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90" w:leader="none"/>
        </w:tabs>
        <w:ind w:right="55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ВЛК 05-2/7 бр. </w:t>
      </w:r>
      <w:r>
        <w:rPr>
          <w:b/>
          <w:bCs/>
          <w:lang w:val="sr-Latn-RS"/>
        </w:rPr>
        <w:t>1193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>Београд, 2</w:t>
      </w:r>
      <w:r>
        <w:rPr>
          <w:b/>
          <w:bCs/>
          <w:lang w:val="sr-Latn-RS"/>
        </w:rPr>
        <w:t>3</w:t>
      </w:r>
      <w:r>
        <w:rPr>
          <w:b/>
          <w:bCs/>
          <w:lang w:val="sr-RS"/>
        </w:rPr>
        <w:t xml:space="preserve">.06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1.06.2022. године, спроведене у складу са Одлуком председника Кадровске комисије од дана 16.06.2022. године, декан 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историју да се покрене поступак за избор једног редовног професора за ужу научну област Историја српског народа у новом веку.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Сузана Рајић, редовна професорка Филозофског факултета, ужа научна област Историја српског народа у новом веку (председавајућ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Милош Јагодић, редовни професор Филозофског факултета, ужа научна област Историја српског народа у новом век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Дејан Микавица, редовни професор Филозофског факултета у Новом Саду, ужа научна област Истори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редовног професора за ужу научну област Општа филозофија са тежиштем истраживања на савременој филозофији 19, 20. и 21. века-аналитичка филозофија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Проф. др Ирина Деретић, редовна професорка Филозофског факултета Универзитета у Београду (председавајућа), ужа научна област Општа филозоф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роф. др Богдан Лубардић, редовни професор Православног богословског факултета Универзитета у Београду, ужа научна област Филозоф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Проф. др Миленко Бодин, редовни професор Факултета безбедности Универзитета у Београду, ужа научна област Филозоф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/>
      </w:pPr>
      <w:r>
        <w:rPr>
          <w:b/>
          <w:lang w:val="sr-RS"/>
        </w:rPr>
        <w:t>В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редовног професора за ужу научну област Општа филозофија са тежиштем истраживања на савременој филозофији 19, 20. и 21. века – континентална филозоф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1. Проф. др Небојша Грубор, редовни професор Филозофског факултета Универзитета у Београду, председавајући, ужа научна област Општа филозоф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2. Професор емеритус др Мишо Кулић, Универзитет Источно Сарајево, ужа научна област Филозоф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3. Проф. др Богдан Лубардић, редовни професор Православног богословског факултета Универзитета у Београду, ужа научна област Филозоф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</w:t>
      </w:r>
      <w:r>
        <w:rPr>
          <w:lang w:val="sr-Latn-RS"/>
        </w:rPr>
        <w:t>______</w:t>
      </w:r>
      <w:r>
        <w:rPr>
          <w:lang w:val="sr-RS"/>
        </w:rPr>
        <w:t>_______________</w:t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58:00Z</dcterms:created>
  <dc:creator>Zora</dc:creator>
  <dc:description/>
  <cp:keywords/>
  <dc:language>en-US</dc:language>
  <cp:lastModifiedBy>User</cp:lastModifiedBy>
  <cp:lastPrinted>2022-06-21T15:49:00Z</cp:lastPrinted>
  <dcterms:modified xsi:type="dcterms:W3CDTF">2022-06-24T11:27:00Z</dcterms:modified>
  <cp:revision>5</cp:revision>
  <dc:subject/>
  <dc:title/>
</cp:coreProperties>
</file>