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28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већа Филозофског факултета у Београду која је одржана </w:t>
      </w:r>
      <w:r>
        <w:rPr>
          <w:sz w:val="24"/>
          <w:szCs w:val="24"/>
        </w:rPr>
        <w:t>17</w:t>
      </w:r>
      <w:r>
        <w:rPr>
          <w:sz w:val="24"/>
          <w:szCs w:val="24"/>
          <w:lang w:val="ru-RU"/>
        </w:rPr>
        <w:t>.0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86 од укупно 230 чланова Већа, и то: 34 редовна професора, 34 ванредна професора, 74 доцената, 8 предавача и виших предавача, 26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4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I</w:t>
      </w:r>
      <w:r>
        <w:rPr/>
        <w:t>Х редовне седнице Изборног већа одржане 23.12.20</w:t>
      </w:r>
      <w:r>
        <w:rPr>
          <w:lang w:val="sr-Latn-CS" w:eastAsia="en-US"/>
        </w:rPr>
        <w:t>1</w:t>
      </w:r>
      <w:r>
        <w:rPr/>
        <w:t>0. године, једногласно је усвојен, без примедаб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СОЦИОЛОГИЈА, на Одељењу за соци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Историја, теорија и истраживање друштв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Сретен Вујовић, проф. др Александар Молнар и др Силвано Болч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РЕДОВНОГ ПРОФЕСОРА за ужу научну област  СОЦИОЛОГИЈА, на Одељењу за соци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Социологија породиц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ладен Лазић, проф. др Сретен Вујовић и др Анђелка Мил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ИСТОРИЈА ЛИКОВНИХ УМЕТНОСТИ И АРХИТЕКТУРЕ, на Одељењу за историју уметности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ирослав Тимотијевић, проф. др Лидија Мереник и др Љиљана Стошић, виши научни сарадник Балканолош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ДИДАКТИКА СА МЕТОДИКОМ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Дидактик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Милица Митровић, доц. др Лидија Радуловић и др Живорад Цветковић, ванредни професор у пензији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Развојна психолог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Александер Бауцал, доц. др Драгица Павловић-Бабић и др Нада Кораћ, ванредни професор Учитељског факултета у Ја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ДОЦЕНТА  за ужу научну област СОЦИОЛОГИЈА, на Одељењу за социологију, са пуним  радним  временом, на одређено време од пет година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Економска социолог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Марија Бабовић, проф. др Миодраг Зец и др Слободан Миладиновић, редовни професор Факултета организационих наук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ДОЦЕНТА  за ужу научну област ОПШТА ПСИХОЛОГИЈА, на Одељењу за психологију, са пуним  радним  временом, на одређено време од пет година;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Клиничка психолог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арија Митић, проф. др Јелена Срна и др Јелена Влајковић, ванред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САРАДНИКА У НАСТАВИ за ужу научну област АНДРАГОГИЈА, на Одељењу за педагогију и андрагогију, са пуним  радним  временом, на одређено време од једне.</w:t>
      </w:r>
    </w:p>
    <w:p>
      <w:pPr>
        <w:pStyle w:val="Normal"/>
        <w:ind w:left="705" w:hanging="705"/>
        <w:jc w:val="both"/>
        <w:rPr/>
      </w:pPr>
      <w:r>
        <w:rPr/>
        <w:tab/>
        <w:t>Предност имају кандидати чије је тежиште истраживања Учење одраслих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иомир Деспотовић, проф. др Снежана Медић, доц. др Александра Пејатовић и др Жељко Бралић, доцент на Факултету цивилне заштит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проф. др Миомир Деспотовић, доц. др Ненад Радић и Слободан Иванежа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одлуке да се др Дара Дамљановић изабере у звање РЕДОВНОГ ПРОФЕСОРА за ужу научну област РУСКИ ЈЕЗИК, у Кабинету за стране језике, на неодређено време, са 32 гласа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одлуке да се др Драгана Антонијевић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, са 66 гласова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др Данијел Синани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, са 66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одлуке да се др Влада Станковић изабере у звање ВАНРЕДНОГ ПРОФЕСОРА за ужу научну област ВИЗАНТОЛОГИЈА, на Одељењу за историју, на одређено време од пет година, са 66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Утврђује се предлог одлуке да се др Александар Поповић изабере у звање ВАНРЕДНОГ ПРОФЕСОРА за ужу научну област КЛАСИЧНЕ НАУКЕ, на Одељењу за класичне науке, на одређено време од пет година, са 66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Утврђује се предлог одлуке да се др Милорад Ступар изабере у звање ВАНРЕДНОГ ПРОФЕСОРА за ужу научну област ОПШТА ФИЛОЗОФИЈА, на Одељењу за филозофију, на одређено време од пет година, са 66 гласова «за»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ab/>
        <w:t xml:space="preserve">Пре доношења одлуке чланови Изборног већа су упознати да су на Извештај Комисије поднете примедбе од стране др Александра Гордића, да је Комисија одговорила на поднете примедбе и да је Одељење за филозофију доставило своје мишљење о Извештају Комисије за припрему извештаја о кандидатима за избор у звање ванредног професор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а.</w:t>
        <w:tab/>
        <w:t>Утврђује се предлог одлуке да се др Вера Рајовић изабере у звање ВАНРЕДНОГ ПРОФЕСОРА за ужу научну област ОПШТА ПСИХОЛОГИЈА, у Центру за образовање наставника, на одређено време од пет година, са 63 гласа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Утврђује се предлог одлуке да се др Душан Поповић изабере у звање ДОЦЕНТА за ужу научну област КЛАСИЧНЕ НАУКЕ, на Одељењу за класичне науке, на одређено време од пет година, са 137 гласова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Утврђује се предлог одлуке да се др Горан Опачић изабере у звање ДОЦЕНТА за ужу научну област ОПШТА ПСИХОЛОГИЈА, на Одељењу за психологију, на одређено време од пет година, са 137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Утврђује се предлог одлуке да се др Жарко Петковић изабере у звање ДОЦЕНТА за ужу научну област ИСТОРИЈА СТАРОГ РИМА, на Одељењу за историју, на одређено време од пет година, са 134 гласа «за» и једним гласом «против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Утврђује се предлог одлуке да се др Наташа Вујисић Живковић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, са 135 гласова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Утврђује се предлог одлуке да се др Сузана Рајић изабере у звање ДОЦЕНТА за ужу научну област ИСТОРИЈА СРПСКОГ НАРОДА У НОВОМ ВЕКУ, на Одељењу за историју, на одређено време од пет година, са 135 гласова «за».</w:t>
        <w:tab/>
      </w:r>
    </w:p>
    <w:p>
      <w:pPr>
        <w:pStyle w:val="Normal"/>
        <w:ind w:left="705" w:hanging="705"/>
        <w:jc w:val="both"/>
        <w:rPr/>
      </w:pPr>
      <w:r>
        <w:rPr/>
        <w:t>12.</w:t>
        <w:tab/>
        <w:t>Утврђује се предлог одлуке да се др Данијела Стефановић изабере у звање ДОЦЕНТА за ужу научну област ИСТОРИЈА СТАРЕ ГРЧКЕ И СТАРОГ ИСТОКА, на Одељењу за историју, на одређено време од пет година, са 135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Утврђује се предлог одлуке да се др Петар Јевремовић изабере у звање ДОЦЕНТА за ужу научну област ОПШТА ПСИХОЛОГИЈА, на Одељењу за психологију, на одређено време од пет година, са 133 гласа «за», једним гласом «против» и једним гласом «уздрж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а.</w:t>
        <w:tab/>
        <w:t>Утврђује се предлог одлуке да се др Милан Марковић изабере у звање ДОЦЕНТА за ужу научну област ОПШТА ПСИХОЛОГИЈА, са 131 гласом «з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14.</w:t>
        <w:tab/>
        <w:t>Утврђује се предлог одлуке да се Јасна Видић изабере у звање НАСТАВНИКА СТРАНОГ ЈЕЗИКА за ужу научну област ФРАНЦУСКИ ЈЕЗИК у Кабинету за стране језике, на одређено време од четири године, са 140 гласова «за».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Мр Бранка Вранешевић изабрана је у звање АСИСТЕНТА за ужу научну област ИСТОРИЈА ЛИКОВНИХ УМЕТНОСТИ И АРХИТЕКТУРЕ, на Одељењу за историју уметности, са пуним радним временом, на три године, са 165 гласова «за»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Витомир Јовановић изабран је у звање САРАДНИКА У НАСТАВИ за ужу научну област ОПШТА ПСИХОЛОГИЈА, на Одељењу за психологију, са 50% пуног радног времена, на једну годину, са 161 гласом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center"/>
        <w:rPr/>
      </w:pPr>
      <w:r>
        <w:rPr/>
      </w:r>
    </w:p>
    <w:p>
      <w:pPr>
        <w:pStyle w:val="Normal"/>
        <w:spacing w:lineRule="exact" w:line="240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BodyText2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образовало Комисије за припрему извештаја о кандидатима за избор у звање наставника и </w:t>
      </w:r>
      <w:r>
        <w:rPr>
          <w:lang w:val="sr-Latn-CS" w:eastAsia="en-US"/>
        </w:rPr>
        <w:t>сарадника</w:t>
      </w:r>
      <w:r>
        <w:rPr/>
        <w:t>: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/>
      </w:pPr>
      <w:r>
        <w:rPr>
          <w:lang w:val="sr-CS"/>
        </w:rPr>
        <w:t>1.</w:t>
        <w:tab/>
        <w:t>Једног АСИСТЕНТА за ужу научну област ИСТОРИЈА ВИЗАНТИЈЕ на Одељењу за историју, у саставу: проф. др Радивој Радић, др Љубомир Максимовић, професор емеритус и доц. др Влада Станковић.</w:t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/>
      </w:pPr>
      <w:r>
        <w:rPr>
          <w:lang w:val="sr-CS"/>
        </w:rPr>
        <w:t>2.</w:t>
        <w:tab/>
        <w:t>Једног АСИСТЕНТА за ужу научну област ОПШТА ПСИХОЛОГИЈА на Одељењу за психологију, у саставу: проф. др Јован Мирић, доц. др Драгица Павловић Бабић и др Марија Арсеновић Павловић, доцент на ФАСПЕР.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САРАДНИКА У НАСТАВИ за ужу научну област АНДРАГОГИЈА на Одељењу за педагогију и андрагогију, у саставу: проф. др Миомир Деспотовић, доц. др Катарина Поповић, доц. др Александра Пејатовић и др Жељко Бралић, доцент на Факултету безбедности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05" w:hanging="705"/>
        <w:jc w:val="both"/>
        <w:rPr/>
      </w:pPr>
      <w:r>
        <w:rPr>
          <w:lang w:val="sr-CS"/>
        </w:rPr>
        <w:t>1.</w:t>
        <w:tab/>
        <w:t>Усваја се предлог матичног одељења, Одељења за социологију, и даје се позитивно мишљење о избору др Љубице Рајковић у звање ванредног професора за ужу научну област Социологија, на Географском факултету у Београду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>,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ru-RU"/>
        </w:rPr>
        <w:t xml:space="preserve">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396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/>
              <w:t>Проф</w:t>
            </w:r>
            <w:r>
              <w:rPr>
                <w:lang w:val="sr-Latn-CS"/>
              </w:rPr>
              <w:t xml:space="preserve">. </w:t>
            </w:r>
            <w:r>
              <w:rPr/>
              <w:t>др</w:t>
            </w:r>
            <w:r>
              <w:rPr>
                <w:lang w:val="sr-Latn-CS"/>
              </w:rPr>
              <w:t xml:space="preserve"> </w:t>
            </w:r>
            <w:r>
              <w:rPr/>
              <w:t>Весна</w:t>
            </w:r>
            <w:r>
              <w:rPr>
                <w:lang w:val="sr-Latn-CS"/>
              </w:rPr>
              <w:t xml:space="preserve"> </w:t>
            </w:r>
            <w:r>
              <w:rPr/>
              <w:t>Димитр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42:00Z</dcterms:created>
  <dc:creator>Ceca Stojanović</dc:creator>
  <dc:description/>
  <dc:language>en-US</dc:language>
  <cp:lastModifiedBy>Ceca Stojanović</cp:lastModifiedBy>
  <cp:lastPrinted>2011-02-18T10:24:00Z</cp:lastPrinted>
  <dcterms:modified xsi:type="dcterms:W3CDTF">2011-03-25T13:26:00Z</dcterms:modified>
  <cp:revision>3</cp:revision>
  <dc:subject/>
  <dc:title>УНИВЕРЗИТЕТ У БЕОГРАДУ</dc:title>
</cp:coreProperties>
</file>