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ИЗБОРНОМ  ВЕЋУ</w:t>
      </w:r>
    </w:p>
    <w:p>
      <w:pPr>
        <w:pStyle w:val="Normal"/>
        <w:rPr>
          <w:b/>
          <w:b/>
        </w:rPr>
      </w:pPr>
      <w:r>
        <w:rPr>
          <w:b/>
        </w:rPr>
        <w:t>ФИЛОЗОФСКОГ ФАКУЛТЕТА</w:t>
      </w:r>
    </w:p>
    <w:p>
      <w:pPr>
        <w:pStyle w:val="Normal"/>
        <w:rPr>
          <w:b/>
          <w:b/>
        </w:rPr>
      </w:pPr>
      <w:r>
        <w:rPr>
          <w:b/>
        </w:rPr>
        <w:t>БЕОГРАД</w:t>
      </w:r>
    </w:p>
    <w:p>
      <w:pPr>
        <w:pStyle w:val="Normal"/>
        <w:rPr/>
      </w:pPr>
      <w:r>
        <w:rPr/>
      </w:r>
    </w:p>
    <w:p>
      <w:pPr>
        <w:pStyle w:val="Normal"/>
        <w:jc w:val="both"/>
        <w:rPr/>
      </w:pPr>
      <w:r>
        <w:rPr/>
        <w:tab/>
        <w:t xml:space="preserve">Одлуком Изборног већа Филозофског факултета у Београду од 17. фебруара 2011. године изабрани смо у Комисију за припрему извештаја о кандидатима пријављеним на конкурс за избор у звање доцента за ужу научну област  Дидактика са методиком, са пуним радним временом, на одређено време од пет година. На конкурс објављен у Огласним новинама Националне службе за запошљавање „Послови“ од 16. фебруара 2011. године, пријавио се један кандидат, др Саша Дубљанин. Пошто смо проучили поднету документацију и радове кандидата, у могућности смо да Изборном већу поднесемо следећи </w:t>
      </w:r>
    </w:p>
    <w:p>
      <w:pPr>
        <w:pStyle w:val="Normal"/>
        <w:jc w:val="center"/>
        <w:rPr>
          <w:b/>
          <w:b/>
        </w:rPr>
      </w:pPr>
      <w:r>
        <w:rPr>
          <w:b/>
        </w:rPr>
      </w:r>
    </w:p>
    <w:p>
      <w:pPr>
        <w:pStyle w:val="Normal"/>
        <w:jc w:val="center"/>
        <w:rPr>
          <w:b/>
          <w:b/>
        </w:rPr>
      </w:pPr>
      <w:r>
        <w:rPr>
          <w:b/>
        </w:rPr>
        <w:t>И  З  В  Е  Ш  Т  А  Ј</w:t>
      </w:r>
    </w:p>
    <w:p>
      <w:pPr>
        <w:pStyle w:val="Normal"/>
        <w:jc w:val="both"/>
        <w:rPr/>
      </w:pPr>
      <w:r>
        <w:rPr/>
        <w:tab/>
      </w:r>
    </w:p>
    <w:p>
      <w:pPr>
        <w:pStyle w:val="Normal"/>
        <w:ind w:firstLine="708"/>
        <w:jc w:val="both"/>
        <w:rPr/>
      </w:pPr>
      <w:r>
        <w:rPr/>
        <w:t xml:space="preserve">Саша Дубљанин рођен је 1967. године у Шапцу, где је завршио основну и средњу школу. Филозофски факултет у Београду, студијску групу за педагогију, уписао је 1987., а дипломирао 1993. године. Магистарску тезу </w:t>
      </w:r>
      <w:r>
        <w:rPr>
          <w:i/>
        </w:rPr>
        <w:t>Природа апстраховања и уопштавања у настави млађих разреда основне школе</w:t>
      </w:r>
      <w:r>
        <w:rPr/>
        <w:t xml:space="preserve"> (ментор: проф. др Живорад Цветковић) одбранио је на Филозофском факултету у Београду 1999. године. Докторску дисертацију о теми </w:t>
      </w:r>
      <w:r>
        <w:rPr>
          <w:i/>
        </w:rPr>
        <w:t>Врсте и функције задатака у настави</w:t>
      </w:r>
      <w:r>
        <w:rPr/>
        <w:t xml:space="preserve"> (ментор: проф. др Љубомир Коцић) одбранио је на истом факултету 2010. године.</w:t>
      </w:r>
    </w:p>
    <w:p>
      <w:pPr>
        <w:pStyle w:val="Normal"/>
        <w:jc w:val="both"/>
        <w:rPr/>
      </w:pPr>
      <w:r>
        <w:rPr/>
        <w:tab/>
        <w:t>Године 1993. изабран је за асистента – приправника на предмету Дидактика на Одељењу за педагогију и андрагогију Филозофског факултета у Београду. У звање асистента биран је 1999. године (последњи реизбор: 2007) и то за ужу научну област Дидактика са методиком. Током овог периода обавља вежбе из предмета Дидактика на основним студијама. Учествовао је у иновирању студијског програма за предмет Дидактика, унутар ког је самостално осмислио програм вежбања. У том програму посебно је вредна пројекатска активност студентског планирања наставе, у којој студенти под његовим менторством изналазе и вреднују нова наставна решења. Раду са студентима приступа студиозно и одговорно: припрема писане материјале за студенте за одређене вежбе, користи интерактивне методе у настави, у разменама на часу посвећује посебну пажњу дискусијама и критичком дискурсу унутар дидактике као дисциплине. Укупна просечна оцена студентске евалуације јесте 4,17. Поред тога, помаже студентима у изради семинарских радова, као и у изради и оцени завршних радова на основним студијама.</w:t>
      </w:r>
    </w:p>
    <w:p>
      <w:pPr>
        <w:pStyle w:val="Normal"/>
        <w:jc w:val="both"/>
        <w:rPr/>
      </w:pPr>
      <w:r>
        <w:rPr/>
        <w:tab/>
        <w:t xml:space="preserve">Током 2006-2010  године сарађивао је на пројекту Института за педагогију и андрагогију Филозофског факултета </w:t>
      </w:r>
      <w:r>
        <w:rPr>
          <w:i/>
        </w:rPr>
        <w:t>Образовање и учење – претпоставке европских интеграција</w:t>
      </w:r>
      <w:r>
        <w:rPr/>
        <w:t xml:space="preserve">. Члан је редакције часописа </w:t>
      </w:r>
      <w:r>
        <w:rPr>
          <w:i/>
        </w:rPr>
        <w:t>Настава и васпитање</w:t>
      </w:r>
      <w:r>
        <w:rPr/>
        <w:t>. Током 2002. и 2003. године радио је као спољни сарадник  Министарства просвете и спорта Републике Србије на развијању нове концепције програма обавезног и средњег образовања (у својству члана Комисије за развој школског програма) и коауторски учествовао у изради једног броја стручних публикација. Коаутор је и једног акредитованог програма за стручно усавршавање наставника.</w:t>
      </w:r>
    </w:p>
    <w:p>
      <w:pPr>
        <w:pStyle w:val="Normal"/>
        <w:jc w:val="both"/>
        <w:rPr/>
      </w:pPr>
      <w:r>
        <w:rPr/>
        <w:tab/>
        <w:t xml:space="preserve">У периоду од последњег реизбора Саша Дубљанин је успешно одбранио своју докторску дисертацију, објавио један прегледни, један оригинални и три кратка полемичка текста у педагошким часописима. Неке од ових радова у наставку ћемо представити. </w:t>
      </w:r>
    </w:p>
    <w:p>
      <w:pPr>
        <w:pStyle w:val="Normal"/>
        <w:ind w:firstLine="709"/>
        <w:jc w:val="both"/>
        <w:rPr/>
      </w:pPr>
      <w:r>
        <w:rPr/>
      </w:r>
    </w:p>
    <w:p>
      <w:pPr>
        <w:pStyle w:val="Normal"/>
        <w:ind w:firstLine="709"/>
        <w:jc w:val="both"/>
        <w:rPr/>
      </w:pPr>
      <w:r>
        <w:rPr/>
        <w:t xml:space="preserve">Докторска дисертација </w:t>
      </w:r>
      <w:r>
        <w:rPr>
          <w:i/>
        </w:rPr>
        <w:t>Врсте и функције задатака у настави</w:t>
      </w:r>
      <w:r>
        <w:rPr/>
        <w:t xml:space="preserve"> обухвата: преглед, критичку анализу и синтезу различитих схватања појма, структуре, функцијa и врстa задатака у настави; опис разлика и разграничења од сродних појмова (питање, проблемска ситуација итд.); дескрипцију њихових појавних и генеричких разлика у различитим концепцијама и моделима наставе; преглед схватања стратегија, метода и етапа решавања задатака у настави; приказ схватања наставног задатка у теорији развијајуће наставе, детаљан опис искустава и процедура у решавању наставног задатка у развијајућој настави; критичко разматрање односа између функција и врста задатака у настави и развоја ученика; приказ методологије емпиријског истраживања особености решавања различитих врста задатака у настави и њихове функције у процесу сазнавања у односу на планиране циљеве и исходе наставе; приказ резултата емпиријског истраживања и закључна разматрања.</w:t>
      </w:r>
    </w:p>
    <w:p>
      <w:pPr>
        <w:pStyle w:val="Normal"/>
        <w:ind w:firstLine="708"/>
        <w:jc w:val="both"/>
        <w:rPr/>
      </w:pPr>
      <w:r>
        <w:rPr/>
        <w:t xml:space="preserve">У дисертацији су посебно представљене и анализиране разлике у могућој функционалности за ученички процес сазнавања између оних задатака којима је циљ репродуковање и демонстрирање постојећих знања и вештина ученика и задатака за чије решавање јесу неопходна нова ученичка знања, вештине или способности. Као пример за овај други тип задатака представљен је наставни задатак, концептуализован унутар теорије и праксе развијајуће наставе. Наставним задатком, у овом смислу,  сматра се само онај тип задатка који ученика доводи до овладавања теоријским знањима и општим принципом решавања задатка. При његовом формулисању суштински је однос са процесом настанка научних знања (из области на коју се задатак односи), а претпоставка његовог решавања јесте да се у сажетој и скраћеној форми прође процес који је довео до његовог настанка у науци. Решавајући задатак, на овакав начин, ученик је у прилици да овладава општим принципом решавања свих појединачних задатака одређене класе. Позиција ученика у којој он самостално долази до принципа решавања задатака, у дисертацији се тумачи као субјекатски положај ученика у настави. То је други централни појам око кога се у овој дисертацији гради однос између феноменолошке природе и могуће дидактичке функционалности задатака у настави. Резултати емпиријског истраживања на узорку ученика основне школе показали су  да већина испитиваних ученика није у потпуности оспобљена за решавање различитих врста задатака у настави. Ученици су успешнији у ситуацијама које  захтевају примену наученог поступка него у онима које захтевају анализу структуре, унутрашњих веза и односа са циљем да се открије и примени општи принцип решавања задатка. Постоји повезаност између укупног постигнућа ученика на примењеним тестовима и карактеристика знања која су стекли у настави. </w:t>
      </w:r>
    </w:p>
    <w:p>
      <w:pPr>
        <w:pStyle w:val="Normal"/>
        <w:ind w:firstLine="708"/>
        <w:jc w:val="both"/>
        <w:rPr/>
      </w:pPr>
      <w:r>
        <w:rPr/>
        <w:t xml:space="preserve">У целини гледано, ова дисертација представља вредан прилог теорији наставе, јер се у њој разматра проблем који је релативно запостављен у нашој  дидактици. Посебну вредност ове дисертације чини указивање на могуће сазнајне вредности одређених типова задатака у настави, са једне стране, и  „слика“ оспособљености ученика из наше средине за решавање различитих типова задатака у настави, са друге стране, чиме се откривају пожељни правци мењања наставне праксе. Посебну вредност рада чини и указивање како врсте и могући начини решавања задатака позиционирају ученика у настави, односно елаборирање претпоставки за субјекатски положај ученика. Субјекатски положај ученика и прилике за развијање ученичког субјективитета чине централно место савремених дидактичких теорија, а довођење у везу ових појмова са задацима у настави, представља новину у нашој дидактичкој литератури.   </w:t>
      </w:r>
    </w:p>
    <w:p>
      <w:pPr>
        <w:pStyle w:val="Normal"/>
        <w:ind w:firstLine="708"/>
        <w:jc w:val="both"/>
        <w:rPr/>
      </w:pPr>
      <w:r>
        <w:rPr/>
        <w:t xml:space="preserve">У оригиналном чланку </w:t>
      </w:r>
      <w:r>
        <w:rPr>
          <w:i/>
        </w:rPr>
        <w:t>Како ученици основне школе анализирају и решавају математичке задатке</w:t>
      </w:r>
      <w:r>
        <w:rPr/>
        <w:t xml:space="preserve">, (Настава и васпитање, 2010, 1, стр. 39-53) представљени су резултати емпиријског истраживања ученичког процеса решавања математичких задатака. У вези са овим процесом, посебно је истраживано како ученици анализирају услове задатка, да ли решавају задатак применом општег принципа за ту класу задатака и које тешкоће имају током решавања задатака. Резултати истраживања показали су да се ученици приликом анализе услова задатка ослањају на непосредно уочене и спољашње карактеристике задатка. Таква оријентација у процесу анализе, ометала је ученике да у решаваним задацима открију и узму у разматрање унутрашње везе и односе међу величинама. Утврђено је да су ученици задатке на тесту решавали применом  наученог поступка који се показао неделотворним када је требало решити задатке који су се само формом разликовали од задатака који су раније успешно решавани. На основу природе идентификованих ученичких тешкоћа и  слабог општег успеха на сложеним  задацима, закључено је да у настави математике ученици нису у потпуности стекли навике и вештине решавања задатака и овладали општим принципом решавања. Значај овог истраживања је у откривању карактеристика актуелних математичких знања испитиваних ученика из чега произилази нужност преиспитивања концепције методике наставе математике, посебно у делу оспособљавања ученика за решавање различитих врста математичких задатака.  </w:t>
      </w:r>
    </w:p>
    <w:p>
      <w:pPr>
        <w:pStyle w:val="Normal"/>
        <w:ind w:firstLine="708"/>
        <w:jc w:val="both"/>
        <w:rPr/>
      </w:pPr>
      <w:r>
        <w:rPr/>
        <w:t xml:space="preserve">У прегледном чланку </w:t>
      </w:r>
      <w:r>
        <w:rPr>
          <w:i/>
        </w:rPr>
        <w:t>Ученик у развијајућој настави</w:t>
      </w:r>
      <w:r>
        <w:rPr/>
        <w:t xml:space="preserve"> (Настава и васпитање, 2010, 4, стр. 525-535) Саша Дубљанин разматра виђења прилика за субјекатски положај ученика у настави у различитим концепцијама наставе. У раду се наспрам слике положаја ученика у фронталној настави трансмисионог типа, посебно представља слика положаја ученика у пракси развијајуће наставе. Анализирају се могућа значења једног и другог положаја за ученичко учење и развој. Поред тога, у раду се даје преглед схватања аутора концепције развијајуће наставе кроз која је концептуализован модел педагошки пожељног положаја ученика у настави, а  који нуди другачију слику детета и његове улоге у настави од оне која доминира формалним образовањем. Полазећи од различитих схватања положаја ученика у настави, у раду се издваја и наглашава да ученик у сарадњи са наставником може бити равноправан и активан учесник на свим етапама наставног процеса. Посебано је истакнут значај рефлексивне способности и делатности коју ученик може да обавља у настави за развијање његове самосталности. У овом раду се закључује да убудуће наставничко делање треба да буде усмерено на стварање прилика за различите могућности партиципирања ученика у настави и његово припремање за активно учешће у различитим формама друштвеног живота.</w:t>
      </w:r>
    </w:p>
    <w:p>
      <w:pPr>
        <w:pStyle w:val="Normal"/>
        <w:ind w:firstLine="708"/>
        <w:jc w:val="both"/>
        <w:rPr/>
      </w:pPr>
      <w:r>
        <w:rPr/>
      </w:r>
    </w:p>
    <w:p>
      <w:pPr>
        <w:pStyle w:val="Normal"/>
        <w:ind w:firstLine="708"/>
        <w:jc w:val="both"/>
        <w:rPr/>
      </w:pPr>
      <w:r>
        <w:rPr/>
        <w:t>На основу анализе научноистраживачког рада може се закључити да је др Саша Дубљанин остварио услове за избор у звање доцента утврђене Критеријумима за избор наставника на Универзитету у Београду. У последњих пет година у категорији Р10+Р20+Р50+Р61+Р62 има 6 бодова (а услов је 4,67), у категорији Р63-66+Р70 има 3 бода (а услов је 2,33), што значи да је остварио укупно 9 бодова. У целини гледано, радови Саше Дубљанина су теоријски утемељени и методолошки коректно изведени. Као такви, представљају вредан допринос теорији наставе и нуде значајне импликације о могућим правцима мењања и развијања наставе у формалном образовању. Педагошком раду са студентима приступа предано и успешно и доприноси развоју наставе на студијској групи за педагогију.</w:t>
      </w:r>
    </w:p>
    <w:p>
      <w:pPr>
        <w:pStyle w:val="Normal"/>
        <w:ind w:firstLine="708"/>
        <w:jc w:val="both"/>
        <w:rPr/>
      </w:pPr>
      <w:r>
        <w:rPr/>
      </w:r>
    </w:p>
    <w:p>
      <w:pPr>
        <w:pStyle w:val="Normal"/>
        <w:ind w:firstLine="708"/>
        <w:jc w:val="both"/>
        <w:rPr/>
      </w:pPr>
      <w:r>
        <w:rPr/>
        <w:t>На основу напред изложеног Комисија констатује да др Саша Дубљанин испуњава све формалне и стварне услове за избор у звање за које конкурише па предлаже Изборном већу Филозофског факултета Универзитета у Београду  да га изабере у звање доцента за ужу научну област Дидактика са методиком, са пуним радним временом, на одређено време од пет година.</w:t>
      </w:r>
    </w:p>
    <w:p>
      <w:pPr>
        <w:pStyle w:val="Normal"/>
        <w:jc w:val="both"/>
        <w:rPr/>
      </w:pPr>
      <w:r>
        <w:rPr/>
      </w:r>
    </w:p>
    <w:p>
      <w:pPr>
        <w:pStyle w:val="Normal"/>
        <w:jc w:val="both"/>
        <w:rPr/>
      </w:pPr>
      <w:r>
        <w:rPr/>
      </w:r>
    </w:p>
    <w:p>
      <w:pPr>
        <w:pStyle w:val="Normal"/>
        <w:jc w:val="both"/>
        <w:rPr/>
      </w:pPr>
      <w:r>
        <w:rPr/>
        <w:t>У Београду,                                                                К О М И С И Ј А</w:t>
      </w:r>
    </w:p>
    <w:p>
      <w:pPr>
        <w:pStyle w:val="Normal"/>
        <w:jc w:val="both"/>
        <w:rPr/>
      </w:pPr>
      <w:r>
        <w:rPr/>
      </w:r>
    </w:p>
    <w:p>
      <w:pPr>
        <w:pStyle w:val="Normal"/>
        <w:jc w:val="both"/>
        <w:rPr/>
      </w:pPr>
      <w:r>
        <w:rPr/>
        <w:t>8. 03. 2011.                                                          Доц. др Милица Митровић</w:t>
      </w:r>
    </w:p>
    <w:p>
      <w:pPr>
        <w:pStyle w:val="Normal"/>
        <w:jc w:val="both"/>
        <w:rPr/>
      </w:pPr>
      <w:r>
        <w:rPr/>
      </w:r>
    </w:p>
    <w:p>
      <w:pPr>
        <w:pStyle w:val="Normal"/>
        <w:jc w:val="both"/>
        <w:rPr/>
      </w:pPr>
      <w:r>
        <w:rPr>
          <w:rFonts w:eastAsia="Times New Roman"/>
        </w:rPr>
        <w:t xml:space="preserve">                                                                            </w:t>
      </w:r>
      <w:r>
        <w:rPr/>
        <w:t xml:space="preserve">_____________________________ </w:t>
      </w:r>
    </w:p>
    <w:p>
      <w:pPr>
        <w:pStyle w:val="Normal"/>
        <w:jc w:val="both"/>
        <w:rPr/>
      </w:pPr>
      <w:r>
        <w:rPr>
          <w:rFonts w:eastAsia="Times New Roman"/>
        </w:rPr>
        <w:t xml:space="preserve">                                                                            </w:t>
      </w:r>
      <w:r>
        <w:rPr/>
        <w:t>Доц. др Лидија Радуловић</w:t>
      </w:r>
    </w:p>
    <w:p>
      <w:pPr>
        <w:pStyle w:val="Normal"/>
        <w:jc w:val="both"/>
        <w:rPr/>
      </w:pPr>
      <w:r>
        <w:rPr/>
      </w:r>
    </w:p>
    <w:p>
      <w:pPr>
        <w:pStyle w:val="Normal"/>
        <w:jc w:val="both"/>
        <w:rPr/>
      </w:pPr>
      <w:r>
        <w:rPr>
          <w:rFonts w:eastAsia="Times New Roman"/>
        </w:rPr>
        <w:t xml:space="preserve">                                                                            </w:t>
      </w:r>
      <w:r>
        <w:rPr/>
        <w:t xml:space="preserve">_____________________________ </w:t>
      </w:r>
    </w:p>
    <w:p>
      <w:pPr>
        <w:pStyle w:val="Normal"/>
        <w:jc w:val="both"/>
        <w:rPr/>
      </w:pPr>
      <w:r>
        <w:rPr>
          <w:rFonts w:eastAsia="Times New Roman"/>
        </w:rPr>
        <w:t xml:space="preserve">                                                                             </w:t>
      </w:r>
      <w:r>
        <w:rPr/>
        <w:t>Проф. др Живорад Цветковић</w:t>
      </w:r>
    </w:p>
    <w:p>
      <w:pPr>
        <w:pStyle w:val="Normal"/>
        <w:jc w:val="both"/>
        <w:rPr/>
      </w:pPr>
      <w:r>
        <w:rPr/>
      </w:r>
    </w:p>
    <w:p>
      <w:pPr>
        <w:pStyle w:val="Normal"/>
        <w:jc w:val="both"/>
        <w:rPr/>
      </w:pPr>
      <w:r>
        <w:rPr>
          <w:rFonts w:eastAsia="Times New Roman"/>
        </w:rPr>
        <w:t xml:space="preserve">                                                                           </w:t>
      </w:r>
      <w:r>
        <w:rPr/>
        <w:t xml:space="preserve">__________________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r-C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02:00Z</dcterms:created>
  <dc:creator>FF</dc:creator>
  <dc:description/>
  <dc:language>en-US</dc:language>
  <cp:lastModifiedBy>andja</cp:lastModifiedBy>
  <dcterms:modified xsi:type="dcterms:W3CDTF">2011-03-11T15:02:00Z</dcterms:modified>
  <cp:revision>2</cp:revision>
  <dc:subject/>
  <dc:title>ЕЋУ</dc:title>
</cp:coreProperties>
</file>