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b/>
          <w:b/>
          <w:lang w:val="sr-CS"/>
        </w:rPr>
      </w:pPr>
      <w:r>
        <w:rPr>
          <w:b/>
          <w:lang w:val="sr-CS"/>
        </w:rPr>
        <w:t>Филозофски факултет у Београду</w:t>
      </w:r>
    </w:p>
    <w:p>
      <w:pPr>
        <w:pStyle w:val="Normal"/>
        <w:ind w:left="-540" w:right="-720" w:firstLine="547"/>
        <w:jc w:val="center"/>
        <w:rPr>
          <w:lang w:val="sr-CS"/>
        </w:rPr>
      </w:pPr>
      <w:r>
        <w:rPr>
          <w:b/>
          <w:lang w:val="sr-CS"/>
        </w:rPr>
        <w:t>Одељење за историју</w:t>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center"/>
        <w:rPr>
          <w:b/>
          <w:b/>
          <w:lang w:val="sr-CS"/>
        </w:rPr>
      </w:pPr>
      <w:r>
        <w:rPr>
          <w:b/>
          <w:lang w:val="sr-CS"/>
        </w:rPr>
        <w:t>Извештај Комисије за оцену о рукопису докторске дисертације</w:t>
      </w:r>
    </w:p>
    <w:p>
      <w:pPr>
        <w:pStyle w:val="Normal"/>
        <w:ind w:left="-540" w:right="-720" w:hanging="0"/>
        <w:jc w:val="center"/>
        <w:rPr/>
      </w:pPr>
      <w:r>
        <w:rPr>
          <w:b/>
          <w:lang w:val="sr-CS"/>
        </w:rPr>
        <w:t>мр Радине Вучетић</w:t>
      </w:r>
    </w:p>
    <w:p>
      <w:pPr>
        <w:pStyle w:val="Normal"/>
        <w:ind w:left="-540" w:right="-720" w:hanging="0"/>
        <w:jc w:val="center"/>
        <w:rPr>
          <w:b/>
          <w:b/>
          <w:sz w:val="28"/>
          <w:szCs w:val="28"/>
          <w:lang w:val="sr-CS"/>
        </w:rPr>
      </w:pPr>
      <w:r>
        <w:rPr>
          <w:b/>
          <w:sz w:val="28"/>
          <w:szCs w:val="28"/>
          <w:lang w:val="sr-CS"/>
        </w:rPr>
      </w:r>
    </w:p>
    <w:p>
      <w:pPr>
        <w:pStyle w:val="Normal"/>
        <w:ind w:left="-540" w:right="-720" w:hanging="0"/>
        <w:jc w:val="center"/>
        <w:rPr>
          <w:b/>
          <w:b/>
          <w:sz w:val="28"/>
          <w:szCs w:val="28"/>
          <w:lang w:val="sr-CS"/>
        </w:rPr>
      </w:pPr>
      <w:r>
        <w:rPr>
          <w:b/>
          <w:sz w:val="28"/>
          <w:szCs w:val="28"/>
          <w:lang w:val="sr-CS"/>
        </w:rPr>
      </w:r>
    </w:p>
    <w:p>
      <w:pPr>
        <w:pStyle w:val="Normal"/>
        <w:ind w:left="-540" w:right="-720" w:hanging="0"/>
        <w:jc w:val="center"/>
        <w:rPr>
          <w:b/>
          <w:b/>
          <w:sz w:val="28"/>
          <w:szCs w:val="28"/>
          <w:lang w:val="sr-CS"/>
        </w:rPr>
      </w:pPr>
      <w:r>
        <w:rPr>
          <w:b/>
          <w:sz w:val="28"/>
          <w:szCs w:val="28"/>
          <w:lang w:val="sr-CS"/>
        </w:rPr>
        <w:t>Американизација у југословенској популарној култури ''60-их</w:t>
      </w:r>
    </w:p>
    <w:p>
      <w:pPr>
        <w:pStyle w:val="Normal"/>
        <w:ind w:left="-540" w:right="-720" w:hanging="0"/>
        <w:jc w:val="both"/>
        <w:rPr>
          <w:b/>
          <w:b/>
          <w:sz w:val="28"/>
          <w:szCs w:val="28"/>
          <w:lang w:val="sr-CS"/>
        </w:rPr>
      </w:pPr>
      <w:r>
        <w:rPr>
          <w:b/>
          <w:sz w:val="28"/>
          <w:szCs w:val="28"/>
          <w:lang w:val="sr-CS"/>
        </w:rPr>
      </w:r>
    </w:p>
    <w:p>
      <w:pPr>
        <w:pStyle w:val="Normal"/>
        <w:ind w:left="-540" w:right="-720" w:hanging="0"/>
        <w:jc w:val="both"/>
        <w:rPr>
          <w:b/>
          <w:b/>
          <w:sz w:val="28"/>
          <w:szCs w:val="28"/>
          <w:lang w:val="sr-CS"/>
        </w:rPr>
      </w:pPr>
      <w:r>
        <w:rPr>
          <w:b/>
          <w:sz w:val="28"/>
          <w:szCs w:val="28"/>
          <w:lang w:val="sr-CS"/>
        </w:rPr>
        <w:tab/>
      </w:r>
    </w:p>
    <w:p>
      <w:pPr>
        <w:pStyle w:val="Normal"/>
        <w:ind w:left="-540" w:right="-720" w:firstLine="1260"/>
        <w:jc w:val="both"/>
        <w:rPr>
          <w:b/>
          <w:b/>
          <w:sz w:val="28"/>
          <w:szCs w:val="28"/>
          <w:lang w:val="sr-CS"/>
        </w:rPr>
      </w:pPr>
      <w:r>
        <w:rPr>
          <w:lang w:val="sr-CS"/>
        </w:rPr>
        <w:t xml:space="preserve">Комисија за оцену и одбрану докторске дисертације, изабрана на </w:t>
      </w:r>
      <w:r>
        <w:rPr>
          <w:lang w:val="sr-Latn-CS"/>
        </w:rPr>
        <w:t xml:space="preserve">X </w:t>
      </w:r>
      <w:r>
        <w:rPr>
          <w:lang w:val="sr-CS"/>
        </w:rPr>
        <w:t>редовној седници Наставно-научног већа Филозофског факултета</w:t>
      </w:r>
      <w:r>
        <w:rPr>
          <w:lang w:val="sr-Latn-CS"/>
        </w:rPr>
        <w:t>,</w:t>
      </w:r>
      <w:r>
        <w:rPr>
          <w:lang w:val="sr-CS"/>
        </w:rPr>
        <w:t xml:space="preserve"> одржаној 17. фебруара 2011. године, пошто је од кандидаткиње, мр Радине Вучетић примила рукопис рада, упознала се са његовим садржајем, слободна је да изнесе своје мишљење.</w:t>
      </w:r>
    </w:p>
    <w:p>
      <w:pPr>
        <w:pStyle w:val="Normal"/>
        <w:ind w:left="-540" w:right="-720" w:hanging="0"/>
        <w:jc w:val="both"/>
        <w:rPr/>
      </w:pPr>
      <w:r>
        <w:rPr>
          <w:lang w:val="sr-CS"/>
        </w:rPr>
        <w:tab/>
        <w:t>Рукопис садржи укупно</w:t>
      </w:r>
      <w:r>
        <w:rPr>
          <w:lang w:val="ru-RU"/>
        </w:rPr>
        <w:t xml:space="preserve"> 559</w:t>
      </w:r>
      <w:r>
        <w:rPr>
          <w:lang w:val="sr-CS"/>
        </w:rPr>
        <w:t xml:space="preserve"> страна и подељен је на следеће веће целине:</w:t>
      </w:r>
    </w:p>
    <w:p>
      <w:pPr>
        <w:pStyle w:val="Normal"/>
        <w:ind w:left="-540" w:right="-720" w:hanging="0"/>
        <w:jc w:val="both"/>
        <w:rPr/>
      </w:pPr>
      <w:r>
        <w:rPr>
          <w:lang w:val="sr-CS"/>
        </w:rPr>
        <w:t>Предговор (</w:t>
      </w:r>
      <w:r>
        <w:rPr>
          <w:lang w:val="ru-RU"/>
        </w:rPr>
        <w:t>12-26</w:t>
      </w:r>
      <w:r>
        <w:rPr>
          <w:lang w:val="sr-CS"/>
        </w:rPr>
        <w:t>), Увод (</w:t>
      </w:r>
      <w:r>
        <w:rPr>
          <w:lang w:val="ru-RU"/>
        </w:rPr>
        <w:t>26-47</w:t>
      </w:r>
      <w:r>
        <w:rPr>
          <w:lang w:val="sr-CS"/>
        </w:rPr>
        <w:t>),  Југославија и Америка-кратак поглед на спољну политику (</w:t>
      </w:r>
      <w:r>
        <w:rPr>
          <w:lang w:val="ru-RU"/>
        </w:rPr>
        <w:t>48-120</w:t>
      </w:r>
      <w:r>
        <w:rPr>
          <w:lang w:val="sr-CS"/>
        </w:rPr>
        <w:t>), «Јавна дипломатија» (</w:t>
      </w:r>
      <w:r>
        <w:rPr>
          <w:lang w:val="ru-RU"/>
        </w:rPr>
        <w:t>121-185</w:t>
      </w:r>
      <w:r>
        <w:rPr>
          <w:lang w:val="sr-CS"/>
        </w:rPr>
        <w:t>), Између ружичастог Холивуда и Црног таласа (</w:t>
      </w:r>
      <w:r>
        <w:rPr>
          <w:lang w:val="ru-RU"/>
        </w:rPr>
        <w:t>186-267</w:t>
      </w:r>
      <w:r>
        <w:rPr>
          <w:lang w:val="sr-CS"/>
        </w:rPr>
        <w:t>), Промена ритма (</w:t>
      </w:r>
      <w:r>
        <w:rPr>
          <w:lang w:val="ru-RU"/>
        </w:rPr>
        <w:t>268-326</w:t>
      </w:r>
      <w:r>
        <w:rPr>
          <w:lang w:val="sr-CS"/>
        </w:rPr>
        <w:t>), Модернизам и авангарда</w:t>
      </w:r>
      <w:r>
        <w:rPr>
          <w:lang w:val="ru-RU"/>
        </w:rPr>
        <w:t xml:space="preserve"> у борби за</w:t>
      </w:r>
      <w:r>
        <w:rPr>
          <w:lang w:val="sr-CS"/>
        </w:rPr>
        <w:t xml:space="preserve"> социјализам (326-406), Живот на амерички начин (407- 498), Закључак: Амерички сан на југословенски начин (498-518), Прилози (519-526 ), Списак извора и литературе (526-559). </w:t>
      </w:r>
    </w:p>
    <w:p>
      <w:pPr>
        <w:pStyle w:val="Normal"/>
        <w:ind w:left="-540" w:right="-720" w:hanging="0"/>
        <w:jc w:val="both"/>
        <w:rPr>
          <w:lang w:val="sr-CS"/>
        </w:rPr>
      </w:pPr>
      <w:r>
        <w:rPr>
          <w:lang w:val="sr-CS"/>
        </w:rPr>
        <w:tab/>
        <w:t>Свако од шест поглавља подељено је на већи број мањих тематских и проблемских целина,. Рад има сав неопходни научни апарат.</w:t>
        <w:tab/>
      </w:r>
    </w:p>
    <w:p>
      <w:pPr>
        <w:pStyle w:val="Normal"/>
        <w:ind w:left="-540" w:right="-720" w:firstLine="1267"/>
        <w:jc w:val="both"/>
        <w:rPr/>
      </w:pPr>
      <w:r>
        <w:rPr>
          <w:lang w:val="sr-CS"/>
        </w:rPr>
        <w:t xml:space="preserve">Докторска дисертација Радине Вучетић је постављена на широку и изузетно разноврсну изворну основу; кориштена је необјављена грађа из неколико домаћих архива (Архив Југославије, Дипломатски архив Министарства иностраних послова, Историјски архив Београда), као и </w:t>
      </w:r>
      <w:r>
        <w:rPr>
          <w:lang w:val="sr-Latn-CS"/>
        </w:rPr>
        <w:t xml:space="preserve">дигитализована </w:t>
      </w:r>
      <w:r>
        <w:rPr>
          <w:lang w:val="sr-CS"/>
        </w:rPr>
        <w:t>грађа америчке провенијенције (из</w:t>
      </w:r>
      <w:r>
        <w:rPr>
          <w:lang w:val="sr-Latn-CS"/>
        </w:rPr>
        <w:t xml:space="preserve"> Gelman Library</w:t>
      </w:r>
      <w:r>
        <w:rPr>
          <w:lang w:val="sr-CS"/>
        </w:rPr>
        <w:t xml:space="preserve">, затим документа из </w:t>
      </w:r>
      <w:r>
        <w:rPr>
          <w:lang w:val="sr-Latn-CS"/>
        </w:rPr>
        <w:t>National Security Archive</w:t>
      </w:r>
      <w:r>
        <w:rPr>
          <w:lang w:val="sr-CS"/>
        </w:rPr>
        <w:t xml:space="preserve">, архива Централне обавештајне агенције), као и грађа објављена у серији </w:t>
      </w:r>
      <w:r>
        <w:rPr>
          <w:i/>
          <w:lang w:val="sr-CS"/>
        </w:rPr>
        <w:t xml:space="preserve">Документа </w:t>
      </w:r>
      <w:r>
        <w:rPr>
          <w:i/>
          <w:lang w:val="sr-Latn-CS"/>
        </w:rPr>
        <w:t xml:space="preserve">o </w:t>
      </w:r>
      <w:r>
        <w:rPr>
          <w:i/>
          <w:lang w:val="sr-CS"/>
        </w:rPr>
        <w:t xml:space="preserve">спољним односима Сједињених држава </w:t>
      </w:r>
      <w:r>
        <w:rPr>
          <w:lang w:val="sr-CS"/>
        </w:rPr>
        <w:t xml:space="preserve">(FRUS). Као важан секундарни извор послужила је домаћа штампа (25 дневних и недељних листова), разнородни аудио-визуелни извори (филмови, различит рекламни материјал, музички записи). Кандидаткиња је обавила и неколико интервјуа са савременицима догађаја о којима пише </w:t>
      </w:r>
    </w:p>
    <w:p>
      <w:pPr>
        <w:pStyle w:val="Normal"/>
        <w:ind w:left="-540" w:right="-720" w:firstLine="1267"/>
        <w:jc w:val="both"/>
        <w:rPr/>
      </w:pPr>
      <w:r>
        <w:rPr>
          <w:lang w:val="sr-CS"/>
        </w:rPr>
        <w:t xml:space="preserve">Уочљиво је и кандидаткињино широко познавање релевантне стручне историографске литературе, пре свега оне објављена на енглеском језику, о проблему американизације, културном утицају, пропаганди у </w:t>
      </w:r>
      <w:r>
        <w:rPr>
          <w:i/>
          <w:lang w:val="sr-CS"/>
        </w:rPr>
        <w:t>хладном рату</w:t>
      </w:r>
      <w:r>
        <w:rPr>
          <w:lang w:val="sr-CS"/>
        </w:rPr>
        <w:t>, историји популарне културе, о чему сведочи упечатљиво дуга и богата библиографија.</w:t>
      </w:r>
    </w:p>
    <w:p>
      <w:pPr>
        <w:pStyle w:val="Normal"/>
        <w:ind w:left="-540" w:right="-720" w:firstLine="1267"/>
        <w:jc w:val="both"/>
        <w:rPr/>
      </w:pPr>
      <w:r>
        <w:rPr>
          <w:lang w:val="sr-CS"/>
        </w:rPr>
        <w:t xml:space="preserve">Треба истаћи, да је колегиница Вучетић била, с разлогом, уверена, да истраживање ове врсте поставља и захтев за проналажење једног одговарајућег методолошког «модела», имајући у виду да се налазила на у великој мери неистраженом подручју, суочена са разноликим изворним материјалом, од оног «класичног», до другог веома разнородног и неуобичајеног, барем, са становишта традиционалне историографије. Такође, да је познавање југословенског друштва социјалистичког периода, без обзира на његову (привидну) хронолошку и психолошку «блискост», осим радова социолога, историографски такође недовољно покривена тема. Имајући у виду схватања која су заступали аналисти, о историји као науци која у средиште свог изучавања поставља човека у свом времену (прошлости), са свим његовим особеностима, и историји као сложеном јединству, кандидаткиња посматра проблем свог истраживања у међуодносима различитих утицаја и њихових «нивоа» на феномене које означава општим именитељом као </w:t>
      </w:r>
      <w:r>
        <w:rPr>
          <w:b/>
          <w:i/>
          <w:lang w:val="sr-CS"/>
        </w:rPr>
        <w:t>американизацију</w:t>
      </w:r>
      <w:r>
        <w:rPr>
          <w:lang w:val="sr-CS"/>
        </w:rPr>
        <w:t xml:space="preserve"> југословенске популарне културе: политике, идеологије, културне политике и пропаганде, економског утицаја, масовне културе- дајући једну његову, широку, али истовремено, не мање аналитичку слику.   </w:t>
      </w:r>
    </w:p>
    <w:p>
      <w:pPr>
        <w:pStyle w:val="Normal"/>
        <w:ind w:left="-540" w:right="-720" w:firstLine="1267"/>
        <w:jc w:val="both"/>
        <w:rPr/>
      </w:pPr>
      <w:r>
        <w:rPr>
          <w:lang w:val="sr-CS"/>
        </w:rPr>
        <w:t xml:space="preserve">У </w:t>
      </w:r>
      <w:r>
        <w:rPr>
          <w:i/>
          <w:lang w:val="sr-CS"/>
        </w:rPr>
        <w:t>Предговору</w:t>
      </w:r>
      <w:r>
        <w:rPr>
          <w:lang w:val="sr-CS"/>
        </w:rPr>
        <w:t xml:space="preserve"> истиче, да је бављење феноменима друштвене и културне историје социјалистичке Југославије, укључујући оне, обухваћене широко схваћеним појмом «популарна култура», недовољно, или тек симболично заступљено у домаћој историографији. Тако је и феномен американизације, како га схвата и објашњава ауторка, у његовом хладноратовском контесту1960-тих, када је идеолошки и политички сукоб две велесиле било на врхунцу, на југословенском примеру, имајући у виду посебности његовог модела, имао у тадашњем  политичком, економском, друштвеном и културном контексту, своје особености, како симболичку тако и стварну политичку важност и улогу. У </w:t>
      </w:r>
      <w:r>
        <w:rPr>
          <w:i/>
          <w:lang w:val="sr-CS"/>
        </w:rPr>
        <w:t>хладном рату</w:t>
      </w:r>
      <w:r>
        <w:rPr>
          <w:lang w:val="sr-CS"/>
        </w:rPr>
        <w:t xml:space="preserve"> култура, па тако и она популарна, постала је важно поприште сукоба око примата и утицаја, оруђе ширења «модела», политичке пропаганде, подупирући идеолошку и политичку страну конфронтације. </w:t>
      </w:r>
    </w:p>
    <w:p>
      <w:pPr>
        <w:pStyle w:val="Normal"/>
        <w:ind w:left="-540" w:right="-720" w:firstLine="1267"/>
        <w:jc w:val="both"/>
        <w:rPr/>
      </w:pPr>
      <w:r>
        <w:rPr>
          <w:lang w:val="sr-CS"/>
        </w:rPr>
        <w:t xml:space="preserve">Американизација је схваћена као «извоз» (позитивно схватаних) вредности </w:t>
      </w:r>
      <w:r>
        <w:rPr>
          <w:i/>
          <w:lang w:val="sr-CS"/>
        </w:rPr>
        <w:t>америчког начина живота</w:t>
      </w:r>
      <w:r>
        <w:rPr>
          <w:lang w:val="sr-CS"/>
        </w:rPr>
        <w:t xml:space="preserve">, како путем непосредног уплитања (америчке) државе и њених инструмента, тако и бројним другим, мање (видљивим) ванинституционалним каналима. Овај процес је, како кандидаткиња закључује, захтевао и постојање простора за прихватање садржаја који су тако нуђени. Имајући у виду карактер југословенске државе и друштва, утемељених на идеологији која је формално негирала оно што је чинило суштину «америчког модела» (његове политичке основе, тржишна либерална привреда, итд), и чињеницу да су југословенско-амерички односи у деценији која је основни хронолошки оквир дисертације, били битно поремећени, добро је уочен, на први поглед парадокс, умножавања великог броја садржаја  у југословенској свакодневници током 1960-их који су своје непосредно или посредно извориште имали у «америчком (културном) моделу». Уочава и анализира појаву коју можемо назвати «политичком и културно-политичком шизофренијом», која је због природе југословенског «модела» још упадљивије него у неким другим случајевима. Она такође говори много и о југословенској ситуацији, ставовима њеног политичког врха, који је имао последњу реч у одобравању импорта масовне културе са запада и њиховој дистрибуцији – и инструментализацију у своје сврхе. </w:t>
      </w:r>
    </w:p>
    <w:p>
      <w:pPr>
        <w:pStyle w:val="Normal"/>
        <w:ind w:left="-540" w:right="-720" w:firstLine="1267"/>
        <w:jc w:val="both"/>
        <w:rPr>
          <w:lang w:val="sr-CS"/>
        </w:rPr>
      </w:pPr>
      <w:r>
        <w:rPr>
          <w:lang w:val="sr-CS"/>
        </w:rPr>
        <w:t xml:space="preserve">За разумевање овог сложеног друштвено и културно историјског комплекса, било је потребно његово смештање у оквир политичких односа Југославије и САД, како оних билатералних, тако и у њихов хладноратовски шири контекст. То је учињено у првом поглављу, у којем је обухваћена у главним цртама, историја односа две државе од краја Другог светског рата до почетка 1970-тих, истакнуте фазе и њихова варирања (од идеолошког непријатеља до стратешког савезника, преко периода кризе југословенског спољнополитичког идентитета од средине 1950-тих до погоршања односа са САД током следеће деценије - до смиривања и поправљања односа почетком 1970). </w:t>
      </w:r>
    </w:p>
    <w:p>
      <w:pPr>
        <w:pStyle w:val="Normal"/>
        <w:ind w:left="-540" w:right="-720" w:firstLine="1267"/>
        <w:jc w:val="both"/>
        <w:rPr/>
      </w:pPr>
      <w:r>
        <w:rPr>
          <w:lang w:val="sr-CS"/>
        </w:rPr>
        <w:t xml:space="preserve">Посебно поглавље посвећено је институционализованој, «јавној» културној пропаганди америчке државе, деловању њених инструмената у Југославији, пре свега као испостава државне Информативне службе, организовањем изложби, предавања, слањем филмова, литературе, разменом професора и студената, концертима познатих музичара: једном речју, политичким извозом америчке културе, </w:t>
      </w:r>
      <w:r>
        <w:rPr>
          <w:i/>
          <w:lang w:val="sr-CS"/>
        </w:rPr>
        <w:t>америчког начина живота</w:t>
      </w:r>
      <w:r>
        <w:rPr>
          <w:lang w:val="sr-CS"/>
        </w:rPr>
        <w:t xml:space="preserve"> и </w:t>
      </w:r>
      <w:r>
        <w:rPr>
          <w:i/>
          <w:lang w:val="sr-CS"/>
        </w:rPr>
        <w:t>америчких вредности</w:t>
      </w:r>
      <w:r>
        <w:rPr>
          <w:lang w:val="sr-CS"/>
        </w:rPr>
        <w:t xml:space="preserve">. Значајну улогу је у томе имала </w:t>
      </w:r>
      <w:r>
        <w:rPr>
          <w:i/>
          <w:lang w:val="sr-CS"/>
        </w:rPr>
        <w:t>Америчка читаоница</w:t>
      </w:r>
      <w:r>
        <w:rPr>
          <w:lang w:val="sr-CS"/>
        </w:rPr>
        <w:t xml:space="preserve"> у Београду као читаонице у Загребу, Новом Саду и Љубљани, чија је делатност била одређена међудржавним актом који су потписале две владе 14. јуна 1961. Овој делатности је придружено и штампање часописа </w:t>
      </w:r>
      <w:r>
        <w:rPr>
          <w:i/>
          <w:lang w:val="sr-CS"/>
        </w:rPr>
        <w:t>Преглед</w:t>
      </w:r>
      <w:r>
        <w:rPr>
          <w:lang w:val="sr-CS"/>
        </w:rPr>
        <w:t xml:space="preserve"> (1957-1994), рад </w:t>
      </w:r>
      <w:r>
        <w:rPr>
          <w:i/>
          <w:lang w:val="sr-CS"/>
        </w:rPr>
        <w:t>Одељења за превођење књига</w:t>
      </w:r>
      <w:r>
        <w:rPr>
          <w:lang w:val="sr-CS"/>
        </w:rPr>
        <w:t xml:space="preserve"> Амбасаде САД у Београду, емитовање програма </w:t>
      </w:r>
      <w:r>
        <w:rPr>
          <w:i/>
          <w:lang w:val="sr-CS"/>
        </w:rPr>
        <w:t>Гласа Америке</w:t>
      </w:r>
      <w:r>
        <w:rPr>
          <w:lang w:val="sr-CS"/>
        </w:rPr>
        <w:t>, научном и стручном разменом две државе, коју је финансирала америчка влада уз помоћ приватних фондација (Фордове, Фулбрајтове, и низа других), боравком југословенских стипендиста у САД, давањем помоћи Југославији у различитим научним областима. Сам податак да је Фулбрајтову стипендију користило 2755 стипендиста из југословенске академске заједнице (више их је било само из СР Немачке), довољно говори за себе о важности овог вида сарадње.</w:t>
      </w:r>
    </w:p>
    <w:p>
      <w:pPr>
        <w:pStyle w:val="Normal"/>
        <w:ind w:left="-540" w:right="-720" w:firstLine="1267"/>
        <w:jc w:val="both"/>
        <w:rPr>
          <w:lang w:val="sr-CS"/>
        </w:rPr>
      </w:pPr>
      <w:r>
        <w:rPr>
          <w:lang w:val="sr-CS"/>
        </w:rPr>
        <w:t xml:space="preserve">О посебног значаја били су утицаји који су стизали посредством производа америчке филмске индустрије, чега је и југословенском случају била свесна америчка администрација. Филм је у Југославији обилато коришћен као изузетно делотворно и убедљиво пропагандно средство. Амерички филмови од почетка 1950-тих постају доминантни и без конкуренције када је реч о присутности страних кинематографија, на репертоарима југословенских биоскопа. Упркос постојања цензорског «филтера», током 60-тих пред публику, како је ауторка уочила, долазе и филмови (поред, релативно малог броја оних који су одбијени за приказивање), за које се по идеолошким критеријумима могло претпоставити, да због антикомунистичких садржаја (али, оштрице окренуте према Совјетском савезу), и хладноратовског пропагандног дискурса, нису прихватљиви за приказивање. Промене у политичким односима (1961-1963), могу се пратити и у покушајима «корекције» односа према америчком филму, намери да се (неуспешно) успостави «равнотежа» повећаним увозом совјетских филмова. </w:t>
      </w:r>
    </w:p>
    <w:p>
      <w:pPr>
        <w:pStyle w:val="Normal"/>
        <w:ind w:left="-540" w:right="-720" w:firstLine="1267"/>
        <w:jc w:val="both"/>
        <w:rPr>
          <w:lang w:val="sr-CS"/>
        </w:rPr>
      </w:pPr>
      <w:r>
        <w:rPr>
          <w:lang w:val="sr-CS"/>
        </w:rPr>
        <w:t>Анализом филмског репертоара, писања специјализоване штампе, статистичких података, дискусијама у партијским, државним телима и јавности, бављењем феноменом «филмских звезда» као «узора» и утицаја америчког филма на промене понашања, облачења, говора, посебно младе генерације, ауторка је дошла до подједнако занимљивих и важних закључака. Бавила се и настанком «партизанског вестерна» и домаћих акционих филмова, њиховом иконографијом и симболиком, указујући на јак утицај америчких узора током седме деценије 20. века код истакнутих југословенских аутора (Х. Крвавац, Ж. Митровић), али и негативним политичким реакцијама на филмове који су се бавили критиком југословенске друштвене и политичке реалности («Црни талас»), који су добијали награде на домаћим и страним фестивалима и истовремено били нападани «са највишег места» за подлегање «декадентним страним идеолошким утицајима». За режим је било, како ауторка закључује, прихватљивије филмско величање «америчког начина живота» од критике југословенске стварности.</w:t>
      </w:r>
    </w:p>
    <w:p>
      <w:pPr>
        <w:pStyle w:val="Normal"/>
        <w:ind w:left="-540" w:right="-720" w:firstLine="1267"/>
        <w:jc w:val="both"/>
        <w:rPr/>
      </w:pPr>
      <w:r>
        <w:rPr>
          <w:lang w:val="sr-CS"/>
        </w:rPr>
        <w:t xml:space="preserve">Један у низу показатеља процеса ширења америчког утицаја на југословенску популарну културу, који је добио важно место у раду јесте музика, (по Хобсбауму), преко које се могу пратити промене стања друштва и друштвене промене. У хладном рату она је због свог универзалног језика, коришћена као делотворно пропагандно оруђе. Често је, међутим, својим утицајем превазилази ову наметнуту, ограничену функцију, као што се догодило са рокенролом током 1960-тих, који је имао велики глобални утицај на културу и младих - и делом- постао и критичар система у коме је настао. Однос према џез музици као аутентичном америчком производу, (и) у југословенском случају, од одбацивања, забране и критике, до прихватања и популаризације, био је показатељ заокрета у културној политици и «лакмус» промена спољнополитичког курса према САД. Промоција џез музике у земљама источне Европе, како онима иза «гвоздене завесе», тако и Југославији, имала је, како истиче Р. Вучетић, посебно место у стратегији Стејт департмента; финансирана су гостовања познатих оркестара, дистрибуиране грамофонске плоче преко </w:t>
      </w:r>
      <w:r>
        <w:rPr>
          <w:i/>
          <w:lang w:val="sr-CS"/>
        </w:rPr>
        <w:t>Америчке читаонице</w:t>
      </w:r>
      <w:r>
        <w:rPr>
          <w:lang w:val="sr-CS"/>
        </w:rPr>
        <w:t xml:space="preserve">, емитована џез музика са радио станица намењених слушаоцима у комунистичким земљама. Југословенски оркестри су својим гостовањима у источноевропским земљама имали и «посредничку улогу» у популаризацији ове музике. Гостовања познатих америчких џез музичара у Југославији 1950-их и 1960-тих била су догађаји од прворазредног културног значаја, али и снажан инструмент културне дипломатије, којој се, на истом плану, придружио и рокенрол. Он је у америчкој хладноратовској стратегији у источној Европи имао још продорније ефекте, упркос забранама и ограничењима. У Југославији 1960-их, ширење рокенрол музике и продор рок подкултуре, са њеним пратећим појавама (џинс, дуге косе, посебна визуелна култура, језик, сексуално «ослобађање», али и употреба наркотика), било је део либерализације, ослобађања младих од стега традиционалног и идеологизованог друштва и система. Ширење овог увезеног обрасца популарне културе и његова масовност изнудили су његово толерисање а у каснијој фази отворен је и простор за његову инструментализацију од стране власти и уклапање у калуп владајуће идеологије и у претварање у део надируће југословенске потрошачке културе. Извоз југословенске верзије рок музике на исток, такође се може сматрати посредничким у ширењу једног другачијег културног модела («западног»). </w:t>
      </w:r>
    </w:p>
    <w:p>
      <w:pPr>
        <w:pStyle w:val="Normal"/>
        <w:ind w:left="-540" w:right="-720" w:hanging="0"/>
        <w:jc w:val="both"/>
        <w:rPr>
          <w:lang w:val="sr-CS"/>
        </w:rPr>
      </w:pPr>
      <w:r>
        <w:rPr>
          <w:lang w:val="sr-CS"/>
        </w:rPr>
        <w:tab/>
        <w:t>Посебно истраживачко подручје, поред популарне («масовне») културе којима је у тези посвећена значајна пажње, били су утицаји на елитну културу. Измештање средишта авангардне уметности из њених европских центара у Њујорк и друге америчке велике градове, изазвано Другим светским ратом, довело је до еманципације америчке уметности од, до тада подређеног положаја према својим европским узорима. Разматрајући и појмовну и садржајну збрку изазвану различитим дефиницијама културе, авангарде, високе и елитне културе, Р. Вучетић је указала на рано уочавање америчких политичких фактора које могућности отвара јавна или мање упадљива подршка (укључујући и Централну обавештајну агенцију), неким уметничким правцима и ствараоцима у хладноратовском сучељавању са Совјетским савезом. У Југославији је политички заокрет после сукоба са Информбиром имао, као једну од последица почетком 1950-тих и ослобађање од клишеа и догми социјалистичког реализма, оживљавање, до тада потиснутих уметничких праваца и отварање за нове, још радикалније експерименте.</w:t>
      </w:r>
    </w:p>
    <w:p>
      <w:pPr>
        <w:pStyle w:val="Normal"/>
        <w:ind w:left="-540" w:right="-720" w:firstLine="1267"/>
        <w:jc w:val="both"/>
        <w:rPr/>
      </w:pPr>
      <w:r>
        <w:rPr>
          <w:lang w:val="sr-CS"/>
        </w:rPr>
        <w:t xml:space="preserve"> </w:t>
      </w:r>
      <w:r>
        <w:rPr>
          <w:lang w:val="sr-CS"/>
        </w:rPr>
        <w:t xml:space="preserve">Ширење простора за нове тенденције било је у функцији удаљавања и од идеолошког догматизма али и врста «компензације» за скучене простор политички другачијих мишљења. Уочено је, да је дошло до «поклапања» ових тенденција са  стратегијом америчке културне дипломатије, која је на различите начине подржавала и «извозила» као амерички «одговор» апстрактни експресионизам, затим поп-арт - као израз уметничке али и личне и политичке слободе. Веома рано, почетком 1950тих, нове тенденције имале су и свој југословенски адекватни одговор у стваралаштву авангардних уметничких група у Београду, Загребу, Љубљани и у другим центрима. Овај поход авангарде «крунисан» је 1965, отварањем МСУ у Београд, по организационом и концепцијском моделу њујоршког МОМА, с којим се упознао, током студијског боравка његовог првог директора и оснивача М. Б. Протића (1963) као Фулбрајтовог стипендисте у САД. Значајну улогу ауторка даје великим америчким изложбама које су – поред оних из других западних земаља - стизале у Југославији 1950-их и током 1960.тих, уз учешће најзначајнијих америчких ликовних стваралаца. Оне су биле, како показују новија истраживања део ширег, хладноратовског пројекта МОМА, установљеног 1952, с циљем да промовише америчка савремена уметност. Такође, изложба у Њујорку </w:t>
      </w:r>
      <w:r>
        <w:rPr>
          <w:i/>
          <w:lang w:val="sr-CS"/>
        </w:rPr>
        <w:t>Југославија: савремене тенденције</w:t>
      </w:r>
      <w:r>
        <w:rPr>
          <w:lang w:val="sr-CS"/>
        </w:rPr>
        <w:t xml:space="preserve"> 1966, чијем отварању је присуствовао амерички државни секретар Дин Раск и велики број високих представника америчке администрације, имала је изузетну рецепцију у америчкој штампи и допринела је стварању позитивне слике о степену уметничке слободе али и о југословенском режиму у америчкој јавности.</w:t>
      </w:r>
    </w:p>
    <w:p>
      <w:pPr>
        <w:pStyle w:val="Normal"/>
        <w:ind w:left="-540" w:right="-720" w:firstLine="1267"/>
        <w:jc w:val="both"/>
        <w:rPr>
          <w:lang w:val="sr-CS"/>
        </w:rPr>
      </w:pPr>
      <w:r>
        <w:rPr>
          <w:lang w:val="sr-CS"/>
        </w:rPr>
        <w:t>Отварање југословенског позоришта модерним тенденцијама, па тако и оним које су стизале из САД, било је видљиво 1950-их, али је, како ауторка показује, доживело свој врхунац у током 1960-тих. Тада долази и до све уочљивијег пораста броја комада америчких аутора играних на југословенским позоришним сценама а кључну улогу у прихватању и ширењу ових тенденција имало је покретање БИТЕФ-а 1967. године и активност Мире Траиловић. Комади А. Милера, Е. Олбија, Т. Вилијамса, и (1969) Рагни-Радова «Коса» говоре о брзом «праћењу трендова». Присуство америчке позоришне авангарде (Ливинг театар, трупе ла Мама, и др.), на Битефу, гостовања уз подршку Информативне службе, концерти америчке авангардне музике, али и «хладноратовско сучељавање» на београдским сценама за време совјетске окупације Чехословачке, сведоче и о посебност тадашњег југословенског положаја који се преламао и на формално ванполитичком пољу. Утицај америчке авангарде Р. Вучетић види у оснивању и деловању експерименталних омладинских и студентских позоришта који су се на свој начин супротстављала жилавом традиционализму југословенског театра.</w:t>
      </w:r>
    </w:p>
    <w:p>
      <w:pPr>
        <w:pStyle w:val="Normal"/>
        <w:ind w:left="-540" w:right="-720" w:hanging="0"/>
        <w:jc w:val="both"/>
        <w:rPr>
          <w:lang w:val="sr-CS"/>
        </w:rPr>
      </w:pPr>
      <w:r>
        <w:rPr>
          <w:lang w:val="sr-CS"/>
        </w:rPr>
        <w:tab/>
        <w:t xml:space="preserve">Последња проблемска целина у раду посвећена је америчким утицајима на свакодневницу Југословена, њиховом маркирању и у смештању у друштвени контекст 1960-их. Ауторка наводи дугу листу личности (глумци, космонаути, спортисти, политичари, криминалци, јунаци цртаних филмова и стрипова, музичари, ликовни уметници), култних ТВ серија, производа-симбола америчког начина живота и популарне (под-) културе (дајнерс картице, самоуслуге, кола кола, џинс, хула-хоп, пилуле за контрацепцију), Плејбој, вестерн и крими рото романи, али и врхунска дела америчке модерне књижевности (Селинџер, Керуак) и филозофије - и прати њихово «одомаћивање» у југословенској стварности 1960-тих, анализира њихов симболички и стварни значај и утицај на промене «југословенског начина живота», спуштајући се од утицаја Маркузеа на југословенске интелектуалце до значења дечијих игара, дешифрујући временом њихова загубљена значења. </w:t>
      </w:r>
    </w:p>
    <w:p>
      <w:pPr>
        <w:pStyle w:val="Normal"/>
        <w:ind w:left="-540" w:right="-720" w:firstLine="720"/>
        <w:jc w:val="both"/>
        <w:rPr/>
      </w:pPr>
      <w:r>
        <w:rPr>
          <w:lang w:val="sr-CS"/>
        </w:rPr>
        <w:t xml:space="preserve">Нови медији, пре свега телевизија, са преузимањем америчких серија, и других садржаја, репортажама о САД, директним преносима (од сахране Кенедија до спуштања на Месец), али и стрипови, (првенствено они из Дизнијевог или Марвел студија), холивудска целулоидна митологија и остали производи америчког потрошачког друштва, оставили су посебан печат на животе Југословена, са ефектима који су негде били више, негде мање видљивији, али су свакако сведочили, сваки на свој начин, о - само на први поглед - «немогућем споју» елемента два политички и идеолошки различита система, и система вредности. Југословенско спољнополитичко балансирање изискивало је и компромисе и прагматизам што је отварало простор за овакве феномене. Она у закључку поставља питање „дубине“ како и „ширине“прихватања садржаја које је нудила америчка популарна култура, као и њихово „укорењивање“ у различитим социјалним, образовним, старосним, али и регионалним срединама у социјалистичкој Југославији и стварним дометима </w:t>
      </w:r>
      <w:r>
        <w:rPr>
          <w:i/>
          <w:lang w:val="sr-CS"/>
        </w:rPr>
        <w:t>американизације</w:t>
      </w:r>
      <w:r>
        <w:rPr>
          <w:lang w:val="sr-CS"/>
        </w:rPr>
        <w:t xml:space="preserve"> њене популарне културе и свакодневнице.</w:t>
      </w:r>
    </w:p>
    <w:p>
      <w:pPr>
        <w:pStyle w:val="Normal"/>
        <w:ind w:left="-540" w:right="-720" w:hanging="0"/>
        <w:jc w:val="both"/>
        <w:rPr>
          <w:lang w:val="sr-CS"/>
        </w:rPr>
      </w:pPr>
      <w:r>
        <w:rPr>
          <w:lang w:val="sr-CS"/>
        </w:rPr>
        <w:tab/>
      </w:r>
    </w:p>
    <w:p>
      <w:pPr>
        <w:pStyle w:val="Normal"/>
        <w:ind w:left="-540" w:right="-720" w:firstLine="720"/>
        <w:jc w:val="both"/>
        <w:rPr/>
      </w:pPr>
      <w:r>
        <w:rPr>
          <w:lang w:val="sr-CS"/>
        </w:rPr>
        <w:t xml:space="preserve">Својом дисертацијом кандидаткиња је на један истраживачки и методолошки веома сложен комплекс питања дала, поред мноштва података и бројне одговоре, указујући истовремено на који начин је могуће историографско сагледавање тешко размрсивог сплета политичке, друштвене и културне историје. Показала је, да се о </w:t>
      </w:r>
      <w:r>
        <w:rPr>
          <w:i/>
          <w:lang w:val="sr-CS"/>
        </w:rPr>
        <w:t>хладном рату</w:t>
      </w:r>
      <w:r>
        <w:rPr>
          <w:lang w:val="sr-CS"/>
        </w:rPr>
        <w:t xml:space="preserve">,  и односима по много чему неравноправних партнера какви су били САД и Југославија, може писати свеже, студиозно и занимљиво, крећући се кроз различите «нивое» историјске стварности - на хеуристички добро постављеној основи, уз темељито познавање обимне историографске продукције. Градила је једну богату и комплексну слику прошлости, о чему упечатљиво сведочи разноликост садржај њене дисертације. Резултати до којих је дошла свакако заслужују да буду оцењени као оригиналан историографски допринос, до кога је колегиница Вучетић дошла уложивши велики истраживачки напор и стручно знање. </w:t>
      </w:r>
    </w:p>
    <w:p>
      <w:pPr>
        <w:pStyle w:val="Normal"/>
        <w:ind w:left="-540" w:right="-720" w:hanging="0"/>
        <w:jc w:val="both"/>
        <w:rPr>
          <w:lang w:val="sr-CS"/>
        </w:rPr>
      </w:pPr>
      <w:r>
        <w:rPr>
          <w:lang w:val="sr-CS"/>
        </w:rPr>
        <w:tab/>
      </w:r>
    </w:p>
    <w:p>
      <w:pPr>
        <w:pStyle w:val="Normal"/>
        <w:ind w:left="-540" w:right="-720" w:firstLine="720"/>
        <w:jc w:val="both"/>
        <w:rPr/>
      </w:pPr>
      <w:r>
        <w:rPr>
          <w:lang w:val="sr-CS"/>
        </w:rPr>
        <w:t xml:space="preserve">Комисија је, због тога мишљења, да рукопис докторске дисертације који је мр Радина Вучетић поднела на оцену, испуњава све услове за приступање усменој одбрани. </w:t>
      </w:r>
    </w:p>
    <w:p>
      <w:pPr>
        <w:pStyle w:val="Normal"/>
        <w:ind w:left="-540" w:right="-720" w:firstLine="720"/>
        <w:jc w:val="both"/>
        <w:rPr>
          <w:lang w:val="sr-CS"/>
        </w:rPr>
      </w:pPr>
      <w:r>
        <w:rPr>
          <w:lang w:val="sr-CS"/>
        </w:rPr>
      </w:r>
    </w:p>
    <w:p>
      <w:pPr>
        <w:pStyle w:val="Normal"/>
        <w:ind w:left="-540" w:right="-720" w:firstLine="720"/>
        <w:jc w:val="both"/>
        <w:rPr>
          <w:lang w:val="sr-CS"/>
        </w:rPr>
      </w:pPr>
      <w:r>
        <w:rPr>
          <w:lang w:val="sr-CS"/>
        </w:rPr>
      </w:r>
    </w:p>
    <w:p>
      <w:pPr>
        <w:pStyle w:val="Normal"/>
        <w:ind w:left="-540" w:right="-720" w:hanging="0"/>
        <w:jc w:val="right"/>
        <w:rPr>
          <w:lang w:val="ru-RU"/>
        </w:rPr>
      </w:pPr>
      <w:r>
        <w:rPr>
          <w:lang w:val="ru-RU"/>
        </w:rPr>
      </w:r>
    </w:p>
    <w:p>
      <w:pPr>
        <w:pStyle w:val="Normal"/>
        <w:ind w:left="-540" w:right="-720" w:hanging="0"/>
        <w:jc w:val="right"/>
        <w:rPr>
          <w:lang w:val="sr-CS"/>
        </w:rPr>
      </w:pPr>
      <w:r>
        <w:rPr>
          <w:lang w:val="sr-CS"/>
        </w:rPr>
      </w:r>
    </w:p>
    <w:p>
      <w:pPr>
        <w:pStyle w:val="Normal"/>
        <w:ind w:left="-540" w:right="-720" w:hanging="0"/>
        <w:jc w:val="right"/>
        <w:rPr/>
      </w:pPr>
      <w:r>
        <w:rPr>
          <w:b/>
          <w:lang w:val="sr-CS"/>
        </w:rPr>
        <w:t>Комисија за оцену докторске дисертације</w:t>
      </w:r>
      <w:r>
        <w:rPr>
          <w:lang w:val="sr-CS"/>
        </w:rPr>
        <w:t>:</w:t>
      </w:r>
    </w:p>
    <w:p>
      <w:pPr>
        <w:pStyle w:val="Normal"/>
        <w:ind w:left="-540" w:right="-720" w:hanging="0"/>
        <w:jc w:val="right"/>
        <w:rPr>
          <w:lang w:val="sr-CS"/>
        </w:rPr>
      </w:pPr>
      <w:r>
        <w:rPr>
          <w:lang w:val="sr-CS"/>
        </w:rPr>
      </w:r>
    </w:p>
    <w:p>
      <w:pPr>
        <w:pStyle w:val="Normal"/>
        <w:ind w:left="-540" w:right="-720" w:hanging="0"/>
        <w:jc w:val="right"/>
        <w:rPr>
          <w:lang w:val="sr-CS"/>
        </w:rPr>
      </w:pPr>
      <w:r>
        <w:rPr>
          <w:lang w:val="sr-CS"/>
        </w:rPr>
      </w:r>
    </w:p>
    <w:p>
      <w:pPr>
        <w:pStyle w:val="Normal"/>
        <w:ind w:left="-540" w:right="-720" w:hanging="0"/>
        <w:jc w:val="right"/>
        <w:rPr/>
      </w:pPr>
      <w:r>
        <w:rPr>
          <w:lang w:val="sr-CS"/>
        </w:rPr>
        <w:t xml:space="preserve">др Милена Драгићевић-Шешић, редовни професор, </w:t>
      </w:r>
    </w:p>
    <w:p>
      <w:pPr>
        <w:pStyle w:val="Normal"/>
        <w:ind w:left="-540" w:right="-720" w:hanging="0"/>
        <w:jc w:val="right"/>
        <w:rPr>
          <w:lang w:val="sr-CS"/>
        </w:rPr>
      </w:pPr>
      <w:r>
        <w:rPr>
          <w:lang w:val="sr-CS"/>
        </w:rPr>
        <w:t>ФДУ, Београд</w:t>
      </w:r>
    </w:p>
    <w:p>
      <w:pPr>
        <w:pStyle w:val="Normal"/>
        <w:ind w:left="-540" w:right="-720" w:hanging="0"/>
        <w:jc w:val="right"/>
        <w:rPr>
          <w:lang w:val="sr-CS"/>
        </w:rPr>
      </w:pPr>
      <w:r>
        <w:rPr>
          <w:lang w:val="sr-CS"/>
        </w:rPr>
      </w:r>
    </w:p>
    <w:p>
      <w:pPr>
        <w:pStyle w:val="Normal"/>
        <w:ind w:left="-540" w:right="-720" w:hanging="0"/>
        <w:jc w:val="right"/>
        <w:rPr>
          <w:lang w:val="sr-CS"/>
        </w:rPr>
      </w:pPr>
      <w:r>
        <w:rPr>
          <w:lang w:val="sr-CS"/>
        </w:rPr>
        <w:t>др Дубравка Стојановић, ванредни професор,</w:t>
      </w:r>
    </w:p>
    <w:p>
      <w:pPr>
        <w:pStyle w:val="Normal"/>
        <w:ind w:left="-540" w:right="-720" w:hanging="0"/>
        <w:jc w:val="right"/>
        <w:rPr>
          <w:lang w:val="sr-CS"/>
        </w:rPr>
      </w:pPr>
      <w:r>
        <w:rPr>
          <w:lang w:val="sr-CS"/>
        </w:rPr>
        <w:t>Филозофски факултет, Београд</w:t>
      </w:r>
    </w:p>
    <w:p>
      <w:pPr>
        <w:pStyle w:val="Normal"/>
        <w:ind w:left="-540" w:right="-720" w:hanging="0"/>
        <w:jc w:val="right"/>
        <w:rPr>
          <w:lang w:val="sr-CS"/>
        </w:rPr>
      </w:pPr>
      <w:r>
        <w:rPr>
          <w:lang w:val="sr-CS"/>
        </w:rPr>
      </w:r>
    </w:p>
    <w:p>
      <w:pPr>
        <w:pStyle w:val="Normal"/>
        <w:ind w:left="-540" w:right="-720" w:hanging="0"/>
        <w:jc w:val="right"/>
        <w:rPr>
          <w:lang w:val="sr-CS"/>
        </w:rPr>
      </w:pPr>
      <w:r>
        <w:rPr>
          <w:lang w:val="sr-CS"/>
        </w:rPr>
        <w:t>др Мирослав Јовановић, ванредни професор,</w:t>
      </w:r>
    </w:p>
    <w:p>
      <w:pPr>
        <w:pStyle w:val="Normal"/>
        <w:ind w:left="-540" w:right="-720" w:hanging="0"/>
        <w:jc w:val="right"/>
        <w:rPr>
          <w:lang w:val="sr-CS"/>
        </w:rPr>
      </w:pPr>
      <w:r>
        <w:rPr>
          <w:lang w:val="sr-CS"/>
        </w:rPr>
        <w:t>Филозофски факултет, Београд</w:t>
      </w:r>
    </w:p>
    <w:p>
      <w:pPr>
        <w:pStyle w:val="Normal"/>
        <w:ind w:left="-540" w:right="-720" w:hanging="0"/>
        <w:jc w:val="right"/>
        <w:rPr>
          <w:lang w:val="sr-CS"/>
        </w:rPr>
      </w:pPr>
      <w:r>
        <w:rPr>
          <w:lang w:val="sr-CS"/>
        </w:rPr>
      </w:r>
    </w:p>
    <w:p>
      <w:pPr>
        <w:pStyle w:val="Normal"/>
        <w:ind w:left="-540" w:right="-720" w:hanging="0"/>
        <w:jc w:val="right"/>
        <w:rPr>
          <w:lang w:val="sr-CS"/>
        </w:rPr>
      </w:pPr>
      <w:r>
        <w:rPr>
          <w:lang w:val="sr-CS"/>
        </w:rPr>
        <w:t>др Љубодраг Димић, редовни професор,</w:t>
      </w:r>
    </w:p>
    <w:p>
      <w:pPr>
        <w:pStyle w:val="Normal"/>
        <w:ind w:left="-540" w:right="-720" w:hanging="0"/>
        <w:jc w:val="right"/>
        <w:rPr>
          <w:lang w:val="sr-CS"/>
        </w:rPr>
      </w:pPr>
      <w:r>
        <w:rPr>
          <w:lang w:val="sr-CS"/>
        </w:rPr>
        <w:t>Филозофски факултет, Београд</w:t>
      </w:r>
    </w:p>
    <w:p>
      <w:pPr>
        <w:pStyle w:val="Normal"/>
        <w:ind w:left="-540" w:right="-720" w:hanging="0"/>
        <w:jc w:val="right"/>
        <w:rPr>
          <w:lang w:val="sr-CS"/>
        </w:rPr>
      </w:pPr>
      <w:r>
        <w:rPr>
          <w:lang w:val="sr-CS"/>
        </w:rPr>
      </w:r>
    </w:p>
    <w:p>
      <w:pPr>
        <w:pStyle w:val="Normal"/>
        <w:ind w:left="-540" w:right="-720" w:hanging="0"/>
        <w:jc w:val="right"/>
        <w:rPr>
          <w:lang w:val="sr-CS"/>
        </w:rPr>
      </w:pPr>
      <w:r>
        <w:rPr>
          <w:lang w:val="sr-CS"/>
        </w:rPr>
        <w:t>др Милан Ристовић, редовни професор,</w:t>
      </w:r>
    </w:p>
    <w:p>
      <w:pPr>
        <w:pStyle w:val="Normal"/>
        <w:ind w:left="-540" w:right="-720" w:hanging="0"/>
        <w:jc w:val="right"/>
        <w:rPr>
          <w:lang w:val="sr-CS"/>
        </w:rPr>
      </w:pPr>
      <w:r>
        <w:rPr>
          <w:lang w:val="sr-CS"/>
        </w:rPr>
        <w:t>(ментор и писац реферата),</w:t>
      </w:r>
    </w:p>
    <w:p>
      <w:pPr>
        <w:pStyle w:val="Normal"/>
        <w:ind w:left="-540" w:right="-720" w:hanging="0"/>
        <w:jc w:val="right"/>
        <w:rPr>
          <w:lang w:val="sr-CS"/>
        </w:rPr>
      </w:pPr>
      <w:r>
        <w:rPr>
          <w:lang w:val="sr-CS"/>
        </w:rPr>
        <w:t>Филозофски факултет, Београд</w:t>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ind w:left="-540" w:right="-720" w:hanging="0"/>
        <w:jc w:val="both"/>
        <w:rPr>
          <w:lang w:val="sr-CS"/>
        </w:rPr>
      </w:pPr>
      <w:r>
        <w:rPr>
          <w:lang w:val="sr-CS"/>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59:00Z</dcterms:created>
  <dc:creator>R-08-0001</dc:creator>
  <dc:description/>
  <dc:language>en-US</dc:language>
  <cp:lastModifiedBy>andja</cp:lastModifiedBy>
  <dcterms:modified xsi:type="dcterms:W3CDTF">2011-03-03T12:00:00Z</dcterms:modified>
  <cp:revision>3</cp:revision>
  <dc:subject/>
  <dc:title>Филозофски факултет у Београду</dc:title>
</cp:coreProperties>
</file>