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БОРНОМ ВЕЋУ ФИЛОЗОФСКОГ ФАКУЛТ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вом приговору на Извештај о избору Александар Гордић, поред бројних неистина које је изнео на мој рачун, износи и неистине о мом покојном оцу. Као пример, навешћу само једну реченицу из приговора А. Г.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Можда би се ово могло довести у везу са деканским мандатом Вељка Кораћа, који је и његовог оца ангажовао као лектора за енглески језик. Најинтересантније је, кад сам код тога, да је А. Ђ. Костић свог оца Ђорђа не само прогласио </w:t>
      </w:r>
      <w:r>
        <w:rPr>
          <w:i/>
          <w:lang w:val="sr-CS"/>
        </w:rPr>
        <w:t>аутором</w:t>
      </w:r>
      <w:r>
        <w:rPr>
          <w:lang w:val="sr-CS"/>
        </w:rPr>
        <w:t xml:space="preserve"> фреквенцијских речника српског језика, на којима је радило неколико стотина сарадника, него га је чак уврстио у "Легенде Београдског универзитета", иако се његов боравак на том универзитету (без доктората, који никад није бранио) своди на неколико година лекторског стажа.“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Мог оца, крајем четрдесетих година прошлог века, није ангажовао Вељко Кораћ већ Александар Белић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2) Мој отац није био ангажован као лектор за енглески језик већ је предавао фонетику.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) У том својству је био само годину дана, а не неколико година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) Професор Костић јесте уврштен у легенде Београдског универзитета, али овде није реч о мом оцу већ о Александру Костићу, хистологу и професору Медицинског факултет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) Мој отац је, средином педесетих година прошлог века, иницирао,   осмислио и руководио пројектом који је имао за циљ израду анотираног корпуса српског језика из кога је произашао фреквенцијски речник српског језика. Да ли А. Г. мисли да су аутори овог пројекта и сарадници који су исписивали изворне текстове на пелирима и који су за то били плаћени по учинку?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а је незамислива бескрупулозност да би се у приговору на Извештај о избору напала нечија породица, а поготово нечији покојни отац. Ако је у само једној реченици успео да изрекне пет неистина, није тешко оценити карактер приговора који је Изборном већу упутио А. Г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Београду, 27. марта 2011.</w:t>
        <w:tab/>
        <w:tab/>
        <w:tab/>
        <w:tab/>
        <w:t>Проф. др Александар Кост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45:00Z</dcterms:created>
  <dc:creator>Sasa</dc:creator>
  <dc:description/>
  <dc:language>en-US</dc:language>
  <cp:lastModifiedBy>andja</cp:lastModifiedBy>
  <cp:lastPrinted>2011-03-28T11:41:00Z</cp:lastPrinted>
  <dcterms:modified xsi:type="dcterms:W3CDTF">2011-03-28T10:45:00Z</dcterms:modified>
  <cp:revision>2</cp:revision>
  <dc:subject/>
  <dc:title>U svom Prigovoru na Izveštaj Komisije o izboru u zvanje Aleksandar Gordić, pored mnogih neistina koje je izneo na moj račun, iznosi i neistine o mom pokojnom ocu</dc:title>
</cp:coreProperties>
</file>