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t>ФИЛОЗОФСКИ ФАКУЛТЕТ У БЕОГРАДУ</w:t>
      </w:r>
    </w:p>
    <w:p>
      <w:pPr>
        <w:pStyle w:val="Normal"/>
        <w:rPr>
          <w:lang w:val="sr-CS" w:eastAsia="en-US"/>
        </w:rPr>
      </w:pPr>
      <w:r>
        <w:rPr>
          <w:lang w:val="sr-CS" w:eastAsia="en-US"/>
        </w:rPr>
        <w:t>НАСТАВНО-НАУЧНОМ ВЕЋУ</w:t>
      </w:r>
    </w:p>
    <w:p>
      <w:pPr>
        <w:pStyle w:val="Normal"/>
        <w:rPr>
          <w:lang w:val="sr-CS" w:eastAsia="en-US"/>
        </w:rPr>
      </w:pPr>
      <w:r>
        <w:rPr>
          <w:lang w:val="sr-CS" w:eastAsia="en-US"/>
        </w:rPr>
        <w:t>ОДЕЉЕЊЕ ЗА ИСТОРИЈУ</w:t>
      </w:r>
    </w:p>
    <w:p>
      <w:pPr>
        <w:pStyle w:val="Normal"/>
        <w:rPr>
          <w:lang w:val="sr-CS" w:eastAsia="en-US"/>
        </w:rPr>
      </w:pPr>
      <w:r>
        <w:rPr>
          <w:lang w:val="sr-CS" w:eastAsia="en-US"/>
        </w:rPr>
        <w:t>25. ЈАНУАР 2011.</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pPr>
      <w:r>
        <w:rPr>
          <w:lang w:val="sr-CS" w:eastAsia="en-US"/>
        </w:rPr>
        <w:t>ИЗВЕШТАЈ КОМИСИЈЕ О ОЦЕНИ И ОДБРАНИ ДОКТОРСКОГ РАДА-</w:t>
      </w:r>
    </w:p>
    <w:p>
      <w:pPr>
        <w:pStyle w:val="Normal"/>
        <w:jc w:val="center"/>
        <w:rPr>
          <w:lang w:val="sr-CS" w:eastAsia="en-US"/>
        </w:rPr>
      </w:pPr>
      <w:r>
        <w:rPr>
          <w:lang w:val="sr-CS" w:eastAsia="en-US"/>
        </w:rPr>
        <w:t>КАНДИДАТ  РАДЕ  ПОПОВИЋ</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pPr>
      <w:r>
        <w:rPr>
          <w:lang w:val="sr-CS" w:eastAsia="en-US"/>
        </w:rPr>
        <w:tab/>
        <w:t xml:space="preserve">Докторант мр Раде Поповић је у јулу прошле године предао свој докторски рад под насловом </w:t>
      </w:r>
      <w:r>
        <w:rPr>
          <w:i/>
          <w:lang w:val="sr-CS" w:eastAsia="en-US"/>
        </w:rPr>
        <w:t>Дворска достојанства и службе у средњовековној Босни</w:t>
      </w:r>
      <w:r>
        <w:rPr>
          <w:lang w:val="sr-CS" w:eastAsia="en-US"/>
        </w:rPr>
        <w:t xml:space="preserve">. Тема је иначе прихваћена под истим насловом у мају 2006. године, а за ментора је изабран проф. др Андрија Веселиновић. Наставно-научно веће Филозофског факултета је својом одлуком од 01. 07. 2010. године изабрало Комисију за оцену и одбрану докторског рада кандидата у саставу: проф. др Андрија Веселиновић, председник; проф. др Синиша Мишић, доц. др Ђорђе Бубало и др Раде Михаљчић, академик и емеритус Филозофског факултета у Бањој Луци. Комисија је прегледала рад и одлучила да га врати кандидату на дораду и исправке које су биле претежно формалне природе, док у суштину обрађене теме те исправке нису битно задирале. Кандидат је поступио по сугестијама ментора, тако да сада имамо пред собом пречишћени текст тезе која испуњава све захтеве који овај највиши научни ступањ захтева. Комисија жели то да констатује, јер је то једини разлог који је условио оволики проток времена од предавања рукописа тезе до коначног извештаја Комисије. Дакле, имајући све то у виду Комисија је слободна да Већу поднесе следећи извештај са предлогом за одбрану. </w:t>
      </w:r>
    </w:p>
    <w:p>
      <w:pPr>
        <w:pStyle w:val="Normal"/>
        <w:jc w:val="both"/>
        <w:rPr/>
      </w:pPr>
      <w:r>
        <w:rPr>
          <w:lang w:val="sr-CS" w:eastAsia="en-US"/>
        </w:rPr>
        <w:tab/>
        <w:t xml:space="preserve">Магистар Раде Поповић рођен је 1936. године. Завршио је студије историје у Новом Саду 1966. године, после чега је дуго година радио у просвети. Постдипломске студије завршио је у Задру на Филозофском факултету, на смеру за Помоћне историјске знаности, где је и одбранио магистарски рад под насловом </w:t>
      </w:r>
      <w:r>
        <w:rPr>
          <w:i/>
          <w:lang w:val="sr-CS" w:eastAsia="en-US"/>
        </w:rPr>
        <w:t>Ћириличке повеље босанских владара од 12. до 15. века</w:t>
      </w:r>
      <w:r>
        <w:rPr>
          <w:lang w:val="sr-CS" w:eastAsia="en-US"/>
        </w:rPr>
        <w:t xml:space="preserve"> 1980. године. До сада је објавио неколико расправа и приказа из области теме магистарског рада, а последњих година и неколико чланака са објављивањем повеља босанских владара у </w:t>
      </w:r>
      <w:r>
        <w:rPr>
          <w:i/>
          <w:lang w:val="sr-CS" w:eastAsia="en-US"/>
        </w:rPr>
        <w:t>Старом српском архиву</w:t>
      </w:r>
      <w:r>
        <w:rPr>
          <w:lang w:val="sr-CS" w:eastAsia="en-US"/>
        </w:rPr>
        <w:t>. Израду докторске дисертације започео је под менторством академика Симе Ћирковића, а одлуком Наставно-научног већа Филозофског факултета у Београду од маја 2006. године менторство је преузео проф. др Андрија Веселиновић. У међувремену је пре годину дана преминуо наш највећи медијевиста академик Сима Ћирковић, најбољи познавалац српског и босанског средњег век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Оцена докторске дисертације</w:t>
      </w:r>
    </w:p>
    <w:p>
      <w:pPr>
        <w:pStyle w:val="Normal"/>
        <w:jc w:val="both"/>
        <w:rPr>
          <w:b/>
          <w:b/>
          <w:lang w:val="sr-CS" w:eastAsia="en-US"/>
        </w:rPr>
      </w:pPr>
      <w:r>
        <w:rPr>
          <w:b/>
          <w:lang w:val="sr-CS" w:eastAsia="en-US"/>
        </w:rPr>
      </w:r>
    </w:p>
    <w:p>
      <w:pPr>
        <w:pStyle w:val="Normal"/>
        <w:jc w:val="both"/>
        <w:rPr/>
      </w:pPr>
      <w:r>
        <w:rPr>
          <w:b/>
          <w:lang w:val="sr-CS" w:eastAsia="en-US"/>
        </w:rPr>
        <w:tab/>
      </w:r>
      <w:r>
        <w:rPr>
          <w:lang w:val="sr-CS" w:eastAsia="en-US"/>
        </w:rPr>
        <w:t xml:space="preserve">Тема докторске дисертације </w:t>
      </w:r>
      <w:r>
        <w:rPr>
          <w:i/>
          <w:lang w:val="sr-CS" w:eastAsia="en-US"/>
        </w:rPr>
        <w:t>Дворска достојанства и службе у средњовековној Босни</w:t>
      </w:r>
      <w:r>
        <w:rPr>
          <w:lang w:val="sr-CS" w:eastAsia="en-US"/>
        </w:rPr>
        <w:t xml:space="preserve"> произашла је као плод дугогодишњих интересовања и истраживања кандидата, прецизно промишљана и уобличавана. Пошто је кандидат претходно савладао све методолошке принципе и поступке научног рада, и стекао довољно искуства у посебним истраживањима, без икаквих зазора се упустио у ову широку и општу тему у којој је било довољно простора, како за посебна минуциозна истраживања у којима је применио научне методе историчара и критику извора, али исто тако је применио и синтезу, уопштавање и разумевање за историјске процесе дугог трајања. Хронолошки теза обухвата овај проблем дворских достојанстава од 12. века па до краја средњовековне државе, до пада Босне под Турке 1463. године. </w:t>
      </w:r>
    </w:p>
    <w:p>
      <w:pPr>
        <w:pStyle w:val="Normal"/>
        <w:ind w:firstLine="720"/>
        <w:jc w:val="both"/>
        <w:rPr>
          <w:lang w:val="sr-CS" w:eastAsia="en-US"/>
        </w:rPr>
      </w:pPr>
      <w:r>
        <w:rPr>
          <w:lang w:val="sr-CS" w:eastAsia="en-US"/>
        </w:rPr>
        <w:t>У концепцијском смислу рад је, поред Увода, расчлањен на четири обимом врло неједнака поглавља, са недостајућим закључком. Основни текст је изложен на 312 страница текста са напоменама (некад прилично обимним) на одговарајућим странама, списковима извора и литературе и разним прилозима и родословним таблицама.</w:t>
      </w:r>
    </w:p>
    <w:p>
      <w:pPr>
        <w:pStyle w:val="Normal"/>
        <w:ind w:firstLine="720"/>
        <w:jc w:val="both"/>
        <w:rPr>
          <w:lang w:val="sr-CS" w:eastAsia="en-US"/>
        </w:rPr>
      </w:pPr>
      <w:r>
        <w:rPr>
          <w:lang w:val="sr-CS" w:eastAsia="en-US"/>
        </w:rPr>
        <w:tab/>
        <w:t xml:space="preserve">После уобичајеног Увода (стр. 1-7), следује прво поглавље под насловом </w:t>
      </w:r>
      <w:r>
        <w:rPr>
          <w:i/>
          <w:lang w:val="sr-CS" w:eastAsia="en-US"/>
        </w:rPr>
        <w:t>Двор</w:t>
      </w:r>
      <w:r>
        <w:rPr>
          <w:lang w:val="sr-CS" w:eastAsia="en-US"/>
        </w:rPr>
        <w:t>-</w:t>
      </w:r>
      <w:r>
        <w:rPr>
          <w:i/>
          <w:lang w:val="sr-CS" w:eastAsia="en-US"/>
        </w:rPr>
        <w:t>резиденције босанских владара и обласних господара</w:t>
      </w:r>
      <w:r>
        <w:rPr>
          <w:lang w:val="sr-CS" w:eastAsia="en-US"/>
        </w:rPr>
        <w:t xml:space="preserve"> (стр. 8-54). Поглавље је подељено даље на четири поднаслова или целине, која разматрају ову проблематику из разних могућих углова. Могуће је и другачије распоредити овде презентовани садржај. Овако како се кандидат определио, сматрамо оправдано, најпре се анализирају резиденције босанских владара, да тако кажемо, централних власти, а затим у другој целини ове главе су резиденције или дворови обласних господара. Кад су у питању резиденције босанских владара, најпре се говори о онима које су главне или сталне резиденције, а затим и о привременим резиденцијама владара. Пре тога се кроз изворе, пре свега домаће, а затим дубровачке, анализирају термини које у средњем веку срећемо за двор, боравиште поседника, као место одакле се управљало државом, живело и радило, где су се догађале главне и пресудне ствари за државу, њену политику, привреду и културу. Потом се прелази на резиденције босанских владара, најпре на Високо и његову околину где се налазио најстарији комплекс владарских дворова о чему говоре дипломатички подаци из извора. Ту је поред насеља Подвисоки био и локалитет тј. насеље Миле, где су босански владари резидирали, издавали повеље и где се састајао станак, тј. државни сабор средњовековне Босне и најчешће обављала крунисања босанских краљева и краљица. Даље су обрађена остала стона места и резиденције. То су била она места у којима су се налазили, уз двор и сам владарски прсто, уз које се чувала круна и остали симболи и знамења власти. У савременим изворима се помињу само три места као </w:t>
      </w:r>
      <w:r>
        <w:rPr>
          <w:i/>
          <w:lang w:val="sr-CS" w:eastAsia="en-US"/>
        </w:rPr>
        <w:t>стона места</w:t>
      </w:r>
      <w:r>
        <w:rPr>
          <w:lang w:val="sr-CS" w:eastAsia="en-US"/>
        </w:rPr>
        <w:t xml:space="preserve">, а то су Бобовац, Сутјеска и Јајце. Бобовац се помиње од средине 14. века као главно боравиште владара, па све до пада Босне. Недалеко од њега је Сутјеска која се јавља упоредо са њим. Јајце је било најпре центар области војводе Хрвоје Вукчића, а после његове смрти прешло је у руке краља у првој половини 15. века. Ту он гради свој двор последњих година босанске краљевине (Стефан Томаш пред крај свог живота и његов син Стефан Томашевић ). Затим се обрађују у изворима помеуте привремене резиденције у централној Босни, Усори, Доњим крајима (западна Босна) и Хумској земљи. То су Врандук, Крешево, Дежевица, Казао, Милодраж, Сребреник и други (укупно још 13 места). </w:t>
      </w:r>
    </w:p>
    <w:p>
      <w:pPr>
        <w:pStyle w:val="Normal"/>
        <w:ind w:firstLine="720"/>
        <w:jc w:val="both"/>
        <w:rPr>
          <w:lang w:val="sr-CS" w:eastAsia="en-US"/>
        </w:rPr>
      </w:pPr>
      <w:r>
        <w:rPr>
          <w:lang w:val="sr-CS" w:eastAsia="en-US"/>
        </w:rPr>
        <w:t xml:space="preserve">Када су у питању резиденције или дворови обласних господара, они су на основу извора приказани у посебним целинама и прате њихово формирање, својеврсно надметање ових моћних породица ради престижа и достизања краљевског двора у 15. веку. Приказане су резиденције Санковића, Хрватинића, Павловића и Косача, при чему је ова последња породица имала највише резиденција (укупно шест). </w:t>
      </w:r>
    </w:p>
    <w:p>
      <w:pPr>
        <w:pStyle w:val="Normal"/>
        <w:ind w:firstLine="720"/>
        <w:jc w:val="both"/>
        <w:rPr/>
      </w:pPr>
      <w:r>
        <w:rPr>
          <w:lang w:val="sr-CS" w:eastAsia="en-US"/>
        </w:rPr>
        <w:t xml:space="preserve">Друго поглавље </w:t>
      </w:r>
      <w:r>
        <w:rPr>
          <w:i/>
          <w:lang w:val="sr-CS" w:eastAsia="en-US"/>
        </w:rPr>
        <w:t>Државна достојанства, титуле, звања и надлежности</w:t>
      </w:r>
      <w:r>
        <w:rPr>
          <w:lang w:val="sr-CS" w:eastAsia="en-US"/>
        </w:rPr>
        <w:t xml:space="preserve"> представља целину која је по садржају и простору (стр. 49-184) најдужа и најсадржајнија. Обухваћена је грађа и литература о титулама и њиховим надлежностима за сво време трајања средњовековне босанске државе, до пада под Турке, када она коначно губи свој суверенитет. И ово поглавље подељено је на пет засебних целина које обрађују поједина крупна питања из ове области: титуле босанских владара (титула бана и титула краља), начин попуњавања престола и крунисање владара, питања престола и његовог схватања као и схватања круне, и најважнија државна достојанства (достојанство жупана, кнеза, великог кнеза и достојанство војводе, великог војводе). У овом поглављу је изостављена титула херцега коју је узео велики војвода Стјепан Вукчић Косача (као и раније херцег Хрвоје Вукчић). Она уствари није додељивана после краља Твртка </w:t>
      </w:r>
      <w:r>
        <w:rPr>
          <w:lang w:val="en-US" w:eastAsia="en-US"/>
        </w:rPr>
        <w:t>I</w:t>
      </w:r>
      <w:r>
        <w:rPr>
          <w:lang w:val="sr-CS" w:eastAsia="en-US"/>
        </w:rPr>
        <w:t xml:space="preserve">, већ је наслеђивана мимо краљеве воље и утицаја и на известан начин је угрожавала краљевску власт. Ипак је било место да овде буде увршћена и посебно обрађена (нарочито титула херцега од Светог Саве Стефана Вукчића, јер се за њу касније везује име Херцеговине). Посебно су важне и садржајне целине које се односе на крунисање владара и питање круне где се доноси став садашње историографије, заснован на изворима који су до сада познати. Исто тако истакнуто место припада обради познатих државних достојанстава средњовековне Босне (жупан, кнез, војвода, велики војвода). Титула војводе се обрађује и у погледу њене територијализације (усорске војводе, војводе Доњих крајева, хумске војводе, подрињске војводе). Извесну методолошко-концепцијску забуну или недореченост изазива чињеница да су на крају обрађене три титуле (челник, казнац и тепчија) и увршћене међу државна достојанства. У следећем поглављу су иста ова достојанства увршћена у дворска звања, као и одговарајуће титуле из времена босанских краљева (дворски кнез, протовестијар, логотет, ставилац). Шта је ту државно звање и титула, а шта чисто дворско, да ли је постојало двојство или јединство у средњовековној Босни, кандидат се није изјашњавао, а оваквом класификацијом је само још допринео забуни. </w:t>
      </w:r>
    </w:p>
    <w:p>
      <w:pPr>
        <w:pStyle w:val="Normal"/>
        <w:ind w:firstLine="720"/>
        <w:jc w:val="both"/>
        <w:rPr/>
      </w:pPr>
      <w:r>
        <w:rPr>
          <w:lang w:val="sr-CS" w:eastAsia="en-US"/>
        </w:rPr>
        <w:t xml:space="preserve">Треће поглавље </w:t>
      </w:r>
      <w:r>
        <w:rPr>
          <w:i/>
          <w:lang w:val="sr-CS" w:eastAsia="en-US"/>
        </w:rPr>
        <w:t xml:space="preserve">Дворска достојанства и службе у средњовековној Босни </w:t>
      </w:r>
      <w:r>
        <w:rPr>
          <w:lang w:val="sr-CS" w:eastAsia="en-US"/>
        </w:rPr>
        <w:t xml:space="preserve">(стр. 185-232) обухвата само две веће целине: двор, односно достојанства и службе на дворовима босанских банова, и дворска достојанства и службе босанских краљева. Разлике и еволуције заиста има, и то пре свега у звањима централне власти нарочито са проглашењем краљевства када имамо појаву нових највиших титула које се делом преузимају из Србије (логотет, протовестијар, ставилац) или других, као дворски кнез (у Србији двородржица) као највише дворске титуле, и титула дворског великог вратара која спада у нижа дворска звања. Остаје питање за кандидата да ли су државна звања за време босанских банова и краљева могла бити искључиво дворска, или су припадала централној државној и обласној власти. То нарочито важи за звања, као што су били казнаци, тепчије или у време краљевства провестијари, логотети и ставиоци. </w:t>
      </w:r>
    </w:p>
    <w:p>
      <w:pPr>
        <w:pStyle w:val="Normal"/>
        <w:ind w:firstLine="720"/>
        <w:jc w:val="both"/>
        <w:rPr/>
      </w:pPr>
      <w:r>
        <w:rPr>
          <w:lang w:val="sr-CS" w:eastAsia="en-US"/>
        </w:rPr>
        <w:t xml:space="preserve">Последње, четврто поглавље односи се на </w:t>
      </w:r>
      <w:r>
        <w:rPr>
          <w:i/>
          <w:lang w:val="sr-CS" w:eastAsia="en-US"/>
        </w:rPr>
        <w:t>Дворска достојанства и службе на дворовима обласних господара</w:t>
      </w:r>
      <w:r>
        <w:rPr>
          <w:lang w:val="sr-CS" w:eastAsia="en-US"/>
        </w:rPr>
        <w:t xml:space="preserve"> (стр. 233-312). Ту се уствари разматрају обласни и локални органи власти на територијама најкрупнијих обласних господара као што су Санковићи, Хрватинићи, Раденовићи-Павловићи и Косаче. Области ових великашких породица су нарочито у првој половини 15. века имали сталну тенденцију да израсту у засебне феудалне целине, државе што независније од централне власти. Тако ће и дворови обласних господара постати центри одакле се владало и управљало територијом по угледу на босанског краља. Са обласним господарем се обавезно налази двор, дворска канцеларија и земаљски и дворски достојанственици, утицало се на развој привреде и културе, а у политичком погледу обављала се унутрашња и међународна делатност слична двору босанског краља. Сходно томе, титуле и достојанства обласних господара и њихових вазала биле су готово исте као код босанских краљева: војвода, кнез, жупан, протовестијар, логотет, дворски, коморник, цариник, глобар и дијак. Биране су из властеоских породица које су биле у сродству са обласним господарем или из њему ближег окружења. Некада су бирана међу верним вазалима. У погледу осамостаљења обласних господара у 15. веку, од тројице најмоћнијих босанских велможа најдаље је отишао велики војвода Сандаљ Хранић, херцег Хрвоје Вукчић-Хрватинић и свакако херцег од Светог Саве Стефан Вукчић Косач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center"/>
        <w:rPr>
          <w:b/>
          <w:b/>
          <w:lang w:val="sr-CS" w:eastAsia="en-US"/>
        </w:rPr>
      </w:pPr>
      <w:r>
        <w:rPr>
          <w:b/>
          <w:lang w:val="sr-CS" w:eastAsia="en-US"/>
        </w:rPr>
        <w:t>Закључак са предлогом</w:t>
      </w:r>
    </w:p>
    <w:p>
      <w:pPr>
        <w:pStyle w:val="Normal"/>
        <w:ind w:firstLine="720"/>
        <w:jc w:val="both"/>
        <w:rPr>
          <w:b/>
          <w:b/>
          <w:lang w:val="sr-CS" w:eastAsia="en-US"/>
        </w:rPr>
      </w:pPr>
      <w:r>
        <w:rPr>
          <w:b/>
          <w:lang w:val="sr-CS" w:eastAsia="en-US"/>
        </w:rPr>
      </w:r>
    </w:p>
    <w:p>
      <w:pPr>
        <w:pStyle w:val="Normal"/>
        <w:ind w:firstLine="720"/>
        <w:jc w:val="both"/>
        <w:rPr>
          <w:lang w:val="sr-CS" w:eastAsia="en-US"/>
        </w:rPr>
      </w:pPr>
      <w:r>
        <w:rPr>
          <w:lang w:val="sr-CS" w:eastAsia="en-US"/>
        </w:rPr>
        <w:t>Садржински и хронолошки тема докторске дисертације је постигла своју свеобухватност: хронолошки обухвата време од 12. до друге половине 15. века, а садржински функционисање средњовековне државе босанских банова и краљева, њихових дворова и државних функционера са својим титулама које су добијане од сизерена, често се ослањајући на ''русаг босански'' или сродство и утицај на сизерене. Кандидат је употребио врло обимну литературу, што се мора похвалити, али још више изворну подлогу која је врло широка. Употребљени су објављени извори на старосрпском и латинском језику. Архивска истраживања нису вршена, и она општу слику ове теме не би променила већ евентуално обогатила у појединостима. И без њих аутор је уложио велики труд и напор јер се у целој тези пре свега ослања на објављене изворе. У трагању за одговорима које му је тема постављала кандидат је давао праве одговоре. Често је оправдано напуштао хронолошке, географске па и садржинске оквире теме, дајући им општи значај. Поштујући мишљења историчара, својих претходника и њихове научне доприносе је прихватао или одбацивао провером одговарајућих извора и чињеница, или долажењем до нових сазнања.</w:t>
      </w:r>
    </w:p>
    <w:p>
      <w:pPr>
        <w:pStyle w:val="Normal"/>
        <w:ind w:firstLine="720"/>
        <w:jc w:val="both"/>
        <w:rPr/>
      </w:pPr>
      <w:r>
        <w:rPr>
          <w:lang w:val="sr-CS" w:eastAsia="en-US"/>
        </w:rPr>
        <w:t xml:space="preserve">Из свега до сада реченог произилази да је кандидат солидно обрадио изабрану тему и на тај начин пружио нов научни допринос националној историографији. </w:t>
      </w:r>
      <w:r>
        <w:rPr>
          <w:b/>
          <w:lang w:val="sr-CS" w:eastAsia="en-US"/>
        </w:rPr>
        <w:t>Зато чланови Комисије имају част да предложе Наставно-научном већу Филозофског факултета да прихвати реферат као позитиван и одобри усмену одбрану ове докторске тезе пред Комисијому истом саставу</w:t>
      </w:r>
      <w:r>
        <w:rPr>
          <w:lang w:val="sr-CS" w:eastAsia="en-US"/>
        </w:rPr>
        <w:t>.  Том приликом ће чланови Комисије изнети и неке појединачне примедбе, питања и предлоге кандидату у циљу евентуалног побољшања текста дисертације.</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napToGrid w:val="false"/>
              <w:jc w:val="right"/>
              <w:rPr>
                <w:lang w:val="sr-CS" w:eastAsia="en-US"/>
              </w:rPr>
            </w:pPr>
            <w:r>
              <w:rPr>
                <w:lang w:val="sr-CS" w:eastAsia="en-US"/>
              </w:rPr>
            </w:r>
          </w:p>
        </w:tc>
        <w:tc>
          <w:tcPr>
            <w:tcW w:w="6048" w:type="dxa"/>
            <w:tcBorders/>
          </w:tcPr>
          <w:p>
            <w:pPr>
              <w:pStyle w:val="Normal"/>
              <w:ind w:firstLine="720"/>
              <w:jc w:val="both"/>
              <w:rPr>
                <w:lang w:val="sr-CS" w:eastAsia="en-US"/>
              </w:rPr>
            </w:pPr>
            <w:r>
              <w:rPr>
                <w:lang w:val="sr-CS" w:eastAsia="en-US"/>
              </w:rPr>
              <w:t>Чланови Комисије:</w:t>
            </w:r>
          </w:p>
          <w:p>
            <w:pPr>
              <w:pStyle w:val="Normal"/>
              <w:ind w:firstLine="720"/>
              <w:jc w:val="both"/>
              <w:rPr>
                <w:lang w:val="sr-CS" w:eastAsia="en-US"/>
              </w:rPr>
            </w:pPr>
            <w:r>
              <w:rPr>
                <w:lang w:val="sr-CS" w:eastAsia="en-US"/>
              </w:rPr>
            </w:r>
          </w:p>
          <w:p>
            <w:pPr>
              <w:pStyle w:val="Normal"/>
              <w:numPr>
                <w:ilvl w:val="0"/>
                <w:numId w:val="1"/>
              </w:numPr>
              <w:spacing w:lineRule="auto" w:line="480"/>
              <w:ind w:left="1077" w:hanging="357"/>
              <w:jc w:val="both"/>
              <w:rPr>
                <w:lang w:val="sr-CS" w:eastAsia="en-US"/>
              </w:rPr>
            </w:pPr>
            <w:r>
              <w:rPr>
                <w:lang w:val="sr-CS" w:eastAsia="en-US"/>
              </w:rPr>
              <w:t>др Андрија Веселиновић, редовни професор,</w:t>
            </w:r>
          </w:p>
          <w:p>
            <w:pPr>
              <w:pStyle w:val="Normal"/>
              <w:numPr>
                <w:ilvl w:val="0"/>
                <w:numId w:val="1"/>
              </w:numPr>
              <w:spacing w:lineRule="auto" w:line="480"/>
              <w:ind w:left="1077" w:hanging="357"/>
              <w:jc w:val="both"/>
              <w:rPr>
                <w:lang w:val="sr-CS" w:eastAsia="en-US"/>
              </w:rPr>
            </w:pPr>
            <w:r>
              <w:rPr>
                <w:lang w:val="sr-CS" w:eastAsia="en-US"/>
              </w:rPr>
              <w:t>др Синиша Мишић, редовни професор.</w:t>
            </w:r>
          </w:p>
          <w:p>
            <w:pPr>
              <w:pStyle w:val="Normal"/>
              <w:numPr>
                <w:ilvl w:val="0"/>
                <w:numId w:val="1"/>
              </w:numPr>
              <w:spacing w:lineRule="auto" w:line="480"/>
              <w:ind w:left="1077" w:hanging="357"/>
              <w:jc w:val="both"/>
              <w:rPr>
                <w:lang w:val="sr-CS" w:eastAsia="en-US"/>
              </w:rPr>
            </w:pPr>
            <w:r>
              <w:rPr>
                <w:lang w:val="sr-CS" w:eastAsia="en-US"/>
              </w:rPr>
              <w:t>др Ђорђе Бубало, доцент</w:t>
            </w:r>
          </w:p>
          <w:p>
            <w:pPr>
              <w:pStyle w:val="Normal"/>
              <w:numPr>
                <w:ilvl w:val="0"/>
                <w:numId w:val="1"/>
              </w:numPr>
              <w:spacing w:lineRule="auto" w:line="480"/>
              <w:ind w:left="1077" w:hanging="357"/>
              <w:jc w:val="both"/>
              <w:rPr>
                <w:lang w:val="sr-CS" w:eastAsia="en-US"/>
              </w:rPr>
            </w:pPr>
            <w:r>
              <w:rPr>
                <w:lang w:val="sr-CS" w:eastAsia="en-US"/>
              </w:rPr>
              <w:t>академик Раде Михаљчић</w:t>
            </w:r>
          </w:p>
          <w:p>
            <w:pPr>
              <w:pStyle w:val="Normal"/>
              <w:jc w:val="right"/>
              <w:rPr>
                <w:lang w:val="sr-CS" w:eastAsia="en-US"/>
              </w:rPr>
            </w:pPr>
            <w:r>
              <w:rPr>
                <w:lang w:val="sr-CS" w:eastAsia="en-US"/>
              </w:rPr>
            </w:r>
          </w:p>
        </w:tc>
      </w:tr>
    </w:tbl>
    <w:p>
      <w:pPr>
        <w:pStyle w:val="Normal"/>
        <w:ind w:firstLine="720"/>
        <w:jc w:val="right"/>
        <w:rPr>
          <w:lang w:val="sr-CS" w:eastAsia="en-US"/>
        </w:rPr>
      </w:pPr>
      <w:r>
        <w:rPr>
          <w:lang w:val="sr-CS" w:eastAsia="en-US"/>
        </w:rPr>
      </w:r>
    </w:p>
    <w:p>
      <w:pPr>
        <w:pStyle w:val="Normal"/>
        <w:ind w:firstLine="720"/>
        <w:jc w:val="right"/>
        <w:rPr>
          <w:lang w:val="sr-CS" w:eastAsia="en-US"/>
        </w:rPr>
      </w:pPr>
      <w:r>
        <w:rPr>
          <w:lang w:val="sr-CS" w:eastAsia="en-US"/>
        </w:rPr>
      </w:r>
    </w:p>
    <w:p>
      <w:pPr>
        <w:pStyle w:val="Normal"/>
        <w:rPr>
          <w:lang w:val="sr-CS" w:eastAsia="en-US"/>
        </w:rPr>
      </w:pPr>
      <w:r>
        <w:rPr>
          <w:lang w:val="sr-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52:00Z</dcterms:created>
  <dc:creator>R-08-0001</dc:creator>
  <dc:description/>
  <dc:language>en-US</dc:language>
  <cp:lastModifiedBy>andja</cp:lastModifiedBy>
  <dcterms:modified xsi:type="dcterms:W3CDTF">2011-02-25T10:52:00Z</dcterms:modified>
  <cp:revision>2</cp:revision>
  <dc:subject/>
  <dc:title>ФИЛОЗОФСКИ ФАКУЛТЕТ У БЕОГРАДУ</dc:title>
</cp:coreProperties>
</file>