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sz w:val="24"/>
          <w:szCs w:val="24"/>
        </w:rPr>
        <w:t>PRIGOVOR NA IZVEŠTAJ KOMISIJE O KANDIDATIMA NA KONKURSU ZA RADNO MESTO</w:t>
      </w:r>
      <w:r>
        <w:rPr>
          <w:sz w:val="24"/>
          <w:szCs w:val="24"/>
        </w:rPr>
        <w:t xml:space="preserve"> </w:t>
      </w:r>
      <w:r>
        <w:rPr>
          <w:b/>
          <w:sz w:val="24"/>
          <w:szCs w:val="24"/>
        </w:rPr>
        <w:t>DOCENTA ZA UŽU NAUČNU OBLAST OPŠTA FILOZOFIJA</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U svom Izveštaju, Komisija konstatuje da jedini prijavljeni kandidat na konkursu, dr Aleksandar Gordić, ispunjava kvantitativni uslov za izbor (reizbor) u zvanje docenta, da je bio aktivan u domenima naučno-istraživačkog i pedagoškog rada, da je učestvovao u stručnim organizacijama i drugim delatnostima od značaja za razvoj naučne oblasti Fakulteta i Univerziteta, kao i da ispunjava čisto formalne uslove za ponovni izbor u zvanje docenta, u skladu sa članom 7 stava 1. Prelaznih i završnih odredbi Kriterijuma  za sticanje zvanja nastavnika Univerziteta u Beogradu. S druge strane, smatrajući da se o stručnim i naučnim kvalitetima Gordićevih radova ne mogu izreći pohvalne ocene, Komisija, ipak, kao glavni razlog za svoj predlog da se dr Gordić ne izabere u zvanje docenta iznosi procenu da kandidat u nekim svojim publikovanim radovima zastupa šovinističke i rasističke stavove, kao i da ne uvažava „humanističke i demokratske vrednosti evropske i nacionalne tradicije“, na čije poštovanje obavezuje Zakon o visokom obrazovanju. Pri tome, Komisija objašnjava da „univerzitetski nastavnici ne mogu biti podeljene ličnosti od kojih jedna poštuje uobičajene akademske norme, dok ih druga flagrantno krši u svojim javnim nastupima“.</w:t>
      </w:r>
    </w:p>
    <w:p>
      <w:pPr>
        <w:pStyle w:val="Normal"/>
        <w:spacing w:lineRule="auto" w:line="360"/>
        <w:jc w:val="both"/>
        <w:rPr>
          <w:sz w:val="24"/>
          <w:szCs w:val="24"/>
        </w:rPr>
      </w:pPr>
      <w:r>
        <w:rPr>
          <w:sz w:val="24"/>
          <w:szCs w:val="24"/>
        </w:rPr>
        <w:t>Ako se sumiraju razlozi za izbor i razlozi protiv izbora dr Gordića, koji se nalaze u Izveštaju, jasno je da u brojčanom pogledu ima više argumenata za, ali da Komisija smatra da argumenti protiv imaju veću težinu, tj. da značajno pretežu u odnosu na kontraargumente, što je rezultiralo predlogom da se jedini prijavljeni kandidat na konkursu ne (re)izabere u zvanje docenta. Slažem se da razlozi za neizbor imaju veću težinu, ali baš zato smatram da pozivanje na njih zahteva znatno veću opreznost od one koju pokazuje Komisija, zbog čega i podnosim ovaj prigovor. U svom osporavanju negativnog predloga Komisije, ograničiću se na ono što predstavlja glavnu liniju argumentacije za ovakav predlog. Pri tome, usvojiću istu pretpostavku od koje polazi i Komisija, naime, to da u Gordićevim spornim tekstovima nije reč o satiri i autoironiji, nego o iskrenim izrazima šovinizma i rasizma.</w:t>
      </w:r>
    </w:p>
    <w:p>
      <w:pPr>
        <w:pStyle w:val="Normal"/>
        <w:spacing w:lineRule="auto" w:line="360"/>
        <w:jc w:val="both"/>
        <w:rPr>
          <w:sz w:val="24"/>
          <w:szCs w:val="24"/>
        </w:rPr>
      </w:pPr>
      <w:r>
        <w:rPr>
          <w:sz w:val="24"/>
          <w:szCs w:val="24"/>
        </w:rPr>
        <w:t xml:space="preserve">Pod tom pretpostavkom, Gordićeve javne istupe svakako treba sankcionisati, ali da li je ovaj Izveštaj najprimerenija prilika za to? Kao što je poznato, na kontroverzne javne istupe najcelishodnije je reagovati pravovremeno, putem javne kritike i sa što širim publicitetom, a u Gordićevom slučaju to je izostalo. Ukoliko se bilo ko smatrao lično uvređenim, imao je mogućnost podnošenja privatne tužbe, ali to se, takođe, nije dogodilo. Kao ugledni članovi filozofske zajednice, sadašnji članovi Komisije su odavno mogli podneti zahtev Sudu časti Srpskog filozofskog društva da razmotri i osudi Gordićeve javne istupe, ali ni to se nije dogodilo. Ako je u Gordićevom ponašanju bilo elemenata kršenja akademskih normi, time se mogla pozabaviti Komisija za disciplinska pitanja Filozofskog fakulteta, ali, koliko mi je poznato, ni od toga nije bilo ništa. Moguće je da još uvek nisu izgrađeni odgovarajući institucionalni mehanizmi za sankcionisanje ovakvih pojava, ali to nikome ne daje za pravo da pribegava nekim neuobičajenim i </w:t>
      </w:r>
      <w:r>
        <w:rPr>
          <w:i/>
          <w:sz w:val="24"/>
          <w:szCs w:val="24"/>
        </w:rPr>
        <w:t>ad hoc</w:t>
      </w:r>
      <w:r>
        <w:rPr>
          <w:sz w:val="24"/>
          <w:szCs w:val="24"/>
        </w:rPr>
        <w:t xml:space="preserve"> rešenjima, kao što je </w:t>
      </w:r>
      <w:r>
        <w:rPr>
          <w:i/>
          <w:sz w:val="24"/>
          <w:szCs w:val="24"/>
        </w:rPr>
        <w:t>de facto</w:t>
      </w:r>
      <w:r>
        <w:rPr>
          <w:sz w:val="24"/>
          <w:szCs w:val="24"/>
        </w:rPr>
        <w:t xml:space="preserve"> poistovećivanje negativnog izveštaja i kazne za verbalni delikt.</w:t>
      </w:r>
    </w:p>
    <w:p>
      <w:pPr>
        <w:pStyle w:val="Normal"/>
        <w:spacing w:lineRule="auto" w:line="360"/>
        <w:jc w:val="both"/>
        <w:rPr>
          <w:sz w:val="24"/>
          <w:szCs w:val="24"/>
        </w:rPr>
      </w:pPr>
      <w:r>
        <w:rPr>
          <w:sz w:val="24"/>
          <w:szCs w:val="24"/>
        </w:rPr>
        <w:t xml:space="preserve">Doduše, Komisija pronalazi određeno uporište u Zakonu o visokom obrazovanju, koji (Gordiću, kao i ostalim univerzitetskim radnicima) nalaže uvažavanje humanističkih i demokratskih vrednosti evropske tradicije, ali pritom previđa da nešto iz te svetle tradicije i ona sama ne poštuje – načelo da je u pravnoj državi svako nevin, dok se na sudu ne dokaže suprotno! Tačno je da univerzitetski nastavnici u svojim javnim nastupima ne treba da budu podeljene ličnosti, ali je isto tako tačno i to da univerzitetski nastavnici ne treba da ignorišu podelu funkcija u javnom životu. U ovom konkretnom slučaju, to znači da podnosioci Izveštaja nemaju mandat da nastupaju kao krajnja sudska instanca, kao pravni eksperti ili kao članovi psihijatrijskog konzilijuma, već samo kao članovi stručne komisije za užu naučnu oblast Opšta filozofija. Pošto Komisija kao ključni negativni argument navodi nešto što izlazi iz domena ove uže naučne oblasti, koji pritom ne potkrepljuje odgovarajućom verifikacijom od strane nezavisnih eksperata, smatram da njen predlog nije valjano utemeljen.   </w:t>
      </w:r>
    </w:p>
    <w:p>
      <w:pPr>
        <w:pStyle w:val="Normal"/>
        <w:spacing w:lineRule="auto" w:line="360"/>
        <w:jc w:val="both"/>
        <w:rPr>
          <w:sz w:val="24"/>
          <w:szCs w:val="24"/>
        </w:rPr>
      </w:pPr>
      <w:r>
        <w:rPr>
          <w:sz w:val="24"/>
          <w:szCs w:val="24"/>
        </w:rPr>
        <w:t xml:space="preserve">Na osnovu svega gore izloženog, pozivam članove Komisije da promene sporne delove svog Izveštaja, a u slučaju da se to ne dogodi, pozivam članove Izbornog veća Filozofskog fakulteta da ne prihvate sporni Izveštaj. </w:t>
      </w:r>
    </w:p>
    <w:p>
      <w:pPr>
        <w:pStyle w:val="Normal"/>
        <w:spacing w:lineRule="auto" w:line="360"/>
        <w:jc w:val="both"/>
        <w:rPr>
          <w:sz w:val="24"/>
          <w:szCs w:val="24"/>
        </w:rPr>
      </w:pPr>
      <w:r>
        <w:rPr>
          <w:sz w:val="24"/>
          <w:szCs w:val="24"/>
        </w:rPr>
      </w:r>
    </w:p>
    <w:p>
      <w:pPr>
        <w:pStyle w:val="Normal"/>
        <w:spacing w:lineRule="auto" w:line="360" w:before="0" w:after="200"/>
        <w:jc w:val="both"/>
        <w:rPr>
          <w:sz w:val="24"/>
          <w:szCs w:val="24"/>
        </w:rPr>
      </w:pPr>
      <w:r>
        <w:rPr>
          <w:sz w:val="24"/>
          <w:szCs w:val="24"/>
        </w:rPr>
        <w:t xml:space="preserve">U Beogradu, 9. mart 2011.                                                       Doc. dr Milanko Govedarica </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Char">
    <w:name w:val=" Char"/>
    <w:basedOn w:val="DefaultParagraphFont"/>
    <w:qFormat/>
    <w:rPr>
      <w:sz w:val="22"/>
      <w:szCs w:val="22"/>
    </w:rPr>
  </w:style>
  <w:style w:type="character" w:styleId="WWChar">
    <w:name w:val="WW-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05:00Z</dcterms:created>
  <dc:creator>Korisnik</dc:creator>
  <dc:description/>
  <dc:language>en-US</dc:language>
  <cp:lastModifiedBy> R-02</cp:lastModifiedBy>
  <dcterms:modified xsi:type="dcterms:W3CDTF">2011-03-25T15:18:00Z</dcterms:modified>
  <cp:revision>3</cp:revision>
  <dc:subject/>
  <dc:title>PRIGOVOR NA IZVEŠTAJ KOMISIJE O KANDIDATIMA NA KONKURSU ZA RADNO MESTO DOCENTA ZA UŽU NAUČNU OBLAST OPŠTA FILOZOFIJA</dc:title>
</cp:coreProperties>
</file>