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илозофског факултета у Београду изабрало нас је у комисију за оцену и одбрану докторске дисертације ПРИРОДА ВАНШКОЛСКИХ ОБРАЗОВНИХ АКТИВНОСТИ У ПЛАНЕТАРИЈУМУ И ЊИХОВ ДОПРИНОС УНАПРЕЂИВАЊУ КВАЛИТЕТА НАСТАВЕ ГЕОГРАФИЈЕ И ФИЗИКЕ, коју је поднела мр Наташа Станић, предавач у Планетаријуму Астрономског друштва ''Руђер Бошковић'' и наставник физике у ОШ ''Свети Сава'' у Београду. Пошто смо проучили поднету дисертацију, у могућности смо да поднесемо Већу следећи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  В  Е  Ш  Т  А  Ј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таша  Станић рођена је 1969. године у Београду, где је завршила средњу електротехничку школу. Студије астрономије, смер астрофизика, завршила је 1997. године на Математичком факултету Универзитета у Београду. На истом факултету 2002. године одбранила је магистарску тез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омене облика профила спектралне линије Hβ и структура емисионе области код активне галаксије Akn 120</w:t>
      </w:r>
      <w:r>
        <w:rPr>
          <w:rFonts w:cs="Times New Roman" w:ascii="Times New Roman" w:hAnsi="Times New Roman"/>
          <w:sz w:val="24"/>
          <w:szCs w:val="24"/>
          <w:lang w:val="sr-CS"/>
        </w:rPr>
        <w:t>. Израда докторске дисертације, под менторств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Радована Антонијевића, на тем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ирода ваншколских образовних акивности у планетаријуму и њихов допринос унапређивању квалитета наставе географије и физ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обрена је од стране Универзитета у Београду 2015. годин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страживач сарадник Астрономске опсерваторије у Београду Наташа Станић радила је на пројекту Министарства за науку и технолошки развој Републике Србије ''Астрометријска, астродинамичка и астрофизичка истраживања'' (1998–2003, 2005–2009); од 2003. године ради као предавач у Планетаријуму Астрономског друштва ''Руђер Бошковић'', где је била управник Народне опсерваторије и Планетаријума у периоду 2004–2009. У периоду од 2011–2013. радила је као наставник физике у неколико основних школа, а од 2013. године запослена је у ОШ ''Свети Сава'' 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 је у области васпитања и образовања у периоду 1999–2000. стекла искуство на радном месту васпитача у Дому ученика ''Јелица Миловановић'' у Београду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асописима и зборницима са националних и међународних научних скупова објавила је више од тридесет научних радова од којих издвајамо: (1) Broad line regions in AGN: The shape of hydrogen, Mg II and CIV lines (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9th European and 5th Euro-Asian Astronomical Society Conferen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ceedings</w:t>
      </w:r>
      <w:r>
        <w:rPr>
          <w:rFonts w:cs="Times New Roman" w:ascii="Times New Roman" w:hAnsi="Times New Roman"/>
          <w:sz w:val="24"/>
          <w:szCs w:val="24"/>
          <w:lang w:val="sr-CS"/>
        </w:rPr>
        <w:t>, Moscow, 110</w:t>
      </w:r>
      <w:r>
        <w:rPr>
          <w:rFonts w:cs="Times New Roman" w:ascii="Times New Roman" w:hAnsi="Times New Roman"/>
          <w:sz w:val="24"/>
          <w:szCs w:val="24"/>
          <w:lang w:val="sr-RS"/>
        </w:rPr>
        <w:t>–114, коаутори Л. Поповић, Е. Бон); (2) The Hβ Line Shape of Akn120 (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Serb. Astron. J. 162–166, 2000, коаутори: Л. Поповић, А. Кубичела, Е. Бон)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3) Mobile Planetarium as Teaching and Communication Tool (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XVII National Conference of Astronomers of Serb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ceeding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‒27. IX, Publ. Astron, Obs. Belgrade, 2014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и А. Оташевић и Ј. Алексић); (4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кола као прозор у свемир (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Београдски географски ли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MMXIV (1) 34–35, 2014; (5) Како је Србија добила мобилни планетаријум (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звој астрономије код Срба VI</w:t>
      </w:r>
      <w:r>
        <w:rPr>
          <w:rFonts w:cs="Times New Roman" w:ascii="Times New Roman" w:hAnsi="Times New Roman"/>
          <w:sz w:val="24"/>
          <w:szCs w:val="24"/>
          <w:lang w:val="sr-CS"/>
        </w:rPr>
        <w:t>, Публ. Астрон. Друш. ''Руђер Бошковић'', 403–411, 20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методици наставе географије за 5. разред: од Сунчевог система  до далеких галаксија (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лобу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XLI (35), 155–159, 2010); (7) Међународна година астрономије 2009–МГА2009 у Србији (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звој астрономије код Срба 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171–184. Београд: Астрономско друштво ''Руђер Бошковић'', 2009); (8) Планетаријуми, звездани биоскопи и њихов значај за популаризацију астрономије (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штво знања</w:t>
      </w:r>
      <w:r>
        <w:rPr>
          <w:rFonts w:cs="Times New Roman" w:ascii="Times New Roman" w:hAnsi="Times New Roman"/>
          <w:sz w:val="24"/>
          <w:szCs w:val="24"/>
          <w:lang w:val="sr-CS"/>
        </w:rPr>
        <w:t>, 269–287, Задужбина Илије М. Коларца, 2009); (9) Astronomy and public outreach in Serbia 1934 – 2009 (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Communication Astronomy With the Public Conference Proceedings</w:t>
      </w:r>
      <w:r>
        <w:rPr>
          <w:rFonts w:cs="Times New Roman" w:ascii="Times New Roman" w:hAnsi="Times New Roman"/>
          <w:sz w:val="24"/>
          <w:szCs w:val="24"/>
          <w:lang w:val="sr-CS"/>
        </w:rPr>
        <w:t>, 142‒146, 2007); (10) The international year of astronomy in Serbia (</w:t>
      </w:r>
      <w:r>
        <w:rPr>
          <w:rFonts w:cs="Times New Roman" w:ascii="Times New Roman" w:hAnsi="Times New Roman"/>
          <w:sz w:val="24"/>
          <w:szCs w:val="24"/>
          <w:lang w:val="sr-Latn-RS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Communication Astronomy With the Public Conference Proceedings</w:t>
      </w:r>
      <w:r>
        <w:rPr>
          <w:rFonts w:cs="Times New Roman" w:ascii="Times New Roman" w:hAnsi="Times New Roman"/>
          <w:sz w:val="24"/>
          <w:szCs w:val="24"/>
          <w:lang w:val="sr-CS"/>
        </w:rPr>
        <w:t>, 532-534</w:t>
      </w:r>
      <w:r>
        <w:rPr>
          <w:rFonts w:cs="Times New Roman" w:ascii="Times New Roman" w:hAnsi="Times New Roman"/>
          <w:sz w:val="24"/>
          <w:szCs w:val="24"/>
          <w:lang w:val="sr-Latn-RS"/>
        </w:rPr>
        <w:t>, 2007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Станић течно говори енглески језик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је уређивачког одбора часописа за популаризацију астроном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аси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бјавила је две научнопопуларне књиге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Звездани градов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Завод за уџбенике и наставна средства, 2004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стролагија </w:t>
      </w:r>
      <w:r>
        <w:rPr>
          <w:rFonts w:cs="Times New Roman" w:ascii="Times New Roman" w:hAnsi="Times New Roman"/>
          <w:sz w:val="24"/>
          <w:szCs w:val="24"/>
          <w:lang w:val="sr-RS"/>
        </w:rPr>
        <w:t>(Завод за уџбенике и наставна средства, 2005, коаутор Милутин Тадић)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торска дисертација Наташе Станић ПРИРОДА ВАНШКОЛСКИХ ОБРАЗОВНИХ АКТИВНОСТИ У ПЛАНЕТАРИЈУМУ И ЊИХОВ ДОПРИНОС УНАПРЕЂИВАЊУ КВАЛИТЕТА НАСТАВЕ ГЕОГРАФИЈЕ И ФИЗИКЕ има 356 страна основног текста и следећу структуру: Увод (1–5); Теоријски оквир истраживања (5–233); Методолошки оквир истраживања (234–272); Анализа и интерпретација резултата истраживања (273–342); Закључци и педагошке импликације (343–354). На крају рада наведена је коришћена литература, дати су прилози са инструментима истраживања и биографија кандидаткињ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spacing w:lineRule="auto" w:line="360"/>
        <w:jc w:val="both"/>
        <w:rPr>
          <w:lang w:val="sr-CS"/>
        </w:rPr>
      </w:pPr>
      <w:r>
        <w:rPr>
          <w:b/>
          <w:lang w:val="sr-RS"/>
        </w:rPr>
        <w:t>Предмет и циљ дисертациј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 ове дисертације је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 и основне карактеристике ваншколских образовних активности у планетаријуму, у функцији реализације астрономских садржаја у настави географије и физи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истраживања био је у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рђивање значаја и основних карактеристика поучавања и учења у оквиру ваншколских образовних активности у планетаријуму, у функцији реализације астрономских садржаја у настави географије и физике у другом циклусу образовања и васпитања. </w:t>
      </w:r>
    </w:p>
    <w:p>
      <w:pPr>
        <w:pStyle w:val="NoSpacing"/>
        <w:spacing w:lineRule="auto" w:line="360"/>
        <w:jc w:val="both"/>
        <w:rPr>
          <w:rFonts w:eastAsia="Calibri"/>
          <w:lang w:val="sr-RS"/>
        </w:rPr>
      </w:pPr>
      <w:r>
        <w:rPr>
          <w:rStyle w:val="FontStyle50"/>
          <w:rFonts w:cs="Times New Roman"/>
          <w:sz w:val="24"/>
          <w:szCs w:val="24"/>
          <w:lang w:val="sr-RS" w:eastAsia="sr-CS"/>
        </w:rPr>
        <w:tab/>
        <w:t xml:space="preserve">Примена планетаријума у педагошке сврхе развија се у свету више од шест деценија, у оквиру области која се означава као планетаријумска педагогија и која се развија кроз међународну мрежу планетаријума и сараднички однос великог броја научних институција, школа, музеја науке и забавних паркова. У нашој земљи планетаријум се користи као облик ваншколских активности од 1970. године и до данас нису проучаване његова васпитно-образовна улога и могућности. Ваншколске образовне активности у планетаријуму посматране су и анализиране као сложена педагошка појава и процес – из угла ученика, из угла наставника, и из угла организатора наставе (предавача у планетаријуму). Учење као централни процес образовних активности у планетаријуму има битно другачије одлике од учења у школској учионици, пре свега због коришћења планетаријумске технологије и специфичног двоструког сарадничког односа организатора наставе који потпомаже процес учења кроз сарадњу организатора наставе са учеником, као и кроз сарадњу са наставником. Због сложености педагошког процеса који се истражује, проблем наставе и учења размотрен је аналитички, кроз неколико аналитичких приступа, а то су: </w:t>
      </w:r>
      <w:r>
        <w:rPr>
          <w:rStyle w:val="FontStyle50"/>
          <w:rFonts w:cs="Times New Roman"/>
          <w:i/>
          <w:sz w:val="24"/>
          <w:szCs w:val="24"/>
          <w:lang w:val="sr-RS" w:eastAsia="sr-CS"/>
        </w:rPr>
        <w:t>психолошки приступ</w:t>
      </w:r>
      <w:r>
        <w:rPr>
          <w:rStyle w:val="FontStyle50"/>
          <w:rFonts w:cs="Times New Roman"/>
          <w:sz w:val="24"/>
          <w:szCs w:val="24"/>
          <w:lang w:val="sr-RS" w:eastAsia="sr-CS"/>
        </w:rPr>
        <w:t xml:space="preserve">, кроз психолошке теорије учења, са детаљним проучавањем посматране појаве са становишта социо-конструктивистичке теорије Виготског и са становишта савремених теорија које произлазе из социо-конструктивстичког схватања проблема наставе и учења, као што су контекстуална настава и учење и настава и учење усмерене на ученика; </w:t>
      </w:r>
      <w:r>
        <w:rPr>
          <w:rStyle w:val="FontStyle50"/>
          <w:rFonts w:cs="Times New Roman"/>
          <w:i/>
          <w:sz w:val="24"/>
          <w:szCs w:val="24"/>
          <w:lang w:val="sr-RS" w:eastAsia="sr-CS"/>
        </w:rPr>
        <w:t>педагошки приступ</w:t>
      </w:r>
      <w:r>
        <w:rPr>
          <w:rStyle w:val="FontStyle50"/>
          <w:rFonts w:cs="Times New Roman"/>
          <w:sz w:val="24"/>
          <w:szCs w:val="24"/>
          <w:lang w:val="sr-RS" w:eastAsia="sr-CS"/>
        </w:rPr>
        <w:t xml:space="preserve">, који омогућава шире сагледавање проблематике односа школског и ваншколског образовања и разматрање различитих типова наставе који се могу реализовати у школском и ваншколском окружењу; </w:t>
      </w:r>
      <w:r>
        <w:rPr>
          <w:rStyle w:val="FontStyle50"/>
          <w:rFonts w:cs="Times New Roman"/>
          <w:i/>
          <w:sz w:val="24"/>
          <w:szCs w:val="24"/>
          <w:lang w:val="sr-RS" w:eastAsia="sr-CS"/>
        </w:rPr>
        <w:t>дидактички приступ</w:t>
      </w:r>
      <w:r>
        <w:rPr>
          <w:rStyle w:val="FontStyle50"/>
          <w:rFonts w:cs="Times New Roman"/>
          <w:sz w:val="24"/>
          <w:szCs w:val="24"/>
          <w:lang w:val="sr-RS" w:eastAsia="sr-CS"/>
        </w:rPr>
        <w:t xml:space="preserve">, омогућава сагледавање проблема ваншколских образовних активности у планетаријуму (ВОАП) кроз све карактеристичне дидактичке елементе наставе </w:t>
      </w:r>
      <w:r>
        <w:rPr>
          <w:rFonts w:eastAsia="Calibri"/>
          <w:lang w:val="sr-RS"/>
        </w:rPr>
        <w:t xml:space="preserve">(развој садржаја, наставних средстава и метода). Остварен је и приступ обухватног сагледавања </w:t>
      </w:r>
      <w:r>
        <w:rPr>
          <w:rFonts w:eastAsia="Calibri"/>
          <w:i/>
          <w:lang w:val="sr-RS"/>
        </w:rPr>
        <w:t>елемената за унапређивање квалитета наставе</w:t>
      </w:r>
      <w:r>
        <w:rPr>
          <w:rFonts w:eastAsia="Calibri"/>
          <w:lang w:val="sr-RS"/>
        </w:rPr>
        <w:t xml:space="preserve"> (усмерених на исходе учења),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lang w:val="sr-RS"/>
        </w:rPr>
        <w:t xml:space="preserve">на основу којих се описују и пореде школско и ваншколско учење, те се на основу њих дефинишу одређени чиниоци који утичу на учење, као и индикатори квалитета наставе. Проблем узајамног утицаја школског и ваншколског учења, као и сам процес учења са свим чиниоцима који на њега утичу, посматран је са становишта теорије Виготског и разложен је на неколико историјских равни, због различитих социо-културних и научно-технолошких чинилаца. Педагошки приступ остварен кроз ВОАП омогућава дефинисање васпитно-образовних циљева и принципа који су заступљени, као и дефинисање односа тих циљева са општим циљевима образовања и општим циљевима школе. Дидактичка аналитичка раван у којој се описују и анализирају карактеристике ВОАП омогућава утврђивање основних карактеристика ВОАП са становишта наставног садржаја, наставних метода и наставних средстава. Аналитичка раван коју чине елементи за унапређивање квалитета наставе омогућава сагледавање ефеката активности у ВОАП кроз стицање такозваних недекларативних знања (кондиционих, процедуралних и концептуалних знања) и исхода учења који омогућавају анализу и поређење са резултатима међународних истраживања у области природних наука. </w:t>
      </w:r>
    </w:p>
    <w:p>
      <w:pPr>
        <w:pStyle w:val="NoSpacing"/>
        <w:spacing w:lineRule="auto" w:line="360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страживање је утемељено на систематичном и аналитичном прегледу доступне литературе из области опште педагогије, историје педагогије, дидактике, психологије когнитивног развоја, психологије образовања, историје астрономије, историје развоја планетаријумске технологије и планетаријумске педагогије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хипоте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 од којих се полазило у истраживању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</w:p>
    <w:p>
      <w:pPr>
        <w:pStyle w:val="Normal"/>
        <w:spacing w:lineRule="auto" w:line="36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овом истраживању, на основу више различитих аналитичких равни у којима је проучаван педагошки процес ВОАП, пошло се од следећих хипотез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наставници географије и физике у наставној пракси ретко користе планетаријум као облик ваншколских активности; (2) наставници географије и физике у оквиру школске наставе најчешће примењују вербалне методе поучавања и учења приликом преношења астрономских знања; (3) при реализацији ВОАП преовладавају облици активног учења и наставе; хипотеза (3а): већина наставника која је посетила планетаријум са ученицима сагласна је са тврдњом да ВОАП доприносе побољшању квалитета школске наставе географије и физике; (4) наставници углавном сматрају да су главне предности ваншколских активности у планетаријуму специфична средина за учење, амбијент са звезданим небом и могућности за активну наставу, док је главно ограничење удаљеност планетаријума; (5) постоје статистички значајне разлике између наставника географије и физике, као и између наставника различитих година стажа и подручја, у погледу учесталости и динамике реализације посета планетаријуму, као и у сагледавању предности и ограничења реализације ВОАП; (6) ученици који су учествовали у реализацији ВОАП постижу боље резултате на тесту знања из астрономије него ученици који су учествовали само у реализацији школске наставе, то јест постоји статистичи значајна разлика у нивоу постигнућа између ученика који су учествовали у ВОАП и ученика који су учествовали само у реализацији школске наставе; (7) ученици после реализације ВОАП стичу више различитих врста знања, првенствено недекларативних врста знања (процедурално, кондиционо и концептуално знање), него ученици који су учествовали само у реализацији школске наставе; и (8) код ученика постоји статистички значајна разлика у степену задовољства реализованим активностима у школској настави и у ВОАП. </w:t>
      </w:r>
      <w:r>
        <w:rPr>
          <w:rFonts w:cs="Times New Roman" w:ascii="Times New Roman" w:hAnsi="Times New Roman"/>
          <w:sz w:val="24"/>
          <w:szCs w:val="24"/>
          <w:lang w:val="sr-CS"/>
        </w:rPr>
        <w:t>Ове хипотезе постављене су на основу сложености ВОАП као педагошког процеса, као и на основу сложеног приступа проблему истраживања у којем је ВОАП сагледан из више различитих углова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а се састоји од четири кључна дела: први део рада је теоријски оквир истраживања, у другом делу представљен је методолошки оквир у којем је истраживање конкретизовано, планирано и реализовано, у трећем делу дата је детаљна анализа са интерпретацијом резултата – кроз излагање резултата и табеларне приказе, дискусију добијених резултата и критичку оцену добијених резултата истраживањ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и део рада представљ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оријски оквир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 њему се полази од појма личности и појма учења, који се сагледавају кроз различите психолошке правце. Детаљно су представљене савремене теорије учења и описане су сличности и разлике између индивидуалног и социјалног конструктивизма. Полазећи од социјалног конструктивизма и теорије Виготског, анализирани су чиниоци који утичу на учење, описане су карактеристике учења у ВОАП кроз појмове зоне наредног развоја, конструкције знања, интерактивне природе процеса учења, саморегулативности учења, зависности учења од садржаја и контекста, као и кроз номотетско-идиографску природу ВОАП. Детаљније је сагледан модел ВОАП са становишта савремених социо-конструктивистичких приступа настави и учењу, то јест из угла контекстуалне наставе и учења и из угла наставе усмерене на ученика. Ова разматрања и анализе обједињена су у социо-културне потенцијале за учење у планетаријуму који су прегледно приказани у табел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оцио-културни потенцијали планетаријума представљали су полазну основу за даљу конкретизацију циљева васпитања и образовања у планетаријуму (на основу глобалних циљева образовања, националне стратегије за развој образовања, глобалних циљева за развој астрономије и стратегије развоја планетаријума), за концептуализацију квалитета образовања и квалитета наставе, као и за практичну примену теоријских сазнања у наставној пракс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нос школског и ваншколског учења анализиран је кроз различите периоде, са посебним освртом на промене социо-културних и научно-технолошких чинилаца, што је омогућило постављање основе за боље међусобно повезивање школског и ваншколског учења кроз активности ВОАП. Упоредо са анализом односа школског и ваншколског учења кроз историју, дат је приказ развоја астрономских знања, примене тих знања у свакодневном животу, као и значаја тих знања за стварање нових концепата света, природе, процеса учења и остварење различитих циљева васпитања и образовањ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Школа и настава у савременом добу сагледани су и анализирани у складу са променама које су настале у контексту учења, пре свега кроз научно-технолошки и информационо-комуникациони аспект тих промена. У том смислу, установљени су основни елементи за концептуализацију квалитета образовања у настави, за праћење квалитета образовања на глобалном нивоу и за могућности унапређења квалитета наставе кроз ВОАП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социо-културних потенцијала за учење у планетаријуму, изведен је и скуп карактеристика ВОАП који се односи на васпитно-образовни аспект ативности и дидактичке принципе рада, посебно на наставни садржај, наставне методе, а у значајној мери и на наставна средства. Развој наставних средстава посматран је, такође, кроз различите историјске периоде, а сагледан је и кроз анализу развоја планетаријумске технологије. Истакнуто је да развој планетаријумске технологије мења контекст учења и развоја личности, отвара могућности за целоживотно учење, глобализацију циљева учења кроз развој глобалне мреже планетаријума, мултикултуралност и одрживи развој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ктичне последице поучавања и учења у планетаријуму и педагошки значај планетаријума представљени су кроз резултате вишедеценијског истраживања примене планетаријума у васпитно-образовне сврхе. Постављени теоријски оквир истраживања омогућио је целовит приступ емпиријском делу истраживања и постављање адекватног методолошког оквира истраживањ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страживање које је засновано на описивању и анализи неузрочних веза и односа карактеристичних и за ВОАП и за наставу географије и физике, коришћена је дескриптивно-аналитичка метода истраживања. Трансферзално истраживање, које је постављено као теоријско-емпиријско, спроведено је у 60 места на територији Републике Србије и у њему је учествовало 33 основне школе, 152 наставника географије и физике и 811 ученика шестог разреда. На основу обраде и анализе података добијених упитницима за наставнике и ученике и тестом знања из астрономије за ученике, детаљно је описан и анализиран педагошки процес учења у планетаријум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и део докторске дисертације Наташе Станић представљају трећи и четврти део у којима кандидаткиња даје резултате емпиријског истраживања, њихову анализу, интерпретацију, критичку оцену истраживања и закључке и педагошке импликације истраживања. Структура трећег дела дисертације одређена је структуром постављених задатака истраживања и хипотеза које су формулисане на основу задатака. Обрадом широког обима података добијених инструментима истраживања, упитником за наставнике, упитником за ученике и тестом знања за ученике, добијени су следећи резултати: наставници географије и физике у наставној пракси ретко користе ВОАП као облик ваншколских активности, не постоји зависност између учесталости ВОАП и степена стручне спреме и наставног предмета, док постоји статистички слабије изражена зависност ВОАП и дужине радног стажа наставника; према мишљењу наставника, наставници географије и физике у оквиру школске наставе чешће примењују вербалне методе поучавања и учења него методу показивања, док се ретко примењују методе усмерене на активности ученика – учење кроз практичну делатност и учење путем истраживања; према мишљењу наставника, у ВОАП преовладавају облици активног учења и наставе – најзаступљенија је метода показивања, а практичне активности и истраживачки рад ученика у значајној мери су присутније него у школској настави; већина наставника која је посетила планетаријум сматра да ВОАП доприносе побољшању квалитета наставе географије и физике; према мишљењу наставника, главне предности ВОАП су заступљеност методе показивања, могућност сарадње организатора наставе са ученицима и наставницима и могућност остварења вишег нивоа активности ученика; према мишљењу наставника, главна ограничења за реализацију ВОАП су удаљеност планетаријума и недовољна подршка школске управе; ученици имају низак ниво постигнућа на тесту знања (мањи од 50%), али постоји статистички значајна разлика у укупном постигнућу између ученика који су посетили планетаријум (41.6%) и ученика који су учествовали само у школској настави (25.8%); просечни број поена код ученика који су учествовали у ВОАП и ученика који су учествовали само у школској настави статистички је значајно различит за све врсте знања – декларативно (за 13.8%), кондиционо (за 14.7%), концептуално (за 15.6%), процедурално (за 20.1%); ученици који су били у планетаријуму показују већи степен задовољства визуелним ефектима у процесу учења (59%, у односу на 29% за географију и физику) и простором за учење (45%, у односу на 34% за географију и 32% за физику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лавна образложења и закључци добијених резултата су следећи: мала учесталост ВОАП може бити последица тога што наставници углавном нису упознати са образовним програмом планетаријума, као и последица деконтекстуализације, зависности од школских програма и унутрашње организације планетаријума; низак ниво постигнућа ученика на тесту знања последица је, пре свега, мале заступљености астрономских садржаја у наставним програмима, као и мале учесталости ВОАП (највише једном у току основне школе); највећа разлика у постигнућима, између ученика који су били и оних који нису били у планетаријуму, је у области процедуралног, затим концептуалног и кондиционог знања, што је у складу са осталим резултатима истраживања – задовољством ученика визуелним ефектима и простором за учење у ВОАП, методама поучавања које се у знатно већем обиму користе у ВОАП (показивање, практичне активности и истраживачки рад ученика) него у школској настави, и предностима ВОАП; задовољство ученика визуелним ефектима и простором за учење у ВОАП такође је у сагласности са мишљењем наставника о највећој заступљености методе показивања у ВОАП; мишљење наставника да ВОАП доприносе побољшању квалитета наставе географије и физике у сагласности је са осталим резултатима истраживања, од којих су најважнији они који се односе на ученике – задовољство процесом учења, укупна постигнућа и врсте стечених знања.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ени 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научни допринос дисертације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торска дисертација Наташе Станић представља значајан допринос развоју областима опште педагогије, ваншколске педагогије и планетаријумске педагогије, при чему се 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принос огледа и у заснова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социо-конструктивистичкој теорији учења и глобалним циљевима за развој образовања и унапређивање квалитета образовања и наставе. Допринос овог рада произлази из детаљне анализе и критичног сагледавања различитих концепцијских оквира у којима је посматран процес учења у планетаријуму, са циљем да овај процес постане значајна подршка школском учењу. </w:t>
      </w:r>
      <w:r>
        <w:rPr>
          <w:rFonts w:cs="Times New Roman" w:ascii="Times New Roman" w:hAnsi="Times New Roman"/>
          <w:sz w:val="24"/>
          <w:szCs w:val="24"/>
          <w:lang w:val="sr-RS"/>
        </w:rPr>
        <w:t>Теоријски допринос односи се на обухватно разматрање појмова научне писмености и планетаријума, проучавање односа 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ског и ваншколског учења као узајамно зависних социјалних и педагошких процеса и конструисање дидактичког шестоугла и дидактичке пирамиде активности на основу социо-конструктивистичких карактеристика процеса учења у ВОАП. Практични допринос односи се на дефинисање социо-културних потенцијала и слабости ВОАП, анализу развоја планетаријумске технологије као наставног средства, идентификацију планетаријумских ресурса на глобалном, локалном и виртуелном нивоу (на Интернету). Практични допринос огледа се и у испостављању предлога за увођењем броја школа по планетаријуму као индикатору квалитета образовања на глобалном нивоу, предлог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ценарија ВОАП са индексом научних појмова, предлога за увођење теста знања из астрономије за ученике шестог разреда, ВОАП упитника за наставнике и ученике, као и извођење педагошких импликација ВОАП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ствара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обилног планетаријума и сценарија за кооперативно учење астрономије у школи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проведено истраживање ВОАП показало је да може бити издвојено неколико значајних варијабли помоћу којих се може мерити утицај ВОАП на процес учења и унапређење квалитета наставе географије и физике: учесталост посете планетаријуму, укупно постигнуће ученика на тесту знања из астрономије, постигнуће ученика у области различитих врста знања (за декларативно, кондиционо, процедурално и концептуално знање) и степен задовољства ученика социо-конструктивистичким параметрима учења (наставним темама, начином учења, простором за учење, визуелним ефектима током учења, подстицањем наставника и личним учешћем).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ради теме коришћена је одабрана литература на српском, енглеском и немачком језику која се састоји од 212 библиографских јединица, а коју чине научни и стручни радови, документа од националног и међународног значаја, као и текстови са Интернета који омогућавају увид у савремену планетаријумску технологију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бор литературе указује на савремен и свестран приступ проучавању предмета истраживања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 закључку су доследно изложени сви резултати, односно закључци истраживања, као и општи закључак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е односи на одређивање варијабли којима се може конкретизовати мерење утицаја планетаријума на процес учењ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У дисертацији има и питања која се могу на другачији начин тумачити и образлагати, проблему ВОАП могуће је прићи и из других аналитичких равни, нека од истраживачких питања су могла бити детаљаније разјашњена, а могу се поставити и нека питања која се односе на начин приказа и поузданост добијених резултата. Због тог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ндидаткиња на крају даје смернице за будућа истраживања, ради детаљнијег и поузданијег сагледавања и утврђивања значаја васпитно-образовних активности у планетаријуму за процес учења у школској настави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Spacing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spacing w:lineRule="auto" w:line="36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На основу изложеног, Комисија оцењује да докторска дисертација мр Наташе Станић – под насловом </w:t>
      </w:r>
      <w:r>
        <w:rPr>
          <w:i/>
          <w:lang w:val="sr-CS"/>
        </w:rPr>
        <w:t>Природа ваншколских образовних активности у планетаријуму и њихов допринос унапређивању квалитета наставе географије и физике</w:t>
      </w:r>
      <w:r>
        <w:rPr>
          <w:lang w:val="sr-CS"/>
        </w:rPr>
        <w:t xml:space="preserve"> – испуњава услове који се овој врсти радова постављају и предлаже Наставно-научном већу Филозофског факултета у Београду да је прихвати и одобри усмену одбрану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9. маја 2016.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 О М  И  С  И  Ј  А: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Радован Антониј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ванредни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ментор)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Ана Пешикан, ванредни професор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Лидија Радуловић, доцент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Саша Дубљанин, доцент 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Филозофски  факултет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Вера Радовић, доцент 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у Београду, Учитељски  факултет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</w:p>
    <w:sectPr>
      <w:headerReference w:type="default" r:id="rId2"/>
      <w:headerReference w:type="first" r:id="rId3"/>
      <w:type w:val="nextPage"/>
      <w:pgSz w:w="12240" w:h="15840"/>
      <w:pgMar w:left="1701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50">
    <w:name w:val="Font Style50"/>
    <w:qFormat/>
    <w:rPr>
      <w:rFonts w:ascii="Georgia" w:hAnsi="Georgia" w:cs="Georgia"/>
      <w:sz w:val="22"/>
      <w:szCs w:val="22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7"/>
      <w:szCs w:val="17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55:00Z</dcterms:created>
  <dc:creator>R-08-0001</dc:creator>
  <dc:description/>
  <cp:keywords/>
  <dc:language>en-US</dc:language>
  <cp:lastModifiedBy>RCFF</cp:lastModifiedBy>
  <dcterms:modified xsi:type="dcterms:W3CDTF">2016-05-26T12:55:00Z</dcterms:modified>
  <cp:revision>2</cp:revision>
  <dc:subject/>
  <dc:title>НАСТАВНО-НАУЧНОМ ВЕЋУ</dc:title>
</cp:coreProperties>
</file>