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Одлуком Наставно-научног већа Филозофског факултета у Београду од </w:t>
      </w:r>
      <w:r>
        <w:rPr>
          <w:lang w:val="sr-Latn-RS"/>
        </w:rPr>
        <w:t>14</w:t>
      </w:r>
      <w:r>
        <w:rPr>
          <w:lang w:val="sr-CS"/>
        </w:rPr>
        <w:t>.04.201</w:t>
      </w:r>
      <w:r>
        <w:rPr>
          <w:lang w:val="sr-Latn-RS"/>
        </w:rPr>
        <w:t>6</w:t>
      </w:r>
      <w:r>
        <w:rPr>
          <w:lang w:val="sr-CS"/>
        </w:rPr>
        <w:t xml:space="preserve">. године изабрани смо у комисију за припрему реферата о испуњености услова </w:t>
      </w:r>
      <w:r>
        <w:rPr>
          <w:lang w:val="sr-RS"/>
        </w:rPr>
        <w:t>Софије Драгосавац</w:t>
      </w:r>
      <w:r>
        <w:rPr>
          <w:lang w:val="sr-CS"/>
        </w:rPr>
        <w:t xml:space="preserve"> за избор у звање истраживач-приправник. На основу увида у поднету документацију подносимо следећ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Софија Драгосавац је рођена 23. 12. 1991. године. Основне академске студије археологије на Филозофском факултету у Београду је завршила 2014. године са просечном оценом 9,69, а мастер академске студије 2015. године са просечном оценом 10. Докторске студије археологије на истом факултету уписала је 2015. године. Ангажована је као сарадник на пројекту „Културне промене и популациона кретања у раној праисторији централног Балкана“ (е.б. 177023) чију је реализацију одобрило Министарство за науку и технолошки развој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Софија Драгосавац представља једног од најбољих и најперспективнијих студената археологије последњих година. Испите на курсевима о раној праисторији положила је са највећим успехом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Учествовала је у готово свим истраживањима палеолитских и мезолитских налазишта у Србији и Црној гори последњих година (Баланица, Шалитрена пећина, Доња пећина, Буковац, Велика пећина итд). На терену је показала велику одговорност и изузетан смисао за тимски рад. 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У претходном периоду, Софија Драгосавац је била веома ангажована и у Истраживачкој станици Петница – од 2010. до 2014. као млађи сарадник, а од 2014. године као стручни сарадник на програму  археологије. Учествовала је и у организацији манифестације „Ноћ музеја“ на Филозофском факултету у Београду 2011. и 2013. године, као и на Фестивалу науке у Нишу (у реализацији изложбе „Римљани пред вратима“)  2012. године.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Због свега наведеног, сматрамо да Софија Драгосавац испуњава све услове за избор у звање истраживач-приправник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У Београду, 15. 04. 2016. године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ОТПИСИ ЧЛАНОВА КОМИСИЈЕ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Душан Михаило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Весна Димитрије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Марко Порчић,</w:t>
      </w:r>
    </w:p>
    <w:p>
      <w:pPr>
        <w:pStyle w:val="Normal"/>
        <w:jc w:val="right"/>
        <w:rPr/>
      </w:pPr>
      <w:r>
        <w:rPr>
          <w:lang w:val="sr-CS"/>
        </w:rPr>
        <w:t>доцент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">
    <w:name w:val="dan"/>
    <w:basedOn w:val="DefaultParagraphFont"/>
    <w:qFormat/>
    <w:rPr/>
  </w:style>
  <w:style w:type="character" w:styleId="Sat">
    <w:name w:val="s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3:00Z</dcterms:created>
  <dc:creator>Dusan Mihailovic</dc:creator>
  <dc:description/>
  <cp:keywords/>
  <dc:language>en-US</dc:language>
  <cp:lastModifiedBy>RCFF</cp:lastModifiedBy>
  <cp:lastPrinted>2011-06-20T07:16:00Z</cp:lastPrinted>
  <dcterms:modified xsi:type="dcterms:W3CDTF">2016-04-18T13:33:00Z</dcterms:modified>
  <cp:revision>2</cp:revision>
  <dc:subject/>
  <dc:title>НАСТАВНО-НАУЧНОМ ВЕЋУ ФИЛОЗОФСКОГ ФАКУЛТЕТА У БЕОГРАДУ</dc:title>
</cp:coreProperties>
</file>