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избору Уроша Шешума у звање истраживач-сарадник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Изабрани на седници Наставно-научног већа Филозофског факултета, одржаној 14. априла 2016, у Комисију за писање извештаја о избору кандидата Уроша Шешума у звање истраживач-сарадник, имамо част да поднесемо следећи извештај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Биографија кандидата.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Урош Шешум рођен је у Београду 1986. Завршио је Четврту београдску гиманзију 2005. и исте године уписао основне студије историје на Филозофском факултету у Београду. Дипломирао је у марту 2010, одбранивши дипломски рад под називом </w:t>
      </w:r>
      <w:r>
        <w:rPr>
          <w:i/>
          <w:lang w:val="sr-CS"/>
        </w:rPr>
        <w:t>Српска четничка организација 1903-1905.</w:t>
      </w:r>
      <w:r>
        <w:rPr>
          <w:lang w:val="sr-CS"/>
        </w:rPr>
        <w:t xml:space="preserve"> на катедри за Историју српског народа у Новом веку, под менторством доц. др Милоша Јагодића. Мастер студије је уписао на истом Факултету, катедри и под руководством истог ментора 2010. Завршни мастер рад, насловљен </w:t>
      </w:r>
      <w:r>
        <w:rPr>
          <w:i/>
          <w:lang w:val="sr-CS"/>
        </w:rPr>
        <w:t>Српска четничка организација 1905-1908. године</w:t>
      </w:r>
      <w:r>
        <w:rPr>
          <w:lang w:val="sr-CS"/>
        </w:rPr>
        <w:t xml:space="preserve"> одбранио је 2011. пред комисијом коју су чинили проф. др Радош Љушић, проф. др Сузана Рајић и ментор. Студент је докторских студија на истом Факултету и катедри од децембра 2011. Ментор му је проф. др Милош Јагодић. Све испите на докторским студијама је положио са просечном оценом десет. Израда докторске дисертације под називом </w:t>
      </w:r>
      <w:r>
        <w:rPr>
          <w:i/>
          <w:lang w:val="sr-CS"/>
        </w:rPr>
        <w:t xml:space="preserve">Србија и Стара Србија (1804-1839) </w:t>
      </w:r>
      <w:r>
        <w:rPr>
          <w:lang w:val="sr-CS"/>
        </w:rPr>
        <w:t xml:space="preserve">одобрена му је 3. априла 2014. Комисија за оцену и одбрану Шешумове дисертације изабрана је на трећој редовној седници Наставно-научног већа Филозофског факултета, одржаној 25. 2. - 8. 3. 2016. Од 2012. до 2016. био је стипендиста Министарства просвете, науке и технолошког развоја Републике Србије; укључен је у рад на пројекту Министарства ев. бр. 177014, </w:t>
      </w:r>
      <w:r>
        <w:rPr>
          <w:i/>
          <w:lang w:val="sr-CS"/>
        </w:rPr>
        <w:t>Српска нација – интегративни и дезинтегративни процеси</w:t>
      </w:r>
      <w:r>
        <w:rPr>
          <w:lang w:val="sr-CS"/>
        </w:rPr>
        <w:t>. Незапослен је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Библиографија кандидат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ab/>
        <w:t>Рецензирани радови у научним часописима: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1) </w:t>
      </w:r>
      <w:r>
        <w:rPr>
          <w:i/>
        </w:rPr>
        <w:t>Војводе српске четничке организације 1903-1908</w:t>
      </w:r>
      <w:r>
        <w:rPr/>
        <w:t>, Наша прошлост 11 (2011), 133-144. У раду су на основу архивске грађе и објављених извора анализирани положај, дужности, порекло војвода Српске четничке организације, која је деловала у Османском царству, тј. у Старој Србији и Македонији. Резултат истраживања је показао да су војводе били углавном староседеоци и да су њихов положај и дужности били устројени по узору на сличну бугарску организацију, ВМРО. Рад у том смислу представља потпуну новину у српској историографији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2) </w:t>
      </w:r>
      <w:r>
        <w:rPr>
          <w:i/>
        </w:rPr>
        <w:t>Српска четничка организација у Старој Србији 1903-1908. Теренска организација</w:t>
      </w:r>
      <w:r>
        <w:rPr/>
        <w:t>, Српске студије 2 (2011), 231-258. Рад се бави настанком Српске четничке организације 1903. и њеним развојем до Младотурске револуције 1908. У њему је приказана и структурно анализирана теренска организација, тј. ангажованост домаћег српског становништва у Старој Србији и Македонији у оквиру организације. У том смислу рад представља новину у науци, јер су радови раније писани о овој теми били посвећени деловању чета. Показано је да је успех организације био у подједнакој мери заслуга организованог домаћег житељства и паралелних институција власти које су створене, као и чета које су долазиле из Краљевине Србије. Рад је написан на основу релевантне научне литературе, објављених извора српског и бугарског порекла и необјављених извора српског порекл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3) </w:t>
      </w:r>
      <w:r>
        <w:rPr>
          <w:i/>
        </w:rPr>
        <w:t>Четници у Првом балканском рату 1912</w:t>
      </w:r>
      <w:r>
        <w:rPr/>
        <w:t>, Српске студије 3 (2012), 63-83. Рад се бави учешћем четничких јединица у ослобођењу Старе Србије од османске власти. Фокус је стављен на улогу четничких одреда у реализацији ратног плана српске Врховне комадне и на њихов допринос брзим војним успесима које су оствариле српске трупе. Пажња је посвећена и доприносу четника пацификацији поседнутих области. Рад је написан на основу релевантне научне литературе, објављених наративних и документарних извора, необјављене архивске грађе и штамп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4) </w:t>
      </w:r>
      <w:r>
        <w:rPr>
          <w:i/>
          <w:lang w:val="sr-CS"/>
        </w:rPr>
        <w:t>Друштво против Срба 1897-1902. Методи и мере бугарске дипломатије, Егзархије и Бугарско-македонско одринске револуционарне организације против ширења српског утицаја у Јужној Старој Србији и Македонији 1897-1902</w:t>
      </w:r>
      <w:r>
        <w:rPr>
          <w:lang w:val="sr-CS"/>
        </w:rPr>
        <w:t>, Српске студије 4 (2013), 73-103. У раду је приказана и анализирана терористичка акција Бугарске македонско-одринске револуционарне организације усмерена против Срба и ширења српског утицаја на подручју јужне Старе Србије и Македоније од 1897. до 1902. Аутор је доказао да је БМОРО</w:t>
      </w:r>
      <w:r>
        <w:rPr>
          <w:lang w:val="ru-RU"/>
        </w:rPr>
        <w:t xml:space="preserve"> извршила </w:t>
      </w:r>
      <w:r>
        <w:rPr>
          <w:lang w:val="sr-CS"/>
        </w:rPr>
        <w:t>деветнаест</w:t>
      </w:r>
      <w:r>
        <w:rPr>
          <w:lang w:val="ru-RU"/>
        </w:rPr>
        <w:t xml:space="preserve"> убистава између 1897. и 1900. са мотивом да жртве казни за српско изјашњавање или црквено</w:t>
      </w:r>
      <w:r>
        <w:rPr>
          <w:lang w:val="sr-CS"/>
        </w:rPr>
        <w:t xml:space="preserve"> – </w:t>
      </w:r>
      <w:r>
        <w:rPr>
          <w:lang w:val="ru-RU"/>
        </w:rPr>
        <w:t>просветну делатност у корист Србије. Поред спречавања ширења српског покрета, БМОРО је убиства користи</w:t>
      </w:r>
      <w:r>
        <w:rPr>
          <w:lang w:val="sr-CS"/>
        </w:rPr>
        <w:t>ла</w:t>
      </w:r>
      <w:r>
        <w:rPr>
          <w:lang w:val="ru-RU"/>
        </w:rPr>
        <w:t xml:space="preserve"> и у циљу застрашивања и повезивања сопствених чланова и егзархијске масе. Током целог петогодишњег периода БМОРО је у борби против Срба има</w:t>
      </w:r>
      <w:r>
        <w:rPr>
          <w:lang w:val="sr-CS"/>
        </w:rPr>
        <w:t>ла</w:t>
      </w:r>
      <w:r>
        <w:rPr>
          <w:lang w:val="ru-RU"/>
        </w:rPr>
        <w:t xml:space="preserve"> за савезнике бугарске дипломатске представнике и утицајне чланове егзархијског милета који су понекад и сами узимали учешћа у планирању и извођењу атентата.</w:t>
      </w:r>
      <w:r>
        <w:rPr>
          <w:lang w:val="sr-CS"/>
        </w:rPr>
        <w:t xml:space="preserve"> Ликвидације су дале жељени резултат, те је ширење српског утицаја било привремено заустављено. Рад је написан на основу извора српског и бугарског порекла.</w:t>
      </w:r>
    </w:p>
    <w:p>
      <w:pPr>
        <w:pStyle w:val="ListParagraph"/>
        <w:widowControl/>
        <w:suppressAutoHyphens w:val="false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5) </w:t>
      </w:r>
      <w:r>
        <w:rPr>
          <w:i/>
        </w:rPr>
        <w:t>Утицај сеобе мухаџира на промену етничке и верске структуре насеља Северне и Западне Старе Србије (1878-1910)</w:t>
      </w:r>
      <w:r>
        <w:rPr/>
        <w:t xml:space="preserve">, Српске студије 5 (2014), 79-135. Рад је посвећен детаљној и егзактној анализи промене етничке структуре становништва дела Старе Србије у наведеном периоду. </w:t>
      </w:r>
      <w:r>
        <w:rPr>
          <w:rFonts w:eastAsia="Calibri"/>
          <w:lang w:val="ru-RU"/>
        </w:rPr>
        <w:t>Колонизација мухаџира спровођена државном интервенцијом, ређе приватном иницијативом, изменила је етничку структуру великог броја сеоских насеља а тиме и микрообласти Старе Србије. Ново муслиманско становништво населило је укупно 408 руралних насеља на територији од Качаничке и Руговске клисуре на југу и западу до српске границе на северу, док је на истом простору Срба нестало из 70 сеоских насеља посредно или непосредно погођених миграцијом. Српског становништва готово потпуно је нестало у Штавици, Дреници, Пештеру и Шаљи, док га је  у Лабу и Врховини потпуно нестало. До тада компактне српске микрообласти у околини Гњилана, Пећи и у сливу Грачанке постале су мешовите области, а Срби су као једино становништво, компактно и у већем броју опстали само областима Врањ</w:t>
      </w:r>
      <w:r>
        <w:rPr>
          <w:lang w:val="ru-RU"/>
        </w:rPr>
        <w:t xml:space="preserve">ске Пчиње и Ибарског Колашина. </w:t>
      </w:r>
      <w:r>
        <w:rPr>
          <w:rFonts w:eastAsia="Calibri"/>
          <w:lang w:val="ru-RU"/>
        </w:rPr>
        <w:t>Утицај мухаџирских сеоба на српски етнички корпус био је изразито негативан, у случају неких области фаталан. Ослобођење 1912. затекло је Стару Србију у битно другачијем етничком саставу у односу 1878. годин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6) </w:t>
      </w:r>
      <w:r>
        <w:rPr>
          <w:i/>
          <w:lang w:val="ru-RU"/>
        </w:rPr>
        <w:t>О броју Срба у Јужној Старој Србији 1903-1908</w:t>
      </w:r>
      <w:r>
        <w:rPr>
          <w:lang w:val="ru-RU"/>
        </w:rPr>
        <w:t>, Вардарски зборник 10 (2015), 143-170</w:t>
      </w:r>
      <w:r>
        <w:rPr>
          <w:lang w:val="sr-CS"/>
        </w:rPr>
        <w:t>. У раду је анализирано кретање броја становника дела Старе Србије јужно од Шар-планине, који су се изјашњавали као Срби током периода интензивне четничке акције. Установљена је јасна корелација између активности српских чета и повећања, односно смањења броја Срба у појединим мањим областима. Аутор је егзактно израчунао и доказао да се од 1903. до 1908. у деловима Косовског и Битољског вилајета број Срба повећао за око 50 %. Рад је написан на основу расположивих службених статистика, и српских и бугарских извор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Рецензирани рад са домаћег научног скупа објављен у целини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1) </w:t>
      </w:r>
      <w:r>
        <w:rPr>
          <w:i/>
          <w:lang w:val="ru-RU"/>
        </w:rPr>
        <w:t>Насељавање Србије у Првом српском устанку</w:t>
      </w:r>
      <w:r>
        <w:rPr>
          <w:lang w:val="ru-RU"/>
        </w:rPr>
        <w:t xml:space="preserve">, </w:t>
      </w:r>
      <w:r>
        <w:rPr>
          <w:lang w:val="sr-CS"/>
        </w:rPr>
        <w:t>у з</w:t>
      </w:r>
      <w:r>
        <w:rPr>
          <w:lang w:val="ru-RU"/>
        </w:rPr>
        <w:t>борник</w:t>
      </w:r>
      <w:r>
        <w:rPr>
          <w:lang w:val="sr-CS"/>
        </w:rPr>
        <w:t>у</w:t>
      </w:r>
      <w:r>
        <w:rPr>
          <w:lang w:val="ru-RU"/>
        </w:rPr>
        <w:t xml:space="preserve"> радова </w:t>
      </w:r>
      <w:r>
        <w:rPr>
          <w:i/>
          <w:lang w:val="ru-RU"/>
        </w:rPr>
        <w:t>Српски народ на Балканском полуострву од 6. до 20. века</w:t>
      </w:r>
      <w:r>
        <w:rPr>
          <w:lang w:val="ru-RU"/>
        </w:rPr>
        <w:t xml:space="preserve">, </w:t>
      </w:r>
      <w:r>
        <w:rPr>
          <w:lang w:val="sr-CS"/>
        </w:rPr>
        <w:t>ур.</w:t>
      </w:r>
      <w:r>
        <w:rPr>
          <w:lang w:val="ru-RU"/>
        </w:rPr>
        <w:t xml:space="preserve"> С. Недељковић,  Ниш 2014, 211-225</w:t>
      </w:r>
      <w:r>
        <w:rPr>
          <w:lang w:val="sr-CS"/>
        </w:rPr>
        <w:t>. У раду су обрађене миграције Срба из Турске у ослобођену Србију 1804-1813. Устанички походи 1806-1809. изван граница Србије имали су за последицу повлачење српског становништва у Србију и насељавање земље. Имиграциона политика, праћена пореским олакшицама и другим погодностима, начинила је устаничку Србију веома привлачном за усељавање. Показано је да је усељавање било тако велико, да је омогућило отпор Србије османској војсци током девет година устанка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Закључак.</w:t>
      </w:r>
    </w:p>
    <w:p>
      <w:pPr>
        <w:pStyle w:val="Normal"/>
        <w:spacing w:lineRule="auto" w:line="360"/>
        <w:rPr/>
      </w:pPr>
      <w:r>
        <w:rPr>
          <w:lang w:val="sr-CS"/>
        </w:rPr>
        <w:tab/>
        <w:t>На основу свега изнетог, Комисија закључује да је Урош Шешум испунио све услове за избор у звање истраживач-сарадник и да је својим досадашњим резултатима тај избор заслужио. Комисија је стога слободна да препоручи Наставно-научном већу Филозофског факултета да изабере Уроша Шешума у звање истраживач-сарадник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                                                                                                      Чланови комисије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5. 4. 2016.                                                                                               Проф. др Радош Љуш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Сузана Рај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Милош Јагодић</w:t>
      </w:r>
    </w:p>
    <w:p>
      <w:pPr>
        <w:pStyle w:val="Normal"/>
        <w:spacing w:lineRule="auto" w:line="360" w:before="0" w:after="200"/>
        <w:jc w:val="right"/>
        <w:rPr>
          <w:lang w:val="sr-CS"/>
        </w:rPr>
      </w:pPr>
      <w:r>
        <w:rPr>
          <w:lang w:val="sr-CS"/>
        </w:rPr>
        <w:t>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left"/>
    </w:pPr>
    <w:rPr>
      <w:rFonts w:eastAsia="Lucida Sans Unicode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23:00Z</dcterms:created>
  <dc:creator>Milos Jagodic</dc:creator>
  <dc:description/>
  <cp:keywords/>
  <dc:language>en-US</dc:language>
  <cp:lastModifiedBy>RCFF</cp:lastModifiedBy>
  <dcterms:modified xsi:type="dcterms:W3CDTF">2016-04-18T13:23:00Z</dcterms:modified>
  <cp:revision>2</cp:revision>
  <dc:subject/>
  <dc:title>НАСТАВНО-НАУЧНОМ ВЕЋУ ФИЛОЗОФСКОГ ФАКУЛТЕТА УНИВЕРЗИТЕТА У БЕОГРАДУ</dc:title>
</cp:coreProperties>
</file>