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/>
        <w:t xml:space="preserve">, </w:t>
      </w:r>
      <w:r>
        <w:rPr>
          <w:lang w:val="sr-Latn-CS"/>
        </w:rPr>
        <w:t>16.06.2011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kinje Bogdane Mil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CS"/>
        </w:rPr>
        <w:t xml:space="preserve">16. 06. 2011. godine komisiji u sastavu prof. dr Miloš Milenković, prodekan za nastavu Filozofskog fakulteta, doc. dr Sofija Stefanović, ESPB koordinator Filozofskog fakulteta i doc. dr Boban Tripković, ESPB koordinator Odeljenja za arheologiju, se obratila </w:t>
      </w:r>
      <w:r>
        <w:rPr>
          <w:b/>
          <w:lang w:val="sr-Latn-CS"/>
        </w:rPr>
        <w:t>Bogdana Milić</w:t>
      </w:r>
      <w:r>
        <w:rPr>
          <w:lang w:val="sr-Latn-CS"/>
        </w:rPr>
        <w:t>, student Odeljenja za arheologiju, koja je tokom zimskog semestra 2010/2011, boravila na razmeni studenata na Univerzitetu u Hajdelbergu (Nemačka), sa molbom da joj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>Opis ocenjivanja na Univerzitetu u Hajdelbergu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Bogdana Milić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 u Hajdelbergu (Nemačk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26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Archäologie Kleinasiens: Das Chalkolithikum in Anatolien  (Arheologija Male azije-halkolit u Anadoliji), VII semestar, izborni, 5 ESPB, ocena 10 (100 bodov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olitik und Gesellschaft in Vorderasien der Bronzezeit im Spiegel der Kunst und des Handwerks (Politika i društvo u prednjoj Aziji u bronzanom dobu u ogledalu umetnosti i zanata),VII semestar, 3 ESPB, ocena 9 (90 bodov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Das altorientalische Rundbild: Formen und Funktionen(Skulptura starog orijenta: forme i funkcije), VII semestar, izborni, 5 ESPB, ocena 10 (100 bodov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rchitektur als sozialer Raum (Arhitektura kao društveni prostor), izborni,VII semestar, 5 ESPB, ocena 10 (100 bodov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Die Peloponnes vom Beginn des Neolithikums bis zur frühen Eisenzeit  (Peloponez od početka neolita do ranog gvozdenog doba), obavezni, izborni,VII semestar, 8 ESPB, ocena 10 (100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U dodatak diplomi, biće uneti sledeći ipiti: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Intensiv Deutchkurs (Nemački jezik - intenzivni kurs), 8 ESPB, ocena 9 (90 bodova)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Deutchkurs (Nemački jezik - kurs), 6 ESPB, ocena 9 (90 bodova)</w:t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  <w:t>Priznavanje ocena izvršeno je na osnovu zvanične skale Univerziteta u Hajdelbergu koja je preračunata u vrednosnu skalu Univerziteta u Beogradu.</w:t>
      </w:r>
    </w:p>
    <w:tbl>
      <w:tblPr>
        <w:tblW w:w="4795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778"/>
        <w:gridCol w:w="1701"/>
        <w:gridCol w:w="1158"/>
        <w:gridCol w:w="1158"/>
      </w:tblGrid>
      <w:tr>
        <w:trPr>
          <w:cantSplit w:val="true"/>
        </w:trPr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Grade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Latn-CS"/>
              </w:rPr>
              <w:t>Mean</w:t>
            </w:r>
            <w:r>
              <w:rPr>
                <w:sz w:val="16"/>
                <w:szCs w:val="16"/>
                <w:lang w:val="en-GB"/>
              </w:rPr>
              <w:t>ing</w:t>
            </w:r>
          </w:p>
        </w:tc>
        <w:tc>
          <w:tcPr>
            <w:tcW w:w="115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pprox. ECTS equivalent</w:t>
            </w:r>
          </w:p>
        </w:tc>
        <w:tc>
          <w:tcPr>
            <w:tcW w:w="115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  <w:t>First class with distinction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GB"/>
              </w:rPr>
              <w:t>10 – od 91 do 100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  <w:t>First class</w:t>
            </w:r>
          </w:p>
        </w:tc>
        <w:tc>
          <w:tcPr>
            <w:tcW w:w="115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B</w:t>
            </w:r>
          </w:p>
        </w:tc>
        <w:tc>
          <w:tcPr>
            <w:tcW w:w="1158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GB"/>
              </w:rPr>
              <w:t>9 – od 81-90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i/>
                <w:iCs/>
                <w:sz w:val="16"/>
                <w:szCs w:val="16"/>
                <w:lang w:val="en-GB"/>
              </w:rPr>
              <w:t>Second class</w:t>
            </w:r>
          </w:p>
        </w:tc>
        <w:tc>
          <w:tcPr>
            <w:tcW w:w="115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</w:t>
            </w:r>
          </w:p>
        </w:tc>
        <w:tc>
          <w:tcPr>
            <w:tcW w:w="1158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-od 71-8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Miloš Milen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doc. dr Sofij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ESPB koordinator Odeljenja za arheolog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doc. dr Boban Trip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00:00Z</dcterms:created>
  <dc:creator>FF</dc:creator>
  <dc:description/>
  <dc:language>en-US</dc:language>
  <cp:lastModifiedBy>andja</cp:lastModifiedBy>
  <cp:lastPrinted>2011-06-07T11:48:00Z</cp:lastPrinted>
  <dcterms:modified xsi:type="dcterms:W3CDTF">2011-06-24T11:00:00Z</dcterms:modified>
  <cp:revision>2</cp:revision>
  <dc:subject/>
  <dc:title>Ognjen Kovačević, MA</dc:title>
</cp:coreProperties>
</file>