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8.06</w:t>
      </w:r>
      <w:r>
        <w:rPr>
          <w:lang w:val="sr-CS"/>
        </w:rPr>
        <w:t>.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дана </w:t>
      </w:r>
      <w:r>
        <w:rPr/>
        <w:t>28.06</w:t>
      </w:r>
      <w:r>
        <w:rPr>
          <w:lang w:val="sr-CS"/>
        </w:rPr>
        <w:t>.2011. године, размотрила је и прихватила захтев</w:t>
      </w:r>
      <w:r>
        <w:rPr/>
        <w:t xml:space="preserve"> Oдељења </w:t>
      </w:r>
      <w:r>
        <w:rPr>
          <w:lang w:val="sr-CS"/>
        </w:rPr>
        <w:t xml:space="preserve"> </w:t>
      </w:r>
      <w:r>
        <w:rPr/>
        <w:t xml:space="preserve">за историју уметности  </w:t>
      </w:r>
      <w:r>
        <w:rPr>
          <w:lang w:val="sr-CS"/>
        </w:rPr>
        <w:t>за ангажовање наставника у допунском раду до 1/3 пуног радног времена у  школској  2011/2012 години и то:</w:t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 xml:space="preserve">-  др </w:t>
      </w:r>
      <w:r>
        <w:rPr>
          <w:lang w:val="sr-CS"/>
        </w:rPr>
        <w:t>Иване Кузмановић</w:t>
      </w:r>
      <w:r>
        <w:rPr/>
        <w:t xml:space="preserve">, </w:t>
      </w:r>
      <w:r>
        <w:rPr>
          <w:lang w:val="sr-CS"/>
        </w:rPr>
        <w:t xml:space="preserve"> доцента на Факултету примењених уметности Универзитета уметности у Београду</w:t>
      </w:r>
      <w:r>
        <w:rPr/>
        <w:t>,</w:t>
      </w:r>
      <w:r>
        <w:rPr>
          <w:lang w:val="sr-CS"/>
        </w:rPr>
        <w:t xml:space="preserve"> за предмете: Уметност античке Грчке (једносеместрални, I семестар студија, фонд 2+2) и Уметност античког Рима (једносеместрални, II семестар студија, фонд 2+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 </w:t>
      </w:r>
      <w:r>
        <w:rPr/>
        <w:t>28.06</w:t>
      </w:r>
      <w:r>
        <w:rPr>
          <w:lang w:val="sr-CS"/>
        </w:rPr>
        <w:t>.2011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е звање и закључила да предложи Наставно-научном већу да донесе одлуку о покретању поступка за избор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ва  </w:t>
      </w:r>
      <w:r>
        <w:rPr>
          <w:u w:val="single"/>
          <w:lang w:val="sr-CS"/>
        </w:rPr>
        <w:t xml:space="preserve">ИСТРАЖИВАЧА 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    на   Одељењу    за историју уметности (предлог Одељења  да се  Ана Костић и Вук Даутовић бирају у звање истраживача-сарадника</w:t>
      </w:r>
      <w:r>
        <w:rPr/>
        <w:t>, предлог  Комисије: др</w:t>
      </w:r>
      <w:r>
        <w:rPr>
          <w:lang w:val="sr-CS"/>
        </w:rPr>
        <w:t xml:space="preserve"> др  Александар Кадијевић,  редовни  професор, др Ненад Макуљевић, ванредни професор и др Саша Брајовић, ванредни професор);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ет  </w:t>
      </w:r>
      <w:r>
        <w:rPr>
          <w:u w:val="single"/>
          <w:lang w:val="sr-CS"/>
        </w:rPr>
        <w:t xml:space="preserve">ИСТРАЖИВАЧА САРАДНИКА </w:t>
      </w:r>
      <w:r>
        <w:rPr>
          <w:lang w:val="sr-CS"/>
        </w:rPr>
        <w:t>на Одељењу за филозоф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 Предлог Одељења да се Душко Прелевић бира у звање истраживача-сарадника, предлог Комисије: др Милош Арсенијевић, редовни професор, др Слободан Перовић, доцент и др Љиљана Раденовић, доцент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 Предлог Одељења да се Жељко Манчић бира у звање истраживача-сарадника, предлог Комисије: др Војислав Божичковић, редовни професор, др Живан Лазовић, ванредни професор и  др Машан Богдановски, доцент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 Предлог Одељења да се Марко Новаковић бира у звање истраживача-сарадника, предлог Комисије: др Леон Којен, редовни професор, др Небојша Грубор, доцент и др Миланко Говедарица, доцент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  Предлог Одељења да се Андрија Шоћ бира у звање истраживача-сарадника, предлог Комисије: др Милош Арсенијевић, редовни професор, др Иван Вуковић, доцент и др Драго Ђурић, доцент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  Предлог Одељења да се Никола Танасић бира у звање истраживача-сарадника, предлог Комисије: др Ирина Деретић, доцент, др Небојша Грубор, доцент и др Миланко Говедарица, доцент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САРАДНИКА </w:t>
      </w:r>
      <w:r>
        <w:rPr>
          <w:lang w:val="sr-CS"/>
        </w:rPr>
        <w:t xml:space="preserve"> на Одељењу за историју (предлог Одељења да се Данко Леовац бира у звање истраживача-сарадника, предлог Комисије: др Радош Љушић, редовни професор, др Сузана Рајић, доцент и др Радомир Ј. Поповић, научни сарадник Историјског института САН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ва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на Одељењу за археологију 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- Предлог Одељења да се Милица Лопичић бира у звање истраживача-сарадник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лог Комисије: др Душан Михаиловић, ванредни професор, др Вес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имитријевић, редовни професор, др Александар Палавестра, ванредни професор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и Бобан Трипковић, доцент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- Предлог Одељења да се Јелена Цвијетић бира у звање истраживач-сарадник,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лог Комисије: др Мирослав Вујовић, доцент, др Сташа Бабић, ванредн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офесор и др Софија Стефановић, доцен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САРАДНИКА </w:t>
      </w:r>
      <w:r>
        <w:rPr>
          <w:lang w:val="sr-CS"/>
        </w:rPr>
        <w:t>на Одељењу за класичне науке (предл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дељења да се Милена Јоксимовић Пајевић бира у звање истраживача-сарадника, предлог Комисије: др Војин Недељковић, ванредни професор, др Војислав Јелић, редовни професор и др Борис Пендељ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ПРИПРАВНИКА </w:t>
      </w:r>
      <w:r>
        <w:rPr>
          <w:lang w:val="sr-CS"/>
        </w:rPr>
        <w:t xml:space="preserve"> на Одељењу за историју уметности (предлог Одељења да се Ирена Ћировић бира у звање истраживач-приправник, предлог Комисије: др Александар Кадијевић, редовни професор, др Ненад Макуљевић, ванредни професор и др Саша Брајовић, ванред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ва  </w:t>
      </w:r>
      <w:r>
        <w:rPr>
          <w:u w:val="single"/>
          <w:lang w:val="sr-CS"/>
        </w:rPr>
        <w:t>ИСТРАЖИВАЧА ПРИПРАВНИКА</w:t>
      </w:r>
      <w:r>
        <w:rPr>
          <w:lang w:val="sr-CS"/>
        </w:rPr>
        <w:t xml:space="preserve"> на Одељењу за етнологију и антропологију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-предлог Одељења да се Младен Стајић бира у звање истраживач-приправник,    предлог Комисије: др Иван Ковачевић, редовни професор, др Драгана Антонијевић, ванредни професор и др Данијел Синани, ванредни професор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- предлог Одељења да се Нина Куленовић бира у звање истраживач-приправник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лог Комисије: др Милош Миленковић, ванредни професор, др Иван Ковачевић, редовни професор и Данијел Синани, ванредни професор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en-US"/>
        </w:rPr>
        <w:t>III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Кадровска комисија је на својој седници 28.06.2011. године разматрала иницијативе одељења, утврдила испуњеност услова наведених у поменутом Упутству и предлаже Наставно-научном већу да донесе одлуку о ангажовањ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р Игора Борозана, истраживача-приправника, за предмете: Теоријски концепти уметности и визуелне културе новог века (трећи семестар, 2 часа вежби), Појмови уметности и визуелне културе новог века (четврти семестар, 2 часа вежби), Поетика српске уметности новог века 2 (пети семестар, 2 часа вежби), Форме и функције уметности и визуелне културе (шести семестар, 2 часа вежби), на Одељењу за историју уметности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ана Попадића, истраживача-приправника, за предмете: Увод у студије баштине (први семестар, 2 часа вежби), Херитологија (трећи семестар, 2 часа вежби), Музеологија и заштита културних добара (пети и шести семестар, 2 часа вежби) и Музеологија (седми и осми семестар, 2 часа вежби), на Одељењу за историју уме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Ане Костић, за коју је покренут поступак за избор у истраживачко звање, за предмете: Форме и функције српске уметности и визуелне културе 18. века (шести семестар, 2 часа вежби), Појмови уметности и визуелне културе новог века (четврти семестар, 2 часа вежби), Форме и функције српске уметности и визуелне кулутре 19. века (седми семестар, 2 часа вежби) и Поетика српске уметности новог века (пети семестар, 2 часа вежби),  на Одељњу за историју умет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Вука Даутовића, за кога је покренут поступак за избор у истраживачко звање, за предмете: Европска уметност ренесансе и маниризма (пети семестар, 2 часа вежби), Теоријски концепти уметности и визуелне културе (трећи семестар, 2 часа вежби), Европска уметност барока и рококоа (шести семестар, 2 часа вежби) и Појмови уметности и визуелне културе новог века (четврти семестар, 2 часа вежби),  на Одељењу за историју умет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лисавете Вукелић, стипендисте Министарства за науку и просвету, за предмет Социјална демографија (4 часа недељно), на Одељењу за социологиј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ушка Прелевића, за кога је покренут поступак за избор у истраживачко звање, за предмете: Увод у филозофију и критичко мишљење (јесењи семестар, 2 часа), Општа методологија 1 (јесењи семестар, 2 часа), Филозофија науке (јесењи семестар, 2 часа) и Општа методологија 2 (пролећни семестар, 2 часа), на Одељењу за филозофиј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Жељка Манчића, за кога је покренут поступак за избор у истраживачко звање, за предмете: Филозофски скептицизам (на мастер студијама, јесењи семестар, 2 часа), Методика наставе филозофије (јесењи семестар, 2 часа) и Хеленистичка филозофија на основним студијама (пролећни семестар, 2 часа на Одељењу за филозофију, 2 часа за остале студијске групе),  на Одељењу за филозофиј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Андрије Шоћ, за кога је покренут поступак за избор у истраживачко звање, за предмете: Историја филозофије 3а (јесењи семестар, 4 часа) и Историја филозофије 3б (пролећни семестар, 4 часа),  на Одељењу за Филозофиј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иколе Танасића, за кога је покренут поступак за избор у истраживачко звање, за предмет Историја филозофије 1б (пролећни семестар, 4 часа),  на Одељењу за филозофиј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љане Станковић, стипендиста Министарства за науку и просвету, за</w:t>
      </w:r>
      <w:r>
        <w:rPr>
          <w:b/>
          <w:lang w:val="sr-CS"/>
        </w:rPr>
        <w:t xml:space="preserve"> </w:t>
      </w:r>
      <w:r>
        <w:rPr>
          <w:lang w:val="sr-CS"/>
        </w:rPr>
        <w:t>предмете: Општа психологија са психологијом личности (2 часа вежби недељно) и Културно-историјска психологија (2 часа вежби недељно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ЗАМЕНИК 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оф. др Иван Ковач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5:00Z</dcterms:created>
  <dc:creator> </dc:creator>
  <dc:description/>
  <dc:language>en-US</dc:language>
  <cp:lastModifiedBy>andja</cp:lastModifiedBy>
  <cp:lastPrinted>2010-03-29T11:17:00Z</cp:lastPrinted>
  <dcterms:modified xsi:type="dcterms:W3CDTF">2011-06-28T12:15:00Z</dcterms:modified>
  <cp:revision>2</cp:revision>
  <dc:subject/>
  <dc:title>НАСТАВНО-НАУЧНОМ  ВЕЋУ</dc:title>
</cp:coreProperties>
</file>