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>28.06.201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године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28.06.2011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>за ужу научну област  ОПШТА ПСИХОЛОГИЈА, са пуним радним временом, на одређено време  од пет година (унапређењ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>за ужу научну област  ОПШТА ПСИХОЛОГИЈА, са пуним радним временом, на одређено време  од пет година (унапређење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СОЦИОЛОГИЈА – тежиште истраживања Статистика у друштвеним истраживањима, са пуним радни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ОПШТА ПСИХОЛОГИЈА, са пуним радни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АРХЕОЛОГИЈ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АРХЕОЛОГИЈ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САВРЕМЕНА ИСТОРИЈ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 за ужу научну област ОПШТА ФИЛОЗОФИЈА – тежиште истраживања Филозофија политике, са пуним радним временом, на одређено време од пет година (избор на упражњено радно место одласком мр Ђорђа Вукадиновић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 xml:space="preserve"> за ужу научну област СОЦИОЛОГИЈА – тежиште истраживања Социологија породице, са пуним радним временом, на одређено време од три годин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 xml:space="preserve"> за ужу научну област ОПШТА ФИЛОЗОФИЈА – тежиште истраживања Филозофија духа, са пуним радним временом, на одређено време од три године (избор на упражњено радно место од 01.10.2011. године одласком доц. др Светозара Синђелића у пензиј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једног</w:t>
      </w:r>
      <w:r>
        <w:rPr>
          <w:u w:val="single"/>
          <w:lang w:val="sr-CS"/>
        </w:rPr>
        <w:t xml:space="preserve"> АСИСТЕНТА 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три године (избор на упражњено радно место од 01.10.2011. године одласком  проф. др Боре Кузмановића у пензиј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два </w:t>
      </w:r>
      <w:r>
        <w:rPr>
          <w:u w:val="single"/>
          <w:lang w:val="sr-CS"/>
        </w:rPr>
        <w:t xml:space="preserve"> САРАДНИКА У НАСТАВИ </w:t>
      </w:r>
      <w:r>
        <w:rPr>
          <w:lang w:val="sr-CS"/>
        </w:rPr>
        <w:t xml:space="preserve"> за ужу научну област  СОЦИОЛОГИЈА – тежиште истраживања Историја социјалних теорија, са по 50% пуног радног времена, на одређено време од  једне год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ЗАМЕНИК  ПРЕДСЕДНИКА КОМИСИЈ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Проф. др  Иван Ковачевић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. –  др Јован Мирић, ванред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  др Горан Кнежевић, ванред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др Татјана Стефановић Станојевић, ванредни професор Филозофског факултета у Ниш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2. – др  Александар Костић, редовни професор </w:t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др   Слободан Марковић, ванредни  професо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 Петар Милин,  ванредни професор Филозофског факултета у Новом С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3. – др Младен Лаз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Владимир Ил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др Слободан Миладиновић, редовни професор Факултета организационих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ука у Беогр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4. – др Бора Кузманов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Драган Попад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Ненад Хавелка, ванредни професор у пензији</w:t>
      </w:r>
    </w:p>
    <w:p>
      <w:pPr>
        <w:pStyle w:val="Normal"/>
        <w:jc w:val="both"/>
        <w:rPr/>
      </w:pPr>
      <w:r>
        <w:rPr>
          <w:lang w:val="ru-RU"/>
        </w:rPr>
        <w:t>Тач. 5. – др Михаило Милинков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Ненад Тас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Милош Антоновић, виши научни сарадник Археолошког институ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Весна Бикић, виши научни сарадник Археолошког института</w:t>
      </w:r>
    </w:p>
    <w:p>
      <w:pPr>
        <w:pStyle w:val="Normal"/>
        <w:jc w:val="both"/>
        <w:rPr/>
      </w:pPr>
      <w:r>
        <w:rPr>
          <w:lang w:val="ru-RU"/>
        </w:rPr>
        <w:t>Тач. 6. – др Ненад Тас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Душан Михаилов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Славиша Перић, виши научни сарадник у Археолошком институту</w:t>
      </w:r>
    </w:p>
    <w:p>
      <w:pPr>
        <w:pStyle w:val="Normal"/>
        <w:jc w:val="both"/>
        <w:rPr/>
      </w:pPr>
      <w:r>
        <w:rPr>
          <w:lang w:val="ru-RU"/>
        </w:rPr>
        <w:t>Тач. 7. – др Милан Ристов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Љубодраг Дим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Мирослав Јованов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Дубравка Стојанов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Мирослав Перишић, научни сарадник Института за новију историју Србије</w:t>
      </w:r>
    </w:p>
    <w:p>
      <w:pPr>
        <w:pStyle w:val="Normal"/>
        <w:jc w:val="both"/>
        <w:rPr/>
      </w:pPr>
      <w:r>
        <w:rPr>
          <w:lang w:val="ru-RU"/>
        </w:rPr>
        <w:t>Тач. 8.  – др  Јован Бабић, редовни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- др  Милорад Ступар, ванредни 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 Петар Бојанић, виши научни сарадник на Институту за филозофију 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друштвену теорију</w:t>
      </w:r>
    </w:p>
    <w:p>
      <w:pPr>
        <w:pStyle w:val="Normal"/>
        <w:jc w:val="both"/>
        <w:rPr/>
      </w:pPr>
      <w:r>
        <w:rPr>
          <w:lang w:val="ru-RU"/>
        </w:rPr>
        <w:t>Тач. 9. – др Смиљка Томановић, ванредни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др Милан Вукоманов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Анђелка Милић, редовни професор у пензиј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</w:t>
      </w:r>
      <w:r>
        <w:rPr>
          <w:lang w:val="sr-CS"/>
        </w:rPr>
        <w:t>10</w:t>
      </w:r>
      <w:r>
        <w:rPr>
          <w:lang w:val="ru-RU"/>
        </w:rPr>
        <w:t>.  – др  Војислав Божичковић, редовни  професор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  </w:t>
      </w:r>
      <w:r>
        <w:rPr>
          <w:lang w:val="sr-CS"/>
        </w:rPr>
        <w:t>Живан Лазовић, ванредни  професор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  </w:t>
      </w:r>
      <w:r>
        <w:rPr>
          <w:lang w:val="sr-CS"/>
        </w:rPr>
        <w:t>Светлана Књазев Адамовић, ванредни професор у пензији</w:t>
      </w:r>
    </w:p>
    <w:p>
      <w:pPr>
        <w:pStyle w:val="Normal"/>
        <w:jc w:val="both"/>
        <w:rPr/>
      </w:pPr>
      <w:r>
        <w:rPr>
          <w:lang w:val="sr-CS"/>
        </w:rPr>
        <w:t>Тач. 11. – др Бора Кузмано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др Драган Попад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др Небојша Петровић, доцент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др Ненад Хавелка, ванредни професор у пензији</w:t>
      </w:r>
    </w:p>
    <w:p>
      <w:pPr>
        <w:pStyle w:val="Normal"/>
        <w:jc w:val="both"/>
        <w:rPr/>
      </w:pPr>
      <w:r>
        <w:rPr>
          <w:lang w:val="sr-CS"/>
        </w:rPr>
        <w:t>Тач. 12. – др Александар Молнар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др Ивана Спасић, ванред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др Рада Дрезгић, научни сарадник у Институту за филозофију и друштвену теорију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24:00Z</dcterms:created>
  <dc:creator> </dc:creator>
  <dc:description/>
  <dc:language>en-US</dc:language>
  <cp:lastModifiedBy>andja</cp:lastModifiedBy>
  <cp:lastPrinted>2010-12-21T15:34:00Z</cp:lastPrinted>
  <dcterms:modified xsi:type="dcterms:W3CDTF">2011-06-28T12:24:00Z</dcterms:modified>
  <cp:revision>2</cp:revision>
  <dc:subject/>
  <dc:title>ИЗБОРНОМ ВЕЋУ</dc:title>
</cp:coreProperties>
</file>