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>дносно уметничка област: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1. Др Драгица Павловић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 Драгица, Бранислав, Павловић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 16. јануар 1962., Зад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 виш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: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Београд, 198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 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 Евалуативна истраживања образовних постигнућа: концептуалне и методолошке могућности и ограничења у интерпретацији резулт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2008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2014, виш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2008,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lang w:val="sr-RS"/>
        </w:rPr>
        <w:t>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ма оценама студената, увек у 10% најбоље оцељених наставника Филозофског факулте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  2007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 пута ментор / више од 15 пута члан комисије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пута ментор /  6 пута члан комис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58"/>
        <w:gridCol w:w="1311"/>
        <w:gridCol w:w="339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23 - 2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24 - 4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26 – 1 ра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Djordjevic, G. S.; Pavlovic-Babic, D.; Stankovic, J. (2012). Evaluation of High School Programme for Gifted Pupils in Physics and Science in Serbia – Experience in Regional Cooperation. </w:t>
            </w:r>
            <w:r>
              <w:rPr>
                <w:i/>
                <w:sz w:val="20"/>
                <w:szCs w:val="20"/>
              </w:rPr>
              <w:t xml:space="preserve">Romanian Reports in Physics, </w:t>
            </w:r>
            <w:r>
              <w:rPr>
                <w:sz w:val="20"/>
                <w:szCs w:val="20"/>
              </w:rPr>
              <w:t>Volume: 64   Issue: 2   Pages: 619-632, ISSN 1221-1451 43 822 (printed edition), ISSN 1841-8759 (online edition), impact factor za 2012: 1,23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lovic Babic, D., Baucal, A. (2011): The Big Improvement in PISA 2009 Reading Achievements in Serbia: Improvement of the Quality of Education or Something Else?, </w:t>
            </w:r>
            <w:r>
              <w:rPr>
                <w:i/>
                <w:sz w:val="20"/>
                <w:szCs w:val="20"/>
              </w:rPr>
              <w:t xml:space="preserve">CEPS Journal, </w:t>
            </w:r>
            <w:r>
              <w:rPr>
                <w:sz w:val="20"/>
                <w:szCs w:val="20"/>
              </w:rPr>
              <w:t>2011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Vol. 1 (3), 31-52, ISSN 1855-97-19 (printed edition), ISSN 2232-2647 (online edition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 xml:space="preserve">Кузмановић, Д., Павловић Бабић, Д. (2011). Приступи процењивању образовних постигнућа ученика: критички осврт, </w:t>
            </w:r>
            <w:r>
              <w:rPr>
                <w:i/>
                <w:sz w:val="20"/>
                <w:szCs w:val="20"/>
                <w:lang w:val="hr-HR"/>
              </w:rPr>
              <w:t xml:space="preserve">Зборник Института за педагошка истраживања, </w:t>
            </w:r>
            <w:r>
              <w:rPr>
                <w:sz w:val="20"/>
                <w:szCs w:val="20"/>
                <w:lang w:val="hr-HR"/>
              </w:rPr>
              <w:t>2011</w:t>
            </w:r>
            <w:r>
              <w:rPr>
                <w:b/>
                <w:sz w:val="20"/>
                <w:szCs w:val="20"/>
                <w:lang w:val="hr-HR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Вол. 43 (1), 63-8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Крњаић, З., Степановић, И. и Павловић Бабић, Д. (2011). Читалачке навике средњошколаца у Србији.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hr-HR"/>
              </w:rPr>
              <w:t>Зборник Института за педагошка истраживања,</w:t>
            </w:r>
            <w:r>
              <w:rPr>
                <w:sz w:val="20"/>
                <w:szCs w:val="20"/>
                <w:lang w:val="hr-HR"/>
              </w:rPr>
              <w:t xml:space="preserve"> 2011</w:t>
            </w:r>
            <w:r>
              <w:rPr>
                <w:b/>
                <w:sz w:val="20"/>
                <w:szCs w:val="20"/>
                <w:lang w:val="hr-HR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Вол. 43 (2), 266-282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Анић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., </w:t>
            </w:r>
            <w:r>
              <w:rPr>
                <w:sz w:val="20"/>
                <w:szCs w:val="20"/>
                <w:lang w:val="ru-RU"/>
              </w:rPr>
              <w:t>Павловић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абић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  <w:lang w:val="hr-HR"/>
              </w:rPr>
              <w:t xml:space="preserve">. (2011). </w:t>
            </w:r>
            <w:r>
              <w:rPr>
                <w:sz w:val="20"/>
                <w:szCs w:val="20"/>
                <w:lang w:val="ru-RU"/>
              </w:rPr>
              <w:t xml:space="preserve">Решавање математичких проблема у реалном контексту – квалитативна и квантитативна анализа постигнућа, </w:t>
            </w:r>
            <w:r>
              <w:rPr>
                <w:i/>
                <w:sz w:val="20"/>
                <w:szCs w:val="20"/>
                <w:lang w:val="ru-RU"/>
              </w:rPr>
              <w:t xml:space="preserve">Настава и васпитање, </w:t>
            </w:r>
            <w:r>
              <w:rPr>
                <w:sz w:val="20"/>
                <w:szCs w:val="20"/>
                <w:lang w:val="hr-HR"/>
              </w:rPr>
              <w:t>2011</w:t>
            </w:r>
            <w:r>
              <w:rPr>
                <w:b/>
                <w:sz w:val="20"/>
                <w:szCs w:val="20"/>
                <w:lang w:val="hr-HR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Вол. 60 (2), 193-205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Степановић, И., Павловић-Бабић, Д., Крњаић, З. (2009). </w:t>
            </w:r>
            <w:r>
              <w:rPr>
                <w:sz w:val="20"/>
                <w:szCs w:val="20"/>
                <w:lang w:val="ru-RU"/>
              </w:rPr>
              <w:t xml:space="preserve">Испитивања узора и идола средњошколаца у Србији. </w:t>
            </w:r>
            <w:r>
              <w:rPr>
                <w:i/>
                <w:sz w:val="20"/>
                <w:szCs w:val="20"/>
                <w:lang w:val="ru-RU"/>
              </w:rPr>
              <w:t xml:space="preserve">Зборник Института за педагошка истраживања, </w:t>
            </w:r>
            <w:r>
              <w:rPr>
                <w:sz w:val="20"/>
                <w:szCs w:val="20"/>
                <w:lang w:val="ru-RU"/>
              </w:rPr>
              <w:t xml:space="preserve">година 41, бр. 2, децембар 2009, стр. 401-417.  </w:t>
            </w:r>
            <w:r>
              <w:rPr>
                <w:sz w:val="20"/>
                <w:szCs w:val="20"/>
              </w:rPr>
              <w:t>COBBI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R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ID</w:t>
            </w:r>
            <w:r>
              <w:rPr>
                <w:sz w:val="20"/>
                <w:szCs w:val="20"/>
                <w:lang w:val="ru-RU"/>
              </w:rPr>
              <w:t xml:space="preserve"> 9911298,  </w:t>
            </w: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ru-RU"/>
              </w:rPr>
              <w:t>: 0579-6431, УДК: 159.922.8; 316.614.3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 xml:space="preserve">Pavlovic Babic, D. (2011).  Kovacs Cerovic, T., Vizek Vidovic, V. and Powell, S., Parent Participation in the Life of Schools in South East Europe, Review, </w:t>
            </w:r>
            <w:r>
              <w:rPr>
                <w:i/>
                <w:sz w:val="20"/>
                <w:szCs w:val="20"/>
              </w:rPr>
              <w:t xml:space="preserve">CEPS Journal, </w:t>
            </w:r>
            <w:r>
              <w:rPr>
                <w:sz w:val="20"/>
                <w:szCs w:val="20"/>
              </w:rPr>
              <w:t>2011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Vol. 1 (3), 159-16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33 - 4 саопште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63 – 3 саопштењ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Pavlović Babić, D., Jovanović, O.  (2015). </w:t>
            </w:r>
            <w:r>
              <w:rPr>
                <w:color w:val="222222"/>
                <w:sz w:val="20"/>
                <w:szCs w:val="20"/>
                <w:shd w:fill="FFFFFF" w:val="clear"/>
                <w:lang w:val="sl-SI"/>
              </w:rPr>
              <w:t xml:space="preserve">Mehanizmi obrazovnog sistema Srbije za unapređenje inkluzivnosti: mreža podrške inkluzivnom obrazovanju. u: Nikolić, R. (ed). </w:t>
            </w:r>
            <w:r>
              <w:rPr>
                <w:i/>
                <w:sz w:val="20"/>
                <w:szCs w:val="20"/>
                <w:lang w:val="sl-SI"/>
              </w:rPr>
              <w:t xml:space="preserve">Nastava i učenje – savremeni pristupi i perspektive, str. 701-716. </w:t>
            </w:r>
            <w:r>
              <w:rPr>
                <w:sz w:val="20"/>
                <w:szCs w:val="20"/>
                <w:lang w:val="sl-SI"/>
              </w:rPr>
              <w:t xml:space="preserve">Zbornik radova sa međunarodnog naučnog skupa: Nastava i učenje - savremeni pristupi i perspektive, Užice, 7. novembar, organizatori: Univerzitet u Kragujevcu - Učiteljski fakultet u Užicu, Pedagoški fakultet Nitra Univerziteta "Konstantin Filozof" u Slovačkoj, Pedagoška fakulteta v Kopre Univerza na Primorskem u Sloveniji i University Jan Evangelista Purkyne Češka Republika, </w:t>
            </w:r>
            <w:r>
              <w:rPr>
                <w:b/>
                <w:sz w:val="20"/>
                <w:szCs w:val="20"/>
                <w:lang w:val="sl-SI"/>
              </w:rPr>
              <w:t xml:space="preserve">ISBN: </w:t>
            </w:r>
            <w:r>
              <w:rPr>
                <w:bCs/>
                <w:sz w:val="20"/>
                <w:szCs w:val="20"/>
                <w:lang w:val="sl-SI"/>
              </w:rPr>
              <w:t xml:space="preserve">978-86-6191-035-7, </w:t>
            </w:r>
            <w:r>
              <w:rPr>
                <w:b/>
                <w:sz w:val="20"/>
                <w:szCs w:val="20"/>
                <w:lang w:val="sl-SI"/>
              </w:rPr>
              <w:t>Klasifikacioni broj:</w:t>
            </w:r>
            <w:r>
              <w:rPr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eastAsia="GDHJPP+TimesNewRomanPS-ItalicMT;Brush Script MT"/>
                <w:sz w:val="20"/>
                <w:szCs w:val="20"/>
                <w:lang w:val="sl-SI"/>
              </w:rPr>
              <w:t xml:space="preserve">376.1-056.26/.36(497.11), </w:t>
            </w:r>
            <w:r>
              <w:rPr>
                <w:bCs/>
                <w:sz w:val="20"/>
                <w:szCs w:val="20"/>
                <w:lang w:val="sl-SI"/>
              </w:rPr>
              <w:t xml:space="preserve">COBISS.SR-ID: </w:t>
            </w:r>
            <w:r>
              <w:rPr>
                <w:sz w:val="20"/>
                <w:szCs w:val="20"/>
                <w:lang w:val="sl-SI"/>
              </w:rPr>
              <w:t>2109862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vlovic Babic, D. (2012): Participation and Specific Traits of Minority Groups’ Education in Serbia: Students’ Perception, </w:t>
            </w:r>
            <w:r>
              <w:rPr>
                <w:i/>
                <w:sz w:val="20"/>
                <w:szCs w:val="20"/>
              </w:rPr>
              <w:t xml:space="preserve">Patchwork Learning Diversities,  </w:t>
            </w:r>
            <w:r>
              <w:rPr>
                <w:sz w:val="20"/>
                <w:szCs w:val="20"/>
              </w:rPr>
              <w:t>Beograd, 30. 8.- 1. 09. 2012, Conference proceedings: Full Djordjevic, G., Pavlovic Babic, D. (2009): High School Class for Gifted Pupils in Physics and Sciences and Pupils’ Skills Measured by Standard and Pisa Test, &amp;th BPU General Conference, Alexandroupolis, Greece, 9-13. Sept 2009 pp. 216/2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l-SI"/>
              </w:rPr>
              <w:t>Pavlović Babić Dragica (2008): Equity in Educational Outcomes in Serbia: Recent Findings and Expected Trend</w:t>
            </w:r>
            <w:r>
              <w:rPr>
                <w:bCs/>
                <w:sz w:val="20"/>
                <w:szCs w:val="20"/>
              </w:rPr>
              <w:t>. Proceedings of the NYEX Conference on Science Education of Gifted Students, (Ed. Srdjan Verbić), p. 151-154,  ISBN 978-86-7861-039-4, COBBIS.SR-ID 1518907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Pavlović Babić, D. (2015). Faktori koji doprinose postignućima na PISA zadacima čitalačke pismenosti. u: Radišić, J., Buđevac, N. (urednice). </w:t>
            </w:r>
            <w:r>
              <w:rPr>
                <w:i/>
                <w:sz w:val="20"/>
                <w:szCs w:val="20"/>
                <w:lang w:val="sl-SI"/>
              </w:rPr>
              <w:t xml:space="preserve">Sekundarne analize istraživačkih nalaza u svetlu novih politika u obrazovanju, </w:t>
            </w:r>
            <w:r>
              <w:rPr>
                <w:sz w:val="20"/>
                <w:szCs w:val="20"/>
                <w:lang w:val="sl-SI"/>
              </w:rPr>
              <w:t>str. 118-132.</w:t>
            </w:r>
            <w:r>
              <w:rPr>
                <w:i/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Nacionalni skup: Sekundarne analize istraživačkih nalaza u svetlu novih politika u obrazovanju; Beograd, 10. mart 2015, organizator:</w:t>
            </w:r>
            <w:r>
              <w:rPr>
                <w:b/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Ministarstvo prosvete, nauke i tehnološkog razvoja Republike Srbije i Društvo istraživača u obrazovanju u Srbiji, ISBN:</w:t>
            </w:r>
            <w:r>
              <w:rPr>
                <w:b/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978-86-7452-064-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Симић, Н., Павловић Бабић, Д. (2014). </w:t>
            </w:r>
            <w:r>
              <w:rPr>
                <w:sz w:val="20"/>
                <w:szCs w:val="20"/>
                <w:lang w:val="ru-RU"/>
              </w:rPr>
              <w:t>Како будући и актуелни наставници конструишу професију наставник, Емпиријска истраживања у психологији, 28-30. март 2014,</w:t>
            </w:r>
            <w:r>
              <w:rPr>
                <w:i/>
                <w:sz w:val="20"/>
                <w:szCs w:val="20"/>
                <w:lang w:val="ru-RU"/>
              </w:rPr>
              <w:t xml:space="preserve"> Зборник радова са </w:t>
            </w:r>
            <w:r>
              <w:rPr>
                <w:i/>
                <w:sz w:val="20"/>
                <w:szCs w:val="20"/>
              </w:rPr>
              <w:t>XX</w:t>
            </w:r>
            <w:r>
              <w:rPr>
                <w:i/>
                <w:sz w:val="20"/>
                <w:szCs w:val="20"/>
                <w:lang w:val="ru-RU"/>
              </w:rPr>
              <w:t xml:space="preserve"> скупа Емпиријска истраживања у психологији, </w:t>
            </w:r>
            <w:r>
              <w:rPr>
                <w:sz w:val="20"/>
                <w:szCs w:val="20"/>
                <w:lang w:val="ru-RU"/>
              </w:rPr>
              <w:t xml:space="preserve">Београд: Институт за психологију и Лабораторија за експерименталну психологију. стр. 205-209, </w:t>
            </w:r>
            <w:r>
              <w:rPr>
                <w:b/>
                <w:sz w:val="20"/>
                <w:szCs w:val="20"/>
                <w:lang w:val="sl-SI"/>
              </w:rPr>
              <w:t xml:space="preserve">ISBN: </w:t>
            </w:r>
            <w:r>
              <w:rPr>
                <w:sz w:val="20"/>
                <w:szCs w:val="20"/>
                <w:lang w:val="sl-SI"/>
              </w:rPr>
              <w:t>978-86-88803-50-2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RS"/>
              </w:rPr>
              <w:t>Павловић Бабић, Д., Јовановић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 xml:space="preserve">.  (2015). </w:t>
            </w:r>
            <w:r>
              <w:rPr>
                <w:sz w:val="20"/>
                <w:szCs w:val="20"/>
                <w:lang w:val="sr-RS"/>
              </w:rPr>
              <w:t>Механизми образовног система Србије за унапређење инклузивности: мрежа подршке инклузивном образовању. у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RS"/>
              </w:rPr>
              <w:t>Николић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  <w:lang w:val="ru-RU"/>
              </w:rPr>
              <w:t>. (</w:t>
            </w:r>
            <w:r>
              <w:rPr>
                <w:sz w:val="20"/>
                <w:szCs w:val="20"/>
                <w:lang w:val="sr-RS"/>
              </w:rPr>
              <w:t>ур</w:t>
            </w:r>
            <w:r>
              <w:rPr>
                <w:sz w:val="20"/>
                <w:szCs w:val="20"/>
                <w:lang w:val="ru-RU"/>
              </w:rPr>
              <w:t xml:space="preserve">). </w:t>
            </w:r>
            <w:r>
              <w:rPr>
                <w:sz w:val="20"/>
                <w:szCs w:val="20"/>
                <w:lang w:val="sr-RS"/>
              </w:rPr>
              <w:t>Настава и учење</w:t>
            </w: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  <w:lang w:val="sr-RS"/>
              </w:rPr>
              <w:t>савремени приступи и перспективе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ru-RU"/>
              </w:rPr>
              <w:t>. 701-716</w:t>
            </w:r>
            <w:r>
              <w:rPr>
                <w:sz w:val="20"/>
                <w:szCs w:val="20"/>
                <w:lang w:val="sr-RS"/>
              </w:rPr>
              <w:t xml:space="preserve">. Зборник радова са међународног научног скупа: Настава и учење – савремени приступи и перспективе, Ужице, 7. новембар, организатори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ragujevcu</w:t>
            </w:r>
            <w:r>
              <w:rPr>
                <w:sz w:val="20"/>
                <w:szCs w:val="20"/>
                <w:lang w:val="sr-RS"/>
              </w:rPr>
              <w:t>Универзитет у Крагујевцу – Учитељски факултет у Ужицу, Педагошки факултет Нитра Универзитета "</w:t>
            </w:r>
            <w:r>
              <w:rPr>
                <w:sz w:val="20"/>
                <w:szCs w:val="20"/>
              </w:rPr>
              <w:t>Konstanti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ilozof</w:t>
            </w:r>
            <w:r>
              <w:rPr>
                <w:sz w:val="20"/>
                <w:szCs w:val="20"/>
                <w:lang w:val="sr-RS"/>
              </w:rPr>
              <w:t xml:space="preserve">"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lova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koj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Pedago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k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opr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niver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imorskem</w:t>
            </w:r>
            <w:r>
              <w:rPr>
                <w:sz w:val="20"/>
                <w:szCs w:val="20"/>
                <w:lang w:val="sr-RS"/>
              </w:rPr>
              <w:t xml:space="preserve"> у Словенији и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a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vangelist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urkyne</w:t>
            </w:r>
            <w:r>
              <w:rPr>
                <w:sz w:val="20"/>
                <w:szCs w:val="20"/>
                <w:lang w:val="sr-RS"/>
              </w:rPr>
              <w:t xml:space="preserve"> Чешка Република, ISBN: 978-86-6191-035-7, Klasifikacioni broj: 376.1-056.26/.36(497.11) COBISS.SR-ID: 21098625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уководилац пројекат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 2001, </w:t>
            </w:r>
            <w:r>
              <w:rPr>
                <w:lang w:val="sr-Latn-RS"/>
              </w:rPr>
              <w:t>OECD/PISA</w:t>
            </w:r>
            <w:r>
              <w:rPr>
                <w:lang w:val="sr-RS"/>
              </w:rPr>
              <w:t xml:space="preserve"> (</w:t>
            </w:r>
            <w:r>
              <w:rPr/>
              <w:t>Programme for International Student Assessment)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за Србију од 2001; 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Latn-RS"/>
              </w:rPr>
              <w:t>2010-2013, ALEN</w:t>
            </w:r>
            <w:r>
              <w:rPr>
                <w:lang w:val="sr-RS"/>
              </w:rPr>
              <w:t xml:space="preserve"> (Adult Life Entry Network): Empowerment and Activation of Young People in Disadvantaged Situations (пројекат социјалне експериментације Мрежа подршке за самостални живот – оснаживање и активација младих за излазак из неповољних животних околности у Аустрији, Мађарској, Србији и Хрватској); EU PROGRESS програм</w:t>
            </w:r>
            <w:r>
              <w:rPr>
                <w:lang w:val="sr-Latn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Latn-RS"/>
              </w:rPr>
              <w:t xml:space="preserve">2013-2018, </w:t>
            </w:r>
            <w:r>
              <w:rPr>
                <w:lang w:val="sr-RS"/>
              </w:rPr>
              <w:t xml:space="preserve">члан руководећег тима пројекта </w:t>
            </w:r>
            <w:r>
              <w:rPr>
                <w:lang w:val="sr-Latn-RS"/>
              </w:rPr>
              <w:t>SCOPES</w:t>
            </w:r>
            <w:r>
              <w:rPr>
                <w:lang w:val="sr-RS"/>
              </w:rPr>
              <w:t xml:space="preserve"> (Истраживање образовања и праксе: ка унапређењу истраживачких капацитета од значаја за образовање наставника и образовну праксу у Србији и Естониј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2012/2016 </w:t>
            </w:r>
            <w:r>
              <w:rPr>
                <w:lang w:val="sr-RS"/>
              </w:rPr>
              <w:t>руководилац пројекта Мониторинг инклузивног образовања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42 – монографије националног значај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Ignjatović, T., Pavlović-Babić, D. i Lukić, M. (2015). </w:t>
            </w:r>
            <w:r>
              <w:rPr>
                <w:i/>
                <w:sz w:val="20"/>
                <w:szCs w:val="20"/>
              </w:rPr>
              <w:t xml:space="preserve">Delotvornost sistemskih mehanizama za sprečavanje nasilja prema ženama i nasilja u porodici. </w:t>
            </w:r>
            <w:r>
              <w:rPr>
                <w:sz w:val="20"/>
                <w:szCs w:val="20"/>
              </w:rPr>
              <w:t>Beograd: Vlada Republike Srbije, Tim za socijalno uključivanje i smanjenje siromaštv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ISBN: 978-86-87505-16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авловић-Бабић, Д.,  Бауцал, А. (2013). </w:t>
            </w:r>
            <w:r>
              <w:rPr>
                <w:i/>
                <w:sz w:val="20"/>
                <w:szCs w:val="20"/>
                <w:lang w:val="sr-CS"/>
              </w:rPr>
              <w:t xml:space="preserve">Подржи не, инспириши ме, ПИСА 2012 у Србији: први резултати, 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нститут за психологију Филозофског факултета у Београду, Центар за примењену психологију, Београд, Рецензенти: 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ru-RU"/>
              </w:rPr>
              <w:t xml:space="preserve">р Ковач Церовић Тинде, др Плут Дијана,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ru-RU"/>
              </w:rPr>
              <w:t>: 978-86-8</w:t>
            </w:r>
            <w:r>
              <w:rPr>
                <w:sz w:val="20"/>
                <w:szCs w:val="20"/>
                <w:lang w:val="sr-CS"/>
              </w:rPr>
              <w:t>9377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05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Бауцал, А., Павловић-Бабић, Д. (2011). </w:t>
            </w:r>
            <w:r>
              <w:rPr>
                <w:i/>
                <w:sz w:val="20"/>
                <w:szCs w:val="20"/>
                <w:lang w:val="ru-RU"/>
              </w:rPr>
              <w:t xml:space="preserve">Научи ме да мислим, научи ме да учим. ПИСА 2009 у Србији, </w:t>
            </w:r>
            <w:r>
              <w:rPr>
                <w:sz w:val="20"/>
                <w:szCs w:val="20"/>
                <w:lang w:val="ru-RU"/>
              </w:rPr>
              <w:t xml:space="preserve">Институт за психологију Филозофског факултета у Београду, Центар за примењену психологију, Београд, Рецензенти: Др Хавелка Ненад, Др Ковач Церовић Тинде, др Плут Дијана,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ru-RU"/>
              </w:rPr>
              <w:t>: 978-86-83797-84-4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ауцал, А., Павловић-Бабић, Д. (2009). </w:t>
            </w:r>
            <w:r>
              <w:rPr>
                <w:i/>
                <w:sz w:val="20"/>
                <w:szCs w:val="20"/>
                <w:lang w:val="ru-RU"/>
              </w:rPr>
              <w:t>Квалитет и праведност образовања у Србији: образовне шансе сиромашних</w:t>
            </w:r>
            <w:r>
              <w:rPr>
                <w:sz w:val="20"/>
                <w:szCs w:val="20"/>
                <w:lang w:val="ru-RU"/>
              </w:rPr>
              <w:t xml:space="preserve">. Министарство просвете Републике Србије и Институт за психологију, Београд,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lang w:val="ru-RU"/>
              </w:rPr>
              <w:t xml:space="preserve">: 37.014.5(497.11)“2003/2009“, 376.1-058.38(497.11)“2003/2009“,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ru-RU"/>
              </w:rPr>
              <w:t>: 978-86-7452-029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Чланство у страним или домаћим академијама наук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Члан националног савета, стручног, законодавног или другог органа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е министарста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фесионалних удружења и институциј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омаћ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међународн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ангажовањ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стави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Руковођење рад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ли чланст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ргану или професионалном удружењу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рганизацији национал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међународног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едседник научног одбора 63. Научно стручног скупа психолога себије, председник програмског одбора скупа </w:t>
            </w:r>
            <w:r>
              <w:rPr>
                <w:i/>
                <w:sz w:val="20"/>
                <w:szCs w:val="20"/>
                <w:lang w:val="sr-RS"/>
              </w:rPr>
              <w:t xml:space="preserve">Емпиријска истраживања у психологији 2008, 2009 и 2010; </w:t>
            </w:r>
            <w:r>
              <w:rPr>
                <w:sz w:val="20"/>
                <w:szCs w:val="20"/>
                <w:lang w:val="sr-RS"/>
              </w:rPr>
              <w:t>Председник националне асоцијације Друштво истраживача у образовању у Србији</w:t>
            </w:r>
            <w:r>
              <w:rPr>
                <w:sz w:val="20"/>
                <w:lang w:val="sr-RS"/>
              </w:rPr>
              <w:t>; Ч</w:t>
            </w:r>
            <w:r>
              <w:rPr>
                <w:sz w:val="20"/>
                <w:szCs w:val="20"/>
                <w:lang w:val="sr-RS"/>
              </w:rPr>
              <w:t>лан Савета Европске асоцијације за истраживање образовања (EERA Council  - European Educational Research Association)</w:t>
            </w:r>
            <w:r>
              <w:rPr>
                <w:sz w:val="20"/>
                <w:lang w:val="sr-RS"/>
              </w:rPr>
              <w:t xml:space="preserve">; Члан Савета научно-истраживачке станице Петница; </w:t>
            </w:r>
            <w:r>
              <w:rPr>
                <w:sz w:val="22"/>
                <w:szCs w:val="22"/>
                <w:lang w:val="sr-RS"/>
              </w:rPr>
              <w:t>Члан Комисије МПНТР за израду Првилника о оцењивању у основном и средњем образовању (2010, 2014); Председник Комисије МПНТР за израду концепта испита за крај средњег образовања и упис на универзитетски ниво, 2016; Награда "Жижа Васић" за популаризацију психологије 2014; награда "Љубомир Љуба Стојић" за развој психолошке струке 2016; руководилац међународн</w:t>
            </w:r>
            <w:r>
              <w:rPr>
                <w:sz w:val="22"/>
                <w:szCs w:val="22"/>
                <w:lang w:val="sr-Latn-RS"/>
              </w:rPr>
              <w:t>og</w:t>
            </w:r>
            <w:r>
              <w:rPr>
                <w:sz w:val="22"/>
                <w:szCs w:val="22"/>
                <w:lang w:val="sr-RS"/>
              </w:rPr>
              <w:t xml:space="preserve"> пројеката </w:t>
            </w:r>
            <w:r>
              <w:rPr>
                <w:sz w:val="22"/>
                <w:szCs w:val="22"/>
                <w:lang w:val="sr-Latn-RS"/>
              </w:rPr>
              <w:t xml:space="preserve">OECD/PISA </w:t>
            </w:r>
            <w:r>
              <w:rPr>
                <w:sz w:val="22"/>
                <w:szCs w:val="22"/>
                <w:lang w:val="sr-RS"/>
              </w:rPr>
              <w:t xml:space="preserve">за Србију од 2001; 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руководилац пројектне компоненте пројекта </w:t>
            </w:r>
            <w:r>
              <w:rPr>
                <w:sz w:val="22"/>
                <w:szCs w:val="22"/>
                <w:lang w:val="sr-Latn-RS"/>
              </w:rPr>
              <w:t>ALEN</w:t>
            </w:r>
            <w:r>
              <w:rPr>
                <w:sz w:val="22"/>
                <w:szCs w:val="22"/>
                <w:lang w:val="sr-RS"/>
              </w:rPr>
              <w:t xml:space="preserve"> (Adult Life Entry Network): Empowerment and Activation of Young People in Disadvantaged Situations (пројекат социјалне експериментације Мрежа подршке за самостални живот – оснаживање и активација младих за излазак из неповољних животних околности у Аустрији, Мађарској, Србији и Хрватској); EU PROGRESS програм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члан руководећег тима пројекта </w:t>
            </w:r>
            <w:r>
              <w:rPr>
                <w:sz w:val="22"/>
                <w:szCs w:val="22"/>
                <w:lang w:val="sr-Latn-RS"/>
              </w:rPr>
              <w:t>SCOPES</w:t>
            </w:r>
            <w:r>
              <w:rPr>
                <w:sz w:val="22"/>
                <w:szCs w:val="22"/>
                <w:lang w:val="sr-RS"/>
              </w:rPr>
              <w:t xml:space="preserve"> (Истраживање образовања и праксе: ка унапређењу истраживачких капацитета од значаја за образовање наставника и образовну праксу у Србији и Естонији)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ind w:right="-149" w:hanging="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зимајући у обзир и формалне и садржинске аспекте њене научно-истраживачке и стручне делатности, </w:t>
      </w:r>
      <w:r>
        <w:rPr>
          <w:b/>
          <w:sz w:val="24"/>
          <w:szCs w:val="24"/>
          <w:lang w:val="sr-CS"/>
        </w:rPr>
        <w:t>предлажемо да се др Драгица Павловић Бабић изабере у звање  ВАНРЕДНИ ПРОФЕС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: Београд, 13. Јануара 2017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                    Проф. др Јован Мир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>Филозофски факултет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>Проф. др Биљана Требјешан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>Учитељски факултет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 xml:space="preserve">  Проф. др Александер Бауца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>Филозофски факултет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oid Sans Mono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Преформатирани текст"/>
    <w:basedOn w:val="Normal"/>
    <w:qFormat/>
    <w:pPr>
      <w:widowControl w:val="false"/>
      <w:suppressAutoHyphens w:val="true"/>
      <w:spacing w:lineRule="auto" w:line="240" w:before="0" w:after="0"/>
    </w:pPr>
    <w:rPr>
      <w:rFonts w:ascii="Droid Sans Mono;MS Mincho" w:hAnsi="Droid Sans Mono;MS Mincho" w:eastAsia="Droid Sans Fallback;MS Mincho" w:cs="Lohit Hindi;MS Mincho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9:00Z</dcterms:created>
  <dc:creator>Tatjana Subasic Nikolic</dc:creator>
  <dc:description/>
  <cp:keywords/>
  <dc:language>en-US</dc:language>
  <cp:lastModifiedBy>RCFF</cp:lastModifiedBy>
  <cp:lastPrinted>2016-10-12T13:14:00Z</cp:lastPrinted>
  <dcterms:modified xsi:type="dcterms:W3CDTF">2017-01-16T09:49:00Z</dcterms:modified>
  <cp:revision>2</cp:revision>
  <dc:subject/>
  <dc:title/>
</cp:coreProperties>
</file>