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etnologije i antropolog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Zorica Ivanović, ESPB koordinatorOdeljenja za etnologiju i antropologiju, obratila se Anja Zlatović, studentkinja master studija etnologije i antropologije, koja je tokom letnjeg semestra školske 2015/2016 prema programu razmene studenata pohađala </w:t>
      </w:r>
      <w:r>
        <w:rPr>
          <w:i/>
          <w:lang w:val="sr-Latn-CS"/>
        </w:rPr>
        <w:t>Panteion University of Social and Political Sciences</w:t>
      </w:r>
      <w:r>
        <w:rPr>
          <w:lang w:val="sr-Latn-CS"/>
        </w:rPr>
        <w:t xml:space="preserve"> u Atini (Gr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Anji Zlatović  priznaju sledeći ispiti, koji nose ukupno 21 ESPB: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Indigenous Cultures, Sustainability and Globalisation, 5 ESPB, ocena 10 – Domorodačke kulture, održivost i globalizacija, ocena 10 (93 bod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Sociology of Mass Media: Representations and Symbolism of Everyday Life, 5 ESPB, ocena 9 – Sociologija masovnih medija:predstave i simbolizam svakodnevnog života, ocena 9 (85 bodov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Sociology of Imaginary, 5 ESPB, ocena 10 – Sociologija imaginarnog, ocena 10 (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thodology of Social Anthropology, 6 ESPB ocena 10 – Metodologija socijalne antropologije, ocena 10 (100 bodova)</w:t>
      </w:r>
    </w:p>
    <w:p>
      <w:pPr>
        <w:pStyle w:val="ListParagraph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Atini i dela studijskog programa master studija na Odeljenju za etnologiju i antropologiju</w:t>
      </w:r>
      <w:bookmarkStart w:id="0" w:name="_GoBack"/>
      <w:bookmarkEnd w:id="0"/>
      <w:r>
        <w:rPr>
          <w:lang w:val="sr-Latn-CS"/>
        </w:rPr>
        <w:t xml:space="preserve">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9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digenous Cultures, Sustainability and Globalisation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ropologija religije i folklora, 5 ESPB, izborni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y of Mass Media: Representations and Symbolism of Everyday Life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ologija etnologije i antropologije (dizajn istraživanja, terensko istr., arhivsko istr., analiza medija i ponovljena istraživanja), 5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ociology of Imaginary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ropologija popularne kulture i modernih religija, 5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hodology of Soci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šta metodologija etnologije i antropologije,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vođenje ocena sa zvanične skale Univerziteta u Atini na skalu Univerziteta u Beogradu izvršeno je na sledeći način: 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8"/>
        <w:gridCol w:w="1698"/>
        <w:gridCol w:w="2972"/>
        <w:gridCol w:w="2130"/>
      </w:tblGrid>
      <w:tr>
        <w:trPr>
          <w:trHeight w:val="5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Atini (grčka ocena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pis ocene Univerziteta u Atini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dgovarajuća ocena odnosno broj bodova prema skali Univerziteta u Beogradu</w:t>
            </w:r>
          </w:p>
        </w:tc>
      </w:tr>
      <w:tr>
        <w:trPr>
          <w:trHeight w:val="23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5- 10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xellent/odličan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91-10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5-8,4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81-9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,5-7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71-8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6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61-70</w:t>
            </w:r>
          </w:p>
        </w:tc>
      </w:tr>
      <w:tr>
        <w:trPr>
          <w:trHeight w:val="13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-5,9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51-6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,9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ll/pao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szCs w:val="20"/>
                <w:lang w:val="pl-PL"/>
              </w:rPr>
              <w:t>0-50</w:t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etnologiju i antrop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Zorica</dc:creator>
  <dc:description/>
  <dc:language>en-US</dc:language>
  <cp:lastModifiedBy> R-02</cp:lastModifiedBy>
  <cp:lastPrinted>2016-09-16T06:31:00Z</cp:lastPrinted>
  <dcterms:modified xsi:type="dcterms:W3CDTF">2016-09-20T08:55:00Z</dcterms:modified>
  <cp:revision>2</cp:revision>
  <dc:subject/>
  <dc:title>Nastavno-naučnom veću Filozofskog fakulteta</dc:title>
</cp:coreProperties>
</file>