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15.09.</w:t>
      </w:r>
      <w:r>
        <w:rPr>
          <w:lang w:val="sr-Latn-CS"/>
        </w:rPr>
        <w:t>2016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etnologije i antropolog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doc. dr Zorica Ivanović, ESPB koordinatorOdeljenja za etnologiju i antropologiju, obratila se Tatjana Karovski, studentkinja osnovnih studija etnologije i antropologije, koja je tokom letnjeg semestra školske 2015/2016 prema programu razmene studenata pohađala </w:t>
      </w:r>
      <w:r>
        <w:rPr>
          <w:i/>
          <w:lang w:val="sr-Latn-CS"/>
        </w:rPr>
        <w:t>Panteion University of Social and Political Sciences</w:t>
      </w:r>
      <w:r>
        <w:rPr>
          <w:lang w:val="sr-Latn-CS"/>
        </w:rPr>
        <w:t xml:space="preserve"> u Atini (Grčka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ostvarenim ESPB i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po kojem su ti bodovi ostvareni/ispiti položen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kurseva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Bolonji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Pregledavši podnetu dokumentaciju, a imajući u vidu ranije sklopljen Ugovor o učenju, Komisija iznosi predlog da se studentkinji Tatjani Karoski priznaju sledeći ispiti, koji nose ukupno 23ESPB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Latn-CS"/>
        </w:rPr>
        <w:t>Political Anthropology, 6 ESPB, ocena 10 – Politička antropologija, ocena 10 (100 bodova)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Methnodology of Social Anthropology, 6 ESPB, ocena 10 – Metodologija socijalne antropologije, ocena 10 (100 bodova)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Anthropology of Gender, 5 ESPB, ocena 10 – Antropologija roda, ocena 10 (100 bodova)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Anthropological Approaches of Migration, 6 ESPB, ocena 10 – Antropološki pristupi migracijama, ocena 10 (93 boda)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Svoj predlog Komisija zasniva na utvrđenoj ekvivalentnosti između kurseva odslušanih i položenih na Univerzitetu u Atini i dela studijskog programa osnovnih studija etnologije i antropologije na Odeljenju za etnologiju i antropologiju Filozofskog fakulteta u Beogradu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9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Odeljenja za psihologiju Filozofskog fakulteta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olitical Anthropology, 6 ESPB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olitička antropologija, 6 ESPB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thofology of Social Anthropology, 6 ESPB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pšta metodologija etnologije i antropologije, 6 ESPB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nthropology of Gender, 5 ESPB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acionalna etnologija i antropologija – Odevanje, 5 ESPB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nthropological Approaches of Migration, 6 ESPB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todologija etnologije i antropologije-strukturalna analiza, 6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evođenje ocena sa zvanične skale Univerziteta u Atini na skalu Univerziteta u Beogradu izvršeno je na sledeći način: 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88"/>
        <w:gridCol w:w="1698"/>
        <w:gridCol w:w="2972"/>
        <w:gridCol w:w="2130"/>
      </w:tblGrid>
      <w:tr>
        <w:trPr>
          <w:trHeight w:val="55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Univerziteta u Atini (grčka ocena)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Opis ocene Univerziteta u Atini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Odgovarajuća ocena odnosno broj bodova prema skali Univerziteta u Beogradu</w:t>
            </w:r>
          </w:p>
        </w:tc>
      </w:tr>
      <w:tr>
        <w:trPr>
          <w:trHeight w:val="23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,5- 10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xellent/odličan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</w:t>
            </w:r>
            <w:r>
              <w:rPr>
                <w:sz w:val="20"/>
                <w:szCs w:val="20"/>
                <w:lang w:val="pl-PL"/>
              </w:rPr>
              <w:t>91-100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,5-8,49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Very good/vrlo dobar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</w:t>
            </w:r>
            <w:r>
              <w:rPr>
                <w:sz w:val="20"/>
                <w:szCs w:val="20"/>
                <w:lang w:val="pl-PL"/>
              </w:rPr>
              <w:t>81-90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6,5-7,49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Very Good/vrlo dobar</w:t>
            </w:r>
          </w:p>
        </w:tc>
        <w:tc>
          <w:tcPr>
            <w:tcW w:w="2972" w:type="dxa"/>
            <w:tcBorders>
              <w:top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</w:t>
            </w:r>
            <w:r>
              <w:rPr>
                <w:sz w:val="20"/>
                <w:szCs w:val="20"/>
                <w:lang w:val="pl-PL"/>
              </w:rPr>
              <w:t>71-80</w:t>
            </w:r>
          </w:p>
        </w:tc>
      </w:tr>
      <w:tr>
        <w:trPr>
          <w:trHeight w:val="213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6,49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Good/dobar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</w:t>
            </w:r>
            <w:r>
              <w:rPr>
                <w:sz w:val="20"/>
                <w:szCs w:val="20"/>
                <w:lang w:val="pl-PL"/>
              </w:rPr>
              <w:t>61-70</w:t>
            </w:r>
          </w:p>
        </w:tc>
      </w:tr>
      <w:tr>
        <w:trPr>
          <w:trHeight w:val="13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-5,99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ood/dobar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</w:t>
            </w:r>
            <w:r>
              <w:rPr>
                <w:sz w:val="20"/>
                <w:szCs w:val="20"/>
                <w:lang w:val="pl-PL"/>
              </w:rPr>
              <w:t>51-60</w:t>
            </w:r>
          </w:p>
        </w:tc>
      </w:tr>
      <w:tr>
        <w:trPr>
          <w:trHeight w:val="213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-4,99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ll/pao</w:t>
            </w:r>
          </w:p>
        </w:tc>
        <w:tc>
          <w:tcPr>
            <w:tcW w:w="2972" w:type="dxa"/>
            <w:tcBorders>
              <w:top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szCs w:val="20"/>
                <w:lang w:val="pl-PL"/>
              </w:rPr>
              <w:t>0-50</w:t>
            </w:r>
          </w:p>
        </w:tc>
      </w:tr>
      <w:tr>
        <w:trPr>
          <w:trHeight w:val="17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psih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Zorica Ivan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7:00Z</dcterms:created>
  <dc:creator>Zorica</dc:creator>
  <dc:description/>
  <dc:language>en-US</dc:language>
  <cp:lastModifiedBy> R-02</cp:lastModifiedBy>
  <dcterms:modified xsi:type="dcterms:W3CDTF">2016-09-20T08:57:00Z</dcterms:modified>
  <cp:revision>2</cp:revision>
  <dc:subject/>
  <dc:title>Nastavno-naučnom veću Filozofskog fakulteta</dc:title>
</cp:coreProperties>
</file>