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СТАВНО-НАУЧНОМ ВЕЋ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ИЛОЗОФСКОГ ФАКУЛ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НИВЕРЗИ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VI редовној седници Наставно-научног већа Филозофског факултета Универзитета у Београду, одржаној 30. јуна 2016. године, изабрани смо у комисију за оцену испуњености услова за избор Анђелке Мирков, доктора наука – социолошке науке, у научно звање научни сарадник. У складу са тиме подносим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9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92"/>
          <w:sz w:val="24"/>
          <w:szCs w:val="24"/>
          <w:lang w:val="en-US" w:eastAsia="en-US"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9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92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а оценом испуњености услова за избор др Анђелке Мирков у научно звање научни сара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ђелка Мирков је рођена 21. јула 1982. године у Београду, где је завршила основну школу и гимназију као носилац дипломе „Вук Караџић“. У Истраживачкој станици Петница похађала је семинаре лингвистике и интердисциплинарни семинар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Exploratoriu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а у зборнику најуспелијих радова полазника у 2001. години објављен је њен први научни ра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е студије социологије на Филозофском факултету Универзитета у Београду уписала је школске 2001/02. године. Дипломирала је децембра 2006. године, са просечном оценом 9,00 и оценом 10 на дипломском испиту, одбранивши дипломски рад на тему „Вртни градови Ебенезера Хауарда“, чиме је стекла стручни назив дипломирани социолог (еквивалентно стручном називу мастер социоло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кторске студије социологије на Филозофском факултету Универзитета у Београду уписала је децембра 2007. године. Испите на докторским студијама положила је са просечном оценом 9,67 и одбранила је докторску дисертацију на тему „Социјална одрживост града пред изазовима неолиберализма: анализа значаја урбаних суседстава“ дана 22. марта 2016. године, чиме је стекла научни назив доктор наука – социолошке на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траживачку праксу је стицала ангажовањем у више научних истраживања: „Трансформацијске стратегије друштвених група у Србији“ (Институт за социолошка истраживања, 2003. године); „Истраживање друштава Југоисточне Европе“ (Центар за студије глобализације, 2003. године); „Квалитет живота и вредносне оријентације студената у Београду“ (Студентски центар, 2004. године); „Истраживање задруга у Србији“ у оквиру програма развоја Уједињених нација (SeConS, 2007. године); „Положај жена у статусу помажућих чланова на селу у Србији“ (SeConS, 2008. годин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д 01. фебруара 2008. до 31. јануара 2012. године била је стипендиста Министарства науке Републике Србије. У овом периоду, као истраживач-докторанд, била је распоређена на пројектима Института за социолошка истраживања Филозофског факултета Универзитета у Београду: „Друштвени актери и друштвене промене у Србији 1990–2010. године“ (до краја 2010. године) и „Изазови нове друштвене интеграције у Србији: концепти и актери“ (од почетка 2011. годин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д 01. фебруара 2012. године, запослена је на Филозофском факултету Универзитета у Београду, на реализацији пројекта „Изазови нове друштвене интеграције у Србији: концепти и актери“ у Институту за социолошка истраживања. Изабрана је у истраживачко звање истраживач-сарадник јуна 2012. године, а реизабрана је јуна 2015. године. Њен научноистраживачки рад се претежно одвија у оквиру два потпројекта наведеног главног пројекта: „Промене основних структура српског друштва“ и „Карактеристике територијалног капитала у Србији: структурни и делатни потенцијал локалног развоја“. Ревносно обавља координаторске и аналитичке задатке на оба потпројекта, чиме доприноси успешној организацији научног рада у Институту за социолошка истражив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време докторских студија била је ангажована у извођењу наставе на Одељењу за социологију Филозофског факултета Универзитета у Београду, на предметима Социологија насеља – социологија града (школске 2013/14. и 2014/15. године), Социологија окружења (школске 2012/13. и 2013/14. године), Социологија насеља – социологија села (школске 2013/14. године) и Увод у социокултурну антропологију (школске 2008/09. године). Предметни наставници и студенти су позитивно оценили њен педагошки ра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ствовала је на неколико семинара, летњих школа и радионица. Тако је, јуна 2008. године, похађала међународни летњи курс “Developing Neighborhood and Community Support System” у Интеруниверзитетском центру у Дубровнику, који је био тематски везан за идеју суседства као друштвене заједнице. Значајно је поменути и њено учешће на методолошкој радионици “Doing Discourse Research – Analyzing Discourse with the Sociology of Knowledge Approach to Discourse”, коју је децембра 2015. године организовао Институт за филозофију и друштвену теорију Универзитета у Београ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ђелка Мирков је објавила укупно 20 научних радова из области социологије, од чега је 17 ауторских и 3 коауторска рада (два аутора), што показује висок степен самосталности у објављивању научноистраживачких резултата. Осим одбрањене докторске дисертације, у библиографији кандидаткиње наведена су четири научна рада у часописима категорије М24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, један научни рад у часопису иностраног издавача категорије М51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üdosteurop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, пет поглавља у монографијама националног значаја, седам саопштења са међународних и националних научних скупова и два приказа. Следи комплетна библиографија кандидаткиње разврстана према категоријама научноистраживачких резул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0 Радови објављени у научним часописима међународног значаја; научна критика; уређивање часопис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24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ад у часопису међународног значаја верификованог посебном одлуком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07. „Вртни градови Ебенезера Хауарда“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XLIX, No. 4, стр. 313-332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OI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.2298/SOC0704313M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38-03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4 = 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3 хетероцитата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2. „Социјална одрживост града: анализа концепта“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LIV, No. 1, стр. 55-7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I: 10.2298/SOC1201055M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38-0318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4 = 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3 хетероцитата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2. „Допринос Мирослава Живковића проучавању социолошких аспеката становања“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XLVI, Посебно издање Сто година социологије у Србији, No. 2, стр. 499-515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85-6320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4 = 3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6. „Квалитет живота у граду: мишљење и делање становника појединих градова у Србији“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LVIII, Посебно издање, стр. 232-244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OI: </w:t>
      </w:r>
      <w:r>
        <w:rPr>
          <w:rFonts w:eastAsia="MinionPro-Regular;MS Mincho" w:cs="Times New Roman" w:ascii="Times New Roman" w:hAnsi="Times New Roman"/>
          <w:sz w:val="24"/>
          <w:szCs w:val="24"/>
          <w:lang w:val="en-US" w:eastAsia="en-US"/>
        </w:rPr>
        <w:t>10.2298/SOC16S1232M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38-03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4 = 3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25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Научна критика и полемика у истакнутом међународном часопису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rkov, Anđelka. 2012. “Book Review: City Limits: Perspectives on the Historical European City”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Urban Studie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49, No. 10, pp. 2305-2306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OI: 10.1177/0042098012445326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42-0980 (Print), ISSN 1360-063X (Online), IF = 1.493 (Urban Studies 9/38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5 = 1,5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27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Научна критика и полемика у часопису ранга М24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04. „Свакодневица модерног доба. Дејвид Чејни: Животни стилови“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XLVI, No. 4, стр. 377-380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S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038-03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27 = 0,5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30 Зборници међународних научних скупов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33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аопштење са међународног скупа штампано у целини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rkov, Anđelka. 2014. “Place Attachment as Potential for Sustainable Local Development in Serbia”, in: Vaništa Lazarević, Eva, Aleksandra Krstić-Furundžić, Aleksandra Đukić and Milena Vukmirović (eds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w:t>st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International Academic Conference Places and Technologies 2014: Keeping up with Technologies to Improve Places. Conference Proceeding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University of Belgrade – Faculty of Architecture, Belgrade, Serbia,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pril 2014, pp. 533-53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7924-114-6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33 = 1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5. „Међуљудски односи у граду: студије случаја градова у Србији“, у: Миленковић, Павле, Снежана Стојшин и Ана Пајванчић-Цизељ (у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Друштво и простор. Урбани и рурални простор. Економски, правни и организациони простор. Зборник радо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 и Нови Сад: Српско социолошко друштво, Филозофски факултет Универзитета у Новом Саду и Институт за упоредно право, стр. 39-49, ISBN 978-86-81319-08-6, ISBN 978-86-6065-348-4, ISBN 978-86-80186-12-2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33 = 1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rkov, Anđelka. 2016. “Environmental Problems and Citizen Participation in Medium-Sized Towns of Serbia”, in: Vaništa Lazarević, Eva, Milena Vukmirović, Aleksandra Krstić-Furundžić and Aleksandra Đukić (eds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International Academic Conference Places and Technologies 2016: Keeping up with Technologies to Create Cognitive City by Highlighting Its Safety, Sustainability, Efficiency, Imageability and Liveability. Conference Proceeding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University of Belgrade – Faculty of Architecture, Belgrade, Serbia, 1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pril 2016, pp. 355-35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978-86-7924-161-0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33 = 1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34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аопштење са међународног скупа штампано у изводу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rkov, Anđelka. 2009. “The Concept of Community in Urban Sociology”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Lancaster Sociology Summer Conferenc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Lancaster University, Lancaster, United Kingdom, 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s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July 2009, p. 11, available at: http://www.lancs.ac.uk/fass/events/sociology/summerconference/documents/Abstracts2009.pdf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34 = 0,5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0 Монографије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44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Поглавље у књизи М41 или рад у истакнутом тематском зборнику водећег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4. „Карактеристике подузорка економске елите“, у: Лазић, Младен (при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Економска елита у Србији у периоду консолидације капиталистичког порет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: Институт за социолошка истраживања Филозофског факултета Универзитета у Београду и Чигоја штампа, стр. 36-41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531-0079-7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4 = 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нић, Жељка и Анђелка Мирков. 2014. „Материјални положај економске елите“, у: Лазић, Младен (при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Економска елита у Србији у периоду консолидације капиталистичког порет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: Институт за социолошка истраживања Филозофског факултета Универзитета у Београду и Чигоја штампа, стр. 43-67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531-0079-7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4 = 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4. „Активности грађана у циљу побољшања квалитета живота у градовима Шумадије и Западне Србије“, у: Петровић, Мина (при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труктурни и делатни потенцијал локалног разво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: Социолошко удружење Србије и Црне Горе и Институт за социолошка истраживања Филозофског факултета Универзитета у Београду, стр. 217-232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MinionPro-Regular;MS Mincho" w:cs="Times New Roman" w:ascii="Times New Roman" w:hAnsi="Times New Roman"/>
          <w:sz w:val="24"/>
          <w:szCs w:val="24"/>
          <w:lang w:val="en-US" w:eastAsia="en-US"/>
        </w:rPr>
        <w:t>978-86-918053-1-9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4 = 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45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Поглавље у књизи М42 или рад у тематском зборнику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3. „Одрживо урбано суседство – идеал коме треба тежити“, у: Петровић, Мина (при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зазови одрживог разво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: Социолошко удружење Србије и Црне Горе и Институт за социолошка истраживања Филозофског факултета Универзитета у Београду, стр. 231-242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913927-7-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5 = 1,5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3. „Везаност грађана Србије за место у којем живе: емоције и заједнички интереси“, у: Лазић, Младен и Слободан Цвејић (прир.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ромене основних структура друштва Србије у периоду убрзане трансформациј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Београд: Институт за социолошка истраживања Филозофског факултета Универзитета у Београду и Чигоја штампа, стр. 307-31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531-0020-9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45 = 1,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 хетероцитат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50 Радови у часописима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51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Рад у водећем часопису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anić, Željka and Anđelka Mirkov. 2015. “The Economic Position of the Economic Elite in Serbia”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üdosteuropa: Journal of Politics and Societ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Vol. 63, No. 4, pp. 549-569, ISSN 0722-480X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51 = 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60 Зборници скупова националног знача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64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аопштење са скупа националног значаја штампано у изводу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2. „Значај суседстава за одрживи урбани развој“, Конференциј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држиви развој и заштита окруже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Универзитет у Београду – Филозофски факултет, Београд, Србија, 15–16. јун 2012, стр. 33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ISB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78-86-913927-2-7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64 = 0,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нић, Жељка и Анђелка Мирков. 2015. „Материјални положај политичке елите“, Конференциј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зазови нове друштвене интеграције у Србији: концепти и актери, основни резултати пројек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Универзитет у Београду – Филозофски факултет, Београд, Србија, 27–28. новембар 2015, стр. 6-7, ISBN 978-86-6427-015-1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64 = 0,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5. „Побољшање квалитета живота у граду као чинилац социо-просторне интеграције у Србији“, Конференциј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зазови нове друштвене интеграције у Србији: концепти и актери, основни резултати пројек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Универзитет у Београду – Филозофски факултет, Београд, Србија, 27–28. новембар 2015, стр. 18-19, ISBN 978-86-6427-015-1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64 = 0,2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70 Магистарске и докторске тезе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71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Одбрањена докторска дисертациј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ков, Анђелка. 2015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јална одрживост града пред изазовима неолиберализма: анализа значаја урбаних суседста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Докторска дисертација. Универзитет у Београду – Филозофски факултет. Датум одбране: 22. март 2016. Нумерисане стране: 1-236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BISS.SR-I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26856599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71 = 6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учноистраживачки резултати кандидаткиње знатно превазилазе минималне квантитативне услове за стицање научног звања научни сарадни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179"/>
        <w:gridCol w:w="1365"/>
        <w:gridCol w:w="1366"/>
      </w:tblGrid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ференцијални услов – од првог избора у претходно звање до избора у звањ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ребно је да кандидат има најмање 16 по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ји треба да припадају следећим категоријама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опход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тварено</w:t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учни сарадни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уп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,1</w:t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авезни (1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10 + М20 + М31 + М32 + М33 + М41 + М42 + М43 + М44 + М45 + М51 + М52 + М53 + М54 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авезни (2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11 + М12 + М21 + М22 + М23 + М24 + М31 + М41 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ђелка Мирков се успешно бави темом социјалне одрживости градова односно суседстава, што је централна тема њеног истраживачког интересовања. У својој докторској дисертацији „Социјална одрживост града пред изазовима неолиберализма: анализа значаја урбаних суседстава“, обрадила је научно и друштвено релевантну тему социјално одрживог урбаног развоја, коју је проблематизовала преиспитивањем квалитета живота у граду, посебно на нивоу урбаних суседстава. Фокус анализе у докторској дисертацији је на социјалној димензији урбане одрживости, која се у литератури о одрживом развоју градова у великој мери запоставља и подређује економској и еколошкој димензији. Посебна пажња је посвећена социјалној одрживости суседстава, такође запостављеној претпоставци социјалне одрживости града. Анализом су обухваћени различити облици и садржаји испољавања социо-просторних неједнакости у граду у контексту промена урбане политике под утицајем неолибералних стремљења, као и могући приступи остварењу социјално одрживих градова и суседстава у пракси. Темељном анализом на концептуалном, феноменолошком и стратешком плану, ауторка је потврдила полазну претпоставку да је социјална одрживост града у значајној мери условљена доминантним неолибералним дискурсом, који у домену урбане политике доводи до фрагментације градског простора и дезинтегрисаности његових саставних делова, услед неуједначеног развојног потенцијала урбаних сус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даљем тексту ће укратко бити представљени и други научноистраживачки резултати кандидаткиње. У раду „Вртни градови Ебенезера Хауарда“, објављеном у часопис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XLIX, No. 4, стр. 313–332), ауторка критички анализира концепт вртног града и његов практичан допринос урбаном планирању у двадесетом веку. Поред анализе теоријског становишта Ебенезера Хауарда, истраживачка пажња ауторке усмерена је на анализу примера примене његових идеја у Енглеској, САД, Русији и Србији, са циљем да укаже на варијације концепта вртног града у зависности од друштвеног контекста у којем су примењи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раду „Социјална одрживост града: анализа концепта“, који је објављен у часопис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LIV, No. 1, стр. 55–70), ауторка пружа систематизацију главних идеја садржаних у различитим тумачењима концепта социјалне одрживости града, зналачки наглашавајући основне дилеме у дефинисању овог појма. Тиме се указује не само на комплексност идеје социјалне одрживости града, већ и на одсуство сагласности у њеном тумачењу. У кључном сегменту рада, ауторка разматра и аналитички образлаже два комплементарна приступа социјалној одрживости града: први, који јој приступа као средству за достизање еколошке и економске одрживости, и други, који социјалној одрживости града приступа као вредности по себи. Посебну пажњу посвећује дефинисању главних тема у оквиру дискурса социјално одрживог урбаног развоја, на основу којих се могу извести нормативни принципи и оперативне димензије овог пој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д „Допринос Мирослава Живковића проучавању социолошких аспеката становања“ објавила је у посебном издању часопис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XLVI, No. 2, стр. 499–515), приређеном поводом обележавања сто година социологије у Србији. Ауторка детаљно анализира радове истакнутог урбаног социолога Мирослава Живковића, који се бавио проучавањем социјалних и стамбених неједнакости у социјалистичком друштву, те примећује да су многа његова истраживања и данас актуелна, посебно запажања о квалитету живота у граду, резиденцијалној сегрегацији, бесправној изградњи, еколошким проблемима и слич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часопис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LVIII, Посебно издање, стр. 232–244) објавила је рад „Квалитет живота у граду: мишљење и делање становника појединих градова у Србији“, који је настао на основу резултата емпиријског истраживања у којем је учествовала као истраживач-сарадник на пројекту. Ауторка анализира битне аспекте квалитета живота у граду према субјективној процени становника осам градова у Србији, користећи и расположиве објективне показатеље. Ове налазе упоређује са степеном грађанског активизма усмереног на побољшање квалитета живота у урбаној средини и закључује да у проучаваним градовима постоји несклад између критичке перцепције стварног стања и пасивног односа становника према квалитету живота у свом гра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акође на основу резултата емпиријског истраживања на пројекту, објавила је (у коауторству са Жељком Манић) научни рад “The Economic Position of the Economic Elite in Serbia” у значајном немачком часопис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üdosteurop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63, No. 4, pp. 549–569). У раду се анализира материјални положај економске елите у Србији у емпиријско-историјској перспективи: од краја социјализма, преко блокиране а затим убрзане постсоцијалистичке трансформације, до данас. Структурално утемељеним приступом, у раду је указано на системске промене у друштву током периода стабилизације капиталистичког поретка, а посебно на повећање материјалних неједнакости између друштвених слојева и консолидацију владајуће економске групације као капиталистичке класе у настајањ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начајно је поменути да је кандидаткиња објавила и приказ књиге “City Limits: Perspectives on the Historical European City” у врхунском међународном часопис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Urban Studie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Vol. 49, No. 10, pp. 2305–2306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довно објављује прилоге у релевантним монографијама и зборницима Института за социолошка истраживања. Учествовала је са саопштењима (једном и као модератор сесије) на националним и међународним научним скуповима, које су организовали Филозофски факултет Универзитета у Београду, Филозофски факултет Универзитета у Новом Саду, Српско социолошко друштво, Архитектонски факултет Универзитета у Београду, Универзитет у Ланкастеру (Велика Британиј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ма броју и квалитету објављених радова, кандидаткиња значајно доприноси развоју социологије, а посебно социологије града, бавећи се темама које су недовољно заступљене или су иновативне, као што је концепт социјалне одрживости градова и суседстава. Има седам хетероцитата у домаћим и страним научним часописима и монографиј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у увида у постигнуте научноистраживачке резултате и објављене рецензиране научне радове кандидаткиње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констатујемо да др Анђелка Мирков испуњава све квантитативне и квалитативне услове за избор у научно звање научни сарадни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дефинисане чланом 70. Закона о научноистраживачкој делатности и Правилником о поступку, начину вредновања и квантитативном исказивању научноистраживачких резултата истраживача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а задовољством препоручујемо Наставно-научном већу Филозофског факултета Универзитета у Београду да др Анђелка Мирков буде изабрана у научно звање научни сарадн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Београду, 04. јула 20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СЕДНИК КОМИСИЈЕ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 Мина Петровић, редовни професор, Универзитет у Београду – Филозофски факултет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ЛАНОВИ КОМИСИЈЕ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 Душан Мојић, ванредни професор, Универзитет у Београду – Филозофски факултет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р Далибор Петровић, доцент, Универзитет у Београду – Саобраћајни факултет</w:t>
      </w:r>
    </w:p>
    <w:sectPr>
      <w:footerReference w:type="default" r:id="rId2"/>
      <w:type w:val="nextPage"/>
      <w:pgSz w:w="11906" w:h="16838"/>
      <w:pgMar w:left="1701" w:right="1701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sz w:val="22"/>
      <w:szCs w:val="22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5:00Z</dcterms:created>
  <dc:creator>Mina</dc:creator>
  <dc:description/>
  <cp:keywords/>
  <dc:language>en-US</dc:language>
  <cp:lastModifiedBy>RCFF</cp:lastModifiedBy>
  <cp:lastPrinted>2012-05-11T13:54:00Z</cp:lastPrinted>
  <dcterms:modified xsi:type="dcterms:W3CDTF">2016-07-14T07:35:00Z</dcterms:modified>
  <cp:revision>2</cp:revision>
  <dc:subject/>
  <dc:title/>
</cp:coreProperties>
</file>