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5.09.</w:t>
      </w:r>
      <w:r>
        <w:rPr>
          <w:lang w:val="sr-Latn-CS"/>
        </w:rPr>
        <w:t>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etnologije i antropolog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Komisiji u sastavu doc. dr Isidora Jarić, prodekan za nastavu Filozofskog fakulteta, prof. dr Saša Nedeljković, ESPB koordinator Filozofskog fakulteta i doc. dr Zorica Ivanović, ESPB koordinatorOdeljenja za etnologiju i antropologiju, obratio se David Djokić, student osnovnih studija etnologije i antropologije, koji je tokom letnjeg semestra školske 2015/2016 prema programu razmene studenata pohađao</w:t>
      </w:r>
      <w:r>
        <w:rPr>
          <w:i/>
          <w:lang w:val="sr-Latn-CS"/>
        </w:rPr>
        <w:t>Panteion University of Social and Political Sciences</w:t>
      </w:r>
      <w:r>
        <w:rPr>
          <w:lang w:val="sr-Latn-CS"/>
        </w:rPr>
        <w:t xml:space="preserve"> u Atini (Grčka), sa molbom da mu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gledavši podnetu dokumentaciju, a imajući u vidu ranije sklopljen Ugovor o učenju, Komisija iznosi predlog da se studentu Davidu Đokiću  priznaju sledeći ispiti, koji nose ukupno </w:t>
      </w:r>
      <w:r>
        <w:rPr>
          <w:highlight w:val="yellow"/>
          <w:lang w:val="sr-Latn-CS"/>
        </w:rPr>
        <w:t>23 ESPB:</w:t>
      </w:r>
      <w:r>
        <w:rPr>
          <w:b/>
          <w:lang w:val="sr-Latn-CS"/>
        </w:rPr>
        <w:t>??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Latn-CS"/>
        </w:rPr>
        <w:t>Political Anthropology, 6 ESPB, ocena 9 – Politička antropologija, ocena 9 (85 bodov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Methnodology of Social Anthropology, 6 ESPB, ocena 10 – Metodologija socijalne antropologije, ocena 10 (100 bodova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Anthropology of Gender, 5 ESPB, ocena 10 – Antropologija roda, ocena 10 (100 bodova)</w:t>
      </w:r>
    </w:p>
    <w:p>
      <w:pPr>
        <w:pStyle w:val="ListParagraph"/>
        <w:numPr>
          <w:ilvl w:val="0"/>
          <w:numId w:val="1"/>
        </w:numPr>
        <w:jc w:val="both"/>
        <w:rPr>
          <w:highlight w:val="yellow"/>
          <w:lang w:val="sr-Latn-CS"/>
        </w:rPr>
      </w:pPr>
      <w:r>
        <w:rPr>
          <w:lang w:val="sr-Latn-CS"/>
        </w:rPr>
        <w:t>Anthropological Approaches of Migration, 6 ESPB, ocena 10 – Antropološki pristupi migracijama, ocena 10 (93 boda)</w:t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Univerzitetu u Atini i dela studijskog programa osnovnih studija etnologije i antropologije na Odeljenju za etnologiju i antropologiju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9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olitical Anthropology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olitička antropologija, 6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hofology of Social Anthropology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pšta metodologija etnologije i antropologije, 6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hropology of Gender, 5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ropologija roda i srodstva, 6 ESPB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thropological Approaches of Migration, 6 ESPB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ologija etnologije i antropologije-strukturalna analiza, 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u Atini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  <w:bookmarkStart w:id="0" w:name="_GoBack"/>
      <w:bookmarkStart w:id="1" w:name="_GoBack"/>
      <w:bookmarkEnd w:id="1"/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88"/>
        <w:gridCol w:w="1698"/>
        <w:gridCol w:w="2972"/>
        <w:gridCol w:w="2130"/>
      </w:tblGrid>
      <w:tr>
        <w:trPr>
          <w:trHeight w:val="55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Atini (grčka ocena)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pis ocene Univerziteta u Atini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dgovarajuća ocena odnosno broj bodova prema skali Univerziteta u Beogradu</w:t>
            </w:r>
          </w:p>
        </w:tc>
      </w:tr>
      <w:tr>
        <w:trPr>
          <w:trHeight w:val="23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,5- 10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xellent/odličan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91-100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,5-8,4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>81-90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,5-7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Very Good/vrlo dobar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1-8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-6,4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1-70</w:t>
            </w:r>
          </w:p>
        </w:tc>
      </w:tr>
      <w:tr>
        <w:trPr>
          <w:trHeight w:val="13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-5,9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ood/dobar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</w:t>
            </w:r>
            <w:r>
              <w:rPr>
                <w:sz w:val="20"/>
                <w:szCs w:val="20"/>
                <w:lang w:val="pl-PL"/>
              </w:rPr>
              <w:t>51-60</w:t>
            </w:r>
          </w:p>
        </w:tc>
      </w:tr>
      <w:tr>
        <w:trPr>
          <w:trHeight w:val="21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-4,99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ll/pao</w:t>
            </w:r>
          </w:p>
        </w:tc>
        <w:tc>
          <w:tcPr>
            <w:tcW w:w="2972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szCs w:val="20"/>
                <w:lang w:val="pl-PL"/>
              </w:rPr>
              <w:t>0-50</w:t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Zorica Iva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6:00Z</dcterms:created>
  <dc:creator>Zorica</dc:creator>
  <dc:description/>
  <dc:language>en-US</dc:language>
  <cp:lastModifiedBy> R-02</cp:lastModifiedBy>
  <dcterms:modified xsi:type="dcterms:W3CDTF">2016-09-20T08:56:00Z</dcterms:modified>
  <cp:revision>2</cp:revision>
  <dc:subject/>
  <dc:title>Nastavno-naučnom veću Filozofskog fakulteta</dc:title>
</cp:coreProperties>
</file>