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27. септембра   201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 </w:t>
      </w:r>
      <w:r>
        <w:rPr/>
        <w:t>27.09.2016</w:t>
      </w:r>
      <w:r>
        <w:rPr>
          <w:lang w:val="sr-CS"/>
        </w:rPr>
        <w:t xml:space="preserve">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</w:t>
      </w:r>
      <w:r>
        <w:rPr>
          <w:u w:val="single"/>
        </w:rPr>
        <w:t>НАУЧНОГ САРАДНИКА,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 предлог Одељења за </w:t>
      </w:r>
      <w:r>
        <w:rPr/>
        <w:t>филозофију</w:t>
      </w:r>
      <w:r>
        <w:rPr>
          <w:lang w:val="sr-CS"/>
        </w:rPr>
        <w:t xml:space="preserve"> (предлог  Одељења  </w:t>
      </w:r>
      <w:r>
        <w:rPr/>
        <w:t>да се др Андрија Шоћ  бира у звање научног сарадника, предлог Комисије: др Иван Вуковић, доцент, др Милош Арсенијевић, редовни  професор, др Предраг Милидраг, виши научни сарадник Института за филозофију и друштвену теорију</w:t>
      </w:r>
      <w:r>
        <w:rPr>
          <w:lang w:val="sr-CS"/>
        </w:rPr>
        <w:t>)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</w:t>
      </w:r>
      <w:r>
        <w:rPr>
          <w:u w:val="single"/>
        </w:rPr>
        <w:t>ИСТРАЖИВАЧА САРАДНИК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предлог    Одељења за археологију (предлог  Одељења  </w:t>
      </w:r>
      <w:r>
        <w:rPr/>
        <w:t>да се Ана Трипковић  бира у звање истраживача сарадника, предлог Комисије: др Софија Стефановић, ванредни  професор, др Александар Палавестра, редовни  професор, др Марко Порчић, доцент</w:t>
      </w:r>
      <w:r>
        <w:rPr>
          <w:lang w:val="sr-CS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</w:t>
      </w:r>
      <w:r>
        <w:rPr>
          <w:u w:val="single"/>
        </w:rPr>
        <w:t>ИСТРАЖИВАЧА САРАДНИК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предлог    Одељења за археологију (предлог  Одељења  </w:t>
      </w:r>
      <w:r>
        <w:rPr/>
        <w:t>да се Ана Ђуричић бира у звање истраживача сарадника, предлог Комисије: др Софија Стефановић, ванредни  професор, др Ненад Тасић, редовни професор, др Јасна Вуковић, доцент)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</w:t>
      </w:r>
      <w:r>
        <w:rPr>
          <w:u w:val="single"/>
        </w:rPr>
        <w:t>ИСТРАЖИВАЧА ПРИПРАВНИКА</w:t>
      </w:r>
      <w:r>
        <w:rPr>
          <w:lang w:val="sr-CS"/>
        </w:rPr>
        <w:t xml:space="preserve">    на   предлог Одељења за </w:t>
      </w:r>
      <w:r>
        <w:rPr/>
        <w:t>археологију</w:t>
      </w:r>
      <w:r>
        <w:rPr>
          <w:lang w:val="sr-CS"/>
        </w:rPr>
        <w:t xml:space="preserve"> (предлог  Одељења  </w:t>
      </w:r>
      <w:r>
        <w:rPr/>
        <w:t>да се Тамара Благојевић  бира у звање истраживача приправника, предлог Комисије: др Марко Порчић, доцент, др Весна Димитријевић, редовни  професор, др Софија Стефановић, ванредни професор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</w:t>
      </w:r>
      <w:r>
        <w:rPr/>
        <w:t>II</w:t>
      </w:r>
      <w:r>
        <w:rPr>
          <w:lang w:val="ru-RU"/>
        </w:rPr>
        <w:t xml:space="preserve">                                                    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 и Центар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16/2017. години, а према следећем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ељење за историју:</w:t>
      </w:r>
    </w:p>
    <w:p>
      <w:pPr>
        <w:pStyle w:val="Normal"/>
        <w:jc w:val="both"/>
        <w:rPr/>
      </w:pPr>
      <w:r>
        <w:rPr>
          <w:lang w:val="sr-CS"/>
        </w:rPr>
        <w:t>- С</w:t>
      </w:r>
      <w:r>
        <w:rPr>
          <w:lang w:val="en-US"/>
        </w:rPr>
        <w:t>лободан Рудић</w:t>
      </w:r>
      <w:r>
        <w:rPr>
          <w:lang w:val="sr-CS"/>
        </w:rPr>
        <w:t>, за предмете:  Методика наставе историје (2 часа вежби у 7. семестру),  Српско – османски односи у другој половини 14. века (2 часа вежби у 8. Семестру) и Методика наставе историје 2 (2 часа вежби у 8 семестру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ељење за социологи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Андреј Кубичек, за предмет Језик и друштво – увод у социолингвистику (2 часа вежби недељно, летњи семестар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Милица Весковић Анђелковић, за предмете: Социјална демографија (4 часа вежби, летњи семестар), Савремене миграције и проблеми социо – економске интеграције (2 часа вежби, летњи семестар) и Демографија партнерства и рађања (1 час вежби, зимски семестар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Младен Радуловић, за предмет Увод у социологију образовања (8 часова вежби, летњи семестар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Маја Крек, за предмете: Методика наставе социологије (2 часа вежби, зимски семестар), Полност и култура (2 часа вежби, летњи семестар), и Теорија друштвене структуре и система (4 часа вежби, летњи семестар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Дражен Павлица, за предмет Социологија културе (4 часа вежби, зимски семестар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Иван Јовановић, за предмет Историјска социологија (2 часа вежби, летњи семестар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Селена Радовић, за предмете: Увод у социологију 1 (4 часа вежби, зимски семестар) и Увод у социологију 2 (4 часа вежби, летњи семестар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Марија Радоман, за предмет Увод у социокултурну антропологију (4 часа вежби, пролећни семестар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Реља Кнежевић, за предмет Традиционално и модерно у култури (1 час вежби, летњи семестар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Немања Костић, за предмете: Социологија политике (2 часа вежби, зимски семестар)  и Друштво и политика (2 часа, зимски семестар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Милена Токовић, за предмет Потрошачко друштво и урбани стилови живота (2 часа недељно, летњи семестар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ељење за филозофију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икола Танасић, за предмете: Историја филозофије Iа (2 часа недељно, зимски семестар) и Историја филозофије   Iб (2 часа недељно, летњи семестар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Андреа Бербет, за предмете: Увод у филозофију науке (2 часа недељно, зимски семестар), Филозофија наука </w:t>
      </w:r>
      <w:r>
        <w:rPr>
          <w:lang w:val="en-US"/>
        </w:rPr>
        <w:t>II</w:t>
      </w:r>
      <w:r>
        <w:rPr/>
        <w:t xml:space="preserve"> (2 часа недељно, зимски семестар), Наука и рационалност (2 часа недељно, летњи семестар), Филозофија наука </w:t>
      </w:r>
      <w:r>
        <w:rPr>
          <w:lang w:val="en-US"/>
        </w:rPr>
        <w:t>I</w:t>
      </w:r>
      <w:r>
        <w:rPr/>
        <w:t xml:space="preserve"> (2 часа недељно, летњи семестар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>Ненад Филиповић, за предмете: Историја филозофије</w:t>
      </w:r>
      <w:r>
        <w:rPr>
          <w:lang w:val="sr-CS"/>
        </w:rPr>
        <w:t xml:space="preserve"> </w:t>
      </w:r>
      <w:r>
        <w:rPr>
          <w:lang w:val="en-US"/>
        </w:rPr>
        <w:t>II</w:t>
      </w:r>
      <w:r>
        <w:rPr/>
        <w:t xml:space="preserve">а (2 часа недељно, зимски семестар), Историја филозофије </w:t>
      </w:r>
      <w:r>
        <w:rPr>
          <w:lang w:val="en-US"/>
        </w:rPr>
        <w:t>Ii</w:t>
      </w:r>
      <w:r>
        <w:rPr/>
        <w:t>б (2 часа недељно, летњи семестар), Кантова филозофија (2 часа недељно, зимски семестар), Теорија рационалног избора (2 часа недељно, летњи семестар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>Др Игор Живановић, за предмете: Увод у проблеме политике (2 часа недељно, летњи семестар), Савремене теорије правде (2 часа недељно, летњи семестар), Филозофија политике (2 часа недељно, зимски семестар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>Тамара Плећаш, за предмете: Увод у етику (2 часа недељно, летњи семестар), Хеленистичка филозофија (2 часа недељно, летњи семестар), Филозофија духа (2 часа недељно, зимски семестар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>Јелена Говедарица, за предмет Ранохришћанска и средњовековна филозофија (2 часа недељно, зимски семестар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>Милица Смајевић, за предмете Кантова Филозофија (2 часа недељно, зимски семестар),  Хјумова филозофија (2 часа недељно, зимски семестар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>Јелена Павличић, за предмете: Општа методологија наука (за студенте етнологије и антропологије, два часа недељно, зимски семестар), Основе филозофије и методологије наука (за студенте социологије, 2 часа недељно, зимски семестар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>Милијана Ђерић, за предмет Примењена етика (2 часа недељно, летњи семестар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 xml:space="preserve">Сања Срећковић, за предмете Методика наставе филозофије са основама филозофије образовања </w:t>
      </w:r>
      <w:r>
        <w:rPr>
          <w:lang w:val="en-US"/>
        </w:rPr>
        <w:t>I</w:t>
      </w:r>
      <w:r>
        <w:rPr/>
        <w:t xml:space="preserve"> (2 часа недељно, зимски семестар), Методика наставе филозофије са основама филозофије образовања </w:t>
      </w:r>
      <w:r>
        <w:rPr>
          <w:lang w:val="en-US"/>
        </w:rPr>
        <w:t>II</w:t>
      </w:r>
      <w:r>
        <w:rPr/>
        <w:t xml:space="preserve"> (2 часа недељно, летњи семестар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>Сенка Милошевић, за предмет Логика са општом методологијом (за студенте педагогије и психологије, 2 часа недељно, летњи семестар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вана Јанковић, за предмет Филозофија културе (за студенте етнологије и антропологије, два часа недељно, летњи семестар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Јелена Мијић, за предмете Филозофија науке (за студенте ентологије и антропологије, 2 часа недељно, зимски семестар), Квајнова филозофија (2 часа недељно, зимски семестар), Теорија сазнања </w:t>
      </w:r>
      <w:r>
        <w:rPr>
          <w:lang w:val="en-US"/>
        </w:rPr>
        <w:t>II</w:t>
      </w:r>
      <w:r>
        <w:rPr/>
        <w:t xml:space="preserve"> (2 часа недељно, летњи семестар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 xml:space="preserve">Филип Чукљевић, за предмет Теорија сазнања </w:t>
      </w:r>
      <w:r>
        <w:rPr>
          <w:lang w:val="en-US"/>
        </w:rPr>
        <w:t>I</w:t>
      </w:r>
      <w:r>
        <w:rPr/>
        <w:t xml:space="preserve"> (2 часа недељно, зимски семестар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>Катарина Максимовић, за предмете Логика (2 часа вежби, зимски и летњи семестар), Дедуктивне структуре (2 часа вежби, зимски семестар), Математика (2 часа вежби, летњи семестар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>Јована Костић, за предмете Логика (2 часа вежби, зимски и летњи семестар), Логика – мастер (2 часа недељно, зимски семестар), Филозофија математике (2 часа недељно, летњи семестар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>Др. Андрија Шоћ, за предмете Историја филозофије 3а (4 часа недељно, зимски семестар), Историја филозофије 3б (4 часа недељно, летњи семестар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ељење за класичне науке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арина Голуб, за предмете Латински језик 1 (ИС), пролећни семестар, 2 часа недељно, Латински језик 2 (ИС), јесењи семестар, 4 часа недељно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арина Милановић, за предмет Латински језик (АР, ИУ), оба семестра, 4 часа недељно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ељење за етнологију и антропологиј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лош Рашић, за предмете Антропологија рода и сродства (2 + 2, зимски семестар), Национална етнологија/антропологија – Тело и идентитет (2 + 2, зимски семестар), Увод у проучавање материјалне културе и културног наслеђа (3 + 1, зимски семестар), Национална етнологија/антропологија – Одевање (2 + 2, пролећни семестар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евена Милановић, за предмете Антропологија религије (3 + 1, пролећни семестар), Нацинална етнологија/антропологија – Религија и род (2 + 2, пролећни семестар), Материјална култура Србије (2 + 2, зимски семестар), Национална етнологија/антропологија – Економија и култура (2 + 2, зимски семестар)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Одељење за психологију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ања Грбић, за предмете Увод у психологију образовања (3 + 2, са 1 од три групе за вежбе), Психологија учења и наставе (део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оња Бањац, за предмете Увод у психологију образовања (3 + 2, са 1 од три групе за вежбе), Психологија учења и наставе (3 + 3) - део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аган Весић, за предмет Комуникацијске вештине (2 + 2), Мултикултурално образовање (2 + 2), Увод у психологију образовања (3 + 2, са 1 од три групе за вежбе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ља Јовановић, за предмете Психологија деце са посебним потребама (2 + 2) – 2 часа недељно, пролећни семестар, основне студије психологије, Васпитно-образовни рад са децом са посебним потребама (2 + 2) – 2 часа недељно, пролећни семестар, основне студије педагогије, Психологија за наставнике (2 + 2) – 2 часа недељно, јесењи семестар, основне студије Социологије и основне студије Етнологије и антропологије (65 студената), Психологија за наставнике (2 + 2) – 2 часа недељно, јесењи семестар, основне студије Историје, Исорије уметности, Филозофије, Класичних наука и Археологије (130 студената). Поред тога учествоваће у настави и прегледању предиспитних обавеза на предметима Психологија развоја и учења, Основе педагошког образовања наставника, Васпитно-образовни рад са децом са посебним потребама на мастеру за образовање наставника предметне наставе. 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Јелена Јоксимовић, за предмете Методика наставе психологије (2 + 2) – 2 часа недељно, јесењи семестар, на основним и мастер студијама психологије, Методика праћења и оцењивања наставног рада (2 + 2) – 2 часа недељно, пролећни семестар, на мастер студијама историје, филозофије и социологије, Методика наставе друштвено – хуманистичких предмета (2 + 2) – 2 часа недељно, пролећни семестар, на мастер студијама „Образовање наставника предметне наставе“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Анђела Шошкић, за предмете Психологија учења, 3. семестар основних студија (4 часа предавања и 2 часа вежби са две групе студената), Психологија памћења и мишљења, 4. семестар основних студија (4 часа предавања и 2 часа вежби са две групе студенат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еверина Филиповић, за предмете Психотерапијски модалитети (4 + 0), Вештине саветовања (2 + 2), Рационално – емотивна бихејвиорална терапија (2 + 2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Тамара Поповић, за предмете Психологија опажања (4 + 2, основне студије), визуелна перцепција (2 + 2, основне студије), Истраживања у психологији уметности (2 + 2, основне студије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на Ђорђевић, за предмет Увод у квалитативна истраживања (4 часа недељно)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ПРЕДСЕДНИК КОМИСИЈ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lang w:val="sr-CS"/>
        </w:rPr>
        <w:t xml:space="preserve">                                                               </w:t>
      </w:r>
      <w:r>
        <w:rPr/>
        <w:t xml:space="preserve">      </w:t>
      </w:r>
      <w:r>
        <w:rPr/>
        <w:t>Проф. др Иван Ковачевић</w:t>
      </w: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21:00Z</dcterms:created>
  <dc:creator>Korisnici</dc:creator>
  <dc:description/>
  <dc:language>en-US</dc:language>
  <cp:lastModifiedBy> R-02</cp:lastModifiedBy>
  <cp:lastPrinted>2016-09-27T12:21:00Z</cp:lastPrinted>
  <dcterms:modified xsi:type="dcterms:W3CDTF">2016-09-27T10:21:00Z</dcterms:modified>
  <cp:revision>2</cp:revision>
  <dc:subject/>
  <dc:title>НАСТАВНО-НАУЧНОМ  ВЕЋУ</dc:title>
</cp:coreProperties>
</file>