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isiji za obezbeđivanje vrednovanja pedagoškog rada nastavnik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emestraln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tudentskoj evaluaciji pedagoškog rada nastavnika na osnovnim studijam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a jesenji semestar školske 2015/2016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120478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79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0">
            <w:r>
              <w:rPr>
                <w:rStyle w:val="IndexLink"/>
                <w:lang w:val="pl-PL" w:eastAsia="en-US"/>
              </w:rPr>
              <w:t>Razlike između studijskih grup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1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2">
            <w:r>
              <w:rPr>
                <w:rStyle w:val="IndexLink"/>
                <w:lang w:val="en-US" w:eastAsia="en-US"/>
              </w:rPr>
              <w:t>Redovnost održavanja nastave  (izdvojena analiza studentskih procena)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3">
            <w:r>
              <w:rPr>
                <w:rStyle w:val="IndexLink"/>
                <w:lang w:val="en-US" w:eastAsia="en-US"/>
              </w:rPr>
              <w:t>Povezanost uspeha na studijama i procena nastavnika: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4">
            <w:r>
              <w:rPr>
                <w:rStyle w:val="IndexLink"/>
                <w:lang w:val="en-US" w:eastAsia="en-US"/>
              </w:rPr>
              <w:t>Povezanost statusa studenata (budžetski ili samofinansirajući) i procena nastavnika: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5">
            <w:r>
              <w:rPr>
                <w:rStyle w:val="IndexLink"/>
                <w:lang w:val="en-US" w:eastAsia="en-US"/>
              </w:rPr>
              <w:t>Povezanost prisustvovanja časovima i procena nastavnika: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6">
            <w:r>
              <w:rPr>
                <w:rStyle w:val="IndexLink"/>
                <w:lang w:val="en-US" w:eastAsia="en-US"/>
              </w:rPr>
              <w:t>Razlike između studijskih grupa u broju procenjivač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7">
            <w:r>
              <w:rPr>
                <w:rStyle w:val="IndexLink"/>
                <w:lang w:val="en-US" w:eastAsia="en-US"/>
              </w:rPr>
              <w:t>Razlike u broju procenjivača i prosečnoj oceni i odnosu na prethodnu godinu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8">
            <w:r>
              <w:rPr>
                <w:rStyle w:val="IndexLink"/>
                <w:lang w:val="en-US" w:eastAsia="en-US"/>
              </w:rPr>
              <w:t>Trend promene ukupne prosečne ocene fakulteta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30120489">
            <w:r>
              <w:rPr>
                <w:rStyle w:val="IndexLink"/>
                <w:lang w:val="en-US" w:eastAsia="en-US"/>
              </w:rPr>
              <w:t>Analiza instrumenta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  <w:r>
        <w:br w:type="page"/>
      </w:r>
    </w:p>
    <w:p>
      <w:pPr>
        <w:pStyle w:val="Normal"/>
        <w:rPr/>
      </w:pPr>
      <w:bookmarkStart w:id="0" w:name="__RefHeading___Toc430120478"/>
      <w:bookmarkEnd w:id="0"/>
      <w:r>
        <w:rPr>
          <w:rStyle w:val="WWChar1"/>
          <w:rFonts w:cs="Times New Roman"/>
        </w:rPr>
        <w:t>Broj studenata- procenjivača</w:t>
      </w:r>
    </w:p>
    <w:p>
      <w:pPr>
        <w:pStyle w:val="Normal"/>
        <w:jc w:val="both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upan broj procena (upitnika) u evaluaciji pedagoškog rada nastavnika na osnovnim studijama za jesenji semestar školske 2015/2016. godine iznosi 1086. Kada je reč o broju studenata koji procenjuju nastavnike on se kreće od 1 do 49. Ocena rada svakog drugog nastavnika bazirana je na procenama koju daje manje od 5 studenata. Prosečan broj procenjivača po nastavniku je 7.10 (SD=6.92). Izvesno je da postoji izrazita razlika u broju procenjivača po nastavniku, što se odražava na kvalitet dobijenih procena (pouzdanije su procene nastavnika koje daje veći broj studenat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430120479"/>
      <w:bookmarkEnd w:id="1"/>
      <w:r>
        <w:rPr>
          <w:rStyle w:val="WWChar1"/>
          <w:rFonts w:cs="Times New Roman"/>
        </w:rPr>
        <w:t>Prosečne ocene nastavnika na dimenzijama procene</w:t>
      </w:r>
    </w:p>
    <w:p>
      <w:pPr>
        <w:pStyle w:val="Normal"/>
        <w:rPr>
          <w:rStyle w:val="WWChar1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2 dimenzija procene nastavničkog rada na osnovnim studijama na Filozofskom fakultetu u Beogradu u školskoj 2015/2016. godini iznosi 4.37 (SD=0.85). Najbolje studenti procenjuju redovnost predavanja, M = 4.78 (SD=0.67). Nešto slabije je procenjen obim i adekvatnost literature M = 4.10 (SD=1.16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313045" cy="31140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430120480"/>
      <w:bookmarkEnd w:id="2"/>
      <w:r>
        <w:rPr>
          <w:rStyle w:val="WWChar1"/>
          <w:rFonts w:cs="Times New Roman"/>
          <w:lang w:val="pl-PL"/>
        </w:rPr>
        <w:t>Razlike između studijskih grup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7, 1077)</w:t>
      </w:r>
      <w:r>
        <w:rPr>
          <w:lang w:val="pl-PL"/>
        </w:rPr>
        <w:t xml:space="preserve">=4.91, p&lt; 0.01). Najvišu prosečnu ocenu dobijaju nastavnici sa Odeljenja za istoriju, M = 4.69 (SD=0.77), a najnižu sa Odeljenja za sociologiju, M = 4.21 (SD=0.92). Međutim treba napomenuti da su razlike između grupa, iako statistički značajne, minimalne i praktično zanemarljive. Odnosno, sve grupe imaju jako visoku prosečnu ocenu, preko 4.2, pa su razlike između njih zapravo male. </w:t>
      </w:r>
    </w:p>
    <w:p>
      <w:pPr>
        <w:pStyle w:val="Normal"/>
        <w:jc w:val="both"/>
        <w:rPr/>
      </w:pPr>
      <w:r>
        <w:rPr>
          <w:lang w:val="pl-PL"/>
        </w:rPr>
        <w:t xml:space="preserve">Pomenute razlike između odeljenja se odnose na pripadnost studenata (procenjivača) pojedinim odeljenjima, a ne na pripadnost kurseva. Naime, pošto je na osnovu podataka bilo moguće samo poređenje po karakteristikama studenata, razlike između odeljenja se odnose na razlike između odeljenja kojima studenti (procenjivači) pripadaju, a ne prema tome sa kojih odeljenja dolaze kursevi. Zbog toga među odeljenjima nema npr Kabineta za strane jezike, jer su kursevi ovog kabineta raspodeljeni po svim odeljenjim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096510" cy="320992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430120481"/>
      <w:bookmarkEnd w:id="3"/>
      <w:r>
        <w:rPr>
          <w:rStyle w:val="WWChar1"/>
          <w:rFonts w:cs="Times New Roman"/>
        </w:rPr>
        <w:t>Distribucija prosečnih ocen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ada je reč o prosečnoj oceni, nastavnici koji spadaju u 2.275% (– 2 SD) onih čiji je rad najniže evaluiran od strane studenata su imali prosečnu ocenu 1.73 i niže. Najniža prosečna ocena dodeljena nekom nastavniku je 1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Distribucija prosečnih ocena koje studenti dodeljuju nastavniku/kursu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5130" cy="439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</w:rPr>
      </w:pPr>
      <w:bookmarkStart w:id="4" w:name="__RefHeading___Toc430120482"/>
      <w:bookmarkEnd w:id="4"/>
      <w:r>
        <w:rPr>
          <w:rStyle w:val="WWChar1"/>
          <w:rFonts w:cs="Times New Roman"/>
        </w:rPr>
        <w:t xml:space="preserve">Redovnost održavanja nastave  </w:t>
      </w:r>
      <w:r>
        <w:rPr>
          <w:rStyle w:val="WWChar1"/>
          <w:rFonts w:cs="Times New Roman"/>
          <w:sz w:val="24"/>
          <w:szCs w:val="24"/>
        </w:rPr>
        <w:t>(izdvojena analiza studentskih procena).</w:t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prosečnu ocenu 2 i niže. Najniža prosečna ocena dodeljena nekom nastavniku je 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pitanju „Da li se nastava redovno odrzava- predavanj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4310" cy="422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WWChar1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897"/>
        <w:gridCol w:w="862"/>
        <w:gridCol w:w="861"/>
        <w:gridCol w:w="858"/>
        <w:gridCol w:w="858"/>
        <w:gridCol w:w="858"/>
        <w:gridCol w:w="854"/>
        <w:gridCol w:w="855"/>
        <w:gridCol w:w="855"/>
        <w:gridCol w:w="855"/>
        <w:gridCol w:w="844"/>
        <w:gridCol w:w="845"/>
        <w:gridCol w:w="842"/>
        <w:gridCol w:w="837"/>
      </w:tblGrid>
      <w:tr>
        <w:trPr>
          <w:trHeight w:val="1188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ost predavanj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ost konsultac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umljivo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aglaseno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canj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avanja pomaž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e informacij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 na pitanj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čno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objektivnos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sti utisa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dragogija </w:t>
            </w:r>
          </w:p>
          <w:p>
            <w:pPr>
              <w:pStyle w:val="Normal"/>
              <w:rPr/>
            </w:pPr>
            <w:r>
              <w:rPr/>
              <w:t>(br. procena=67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eologij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6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j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136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storija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4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torija umetnost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16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agogija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91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ihologij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23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ologij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28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br. procena=1085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</w:tr>
      <w:tr>
        <w:trPr>
          <w:trHeight w:val="255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430120483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lang w:val="pl-PL"/>
        </w:rPr>
      </w:pPr>
      <w:r>
        <w:rPr/>
        <w:t xml:space="preserve">Na nivou celog fakulteta dobijena je značajna povezanost uspeha na studijama i procena nastavnika, ali samo na nekim pitanjima (Tabela 2). </w:t>
      </w:r>
      <w:r>
        <w:rPr>
          <w:lang w:val="pl-PL"/>
        </w:rPr>
        <w:t xml:space="preserve">Iako značajne, dobijene povezanosti su jako male (prosečna povezanost je oko 0.038), tako da je uticaj uspeha na studijam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predava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.07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konsultac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6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azumljivost i nacin izlaganj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4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saglasenost plana predavanja i obim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0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dsticanje studenata na aktivnost, kriticko razmisljanje i kreativnost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4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davanja nastavnika pomazu studentu da lakse savlada materiju predvidjenu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06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im i kvalitet preporucene literatur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.03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daje korisne informacije za buduci rad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0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odgovara na pitanja i vodi rac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.01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fesionalnost i eticnost nastavnika u komunikaciji sa student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.00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jektivnost i nepristrasnost u oceni znanja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00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šti utisak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05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.01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0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bookmarkStart w:id="6" w:name="__RefHeading___Toc430120484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Analizom varijanse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nivou celog fakulteta dobijena je značajna povezanost statusa studenata i procena nastavnika samo na pitanju vezanom za podsticanje</w:t>
      </w:r>
      <w:r>
        <w:rPr>
          <w:color w:val="000000"/>
        </w:rPr>
        <w:t xml:space="preserve"> studenata na aktivnost in a ovom pitanju samofinansirajući student daju nastavnicima nešto više ocene.</w:t>
      </w:r>
      <w:r>
        <w:rPr>
          <w:lang w:val="pl-PL"/>
        </w:rPr>
        <w:t xml:space="preserve"> Na ostalim pitanjima kao ni na ukupnom skoru NIJE obijena značajna povezanost statusa studenata i procena nastavnika (grafikon 5). Dakle, samofinansirajući i budžetski studenti daju slične ocene nastavnicima i saradnicima na većini pitanja</w:t>
      </w:r>
      <w:r>
        <w:rPr>
          <w:color w:val="000000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 </w:t>
      </w:r>
      <w:r>
        <w:rPr>
          <w:lang w:val="pl-PL"/>
        </w:rPr>
        <w:t>GRAFIKON 5: Povezanost statusa studenata (budžetski ili samofinansirajuči) i procena nastavnika (Fakultet u celini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73345" cy="3058160"/>
            <wp:effectExtent l="0" t="0" r="0" b="0"/>
            <wp:docPr id="9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it-IT"/>
        </w:rPr>
      </w:pPr>
      <w:bookmarkStart w:id="7" w:name="__RefHeading___Toc430120485"/>
      <w:bookmarkEnd w:id="7"/>
      <w:r>
        <w:rPr>
          <w:lang w:val="it-IT"/>
        </w:rPr>
        <w:t>Povezanost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Ispitivana je povezanost prisustvovanja časovima i procena nastavnika, da bi se utvrdilo da li bolje ocene nastavnicima daju studenti koji češće prisustvuju časovima. Povezanost je određivana Pirsonovim koeficijentom korelacije. Povezanost je određivana za Fakultet u celin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Za ceo Fakultet:</w:t>
      </w:r>
    </w:p>
    <w:p>
      <w:pPr>
        <w:pStyle w:val="Normal"/>
        <w:jc w:val="both"/>
        <w:rPr>
          <w:lang w:val="sr-Latn-RS"/>
        </w:rPr>
      </w:pPr>
      <w:r>
        <w:rPr>
          <w:lang w:val="it-IT"/>
        </w:rPr>
        <w:t xml:space="preserve">Na nivou celog fakulteta dobijena je značajna povezanost prisustvovanja časovima na svim pitanjima i sa ukupnim skorom (Tabela 3). </w:t>
      </w:r>
      <w:r>
        <w:rPr/>
        <w:t xml:space="preserve">U proseku, studenti koji češće posećuju predavanja daju nešto više ocene nastavnicima. </w:t>
      </w:r>
      <w:r>
        <w:rPr>
          <w:lang w:val="pl-PL"/>
        </w:rPr>
        <w:t xml:space="preserve">Iako značajne, dobijene povezanosti su jako male (prosečna povezanost je oko 0.17), tako da je uticaj uspeha na studijama na procene zanemarljiv. Taj uticaj je manji od 3%, što znači da su drugi faktori daleko važniji pri proceni nastavnika od strane studenata (preko 97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TABELA 3: Povezanost prisustvovanja časovi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relacija sa prisustvom 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predava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4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konsultac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7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azumljivost i nacin izlaganj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9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saglasenost plana predavanja i obim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2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dsticanje studenata na aktivnost, kriticko razmisljanje i kreativnost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21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davanja nastavnika pomazu studentu da lakse savlada materiju predvidjenu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7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im i kvalitet preporucene literatur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2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daje korisne informacije za buduci rad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3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odgovara na pitanja i vodi rac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7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fesionalnost i eticnost nastavnika u komunikaciji sa student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09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jektivnost i nepristrasnost u oceni znanja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1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šti utisak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7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19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1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Normal"/>
        <w:rPr/>
      </w:pPr>
      <w:bookmarkStart w:id="8" w:name="__RefHeading___Toc430120486"/>
      <w:bookmarkEnd w:id="8"/>
      <w:r>
        <w:rPr>
          <w:rStyle w:val="WWChar1"/>
          <w:rFonts w:cs="Times New Roman"/>
          <w:lang w:val="it-IT"/>
        </w:rPr>
        <w:t>Razlike između studijskih grupa u broju procenjivača</w:t>
      </w:r>
    </w:p>
    <w:p>
      <w:pPr>
        <w:pStyle w:val="Normal"/>
        <w:rPr>
          <w:rStyle w:val="WWChar1"/>
          <w:rFonts w:ascii="Times New Roman" w:hAnsi="Times New Roman" w:cs="Times New Roman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u broju studenata koji su radili procenu između studijskih grupa (F</w:t>
      </w:r>
      <w:r>
        <w:rPr>
          <w:vertAlign w:val="subscript"/>
          <w:lang w:val="pl-PL"/>
        </w:rPr>
        <w:t>(7, 145)</w:t>
      </w:r>
      <w:r>
        <w:rPr>
          <w:lang w:val="pl-PL"/>
        </w:rPr>
        <w:t>=3.015, p&lt; 0.01). Najviše studenata po jednom kursu je procenjivalao Odeljenje za sociologiju, M = 11.75 (SD=11.12) i filozofiju, M = 9.07 (SD=5.47), a najmanje sa Odeljenja za andragogiju, M = 3.94 (SD=4.52) i istoriju M = 4 (SD=2.05). Na osnovu broja procenjivača možemo odeljenja grupisati u dve grupe: sa niskim i relativno visokim brojem procenjivača po kurs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4. Prosečan broj procenjivača po kursevima za svako odeljenj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960"/>
        <w:gridCol w:w="960"/>
      </w:tblGrid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iž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viši</w:t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ragog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tor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heolog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agog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t_umetnos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iholog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lozof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7</w:t>
            </w:r>
          </w:p>
        </w:tc>
      </w:tr>
      <w:tr>
        <w:trPr>
          <w:trHeight w:val="43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ologi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5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/>
      </w:pPr>
      <w:r>
        <w:rPr>
          <w:lang w:val="pl-PL"/>
        </w:rPr>
        <w:t>GRAFIKON 6. Prosečan broj procenjivača po odeljenjima.</w:t>
      </w:r>
    </w:p>
    <w:p>
      <w:pPr>
        <w:pStyle w:val="Normal"/>
        <w:rPr>
          <w:rStyle w:val="WWChar1"/>
          <w:rFonts w:ascii="Times New Roman" w:hAnsi="Times New Roman" w:cs="Times New Roman"/>
          <w:lang w:val="it-IT"/>
        </w:rPr>
      </w:pPr>
      <w:r>
        <w:rPr>
          <w:lang w:val="it-IT"/>
        </w:rPr>
      </w:r>
    </w:p>
    <w:p>
      <w:pPr>
        <w:pStyle w:val="Normal"/>
        <w:rPr>
          <w:rStyle w:val="WWChar1"/>
          <w:rFonts w:ascii="Times New Roman" w:hAnsi="Times New Roman" w:cs="Times New Roman"/>
          <w:lang w:val="it-IT"/>
        </w:rPr>
      </w:pPr>
      <w:r>
        <w:rPr>
          <w:rStyle w:val="WWChar1"/>
          <w:rFonts w:cs="Times New Roman"/>
          <w:bCs w:val="false"/>
          <w:lang w:val="en-GB" w:eastAsia="en-US"/>
        </w:rPr>
        <w:drawing>
          <wp:inline distT="0" distB="0" distL="0" distR="0">
            <wp:extent cx="5191125" cy="31445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9" w:name="__RefHeading___Toc430120487"/>
      <w:bookmarkEnd w:id="9"/>
      <w:r>
        <w:rPr>
          <w:rStyle w:val="WWChar1"/>
          <w:rFonts w:cs="Times New Roman"/>
          <w:lang w:val="it-IT"/>
        </w:rPr>
        <w:t>Razlike u broju procenjivača i prosečnoj oceni i odnosu na prethodne godine (elektronsko-papirno)</w:t>
      </w:r>
    </w:p>
    <w:p>
      <w:pPr>
        <w:pStyle w:val="Normal"/>
        <w:rPr>
          <w:rStyle w:val="WWChar1"/>
          <w:rFonts w:ascii="Times New Roman" w:hAnsi="Times New Roman" w:cs="Times New Roman"/>
          <w:lang w:val="it-IT"/>
        </w:rPr>
      </w:pPr>
      <w:r>
        <w:rPr/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lang w:val="it-IT" w:eastAsia="en-GB"/>
        </w:rPr>
        <w:t xml:space="preserve">Kada je u pitanju odnos broja procenjivača po jednom kursu u školskoj 2015/2016. godini (elektronska evaluacija) i u ranijim evaluacijama (papir-olovka evaluacija) vidimo da postoji značajno smanjenje broja procenjivača. </w:t>
      </w:r>
      <w:r>
        <w:rPr>
          <w:lang w:val="en-GB" w:eastAsia="en-GB"/>
        </w:rPr>
        <w:t xml:space="preserve">Naime, sa prosečnih 20.57 procena po jednom kursu ovogodišnja eveluacija je pala na prosečnih 7.1. Ovaj podatak pokazuje da je skoro 3 puta manje studenata u proseku procenjivalo jedan kurs pri elektronskom testiranju nego pri papir-olovka testiranju. </w:t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b/>
          <w:b/>
          <w:lang w:val="pl-PL" w:eastAsia="en-GB"/>
        </w:rPr>
      </w:pPr>
      <w:r>
        <w:rPr>
          <w:b/>
          <w:lang w:val="pl-PL" w:eastAsia="en-GB"/>
        </w:rPr>
      </w:r>
    </w:p>
    <w:p>
      <w:pPr>
        <w:pStyle w:val="Normal"/>
        <w:rPr/>
      </w:pPr>
      <w:r>
        <w:rPr>
          <w:lang w:val="pl-PL"/>
        </w:rPr>
        <w:t>TABELA 5. Razlika prosečnog broja procenjivača pri elektronskoj i papir-olovka evaluaciji.</w:t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tbl>
      <w:tblPr>
        <w:tblW w:w="921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9"/>
        <w:gridCol w:w="1010"/>
        <w:gridCol w:w="1008"/>
        <w:gridCol w:w="1427"/>
        <w:gridCol w:w="1455"/>
        <w:gridCol w:w="1455"/>
        <w:gridCol w:w="1040"/>
      </w:tblGrid>
      <w:tr>
        <w:trPr>
          <w:tblHeader w:val="true"/>
          <w:cantSplit w:val="true"/>
        </w:trPr>
        <w:tc>
          <w:tcPr>
            <w:tcW w:w="18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GB" w:eastAsia="en-GB"/>
              </w:rPr>
            </w:pPr>
            <w:r>
              <w:rPr>
                <w:lang w:val="en-GB" w:eastAsia="en-GB"/>
              </w:rPr>
              <w:t>test=20.57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N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AS</w:t>
            </w:r>
          </w:p>
        </w:tc>
        <w:tc>
          <w:tcPr>
            <w:tcW w:w="1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SD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t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f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 xml:space="preserve">Sig. </w:t>
            </w:r>
          </w:p>
        </w:tc>
      </w:tr>
      <w:tr>
        <w:trPr>
          <w:cantSplit w:val="true"/>
        </w:trPr>
        <w:tc>
          <w:tcPr>
            <w:tcW w:w="18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br_stud_po_kursu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0</w:t>
            </w:r>
          </w:p>
        </w:tc>
        <w:tc>
          <w:tcPr>
            <w:tcW w:w="1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16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4.096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</w:tbl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lang w:val="en-GB" w:eastAsia="en-GB"/>
        </w:rPr>
        <w:t xml:space="preserve">Sa druge strane, kada je u pitanju odnos prosečne ocene koju studenti daju nastavnicima u školskoj 2015/2016. godini (elektronska evaluacija) i u ranijim evaluacijama (papir-olovka evaluacija) vidimo da NE postoji značajna promena. Naime, u ranijim, papir-olovka evaluacijama prosečna ocena data nastavniku od strane studenata je bila 4.4, a u školskoj 2014/2015. godini iznosi 4.37. Ovaj podatak pokazuje da iako jeste značajno pao broj procenjivača, prosečna ocena nastavnika se NIJE promenila.  </w:t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/>
      </w:pPr>
      <w:r>
        <w:rPr>
          <w:lang w:val="pl-PL"/>
        </w:rPr>
        <w:t>TABELA 6. Razlika prosečne ocene nastavnika pri elektronskoj i papir-olovka evaluaciji.</w:t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tbl>
      <w:tblPr>
        <w:tblW w:w="836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1"/>
        <w:gridCol w:w="1011"/>
        <w:gridCol w:w="1009"/>
        <w:gridCol w:w="1428"/>
        <w:gridCol w:w="1455"/>
        <w:gridCol w:w="1455"/>
        <w:gridCol w:w="1145"/>
      </w:tblGrid>
      <w:tr>
        <w:trPr>
          <w:tblHeader w:val="true"/>
          <w:cantSplit w:val="true"/>
        </w:trPr>
        <w:tc>
          <w:tcPr>
            <w:tcW w:w="8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GB" w:eastAsia="en-GB"/>
              </w:rPr>
            </w:pPr>
            <w:r>
              <w:rPr>
                <w:lang w:val="en-GB" w:eastAsia="en-GB"/>
              </w:rPr>
              <w:t>test=4.4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N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AS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SD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t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f</w:t>
            </w:r>
          </w:p>
        </w:tc>
        <w:tc>
          <w:tcPr>
            <w:tcW w:w="114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 xml:space="preserve">Sig. 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prosek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5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106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57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4</w:t>
            </w:r>
          </w:p>
        </w:tc>
        <w:tc>
          <w:tcPr>
            <w:tcW w:w="114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9</w:t>
            </w:r>
          </w:p>
        </w:tc>
      </w:tr>
    </w:tbl>
    <w:p>
      <w:pPr>
        <w:pStyle w:val="Normal"/>
        <w:autoSpaceDE w:val="false"/>
        <w:spacing w:lineRule="atLeast" w:line="400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lang w:val="en-GB" w:eastAsia="en-GB"/>
        </w:rPr>
        <w:t xml:space="preserve">Dakle, iako postoji promena, tj smanjenje broja studenata koji procenjuju jedan kurs, prosečna ocena nastavnika, kao i svi ostali trendovi (razlike između odeljenja, između budžetskih i samofinansirajućih studenata, povezanost sa uspehom i prisustvom) se NISU značajno promenili uvođenjem elektronske evaluacije. </w:t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jc w:val="both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jc w:val="both"/>
        <w:rPr>
          <w:lang w:val="en-GB" w:eastAsia="en-GB"/>
        </w:rPr>
      </w:pPr>
      <w:r>
        <w:rPr>
          <w:lang w:val="en-GB" w:eastAsia="en-GB"/>
        </w:rPr>
      </w:r>
      <w:r>
        <w:br w:type="page"/>
      </w:r>
    </w:p>
    <w:p>
      <w:pPr>
        <w:pStyle w:val="Normal"/>
        <w:rPr>
          <w:rStyle w:val="WWChar1"/>
          <w:rFonts w:ascii="Times New Roman" w:hAnsi="Times New Roman" w:cs="Times New Roman"/>
          <w:lang w:val="it-IT"/>
        </w:rPr>
      </w:pPr>
      <w:bookmarkStart w:id="10" w:name="__RefHeading___Toc430120488"/>
      <w:bookmarkEnd w:id="10"/>
      <w:r>
        <w:rPr>
          <w:rStyle w:val="WWChar1"/>
          <w:rFonts w:cs="Times New Roman"/>
          <w:lang w:val="it-IT"/>
        </w:rPr>
        <w:t>Trend promene ukupne prosečne ocene fakulteta</w:t>
      </w:r>
    </w:p>
    <w:p>
      <w:pPr>
        <w:pStyle w:val="Normal"/>
        <w:autoSpaceDE w:val="false"/>
        <w:spacing w:lineRule="atLeast" w:line="400"/>
        <w:jc w:val="both"/>
        <w:rPr>
          <w:rStyle w:val="WWChar1"/>
          <w:rFonts w:ascii="Times New Roman" w:hAnsi="Times New Roman" w:cs="Times New Roman"/>
          <w:lang w:val="en-GB" w:eastAsia="en-GB"/>
        </w:rPr>
      </w:pPr>
      <w:r>
        <w:rPr/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lang w:val="en-GB" w:eastAsia="en-GB"/>
        </w:rPr>
        <w:t xml:space="preserve">Prosečna ocena koju student daju nastavniku/kursu na Filozofskom fakultetu Univerziteta u Beogradu pokazuje priličnu stabilnost u vremenu i kreće se oko 4.5. U periodu od školske 2007/2008. godine, do danas, vidimo da se ta ocena praktično ne menja i kreće se u rasponu od 4.3 do 4.6.  </w:t>
      </w:r>
    </w:p>
    <w:p>
      <w:pPr>
        <w:pStyle w:val="Normal"/>
        <w:autoSpaceDE w:val="false"/>
        <w:spacing w:lineRule="atLeast" w:line="400"/>
        <w:jc w:val="both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jc w:val="both"/>
        <w:rPr>
          <w:lang w:val="en-GB" w:eastAsia="en-GB"/>
        </w:rPr>
      </w:pPr>
      <w:r>
        <w:rPr>
          <w:lang w:val="en-GB" w:eastAsia="en-US"/>
        </w:rPr>
        <w:drawing>
          <wp:inline distT="0" distB="0" distL="0" distR="0">
            <wp:extent cx="5048885" cy="29527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11" w:name="__RefHeading___Toc430120489"/>
      <w:bookmarkEnd w:id="11"/>
      <w:r>
        <w:rPr>
          <w:rStyle w:val="WWChar1"/>
          <w:rFonts w:cs="Times New Roman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WWChar1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 osnovnim studijama sastoji se od 12 tvrdnji za nastavnike i 10 tvrdnji za saradnike. Uopšteno govoreći, instrument pokazuje zadovoljavajuće merne karakteristike. Pouzdanost je određivana Krombahovim Alfa koeficijentom, koji može imati vrednosti od 0 do 1; što je ovaj koeficijent bliži 1 pouzdanost je veća, odnosno procenat moguće greške merenja je manji. Unutrašnja pouzdanost korišćenog upitnika je preko 0.90 (Kronbahov Alfa koeficijent=0.95). Faktorska analiza izdvaja jedan faktor koji objašnjava čak 63.85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it-IT"/>
        </w:rPr>
        <w:t xml:space="preserve">TABELA 7: Matrica komponenata (prikazuje strukturu faktora, tj.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339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onenta </w:t>
            </w:r>
            <w:r>
              <w:rPr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predavan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9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konsultaci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0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Razumljivost i nacin izlaganja materije predvidjene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1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Usaglasenost plana predavanja i obima materije predvidjene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7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odsticanje studenata na aktivnost, kriticko razmisljanje i kreativn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0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edavanja nastavnika pomazu studentu da lakse savlada materiju predvidjenu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5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bim i kvalitet preporucene literatu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1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Nastavnik daje korisne informacije za buduci rad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6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Nastavnik odgovara na pitanja i vodi racuna o studentskim komentar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7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ofesionalnost i eticnost nastavnika u komunikaciji sa student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2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bjektivnost i nepristrasnost u oceni znanja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79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pšti utis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12" w:name="OLE_LINK2"/>
      <w:bookmarkStart w:id="13" w:name="OLE_LINK1"/>
      <w:r>
        <w:rPr>
          <w:color w:val="000000"/>
          <w:lang w:val="it-IT"/>
        </w:rPr>
        <w:t xml:space="preserve"> izdvajanja faktora</w:t>
      </w:r>
      <w:bookmarkEnd w:id="12"/>
      <w:bookmarkEnd w:id="13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7. Katelov skater dijagram, tj. prikaz pouzdanosti dobijenih faktora na upitniku (vidi se da se jasno izdava jedan faktor od ostalih).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  <w:lang w:val="sr-Latn-CS"/>
        </w:rPr>
        <w:tab/>
      </w:r>
      <w:r>
        <w:rPr>
          <w:bCs/>
          <w:color w:val="000000"/>
        </w:rPr>
        <w:t>TABELA 8: Procenat objašnjene varijanse.</w:t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Početne svojstvene vrednosti 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62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849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849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62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849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849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2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37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3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70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23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3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46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1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57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9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07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8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05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80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7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48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5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9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2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</w:p>
    <w:sectPr>
      <w:footerReference w:type="default" r:id="rId1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2">
    <w:name w:val="WW- Char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3" w:leader="dot"/>
      </w:tabs>
    </w:pPr>
    <w:rPr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36:00Z</dcterms:created>
  <dc:creator>Goxy-Fax</dc:creator>
  <dc:description/>
  <dc:language>en-US</dc:language>
  <cp:lastModifiedBy> R-02</cp:lastModifiedBy>
  <dcterms:modified xsi:type="dcterms:W3CDTF">2016-06-27T11:36:00Z</dcterms:modified>
  <cp:revision>2</cp:revision>
  <dc:subject/>
  <dc:title>Kada je reč o broju studenata koji procenjuju nastavnike on se kreće od 1 do 97</dc:title>
</cp:coreProperties>
</file>