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20"/>
        <w:jc w:val="center"/>
        <w:rPr>
          <w:sz w:val="28"/>
          <w:lang w:val="sr-Latn-CS"/>
        </w:rPr>
      </w:pPr>
      <w:r>
        <w:rPr>
          <w:sz w:val="28"/>
          <w:lang w:val="sr-Latn-CS"/>
        </w:rPr>
        <w:t>Izbornom veću</w:t>
      </w:r>
    </w:p>
    <w:p>
      <w:pPr>
        <w:pStyle w:val="TextBody"/>
        <w:ind w:right="0" w:firstLine="720"/>
        <w:jc w:val="center"/>
        <w:rPr>
          <w:sz w:val="28"/>
          <w:lang w:val="sr-Latn-CS"/>
        </w:rPr>
      </w:pPr>
      <w:r>
        <w:rPr>
          <w:sz w:val="28"/>
          <w:lang w:val="sr-Latn-CS"/>
        </w:rPr>
        <w:t>Filozofskog fakulteta u Beogradu</w:t>
      </w:r>
    </w:p>
    <w:p>
      <w:pPr>
        <w:pStyle w:val="TextBody"/>
        <w:ind w:right="0" w:firstLine="720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TextBody"/>
        <w:ind w:right="0" w:firstLine="720"/>
        <w:jc w:val="both"/>
        <w:rPr/>
      </w:pPr>
      <w:r>
        <w:rPr>
          <w:lang w:val="sr-Latn-CS"/>
        </w:rPr>
        <w:t xml:space="preserve">Izborno veće Filozofskog fakulteta Univerziteta u Beogradu izabralo nas je, na sednici održanoj 30.06.2011. godine, u komisiju za pripremu izveštaja o kandidatima prijavljenim na konkurs za izbor u zvanje </w:t>
      </w:r>
      <w:r>
        <w:rPr>
          <w:b/>
          <w:lang w:val="sr-Latn-CS"/>
        </w:rPr>
        <w:t>vanrednog profesora</w:t>
      </w:r>
      <w:r>
        <w:rPr>
          <w:lang w:val="sr-Latn-CS"/>
        </w:rPr>
        <w:t xml:space="preserve"> za užu naučnu oblast </w:t>
      </w:r>
      <w:r>
        <w:rPr>
          <w:b/>
          <w:bCs/>
          <w:lang w:val="sr-Latn-CS"/>
        </w:rPr>
        <w:t>Sociologija</w:t>
      </w:r>
      <w:r>
        <w:rPr>
          <w:lang w:val="sr-Latn-CS"/>
        </w:rPr>
        <w:t xml:space="preserve"> – s težištem istraživanja u oblasti </w:t>
      </w:r>
      <w:r>
        <w:rPr>
          <w:i/>
          <w:lang w:val="sr-Latn-CS"/>
        </w:rPr>
        <w:t>Statistika u društvenim istraživanjima</w:t>
      </w:r>
      <w:r>
        <w:rPr>
          <w:lang w:val="sr-Latn-CS"/>
        </w:rPr>
        <w:t>, na određeno vreme od 5 godina. Na osnovu uvida u konkursne materijale, komisija podnosi Veću sledeći</w:t>
      </w:r>
    </w:p>
    <w:p>
      <w:pPr>
        <w:pStyle w:val="TextBody"/>
        <w:ind w:right="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right="0" w:firstLine="720"/>
        <w:jc w:val="center"/>
        <w:rPr>
          <w:lang w:val="sr-Latn-CS"/>
        </w:rPr>
      </w:pPr>
      <w:r>
        <w:rPr>
          <w:lang w:val="sr-Latn-CS"/>
        </w:rPr>
        <w:t>I Z V E Š T A J</w:t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</w:r>
    </w:p>
    <w:p>
      <w:pPr>
        <w:pStyle w:val="TextBody"/>
        <w:ind w:right="0" w:firstLine="720"/>
        <w:jc w:val="both"/>
        <w:rPr/>
      </w:pPr>
      <w:r>
        <w:rPr>
          <w:lang w:val="sr-Latn-CS"/>
        </w:rPr>
        <w:t xml:space="preserve">Na konkurs objavljen u </w:t>
      </w:r>
      <w:r>
        <w:rPr>
          <w:i/>
          <w:iCs/>
          <w:lang w:val="sr-Latn-CS"/>
        </w:rPr>
        <w:t xml:space="preserve">Oglasnim novinama Nacionalne službe za zapošljavanje Poslovi, </w:t>
      </w:r>
      <w:r>
        <w:rPr>
          <w:iCs/>
          <w:lang w:val="sr-Latn-CS"/>
        </w:rPr>
        <w:t>29</w:t>
      </w:r>
      <w:r>
        <w:rPr>
          <w:lang w:val="sr-Latn-CS"/>
        </w:rPr>
        <w:t>.06.2011. godine prijavio se jedan kandidat, docent dr Slobodan Cvejić. Kandidat je podneo prijavu, biografiju, spisak novijih radova, kao i same radove.</w:t>
      </w:r>
    </w:p>
    <w:p>
      <w:pPr>
        <w:pStyle w:val="TextBody"/>
        <w:ind w:right="0" w:firstLine="720"/>
        <w:jc w:val="both"/>
        <w:rPr/>
      </w:pPr>
      <w:r>
        <w:rPr>
          <w:lang w:val="sr-Latn-CS"/>
        </w:rPr>
        <w:t>Slobodan Cvejić rođen je u Šapcu, 1965. godine. Diplomirao je na Odeljenju za sociologiju, na Filozofskom fakultetu u Beogradu, 1990. godine. Na istom Odeljenju završio je poslediplomske studije i magistrirao 1996. godine, sa temom: »Uloga multivarijacione analize u sociološkim istraživanjima – istorijska perspektiva«. Na Odeljenju za sociologiju Filozofskog fakulteta u Beogradu odbranio je 2005. godine doktorsku tezu, pod naslovom: «Društvena pokretljivost u Srbiji u procesu post-socijalističke transformacije«. Cvejić je pohađao letnju školu Centralno-evropskog univerziteta u Budimpešti (dva puta, pri čemu treba istaći da je slušao kurs »Statistika u društvenim naukama«), Međunarodnu letnju školu sociologije u Budvi, Herceg Novom, Beogradu i na Paliću (ukupno pet puta) i doktorski program na University of London (tromesečni).</w:t>
      </w:r>
    </w:p>
    <w:p>
      <w:pPr>
        <w:pStyle w:val="TextBody"/>
        <w:ind w:right="0" w:firstLine="720"/>
        <w:jc w:val="both"/>
        <w:rPr/>
      </w:pPr>
      <w:r>
        <w:rPr>
          <w:lang w:val="sr-Latn-CS"/>
        </w:rPr>
        <w:t xml:space="preserve">Cvejić radi na Odeljenju za sociologiju Filozofskog fakulteta u Beogradu od 1992. godine, i to kao asistent pripravnik, od 1997. godine kao asistent i od 2005. godine kao docent. U zvanje docenta reizabran je 2010. godine. Na osnovnim studijama predaje kurseve: Statistika u društvenim istraživanjima i Ekonomska sociologija; na master studijama predaje na kursu Društvena teorija i metod, a na doktorskim studijama predaje na kursu Metode društvenih istraživanja. Predaje i na master studijama Kulturna politika i menadžment, na Univerzitetu umetnosti u Beogradu, i to na kursu Metodologija društvenih istraživanja.Učestvovao je u velikom broju empirijskih istraživanja, kao istraživač, koordinator i dizajner uzorka. Kad je reč o radu na najnovijim istraživačkim projektima, treba pomenuti da je od 2010. godine istraživač na FP7 projektu RECOSET (nosilac projekta Univerzitet u Trentu, Italija), kao i koordinator potprojekta u okviru projekta Ministarstva za nauku i sport Republike Srbije »Izazovi nove društvene integracije u Srbiji: koncepti i akteri“ (2011-2014, u izvođenju Instituta za sociološka istraživanja Filozofskog fakulteta). Bio je član redakcije časopisa </w:t>
      </w:r>
      <w:r>
        <w:rPr>
          <w:i/>
          <w:iCs/>
          <w:lang w:val="sr-Latn-CS"/>
        </w:rPr>
        <w:t>Sociološki pregled</w:t>
      </w:r>
      <w:r>
        <w:rPr>
          <w:lang w:val="sr-Latn-CS"/>
        </w:rPr>
        <w:t xml:space="preserve"> (od 1994-1996. godine) i zamenik glavnog i odgovornog urednika časopisa </w:t>
      </w:r>
      <w:r>
        <w:rPr>
          <w:i/>
          <w:iCs/>
          <w:lang w:val="sr-Latn-CS"/>
        </w:rPr>
        <w:t>Sociologija</w:t>
      </w:r>
      <w:r>
        <w:rPr>
          <w:lang w:val="sr-Latn-CS"/>
        </w:rPr>
        <w:t xml:space="preserve"> (od 1997-2003. godine). Treba istaći i značajan Cvejićev doprinos izradi i izvođenju projekta Uvođenje evaluacije nastave i upravljanja na Filozofskom fakultetu u Beogradu, kao i reformi nastavnog programa na Odeljenju za sociologiju ovog Fakulteta. Bio je i koordinator radne grupe za akreditaciju nastavnih programa na Filozofskom fakultetu. Cvejić je učestvovao, s radovima, na petnaestak međunarodnih i domaćih naučnih konferencija. Objavio je, samostalno ili u koautorstvu, desetak knjiga (samostalno dve: </w:t>
      </w:r>
      <w:r>
        <w:rPr>
          <w:i/>
          <w:lang w:val="sr-Latn-CS"/>
        </w:rPr>
        <w:t>Korak u mestu. Društvena pokretljivost u Srbiji u procesu postsocijalističke transformacije</w:t>
      </w:r>
      <w:r>
        <w:rPr>
          <w:lang w:val="sr-Latn-CS"/>
        </w:rPr>
        <w:t xml:space="preserve">, 2006; i </w:t>
      </w:r>
      <w:r>
        <w:rPr>
          <w:i/>
          <w:lang w:val="sr-Latn-CS"/>
        </w:rPr>
        <w:t>Društvena određenost ekonomskih pojava</w:t>
      </w:r>
      <w:r>
        <w:rPr>
          <w:lang w:val="sr-Latn-CS"/>
        </w:rPr>
        <w:t xml:space="preserve">, Beograd 2011; u koautorstvu, od novijih pominjemo: S. Cvejić, M. Babović i M. Vuković, </w:t>
      </w:r>
      <w:r>
        <w:rPr>
          <w:i/>
          <w:lang w:val="sr-Latn-CS"/>
        </w:rPr>
        <w:t>Mapiranje socijalnih preduzeća u Srbiji</w:t>
      </w:r>
      <w:r>
        <w:rPr>
          <w:lang w:val="sr-Latn-CS"/>
        </w:rPr>
        <w:t xml:space="preserve">, 2008; S. Cvejić, uredio: </w:t>
      </w:r>
      <w:r>
        <w:rPr>
          <w:i/>
          <w:lang w:val="sr-Latn-CS"/>
        </w:rPr>
        <w:t>Suživot sa reformama. Građani Srbije pred izazovima 'tranzicijskog' nasleđa</w:t>
      </w:r>
      <w:r>
        <w:rPr>
          <w:lang w:val="sr-Latn-CS"/>
        </w:rPr>
        <w:t xml:space="preserve">, 2010). Objavio je i 22 članka u naučnim časopisima (od toga 9 posle izbora u docenta), samostalno ili u koautorstvu, na srpskom, engleskom, nemačkom i ruskom jeziku, kao i 16 tekstova u knjigama (5 posle izbora u docenta). Obradio je 16 odrednica u </w:t>
      </w:r>
      <w:r>
        <w:rPr>
          <w:i/>
          <w:lang w:val="sr-Latn-CS"/>
        </w:rPr>
        <w:t>Sociološkom rečniku</w:t>
      </w:r>
      <w:r>
        <w:rPr>
          <w:lang w:val="sr-Latn-CS"/>
        </w:rPr>
        <w:t>. Od referata koje je održao na skupovima (4 međunarodne i 1 nacionalna konferencija, posle izbora u docenta), 6 je štampano, u celini ili u izvod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Latn-CS"/>
        </w:rPr>
        <w:t xml:space="preserve">U daljem tekstu prikazaće se ukratko važniji radovi koje je Slobodan Cvejić objavio poslednjih godina. Pošto je knjiga </w:t>
      </w:r>
      <w:r>
        <w:rPr>
          <w:i/>
          <w:sz w:val="24"/>
          <w:szCs w:val="24"/>
          <w:lang w:val="sr-Latn-CS"/>
        </w:rPr>
        <w:t xml:space="preserve">Korak u mestu. Društvena pokretljivost u Srbiji u procesu post-socijalističke transformacije </w:t>
      </w:r>
      <w:r>
        <w:rPr>
          <w:sz w:val="24"/>
          <w:szCs w:val="24"/>
          <w:lang w:val="sr-Latn-CS"/>
        </w:rPr>
        <w:t xml:space="preserve">(Beograd, ISI FF), prikazana u prethodnom referatu (za reizbor), ovde ćemo se osvrnuti na najnoviju studiju </w:t>
      </w:r>
      <w:r>
        <w:rPr>
          <w:i/>
          <w:sz w:val="24"/>
          <w:szCs w:val="24"/>
          <w:lang w:val="sr-Latn-CS"/>
        </w:rPr>
        <w:t>Društvena određenost ekonomskih pojava</w:t>
      </w:r>
      <w:r>
        <w:rPr>
          <w:sz w:val="24"/>
          <w:szCs w:val="24"/>
          <w:lang w:val="sr-Latn-CS"/>
        </w:rPr>
        <w:t xml:space="preserve"> (Čigoja štampa i Institut za sociološka istraživanja, Beograd, 2011, 139 str.). U knjizi Cvejić nastoji da pruži kritički pregled najvažnijih tačaka ukrštanja društvenog i ekonomskog života i kontradiktornosti koje nosi preplitanje ekonomskih, kulturnih, socijalnih i političkih determinanti aktivnosti pojedinaca, organizacija i zajednica. Svoje analize autor zasniva tako što ispituje savremene teorijske pristupe u oblasti ekonomske sociologije, ekonomije i opšte sociologije, uz stalno isticanje potrebe za multidisciplinarnim pristupom složenim determinizmima društvenog i ekonomskog života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 prvom poglavlju studije istaknute su osobenosti sociološkog i ekonomskog pristupa ekonomskim pojavama. Ukazuje se na to da se temeljne razlike između tih pristupa mogu prevazići tako da se ekonomska akcija pojedinca smesti u realan kulturni i socijalni okvir i prida joj se generički karakter. Na taj način otvara se mogućnost za bolje razumevanje razlika u efikasnosti i uspešnosti različitih oblika ekonomskih aktivnosti u odgovarajućim realnim istorijskim oblicima organizacije privrede i društva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 drugom poglavlju Cvejić ukratko izlaže razvoj ideja o ovakvom pristupu u sociološkoj i ekonomskoj teoriji i ukazuje na nastanak posebne sociološke disipline sa jasnim problemskim poljem i metodološkim osobenostima – ekonomske sociologije, koja danas predstavlja jednu od najaktivnijih grana sociologije. Da bi postigao taj cilj on predstavlja stanovišta koja pripadaju teoriji strukturalno-funkcionalnog determinizma (Marks, Dirkem, Parsons, Polanji), teoriji metodološkog individualizma (Zimel, Zombart, Veber, Šumpeter), kao i novoj ekonomskoj sociologiji (Granoveter, Portes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atim sledi razmatranje ključnog problema distinkcije sociološkog pristupa ekonomskim pojavama, a to je shvatanje suštine ekonomske akcije pojedinaca i sa tim povezano tumačenje konstituisanja kolektivne akcije. I ovo se razmatranje oslanja na analizu najznačajnijih pristupa ovoj temi, koji uključuju neoklasični bihejvioralizam, institucionalizam i teoriju transakcijskih troškova, shvatanje o društvenoj ukorenjenosti delanja i s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Latn-CS"/>
        </w:rPr>
        <w:t>U narednom poglavlju Cvejić analizira kristalizaciju individualne i kolektivne akcije u institucionalnim formama i, povratno, profilisanje ovih akcija s obzirom na specifične načine na koji je uređen odnos ekonomskih i društvenih institucija u jednoj zajednic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Latn-CS"/>
        </w:rPr>
        <w:t>U poglavlju Društvena struktura i ekonomske pojave Cvejić nastoji da sociološki razradi uslovljenost ekonomske akcije i nastanak i funkcionisanje ekonomskih institucija i organizacija. Ovde se naglasak stavlja na uticaj društvene strukture i klasnih odnosa na uspostavljanje osnovnih ekonomskih institucija, kao i na društvenu ukorenjenost individualnih akcija u razlitčite društvene mrež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Latn-CS"/>
        </w:rPr>
        <w:t>U poglavlju o odnosu između kulture i ekonomije dalje se širi i usložnjava analitički diskurs autora, tako što se u odnos između društvenog i ekonomskog smešta kultura kao posredujući činilac. Na ovaj način Cvejić pokazuje koliko je složen, pa tako i naučno izazovan, determinizam ekonomskih pojava i procesa, koje je praćen povratnim uticajem pomenutih (društvenih i kulturnih) podsistema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Uslovljenost ekonomske akcije i institucionalnog uređenja strukturnim i kulturnim činiocima istaknuta je u poslednjem poglavlju, u kojem se autor bavi nastankom i modalitetima ispoljavanja ekonomskih nejednakosti. Ekonomske nejednakosti jedno su od najosetljivijih pitanja u okviru društvene zajednice i stoga su često predmet ideološke i političke manipulacije. Osim toga, pojmovna i metodološka ’osetljivost’ na ekonomsku nejednakost menja se sa modernizacijom društvene organizacije i napretkom standarda ’humanog’ življenja. Na ovoj uvek atraktivnoj temi pomenuta složenost odnosa između ekonomskih, društvenih i kulturnih činilaca i procesa dobija konkretan oblik i pun naučni i saznajni značaj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Latn-CS"/>
        </w:rPr>
        <w:t>U članku „Teorijsko ukorenjivanje ekonomske sociologije“ (</w:t>
      </w:r>
      <w:r>
        <w:rPr>
          <w:i/>
          <w:sz w:val="24"/>
          <w:szCs w:val="24"/>
          <w:lang w:val="sr-Latn-CS"/>
        </w:rPr>
        <w:t>Sociologija</w:t>
      </w:r>
      <w:r>
        <w:rPr>
          <w:sz w:val="24"/>
          <w:szCs w:val="24"/>
          <w:lang w:val="sr-Latn-CS"/>
        </w:rPr>
        <w:t xml:space="preserve">, br. 1, 2011), koji predstavlja dalju razradu nekih tema pokrenutih u prethodno navedenoj knjizi, Cvejić nastoji da kritički osvetli nastojanja u novoj ekonomskoj sociologiji da se ovoj disciplini omogući ambicioznija saznajna i objašnjavalačka pozicija od one koju je zauzela afirmisanjem koncepta ukorenjivanja sredinom 1980-ih. U tu svrhu porede se pristupi karakteristični za novije radove tri zanačajna autora u ovoj oblasti: Marka Granovetera (Mark Granovetter), Ričarda Svedberga (Richard Swedberg) i Alehandra Portesa (Alejandro Portes)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Autor pokazuje da u novijim radovima Granoveter pažnju usmerava na institucije. On nastoji da istraži na koji način se mogu povezati mikro i makro interakcije. Njegov odgovor na ovo pitanje je oskudan, ali se daju naznake da sve zavisi od konkretne konstelacije odnosa moći, interesa, resursa i organizovanosti na lokalnom nivou. Polazeći od drugačijeg ključnog pojma, a to je pojam interesa, Svedberg dolazi do sličnog zaključka kao i Granoveter. I on vidi institucije kao čvorišta ukrštanja društvene strukture i individualne ekonomske akcije. Štaviše, on smatra da su njegov pristup i pristup Granovetera kompatibilni, i vidi interese pojedinaca kao ukorenjene u društvenoj strukturi. Portesova je analiza ambicioznija. On kritikuje preteranu fokusiranost nove ekonomske sociologije na koncept ukorenjivanja, ali na kraju i sam ’ukorenjuje’ principe ’srednje’ teorije ekonomske sociologije u širu teoriju društvene akcije. Isto tako, objašnjavajući dinamiku odnosa između kulture i društvene strukture, Portes prevazilazi aktuelno razmimoilaženje novog institucionalizma i nove političke ekonomije tako što ih objedinjuje upravo kroz koncept ukorenjenosti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Cvejić na kraju zaključuje da ni jedan od pomenutih autora ne nudi jasne odgovore na pitanja o središnjoj eksplanatornoj ulozi ekonomskog interesa i o vezi između kulture i društvene strukture u profilisanju ekonomske akcije. Međutim, Portesova razrada mehanizma ukorenjivanja na nivou srednjih principa, u čemu je on nešto eksplicitniji u odnosu na Granovetera i Svedberga, pojačava zahtev za takvim odgovorima i ukazuje na mogući pravac ukorenjivanja ekonomske sociologije u širu sociološku teoriju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U članku „Post-Socialist Transformation and Value Changes of the Middle Class in Serbia“, </w:t>
      </w:r>
      <w:r>
        <w:rPr>
          <w:i/>
          <w:sz w:val="24"/>
          <w:szCs w:val="24"/>
          <w:lang w:val="sr-Latn-CS"/>
        </w:rPr>
        <w:t>European Sociological Review</w:t>
      </w:r>
      <w:r>
        <w:rPr>
          <w:sz w:val="24"/>
          <w:szCs w:val="24"/>
          <w:lang w:val="sr-Latn-CS"/>
        </w:rPr>
        <w:t xml:space="preserve"> (DOI:10.1093/esr/jcq042, 2011, u koautorstvu s M. Lazićem) ispituju se promene kojima je podvrgnuta srednja klasa tokom procesa postsocijalističke transformacije u Srbiji, i to na osnovu rezultata dva empirijska istraživanja, obavljena tokom 1989. i 2003. godine. Uvodno se naglašava činjenica da uspostavljanje novog kapitalističkog poretka bitno menja uslove u kojima se konstituiše srednja klasa, tako da se struktura i sastav ove grupe takođe značajno menjaju. Zatzim se u tekstu uvodi pojam normativno-vrednosne disonance (razilaženja normativnog i vrednosnog sistema u uslovima promene načina društvenog života), da bi se empirijski podaci analizirali na sistematskiji način. Vrednosne orijentacije se analiziraju tako što se pretpostavlja da se međusobno suprotstavljaju dva vrednosna sistema: politički liberalizam i autoritarni kolektivizam unutar političkog podsistema, i tržišni liberalizam i redistributivni etatizam u okviru ekonomskog podsistema. Na taj se način međusobno konfrontiraju dominantne vrednosti dva fundamentalno različita institucionalno-normativna poretka, kapitalizma i socijalizma. Analiza empirijskih nalaza pokazuje da u Srbiji dolazi do porasta liberalne vrednosne orijentacije u okviru političke regulacije kod svih slojeva srednje klase, ali su u oblasti ekonomskih odnosa promene nedosledne, tako da ni porast liberalizma ne čini od njega dominantnu orijentaciju. Štaviše, u posmatranom periodu su čak neki oblici redistributivnog etatizma ojačali upravo među pripadnicima srednjih slojev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sr-Latn-CS"/>
        </w:rPr>
        <w:t>Kao što se iz tri prethodna prikaza može videti, Cvejić u svojim tekstovima obrađuje za sociologiju izuzetno značajna teorijska i empirijska pitanja, ali isto tako i akutne društvene probleme. U tim i drugim tekstovima on pokazuje da sistematski prati nova saznanja u sociologiji i srodnim disciplinama, naročito ona koja su vezana za kurseve na kojima predaje: primenu statističkih metoda u društvenim naukama (njegovi mnogobrojni tekstovi u kojima analizira empirijske podatke uvek su zasnovani na savremenim složenim statističkim metodama) i ekonomsku sociologiju. Cvejić je veoma angažovan u nastavi, na svim nivoima studija i postiže vrlo dobre rezultate u radu sa studentima. Uz to, on je izrazito aktivan na mnogim važnim poslovima vezanim za Fakultet (reforma nastave na Odeljenju, akreditacija Fakulteta, evaluacija nastave i upravljanja). Zbog svega navedenog, kao i zato što ispunjava sve zakonom predviđene uslove, Komisija predlaže Izbornom veću Filozofskog fakulteta u Beogradu da dr Slobodana Cvejića izabere u zvanje i na radno mesto vanrednog profesora, za užu naučnu oblast Sociologija, sa težištem istraživanja – Statistika u društvenim istraživanjima.</w:t>
      </w:r>
    </w:p>
    <w:p>
      <w:pPr>
        <w:pStyle w:val="TextBody"/>
        <w:ind w:right="0" w:firstLine="72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</w:r>
    </w:p>
    <w:p>
      <w:pPr>
        <w:pStyle w:val="TextBody"/>
        <w:ind w:right="0" w:hanging="0"/>
        <w:rPr/>
      </w:pPr>
      <w:r>
        <w:rPr>
          <w:lang w:val="sr-Latn-CS"/>
        </w:rPr>
        <w:t>Beograd, 10.08.2011.                                                                    Komisija:</w:t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</w:t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</w:t>
      </w:r>
      <w:r>
        <w:rPr>
          <w:lang w:val="sr-Latn-CS"/>
        </w:rPr>
        <w:t>Prof. dr Mladen Lazić</w:t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</w:t>
      </w:r>
      <w:r>
        <w:rPr>
          <w:lang w:val="sr-Latn-CS"/>
        </w:rPr>
        <w:t>Prof. dr Vladimir Ilić</w:t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</w:r>
    </w:p>
    <w:p>
      <w:pPr>
        <w:pStyle w:val="TextBody"/>
        <w:ind w:right="0"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</w:t>
      </w:r>
      <w:r>
        <w:rPr>
          <w:lang w:val="sr-Latn-CS"/>
        </w:rPr>
        <w:t>Prof. dr Slobodan Miladinović</w:t>
      </w:r>
    </w:p>
    <w:p>
      <w:pPr>
        <w:pStyle w:val="Normal"/>
        <w:spacing w:lineRule="auto" w:line="360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/>
      <w:ind w:right="-144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52:00Z</dcterms:created>
  <dc:creator>Lazic</dc:creator>
  <dc:description/>
  <dc:language>en-US</dc:language>
  <cp:lastModifiedBy>andja</cp:lastModifiedBy>
  <cp:lastPrinted>2011-08-01T12:35:00Z</cp:lastPrinted>
  <dcterms:modified xsi:type="dcterms:W3CDTF">2011-08-29T13:52:00Z</dcterms:modified>
  <cp:revision>2</cp:revision>
  <dc:subject/>
  <dc:title>Izbornom veću</dc:title>
</cp:coreProperties>
</file>