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АВНО-НАУЧНОМ ВЕЋУ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 у Београду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о завршеној докторској дисертациј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Пошто нас је на основу члана 221. став 1. алинеја 16. и члана 266. Статута Факултета, Наставно-научно веће Филозофског факултета у Београду, на својој </w:t>
      </w:r>
      <w:r>
        <w:rPr>
          <w:lang w:val="en-US"/>
        </w:rPr>
        <w:t>XIII</w:t>
      </w:r>
      <w:r>
        <w:rPr>
          <w:lang w:val="sr-CS"/>
        </w:rPr>
        <w:t xml:space="preserve"> редовној седници, одржаној дана 30.06.2011. године, одредило у комисију за оцену и одбрану докторске дисертације</w:t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0" w:name="OLE_LINK1"/>
      <w:bookmarkStart w:id="1" w:name="OLE_LINK2"/>
      <w:bookmarkEnd w:id="0"/>
      <w:bookmarkEnd w:id="1"/>
      <w:r>
        <w:rPr>
          <w:b/>
          <w:sz w:val="28"/>
          <w:lang w:val="sr-CS"/>
        </w:rPr>
        <w:t>„</w:t>
      </w:r>
      <w:r>
        <w:rPr>
          <w:b/>
          <w:sz w:val="28"/>
          <w:szCs w:val="28"/>
          <w:lang w:val="sr-CS"/>
        </w:rPr>
        <w:t xml:space="preserve">Први светски рат и Србија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sr-CS"/>
        </w:rPr>
        <w:t>техницизација ратовања и култура сећања (1914-2009)</w:t>
      </w:r>
      <w:r>
        <w:rPr>
          <w:b/>
          <w:sz w:val="28"/>
          <w:lang w:val="sr-CS"/>
        </w:rPr>
        <w:t>“</w:t>
      </w:r>
    </w:p>
    <w:p>
      <w:pPr>
        <w:pStyle w:val="Normal"/>
        <w:spacing w:lineRule="auto" w:line="36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коју је на оцену поднео докторанд Данило Шаренац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кон упознавања са садржајем рада част нам је да Наставно-научном већу поднесемо следећи извештај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андидат, Данило Шаренац, предао је Комисији рукопис докторске дисертације, чији основни текст са прилозима има 398 страна. Реч је о теми која се бави једним од најзначајнијих историјских догађаја савремене српске историје, у политичком, демографском, друштвеном и економском погледу. 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сновни подаци о кандидату и дисертацији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sr-CS"/>
        </w:rPr>
        <w:t xml:space="preserve">Кандидат Данило Шаренац је дипломирао на Одељењу за историју, Катедра за општу савремену историју, Филозофског факултета у Београду 2006.године. Мастерс студије </w:t>
      </w:r>
      <w:r>
        <w:rPr>
          <w:lang w:val="en-US"/>
        </w:rPr>
        <w:t>je</w:t>
      </w:r>
      <w:r>
        <w:rPr>
          <w:lang w:val="sr-CS"/>
        </w:rPr>
        <w:t xml:space="preserve"> похађао и завршио на Централноевропском универзитету у Будимпешти 2006-2007. године. На Одељењу за историју Филозофског факултета у Београду је 2008. године уписао докторске студије одлучивши се за рад на дисертацији под насловом: „Први светски рат и Србија: техницизација ратовања и култура сећања (1914-2009).“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Предмет и циљ дисертације:</w:t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Први светски рат са многоструким појавним аспектима и, што је можда и значајније, изузетно битним, сложеним и међусобно изукрштаним последицама – на више начина је оставио огроман траг како међу учесницима и савременицима, тако и међу потоњим генерацијама, видно обележивши и колективно памћење српског народа. То је утицало да сам сплет догађаја, који су се одиграли у периоду 1914-1918, има изузетно значајне, дуготрајне последице и ефекте, како у равни појавне и догађајне историје, исто тако, можда и још трајније, на нивоу перцепције самих историјских садржаја, њихове уградње у колективно памћење, и исказивање кроз веома сложено обележавање историјских традиција. На тај начин, савремен приступ истраживању тема из Првог светског рата, захтева отварање и проучавање најмање две димензије – решавање извесних, не тако малобројних, недоумица у фактографској равни, подједнако као и сагледавање и тумачење самог догађаја и потоњих процеса, у чијем средишту се налазила садржина и тематика рата, из различитих савремених дискурса. Кандидат је резултате истраживања изложио у тематском кључу, који му је омогућио да сагледа кључне процесе односа ратног догађаја и потоњег културног односа према њему, кроз кључне наратив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Основне хипотезе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свом раду, докторанд Данило Шаренац се није хронолошки ограничио само на истраживање ратних година, већ је читав феномен истражио у знатно дужем хронолошком следу (1914-2009), усмеривши своја истраживања у два основна правца. Прво, ка синтетичком сагледавању и тумачењу садржаја Првог светског рата на основу три неистражена ратна процеса: дејства српске артиљерије, судбине најмлађих годишта регрута Српске војске, који су мобилисани крајем 1915. године и ветеранских организације некадашње Српске војске, насталих по завршетку рата. И, са друге стране, ка испитивању формирања и садржине романтизованих, редукованих визија прошлости, сведених на неколико стереотипних представа о Првом светском рату на тлу Србије, током 20. века, употребљаваних крајње селективно, и као таквих инкорпорираних у колективно памћење и однос према историјским традицијама, као и место артиљерије, регрута и ветерана у стварању такве врсте сећањ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ратак опис садржаја дисертације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Поред </w:t>
      </w:r>
      <w:r>
        <w:rPr>
          <w:i/>
          <w:lang w:val="sr-CS"/>
        </w:rPr>
        <w:t>Предговора</w:t>
      </w:r>
      <w:r>
        <w:rPr>
          <w:lang w:val="sr-CS"/>
        </w:rPr>
        <w:t xml:space="preserve">, и </w:t>
      </w:r>
      <w:r>
        <w:rPr>
          <w:i/>
          <w:lang w:val="sr-CS"/>
        </w:rPr>
        <w:t>Увода</w:t>
      </w:r>
      <w:r>
        <w:rPr>
          <w:lang w:val="sr-CS"/>
        </w:rPr>
        <w:t>, тема рада је обрађена у 14 поглавља (</w:t>
      </w:r>
      <w:r>
        <w:rPr>
          <w:i/>
          <w:lang w:val="sr-CS"/>
        </w:rPr>
        <w:t>Артиљерија као симбол суверенитета</w:t>
      </w:r>
      <w:r>
        <w:rPr>
          <w:lang w:val="sr-CS"/>
        </w:rPr>
        <w:t xml:space="preserve">; </w:t>
      </w:r>
      <w:r>
        <w:rPr>
          <w:i/>
          <w:lang w:val="sr-CS"/>
        </w:rPr>
        <w:t>Артиљерија у доба ослобођења и балканског империјализма; Церска битка и савремена техника; Почетак рововског рата; Колубарска битка – српска Марна; Монитори (330 км од обале); Радоје Љутовац. Рађање српске противавионске артиљерије; Техника и одбрана Београда 1915. године; Демодернизација српске војске током повлачења; Солунски фронт; Људски материјал: Српски регрути 1915. године; Илазак регрута из рата; Међуратна књижевност и историја; Однос према првом светском рату 1945-89; Однос према првом светском рату 1989-2009</w:t>
      </w:r>
      <w:r>
        <w:rPr>
          <w:lang w:val="sr-CS"/>
        </w:rPr>
        <w:t xml:space="preserve">). Осим тога, рад садржи и </w:t>
      </w:r>
      <w:r>
        <w:rPr>
          <w:i/>
          <w:lang w:val="sr-CS"/>
        </w:rPr>
        <w:t>Закључак</w:t>
      </w:r>
      <w:r>
        <w:rPr>
          <w:lang w:val="sr-CS"/>
        </w:rPr>
        <w:t xml:space="preserve">; </w:t>
      </w:r>
      <w:r>
        <w:rPr>
          <w:i/>
          <w:lang w:val="sr-CS"/>
        </w:rPr>
        <w:t>Прилоге</w:t>
      </w:r>
      <w:r>
        <w:rPr>
          <w:lang w:val="sr-CS"/>
        </w:rPr>
        <w:t xml:space="preserve"> (два разговора и и две илустрације), и списак </w:t>
      </w:r>
      <w:r>
        <w:rPr>
          <w:i/>
          <w:lang w:val="sr-CS"/>
        </w:rPr>
        <w:t>Извора и литературе</w:t>
      </w:r>
      <w:r>
        <w:rPr>
          <w:lang w:val="sr-CS"/>
        </w:rPr>
        <w:t xml:space="preserve"> (стр. 369-39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приступним поглављима </w:t>
      </w:r>
      <w:r>
        <w:rPr>
          <w:i/>
          <w:lang w:val="sr-CS"/>
        </w:rPr>
        <w:t>Предговор</w:t>
      </w:r>
      <w:r>
        <w:rPr>
          <w:lang w:val="sr-CS"/>
        </w:rPr>
        <w:t xml:space="preserve"> и </w:t>
      </w:r>
      <w:r>
        <w:rPr>
          <w:i/>
          <w:lang w:val="sr-CS"/>
        </w:rPr>
        <w:t>Увод</w:t>
      </w:r>
      <w:r>
        <w:rPr>
          <w:lang w:val="sr-CS"/>
        </w:rPr>
        <w:t xml:space="preserve">, докторанд Шаренац је јасно уочио и истакао битна тематска, методолошка и хронолошка ограничења досадашње научне литературе посвећене истраживаној те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Централна поглавља рада, кандидат је посветио анализи артиљерије и артиљеријских оруђа српске војске, као значајног аналитичког средства за разумевање и тумачење Првог светског рата, пре свега с обзиром на чињеницу да је реч о роду војске који је у најширем смислу симболизовао Први светски рат. И то не само због чињенице да је артиљерија била кључна војна снага која је одлучивала ратне сукобе на бојном пољу, или због тога што је пред рат представљала важно политичко и дипломатско питање, већ и због тога што је пресудно утицала на низ механизама у свести савременика - највећи број убистава и рањавања на европским ратиштима узрокован артиљеријском ватром; убијање на даљину (бомбардовање насељених места) темељно утицало на етички код професионалних војника; појава нових медицинских проблема, у најтешњој вези са употребом овог оружја. Али и због чињенице да су примерци артиљеријских оруђа након рата коришћени за споменике и медаље, као и за уметничка дела. А да је неретко и сам материјал израђеног споменика морао бити од заробљеног непријатељског материјала, што је артиљерији давало изузетну симболичку снагу. Потом анализи „</w:t>
      </w:r>
      <w:r>
        <w:rPr>
          <w:i/>
          <w:lang w:val="sr-CS"/>
        </w:rPr>
        <w:t>људског материјала</w:t>
      </w:r>
      <w:r>
        <w:rPr>
          <w:lang w:val="sr-CS"/>
        </w:rPr>
        <w:t xml:space="preserve">“, тј. питања судбине српских регрута, као посебне друштвене групе (у конкретном историјском контексту), које се спорадично помиње у досадашњој историографији, иако низ извора указује да је у питању феномен од великог значаја за разумевање Првог светског рата у целини, а посебно финалних етапа повлачења Српске војске и цивила у зиму 1915/1916. годин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5. </w:t>
      </w:r>
      <w:r>
        <w:rPr>
          <w:b/>
          <w:lang w:val="sr-CS"/>
        </w:rPr>
        <w:t>Остварени резултати и научни допринос дисертације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Кандидат је указао, да је, упркос сложености и разноликости појава које су се одиграле на простору Краљевине Србије током 1914-1918. године, досадашње занимање историографије за тему Првог светског рата умногоме било обележено јасно уочљивим дисконтинуитетом, општим местима и различитим идеолошким поједностављивањима и притисцима. А такође и на чињеницу да је недовољна истраженост карактеристична, не само за теме из области друштвене и културне историје, већ и за многе теме из домена тзв. догађајне или „велике историје“, подједнако као и за важне, статистичке проблеме и нејасноће, који упркос готово једном веку истраживања овог питања, до данас нису реш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Такође је скренуо пажњу и на кључна теоријска и методолошка полазишта самог рада, попут приступа, познатог у савременој историографској пракси, као изучавање </w:t>
      </w:r>
      <w:r>
        <w:rPr>
          <w:i/>
          <w:lang w:val="sr-CS"/>
        </w:rPr>
        <w:t>културне историје ратовања</w:t>
      </w:r>
      <w:r>
        <w:rPr>
          <w:lang w:val="sr-CS"/>
        </w:rPr>
        <w:t xml:space="preserve"> (као новог модела проучавања војних сукоба и њихових последица, који у себи сажима приступе карактеристичне за културну и друштвену историју са класичном војном историографијом), или пак, када се ради о реконструкцији фактографског материјала везана за истраживање феномена артиљерије и регрута, коришћење традиционалног позитивистичког историографског метода. Од савремених теоријских приступа истраживању рата докторанд се ослонио на примену теоријских постулата о </w:t>
      </w:r>
      <w:r>
        <w:rPr>
          <w:i/>
          <w:lang w:val="sr-CS"/>
        </w:rPr>
        <w:t>брутализацији сукоба</w:t>
      </w:r>
      <w:r>
        <w:rPr>
          <w:lang w:val="sr-CS"/>
        </w:rPr>
        <w:t xml:space="preserve"> (Џ.Мос), односно о </w:t>
      </w:r>
      <w:r>
        <w:rPr>
          <w:i/>
          <w:lang w:val="sr-CS"/>
        </w:rPr>
        <w:t>изласку из рата</w:t>
      </w:r>
      <w:r>
        <w:rPr>
          <w:lang w:val="sr-CS"/>
        </w:rPr>
        <w:t xml:space="preserve">, затим, када је реч о анализи књижевних дела, теоријске приступе карактеристичне за </w:t>
      </w:r>
      <w:r>
        <w:rPr>
          <w:i/>
          <w:lang w:val="sr-CS"/>
        </w:rPr>
        <w:t>књижевну историографију</w:t>
      </w:r>
      <w:r>
        <w:rPr>
          <w:lang w:val="sr-CS"/>
        </w:rPr>
        <w:t xml:space="preserve">, као и </w:t>
      </w:r>
      <w:r>
        <w:rPr>
          <w:i/>
          <w:lang w:val="sr-CS"/>
        </w:rPr>
        <w:t>анализу дискурса</w:t>
      </w:r>
      <w:r>
        <w:rPr>
          <w:lang w:val="sr-CS"/>
        </w:rPr>
        <w:t xml:space="preserve">, такође и теоријске постулате </w:t>
      </w:r>
      <w:r>
        <w:rPr>
          <w:i/>
          <w:lang w:val="sr-CS"/>
        </w:rPr>
        <w:t xml:space="preserve">симболичке антропологије </w:t>
      </w:r>
      <w:r>
        <w:rPr>
          <w:lang w:val="sr-CS"/>
        </w:rPr>
        <w:t xml:space="preserve">(приликом анализа визуелног и споменичког наслеђа), најзад користио је и различите социолошке теоријске поставке, карактеристичне за студије </w:t>
      </w:r>
      <w:r>
        <w:rPr>
          <w:i/>
          <w:lang w:val="sr-CS"/>
        </w:rPr>
        <w:t>културе сећања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Докторанд Шаренац је прикупио обимну историјску грађу неопходну за обраду теме– од архивске грађе првог реда, војне и држане провенијенције (Војни архив, Архив Србије, Архив Југославије, Војни архив Француске армије, Париз), преко извора другог реда (мемоара, дневника и штампе), до изузетно широког круга специфичне грађе, неопходне за проучавање сложене теме (визуелна и сликовна грађа, филмска грађа, књижевност, школска, уџбеничка литература, археолошка грађа). Наведена грађа омогућила му је свестран увид и проучавање културне историје Првог светског рата у Србији.Докторанд Шаренац, акценат истраживања и анализе усмерио је на каснију еволуцију односа према симболима и догађајима Првог светског рата, са аспекта </w:t>
      </w:r>
      <w:r>
        <w:rPr>
          <w:i/>
          <w:lang w:val="sr-CS"/>
        </w:rPr>
        <w:t>културе сећања</w:t>
      </w:r>
      <w:r>
        <w:rPr>
          <w:lang w:val="sr-CS"/>
        </w:rPr>
        <w:t xml:space="preserve"> односно </w:t>
      </w:r>
      <w:r>
        <w:rPr>
          <w:i/>
          <w:lang w:val="sr-CS"/>
        </w:rPr>
        <w:t>заборављања</w:t>
      </w:r>
      <w:r>
        <w:rPr>
          <w:lang w:val="sr-CS"/>
        </w:rPr>
        <w:t xml:space="preserve">. Анализирајући неколико типичних </w:t>
      </w:r>
      <w:r>
        <w:rPr>
          <w:i/>
          <w:lang w:val="sr-CS"/>
        </w:rPr>
        <w:t>студија случаја</w:t>
      </w:r>
      <w:r>
        <w:rPr>
          <w:lang w:val="sr-CS"/>
        </w:rPr>
        <w:t>, докторанд је покушао да културу сећања и заборављања прикаже преко кључних наратива (књижевна и друга уметничка дела), која су због популарног и масовног карактера, представљала одличан образац за анализу ширења и утемељења стереотипних историјских представа у колективно памћењ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Закључак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На основу свега изложеног, Комисија је мишљења да рукопис докторске дисертације кандидата докторанда Данила Шаренца даје сложену, прецизну и разуђену проблемску анализу истраживане проблематике, да је теоријски јасно дефинисан, изворно изузетно добро утемељен и да представља значајан научни допринос проширивању знања о Првом светском рату и његовој перцепцији у српском друштву и култури. Имајући то у виду, Комисија је мишљења да рукопис докторске дисертације </w:t>
      </w:r>
      <w:r>
        <w:rPr>
          <w:i/>
          <w:lang w:val="sr-CS"/>
        </w:rPr>
        <w:t>Први светски рат и Србија: техницизација ратовања и култура сећања (1914-2009)</w:t>
      </w:r>
      <w:r>
        <w:rPr>
          <w:lang w:val="sr-CS"/>
        </w:rPr>
        <w:t xml:space="preserve"> који је Данило Шаренац поднео на оцену, испуњава све неопходне услове за усмену одбрану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  12. септембра 2011. године                                                        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: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Милан Ристовић, редовни професор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. др Дубравка Стојановић, ванредни професор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и факултет у Београду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Миле Бјелајац, научни савет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нститут за новију историју Србиј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Олга Манојловић Пинтар, научни сара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нститут за новију историју Србије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3:00Z</dcterms:created>
  <dc:creator>R-08-0001</dc:creator>
  <dc:description/>
  <dc:language>en-US</dc:language>
  <cp:lastModifiedBy>andja</cp:lastModifiedBy>
  <dcterms:modified xsi:type="dcterms:W3CDTF">2011-09-20T09:23:00Z</dcterms:modified>
  <cp:revision>2</cp:revision>
  <dc:subject/>
  <dc:title>НАСТАВНО-НАУЧНОМ ВЕЋУ </dc:title>
</cp:coreProperties>
</file>