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>НАСТАВНО-НАУЧНОМ ВЕЂ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ЛОЗОФСКОГ ФАКУЛТ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ОГРА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ЗВЕШТАЈ КОМИСИЈЕ ЗА ДОКТОРСКЕ СТУД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 редовне седнице одржане 27.09.2011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мисија за докторске студије, на седници одржаној 27.09.2011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</w:t>
        <w:tab/>
        <w:t xml:space="preserve">За докторанда: Јелену Старчевић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Тема: КРИТИЧКА АНАЛИЗА КОНСТРУКТА И ПРОВЕРА КОНВЕРГЕНТНО-ДИСКРИМИНАТИВНЕ ВАЉАНОСТИ МЕРА КУЛТУРАЛНЕ ИНТЕЛИГЕНЦИЈЕ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лог ментора: доц. др Данијела Петровић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</w:t>
        <w:tab/>
        <w:t xml:space="preserve">За докторанда: мр Љиљану Димитријевић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Тема: СИСТЕМ КВАЛИТЕТА КАО ФАКТОР УНАПРЕЂИВАЊА ЕФЕКТИВНОСТИ И ЕФИКАСНОСТИ ОБРАЗОВАЊА ОДРАСЛИХ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лог ментора: доц. др Александра Пејато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</w:t>
        <w:tab/>
        <w:t xml:space="preserve">За докторанда: мр Валентину Чизмар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Тема: ИРАЦИОНАЛИСТИЧКО ОДРЕЂЕЊЕ ЧОВЕКА (КЈЕРКЕГОР НАСПРАМ НИЧЕА)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лог ментора: доц. др Миланко Говедариц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</w:t>
        <w:tab/>
        <w:t xml:space="preserve">За докторанда: Ивану Весић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Тема: КОНСТРУИСАЊЕ СРПСКЕ МУЗИЧКЕ ТРАДИЦИЈЕ У ПЕРИОДУ ИЗМЕЂУ ДВА СВЕТСКА РАТА: УТИЦАЈ ИДЕОЛОШКИХ ПОДЕЛА У СРПСКОЈ ПОЛИТИЧКОЈ И ИНТЕЛЕКТУАЛНОЈ ЕЛИТИ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лог ментора: проф. др Александар Молна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 </w:t>
        <w:tab/>
        <w:t xml:space="preserve">За докторанда: Дијану Метлић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Тема: ИЗМЕЂУ ОДИСЕЈЕ У СВЕМИРУ И ШИРОМ ЗАТВОРЕНИХ ОЧИЈУ. АНАЛИЗА РАЗЛИЧИТИХ ОБЛИКА ПРИСУСТВА СЛИКЕ У ФИЛМОВИМА СТЕНЛИЈА КЈУБРИК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лог ментора: доц. др Симона Чупић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. </w:t>
        <w:tab/>
        <w:t xml:space="preserve">За докторанда: мр Амрана Кхалифа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Тема: ПОПУЛАЦИОНА КРЕТАЊА У ЕПИПАЛЕОЛИТУ И МЕЗОЛИТУ ЗАПАДНЕ ЛИБИЈЕ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лог ментора: проф др Живко Мик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</w:t>
        <w:tab/>
        <w:t xml:space="preserve">За докторанда: Александру Пећинар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Тема: ДИПЛОМАТСКИ ОДНОСИ КРАЉЕВИНЕ ЈУГОСЛАВИЈЕ И ГРЧКЕ У ПЕРИОДУ ПОСЛЕДЊЕ ВЛАДЕ ЕЛЕФТЕРИОСА ВЕНИЗЕЛОСА (1928-1932)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лог ментора: проф. др Милан Ристо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8. </w:t>
        <w:tab/>
        <w:t xml:space="preserve">За докторанда: Ивана Ристића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Тема: БУГАРСКА У ПОЛИТИЦИ КРАЉЕВИНЕ СРБА, ХРВАТА И СЛОВЕНАЦА 1919-1929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лог ментора: проф. др Мирослав Јовано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</w:t>
        <w:tab/>
        <w:t xml:space="preserve">За докторанда: Деану Јовановић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Тема: СВЕТ РАДА ИЗМЕЂУ ДРЖАВЕ И ТРЖИШТА: АНТРОПОЛОШКА АНАЛИЗА ПРИВАТИЗАЦИЈЕ РУДАРСКО ТОПИОНИЧАРСКОГ БАСЕНА БОР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лог ментора: доц. др Илдико Ерде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. </w:t>
        <w:tab/>
        <w:t xml:space="preserve">За докторанда: Марка Пишева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Тема: РЕХАБИЛИТАЦИЈА КУЛТУРНОГ РЕЛАТИВИЗМА У САВРЕМЕНИМ АНТРОПОЛОШКИМ ПРОУЧАВАЊИМА ИСЛАМ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лог ментора: проф. др Милош Миленко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РЕДСЕДНИК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48" w:firstLine="708"/>
        <w:jc w:val="both"/>
        <w:rPr/>
      </w:pPr>
      <w:r>
        <w:rPr>
          <w:lang w:val="ru-RU"/>
        </w:rPr>
        <w:t>Проф. др Слободан Марковић, с.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4:00Z</dcterms:created>
  <dc:creator>R-08-0001</dc:creator>
  <dc:description/>
  <dc:language>en-US</dc:language>
  <cp:lastModifiedBy>andja</cp:lastModifiedBy>
  <cp:lastPrinted>2011-09-23T12:15:00Z</cp:lastPrinted>
  <dcterms:modified xsi:type="dcterms:W3CDTF">2011-09-27T12:24:00Z</dcterms:modified>
  <cp:revision>2</cp:revision>
  <dc:subject/>
  <dc:title>НАСТАВНО-НАУЧНОМ ВЕЂУ</dc:title>
</cp:coreProperties>
</file>