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БОРНОМ ВЕЋУ 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НИВЕРЗИТЕТА У БЕОГРАДУ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длуком Изборног већа Филозофског факултета од 30.06. 2011. године, изабрани смо у комисију за припрему реферата о кандидатима за избор у звање АСИСТЕНТА за ужу научну област ОПШТА ПСИХОЛОГИЈА, са пуним радним временом, на одређено време од три годи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кон што смо размотрили приспеле пријаве, подносимо Изборном већу следећи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ЕШТАЈ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На конкурс објављен у „Пословима“ од 29. 06. 2011. године пријавило се шест кандидата: Дејана Великић, мр Сања Латинчић, Оља Јовановић, Маша Павловић, Марија Бранковић и мр Зоран Павловић. Анализом конкурсне документације, установили смо следеће основне чињенице.</w:t>
      </w:r>
    </w:p>
    <w:p>
      <w:pPr>
        <w:pStyle w:val="ListParagraph"/>
        <w:numPr>
          <w:ilvl w:val="0"/>
          <w:numId w:val="1"/>
        </w:numPr>
        <w:spacing w:before="0" w:after="200"/>
        <w:ind w:left="709" w:hanging="283"/>
        <w:contextualSpacing w:val="false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андидаткиња </w:t>
      </w:r>
      <w:r>
        <w:rPr>
          <w:rFonts w:cs="Times New Roman" w:ascii="Times New Roman" w:hAnsi="Times New Roman"/>
          <w:i/>
          <w:lang w:val="sr-CS"/>
        </w:rPr>
        <w:t>Дејана Великић</w:t>
      </w:r>
      <w:r>
        <w:rPr>
          <w:rFonts w:cs="Times New Roman" w:ascii="Times New Roman" w:hAnsi="Times New Roman"/>
          <w:lang w:val="sr-CS"/>
        </w:rPr>
        <w:t xml:space="preserve"> не испуњава услове за ово звање јер је завршила трогодишње студије психологије на Филозофском факултету у Новом Саду (2009) и тренутно је студент мастер студија. Дакле, није ни дипломирани психолог ни студент докторских студија.</w:t>
      </w:r>
    </w:p>
    <w:p>
      <w:pPr>
        <w:pStyle w:val="ListParagraph"/>
        <w:numPr>
          <w:ilvl w:val="0"/>
          <w:numId w:val="1"/>
        </w:numPr>
        <w:spacing w:before="0" w:after="200"/>
        <w:ind w:left="709" w:hanging="283"/>
        <w:contextualSpacing w:val="false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андидаткиња мр </w:t>
      </w:r>
      <w:r>
        <w:rPr>
          <w:rFonts w:cs="Times New Roman" w:ascii="Times New Roman" w:hAnsi="Times New Roman"/>
          <w:i/>
          <w:lang w:val="sr-CS"/>
        </w:rPr>
        <w:t xml:space="preserve">Сања Латинчић </w:t>
      </w:r>
      <w:r>
        <w:rPr>
          <w:rFonts w:cs="Times New Roman" w:ascii="Times New Roman" w:hAnsi="Times New Roman"/>
          <w:lang w:val="sr-CS"/>
        </w:rPr>
        <w:t>је дипломирала на Одељењу за психологију Филозофског факултета у Београду 1996. године са просечном оценом 8,00 и оценом 9 на дипломском испиту. Одбранила је магистарску тезу 2010. из области неуропсихологије. Подручја њеног интересовања и додатне едукације су везани за неуропсихологију и медицину рада, што не одговара професионалном профилу асистента какав се захтева на овом конкурсу.</w:t>
      </w:r>
    </w:p>
    <w:p>
      <w:pPr>
        <w:pStyle w:val="ListParagraph"/>
        <w:numPr>
          <w:ilvl w:val="0"/>
          <w:numId w:val="1"/>
        </w:numPr>
        <w:spacing w:before="0" w:after="200"/>
        <w:ind w:left="709" w:hanging="283"/>
        <w:contextualSpacing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андидаткиња </w:t>
      </w:r>
      <w:r>
        <w:rPr>
          <w:rFonts w:cs="Times New Roman" w:ascii="Times New Roman" w:hAnsi="Times New Roman"/>
          <w:i/>
          <w:lang w:val="sr-CS"/>
        </w:rPr>
        <w:t>Оља Јовановић</w:t>
      </w:r>
      <w:r>
        <w:rPr>
          <w:rFonts w:cs="Times New Roman" w:ascii="Times New Roman" w:hAnsi="Times New Roman"/>
          <w:lang w:val="sr-CS"/>
        </w:rPr>
        <w:t xml:space="preserve">, рођена 1985., дипломирала је на Одељењу за психологију Филозофског факултета у Београду 2009. године са просечном оценом 9,21 и оценом 10 на дипломском испиту. Године 2010. је уписала докторске студије на  Оде љењу за психологију, за које је добила стипендију Министарства образовања и науке. Током студија била је демонстратор на предмету </w:t>
      </w:r>
      <w:r>
        <w:rPr>
          <w:rFonts w:cs="Times New Roman" w:ascii="Times New Roman" w:hAnsi="Times New Roman"/>
          <w:i/>
          <w:lang w:val="sr-CS"/>
        </w:rPr>
        <w:t>Психологија ометених у развоју</w:t>
      </w:r>
      <w:r>
        <w:rPr>
          <w:rFonts w:cs="Times New Roman" w:ascii="Times New Roman" w:hAnsi="Times New Roman"/>
          <w:lang w:val="sr-CS"/>
        </w:rPr>
        <w:t xml:space="preserve">, сарађивала је на неколико пројеката, похађала више семинара везаних за додатну психолошку едукацију. Сада је укључена у текући научни пројекат при Институту за психологију који финансира Министарство за образовање и науку. Имала је два излагања на скупу </w:t>
      </w:r>
      <w:r>
        <w:rPr>
          <w:rFonts w:cs="Times New Roman" w:ascii="Times New Roman" w:hAnsi="Times New Roman"/>
          <w:i/>
          <w:lang w:val="sr-CS"/>
        </w:rPr>
        <w:t>Емпиријска истраживања у психологији</w:t>
      </w:r>
      <w:r>
        <w:rPr>
          <w:rFonts w:cs="Times New Roman" w:ascii="Times New Roman" w:hAnsi="Times New Roman"/>
          <w:lang w:val="sr-CS"/>
        </w:rPr>
        <w:t xml:space="preserve"> и у коауторству је објавила чланак у часопису </w:t>
      </w:r>
      <w:r>
        <w:rPr>
          <w:rFonts w:cs="Times New Roman" w:ascii="Times New Roman" w:hAnsi="Times New Roman"/>
          <w:i/>
          <w:lang w:val="sr-CS"/>
        </w:rPr>
        <w:t>Психолошка истраживањ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709" w:hanging="283"/>
        <w:contextualSpacing w:val="false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андидаткиња </w:t>
      </w:r>
      <w:r>
        <w:rPr>
          <w:rFonts w:cs="Times New Roman" w:ascii="Times New Roman" w:hAnsi="Times New Roman"/>
          <w:i/>
          <w:lang w:val="sr-CS"/>
        </w:rPr>
        <w:t>Маша Павловић</w:t>
      </w:r>
      <w:r>
        <w:rPr>
          <w:rFonts w:cs="Times New Roman" w:ascii="Times New Roman" w:hAnsi="Times New Roman"/>
          <w:lang w:val="sr-CS"/>
        </w:rPr>
        <w:t xml:space="preserve">, рођена 1985., дипломирала је на Оде љењу за психологију Филозофског факултета у Београду 2009. године са просечном оценом 9,43 и оценом 10 на дипломском испиту. Проглашена је студентом генерације 2003., а 2004/2005. је била стипендиста Министарства просвете. Године 2010. уписала је докторске студије психологије и до сада је положила четири испита са просечном оценом 9,50. Демонстратор је на предмету </w:t>
      </w:r>
      <w:r>
        <w:rPr>
          <w:rFonts w:cs="Times New Roman" w:ascii="Times New Roman" w:hAnsi="Times New Roman"/>
          <w:i/>
          <w:lang w:val="sr-CS"/>
        </w:rPr>
        <w:t>Психометрија</w:t>
      </w:r>
      <w:r>
        <w:rPr>
          <w:rFonts w:cs="Times New Roman" w:ascii="Times New Roman" w:hAnsi="Times New Roman"/>
          <w:lang w:val="sr-CS"/>
        </w:rPr>
        <w:t>. Током студија сарађивала је на неколико пројеката и похађала више семинара везаних за додатну психолошку едукацију. Сада сарађује као истраживач-приправник на текућем научном пројекту при Институту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за психологију. Сарађује и са Истраживачком Станицом Петница, Ваљево. Као коаутор, приказала је четири рада на научним скуповима </w:t>
      </w:r>
      <w:r>
        <w:rPr>
          <w:rFonts w:cs="Times New Roman" w:ascii="Times New Roman" w:hAnsi="Times New Roman"/>
          <w:i/>
          <w:lang w:val="sr-CS"/>
        </w:rPr>
        <w:t>Емпиријска истраживања у психологији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i/>
          <w:lang w:val="sr-CS"/>
        </w:rPr>
        <w:t>Дани психологије</w:t>
      </w:r>
      <w:r>
        <w:rPr>
          <w:rFonts w:cs="Times New Roman" w:ascii="Times New Roman" w:hAnsi="Times New Roman"/>
          <w:lang w:val="sr-CS"/>
        </w:rPr>
        <w:t xml:space="preserve"> у Задру. У </w:t>
      </w:r>
      <w:r>
        <w:rPr>
          <w:rFonts w:cs="Times New Roman" w:ascii="Times New Roman" w:hAnsi="Times New Roman"/>
          <w:i/>
          <w:lang w:val="sr-CS"/>
        </w:rPr>
        <w:t>Петничким свескама</w:t>
      </w:r>
      <w:r>
        <w:rPr>
          <w:rFonts w:cs="Times New Roman" w:ascii="Times New Roman" w:hAnsi="Times New Roman"/>
          <w:lang w:val="sr-CS"/>
        </w:rPr>
        <w:t xml:space="preserve"> објавила је један самосталан рад, а по један коауторски у </w:t>
      </w:r>
      <w:r>
        <w:rPr>
          <w:rFonts w:cs="Times New Roman" w:ascii="Times New Roman" w:hAnsi="Times New Roman"/>
          <w:i/>
          <w:lang w:val="sr-CS"/>
        </w:rPr>
        <w:t>Психологији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i/>
          <w:lang w:val="sr-CS"/>
        </w:rPr>
        <w:t>Психологијским темам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709" w:hanging="283"/>
        <w:contextualSpacing w:val="false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андидаткиња </w:t>
      </w:r>
      <w:r>
        <w:rPr>
          <w:rFonts w:cs="Times New Roman" w:ascii="Times New Roman" w:hAnsi="Times New Roman"/>
          <w:i/>
          <w:lang w:val="sr-CS"/>
        </w:rPr>
        <w:t>Марија Бранковић</w:t>
      </w:r>
      <w:r>
        <w:rPr>
          <w:rFonts w:cs="Times New Roman" w:ascii="Times New Roman" w:hAnsi="Times New Roman"/>
          <w:lang w:val="sr-CS"/>
        </w:rPr>
        <w:t xml:space="preserve">, рођена 1981. године, дипломирала је на Одељењу за психологију Филозофског факултета у Београду 2009., са просечном оценом 9,46 и оценом 10 на дипломском испиту. Добила је награду за најбољи дипломски рад. Пре студија психологије, студирала је скандинавске језике и књижевност на Филолошком факултету у Београду, где је дипломирала 2007. године са просечном оценом оценом 9,78. Године 2010. уписала је докторске студије на Оде љењу за психологију у Београду. Током студија била је демонстратор на предметима </w:t>
      </w:r>
      <w:r>
        <w:rPr>
          <w:rFonts w:cs="Times New Roman" w:ascii="Times New Roman" w:hAnsi="Times New Roman"/>
          <w:i/>
          <w:lang w:val="sr-CS"/>
        </w:rPr>
        <w:t xml:space="preserve">Педагошка психологија </w:t>
      </w:r>
      <w:r>
        <w:rPr>
          <w:rFonts w:cs="Times New Roman" w:ascii="Times New Roman" w:hAnsi="Times New Roman"/>
          <w:i/>
          <w:lang w:val="sr-Latn-RS"/>
        </w:rPr>
        <w:t xml:space="preserve">II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  <w:i/>
          <w:lang w:val="sr-CS"/>
        </w:rPr>
        <w:t>Ментално тестирање деце</w:t>
      </w:r>
      <w:r>
        <w:rPr>
          <w:rFonts w:cs="Times New Roman" w:ascii="Times New Roman" w:hAnsi="Times New Roman"/>
          <w:lang w:val="sr-CS"/>
        </w:rPr>
        <w:t xml:space="preserve">. Сарађивала је на неколико пројеката и похађала семинаре  везане за додатну психолошку едукацију. Тренутно ради као асистент на предмету </w:t>
      </w:r>
      <w:r>
        <w:rPr>
          <w:rFonts w:cs="Times New Roman" w:ascii="Times New Roman" w:hAnsi="Times New Roman"/>
          <w:i/>
          <w:lang w:val="sr-CS"/>
        </w:rPr>
        <w:t>Социјална психологија</w:t>
      </w:r>
      <w:r>
        <w:rPr>
          <w:rFonts w:cs="Times New Roman" w:ascii="Times New Roman" w:hAnsi="Times New Roman"/>
          <w:lang w:val="sr-CS"/>
        </w:rPr>
        <w:t xml:space="preserve"> на Факултету за медије и комуникације Универзитета Сингидунум. Као коаутор, има три приказана рада на скуповима </w:t>
      </w:r>
      <w:r>
        <w:rPr>
          <w:rFonts w:cs="Times New Roman" w:ascii="Times New Roman" w:hAnsi="Times New Roman"/>
          <w:i/>
          <w:lang w:val="sr-CS"/>
        </w:rPr>
        <w:t>Емпиријска истраживања у психологији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i/>
          <w:lang w:val="sr-CS"/>
        </w:rPr>
        <w:t>Сабор психолога Србије</w:t>
      </w:r>
      <w:r>
        <w:rPr>
          <w:rFonts w:cs="Times New Roman" w:ascii="Times New Roman" w:hAnsi="Times New Roman"/>
          <w:lang w:val="sr-CS"/>
        </w:rPr>
        <w:t xml:space="preserve">. У часопису </w:t>
      </w:r>
      <w:r>
        <w:rPr>
          <w:rFonts w:cs="Times New Roman" w:ascii="Times New Roman" w:hAnsi="Times New Roman"/>
          <w:i/>
          <w:lang w:val="sr-CS"/>
        </w:rPr>
        <w:t>Психологија</w:t>
      </w:r>
      <w:r>
        <w:rPr>
          <w:rFonts w:cs="Times New Roman" w:ascii="Times New Roman" w:hAnsi="Times New Roman"/>
          <w:lang w:val="sr-CS"/>
        </w:rPr>
        <w:t xml:space="preserve"> објавила је у коауторству чланак који се односи на тему промене ставова.</w:t>
      </w:r>
    </w:p>
    <w:p>
      <w:pPr>
        <w:pStyle w:val="ListParagraph"/>
        <w:numPr>
          <w:ilvl w:val="0"/>
          <w:numId w:val="1"/>
        </w:numPr>
        <w:spacing w:before="0" w:after="200"/>
        <w:ind w:left="709" w:hanging="283"/>
        <w:contextualSpacing w:val="false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андидат </w:t>
      </w:r>
      <w:r>
        <w:rPr>
          <w:rFonts w:cs="Times New Roman" w:ascii="Times New Roman" w:hAnsi="Times New Roman"/>
          <w:i/>
          <w:lang w:val="sr-CS"/>
        </w:rPr>
        <w:t>Зоран Павловић</w:t>
      </w:r>
      <w:r>
        <w:rPr>
          <w:rFonts w:cs="Times New Roman" w:ascii="Times New Roman" w:hAnsi="Times New Roman"/>
          <w:lang w:val="sr-CS"/>
        </w:rPr>
        <w:t xml:space="preserve">, рођен 1980. године, дипломирао је 2004. године на Оде љењу за психологију Филозофског факултета у Београду са просечном оценом 8,96 и оценом 10 на дипломском испиту. На истом оде љењу завршио је постдипломске студије и 2008. године одбранио магистарски рад под називом  „Структура, чиниоци и динамика промене вредности самоизражавања у Србији“. Просечна оцена на постдипломским студијама била му је 9,80. Сада приводи крају рад на докторској дисертацији на тему „Структура и чиниоци политичке културе младих – социопсихолошки приступ“. Од 2006. запослен је у Центру за политиколошка истраживања и јавно мњење Института друштвених наука у Београду – најпре у звању истраживач-приправник, а од 2008. као истраживач-сарадник. Учествовао је у планирању и реализацији више пројеката при Центру и Институту, а сарађивао је и са другим институцијама. Члан је редакције </w:t>
      </w:r>
      <w:r>
        <w:rPr>
          <w:rFonts w:cs="Times New Roman" w:ascii="Times New Roman" w:hAnsi="Times New Roman"/>
          <w:i/>
          <w:lang w:val="sr-CS"/>
        </w:rPr>
        <w:t>Психолошких истраживања.</w:t>
      </w:r>
      <w:r>
        <w:rPr>
          <w:rFonts w:cs="Times New Roman" w:ascii="Times New Roman" w:hAnsi="Times New Roman"/>
          <w:lang w:val="sr-CS"/>
        </w:rPr>
        <w:t xml:space="preserve"> У својој пријави наводи седам саопштења на домаћим и међународним научним скуповима, десет објав љених чланака у часописима (седам самосталних и три у коауторству), једанаест поглавља у књигама и зборницима (од чега седам самосталних), једну самосталну монографију и четири коауторс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Формалне и садржинске услове за избор у звање асистента планираног профила задово љавају кандидати под редним бројевима 3, 4, 5. и 6. Све су то квалитетни кандидати. Ипак, комисија даје предност мр Зорану Павловићу опреде љујући се за кандидата који је дово љно искусан, научно продуктиван и оспособ љен за различите послове на групи предмета за које се бира. Додуше, овај кандидат има нешто нижи (не много) просек на основним студијама у односу на друге кандидате, али сви остали параметри говоре њему у прилог. Показао је стабилност и развој у интересовању за социјалнопсихолошке проблеме. Магистрирао је на смеру Социјална психологија и завршава докторат из исте области. За релативно кратко време стекао је огромно искуство учествујући у већем броју дома'их и међународних научностраживачких пројеката. Особито је видан његов напредак у познавању методологије социјалнопсихолошких истраживања, што је испољио не само у магистарском раду и у изради докторске дисертације него и у сарадњи са различитим колегама и колегиницима и у истраживачким тимови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мпозантна је његова научна и стручна продукција. Чланке је објав љивао у реномираним домаћим часописима различитог профила, поглавља у интердисциплинарним зборницима, био је коаутор монографија које се баве различитим темама. Позитиван одјек у стручној јавности изазвала је његова монографија </w:t>
      </w:r>
      <w:r>
        <w:rPr>
          <w:rFonts w:cs="Times New Roman" w:ascii="Times New Roman" w:hAnsi="Times New Roman"/>
          <w:i/>
          <w:lang w:val="sr-CS"/>
        </w:rPr>
        <w:t>Вредности самоизражавања у Србији</w:t>
      </w:r>
      <w:r>
        <w:rPr>
          <w:rFonts w:cs="Times New Roman" w:ascii="Times New Roman" w:hAnsi="Times New Roman"/>
          <w:lang w:val="sr-CS"/>
        </w:rPr>
        <w:t xml:space="preserve">, настала на основу његовог магистарског рада који је комисија за одбрану врло позитивно оценила. Ваља посебно истаћи прилично обимну (276 страна) монографију </w:t>
      </w:r>
      <w:r>
        <w:rPr>
          <w:rFonts w:cs="Times New Roman" w:ascii="Times New Roman" w:hAnsi="Times New Roman"/>
          <w:i/>
          <w:lang w:val="sr-Latn-CS"/>
        </w:rPr>
        <w:t>Political culture of voters in Serbia</w:t>
      </w:r>
      <w:r>
        <w:rPr>
          <w:rFonts w:cs="Times New Roman" w:ascii="Times New Roman" w:hAnsi="Times New Roman"/>
          <w:lang w:val="sr-CS"/>
        </w:rPr>
        <w:t xml:space="preserve">, коју је мр Зоран Павловић написао заједно са својим старијим колегом, др Драгомиром Пантићем. У оквиру опште теме одређене насловом књиге, која је подразумевала и приказ историјског развоја и критичку анализу одређења и класификација политичке културе, аутори су се посебно бавили вредносном компонентом политичке културе у Србији (особито у периоду обнављања политичког плурализма и у периоду након промене власти 2000. године), а потом и мотивационом, акционом и когнитивном компонентом политичке културе. На енглеском језику је штампана још једна коауторска монографија (четири коаутора): </w:t>
      </w:r>
      <w:r>
        <w:rPr>
          <w:rFonts w:cs="Times New Roman" w:ascii="Times New Roman" w:hAnsi="Times New Roman"/>
          <w:i/>
          <w:lang w:val="sr-Latn-CS"/>
        </w:rPr>
        <w:t xml:space="preserve">Media freedom in Serbia in </w:t>
      </w:r>
      <w:r>
        <w:rPr>
          <w:rFonts w:cs="Times New Roman" w:ascii="Times New Roman" w:hAnsi="Times New Roman"/>
          <w:i/>
          <w:lang w:val="sr-CS"/>
        </w:rPr>
        <w:t>2008.</w:t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Доласком мр Зорана Павловића на Одељење за психологију ојачао би се скуп наставних предмета и дисциплина које се традиционално везују за појам социјалне психологије, али мислимо да би то био добитак и за Одељење у целини. Као већ стасали научни радник, који ће ускоро и докторирати, кандидат Павловић ће моћи да учествује и у настави на неким посебним курсевима који су предвиђени реформисаним планом студија психологиј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Имајући све у виду, Комисија предлаже Изборном већу Филозофског факултета у Београду да изабере мр Зорана Павловића за асистента за ужу научну област ОПШТА ПСИХОЛОГИЈА са пуним радним временом, на одређено време од три године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Београду, 25.08. 2011. године</w:t>
      </w:r>
    </w:p>
    <w:p>
      <w:pPr>
        <w:pStyle w:val="Normal"/>
        <w:spacing w:before="0" w:after="240"/>
        <w:ind w:left="720" w:firstLine="381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</w:t>
      </w:r>
    </w:p>
    <w:p>
      <w:pPr>
        <w:pStyle w:val="Normal"/>
        <w:ind w:left="720" w:firstLine="381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..........................................................................</w:t>
      </w:r>
    </w:p>
    <w:p>
      <w:pPr>
        <w:pStyle w:val="Normal"/>
        <w:spacing w:before="0" w:after="240"/>
        <w:ind w:left="720" w:firstLine="381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ф. др Бора Кузмановић</w:t>
      </w:r>
    </w:p>
    <w:p>
      <w:pPr>
        <w:pStyle w:val="Normal"/>
        <w:ind w:left="720" w:firstLine="381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..........................................................................</w:t>
      </w:r>
    </w:p>
    <w:p>
      <w:pPr>
        <w:pStyle w:val="Normal"/>
        <w:spacing w:before="0" w:after="240"/>
        <w:ind w:left="720" w:firstLine="381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ф. др Драган Попадић</w:t>
      </w:r>
    </w:p>
    <w:p>
      <w:pPr>
        <w:pStyle w:val="Normal"/>
        <w:ind w:left="720" w:firstLine="381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..........................................................................</w:t>
      </w:r>
    </w:p>
    <w:p>
      <w:pPr>
        <w:pStyle w:val="Normal"/>
        <w:spacing w:before="0" w:after="240"/>
        <w:ind w:left="720" w:firstLine="381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Небојша Петровић, доцент</w:t>
      </w:r>
    </w:p>
    <w:p>
      <w:pPr>
        <w:pStyle w:val="Normal"/>
        <w:ind w:left="720" w:firstLine="381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..........................................................................</w:t>
      </w:r>
    </w:p>
    <w:p>
      <w:pPr>
        <w:pStyle w:val="Normal"/>
        <w:spacing w:before="0" w:after="200"/>
        <w:ind w:firstLine="4536"/>
        <w:rPr/>
      </w:pPr>
      <w:r>
        <w:rPr>
          <w:rFonts w:cs="Times New Roman" w:ascii="Times New Roman" w:hAnsi="Times New Roman"/>
          <w:lang w:val="sr-CS"/>
        </w:rPr>
        <w:t xml:space="preserve">др Ненад Хавелка, </w:t>
      </w:r>
      <w:r>
        <w:rPr>
          <w:rFonts w:cs="Times New Roman" w:ascii="Times New Roman" w:hAnsi="Times New Roman"/>
          <w:sz w:val="20"/>
          <w:lang w:val="sr-CS"/>
        </w:rPr>
        <w:t xml:space="preserve">редовни професор у пензији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39:00Z</dcterms:created>
  <dc:creator>Bora</dc:creator>
  <dc:description/>
  <dc:language>en-US</dc:language>
  <cp:lastModifiedBy>andja</cp:lastModifiedBy>
  <cp:lastPrinted>2011-09-01T09:38:00Z</cp:lastPrinted>
  <dcterms:modified xsi:type="dcterms:W3CDTF">2011-09-01T07:39:00Z</dcterms:modified>
  <cp:revision>2</cp:revision>
  <dc:subject/>
  <dc:title>ИЗБОРНОМ ВЕЋУ ФИЛОЗОФСКОГ ФАКУЛТЕТА</dc:title>
</cp:coreProperties>
</file>