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7.09</w:t>
      </w:r>
      <w:r>
        <w:rPr>
          <w:lang w:val="sr-CS"/>
        </w:rPr>
        <w:t>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27.09</w:t>
      </w:r>
      <w:r>
        <w:rPr>
          <w:lang w:val="sr-CS"/>
        </w:rPr>
        <w:t>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ИСТРАЖИВАЧА 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 за психологију (предлог Одељења  да се  Марија Тадић бира у звање истраживача-сарадника</w:t>
      </w:r>
      <w:r>
        <w:rPr/>
        <w:t>, предлог  Комисије: др</w:t>
      </w:r>
      <w:r>
        <w:rPr>
          <w:lang w:val="sr-CS"/>
        </w:rPr>
        <w:t xml:space="preserve"> Јован Мирић,  ванредни   професор, др Данијела Петровић,  доцент и др  Драгица Павловић Бабић, доцент)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Кадровска комисија је на својој седници 27.09.2011. године разматрала иницијативе одељења, утврдила испуњеност услова наведених у поменутом Упутству и предлаже Наставно-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р Немање Вујчића, истраживача сарадника, за предмете: Историја старе Грчке и Старог истока (4 часа недељно), на Одељењу за историју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ље Јовановић, стипендисте Министарства за науку и просвету, за предмет: Психологија за наставнике, у Центру за образовање настав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је Тадић, за коју је покренут поступак за избор у истраживачко звање, на предметима: Когнитивно процењивање 1 и Когнитивно процењивање 2 (на основним академским студијама психологије), на Одељњу за псих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ЗАМЕНИК 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Иван Ковачев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2:00Z</dcterms:created>
  <dc:creator> </dc:creator>
  <dc:description/>
  <dc:language>en-US</dc:language>
  <cp:lastModifiedBy>andja</cp:lastModifiedBy>
  <cp:lastPrinted>2010-03-29T11:17:00Z</cp:lastPrinted>
  <dcterms:modified xsi:type="dcterms:W3CDTF">2011-09-27T12:12:00Z</dcterms:modified>
  <cp:revision>2</cp:revision>
  <dc:subject/>
  <dc:title>НАСТАВНО-НАУЧНОМ  ВЕЋУ</dc:title>
</cp:coreProperties>
</file>