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sr-Latn-CS"/>
        </w:rPr>
        <w:t>Univerzitet u Beogradu</w:t>
      </w:r>
    </w:p>
    <w:p>
      <w:pPr>
        <w:pStyle w:val="Normal"/>
        <w:rPr>
          <w:lang w:val="sr-Latn-CS"/>
        </w:rPr>
      </w:pPr>
      <w:r>
        <w:rPr>
          <w:lang w:val="sr-Latn-CS"/>
        </w:rPr>
        <w:t>Filozofski fakultet</w:t>
      </w:r>
    </w:p>
    <w:p>
      <w:pPr>
        <w:pStyle w:val="Normal"/>
        <w:rPr>
          <w:lang w:val="sr-Latn-CS"/>
        </w:rPr>
      </w:pPr>
      <w:r>
        <w:rPr>
          <w:lang w:val="sr-Latn-CS"/>
        </w:rPr>
        <w:t>Odeljenje za etnologiju i antropologiju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NASTAVNO-NAUČNOM VEĆU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 xml:space="preserve">Na sednici Nastavno-naučnog veća Filozofskog fakulteta, održanoj 30.06.2011.  izabrani smo u Komisiju  za pisanje referata o izboru u zvanje Nine Kulenović, diplomirane etnološkinje-antropološkinje i studentkinje master studija etnologije i antropologije, u zvanje istraživač pripravnik. Nakon što smo pregledali dokumentaciju i upoznali se sa kandidatkinjinim dosadašnjim radom, dostavljamo Nastavno naučnom veću Filozofskog fakulteta u Beogradu  sledeći 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REFERAT sa mišljenjem</w:t>
      </w:r>
    </w:p>
    <w:p>
      <w:pPr>
        <w:pStyle w:val="Normal"/>
        <w:jc w:val="both"/>
        <w:rPr>
          <w:b/>
          <w:b/>
          <w:sz w:val="36"/>
          <w:szCs w:val="36"/>
          <w:lang w:val="sr-Latn-CS"/>
        </w:rPr>
      </w:pPr>
      <w:r>
        <w:rPr>
          <w:b/>
          <w:sz w:val="36"/>
          <w:szCs w:val="36"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Nina Kulenović rođena je 21.7.1986. godine u Beogradu, gde je završila osnovnu školu i gimnaziju. Studije etnologije-antropologije na Filozofskom fakultetu Univerziteta u Beogradu upisala je 2005. godine i završila 2010. godine sa prosečnom ocenom 9.62 i ocenom 10 na diplomskom ispitu. Za diplomski rad „Socijalna ontologija u filmu Avatar“ dobila je iste godine Nagradu za najbolji diplomski rad iz oblasti etnologije-antropologije „Dušan Bandić“.</w:t>
      </w:r>
    </w:p>
    <w:p>
      <w:pPr>
        <w:pStyle w:val="Normal"/>
        <w:ind w:firstLine="720"/>
        <w:jc w:val="both"/>
        <w:rPr>
          <w:lang w:val="sr-Latn-RS"/>
        </w:rPr>
      </w:pPr>
      <w:r>
        <w:rPr>
          <w:lang w:val="sr-Latn-RS"/>
        </w:rPr>
        <w:t>Gospođica Kulenović se svojim dosadašnjim radom na studijama, kao i brojnim dodatnim aktivnostima (terenske obuke, etnografski film, seminari o društvenom angažmanu društvenih nauka), izuzetnim sposobnostima za praćenje literature na stranim jezicima, spremnošću da se posveti naučnoistraživačkom radu i međunarodnoj saradnji u oblasti nauke, istraživanja i visokog obrazovanja, kvalifikovala da bude razmotrena za izbor u istraživačko zvanje.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RS"/>
        </w:rPr>
        <w:t>Gospođica Kulenović je stipendistkinja Fonda za mlade talente Republike Srbije. Iako veoma mlada, objavila je samostalnu naučnu monografiju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>Na osnovu svega iznetog predlažemo Nastavno-naučnom veću Filozofskog fakulteta da Nini Kulenović, diplomiranoj etnološkinji-antropološkinji i studentkinji master studija etnologije-antropologije na Odeljenju za etnologiju i antropologiju, dodeli zvanje istraživača pripravnika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>U Beogradu 10.07. 2011.</w:t>
        <w:tab/>
        <w:tab/>
        <w:tab/>
        <w:tab/>
        <w:tab/>
        <w:t>Članovi Komisije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ab/>
        <w:tab/>
        <w:tab/>
        <w:tab/>
        <w:tab/>
        <w:tab/>
        <w:tab/>
      </w:r>
    </w:p>
    <w:p>
      <w:pPr>
        <w:pStyle w:val="Normal"/>
        <w:ind w:left="5040"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5040" w:firstLine="720"/>
        <w:jc w:val="both"/>
        <w:rPr>
          <w:lang w:val="sr-Latn-CS"/>
        </w:rPr>
      </w:pPr>
      <w:r>
        <w:rPr>
          <w:lang w:val="sr-Latn-CS"/>
        </w:rPr>
        <w:t>Prof. dr Bojan Žikić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ab/>
        <w:tab/>
        <w:tab/>
        <w:tab/>
        <w:tab/>
        <w:tab/>
        <w:tab/>
      </w:r>
    </w:p>
    <w:p>
      <w:pPr>
        <w:pStyle w:val="Normal"/>
        <w:ind w:left="5040" w:firstLine="720"/>
        <w:jc w:val="both"/>
        <w:rPr>
          <w:lang w:val="sr-Latn-CS"/>
        </w:rPr>
      </w:pPr>
      <w:r>
        <w:rPr>
          <w:lang w:val="sr-Latn-CS"/>
        </w:rPr>
        <w:t>Prof. dr Danijel Sinani</w:t>
      </w:r>
    </w:p>
    <w:p>
      <w:pPr>
        <w:pStyle w:val="Normal"/>
        <w:ind w:left="5040"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5040"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5040" w:firstLine="720"/>
        <w:jc w:val="both"/>
        <w:rPr>
          <w:lang w:val="sr-Latn-CS"/>
        </w:rPr>
      </w:pPr>
      <w:r>
        <w:rPr>
          <w:lang w:val="sr-Latn-CS"/>
        </w:rPr>
        <w:t>Prof. dr Miloš Milenković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8:01:00Z</dcterms:created>
  <dc:creator>User</dc:creator>
  <dc:description/>
  <dc:language>en-US</dc:language>
  <cp:lastModifiedBy>andja</cp:lastModifiedBy>
  <dcterms:modified xsi:type="dcterms:W3CDTF">2011-07-14T08:01:00Z</dcterms:modified>
  <cp:revision>2</cp:revision>
  <dc:subject/>
  <dc:title>Univerzitet u Beogradu</dc:title>
</cp:coreProperties>
</file>