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>Изборном већ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ниверзитета у Београду –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Филозофског факултет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На основу предлога Одељења за социологију од 16. јуна 2011, Изборно веће Универзитета у Београду – Филозофског факултета изабрало нас је на седници одржаној 30. јуна 2011. у Комисију за припрему извештаја за избор два сарадника за ужу научну област СОЦИОЛОГИЈА – тежиште истраживања Историја социјалних теорија, са по 50% пуног радног времена, на одређено време од  једне годин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На основу увида у конкурсни материјал, подносимо наслову следећ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ЗВЕШТАЈ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На конкурс се пријавило </w:t>
      </w:r>
      <w:r>
        <w:rPr>
          <w:lang w:val="sr-CS"/>
        </w:rPr>
        <w:t>1</w:t>
      </w:r>
      <w:r>
        <w:rPr>
          <w:lang w:val="sr-Latn-CS"/>
        </w:rPr>
        <w:t>6 (шес</w:t>
      </w:r>
      <w:r>
        <w:rPr>
          <w:lang w:val="sr-CS"/>
        </w:rPr>
        <w:t>наест</w:t>
      </w:r>
      <w:r>
        <w:rPr>
          <w:lang w:val="sr-Latn-CS"/>
        </w:rPr>
        <w:t>) кандидата, од којих je у</w:t>
      </w:r>
      <w:r>
        <w:rPr>
          <w:lang w:val="sr-CS"/>
        </w:rPr>
        <w:t xml:space="preserve"> разматрање узето 15 (петнаест) кандидата, који су поднели уредне пријаве на конкурс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Јелисавета Вукелић, рођена 6. фебруара 1984, уписала је студије социологије на Филозофском факултету у Београду 01. октобра 2002. а завршила их 10. октобра 2008, са просечном оценом 10,00. Из предмета </w:t>
      </w:r>
      <w:r>
        <w:rPr>
          <w:lang w:val="sr-CS"/>
        </w:rPr>
        <w:t xml:space="preserve">Историја политичких и социјалних теорија (еквивалент: </w:t>
      </w:r>
      <w:r>
        <w:rPr>
          <w:lang w:val="sr-Latn-CS"/>
        </w:rPr>
        <w:t>Историја социјалних теорија 1</w:t>
      </w:r>
      <w:r>
        <w:rPr>
          <w:lang w:val="sr-CS"/>
        </w:rPr>
        <w:t xml:space="preserve">) добила је оцену 10; из предмета Класичне социолошке теорије и Савремене социолошке теорије (еквивалент: Историја социјалних теорија </w:t>
      </w:r>
      <w:r>
        <w:rPr>
          <w:lang w:val="sr-Latn-CS"/>
        </w:rPr>
        <w:t>2</w:t>
      </w:r>
      <w:r>
        <w:rPr>
          <w:lang w:val="sr-CS"/>
        </w:rPr>
        <w:t>)</w:t>
      </w:r>
      <w:r>
        <w:rPr>
          <w:lang w:val="sr-Latn-CS"/>
        </w:rPr>
        <w:t xml:space="preserve"> добила је оцен</w:t>
      </w:r>
      <w:r>
        <w:rPr>
          <w:lang w:val="sr-CS"/>
        </w:rPr>
        <w:t>у</w:t>
      </w:r>
      <w:r>
        <w:rPr>
          <w:lang w:val="sr-Latn-CS"/>
        </w:rPr>
        <w:t xml:space="preserve"> 10. Приложила је следеће објављене радове: “Деблокада 'друге демографске транзиције'?”, </w:t>
      </w:r>
      <w:r>
        <w:rPr>
          <w:i/>
          <w:lang w:val="sr-Latn-CS"/>
        </w:rPr>
        <w:t xml:space="preserve">Социологија </w:t>
      </w:r>
      <w:r>
        <w:rPr>
          <w:lang w:val="sr-Latn-CS"/>
        </w:rPr>
        <w:t xml:space="preserve">2/2011 (као коаутор); “Непосредно учешће грађана у доношењу одлука на локалном нивоу власти у Србији”, </w:t>
      </w:r>
      <w:r>
        <w:rPr>
          <w:i/>
          <w:lang w:val="sr-Latn-CS"/>
        </w:rPr>
        <w:t xml:space="preserve">Социологија </w:t>
      </w:r>
      <w:r>
        <w:rPr>
          <w:lang w:val="sr-Latn-CS"/>
        </w:rPr>
        <w:t xml:space="preserve">3/2009 (као коаутор); “Српска транзиција у социолошком огледалу”, у зборнику: Срећко Михаиловић и други: </w:t>
      </w:r>
      <w:r>
        <w:rPr>
          <w:i/>
          <w:lang w:val="sr-Latn-CS"/>
        </w:rPr>
        <w:t>Домети транзиције од социјализма ка капитализму</w:t>
      </w:r>
      <w:r>
        <w:rPr>
          <w:lang w:val="sr-Latn-CS"/>
        </w:rPr>
        <w:t xml:space="preserve">, Фондација Фридрих Еберт, Београд 2011 (као коаутор); “Особине и искуства незадовољних (брачних) партнера”, у зборнику Анђелка Милић и Смиљка Томановић (ур): </w:t>
      </w:r>
      <w:r>
        <w:rPr>
          <w:i/>
          <w:lang w:val="sr-Latn-CS"/>
        </w:rPr>
        <w:t>Породице у Србији данас у компаративној перспективи</w:t>
      </w:r>
      <w:r>
        <w:rPr>
          <w:lang w:val="sr-Latn-CS"/>
        </w:rPr>
        <w:t xml:space="preserve"> (као коаутор); “Однос политичке елите Србије према регионализацији”, </w:t>
      </w:r>
      <w:r>
        <w:rPr>
          <w:i/>
          <w:lang w:val="sr-Latn-CS"/>
        </w:rPr>
        <w:t>Изазови европских интеграција</w:t>
      </w:r>
      <w:r>
        <w:rPr>
          <w:lang w:val="sr-Latn-CS"/>
        </w:rPr>
        <w:t xml:space="preserve"> за 2009 (као коаутор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Божидар Филиповић, рођен 9. јануара 1984, уписао је студије социологије на Филозофском факултету у Београду 01. октобра 2003, а завршио их 20. септембра 2009, са просечном оценом 9,05. Из предмета Историја политичких и социјалних теорија добио је оцену 9, из Класичних социолошких теорија 10, а из Савремених социолошких теорија 10. Приложио је дипломски рад </w:t>
      </w:r>
      <w:r>
        <w:rPr>
          <w:i/>
          <w:lang w:val="sr-Latn-CS"/>
        </w:rPr>
        <w:t>Теорија праксе Пјера Бурдијеа</w:t>
      </w:r>
      <w:r>
        <w:rPr>
          <w:lang w:val="sr-Latn-CS"/>
        </w:rPr>
        <w:t xml:space="preserve"> и чланак “Релационизам Пјера Бурдијеа: између материјалистичког и лингвистичког структурализма”, </w:t>
      </w:r>
      <w:r>
        <w:rPr>
          <w:i/>
          <w:lang w:val="sr-Latn-CS"/>
        </w:rPr>
        <w:t xml:space="preserve">Социологија </w:t>
      </w:r>
      <w:r>
        <w:rPr>
          <w:lang w:val="sr-Latn-CS"/>
        </w:rPr>
        <w:t>3/2011. (у припреми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Дејан Петровић, рођен 19. новембра 1980, уписао је студије социологије на Филозофском факултету у Београду 01. октобра 2005, а завршио их 20. септембра 2010, са просечном оценом 9,58. Из предмета Историја политичких и социјалних теорија добио је оцену 10, из Класичних социолошких теорија 10, а из Савремених социолошких теорија 10. Приложио је дипломски рад «Разматрање о положају социологије детињства и могућностима развоја јединствене парадигме дисциплине», 2010; «Класа – заборављени конституент идентитета у савременом друштву» (коауторски), </w:t>
      </w:r>
      <w:r>
        <w:rPr>
          <w:i/>
          <w:lang w:val="sr-Latn-CS"/>
        </w:rPr>
        <w:t xml:space="preserve">Синтезис </w:t>
      </w:r>
      <w:r>
        <w:rPr>
          <w:lang w:val="sr-Latn-CS"/>
        </w:rPr>
        <w:t xml:space="preserve">1/2009; «Међугенерацијски финансијски трансфери – истраживања у ЕУ и Финској», </w:t>
      </w:r>
      <w:r>
        <w:rPr>
          <w:i/>
          <w:lang w:val="sr-Latn-CS"/>
        </w:rPr>
        <w:t>Геронтологија</w:t>
      </w:r>
      <w:r>
        <w:rPr>
          <w:lang w:val="sr-Latn-CS"/>
        </w:rPr>
        <w:t xml:space="preserve"> 201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Дамир Грошин, рођен 29. септембра 1983, уписао је студије социологије на Филозофском факултету у Београду 2003, а завршио их 7. маја 2008. са просечном оценом 8,54. Из Историје политичких и социјалних теорија добио је оцену 6, из Класичних социолошких теорија 10, а из Савремених социолошких теорија 9. Од радова је приложио књигу (објављени дипломски рад) </w:t>
      </w:r>
      <w:r>
        <w:rPr>
          <w:i/>
          <w:lang w:val="sr-Latn-CS"/>
        </w:rPr>
        <w:t>Melencze: okvir lokalnog i socijalnog života 1751-1918</w:t>
      </w:r>
      <w:r>
        <w:rPr>
          <w:lang w:val="sr-Latn-CS"/>
        </w:rPr>
        <w:t>, Историјски архив Кикинда, Кикинда 2009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Марија Тодоровић, рођена 11. априла 1981, уписала је студије социологије на Филозофском факултету 01. октобра 2005. а завршила их 29. септембра 2010. са просечном оценом 8,79. Из предмета Историја политичких и социјалних теорија добила је оцену 10, из Класичних социолошких теорија 10, а из Савремених социолошких теорија 10. Приложила је дипломски рад </w:t>
      </w:r>
      <w:r>
        <w:rPr>
          <w:i/>
          <w:lang w:val="sr-Latn-CS"/>
        </w:rPr>
        <w:t>Развојне стратегије локалне самоуправе – студија случаја Инђиј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Стефан Ефтимовски, рођен 18. септембра 1986, уписао је студије социологије на Филозофском факултету у Београду 01. октобра 2005, а завршио их 01. јуна 2010. са проченом оценом 8,93. Из предмета Историја политичких и социјалних теорија добио је оцену 8, из Класичних социолошких теорија 6, а из Савремених социолошких теорија 10. Приложио је рад «Аспирације младих при запошљавању и њихов положај на тржишту рада у земљама у транзицији – случај Србије», </w:t>
      </w:r>
      <w:r>
        <w:rPr>
          <w:i/>
          <w:lang w:val="sr-Latn-CS"/>
        </w:rPr>
        <w:t>Зборник Београдске отворене школе 2007/08</w:t>
      </w:r>
      <w:r>
        <w:rPr>
          <w:lang w:val="sr-Latn-CS"/>
        </w:rPr>
        <w:t xml:space="preserve">, дипломски рад «Социолошки аспекти стандардизације српског језика у 19. веку», као и приказ: Митја Великоња, </w:t>
      </w:r>
      <w:r>
        <w:rPr>
          <w:i/>
          <w:lang w:val="sr-Latn-CS"/>
        </w:rPr>
        <w:t xml:space="preserve">Евроза, Социологија </w:t>
      </w:r>
      <w:r>
        <w:rPr>
          <w:lang w:val="sr-Latn-CS"/>
        </w:rPr>
        <w:t>3/2008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Мирјана Марковић, рођена 05. јула 1976, уписала студије социологије на Филозофском факултету у Нишу 01. октобра 1997, а дипломирала 27. јуна 2002, са просечном оценом 9.85. </w:t>
      </w:r>
      <w:r>
        <w:rPr>
          <w:lang w:val="sr-CS"/>
        </w:rPr>
        <w:t>Из</w:t>
      </w:r>
      <w:r>
        <w:rPr>
          <w:lang w:val="sr-Latn-CS"/>
        </w:rPr>
        <w:t xml:space="preserve"> предмета </w:t>
      </w:r>
      <w:r>
        <w:rPr>
          <w:lang w:val="sr-CS"/>
        </w:rPr>
        <w:t xml:space="preserve">Класичне социолошке теорије и Савремене социолошке теорије (еквивалент: </w:t>
      </w:r>
      <w:r>
        <w:rPr>
          <w:lang w:val="sr-Latn-CS"/>
        </w:rPr>
        <w:t>Историја соци</w:t>
      </w:r>
      <w:r>
        <w:rPr>
          <w:lang w:val="sr-CS"/>
        </w:rPr>
        <w:t xml:space="preserve">олошких </w:t>
      </w:r>
      <w:r>
        <w:rPr>
          <w:lang w:val="sr-Latn-CS"/>
        </w:rPr>
        <w:t>теорија</w:t>
      </w:r>
      <w:r>
        <w:rPr>
          <w:lang w:val="sr-CS"/>
        </w:rPr>
        <w:t xml:space="preserve">) </w:t>
      </w:r>
      <w:r>
        <w:rPr>
          <w:lang w:val="sr-Latn-CS"/>
        </w:rPr>
        <w:t>добила је оцену 8</w:t>
      </w:r>
      <w:r>
        <w:rPr>
          <w:lang w:val="sr-CS"/>
        </w:rPr>
        <w:t>; предмет Историја политичких и социјалних теорија није полагала</w:t>
      </w:r>
      <w:r>
        <w:rPr>
          <w:lang w:val="sr-Latn-CS"/>
        </w:rPr>
        <w:t xml:space="preserve">. Приложила је следеће радове: «Еколошка етика и њен утицај на друштвени развој и заштиту животне средине» (коауторски), </w:t>
      </w:r>
      <w:r>
        <w:rPr>
          <w:i/>
          <w:lang w:val="sr-Latn-CS"/>
        </w:rPr>
        <w:t xml:space="preserve">Еколошка истина </w:t>
      </w:r>
      <w:r>
        <w:rPr>
          <w:lang w:val="sr-Latn-CS"/>
        </w:rPr>
        <w:t xml:space="preserve">2007; «Масмедији као значајан фактор у еколошком васпитању деце и младих», </w:t>
      </w:r>
      <w:r>
        <w:rPr>
          <w:i/>
          <w:lang w:val="sr-Latn-CS"/>
        </w:rPr>
        <w:t xml:space="preserve">Еколошка истина </w:t>
      </w:r>
      <w:r>
        <w:rPr>
          <w:lang w:val="sr-Latn-CS"/>
        </w:rPr>
        <w:t xml:space="preserve">2007; «Еколошка свест и еколошка политика у области образовања за одрживи развој» (коауторски), </w:t>
      </w:r>
      <w:r>
        <w:rPr>
          <w:i/>
          <w:lang w:val="sr-Latn-CS"/>
        </w:rPr>
        <w:t>Зборник радова Учитељског факултета у Врању</w:t>
      </w:r>
      <w:r>
        <w:rPr>
          <w:lang w:val="sr-Latn-CS"/>
        </w:rPr>
        <w:t xml:space="preserve"> 2007; «Значај еколошке свести студената Учитељског факултета за заштиту човекове животне средине» (коауторски), </w:t>
      </w:r>
      <w:r>
        <w:rPr>
          <w:i/>
          <w:lang w:val="sr-Latn-CS"/>
        </w:rPr>
        <w:t>Зборник радова Учитељског факултета у Врању</w:t>
      </w:r>
      <w:r>
        <w:rPr>
          <w:lang w:val="sr-Latn-CS"/>
        </w:rPr>
        <w:t xml:space="preserve"> 2010; </w:t>
      </w:r>
      <w:r>
        <w:rPr>
          <w:i/>
          <w:lang w:val="sr-Latn-CS"/>
        </w:rPr>
        <w:t xml:space="preserve">Увод у еколошко васпитање </w:t>
      </w:r>
      <w:r>
        <w:rPr>
          <w:lang w:val="sr-Latn-CS"/>
        </w:rPr>
        <w:t xml:space="preserve">(коауторски), Врање 2010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Милена Станојевић, рођена 05. априла 1985, уписала студије социологије на Филозофском факултету у Београду 01. октобра 2004, а дипломирала 19. јуна 2009, са просечном оценом 9,53. Из предмета Историја политичких и социјалних теорија добио је оцену 9, из Класичних социолошких теорија 10, а из Савремених социолошких теорија 10. Приложила је следеће радове: дипломски рад «Институција кафане и развој модерног друштва», 2009; «Институција кафане у Србији и развој модерног друштва: функција кафане», </w:t>
      </w:r>
      <w:r>
        <w:rPr>
          <w:i/>
          <w:lang w:val="sr-Latn-CS"/>
        </w:rPr>
        <w:t>Теме</w:t>
      </w:r>
      <w:r>
        <w:rPr>
          <w:lang w:val="sr-Latn-CS"/>
        </w:rPr>
        <w:t xml:space="preserve"> 2010; «Социолошки дневник», </w:t>
      </w:r>
      <w:r>
        <w:rPr>
          <w:i/>
          <w:lang w:val="sr-Latn-CS"/>
        </w:rPr>
        <w:t>Социолошки дневник – веб часопис студената социологије</w:t>
      </w:r>
      <w:r>
        <w:rPr>
          <w:lang w:val="sr-Latn-CS"/>
        </w:rPr>
        <w:t xml:space="preserve">, 2008; приказ књиге Д.Ђорђевића </w:t>
      </w:r>
      <w:r>
        <w:rPr>
          <w:i/>
          <w:lang w:val="sr-Latn-CS"/>
        </w:rPr>
        <w:t xml:space="preserve">Казуј, крчмо, Џеримо </w:t>
      </w:r>
      <w:r>
        <w:rPr>
          <w:lang w:val="sr-Latn-CS"/>
        </w:rPr>
        <w:t>(необјављено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Драгана Стоканић, рођена 18. фебруара 1984, уписала студије социологије на Филозофском факултету у Београду 01.октобра 2003, а дипломирала 14. децембра 2009, са просечном оценом 9,44. Из предмета Историја политичких и социјалних теорија доби</w:t>
      </w:r>
      <w:r>
        <w:rPr>
          <w:lang w:val="sr-CS"/>
        </w:rPr>
        <w:t>ла</w:t>
      </w:r>
      <w:r>
        <w:rPr>
          <w:lang w:val="sr-Latn-CS"/>
        </w:rPr>
        <w:t xml:space="preserve"> је оцену 9, из Класичних социолошких теорија 10, а из Савремених социолошких теорија 10. Приложила је дипломски рад «Улога сиве економије у класно-слојном позиционирању грађана Србије након 2000. године», 2009; «Entrepreneurship on the Margin between Informality and Formality: The Textile Industry in South-West Serbia”, мастер-рад, 201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ојислав Мајкић, рођен 24. марта 1979, </w:t>
      </w:r>
      <w:r>
        <w:rPr>
          <w:lang w:val="sr-Latn-CS"/>
        </w:rPr>
        <w:t>уписа</w:t>
      </w:r>
      <w:r>
        <w:rPr>
          <w:lang w:val="sr-CS"/>
        </w:rPr>
        <w:t>о</w:t>
      </w:r>
      <w:r>
        <w:rPr>
          <w:lang w:val="sr-Latn-CS"/>
        </w:rPr>
        <w:t xml:space="preserve"> студије социологије на Филозофском факултету у Београду 01.</w:t>
      </w:r>
      <w:r>
        <w:rPr>
          <w:lang w:val="sr-CS"/>
        </w:rPr>
        <w:t xml:space="preserve"> </w:t>
      </w:r>
      <w:r>
        <w:rPr>
          <w:lang w:val="sr-Latn-CS"/>
        </w:rPr>
        <w:t>октобра 200</w:t>
      </w:r>
      <w:r>
        <w:rPr>
          <w:lang w:val="sr-CS"/>
        </w:rPr>
        <w:t>5</w:t>
      </w:r>
      <w:r>
        <w:rPr>
          <w:lang w:val="sr-Latn-CS"/>
        </w:rPr>
        <w:t>,</w:t>
      </w:r>
      <w:r>
        <w:rPr>
          <w:lang w:val="sr-CS"/>
        </w:rPr>
        <w:t xml:space="preserve"> а дипломирао 12. октобра 2010, са просечном оценом 9,43. </w:t>
      </w:r>
      <w:r>
        <w:rPr>
          <w:lang w:val="sr-Latn-CS"/>
        </w:rPr>
        <w:t xml:space="preserve">Из предмета Историја политичких и социјалних теорија добио је оцену 9, из Класичних социолошких теорија </w:t>
      </w:r>
      <w:r>
        <w:rPr>
          <w:lang w:val="sr-CS"/>
        </w:rPr>
        <w:t>7</w:t>
      </w:r>
      <w:r>
        <w:rPr>
          <w:lang w:val="sr-Latn-CS"/>
        </w:rPr>
        <w:t>, а из Савремених социолошких теорија 10.</w:t>
      </w:r>
      <w:r>
        <w:rPr>
          <w:lang w:val="sr-CS"/>
        </w:rPr>
        <w:t xml:space="preserve"> Приложио је рад «Фигурационистичка социологија Норберта Елијаса», 20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димир Ментус, рођен 19. јуна 1987, уписао студије социологије на Филозофском факултету у Београду 01. октобра 2006, а дипломирао 29. октобра 2010. са просечном оценом 9,28. Из предмета Историја политичких и социјалних теорија добио је оцену 9, из предмета Класичне социолошке теорије оцену 8, а из предмета Савремене социолошке теорије оцену 10. Приложио је завршни рад под насловом «Урбани простор у контексту реалног социјализма – случај Источног Берлина», као и «Социолошки аспекти специјалне едукације деце националних мањина са фокусом на ромску популацију у Србији» (у припрем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Ана Бркић, рођена 20. марта 1987, уписала студије социологије на Филозофском факултету у Београду 01. октобра 2006, а дипломирала 16. јуна 2011, са просечном оценом 9,30. </w:t>
      </w:r>
      <w:r>
        <w:rPr>
          <w:lang w:val="sr-Latn-CS"/>
        </w:rPr>
        <w:t>Из предмета Историја политичких и социјалних теорија доби</w:t>
      </w:r>
      <w:r>
        <w:rPr>
          <w:lang w:val="sr-CS"/>
        </w:rPr>
        <w:t>ла</w:t>
      </w:r>
      <w:r>
        <w:rPr>
          <w:lang w:val="sr-Latn-CS"/>
        </w:rPr>
        <w:t xml:space="preserve"> је оцену </w:t>
      </w:r>
      <w:r>
        <w:rPr>
          <w:lang w:val="sr-CS"/>
        </w:rPr>
        <w:t>8</w:t>
      </w:r>
      <w:r>
        <w:rPr>
          <w:lang w:val="sr-Latn-CS"/>
        </w:rPr>
        <w:t xml:space="preserve">, из Класичних социолошких теорија </w:t>
      </w:r>
      <w:r>
        <w:rPr>
          <w:lang w:val="sr-CS"/>
        </w:rPr>
        <w:t>10</w:t>
      </w:r>
      <w:r>
        <w:rPr>
          <w:lang w:val="sr-Latn-CS"/>
        </w:rPr>
        <w:t>, а из Савремених социолошких теорија 10.</w:t>
      </w:r>
      <w:r>
        <w:rPr>
          <w:lang w:val="sr-CS"/>
        </w:rPr>
        <w:t xml:space="preserve"> Приложила је завршни рад под насловом «Критика приватног домена породице као домена жена», 201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Јелена Ћериман, рођена 12. августа 1981, уписала студије социологије на Филозофском факултету у Београду 01. октобра 2000, а дипломирала 04. јуна 2006, са просечном оценом 8,64. Из предмета Историја политичких и социјалних теорија (еквивалент: Историја социјалних теорија 1) добила је оцену 6, а из предмета Класичне и Савремене социолошке теорије (еквивалент: Историја социјалних теорија 2) оцену 7. Приложила је следеће радове: </w:t>
      </w:r>
      <w:r>
        <w:rPr/>
        <w:t>”Serbia at the Crossroads: Gender Inclusiveness in Higher Education”</w:t>
      </w:r>
      <w:r>
        <w:rPr>
          <w:lang w:val="sr-CS"/>
        </w:rPr>
        <w:t xml:space="preserve"> (коауторски); «Школа и просвета у ивањичким селима», </w:t>
      </w:r>
      <w:r>
        <w:rPr>
          <w:i/>
          <w:lang w:val="sr-CS"/>
        </w:rPr>
        <w:t xml:space="preserve">Зборник радова, </w:t>
      </w:r>
      <w:r>
        <w:rPr>
          <w:lang w:val="sr-CS"/>
        </w:rPr>
        <w:t>2008; дипломски рад «Школа и просвета у ивањичким селима Прилике, Ковиље и Шареник», 200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ња Станковић, рођена 09. децембра 1982, уписала студије социологије на Филозофском факултету у Новом Саду 01. октобра 2001, а дипломирала 29. септембра 2008, са просечном оценом 8,63. Није приложила документацију о оценама добијеним на релевантним предметима, нити радо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рко Ракић, рођен 03. фебруара 1984, уписао студије социологије на Филозофском факултету у Новом Саду 01. октобра 2003, а дипломирао 30. марта 2009, са просечном оценом 9,29. Није приложио документацију о оценама добијеним на релевантним предметима, нити рад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Марија Радоман, рођена 18. јуна 1983. Увидом у архиву Филозофског факултета у Београду комисија је утврдила да је кандидаткиња студирала на Филозофском факултету у Никшићу пре него што је прешла на студије социологије на Филозофском факултету у Београду. Тај податак кандидаткиња није навела. Уз своју пријаву кандидаткиња је приложила само уверење о студирању на Филозофском факултету у Београду, од 01. октобра 2003. до 12. октобра 2007. (просечна оцена 9,28). С обзиром да је дужина трајања студија један од три статутарна критеријума за избор у звање сарадника у настави, пријава није могла бити узета у разматрање због овог формалног недостат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* * *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На седници Одељења за социологију одржаној 30. јуна 2011. утврђени су критеријуми на основу којих је Комисија обавила рангирање кандидата, и то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просечна оцена на основним студијама (8-10 бодова) [2]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- дужина студија (студирање које је трајало 4 године доноси 5 бодова, до 4,5 године 4 бода, до 5 година 3 бода, до 5,5 година 2 бода, до 6 година 1 бод, док студирање преко 6 година не доноси ниједан бод) [3]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- половина просечне оцене кандидата на предметима из области Историја социјалних теорија (1-5 бодова) [4]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- оцена укупних активности у истраживачком раду (1-5 бодова), при чему студенти који су имали резултате у истраживачком раду у другим социолошким областима, а не у Историји социјалних теорија, могу остварити максимално 50% предвиђених бодова (1-2,5 бодова) [5]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Применом ових критеријума уврђена је следећа ранг-листа кандидат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86"/>
        <w:gridCol w:w="1332"/>
        <w:gridCol w:w="1152"/>
        <w:gridCol w:w="1152"/>
        <w:gridCol w:w="1152"/>
        <w:gridCol w:w="115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ме и прези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Укупн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ејан Петро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,5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ожидар Филипо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,</w:t>
            </w: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>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илена Станоје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,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,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ладимир Мент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,0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Мајк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4,3</w:t>
            </w: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7,7</w:t>
            </w:r>
            <w:r>
              <w:rPr>
                <w:sz w:val="22"/>
                <w:szCs w:val="22"/>
                <w:lang w:val="sr-Latn-CS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Јелисавета Вукел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арија Тодоро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,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,2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 Брк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,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7,</w:t>
            </w:r>
            <w:r>
              <w:rPr>
                <w:sz w:val="22"/>
                <w:szCs w:val="22"/>
                <w:lang w:val="sr-Latn-CS"/>
              </w:rPr>
              <w:t>2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тефан Ефтимовс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,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,9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амир Гроши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,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,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6,7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ирјана Марко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,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,5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а Стокан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,7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лена Ћерима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,2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рко Рак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,2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ња Станко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,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,6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рија Радоман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јава није узета у разматрање због формалног недостатка (нетачно приказана дужина трајања студија)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На основу приложене ранг листе, Комисија предлаже Из</w:t>
      </w:r>
      <w:r>
        <w:rPr>
          <w:lang w:val="sr-CS"/>
        </w:rPr>
        <w:t>б</w:t>
      </w:r>
      <w:r>
        <w:rPr>
          <w:lang w:val="sr-Latn-CS"/>
        </w:rPr>
        <w:t>орном већу да у звање сарадника у настави за ужу научну област  СОЦИОЛОГИЈА – тежиште истраживања Историја социјалних теорија, са по 50% пуног радног времена, на одређено време од  једне године изабере Дејана Петровића и Божидара Филиповић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У Београду, 12. септембра 2011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Проф. др Александар Молнар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Проф. др Ивана Спасић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Др Рада Дрезгић, научни сарадник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35:00Z</dcterms:created>
  <dc:creator>Korisnik</dc:creator>
  <dc:description/>
  <dc:language>en-US</dc:language>
  <cp:lastModifiedBy>andja</cp:lastModifiedBy>
  <dcterms:modified xsi:type="dcterms:W3CDTF">2011-09-12T12:35:00Z</dcterms:modified>
  <cp:revision>2</cp:revision>
  <dc:subject/>
  <dc:title>Јелисавета Вукелић</dc:title>
</cp:coreProperties>
</file>