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  <w:t>Извештај Комисије за признавање стране високошколске исправе о одбрањеној докторској дисертацији   Драгана П. Бакића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center"/>
        <w:rPr>
          <w:b/>
          <w:b/>
          <w:lang w:val="sr-Latn-CS"/>
        </w:rPr>
      </w:pPr>
      <w:r>
        <w:rPr>
          <w:b/>
          <w:lang w:val="sr-CS"/>
        </w:rPr>
        <w:t>Gr</w:t>
      </w:r>
      <w:r>
        <w:rPr>
          <w:b/>
          <w:lang w:val="sr-Latn-CS"/>
        </w:rPr>
        <w:t>e</w:t>
      </w:r>
      <w:r>
        <w:rPr>
          <w:b/>
          <w:lang w:val="sr-CS"/>
        </w:rPr>
        <w:t xml:space="preserve">at Britain, The Security in Danubian </w:t>
      </w:r>
      <w:r>
        <w:rPr>
          <w:b/>
          <w:lang w:val="sr-Latn-CS"/>
        </w:rPr>
        <w:t>E</w:t>
      </w:r>
      <w:r>
        <w:rPr>
          <w:b/>
          <w:lang w:val="sr-CS"/>
        </w:rPr>
        <w:t>urope, 1919-1936</w:t>
      </w:r>
    </w:p>
    <w:p>
      <w:pPr>
        <w:pStyle w:val="Normal"/>
        <w:ind w:left="-720" w:right="-54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720" w:right="-54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-720" w:right="-54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right="-540" w:firstLine="72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Комисија изабрана на XIII</w:t>
      </w:r>
      <w:r>
        <w:rPr>
          <w:lang w:val="sr-Latn-CS"/>
        </w:rPr>
        <w:t xml:space="preserve"> </w:t>
      </w:r>
      <w:r>
        <w:rPr>
          <w:lang w:val="sr-CS"/>
        </w:rPr>
        <w:t>редовној седници Наставно-научног већа Филозофског факултета у Београду, пошто се упознала са рукописом докторске дисертације Драгана Бакића, одбрањеној 10. децембра 2010. године на Универзитету у Лидсу (Велика Британија), има част да, после одржане седнице,  изнесе следеће мишљење: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hanging="0"/>
        <w:jc w:val="both"/>
        <w:rPr/>
      </w:pPr>
      <w:r>
        <w:rPr>
          <w:lang w:val="sr-CS"/>
        </w:rPr>
        <w:tab/>
        <w:t xml:space="preserve">Дисертација се бави анализом политичких односа Велике Британије и Подунавских земаља у временском распону од 1919. до избијања Рајнске кризе 1936. године. На обимној дипломатској грађи из Британског државног архива, као и архива у Србији (Архив Југославије, Архив САНУ, Војни архив), бројним серијама и другим поубликацијама са објављеном архивском грађом, као и на богатој релевантној литератури (монографије, студије, чланци, прилози) на неколико језика, Драган Бакић је дао исцрпну анализу односа Белике Британије, њених политичких концепција и виђења Подунавља у склопу њене међуратне европске политике, посебно политике сигурности.  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  <w:t>На око 280 страна текста, подељеног на пет хронолошких и проблемских целина (поглавља), аутор је пратио све промене британске подунавске политике, анализирао њен однос како према земљама региона, тако и другим великих силама, пре свега Француске (посебно њених веза са Малом Антантом), затим Италије и Немачке. Указао је на специфичности британских интереса, начине деловања њене дипломатије и њене домете у компликованој стварности међуратног времена. Успон нацизма у Немачкој и долазак Хитлера на власт 1933. године и његов продор у Подунавље утицали су драматично на промене односа, како политичких, тако и привредних на овом подручју, смањење британског и француског и јачање фашистичких тенденција.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  <w:t>Комисија је закључила, да дисертација колеге Драгана Д. Бакића, својим научно-истраживачким резултатима и начину како је материја изложена испуњава све услове да буде призната и кандидату буде признато, у складу са прописима,  звање доктора историјских наука.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  <w:t>У Београду, 15. септембра 2011. године</w:t>
      </w:r>
    </w:p>
    <w:p>
      <w:pPr>
        <w:pStyle w:val="Normal"/>
        <w:ind w:left="-720"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 xml:space="preserve">Др Милан Ристовић, редовни професор, 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>Одељење за историју Филозофског факултета у Београду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>Др Љубодраг Димић, редовни професор,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ељење за историју Филозофског факултета у Београду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 xml:space="preserve">Др Мирослав Јовановић, Одељење за историју </w:t>
      </w:r>
    </w:p>
    <w:p>
      <w:pPr>
        <w:pStyle w:val="Normal"/>
        <w:ind w:left="-720" w:right="-540" w:firstLine="720"/>
        <w:jc w:val="right"/>
        <w:rPr>
          <w:lang w:val="sr-CS"/>
        </w:rPr>
      </w:pPr>
      <w:r>
        <w:rPr>
          <w:lang w:val="sr-CS"/>
        </w:rPr>
        <w:t>Одељење за историју Филозофског факултет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4:00Z</dcterms:created>
  <dc:creator>Filozofski Fakultet</dc:creator>
  <dc:description/>
  <dc:language>en-US</dc:language>
  <cp:lastModifiedBy>andja</cp:lastModifiedBy>
  <cp:lastPrinted>2011-09-16T12:46:00Z</cp:lastPrinted>
  <dcterms:modified xsi:type="dcterms:W3CDTF">2011-09-23T12:44:00Z</dcterms:modified>
  <cp:revision>2</cp:revision>
  <dc:subject/>
  <dc:title>Извештај Комисије за признавање стране високошколске исправе о одбрањеној докторској дисертацији   Драгана П</dc:title>
</cp:coreProperties>
</file>