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stavno-naučnom već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ilozofskog fakultet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iverziteta u Beogradu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ferat o završenoj doktorskoj disertaciji mr Dušana Mojića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Uporedna analiza društvenog položaja i vrednosnih orijentacija gradske i seoske omladine u Srbiji početkom trećeg milenijuma“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Odlukom Nastavno-naučnog veća Filozofskog fakulteta u Beogradu koja je doneta na XI redovnoj sednici, održanoj dana 19. 05. 2011. godine, izabrani smo u komisiju za ocenu i odbranu doktorske disertacije „Uporedna analiza društvenog položaja i vrednosnih orijentacija gradske i seoske omladine u Srbiji početkom trećeg milenijuma“  koju je podneo doktorand mr Dušan Mojić. S tim u vezi, podnosimo sledeći refer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Osnovni podaci o kandidatu i disertaci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ušan Mojić je rođen 1969. godine u Derventi (BiH). Diplomirao je sociologiju na Filozofskom fakultetu Univerziteta u Beogradu (1995), a magistrirao (2002) i doktorirao (2010) na Ekonomskom fakultetu UB. </w:t>
      </w:r>
    </w:p>
    <w:p>
      <w:pPr>
        <w:pStyle w:val="Normal"/>
        <w:jc w:val="both"/>
        <w:rPr/>
      </w:pPr>
      <w:r>
        <w:rPr/>
        <w:t>Univerzitetsku karijeru je započeo kao istraživač-talent u Institutu za sociološka istraživanja Filozofskog Fakulteta UB, a nastavio kao asistent-pripravnik (2000-2004) na Odeljenju za sociologiju FF UB (predmet: Sociologija sela), asistent (2004-2008) na istom Odeljenju (kursevi. Sociologija naselja – Sociologija sela, Osnovi sociologije rada, Osnovi sociologije organizacije i Sociologije omladine) i asistent (2008 -) na istom Odeljenju ( kursevi: Osnovi ekonomske sociologije, Osnovi sociologije rada, Osnovi sociologije organizacije, Sociologije omladine i Komparativne sociologije organizacije).</w:t>
      </w:r>
    </w:p>
    <w:p>
      <w:pPr>
        <w:pStyle w:val="Normal"/>
        <w:jc w:val="both"/>
        <w:rPr/>
      </w:pPr>
      <w:r>
        <w:rPr/>
        <w:t>Iz iznetih podataka  o univerzitetskoj karijeri Dušana Mojića je vidljivo da je doktorat o kome pišemo referat, ustvari, njegov drugi doktorat jer je prvi stekao na Ekonomskom fakultetu UB (2010) iz Sociologije organizacije, a drugi doktorat iz domena Sociologije omladine i Sociologije naselja treba da stekne nakon što ga javno odbrani na  Filozofskom fakultetu UB.</w:t>
      </w:r>
    </w:p>
    <w:p>
      <w:pPr>
        <w:pStyle w:val="Normal"/>
        <w:jc w:val="both"/>
        <w:rPr/>
      </w:pPr>
      <w:r>
        <w:rPr/>
        <w:t>Od 1999. do 2011. godine  Mojić je kao istraživač učestvovao u realizaciji 12 naučno-istraživačkih projekata od kojih su 4 međunarodnog karaktera. Uz to, učestvovao je na 4 međunarodne i 4 domaće naučne konferencije.</w:t>
      </w:r>
    </w:p>
    <w:p>
      <w:pPr>
        <w:pStyle w:val="Normal"/>
        <w:jc w:val="both"/>
        <w:rPr/>
      </w:pPr>
      <w:r>
        <w:rPr/>
        <w:t>Pored knjige „Kultura i organizacije: uticaj kulturnih pretpostavki, verovanja i vrednosti na organizacione strukture, sisteme i procese“ (ISI FF UB, 2010) Mojić je objavio 20 radova na srpskom i 4 na engleskom jeziku u uglednim časopisima i zbornicioma, među kojima su i četiri rada iz oblasti Sociologije omladine.</w:t>
      </w:r>
    </w:p>
    <w:p>
      <w:pPr>
        <w:pStyle w:val="Normal"/>
        <w:jc w:val="both"/>
        <w:rPr/>
      </w:pPr>
      <w:r>
        <w:rPr/>
        <w:t>Kandidat se služi engleskim jezikom.</w:t>
      </w:r>
    </w:p>
    <w:p>
      <w:pPr>
        <w:pStyle w:val="Normal"/>
        <w:jc w:val="both"/>
        <w:rPr/>
      </w:pPr>
      <w:r>
        <w:rPr/>
        <w:t>Kad je reč o Mojićevoj doktorskoj disertaciji treba istaći da je izabrao temu koja je i naučno i društveno značajna budući da od društvenog položaja mladih i njihovih vrednosnih orijentacija dobrim delom zavise razvojne mogućnosti svakog pa i srpskog društva .</w:t>
      </w:r>
    </w:p>
    <w:p>
      <w:pPr>
        <w:pStyle w:val="Normal"/>
        <w:jc w:val="both"/>
        <w:rPr/>
      </w:pPr>
      <w:r>
        <w:rPr/>
        <w:t xml:space="preserve">Disertacija „Uporedna analiza društvenog položaja i vrednosnih orijentacija gradske i seoske omladine u Srbiji početkom trećeg milenijuma“ ima 220 stranica teksta (uobičajenog fonta i proreda) koji je podeljen na Uvod - o pojmu omladine ili mladih (1-15 str.) i osam delova (poglavlja): 1. Odnos selo-grad (15-36); 2. Odnos selo grad u novijoj istoriji Srbije (36-57); 3. Društveni položaj i vrednosne orijentacije omladine u SFRJ (57-97); 4. Mladi u društvima postsocijalističke transformacije (97-115); 5. Blokirana transformacija i položaj mladih u Srbiji (115-135) ; 6. Razlike u društvenom položaju gradske i seoske omladine u Srbiji početkom trećeg milenijuma; 7. Radne strategije gradske i seoske omladine u Srbiji početkom trećeg milenijuma (156-180) i 8. Vrednosne orijentacije gradske i seoske omladine u Srbiji u periodu postsocijalističke transformacije (180-196), i Zaključak (196-2003). Na kraju disertacije priložena je i relevantna literatura od 227 naslova na srpskom i engleskom jeziku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Predmet i cilj disertaci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edmet Mojićeve disertacije je adekvatno izražen samim njenim naslovom. Konkretnije, reč je o analizi društvenog položaja mladih posmatranog kroz njihov materijalni položaj  kao pojedinaca i članova domaćinstva, samopercepciju položaja mladih seljana i građana, te njihovih stambenih uslova i strategija. Što se vrednosnih orijentacija tiče analiza je najviše fokusirana na tradicionalizam i patrijarhalnost seoske i gradske omladine u Srbiji. Pored toga, uporedno su analizirane tranzicije od obrazovanja ka zapošljavanju mladih seljana i građana, uglavnom posredstvom proučavanja njihovih poželjnih  i stvarnih radnih strategija.</w:t>
      </w:r>
    </w:p>
    <w:p>
      <w:pPr>
        <w:pStyle w:val="Normal"/>
        <w:jc w:val="both"/>
        <w:rPr/>
      </w:pPr>
      <w:r>
        <w:rPr/>
        <w:t>Osnovni cilj istraživanja u disertaciji jeste uočavanje bitnih društvenih karakteristika položaja i orijentacija gradske i seoske omladine u Srbiji početkom trećeg milenijuma. Specifični cilj istraživanja jeste poređenje radnih strategija mladih sa sela i iz grada i empirijska verifikacija pretpostavljenih razlika u tom pogledu, s posebnim osvrtom na analizu preduzetničke orijentacije mladih (potencijalne i stvarne), profesionalnih aspiracija i očekivanja, učešća u „sivoj ekonomiji“, „rada na crno“ i drugih problema..</w:t>
      </w:r>
    </w:p>
    <w:p>
      <w:pPr>
        <w:pStyle w:val="Normal"/>
        <w:jc w:val="both"/>
        <w:rPr/>
      </w:pPr>
      <w:r>
        <w:rPr/>
        <w:t>Empirijsku osnovu za analizu čine prvenstveno dva anketna istraživanja mladih Srbije sprovedena 2003. i 2007. godine na dva poduzorka osoba starih od 18 do 29 godina  unutar širih istraživanja Instituta za sociološka istraživanja Filozofskog fakulteta UB na reprezentativnom uzorku stanovništva Srbije. Prvo istraživanje je sprovedeno u okviru makro projekta „Transformacijske strategije društvenih grupa u Srbiji“, a drugo u okviru makroprojekta „Društveni akteri i društvene promene u Srbiji 1990-2010“ koje je finansiralo MNTR RS.</w:t>
      </w:r>
    </w:p>
    <w:p>
      <w:pPr>
        <w:pStyle w:val="Normal"/>
        <w:jc w:val="both"/>
        <w:rPr/>
      </w:pPr>
      <w:r>
        <w:rPr/>
        <w:t>Uvidom u dosadašnja sociološka istraživanja mladih u Srbiji posle Drugog svetskog rata pokazuje se da nije vršena iscrpnija i obuhvatnija uporedna analiza društvenog položaja gradske i seoske omladine tako da Mojićevo istraživanje predstavlja doprinos temeljnijem i sveobuhvatnijem uporednom proučavanju ovog društvenog fenomena.</w:t>
      </w:r>
    </w:p>
    <w:p>
      <w:pPr>
        <w:pStyle w:val="Normal"/>
        <w:jc w:val="both"/>
        <w:rPr/>
      </w:pPr>
      <w:r>
        <w:rPr/>
        <w:t>Osim toga, neki nalazi do kojih je Mojić došao mogu se primeniti u realizaciji nacionalnih strategija obrazovanja i zapošljavanja mladih čime se takođe doprinosi razvoju naše sociološke nauke u njenoj aplikativnoj dimenzi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Osnovne hipoteze od kojih se polazilo u istraživanju</w:t>
      </w: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novna hipoteza istraživanja jeste da u današnjoj Srbiji postoje značajne razlike u društvenom položaju i vrednosnim orijentacijama između mladih seljana i mladih građana.. Shodno tome mesto stanovanja (selo-grad) se uzima kao osnovna nezavisna varijabla. Drugim rečima, smatra se da grad svojim žiteljima pruža veće mogućnosti za akumulaciju ekonomskog, socijalnog i kulturnog kapitala.</w:t>
      </w:r>
    </w:p>
    <w:p>
      <w:pPr>
        <w:pStyle w:val="Normal"/>
        <w:jc w:val="both"/>
        <w:rPr/>
      </w:pPr>
      <w:r>
        <w:rPr/>
        <w:t xml:space="preserve">Prva specifična hipoteza jeste da je društveni položaj gradske omladine znatno povoljniji od položaja seoske omladine. Društveni položaj se posmatra kroz dimenzije materijalnog položaja mladih i njihovih domaćinstava, samopercepcije mladih, položaja na tržištu rada (zaposlenost.- nezaposlenost), kao i kroz posedovanje kulturnog i socijalnog kapitala.  </w:t>
      </w:r>
    </w:p>
    <w:p>
      <w:pPr>
        <w:pStyle w:val="Normal"/>
        <w:jc w:val="both"/>
        <w:rPr/>
      </w:pPr>
      <w:r>
        <w:rPr/>
        <w:t>Druga specifična hipoteza jeste da je veliku većinu društva Srbije zahvatila retradicionalizacija vrednosnih orijentacija u smislu povećanja patrijarhalnosti, autoritarnosti i religioznosti. Na drugoj strani, tradiocionalistička orijentacija je izraženija kod seoske nego kod gradske omladine.</w:t>
      </w:r>
    </w:p>
    <w:p>
      <w:pPr>
        <w:pStyle w:val="Normal"/>
        <w:jc w:val="both"/>
        <w:rPr/>
      </w:pPr>
      <w:r>
        <w:rPr/>
        <w:t>Sve tri hipoteze su naučno potvrđene. Konkretnije, glavni nalaz istraživanja potvrđuje da postoje znatne razlike u svim proučavanim dimenzijama između gradske i seoske omladine u Srbiji u prvoj deceniji XXI veka. Drugim rečima, društveni položaj gradske omladine je znatno povoljniji od položaja seoske omladine. Potvrđena je i hipoteza o većoj tradicionalnosti i patrijarhalnosti mladih seljana u odnosu na mlade građana. Pored toga, pokazalo se da postoje znatne razlike u domenu radne svakodnevice i radnih strategija dve upoređivane kategorije mladih, budući da su mladi iz gradova skloniji prihvatanju aktivnijih i rizičnijih radnih alternativa, za razliku od mladih sa sela koji su više skloni pasivnijim i sigurnijim strategija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Kratak opis sadržaja disertaci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 uvodnom delu disertacije je izložen teorijsko hipotetički okvir disertacije posredstvom definicija ključnih pojmova i formulacije hipoteza. Osim toga, dat je i kritički pregled dosadašnjih teorijsko-empirijskih pristupa u istraživanjima mladih u SFRJ i Srbiji.</w:t>
      </w:r>
    </w:p>
    <w:p>
      <w:pPr>
        <w:pStyle w:val="Normal"/>
        <w:jc w:val="both"/>
        <w:rPr/>
      </w:pPr>
      <w:r>
        <w:rPr/>
        <w:t>U prvom delu disertacije razmatra se odnos selo-grad i analiziraju bitna određenja ova dva osnovna tipa naselja u različitim istorijskim razdobljima u svetu. Drugi deo disertacije se odnosi na analizu odnosa selo –grad  u novijoj istoriji Srbije, osobito posle Drugog svetskog rata i u periodu postsocijalističke transformacije u Srbiji. Treći deo je posvećen razmatranju društvenog položaja i vrednosnih obrazaca mladih u SFRJ u periodu socijalizma (seoska omladina, studentska omladina, nezaposlena omladina i zaposlena omladina). Četvrti deo sadrži uporednu analizu statusa mladih u postsocijalizmu sa fokusom na tranziciji od obrazovanja ka zaposlenju kao čvornom problemu mladih u društvima postsocijalističke transformacije. Peti deo disertacije sadrži analizu položaja mladih u Srbiji tokom 1990-tih u uslovima blokirane transformacije njenog društva. Šesti deo disertacije je posvećen društvenom položaju mladih u periodu odblokirane postsocijalističke transformacije srpskog društva. U sedmom delu posebno se analiziraju radne strategije gradske i seoske omladine u prvoj deceniji postsocijalističke transformacije kao i radna svakodnivica mladih. Na kraju, u osmom delu disertacije analiziraju se vrednosne orijentacije gradske i seoske omladine Srbije u prvoj deceniji njene postsocijalističke transformacije. U zaključku su rezimirani osnovni rezultati istraživanja, ukazano je na ograničenja rada, ali i moguće pravce budućih teorijskih i empirijskih proučava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Ostvareni rezultati i naučni doprinos disertaci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stvareni razultati disertacije su već iskazani prethodim informacijama o potvrđivanju svih osnovnih hipoteza. U tome se sastoji i njen osnovni naučni doprinos Mojićeve disertacije. Pored toga, Dušan Mojić se iskazao kao zreo istraživač sa razvijenim smislom za teorijsku i empirijsku analizu, istraživač koji zahvaljujući solidnoj teorijskoj i metodološkoj obaveštenosti i stečenom istraživačkom iskustvu uspešno kritički razmatra stanovišta i nalaze drugih autora i samostalno izvodi zaključke na osnovu vlastitih istraživanja. Dobrim izborom teme u smislu njene izrazite društvene i naučne važnosti kandidat je pokazao razvijenu sociološku imaginaciju u Milsovom smislu reči. Treba takođe istaći valjanost istorijskog i uporednog pristupa koji je Mojić u svojoj disertaciji primenio.</w:t>
      </w:r>
    </w:p>
    <w:p>
      <w:pPr>
        <w:pStyle w:val="Normal"/>
        <w:jc w:val="both"/>
        <w:rPr/>
      </w:pPr>
      <w:r>
        <w:rPr/>
        <w:t xml:space="preserve">Konkretnije, autor je ubedljivo pokazao da je društveni položaj mladih građana znatno povoljniji od položaja mladih seljana i to zahvaljujući, između ostalog, boljoj početnoj poziciji (odnosno posedovanju većeg ekonomskog, socijalnog i kulturnog kapitala). Osim toga, kada je reč o mladima u celini, primetna je još uvek izražena patrijarhalna orijentacija i kod „privatnog“ i kod „javnog patrijarhata“. Autor je, istotako, pokazao da postoje znatne razlike u pogledu radnih strategija između mladih seljana i građana. Mladi građani su tako nakljonjeniji proaktivnijim i rizičnijim oblicima radnih angažmana, za razliku od mladih seljana, koji se pretežno odlučuju za strategije koje se mogu nazvati sigurnijim i pasivnijim. </w:t>
      </w:r>
    </w:p>
    <w:p>
      <w:pPr>
        <w:pStyle w:val="Normal"/>
        <w:jc w:val="both"/>
        <w:rPr/>
      </w:pPr>
      <w:r>
        <w:rPr/>
        <w:t xml:space="preserve">Najzad, zanimljivo je da anketno istraživanje iz 2007. godine ukazuje na trend smanjenja  razlika između gradske i seoske omladine. Naime, iako kod obe kategorije mladih raste svest o značaju pravih ljudi i političkom angažmanu u današnjoj Srbiji, životne strategije mladih se sve više okreću obrazovanju kao kanalu vertikalne društvene pokretljivosti što je optimističan trend u prilično sumornom svakodnevnom životu mladih. </w:t>
      </w:r>
    </w:p>
    <w:p>
      <w:pPr>
        <w:pStyle w:val="Normal"/>
        <w:jc w:val="both"/>
        <w:rPr/>
      </w:pPr>
      <w:r>
        <w:rPr/>
        <w:t>Pohvalno je što je Mojić ukazao na objektivna i subjektivna ograničenja ovakve vrste istraživanja, a što će biti podsticajno za dijalog na samoj javnoj odbrani disertacije.</w:t>
      </w:r>
    </w:p>
    <w:p>
      <w:pPr>
        <w:pStyle w:val="Normal"/>
        <w:jc w:val="both"/>
        <w:rPr/>
      </w:pPr>
      <w:r>
        <w:rPr/>
        <w:t xml:space="preserve">Sve u svemu, rezultati do kojih se došlo u ovoj disertaciji predstavljaju doprinos našoj sociologiji, a posebno sociologiji omladine, sociologiji naselja, ekonomskoj sociologiji, ekonomiji rada i socijalnoj psihologiji.. To znači da je pristup temi bio interdisciplinaran kako u okviru sociologije kao najopštije društvene nauke, tako i između sociologije i nekih drugih srodnih nauka i naučnih disciplin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 Zaključa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misija sa zadovoljstvom može da konstatuje da je mr Dušan Mojić disertaciju „Uporedna analiza položaja i vrednosnih orijentacija gradske i seoske omladine u Srbiji početkom trećeg milenijuma“ uradio u svemu prema odobrenoj prijavi, da je napisao originalno i samostalno naučno delo i da su se stekli uslovi za njenu javnu odbran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Beogradu,</w:t>
      </w:r>
    </w:p>
    <w:p>
      <w:pPr>
        <w:pStyle w:val="Normal"/>
        <w:jc w:val="both"/>
        <w:rPr/>
      </w:pPr>
      <w:r>
        <w:rPr/>
        <w:t>15. juna 2011. godine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Članovi komisi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1.  __________________________________</w:t>
      </w:r>
    </w:p>
    <w:p>
      <w:pPr>
        <w:pStyle w:val="Normal"/>
        <w:ind w:left="3840" w:hanging="0"/>
        <w:jc w:val="both"/>
        <w:rPr/>
      </w:pPr>
      <w:r>
        <w:rPr/>
        <w:t xml:space="preserve">      </w:t>
      </w:r>
      <w:r>
        <w:rPr/>
        <w:t>Prof. dr Sreten Vujović</w:t>
      </w:r>
    </w:p>
    <w:p>
      <w:pPr>
        <w:pStyle w:val="Normal"/>
        <w:ind w:left="38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</w:t>
      </w:r>
    </w:p>
    <w:p>
      <w:pPr>
        <w:pStyle w:val="Normal"/>
        <w:ind w:left="3840" w:hanging="0"/>
        <w:jc w:val="both"/>
        <w:rPr/>
      </w:pPr>
      <w:r>
        <w:rPr/>
        <w:t xml:space="preserve">      </w:t>
      </w:r>
      <w:r>
        <w:rPr/>
        <w:t>Prof. dr Anđelka Milić</w:t>
      </w:r>
    </w:p>
    <w:p>
      <w:pPr>
        <w:pStyle w:val="Normal"/>
        <w:ind w:left="3840" w:hanging="0"/>
        <w:jc w:val="both"/>
        <w:rPr/>
      </w:pPr>
      <w:r>
        <w:rPr/>
      </w:r>
    </w:p>
    <w:p>
      <w:pPr>
        <w:pStyle w:val="Normal"/>
        <w:ind w:left="3840" w:hanging="0"/>
        <w:jc w:val="both"/>
        <w:rPr/>
      </w:pPr>
      <w:r>
        <w:rPr/>
        <w:t xml:space="preserve"> </w:t>
      </w:r>
      <w:r>
        <w:rPr/>
        <w:t>3. __________________________________</w:t>
      </w:r>
    </w:p>
    <w:p>
      <w:pPr>
        <w:pStyle w:val="Normal"/>
        <w:ind w:left="3840" w:hanging="0"/>
        <w:jc w:val="both"/>
        <w:rPr/>
      </w:pPr>
      <w:r>
        <w:rPr/>
        <w:t xml:space="preserve">      </w:t>
      </w:r>
      <w:r>
        <w:rPr/>
        <w:t xml:space="preserve">Dr Milovan Mitrović, prof. Pravnog </w:t>
      </w:r>
    </w:p>
    <w:p>
      <w:pPr>
        <w:pStyle w:val="Normal"/>
        <w:ind w:left="3840" w:hanging="0"/>
        <w:jc w:val="both"/>
        <w:rPr/>
      </w:pPr>
      <w:r>
        <w:rPr/>
        <w:t xml:space="preserve">      </w:t>
      </w:r>
      <w:r>
        <w:rPr/>
        <w:t xml:space="preserve">Fakulteta Univerziteta u Beogradu 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0"/>
        </w:tabs>
        <w:ind w:left="42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0:36:00Z</dcterms:created>
  <dc:creator>R-08-0001</dc:creator>
  <dc:description/>
  <dc:language>en-US</dc:language>
  <cp:lastModifiedBy>andja</cp:lastModifiedBy>
  <dcterms:modified xsi:type="dcterms:W3CDTF">2011-09-02T10:36:00Z</dcterms:modified>
  <cp:revision>2</cp:revision>
  <dc:subject/>
  <dc:title>Nastavno-naučnom veću</dc:title>
</cp:coreProperties>
</file>