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Наставно-науч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едлог комисије за признавање стране високошколске диплом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кандидаткиње Јулије С. Малинове Ђокић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длуком Наставно-научног већа Филозофског факултета у Београду, донетој на седници 30. јуна 2011. године, изабрани смо у комисију за признавање дипломе професора филозофије коју је Јулија С. Малинова Ђокић, рођена 23. октобра 1970. године у Штипу, Република Македонија, стекла 16. децембра 1996. године на Универзитету „Св. Кирил и Методиј“ у Скопљу – Филозофском факултету у Скопљу, у Македонији. Комисија има детаљан план и програм по коме је кандидат студирао, уверење о положеним испитима са оценама и дипломски рад кандидата. На основу овог материјала комисија даје свој предлог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ограм по коме је кандидаткиња студирала садржи 25 предмета и дипломски испит, који подразумева израду и одбрану дипломског рада. Међу предметима које је кандидаткиња слушала влада готово потпуно поклапање са планом и програмом студија на Одељењу за филозофију Филозофског факултета у Београду, онако како су биле конципиране у првој половини деведесетих година, када је кандидаткиња студирала. Њене студије су биле организоване на готово истоветан начин као и студије у Београду, са истим предметима на истим годинама. Разлика је једино у подели на Историју логике и Уводу у симболичку логику, која је била присутна на факултету у Скопљу, као и у једном изборном предмету који је кандидаткиња слушала, а који јој не би био доступан у Беграду. Кандидаткиња Јулија С. Малинова Ђокић је полагала и предмете из домена педагошко психолошког образовања наставника, који су у то време код нас били обавезни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осек ових оцена је 7,1. Кандидаткиња је дипломорала радом из области филозофије менаџмента „За местото и улогата на менаџерите“ („О месту и улози менаџера“), са оценом 10.</w:t>
      </w:r>
    </w:p>
    <w:p>
      <w:pPr>
        <w:pStyle w:val="Normal"/>
        <w:ind w:firstLine="720"/>
        <w:rPr/>
      </w:pPr>
      <w:r>
        <w:rPr>
          <w:lang w:val="sr-CS"/>
        </w:rPr>
        <w:t>С обзиром на наведене околности, комисија предлаже Наставно-научном већу да диплому професора филозофије Јулије С. Малинове Ђокић призна као диплому основних студија филозоф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rPr/>
      </w:pPr>
      <w:r>
        <w:rPr>
          <w:lang w:val="sr-CS"/>
        </w:rPr>
        <w:t>13. септембра 2011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Комисија: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оф. др Јован Баб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Светозар Синђел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др Машан Богдановски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45:00Z</dcterms:created>
  <dc:creator> VLADAN</dc:creator>
  <dc:description/>
  <dc:language>en-US</dc:language>
  <cp:lastModifiedBy>andja</cp:lastModifiedBy>
  <cp:lastPrinted>2011-09-12T10:33:00Z</cp:lastPrinted>
  <dcterms:modified xsi:type="dcterms:W3CDTF">2011-09-23T12:45:00Z</dcterms:modified>
  <cp:revision>2</cp:revision>
  <dc:subject/>
  <dc:title>Наставно-научном већу</dc:title>
</cp:coreProperties>
</file>