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hr-HR"/>
        </w:rPr>
      </w:pPr>
      <w:r>
        <w:rPr>
          <w:lang w:val="hr-HR"/>
        </w:rPr>
        <w:t>Univerzitet u Beogradu</w:t>
      </w:r>
    </w:p>
    <w:p>
      <w:pPr>
        <w:pStyle w:val="Normal"/>
        <w:rPr>
          <w:lang w:val="hr-HR"/>
        </w:rPr>
      </w:pPr>
      <w:r>
        <w:rPr>
          <w:lang w:val="hr-HR"/>
        </w:rPr>
        <w:t xml:space="preserve">Filozofski fakultet </w:t>
      </w:r>
    </w:p>
    <w:p>
      <w:pPr>
        <w:pStyle w:val="Normal"/>
        <w:rPr/>
      </w:pPr>
      <w:r>
        <w:rPr>
          <w:lang w:val="hr-HR"/>
        </w:rPr>
        <w:t>Nastavno-naučnom veću</w:t>
      </w:r>
    </w:p>
    <w:p>
      <w:pPr>
        <w:pStyle w:val="Normal"/>
        <w:rPr>
          <w:lang w:val="hr-HR"/>
        </w:rPr>
      </w:pPr>
      <w:r>
        <w:rPr>
          <w:lang w:val="hr-HR"/>
        </w:rPr>
      </w:r>
    </w:p>
    <w:p>
      <w:pPr>
        <w:pStyle w:val="Normal"/>
        <w:rPr>
          <w:lang w:val="hr-HR"/>
        </w:rPr>
      </w:pPr>
      <w:r>
        <w:rPr>
          <w:lang w:val="hr-HR"/>
        </w:rPr>
        <w:t>Beograd</w:t>
      </w:r>
    </w:p>
    <w:p>
      <w:pPr>
        <w:pStyle w:val="Normal"/>
        <w:rPr>
          <w:lang w:val="hr-HR"/>
        </w:rPr>
      </w:pPr>
      <w:r>
        <w:rPr>
          <w:lang w:val="hr-HR"/>
        </w:rPr>
      </w:r>
    </w:p>
    <w:p>
      <w:pPr>
        <w:pStyle w:val="Normal"/>
        <w:rPr>
          <w:lang w:val="hr-HR"/>
        </w:rPr>
      </w:pPr>
      <w:r>
        <w:rPr>
          <w:lang w:val="hr-HR"/>
        </w:rPr>
      </w:r>
    </w:p>
    <w:p>
      <w:pPr>
        <w:pStyle w:val="Normal"/>
        <w:rPr>
          <w:lang w:val="hr-HR"/>
        </w:rPr>
      </w:pPr>
      <w:r>
        <w:rPr>
          <w:lang w:val="hr-HR"/>
        </w:rPr>
        <w:t xml:space="preserve">Predmet:  Izveštaj Komisije o doktorskoj disertaciji </w:t>
      </w:r>
      <w:r>
        <w:rPr>
          <w:i/>
          <w:lang w:val="sr-Latn-CS"/>
        </w:rPr>
        <w:t>Pojam evropskog građanina—ka postmodernoj koncepciji građanstva?</w:t>
      </w:r>
      <w:r>
        <w:rPr>
          <w:lang w:val="hr-HR"/>
        </w:rPr>
        <w:t xml:space="preserve"> magistra Sanje B. Ivić </w:t>
      </w:r>
    </w:p>
    <w:p>
      <w:pPr>
        <w:pStyle w:val="Normal"/>
        <w:rPr>
          <w:lang w:val="hr-HR"/>
        </w:rPr>
      </w:pPr>
      <w:r>
        <w:rPr>
          <w:lang w:val="hr-HR"/>
        </w:rPr>
      </w:r>
    </w:p>
    <w:p>
      <w:pPr>
        <w:pStyle w:val="Normal"/>
        <w:rPr>
          <w:lang w:val="hr-HR"/>
        </w:rPr>
      </w:pPr>
      <w:r>
        <w:rPr>
          <w:lang w:val="hr-HR"/>
        </w:rPr>
        <w:t xml:space="preserve">Kao članovi komisije za ocenu i odbranu doktorskog rada mr Sanje B. Ivić  izabrani na XIII redovnoj sednici Nastavno-naučnog veća 30.06.2011. godine podnosimo vam sledeći </w:t>
      </w:r>
    </w:p>
    <w:p>
      <w:pPr>
        <w:pStyle w:val="Normal"/>
        <w:rPr>
          <w:lang w:val="hr-HR"/>
        </w:rPr>
      </w:pPr>
      <w:r>
        <w:rPr>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t>IZVEŠTAJ</w:t>
      </w:r>
    </w:p>
    <w:p>
      <w:pPr>
        <w:pStyle w:val="Normal"/>
        <w:rPr>
          <w:b/>
          <w:b/>
          <w:sz w:val="28"/>
          <w:szCs w:val="28"/>
          <w:lang w:val="hr-HR"/>
        </w:rPr>
      </w:pPr>
      <w:r>
        <w:rPr>
          <w:b/>
          <w:sz w:val="28"/>
          <w:szCs w:val="28"/>
          <w:lang w:val="hr-HR"/>
        </w:rPr>
      </w:r>
    </w:p>
    <w:p>
      <w:pPr>
        <w:pStyle w:val="Normal"/>
        <w:rPr/>
      </w:pPr>
      <w:r>
        <w:rPr>
          <w:lang w:val="sr-Latn-CS"/>
        </w:rPr>
        <w:t xml:space="preserve">Doktorska disertacija </w:t>
      </w:r>
      <w:r>
        <w:rPr>
          <w:i/>
          <w:lang w:val="sr-Latn-CS"/>
        </w:rPr>
        <w:t xml:space="preserve">Pojam evropskog građanina – ka postmodernoj koncepciji građanstva? </w:t>
      </w:r>
      <w:r>
        <w:rPr>
          <w:lang w:val="sr-Latn-CS"/>
        </w:rPr>
        <w:t xml:space="preserve"> Sanje B. Ivić sastoji se od  353  stranice u šta je na kraju uključen i popis literature. Rad se sastoji iz </w:t>
      </w:r>
      <w:r>
        <w:rPr>
          <w:b/>
          <w:lang w:val="sr-Latn-CS"/>
        </w:rPr>
        <w:t>Uvoda</w:t>
      </w:r>
      <w:r>
        <w:rPr>
          <w:lang w:val="sr-Latn-CS"/>
        </w:rPr>
        <w:t xml:space="preserve">, </w:t>
      </w:r>
      <w:r>
        <w:rPr>
          <w:b/>
          <w:lang w:val="sr-Latn-CS"/>
        </w:rPr>
        <w:t>pet poglavlja</w:t>
      </w:r>
      <w:r>
        <w:rPr>
          <w:lang w:val="sr-Latn-CS"/>
        </w:rPr>
        <w:t xml:space="preserve"> („Koncepcije građanstva“, «Pojam evropskog građanstva», «Metafizičke pretpostavke ideje evropskog građanstva», «Evropski identitet», «Ka postmodernoj koncepciji građanstva») i </w:t>
      </w:r>
      <w:r>
        <w:rPr>
          <w:b/>
          <w:lang w:val="sr-Latn-CS"/>
        </w:rPr>
        <w:t>Zaključka</w:t>
      </w:r>
      <w:r>
        <w:rPr>
          <w:lang w:val="sr-Latn-CS"/>
        </w:rPr>
        <w:t xml:space="preserve">. Svako poglavlje sastoji se od nekoliko izdvojenih tematskih delova koji sadržinski obuhvataju glavnu tezu poglavlja. U </w:t>
      </w:r>
      <w:r>
        <w:rPr>
          <w:b/>
          <w:lang w:val="sr-Latn-CS"/>
        </w:rPr>
        <w:t>Zaključku</w:t>
      </w:r>
      <w:r>
        <w:rPr>
          <w:lang w:val="sr-Latn-CS"/>
        </w:rPr>
        <w:t xml:space="preserve"> Ivićeva pravi rekapitulaciju svog osnovnog argumenta izloženog u poglavljima tvrdeći na kraju da evropsko građanstvo predstavlja kontroverzan pojam koji sadrži obeležja i modernog i postmodernog određenja građanstva. Zbog toga je verovatno i sam naslov disertacije ostao u formi rečenice sa znakom pitanja na kraju. </w:t>
      </w:r>
    </w:p>
    <w:p>
      <w:pPr>
        <w:pStyle w:val="Normal"/>
        <w:rPr>
          <w:lang w:val="sr-Latn-CS"/>
        </w:rPr>
      </w:pPr>
      <w:r>
        <w:rPr>
          <w:lang w:val="sr-Latn-CS"/>
        </w:rPr>
      </w:r>
    </w:p>
    <w:p>
      <w:pPr>
        <w:pStyle w:val="Normal"/>
        <w:rPr>
          <w:lang w:val="sr-Latn-CS"/>
        </w:rPr>
      </w:pPr>
      <w:r>
        <w:rPr>
          <w:lang w:val="sr-Latn-CS"/>
        </w:rPr>
      </w:r>
    </w:p>
    <w:p>
      <w:pPr>
        <w:pStyle w:val="Normal"/>
        <w:rPr/>
      </w:pPr>
      <w:r>
        <w:rPr>
          <w:lang w:val="sr-Latn-CS"/>
        </w:rPr>
        <w:t xml:space="preserve">U </w:t>
      </w:r>
      <w:r>
        <w:rPr>
          <w:b/>
          <w:lang w:val="sr-Latn-CS"/>
        </w:rPr>
        <w:t>Uvodu</w:t>
      </w:r>
      <w:r>
        <w:rPr>
          <w:lang w:val="sr-Latn-CS"/>
        </w:rPr>
        <w:t xml:space="preserve"> Ivićeva navodi šta je u filozofskom smislu predmet istraživanja ove disertacije i daje jedan kraći, preliminarni,  pregled sadržine poglavlja. U prvoj rečenici Ivićeva kaže da je svrha njenog istraživanja „analiza pojma „evropskog građanstva“ u okviru politike Evropske unije“ (str.1). Ivićeva razgraničava pojam građanina EU kao pravnog statusa koju neka osoba dobija kada postane državljanin jedne od zemalja članica EU od pojma evropskog građanstva. Ovaj drugi pojam je širi po obimu i značenju jer nije vezan samo za pravnu intepretaciju, već je posredovan i jednim skupom istorijski i društveno uslovljenih predstava koje nemaju precizne okvire, a to su geografsko-političke i duhovno-kulturne granice Evrope koje mogu imati raznorodne interpretacije. Pojam evropskog građanstva se takođe razlikuje od ideje građanina  sveta. Ovu drugu ideju Ivićeva dublje ne razmatra, jer, po njenom mišljenju, globalno građanstvo nema jasno i jednoznačno značenje i jer nije pravno ustanovljeno (str.2). </w:t>
      </w:r>
    </w:p>
    <w:p>
      <w:pPr>
        <w:pStyle w:val="Normal"/>
        <w:rPr>
          <w:lang w:val="sr-Latn-CS"/>
        </w:rPr>
      </w:pPr>
      <w:r>
        <w:rPr>
          <w:lang w:val="sr-Latn-CS"/>
        </w:rPr>
      </w:r>
    </w:p>
    <w:p>
      <w:pPr>
        <w:pStyle w:val="Normal"/>
        <w:rPr>
          <w:lang w:val="sr-Latn-CS"/>
        </w:rPr>
      </w:pPr>
      <w:r>
        <w:rPr>
          <w:lang w:val="sr-Latn-CS"/>
        </w:rPr>
        <w:t xml:space="preserve">Dodatno određenje  svrhe istraživanja može se naći takođe na prvoj stranici gde se kaže da je svrha istraživanja ispitivanje da li konstituisanje i politički razvoj Evropske unije iziskuje modifikaciju normativnog određenja pojma evropskog građanstva.  Prema mišljenju Ivićeve, moderni pojam građanstva vezuje se za granice nacionalne države i gradi se na fiksiranom i statičkom određenju identiteta koji podrazumeva određeni teorijski okvir sa esencijalističkim pretpostavkama. Međutim, u svojim konstitutivnim pravnim aktima, a takođe i u svojim kasnijim bitnim dokumetima, Evropska unija ustanovljuje i pojam građanstva kao članstva u različitim, preklapajućim političkim zajednicama na nadnacionalnom, nacionalnom i subnacionalnom nivou što otvara mogućnost za tumačenje pojma građanstva izvan jednog homogenog vrednosnog okvira koji se vezuje za moderni pojam građansva. Ovaj iskorak prilikom definisanja političkog identiteta izvan granica nacionalne države obeležava nastajanje jedne nove koncepcije građanstva, u literaturi inače prisutne pod nazivom „postomoderna koncepcija građanstva“. Ivićeva na 4-toj strani uvodnog dela kaže da će njena disertacija ispitivati da li pojam „evropskog građanstva“ zaista predstavlja postmoderni model građanstva. </w:t>
      </w:r>
    </w:p>
    <w:p>
      <w:pPr>
        <w:pStyle w:val="Normal"/>
        <w:rPr>
          <w:lang w:val="sr-Latn-CS"/>
        </w:rPr>
      </w:pPr>
      <w:r>
        <w:rPr>
          <w:lang w:val="sr-Latn-CS"/>
        </w:rPr>
      </w:r>
    </w:p>
    <w:p>
      <w:pPr>
        <w:pStyle w:val="Normal"/>
        <w:rPr/>
      </w:pPr>
      <w:r>
        <w:rPr>
          <w:lang w:val="sr-Latn-CS"/>
        </w:rPr>
        <w:t xml:space="preserve">U uvodnom delu Ivićeva se u priličnoj meri vrednosno opredeljuje za postmoderni model građanstva kao osnovu za procenu valjanosti osnovnih dokumenata i politčke prakse EU sa stanovišta stepena realizacije evropskog građanstva. To se jasno vidi iz njene skice sadržaja trećeg i četvrtog dela disertacije koju ona daje već u Uvodu. Naime, Ivićeva nagoveštava da će u trećem poglavlju ispitati da li pojam građanstva, definisan pravnim sistemom Evropske unije, u sebi sadrži naslage metafizike inspirisane apstraktnim prosvetiteljskm idealima građanstva „koje treba prepoznati i odbaciti“ (str.6), da bi već na sledećoj stranici tvrila da „evropski identitet svakako treba da predstavlja neki vid postmodernog identiteta“ (str.7). „Evropski identitet“, kaže dalje Ivićeva, „ne treba da se zasniva na skupu homogenih vrednosti, kojima s isključuje </w:t>
      </w:r>
      <w:r>
        <w:rPr>
          <w:i/>
          <w:lang w:val="sr-Latn-CS"/>
        </w:rPr>
        <w:t>Drugo</w:t>
      </w:r>
      <w:r>
        <w:rPr>
          <w:lang w:val="sr-Latn-CS"/>
        </w:rPr>
        <w:t xml:space="preserve"> (misli se na pojam drugog kod Deride) budući da time identitet postaje pasivni instrument razdora“ (str.7). Loše posledice tog razdora podrazumevaju proizvodnju nasilja i represije (str.9). </w:t>
      </w:r>
    </w:p>
    <w:p>
      <w:pPr>
        <w:pStyle w:val="Normal"/>
        <w:rPr>
          <w:lang w:val="sr-Latn-CS"/>
        </w:rPr>
      </w:pPr>
      <w:r>
        <w:rPr>
          <w:lang w:val="sr-Latn-CS"/>
        </w:rPr>
      </w:r>
    </w:p>
    <w:p>
      <w:pPr>
        <w:pStyle w:val="Normal"/>
        <w:rPr>
          <w:lang w:val="sr-Latn-CS"/>
        </w:rPr>
      </w:pPr>
      <w:r>
        <w:rPr>
          <w:lang w:val="sr-Latn-CS"/>
        </w:rPr>
        <w:t xml:space="preserve">Ivićeva na kraju Uvoda daje obećanja da će u svojoj disertaciji, sledeći radove Teodora Kostakopoloua, Jasemin Sojsal, Tomasa Bridžisa i drugih autora koji su razvijali ideje nadancionalnog građanstva, ispitati da li politička praksa Evropske unije podstiče razvoj postmodernog modela građastva, odnoso, da li praktično gledano, obezbeđuje uslove za pogodnosti kao što su kretanje i putovanje pod uslovima bezviznog režima, mogućnosti usavršavanja i obrazovanja, zapošljavanja, ukidanje tržišnih barijera, kulturne razmene i kulturnog dijaoga, i ostalih normativnih ideala koji proizilaze iz ideje postmodernog pojma građanina. </w:t>
      </w:r>
    </w:p>
    <w:p>
      <w:pPr>
        <w:pStyle w:val="Normal"/>
        <w:rPr>
          <w:lang w:val="sr-Latn-CS"/>
        </w:rPr>
      </w:pPr>
      <w:r>
        <w:rPr>
          <w:lang w:val="sr-Latn-CS"/>
        </w:rPr>
      </w:r>
    </w:p>
    <w:p>
      <w:pPr>
        <w:pStyle w:val="Normal"/>
        <w:rPr>
          <w:lang w:val="sr-Latn-CS"/>
        </w:rPr>
      </w:pPr>
      <w:r>
        <w:rPr>
          <w:lang w:val="sr-Latn-CS"/>
        </w:rPr>
      </w:r>
    </w:p>
    <w:p>
      <w:pPr>
        <w:pStyle w:val="Normal"/>
        <w:rPr/>
      </w:pPr>
      <w:r>
        <w:rPr>
          <w:lang w:val="sr-Latn-CS"/>
        </w:rPr>
        <w:t xml:space="preserve">U </w:t>
      </w:r>
      <w:r>
        <w:rPr>
          <w:b/>
          <w:lang w:val="sr-Latn-CS"/>
        </w:rPr>
        <w:t>prvom poglavlju</w:t>
      </w:r>
      <w:r>
        <w:rPr>
          <w:lang w:val="sr-Latn-CS"/>
        </w:rPr>
        <w:t xml:space="preserve"> Ivićeva ispituje sam pojam građanstva i njegov razvoj od antike do savremenog doba. Ovo poglavlje sadrži deset odeljaka: 1) Građanstvo kao aktivno učešće, 2) Građanstvo kao aktivni status, 3) Etnicitet, nacionalizam, građanstvo, 4) Univerzalističaka koncepcija građanstva, 5) Multikulturno građanstvo, 6) Građanstvo i identitet, 7) Rolsovo poimanje građanstva kao odraz postmoderne građanske kulture, 8) Postmoderno građanstvo, 9) Nadnacionalni model građanstva i 10) Evropsko građanstvo. Već sam broj odeljaka upućuje na to a se radi o jednom, po opsegu veoma širokom istraživanju pojma građanstva. Zanimljivo je da se i u ovom poglavlju, postmodernom shvatanju građanstva daje vrednosna prednost u odnosu na sva druga shvatanja građanstva. Ostala shvatanja građanstva (antičko, moderno, nacionalno, nadnacionalno) su, prema tvrdnjama Ivićeve,  opterećena ekskluzivistčko-esencijalističko-univerzalističkim obeležjima koja proizvode tzv.  „binarne opozicije“ koje su, prema shvatanju Ivićeve, vrednosno manjkave. Binarne opozicije su „mi/oni“, „građanin/stranac“, „identitet/razlika“ i one su vrednosno manjkave jer opterećuju pojam građanstva u smislu da onemogućuju svim ljudima da kao aktivni subjekti uživaju i ostvare sva svoja prava u datom kontekstu. Takođe, u jednom paradoksalnom smislu,  ekskluzivistički shvaćen tradicionalni pojam građanstva ima i svoje, prema mišljenju Ivićeve, i totalitarne posledice. On može da dovede do stanovišta kulturnog totalitarizma kao što je, prema mišljenju Ivićeve, panhelenistički etnički projekat Aristotelove političke filozoije. Naime, sledeći neka razmišljanja autorke Dorotee Frede, Ivićeva smatra da „Aristotelova filozofija politike predstavlja totalitaristički kulturni projekat, kojim bi se kreirao panhelenski identitet“ (str.17). </w:t>
      </w:r>
    </w:p>
    <w:p>
      <w:pPr>
        <w:pStyle w:val="Normal"/>
        <w:rPr>
          <w:lang w:val="sr-Latn-CS"/>
        </w:rPr>
      </w:pPr>
      <w:r>
        <w:rPr>
          <w:lang w:val="sr-Latn-CS"/>
        </w:rPr>
      </w:r>
    </w:p>
    <w:p>
      <w:pPr>
        <w:pStyle w:val="Normal"/>
        <w:rPr>
          <w:lang w:val="sr-Latn-CS"/>
        </w:rPr>
      </w:pPr>
      <w:r>
        <w:rPr>
          <w:lang w:val="sr-Latn-CS"/>
        </w:rPr>
        <w:t xml:space="preserve">Dalje, nedostatak modernog shvatanja građanstva izraženog Maršalovom teorijom građanstva u njegovom čuvenom eseju „Građanstvo i društvena klasa“ iz 1949. godine, Ivićeva vidi u tome što Maršalova teorija ne uključuje raspravu i rešenje pitanja rodnih razlika i prava kao i pitanja rasne ravnopravnost, multikulturalnosti i prava imigranata (str.23). Takođe, Maršal ne uključuje mogućnost „mobilizovanog građanstva“, jer njegova teorija polazi od pretpostavke da su građani pasivni primaoci prava, a ne aktivni akteri društvnih pokreta kojim stalno testiraju i menjaju vrednosne pretpostavke svog načina života. Dakle, prema Ivićevoj, ni nacija, građanski shvaćena, ne može da bude valjana osnova za jedan normativni pojam građanstva, jer se pravno-politička i društvena svest jedne nacije-države najčešće zasniva na homogenizaciji i jasnoj distinkciji prema svakoj raznolikosti (str29). Na primer, Maršalov model građanstva prema kome se članstvom u naciji-državi obezbeđuje identičan skup građanskih, političkih i socijalnih prava svim članovima određene političke zajednice kao nacije-države, zanemaruje hetergenost i kulturnu pluralnost savremenih društava. Na primer, liberalni slogani poput „građanstvo i prava, sloboda i jednakost za sve“ može da isključi i marginalizuje mnoge grupe građana poput žena, Afro-Amerikanaca, i imigranata, itd. </w:t>
      </w:r>
    </w:p>
    <w:p>
      <w:pPr>
        <w:pStyle w:val="Normal"/>
        <w:rPr>
          <w:lang w:val="sr-Latn-CS"/>
        </w:rPr>
      </w:pPr>
      <w:r>
        <w:rPr>
          <w:lang w:val="sr-Latn-CS"/>
        </w:rPr>
      </w:r>
    </w:p>
    <w:p>
      <w:pPr>
        <w:pStyle w:val="Normal"/>
        <w:rPr>
          <w:lang w:val="sr-Latn-CS"/>
        </w:rPr>
      </w:pPr>
      <w:r>
        <w:rPr>
          <w:lang w:val="sr-Latn-CS"/>
        </w:rPr>
        <w:t xml:space="preserve">Prema shvatanju Ivićeve, jedino se postmodernim određenjem građanstva dopušta preispitivanje svih oblika isključivanja sadržanih u tradicionalnom, modernom i nadnacionalnim formama građanstva. Postmoderno građanstvo se zasniva ma ideji, fluidnog, heterogenog i decetriranog subjekta. Postmoderno građanstvo nije isto što i nadnacionalno građanstvo. Za razliku od postmodernog građanstva, moguće je zamisliti nadnacionalno građanstvo koje uključuje različite identitete, ali svaki od tih identiteta posmatra kao nešto homogeno. </w:t>
      </w:r>
    </w:p>
    <w:p>
      <w:pPr>
        <w:pStyle w:val="Normal"/>
        <w:rPr>
          <w:lang w:val="sr-Latn-CS"/>
        </w:rPr>
      </w:pPr>
      <w:r>
        <w:rPr>
          <w:lang w:val="sr-Latn-CS"/>
        </w:rPr>
      </w:r>
    </w:p>
    <w:p>
      <w:pPr>
        <w:pStyle w:val="Normal"/>
        <w:rPr/>
      </w:pPr>
      <w:r>
        <w:rPr>
          <w:lang w:val="sr-Latn-CS"/>
        </w:rPr>
        <w:t xml:space="preserve">Prilikom skiciranja normativne ideje postmodenog građanstva kandidatkinja se oslanja najviše na Deridine ideje iz njegovog dela </w:t>
      </w:r>
      <w:r>
        <w:rPr>
          <w:i/>
          <w:lang w:val="sr-Latn-CS"/>
        </w:rPr>
        <w:t>Politike prijateljstva</w:t>
      </w:r>
      <w:r>
        <w:rPr>
          <w:lang w:val="sr-Latn-CS"/>
        </w:rPr>
        <w:t xml:space="preserve"> gde Derida predlaže politiku zasnovanu na prijateljstvu, a ne na esencijalističkim, isključivim kategorijama poput bratstva, roda i nacije. </w:t>
      </w:r>
    </w:p>
    <w:p>
      <w:pPr>
        <w:pStyle w:val="Normal"/>
        <w:rPr>
          <w:lang w:val="sr-Latn-CS"/>
        </w:rPr>
      </w:pPr>
      <w:r>
        <w:rPr>
          <w:lang w:val="sr-Latn-CS"/>
        </w:rPr>
      </w:r>
    </w:p>
    <w:p>
      <w:pPr>
        <w:pStyle w:val="Normal"/>
        <w:rPr/>
      </w:pPr>
      <w:r>
        <w:rPr>
          <w:lang w:val="sr-Latn-CS"/>
        </w:rPr>
        <w:t xml:space="preserve">Njavažniji odeljak prvog poglavlja (i možda celog rada) je šesto poglavlje „Građanstvo i identitet“ gde Ivićeva izvodi jednu filozofsku argumentaciju protiv klasičnog kartezijansko-lokovskog shvatanja identiteta oslanjajući se opet na Deridinu filozofiju, ovog puta na njegovu ideju </w:t>
      </w:r>
      <w:r>
        <w:rPr>
          <w:i/>
          <w:lang w:val="sr-Latn-CS"/>
        </w:rPr>
        <w:t>razlike</w:t>
      </w:r>
      <w:r>
        <w:rPr>
          <w:lang w:val="sr-Latn-CS"/>
        </w:rPr>
        <w:t xml:space="preserve">. Prema tom shvatanju identitet subjekta nije samostalna kategorija. Subjekt kao filozofska kategorija ne može da se svede na stabilnu, racionalnu i autonomnu kategoriju,  već uključuje mrežu odnosa i opozicija kojima se konstantno redefiniše (str.68).  </w:t>
      </w:r>
    </w:p>
    <w:p>
      <w:pPr>
        <w:pStyle w:val="Normal"/>
        <w:rPr>
          <w:lang w:val="sr-Latn-CS"/>
        </w:rPr>
      </w:pPr>
      <w:r>
        <w:rPr>
          <w:lang w:val="sr-Latn-CS"/>
        </w:rPr>
      </w:r>
    </w:p>
    <w:p>
      <w:pPr>
        <w:pStyle w:val="Normal"/>
        <w:rPr/>
      </w:pPr>
      <w:r>
        <w:rPr>
          <w:lang w:val="sr-Latn-CS"/>
        </w:rPr>
        <w:t xml:space="preserve">U </w:t>
      </w:r>
      <w:r>
        <w:rPr>
          <w:b/>
          <w:lang w:val="sr-Latn-CS"/>
        </w:rPr>
        <w:t>drugom poglavlju</w:t>
      </w:r>
      <w:r>
        <w:rPr>
          <w:lang w:val="sr-Latn-CS"/>
        </w:rPr>
        <w:t xml:space="preserve"> Ivićeva ispituje pravno određenje građanstva Evropske Unije imajući u vidu sve značajnije ugovore, deklaracije, povelje i direktive EU od </w:t>
      </w:r>
      <w:r>
        <w:rPr>
          <w:i/>
          <w:lang w:val="sr-Latn-CS"/>
        </w:rPr>
        <w:t>Ugovora o osnivanju evropske zajednice za ugalj i čelik</w:t>
      </w:r>
      <w:r>
        <w:rPr>
          <w:lang w:val="sr-Latn-CS"/>
        </w:rPr>
        <w:t xml:space="preserve"> iz 1951. godine do </w:t>
      </w:r>
      <w:r>
        <w:rPr>
          <w:i/>
          <w:lang w:val="sr-Latn-CS"/>
        </w:rPr>
        <w:t>Lisaboskog sporazuma</w:t>
      </w:r>
      <w:r>
        <w:rPr>
          <w:lang w:val="sr-Latn-CS"/>
        </w:rPr>
        <w:t xml:space="preserve"> iz 2007. Na samom početku kandidatkinja sa pravom uočava da evropske integracije započinju kako iz ekonomskih potreba za integrisanim evropskim tržištem tako i iz potrebe stanovništva Evrope da se prekinu ratovi koji su devastarili Evropu i to posebno  II svetski rat. I ekonomski momenat i mirovni zahtev upućuju na to da se političke potreba građana Evrope ne mogu institucionalno zadovoljii samo konceptom jedne suverene nacije-države. Kandidatkinja zato na samom početku daje do znanja da iz ovh razloga EU mora imati veoma složen karakter jer politika EU mora uključivati „nadnacionalne, nacionalne, i regionalne aktere, birokratski sistem, interesne grupe i nedržavne aktere koji učestvuju ne samo u nacionalnim već i u supranacionalnim političkim arenama“ (str.139). Ivićeva s pravom posebno naglašava značaj EU kao mirovnog projekta. Ovaj projekat nadilazi granice nacije-države što su prema Ivićevoj jasno uočili osnivači Evropskog pokreta maja 1948. godine kada su se složili da je nacija-država bila primarni izvor mržnje i ratova između evropskih naroda. </w:t>
      </w:r>
    </w:p>
    <w:p>
      <w:pPr>
        <w:pStyle w:val="Normal"/>
        <w:rPr>
          <w:lang w:val="sr-Latn-CS"/>
        </w:rPr>
      </w:pPr>
      <w:r>
        <w:rPr>
          <w:lang w:val="sr-Latn-CS"/>
        </w:rPr>
      </w:r>
    </w:p>
    <w:p>
      <w:pPr>
        <w:pStyle w:val="Normal"/>
        <w:rPr>
          <w:lang w:val="sr-Latn-CS"/>
        </w:rPr>
      </w:pPr>
      <w:r>
        <w:rPr>
          <w:lang w:val="sr-Latn-CS"/>
        </w:rPr>
        <w:t>Istražujući prirodu EU, Ivićeva prvo navodi sve značajnije postojeće teorije o prirodi EU, a to su politički realizam, neofunkcionalzam (Ernst Has), racionalizam (Moravčik), sociološki institucionalizam i konstruktivizam. Sve ove teorije uočavaju osnovni problem u određenju prirode EU, a to je da li je EU samo međuvladina organizacija čija je politička struktura pod kontrolom država članica ili ona predstavlja novi suvereni supranacionalni konstrukt koji je nesvodiv na suverenitet držva članica. Ivićeva je bliža (mada njen poptuni stav nije identičan sa tim jer zastupa postmodernističko stanovište) neofunkcionalističkom viđenju EU kao konstrukta koji nadilazi naciju državu članicu, jer u mnogim slučajevima EU i Evropski Sud Pravde donose odluke sa kojima se neslažu sve zemlje članice (str.145).</w:t>
      </w:r>
    </w:p>
    <w:p>
      <w:pPr>
        <w:pStyle w:val="Normal"/>
        <w:rPr>
          <w:lang w:val="sr-Latn-CS"/>
        </w:rPr>
      </w:pPr>
      <w:r>
        <w:rPr>
          <w:lang w:val="sr-Latn-CS"/>
        </w:rPr>
      </w:r>
    </w:p>
    <w:p>
      <w:pPr>
        <w:pStyle w:val="Normal"/>
        <w:rPr/>
      </w:pPr>
      <w:r>
        <w:rPr>
          <w:lang w:val="sr-Latn-CS"/>
        </w:rPr>
        <w:t xml:space="preserve">U svojim daljim razmatranjim kandidaktinja se nada da će u političkom ustrojstvu i poltičkoj praksi EU naći jedan model postmodernog pojma građanstva. U tim nastojanjima ona se oslanja na radove Van Hama i Kaporasa. Naime, Ivićeva smatra da, s jedne strane, policentrično političko ustrojstvo Evropske Unije, i, s druge strane, politička praksa EU koja se pre svega ogleda u razliličitim naporima za društvenom, političkom i kulturnom integracijom stanovništva Evrope na principima funkcionalne deferencijacije i decentralizacije, kandidatkinja vidi kao šanse za ostvarenje nekog modela postmoderne forme građanstva. Ivićeva dolazi do zaključka da je jedna od osnovnih teškoća koja proizlazi iz pravnog određenja građanstva EU u tome što je državama članicama dato apsolutno pravo odlučivaja ko može da zadobije status građanstva Unije. Dalje, u okviru različitih država članica postoje različiti građanski zakoni pa je u nekim državama lakše dobiti status državljanstva dok je u drugima to znatno komplikovanije. Dakle, u okviru EU, prema Ivićevoj, ne postoji jedinstveno pravilo o zadobijanju statusa građanstva. Kandidatkinja takođe ispituje da li je pravno određenje građanstva Unije samo „izvedenog“ karaktera pošto je nemoguće postati građanin EU bez državljanstva neke od zemlje članice i pošto nije moguće da građanstvo Unije zameni nacionalno državljanstvo bilo koje države članice. Imajući u vidu istorijski razvoj pravno-političkih dokumenta EU, Ivićeva smatra da bez obzira na stalno proširivanje liste prava koju obuhvata građastvo EU, da se građani EU (građani pravno i nepravno shvaćeni) još uvek susreću sa brojim preprekama. Naime, Prema </w:t>
      </w:r>
      <w:r>
        <w:rPr>
          <w:i/>
          <w:lang w:val="sr-Latn-CS"/>
        </w:rPr>
        <w:t>Lisabonskom ugovoru</w:t>
      </w:r>
      <w:r>
        <w:rPr>
          <w:lang w:val="sr-Latn-CS"/>
        </w:rPr>
        <w:t xml:space="preserve"> pravo glasa se dodeljuje samo državljanima EU, a ne i državljanima Trećih zemalja pa će uz ostale obimne analize Ivićeva zaključiti da „u konačnom rezultatu, pravni sistem EU još uvek sadrži oštre binarne pozicije poput: mi/oni, građanin/stranac, sopstvo/rugo, Zapad/Istok, unutrašnje/spoljno, itd. (str.179). </w:t>
      </w:r>
    </w:p>
    <w:p>
      <w:pPr>
        <w:pStyle w:val="Normal"/>
        <w:rPr>
          <w:lang w:val="sr-Latn-CS"/>
        </w:rPr>
      </w:pPr>
      <w:r>
        <w:rPr>
          <w:lang w:val="sr-Latn-CS"/>
        </w:rPr>
      </w:r>
    </w:p>
    <w:p>
      <w:pPr>
        <w:pStyle w:val="Normal"/>
        <w:rPr/>
      </w:pPr>
      <w:r>
        <w:rPr>
          <w:lang w:val="sr-Latn-CS"/>
        </w:rPr>
        <w:t xml:space="preserve">U </w:t>
      </w:r>
      <w:r>
        <w:rPr>
          <w:b/>
          <w:lang w:val="sr-Latn-CS"/>
        </w:rPr>
        <w:t>trećem poglavlju</w:t>
      </w:r>
      <w:r>
        <w:rPr>
          <w:lang w:val="sr-Latn-CS"/>
        </w:rPr>
        <w:t xml:space="preserve"> Ivićeva ispituje metafizičke pretpostavke na kojima se zasniva ideja evropskog građanstva. Ivićeva nastoji da pokaže ds pojam evropskog građanstva sledi iz ideja prosvetiteljstva. Prema mišljenju Ivićeve, metafizičke i esencijalističke pretpostavke na kojima se zasniva pojam evropskog građanstva proishode iz određenja „evropskih vrednosti“, „evropskog idntiteta“, „evropskog nasleđa“ i sličnih pojmova određenih pravnim okvirom EU. Ivićeva razdvaja supstancionalno-sadržinsko (doktrinarno, etičko, religiozno ideološko) od formalističko-pravnog određenja evropskih vrednosti. Oslanjajući se na Rolsove ideje o „preklapjućem konsenzusu iz njegovog Političkog liberalizma, Ivićeva pokušava da pokaža kako se ovaj skup može objediniti, ali taka da se da vrednosna prednost da usvajanju vrednosti koje su formalno-pravne provnijencije i zajedničke za sve. </w:t>
      </w:r>
    </w:p>
    <w:p>
      <w:pPr>
        <w:pStyle w:val="Normal"/>
        <w:rPr>
          <w:lang w:val="sr-Latn-CS"/>
        </w:rPr>
      </w:pPr>
      <w:r>
        <w:rPr>
          <w:lang w:val="sr-Latn-CS"/>
        </w:rPr>
      </w:r>
    </w:p>
    <w:p>
      <w:pPr>
        <w:pStyle w:val="Normal"/>
        <w:rPr/>
      </w:pPr>
      <w:r>
        <w:rPr>
          <w:lang w:val="sr-Latn-CS"/>
        </w:rPr>
        <w:t xml:space="preserve">U </w:t>
      </w:r>
      <w:r>
        <w:rPr>
          <w:b/>
          <w:lang w:val="sr-Latn-CS"/>
        </w:rPr>
        <w:t>četvrtom</w:t>
      </w:r>
      <w:r>
        <w:rPr>
          <w:lang w:val="sr-Latn-CS"/>
        </w:rPr>
        <w:t xml:space="preserve"> poglavlju kandidatkinja analizira pojam evopskog identiteta poredstavljenog u okviru Deklaracije o evropskom identitetu (1973) i Povelje o evropskom identitetu (1995). U ovom poglavlju Ivićeva pokušava da pokaže da evropski identitet definisan kao nadnacionalna kategorija koja obuhvata višestruke identitete ne ugrožava nacionalni identitet, već ga obogaćuje. </w:t>
      </w:r>
    </w:p>
    <w:p>
      <w:pPr>
        <w:pStyle w:val="Normal"/>
        <w:rPr>
          <w:lang w:val="sr-Latn-CS"/>
        </w:rPr>
      </w:pPr>
      <w:r>
        <w:rPr>
          <w:lang w:val="sr-Latn-CS"/>
        </w:rPr>
      </w:r>
    </w:p>
    <w:p>
      <w:pPr>
        <w:pStyle w:val="Normal"/>
        <w:rPr>
          <w:b/>
          <w:b/>
          <w:sz w:val="28"/>
          <w:szCs w:val="28"/>
          <w:lang w:val="sr-Latn-CS"/>
        </w:rPr>
      </w:pPr>
      <w:r>
        <w:rPr>
          <w:lang w:val="sr-Latn-CS"/>
        </w:rPr>
        <w:t xml:space="preserve">U </w:t>
      </w:r>
      <w:r>
        <w:rPr>
          <w:b/>
          <w:lang w:val="sr-Latn-CS"/>
        </w:rPr>
        <w:t>petom poglavlju</w:t>
      </w:r>
      <w:r>
        <w:rPr>
          <w:lang w:val="sr-Latn-CS"/>
        </w:rPr>
        <w:t xml:space="preserve"> Ivićeva tvrdi da struktura donošenja odluka u EU vodi mogućnisti definisanja dmokratije koja nije ograničena državnim granicama niti geografskim prostorom. Time je prema mišljenju Ivićeve, EU napravila iskorak iz demokratije omeđene principima jedne demokratske nacije-države. U ovom delu posbno su značajne analize koje kandidatkinja navodi, a koje se tiču usešnosti rada institucija i politčke prakse EU posle 2000. godine.  </w:t>
      </w:r>
    </w:p>
    <w:p>
      <w:pPr>
        <w:pStyle w:val="Normal"/>
        <w:rPr>
          <w:b/>
          <w:b/>
          <w:sz w:val="28"/>
          <w:szCs w:val="28"/>
          <w:lang w:val="sr-Latn-CS"/>
        </w:rPr>
      </w:pPr>
      <w:r>
        <w:rPr>
          <w:b/>
          <w:sz w:val="28"/>
          <w:szCs w:val="28"/>
          <w:lang w:val="sr-Latn-CS"/>
        </w:rPr>
      </w:r>
    </w:p>
    <w:p>
      <w:pPr>
        <w:pStyle w:val="Normal"/>
        <w:rPr>
          <w:lang w:val="sr-Latn-CS"/>
        </w:rPr>
      </w:pPr>
      <w:r>
        <w:rPr>
          <w:lang w:val="sr-Latn-CS"/>
        </w:rPr>
        <w:t>U</w:t>
      </w:r>
      <w:r>
        <w:rPr>
          <w:b/>
          <w:lang w:val="sr-Latn-CS"/>
        </w:rPr>
        <w:t xml:space="preserve"> zaključku </w:t>
      </w:r>
      <w:r>
        <w:rPr>
          <w:lang w:val="sr-Latn-CS"/>
        </w:rPr>
        <w:t xml:space="preserve">Ivićeva izvodi rekapitulaciju sadržaja svih poglavlja i tvrdi da evropsko građanstvo predstavlja kontroverzan pojam koji sadrži obeležja i modernog i postmodernog određenja građanstva, a za Evropsku Unije tvrdi da predstavlja hibridnu političku zajednicu koja ima i međudržavni i nadnacionali karakter. </w:t>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t>Ocena</w:t>
      </w:r>
    </w:p>
    <w:p>
      <w:pPr>
        <w:pStyle w:val="Normal"/>
        <w:rPr>
          <w:lang w:val="sr-Latn-CS"/>
        </w:rPr>
      </w:pPr>
      <w:r>
        <w:rPr>
          <w:lang w:val="sr-Latn-CS"/>
        </w:rPr>
        <w:t xml:space="preserve">Možemo reći da se rad može svrstati u kategoriju radova iz oblasti filozofije ili teorije politike, odnosno, preciznije, iz oblasti teorije građanstva. </w:t>
      </w:r>
    </w:p>
    <w:p>
      <w:pPr>
        <w:pStyle w:val="Normal"/>
        <w:rPr>
          <w:lang w:val="sr-Latn-CS"/>
        </w:rPr>
      </w:pPr>
      <w:r>
        <w:rPr>
          <w:lang w:val="sr-Latn-CS"/>
        </w:rPr>
      </w:r>
    </w:p>
    <w:p>
      <w:pPr>
        <w:pStyle w:val="Normal"/>
        <w:rPr>
          <w:lang w:val="sr-Latn-CS"/>
        </w:rPr>
      </w:pPr>
      <w:r>
        <w:rPr>
          <w:lang w:val="sr-Latn-CS"/>
        </w:rPr>
        <w:t xml:space="preserve">Poseban značaj ovog rada je njegov interpretativni aspekt i njegova sveobuhvatnost. Autorka je navela i obradila sve značajnije teorijske poglede koji se odnose na definisanje pojma evropskog građanstva u literaturi iz političke teorije. Posebno je značajna obrada stavova Persi Leninga, Jirgena Habermasa i Teodore Kostakopolou. Prvi autor politički krov EU sagledava kao neku vrstu transnacionalnog federalizma preko koje bi se kontrolisala politička volja administracije u Briselu, t.j., ona politička volja  koja bi u principu mogla da bude nesaglasna sa voljom država članica. S druge strane, evropski identitet bi se gradio kroz političku kulturu uvažavanja različitosti i zajedništva, odnosno, kroz učešće u radu u zajedničkom skupu političkih institucija koje su demokratski organizovane. Prema Habermasu, evropski politički identitet kao zajednički politički imenilac ne treba zasnivati na etničkim i kulturnim karakteristikama, već na „ustavnom patriotizmu“ kao stožeru političke pripadnosti, a on se gradi na poštovanju građanskih prava, decentralizaciji političke moći, i zajedničkoj političkoj kulturi. Teodora Kostakopolou smatra da valjana ideja građanstva treba da odbaci politiku pripadnosti i isključivanja kao i komunitarističku jednostranost koja se ogleda u pogrešnom vrednosnm hipostaziranju jednog dovršenog i homogenog društva. Njena konstruktivistička teorija razdvaja građanstvo Unije od nacionalnog državljanstva države članice i proširuje opseg građanstva na državljane Trećih zemalja, jer se zalaže za to da bi status evropskog građanstva trebalo da se zasniva na trajnom boravku u EU čime bi se razvila inkluzivna definicija građanstva EU (str.168). </w:t>
      </w:r>
    </w:p>
    <w:p>
      <w:pPr>
        <w:pStyle w:val="Normal"/>
        <w:rPr>
          <w:lang w:val="sr-Latn-CS"/>
        </w:rPr>
      </w:pPr>
      <w:r>
        <w:rPr>
          <w:lang w:val="sr-Latn-CS"/>
        </w:rPr>
      </w:r>
    </w:p>
    <w:p>
      <w:pPr>
        <w:pStyle w:val="Normal"/>
        <w:rPr>
          <w:lang w:val="sr-Latn-CS"/>
        </w:rPr>
      </w:pPr>
      <w:r>
        <w:rPr>
          <w:lang w:val="sr-Latn-CS"/>
        </w:rPr>
        <w:t xml:space="preserve">Rad takođe obiluje primerima kojim se ukazuje na kotroverznst pojma građanina Evropske Unije ukazujući na praksu politike institucija EU koje ne ispunjavaju svoju svrhu, kojima se građani isključuju iz demokratskog procesa čime se uvećava tzv. „demokratski deficit“ u radu institcija EU (videti posbno analizu realizacija i problema u relaizaciji „Plana D za demokratiju, dijalog i debatu“ iz oktobra 2005 (str.303).  </w:t>
      </w:r>
    </w:p>
    <w:p>
      <w:pPr>
        <w:pStyle w:val="Normal"/>
        <w:rPr>
          <w:lang w:val="sr-Latn-CS"/>
        </w:rPr>
      </w:pPr>
      <w:r>
        <w:rPr>
          <w:lang w:val="sr-Latn-CS"/>
        </w:rPr>
      </w:r>
    </w:p>
    <w:p>
      <w:pPr>
        <w:pStyle w:val="Normal"/>
        <w:rPr>
          <w:lang w:val="sr-Latn-CS"/>
        </w:rPr>
      </w:pPr>
      <w:r>
        <w:rPr>
          <w:lang w:val="sr-Latn-CS"/>
        </w:rPr>
        <w:t xml:space="preserve">U kritičkom osvrtu na rad  možemo reći da je glavni problem ovog rada u metodološkom istrajavanju na postmodernom modelu građanstva i istovremenom insistiranju na jasnoj razlici između pojma evropskog građanstva i pojma svetskog građanina koja je nagoveštena u samom Uvodu i na kojoj se u radu nekoliko puta istrajava. Naime, ako se, kako to Ivićeva tvrdi,  zbog „fluidnosti“ i „decentriranosti“ postmodernog modela  građanina moraju „prepoznati i odbaciti“ „esencijalistički elementi“ pojma evropskog građanstva (to su oni sadržaji koji vode homogenizaciji evropskog kolektiviteta a proističu iz „evropskih vrednosti“, „evropskog identiteta“i „evropskog nasleđa“), onda nije jasno šta ostaje što razdvaja pojam evropskog građanstva od pojma građnina sveta. Drugi nedostatak rada je sadržina i koncepcija Zaključka. Od Zaključka se očekivalo više. Naime, nije jasno zašto je Zaključak rada toliko uopšten da predstavlja uglavnom rekapitulaciju argumenata iz prethodnih poglavlja i zašto se konkretno nedefinišu „sile kohezije“ koje bi po mišljenju autorke mogle da nadomeste i „poprave“ normativitet koji inače proizlazi iz kontroverznog pojma evropskog građanstva i koji bi možda uspeo da kaže nešto više o načinu kako da se prevaziđu problemi koji proizlaze iz činjenice da  u Evropi stanuje više od devet miliona marginalizovanih imigranata. Možda je autorka u zaključku mogla da normativno redefiniše ili rekonstruiše Deridin poziv na poštovanje osam dužnosti u okviru Evrope koji autorka inače u potpunosti  prihvata (str.316-317).   </w:t>
      </w:r>
    </w:p>
    <w:p>
      <w:pPr>
        <w:pStyle w:val="Normal"/>
        <w:rPr>
          <w:lang w:val="sr-Latn-CS"/>
        </w:rPr>
      </w:pPr>
      <w:r>
        <w:rPr>
          <w:lang w:val="sr-Latn-CS"/>
        </w:rPr>
        <w:t xml:space="preserve">  </w:t>
      </w:r>
    </w:p>
    <w:p>
      <w:pPr>
        <w:pStyle w:val="Normal"/>
        <w:rPr>
          <w:lang w:val="sr-Latn-CS"/>
        </w:rPr>
      </w:pPr>
      <w:r>
        <w:rPr>
          <w:lang w:val="sr-Latn-CS"/>
        </w:rPr>
      </w:r>
    </w:p>
    <w:p>
      <w:pPr>
        <w:pStyle w:val="Normal"/>
        <w:rPr/>
      </w:pPr>
      <w:r>
        <w:rPr>
          <w:lang w:val="sr-Latn-CS"/>
        </w:rPr>
        <w:t xml:space="preserve">Od manje značajnih primedbi treba izneti olako prihvatanje nedovoljno promišljene teze da Aristotelova filozofija politike predstavlja totalitaristički kulturni projekat. Naime, možda bi se u tom duhu moglo govoriti o Aristotelovoj definicji panbasileje u III knjizi </w:t>
      </w:r>
      <w:r>
        <w:rPr>
          <w:i/>
          <w:lang w:val="sr-Latn-CS"/>
        </w:rPr>
        <w:t>Politike</w:t>
      </w:r>
      <w:r>
        <w:rPr>
          <w:lang w:val="sr-Latn-CS"/>
        </w:rPr>
        <w:t xml:space="preserve"> i mogućnosti njenog širenja van granica grčkog sveta (VII knjiga), ali tezu o univerzalizmu i totalitarizmu nije lako dokazati posebno kada se ima u vidu činjenica da Aristotel besumnje prihvata ideju da se uslovi građanskog prijateljtva među članovima polisa ne mogu ostvariti ako je polis preterano veliki. To je, da tako kažemo, prihvaćeno stanovište o Aristotelovom shvatanju građanina. Treći problem rada je u oskudici analize konkretnih emprijskih primera kojima bi se potkrepila teza da EU u </w:t>
      </w:r>
      <w:r>
        <w:rPr>
          <w:i/>
          <w:lang w:val="sr-Latn-CS"/>
        </w:rPr>
        <w:t>demokratskom smilsu</w:t>
      </w:r>
      <w:r>
        <w:rPr>
          <w:lang w:val="sr-Latn-CS"/>
        </w:rPr>
        <w:t xml:space="preserve"> predstavlja nešto više od međuvladine organizacije čime se Ivićeva posebno bavi u drugom poglavlju na str. 145. Na tim stranicama Ivićeva pokušava da razreši spor da li je Evropske Unija samo međunarodna organizacija pod punom nadležnošću država članica ili je nešto više od toga.  </w:t>
      </w:r>
    </w:p>
    <w:p>
      <w:pPr>
        <w:pStyle w:val="Normal"/>
        <w:rPr>
          <w:lang w:val="sr-Latn-CS"/>
        </w:rPr>
      </w:pPr>
      <w:r>
        <w:rPr>
          <w:lang w:val="sr-Latn-CS"/>
        </w:rPr>
        <w:t xml:space="preserve">nekoliko. </w:t>
      </w:r>
    </w:p>
    <w:p>
      <w:pPr>
        <w:pStyle w:val="Normal"/>
        <w:rPr>
          <w:lang w:val="sr-Latn-CS"/>
        </w:rPr>
      </w:pPr>
      <w:r>
        <w:rPr>
          <w:lang w:val="sr-Latn-CS"/>
        </w:rPr>
      </w:r>
    </w:p>
    <w:p>
      <w:pPr>
        <w:pStyle w:val="Normal"/>
        <w:rPr>
          <w:lang w:val="sr-Latn-CS"/>
        </w:rPr>
      </w:pPr>
      <w:r>
        <w:rPr>
          <w:lang w:val="sr-Latn-CS"/>
        </w:rPr>
        <w:t>Ove primedbe ne dovode u pitanje pozitivnu ocenu o radu, odnosno, ne umanjuju značaj zaključka da se radi o jednom kvalitetnom radu. One imaju pre svega svrhu otvaranja diskusije i podsticaja za dalji napredak u istraživanju odnosa teorije građanstva i posebno teorije evropskog građanstva.</w:t>
      </w:r>
    </w:p>
    <w:p>
      <w:pPr>
        <w:pStyle w:val="Normal"/>
        <w:rPr>
          <w:lang w:val="sr-Latn-CS"/>
        </w:rPr>
      </w:pPr>
      <w:r>
        <w:rPr>
          <w:lang w:val="sr-Latn-CS"/>
        </w:rPr>
        <w:t xml:space="preserve">. </w:t>
      </w:r>
    </w:p>
    <w:p>
      <w:pPr>
        <w:pStyle w:val="Normal"/>
        <w:rPr/>
      </w:pPr>
      <w:r>
        <w:rPr>
          <w:lang w:val="hr-HR"/>
        </w:rPr>
        <w:t xml:space="preserve">Iz celine rukopisa ovog rada i svega konstatovanog u </w:t>
      </w:r>
      <w:r>
        <w:rPr>
          <w:b/>
          <w:lang w:val="hr-HR"/>
        </w:rPr>
        <w:t>Izveštaju</w:t>
      </w:r>
      <w:r>
        <w:rPr>
          <w:lang w:val="hr-HR"/>
        </w:rPr>
        <w:t xml:space="preserve"> zaključujemo da tekst Sanje Ivić ispunjava uslove da može biti branjen kao doktorska disertacija, zato predlažemo Nastavno naučnom veću Filozofskog fakulteta da ga odobri za usmenu odbranu.</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t>U Beogradu, 1.08.2011. godine</w:t>
      </w:r>
    </w:p>
    <w:p>
      <w:pPr>
        <w:pStyle w:val="Normal"/>
        <w:rPr>
          <w:lang w:val="hr-HR"/>
        </w:rPr>
      </w:pPr>
      <w:r>
        <w:rPr>
          <w:lang w:val="hr-HR"/>
        </w:rPr>
      </w:r>
    </w:p>
    <w:p>
      <w:pPr>
        <w:pStyle w:val="Normal"/>
        <w:rPr>
          <w:lang w:val="hr-HR"/>
        </w:rPr>
      </w:pPr>
      <w:r>
        <w:rPr>
          <w:lang w:val="hr-HR"/>
        </w:rPr>
        <w:t>Članovi komisije:</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pPr>
      <w:r>
        <w:rPr>
          <w:lang w:val="hr-HR"/>
        </w:rPr>
        <w:t xml:space="preserve">vanr. prof. dr Milorad Stupar (mentor), Univerzitet u Beogradu, Filozofski fakultet </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t>viši naučni saradnik dr Milan Subotić, Institut za evropske studije, Beograd</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t>doc.. dr Milanko Govedarica, Univerzitet u Beogradu, Filozofski fakultet</w:t>
      </w:r>
    </w:p>
    <w:p>
      <w:pPr>
        <w:pStyle w:val="Normal"/>
        <w:rPr>
          <w:lang w:val="sr-Latn-CS"/>
        </w:rPr>
      </w:pPr>
      <w:r>
        <w:rPr>
          <w:lang w:val="sr-Latn-CS"/>
        </w:rPr>
      </w:r>
    </w:p>
    <w:p>
      <w:pPr>
        <w:pStyle w:val="Normal"/>
        <w:rPr>
          <w:lang w:val="sr-Latn-CS"/>
        </w:rPr>
      </w:pPr>
      <w:r>
        <w:rPr>
          <w:lang w:val="sr-Latn-CS"/>
        </w:rPr>
      </w:r>
      <w:r>
        <w:br w:type="page"/>
      </w:r>
    </w:p>
    <w:p>
      <w:pPr>
        <w:pStyle w:val="Normal"/>
        <w:rPr>
          <w:lang w:val="sr-Latn-CS"/>
        </w:rPr>
      </w:pPr>
      <w:r>
        <w:rPr>
          <w:lang w:val="sr-Latn-CS"/>
        </w:rPr>
        <w:t xml:space="preserve">  </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7:00Z</dcterms:created>
  <dc:creator>R-08-0001</dc:creator>
  <dc:description/>
  <dc:language>en-US</dc:language>
  <cp:lastModifiedBy>andja</cp:lastModifiedBy>
  <dcterms:modified xsi:type="dcterms:W3CDTF">2011-09-24T07:27:00Z</dcterms:modified>
  <cp:revision>2</cp:revision>
  <dc:subject/>
  <dc:title>Univerzitet u Beogradu</dc:title>
</cp:coreProperties>
</file>