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Izbornom veću Filozofskog fakulteta Univerziteta u Beogradu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  <w:t xml:space="preserve">Odlukom Izbornog veća Filozofskog fakulteta od 30. 06. 2011. godine, izabrani smo u komisiju za pripremu izveštaja o kandidatima prijavljenim na konkurs za izbor u zvanje Docenta na Odeljenju za filozofiju za užu naučnu oblast </w:t>
      </w:r>
      <w:r>
        <w:rPr>
          <w:rFonts w:cs="TimesNewRomanPS-BoldMT;Times New Roman" w:ascii="TimesNewRomanPS-BoldMT;Times New Roman" w:hAnsi="TimesNewRomanPS-BoldMT;Times New Roman"/>
        </w:rPr>
        <w:t>Opšta filozofija</w:t>
      </w:r>
      <w:r>
        <w:rPr/>
        <w:t xml:space="preserve"> – težište istraživanja Filozofija politike, sa punim radnim vremenom, na određeno vreme od 5 godina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 xml:space="preserve">Na konkurs objavljen u </w:t>
      </w:r>
      <w:r>
        <w:rPr>
          <w:rFonts w:cs="TimesNewRomanPS-BoldMT;Times New Roman" w:ascii="TimesNewRomanPS-BoldMT;Times New Roman" w:hAnsi="TimesNewRomanPS-BoldMT;Times New Roman"/>
        </w:rPr>
        <w:t xml:space="preserve">dnevnom listu </w:t>
      </w:r>
      <w:r>
        <w:rPr/>
        <w:t xml:space="preserve">Nacionalne službe za zapošljavanje „Poslovi“ od 29. 06. 2011. godine prijavila su se dva kandidata, dr Ivan Mladenović i dr Vladimir Cvetković. Posle uvida u priložena dokumenta podnosimo Izbornom veću Filozofskog fakulteta u Beogradu sledeći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štaj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</w:rPr>
        <w:t xml:space="preserve">Dr Ivan Mladenović </w:t>
      </w:r>
      <w:r>
        <w:rPr/>
        <w:t xml:space="preserve">je rođen </w:t>
      </w:r>
      <w:r>
        <w:rPr>
          <w:b/>
        </w:rPr>
        <w:t>1974</w:t>
      </w:r>
      <w:r>
        <w:rPr/>
        <w:t xml:space="preserve">. godine u Beogradu gde je </w:t>
      </w:r>
      <w:r>
        <w:rPr>
          <w:b/>
        </w:rPr>
        <w:t>2001</w:t>
      </w:r>
      <w:r>
        <w:rPr/>
        <w:t xml:space="preserve">. godine završio osnovne studije filozofije na Odeljenju za filozofiju Filozofskog fakulteta sa prosečnom ocenom 9,71, a potom na istom odeljenju i magistrirao </w:t>
      </w:r>
      <w:r>
        <w:rPr>
          <w:b/>
        </w:rPr>
        <w:t>2005</w:t>
      </w:r>
      <w:r>
        <w:rPr/>
        <w:t xml:space="preserve">. godine. Master studije (MA) je završio i u Holandiji na Erzmus univerzitetu u Roterdamu u školskoj </w:t>
      </w:r>
      <w:r>
        <w:rPr>
          <w:b/>
        </w:rPr>
        <w:t>2002/2003</w:t>
      </w:r>
      <w:r>
        <w:rPr/>
        <w:t xml:space="preserve"> godini. Na Filozofskom fakultetu u Beogradu na Odeljenju za filozofiju odbranio je i doktorsku disertaciju </w:t>
      </w:r>
      <w:r>
        <w:rPr>
          <w:i/>
        </w:rPr>
        <w:t>Racionalnost i demokratija</w:t>
      </w:r>
      <w:r>
        <w:rPr/>
        <w:t xml:space="preserve"> marta </w:t>
      </w:r>
      <w:r>
        <w:rPr>
          <w:b/>
        </w:rPr>
        <w:t>2011</w:t>
      </w:r>
      <w:r>
        <w:rPr/>
        <w:t xml:space="preserve">. godine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 xml:space="preserve">Od februara 2009. zaposlen je kao istraživač saradnik na Institutu za filozofiju i društvenu teoriju u Beogradu (njegov izbor u zvanje naučni saradnik trenutno je u postupku). U okviru ovog Instituta bio je nagažovan na projektu “Regionalni i evropksi aspekti integrativnih procesa u Srbiji” koji je finansiralo Ministarstvo za nauku i tehnološki razvoj Republike Srbije (br.149031). Trenutno je, takođe na ovom Institutu, angažovan na dva projekta: “Etika i politika životne sredine” i “Bioetički aspekti: moralno prihvatljivo u biotehnološki i društveno mogućem”. Mladenovć je imao brojna izlaganja u formi predavanja i učešća na međunarodnim konferencijama u zemlji i inostranstvu. Na primer, na međunarodnoj konferenciji pod nazivom </w:t>
      </w:r>
      <w:r>
        <w:rPr>
          <w:i/>
        </w:rPr>
        <w:t>Hybrids—Philosohy and Psychology Intersection Conference</w:t>
      </w:r>
      <w:r>
        <w:rPr/>
        <w:t xml:space="preserve">, Radboud University Nijmegen, 2008. u Holadiji , imao je izlaganje pod nazivom “Do We Need Psychology in the Framework of Rational Choice Theory?”, a na Politehničkom univerzitetu u Bukureštu u Rumuniji na konferenciji </w:t>
      </w:r>
      <w:r>
        <w:rPr>
          <w:i/>
        </w:rPr>
        <w:t>Technology and Quality for Sustained Development</w:t>
      </w:r>
      <w:r>
        <w:rPr/>
        <w:t xml:space="preserve"> imao je izlaganje “Sustained Development—Awarness Rising and Pulic Participation Methods”, 2006. godine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 xml:space="preserve">Što se tiče naučnih radova Ivana Mladenovića, oni u potpunosi zadovoljavaju Kriterijume za sticanje zvanja nastavnika Univerziteta u Beogradu (Videti Odluku Senata Univerziteta u Beogradu od 8.11.2010) jer je ukupan zbir bodova “koeficijenta kompetentnosti” Mladenovićevih radova 18  što prema pomenutoj Odluci Univerziteta u Beogradu prevazilazi “minimalnu vrednost koeficijenta kompetentnosti” za izbor u zvanje Docenta (10.6). Naučni radovi Ivana Mladenovića skoncetrisani su na oblast filozofije politike i društvene teorije, a donekle i na filozofiju jezika. Na primer, njegova monografija </w:t>
      </w:r>
      <w:r>
        <w:rPr>
          <w:i/>
          <w:lang w:val="sr-Latn-CS"/>
        </w:rPr>
        <w:t>Institucionalna realnost i pravda</w:t>
      </w:r>
      <w:r>
        <w:rPr>
          <w:lang w:val="sr-Latn-CS"/>
        </w:rPr>
        <w:t xml:space="preserve"> bavi se ispitivanjem povezanosti Vitgenštajnove (Ludwig Wittgenstein) ideje o jeziku kao instituciji sleđenja pravila, Serlove (John Searl) ideje govornih činova sa Rolsovim (John Rawls) kantovskim konstruktivizmom u teoriji pravde. U toj knjizi Mladenović nudi sopstvenu teoriju institucija koja bi bila u stanju da pomiri aspekte karakteristične za Serlovu i Rolsovu konstruktivističku teoriju. Mladenovićev pokušaj zasniva se na osnovnim pretpostavkama teorije racionalnog izbora, posebno uzimajući u obzir teoriju igara kao osnove za  razumevanje institucija i načina na koji one funkcionišu.  Mladenovićevo interesovanje za istraživanje veze između teorije racionalnog izbora i političke teorije nastaviće se i u negovom istraživanju u doktorskom radu „Racionalnost i demokratija“ gde će na tragu nekih normativnih pretpostavki Džošue Koena (Joshua Cohen) pokušati da ponudi jedno svoje deliberativno rešenje problema „nemogućnosti demokratskog izbora“ koje je još 50-tih godina u društvenoj nauci postavio nobelovac Kenet Erou (Kenneth Arrow). Dalje, u radu „Savremene teorije d</w:t>
      </w:r>
      <w:r>
        <w:rPr/>
        <w:t xml:space="preserve">emokratije“ Mladenović razmatra </w:t>
      </w:r>
      <w:r>
        <w:rPr>
          <w:lang w:val="sr-Latn-CS"/>
        </w:rPr>
        <w:t xml:space="preserve">ključne savremene teorije demokratije: pluralističku teoriju, teoriju društvenog izbora, deliberativnu demokratiju i participativnu demokratiju. U završnom delu ovog rada Mladenović predlaže određenu vrstu kombinacije ekonomske i neekonomske teorije demokratije koja bi možda mogla da prevaziđe ograničenja navedenih stanovišta. U ovim i svim ostalim Mladenovićevim radovima vidi se jedno trajno interesovanje i napor da se ponudi konzistentno rešenje problema koji nastaju kao posledica pokušaja povezivnja teorije društvenog izbora i deliberativne teorije demokratije. Ova pitanja su besumnje aktualna pitanja savremene političke filozofije i Mladenovićev dosadašnji rad ukazuje na to da ćemo i u buduće od njega moći da očekujemo mnoga kreativna rešenja u ovoj problematici. Treba posebno istaći i to da Mladenovićeva disertacija zbog svoje preglednosti može da posluži i kao udžbenik, odnosno, kao nastavno sredstvo na poslediplomskim studijama iz filozofije politike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</w:rPr>
        <w:t>Dr Vladimir Cvetković</w:t>
      </w:r>
      <w:r>
        <w:rPr/>
        <w:t xml:space="preserve"> je rođen </w:t>
      </w:r>
      <w:r>
        <w:rPr>
          <w:b/>
        </w:rPr>
        <w:t>1970</w:t>
      </w:r>
      <w:r>
        <w:rPr/>
        <w:t xml:space="preserve">. godine u Nišu. Na Odeljenju za filozofiju Filozofskog fakulteta u Beogradu osnovne studije je završio </w:t>
      </w:r>
      <w:r>
        <w:rPr>
          <w:b/>
        </w:rPr>
        <w:t>1997</w:t>
      </w:r>
      <w:r>
        <w:rPr/>
        <w:t xml:space="preserve">. godine. Magistarske studije je završio </w:t>
      </w:r>
      <w:r>
        <w:rPr>
          <w:b/>
        </w:rPr>
        <w:t>2001</w:t>
      </w:r>
      <w:r>
        <w:rPr/>
        <w:t xml:space="preserve">. godine na univerzitetu u Darmu (Univesity of Durham) u Velikoj Britaniji. Doktorsku disertaciju </w:t>
      </w:r>
      <w:r>
        <w:rPr>
          <w:i/>
        </w:rPr>
        <w:t>Učenje o vremenu kod Svetog Grigorija Niskog i Svetog Maksima Ispovednika</w:t>
      </w:r>
      <w:r>
        <w:rPr/>
        <w:t xml:space="preserve"> odbranio je </w:t>
      </w:r>
      <w:r>
        <w:rPr>
          <w:b/>
        </w:rPr>
        <w:t>2007</w:t>
      </w:r>
      <w:r>
        <w:rPr/>
        <w:t xml:space="preserve">. godine na Odeljenju za filozofiju Filozofskog fakulteta u Beogradu. </w:t>
      </w:r>
      <w:r>
        <w:rPr>
          <w:lang w:val="sr-Latn-CS"/>
        </w:rPr>
        <w:t xml:space="preserve">Od oktobra 2001. godine do oktobra 2006. godine radi kao asistent na predmetima Istorija srednjovekovne filozofije, Estetika i Etika na studijskoj grupi za filozofiju, Filozofskog fakulteta Univerziteta u Nišu. Od oktobra 2006. do decembra 2007. godine radi na projektu «Posle Avgustina: pregled recepcije njegove misli od 430. do 2000. godine» na Odseku za klasične nauke , Univerziteta u Sent Endrjusu u Škotskoj. Od septembra 2008. godine do decembra 2010. godine radi kao post-doktorand na Teološkom fakultetu Univerziteta u Arhusu u Danskoj. Od januara 2011. gidine do danas radi kao predavač na predmetu «Savremena pravoslavna misao» na Institutu za društvo i kulturu Univerziteta u Arhusu. Od septembra 2000. do decembra 2010. godine primao je nekoliko međunarodnih stipendija za istraživanje u oblasti humanističkih nauka i filozofije religije. Član je nekoliko međunarodnih stručnih društava i imao je u svojoj dosadašnjoj naučnoj karijeri bar 19 konferencijskih saopštenja i predavanja. Radovi i publikacije koje je do sada objavio su iz oblasti istorije filozofije i to najviše iz oblasti filozofije religije i srednjovekovne filozofije. Na primer, iz ovih oblasti posebno se može izdvojiti rad «Introduction to the Theology of Icons», </w:t>
      </w:r>
      <w:r>
        <w:rPr>
          <w:i/>
          <w:lang w:val="sr-Latn-CS"/>
        </w:rPr>
        <w:t>Crkvene Studije</w:t>
      </w:r>
      <w:r>
        <w:rPr>
          <w:lang w:val="sr-Latn-CS"/>
        </w:rPr>
        <w:t xml:space="preserve"> 6 (2009), «Izvori za učenje o vremenu Svetog Maksima Ispovednika», </w:t>
      </w:r>
      <w:r>
        <w:rPr>
          <w:i/>
          <w:lang w:val="sr-Latn-CS"/>
        </w:rPr>
        <w:t>Luča</w:t>
      </w:r>
      <w:r>
        <w:rPr>
          <w:lang w:val="sr-Latn-CS"/>
        </w:rPr>
        <w:t xml:space="preserve"> 21-22 (2006), «The reception of Augustine in the Orthodox Church after 1453» u </w:t>
      </w:r>
      <w:r>
        <w:rPr>
          <w:i/>
          <w:lang w:val="sr-Latn-CS"/>
        </w:rPr>
        <w:t>Oxford Guide to the Historical Reception of Augustine, Oxford: Oxford University Press</w:t>
      </w:r>
      <w:r>
        <w:rPr>
          <w:lang w:val="sr-Latn-CS"/>
        </w:rPr>
        <w:t xml:space="preserve"> (u štampi), kao i monografija </w:t>
      </w:r>
      <w:r>
        <w:rPr>
          <w:i/>
          <w:lang w:val="sr-Latn-CS"/>
        </w:rPr>
        <w:t>Bog i vreme: Učenje o vremenu Svetog Grigorija Niskog</w:t>
      </w:r>
      <w:r>
        <w:rPr>
          <w:lang w:val="sr-Latn-CS"/>
        </w:rPr>
        <w:t xml:space="preserve">, Niš: Centar za crkvene studije (u štampi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 xml:space="preserve">Upoređivanjem dva kandidata za izbor u zvanje Docenta sa težištem istraživanja u oblasti </w:t>
      </w:r>
      <w:r>
        <w:rPr>
          <w:b/>
        </w:rPr>
        <w:t>filozofije politike</w:t>
      </w:r>
      <w:r>
        <w:rPr/>
        <w:t xml:space="preserve"> prednost dajemo dr Ivanu Mladenoviću u odnosu na dr Vladimira Cvetkovića jer je preko 90% Mladenovićevih objavljenih radova iz oblasti filozofije politike ili je u direktnoj vezi sa tim naučnim područjem dok Cvetković nema ni jedan rad objavljen iz te oblasti. Besumnje značajni po svom opsegu (23 boda) i domašaju, Cvetkovićevi radovi ipak spadaju u područja istraživanja u oblasti istorije filozofije, filozofije religije i teologije. Iz ovog se jasno vidi da je oblast kojom se Ivan Mladenović filozofski bavi tesno povezana sa sadržinom predmeta koje u nastavi i istraživanju na Odeljenju za filozofiju treba pokriti i zbog čega je i raspisan konkurs. Imajuću u vidu ove činjenice, kao i broj i kvalitet radova Ivana Mladenovića, predlažemo Izbornom veću da dr Ivana Mladenovića izabere u zvanje Docenta za užu naučnu oblast OPŠTA FILOZOFIJA—težište istraživanja </w:t>
      </w:r>
      <w:r>
        <w:rPr>
          <w:b/>
        </w:rPr>
        <w:t>Filozofija politike</w:t>
      </w:r>
      <w:r>
        <w:rPr/>
        <w:t xml:space="preserve">, sa punim radnim vremenom, na određeno vreme od pet godina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 xml:space="preserve">U Beogradu, 1.08.2011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>prof. dr Milorad Stupa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>vanr. profesor Filozofskog fakulteta Univerziteta u Beogradu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>prof. dr Jovan Babić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>red. prof. Filozofskog fakulteta Univerziteta u Beogradu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>dr Petar Bojanić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  <w:t>viši naučni saradnik na Institutu za filozofiju i društvenu teoriju u Beogradu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14:00Z</dcterms:created>
  <dc:creator>milorad stupar</dc:creator>
  <dc:description/>
  <dc:language>en-US</dc:language>
  <cp:lastModifiedBy>andja</cp:lastModifiedBy>
  <dcterms:modified xsi:type="dcterms:W3CDTF">2011-08-29T14:14:00Z</dcterms:modified>
  <cp:revision>2</cp:revision>
  <dc:subject/>
  <dc:title>Izbornom veću Filozofskog fakulteta Univerziteta u Beogradu</dc:title>
</cp:coreProperties>
</file>