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ФЕРАТ  О  КАНДИДАТИМА ЗА ИЗБОР У ЗВАЊЕ ВАНРЕДНОГ ПРОФЕСОРА  ЗА  УЖУ  НАУЧНУ  ОБЛАСТ  ОПШТА  ПСИХОЛОГИЈА – ТЕЖИШТЕ ИСТРАЖИВАЊА СОЦИЈАЛНА ПСИХОЛОГИЈ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длуком Изборног већа Филозофског факултета од 30. 06 2011. године изабрани смо у комисију за припрему реферата о кандидатима за избор у звање ВАНРЕДНОГ ПРОФЕСОРА  за ужу научну област ОПШТА ПСИХОЛОГИЈА – тежиште истраживања СОЦИЈАЛНА ПСИХОЛОГИЈА, са пуним радним временом, на одређено време од 5 година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а конкурс, објављен у Огласним новинама Националне службе за запошљавање „Послови“ од 06. 07. 2011. године, пријавио се  само један кандидат – др Небојша Петровић, досадашњи доцент у овој области. Пошто смо прегледали приспелу документацију и анализирали научни и наставни рад кандидата, подносимо Изборном већу Факултета следећи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 З В Е Ш Т А Ј</w:t>
      </w:r>
    </w:p>
    <w:p>
      <w:pPr>
        <w:pStyle w:val="Normal"/>
        <w:spacing w:before="6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Небојша Петровић је рођен 16. 06. 1971. у Београду, где је завршио основну школу, математичку гимназију и Филозофски факултет, Одељење за психологију. Одмах по завршетку основних, уписује постдипломске студије које окончава 2000. године, одбранивши магистарску тезу </w:t>
      </w:r>
      <w:r>
        <w:rPr>
          <w:i/>
          <w:lang w:val="sr-CS"/>
        </w:rPr>
        <w:t xml:space="preserve">Евалуација Елтемејеровог модела десничарске ауторитарности. </w:t>
      </w:r>
      <w:r>
        <w:rPr>
          <w:lang w:val="sr-CS"/>
        </w:rPr>
        <w:t xml:space="preserve">Током основних и постдипломских студија био је стипендиста Фондације за развој научног и уметничког подмлатка и Министарства за науку и технологију, која је укључивала и рад на пројектима Института за психологију. Докторску дисертацију </w:t>
      </w:r>
      <w:r>
        <w:rPr>
          <w:i/>
          <w:lang w:val="sr-CS"/>
        </w:rPr>
        <w:t xml:space="preserve">Психолошки аспекти процеса помирења у Србији, Хрватској и Босни и Херцеговини – структура и чиниоци </w:t>
      </w:r>
      <w:r>
        <w:rPr>
          <w:lang w:val="sr-CS"/>
        </w:rPr>
        <w:t xml:space="preserve">одбранио је 2004. године. Од стране бивше потпредседнице </w:t>
      </w:r>
      <w:r>
        <w:rPr>
          <w:i/>
          <w:lang w:val="sr-Latn-CS"/>
        </w:rPr>
        <w:t xml:space="preserve">International Society for Political Psychology, </w:t>
      </w:r>
      <w:r>
        <w:rPr>
          <w:lang w:val="sr-CS"/>
        </w:rPr>
        <w:t xml:space="preserve">проф. Герде Ледерер, предложен је и добио је </w:t>
      </w:r>
      <w:r>
        <w:rPr>
          <w:lang w:val="sr-Latn-CS"/>
        </w:rPr>
        <w:t>„ISPP Graduate Student Complimentary Membership</w:t>
      </w:r>
      <w:r>
        <w:rPr>
          <w:lang w:val="sr-CS"/>
        </w:rPr>
        <w:t>“ за најбољу докторску дисертацију текуће године у свету из области политичке психологије.</w:t>
      </w:r>
    </w:p>
    <w:p>
      <w:pPr>
        <w:pStyle w:val="Normal"/>
        <w:spacing w:before="60" w:after="0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CS"/>
        </w:rPr>
        <w:t>Од 2000. године стално је запослен на Филозофском факултету у Београду, на катедри за  Социјалну психологију, прво као асистент, а потом као доцент. Године 2009. реизабран је у звање доцента.</w:t>
      </w:r>
    </w:p>
    <w:p>
      <w:pPr>
        <w:pStyle w:val="Normal"/>
        <w:spacing w:before="60" w:after="0"/>
        <w:rPr/>
      </w:pPr>
      <w:r>
        <w:rPr>
          <w:lang w:val="sr-CS"/>
        </w:rPr>
        <w:t xml:space="preserve">          </w:t>
      </w:r>
      <w:r>
        <w:rPr>
          <w:lang w:val="sr-CS"/>
        </w:rPr>
        <w:t>Два пута је био гостујући истраживач на Универзитету у Бечу као стипендиста Аустријског министарства за науку, први пут на Одељењу за социологију, а други пут на Аустријском институту за међународне односе. Био је полазник летње школе намењене усавршавању младих универзитетских наставника и сарадника „Културна психологија: социјални, когнитивни и персонални процеси“ у Интеруниверзитетском центру у Дубровнику, и још неколико курсева организованих са истим циљем (нпр. на семинару о мултиваријантним статистичким методама). Провео је у 2000. години четири месеца проучавајући литературу у водећој европској научно-образовној институцији – Лондонској школи економије.</w:t>
      </w:r>
    </w:p>
    <w:p>
      <w:pPr>
        <w:pStyle w:val="Normal"/>
        <w:spacing w:before="60" w:after="0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Од 2005. редовно  је позиван као гостујући истраживач на </w:t>
      </w:r>
      <w:r>
        <w:rPr>
          <w:lang w:val="sr-Latn-CS"/>
        </w:rPr>
        <w:t xml:space="preserve">London School of Economics, </w:t>
      </w:r>
      <w:r>
        <w:rPr>
          <w:lang w:val="sr-CS"/>
        </w:rPr>
        <w:t xml:space="preserve">где је, између осталог, развио неколико силабуса универзитетских курсева који се респектабилно третирају у целом свету.  У тој институцији је завршио и семинаре за постизање изузетности у држању наставе. Тренутно ради на пројекту </w:t>
      </w:r>
      <w:r>
        <w:rPr>
          <w:i/>
          <w:lang w:val="sr-Latn-CS"/>
        </w:rPr>
        <w:t>South East European Research Network</w:t>
      </w:r>
      <w:r>
        <w:rPr>
          <w:lang w:val="sr-Latn-CS"/>
        </w:rPr>
        <w:t xml:space="preserve"> </w:t>
      </w:r>
      <w:r>
        <w:rPr>
          <w:i/>
          <w:lang w:val="sr-Latn-CS"/>
        </w:rPr>
        <w:t>(SEERN</w:t>
      </w:r>
      <w:r>
        <w:rPr>
          <w:lang w:val="sr-Latn-CS"/>
        </w:rPr>
        <w:t xml:space="preserve">). </w:t>
      </w:r>
      <w:r>
        <w:rPr>
          <w:lang w:val="sr-CS"/>
        </w:rPr>
        <w:t>Држао је неколико предавања на страним универзитетима: у Лувену, Лондону, Кантерберију, Будимпешти, Бечу и Љубљани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Био је укључен  активно у низ истраживачких пројеката у земљи и региону, између осталог у велики пројекат о проблемима насиља у спорту. Сада је при Институту за психологију Филозофског факултета руководилац подпројекта из области социјалне психологије у оквиру актуалног научноистраживачког пројекта који финансира Министарство за просвету и науку Србије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Има развијену сарадњу са великим бројем колега из више земаља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бјавио је књиге </w:t>
      </w:r>
      <w:r>
        <w:rPr>
          <w:i/>
          <w:lang w:val="sr-CS"/>
        </w:rPr>
        <w:t xml:space="preserve">Путеви истраживања ауторитарности, Психолошке основе помирења између Срба, Хрвата и Бошњака </w:t>
      </w:r>
      <w:r>
        <w:rPr>
          <w:lang w:val="sr-CS"/>
        </w:rPr>
        <w:t>и</w:t>
      </w:r>
      <w:r>
        <w:rPr>
          <w:i/>
          <w:lang w:val="sr-CS"/>
        </w:rPr>
        <w:t xml:space="preserve"> Елементи међукултуралне психологије.</w:t>
      </w:r>
      <w:r>
        <w:rPr>
          <w:lang w:val="sr-CS"/>
        </w:rPr>
        <w:t xml:space="preserve"> Научне чланке је објављивао у домаћим часописима </w:t>
      </w:r>
      <w:r>
        <w:rPr>
          <w:i/>
          <w:lang w:val="sr-CS"/>
        </w:rPr>
        <w:t>Психологија</w:t>
      </w:r>
      <w:r>
        <w:rPr>
          <w:lang w:val="sr-CS"/>
        </w:rPr>
        <w:t xml:space="preserve"> (где је био и члан редакције), затим </w:t>
      </w:r>
      <w:r>
        <w:rPr>
          <w:i/>
          <w:lang w:val="sr-CS"/>
        </w:rPr>
        <w:t>Социологија</w:t>
      </w:r>
      <w:r>
        <w:rPr>
          <w:lang w:val="sr-CS"/>
        </w:rPr>
        <w:t xml:space="preserve"> (где је тренутно члан редакције),</w:t>
      </w:r>
      <w:r>
        <w:rPr>
          <w:i/>
          <w:lang w:val="sr-CS"/>
        </w:rPr>
        <w:t xml:space="preserve"> Социолошки преглед, Српска политичка мисао</w:t>
      </w:r>
      <w:r>
        <w:rPr>
          <w:lang w:val="sr-C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а као члан тима истраживача има потписане чланке и у водећим светским часописима попут </w:t>
      </w:r>
      <w:r>
        <w:rPr>
          <w:i/>
          <w:lang w:val="sr-Latn-CS"/>
        </w:rPr>
        <w:t>Journal of Personality and Social Psychology</w:t>
      </w:r>
      <w:r>
        <w:rPr>
          <w:lang w:val="sr-Latn-CS"/>
        </w:rPr>
        <w:t xml:space="preserve">. </w:t>
      </w:r>
      <w:r>
        <w:rPr>
          <w:lang w:val="sr-CS"/>
        </w:rPr>
        <w:t>Текстови су му се појавили и у књигама и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међународним зборницима радова. Учествовао је са саопштењима на многим стручним и научним конференцијама у земљи и иностранству. Члан је редакције међународног часописа </w:t>
      </w:r>
      <w:r>
        <w:rPr>
          <w:i/>
          <w:lang w:val="sr-Latn-CS"/>
        </w:rPr>
        <w:t>Conflict and Health</w:t>
      </w:r>
      <w:r>
        <w:rPr>
          <w:lang w:val="sr-Latn-CS"/>
        </w:rPr>
        <w:t xml:space="preserve">. </w:t>
      </w:r>
      <w:r>
        <w:rPr>
          <w:lang w:val="sr-CS"/>
        </w:rPr>
        <w:t>Радови су му цитирани у угледним међународним и домаћим часописима и књигама.</w:t>
      </w:r>
    </w:p>
    <w:p>
      <w:pPr>
        <w:pStyle w:val="Normal"/>
        <w:spacing w:before="60" w:after="0"/>
        <w:rPr>
          <w:i/>
          <w:i/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Небојша Петровић је члан неколико међународних стручних удружења попут </w:t>
      </w:r>
      <w:r>
        <w:rPr>
          <w:i/>
          <w:lang w:val="sr-Latn-CS"/>
        </w:rPr>
        <w:t xml:space="preserve">International Society for Political Psychology </w:t>
      </w:r>
      <w:r>
        <w:rPr>
          <w:lang w:val="sr-CS"/>
        </w:rPr>
        <w:t>и</w:t>
      </w:r>
      <w:r>
        <w:rPr>
          <w:i/>
          <w:lang w:val="sr-Latn-CS"/>
        </w:rPr>
        <w:t xml:space="preserve"> Society for the Study of Peace, Conflict, and Violence: Peace Psychology</w:t>
      </w:r>
      <w:r>
        <w:rPr>
          <w:lang w:val="sr-Latn-CS"/>
        </w:rPr>
        <w:t xml:space="preserve">. </w:t>
      </w:r>
    </w:p>
    <w:p>
      <w:pPr>
        <w:pStyle w:val="Normal"/>
        <w:spacing w:before="60" w:after="0"/>
        <w:rPr>
          <w:lang w:val="sr-CS"/>
        </w:rPr>
      </w:pPr>
      <w:r>
        <w:rPr>
          <w:i/>
          <w:lang w:val="sr-Latn-CS"/>
        </w:rPr>
        <w:t xml:space="preserve">          </w:t>
      </w:r>
      <w:r>
        <w:rPr>
          <w:lang w:val="sr-CS"/>
        </w:rPr>
        <w:t>Објавио је неколико десетина популарних чланака о разним  социјалним и психолошким темама у новинама и часописима.</w:t>
      </w:r>
    </w:p>
    <w:p>
      <w:pPr>
        <w:pStyle w:val="Normal"/>
        <w:spacing w:before="60" w:after="0"/>
        <w:rPr/>
      </w:pPr>
      <w:r>
        <w:rPr>
          <w:lang w:val="sr-CS"/>
        </w:rPr>
        <w:t xml:space="preserve">          </w:t>
      </w:r>
      <w:r>
        <w:rPr>
          <w:lang w:val="sr-CS"/>
        </w:rPr>
        <w:t>У пријави за конкурс кандидат је приложио списак од укупно 58 библиографских јединица, од чега се 38 односи на период од избора у звање доцента. У анализи ћемо се осврнути само на неке важније радове објављене од првог избора за доцента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У овом периоду појавила се књига </w:t>
      </w:r>
      <w:r>
        <w:rPr>
          <w:i/>
          <w:lang w:val="sr-CS"/>
        </w:rPr>
        <w:t>Психолошке основе помирења</w:t>
      </w:r>
      <w:r>
        <w:rPr>
          <w:lang w:val="sr-CS"/>
        </w:rPr>
        <w:t xml:space="preserve">  која је настала прерадом и допуном докторске дисертације. Књига је изазвала значајну пажњу у домаћим и међународним стручним и научним круговима, о чему може да сведочи и чињеница да је доживела два издања: 2005. и 2010. године. 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Нова књига, недавно објављена (средином 2011) је  </w:t>
      </w:r>
      <w:r>
        <w:rPr>
          <w:i/>
          <w:lang w:val="sr-CS"/>
        </w:rPr>
        <w:t>Елементи међукултуралне психологије</w:t>
      </w:r>
      <w:r>
        <w:rPr>
          <w:lang w:val="sr-CS"/>
        </w:rPr>
        <w:t xml:space="preserve">. Ова студија је први амбициознији покушај у нас да се представе и преиспитају различита теоријска становишта, модели и карактеристични концепти који одређеније доводе у везу психологију (пре свега социјалну) и феномен културалних разлика. Под утицајем антрополошких истраживања, социјални психолози су поодавно почели да говоре и о значају културе, али у почетку претежно о деловању културе на понашање унутар једне културне заједнице (отуда неки аутори инсистирају на разликовању културалне од међукултурне психологије). Доминантан  приступ заправо културу најчешће третира као константу, а не и као варијаблу. Тек су амбициознија и шира кроскултурна истраживања, највише у области вредности и вредносних оријентација, указала на то колико се културне разлике одражавају на распрострањеност, степен изражености и манифестације неких психичких појава. Петровић у овој књизи излаже различите релевантне концепте и теоријске моделе настале на основу великих културално-компаративних истраживања, али истовремено говори и о самим феноменима међукултуралне психологије на које се ови конструкти примењују. Насловом </w:t>
      </w:r>
      <w:r>
        <w:rPr>
          <w:i/>
          <w:lang w:val="sr-CS"/>
        </w:rPr>
        <w:t>Елементи међукултуралне психологије</w:t>
      </w:r>
      <w:r>
        <w:rPr>
          <w:lang w:val="sr-CS"/>
        </w:rPr>
        <w:t xml:space="preserve"> аутор ставља до знања да није обрадио и укључио у књигу све области ове (суб)дисциплине. Изоставио је пре свега оне теме које су у значајној мери до сада разматране у уџбеницима социјалне психологије на нашем језику (нпр. утицај културних фактора на психичке функције). Ова  књига представља својеврстан и, чини се, успешан сусрет две научне области (антропологије и социјалне психологије) и стога ће бити значајан извор за проширење знања стручњацима оба профила.</w:t>
      </w:r>
    </w:p>
    <w:p>
      <w:pPr>
        <w:pStyle w:val="Normal"/>
        <w:spacing w:before="60" w:after="0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CS"/>
        </w:rPr>
        <w:t>Текст</w:t>
      </w:r>
      <w:r>
        <w:rPr>
          <w:lang w:val="sr-Latn-CS"/>
        </w:rPr>
        <w:t xml:space="preserve"> „Serbia“ (</w:t>
      </w:r>
      <w:r>
        <w:rPr>
          <w:lang w:val="sr-CS"/>
        </w:rPr>
        <w:t xml:space="preserve">2009, коаутори </w:t>
      </w:r>
      <w:r>
        <w:rPr>
          <w:lang w:val="sr-Latn-CS"/>
        </w:rPr>
        <w:t xml:space="preserve">K. Pota </w:t>
      </w:r>
      <w:r>
        <w:rPr>
          <w:lang w:val="sr-CS"/>
        </w:rPr>
        <w:t>и</w:t>
      </w:r>
      <w:r>
        <w:rPr>
          <w:lang w:val="sr-Latn-CS"/>
        </w:rPr>
        <w:t xml:space="preserve"> H. Castaneria) </w:t>
      </w:r>
      <w:r>
        <w:rPr>
          <w:lang w:val="sr-CS"/>
        </w:rPr>
        <w:t xml:space="preserve">је поглавље у четворотомној књизи </w:t>
      </w:r>
      <w:r>
        <w:rPr>
          <w:i/>
          <w:lang w:val="sr-Latn-CS"/>
        </w:rPr>
        <w:t xml:space="preserve">State violence and the right to peace. An international survey of the views of ordinary people </w:t>
      </w:r>
      <w:r>
        <w:rPr>
          <w:lang w:val="sr-Latn-CS"/>
        </w:rPr>
        <w:t xml:space="preserve">(ed. Kathie Malley-Morrison), </w:t>
      </w:r>
      <w:r>
        <w:rPr>
          <w:lang w:val="sr-CS"/>
        </w:rPr>
        <w:t xml:space="preserve">у којој је направљена широка кроскултурна анализа како на насиље држава и право на мир гледају обични људи широм света. Као и остала, и поглавље о Србији засновано је на емпиријском истраживању у којем су обичним људима постављана питања колико се слажу са различитим тврдњама о миру (нпр. „Верујем да се може остварити светски мир“,  „Појединци имају право да протестују против рата и у корист мира“) и праву држава (нпр. “Понекад нека држава има право да изврши инвазију на другу државу“). Осим тога, тражено је и да дефинишу одређене појмове (рат, мир, тероризам), као и да образложе своје одговоре. Одговори су анализирани техником анализе садржаја. Упркос посредном, па и непосредном искуству са ратовима (а можда и управо због тога), огромна већина одговора наших испитаника је заснована на хуманистичким и пацифистичким принципима. Показује се и извесна доза цинизма у одговорима о могућности остварења светског мира и приписивање кривице пре свега оним најмоћнијима због неостваривања тог идеала. Учешће истраживача из различитих земаља и култура омогућило је да се уоче универзални и партикуларни елементи на великом броју подузорака. Ову четворотомну књигу објавио је водећи академски издавач </w:t>
      </w:r>
      <w:r>
        <w:rPr>
          <w:lang w:val="sr-Latn-CS"/>
        </w:rPr>
        <w:t xml:space="preserve">– </w:t>
      </w:r>
      <w:r>
        <w:rPr>
          <w:i/>
          <w:iCs/>
          <w:lang w:val="sr-Latn-CS"/>
        </w:rPr>
        <w:t>Preager.</w:t>
      </w:r>
      <w:r>
        <w:rPr>
          <w:lang w:val="sr-Latn-CS"/>
        </w:rPr>
        <w:t xml:space="preserve"> </w:t>
      </w:r>
    </w:p>
    <w:p>
      <w:pPr>
        <w:pStyle w:val="Normal"/>
        <w:spacing w:before="60" w:after="0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CS"/>
        </w:rPr>
        <w:t xml:space="preserve">У студији </w:t>
      </w:r>
      <w:r>
        <w:rPr>
          <w:i/>
          <w:lang w:val="sr-Latn-CS"/>
        </w:rPr>
        <w:t>Strengthening peace in the Balkans: quest for transformative energy and prospects for change</w:t>
      </w:r>
      <w:r>
        <w:rPr>
          <w:lang w:val="sr-Latn-CS"/>
        </w:rPr>
        <w:t xml:space="preserve"> </w:t>
      </w:r>
      <w:r>
        <w:rPr>
          <w:lang w:val="sr-CS"/>
        </w:rPr>
        <w:t xml:space="preserve">(Оснаживање мира на Балкану: трагање за енергијом трансформације и изгледи за промену, 2007) разматрају се могућности друштва у периоду после великих конфликата да крену напред и осигурају стабилан и трајан мир упркос различитим психолошким и структуралним препрекама. Аутор је прво указао на могуће проблеме и отпоре у процесу превладавања прошлости, као и на моралне дилеме најчешће присутне у реалности када није могуће остварити потпуну правду уз одржавање оптималне стабилности друштва. Потом је кроз низ примера из блиске прошлости из разних земаља света (нпр. израелско-палестински сукоб, ситуација у Гватемали) указао да је поред структуралних промена неопходна и </w:t>
      </w:r>
      <w:r>
        <w:rPr>
          <w:i/>
          <w:lang w:val="sr-CS"/>
        </w:rPr>
        <w:t xml:space="preserve">психолошка спремност </w:t>
      </w:r>
      <w:r>
        <w:rPr>
          <w:lang w:val="sr-CS"/>
        </w:rPr>
        <w:t>или вољност за променом, да би се избегло обнављање непријатељстава и учврстио мир. Аутор покушава да утврди ко би од актера у друштву могао најефикасније да изнесе тежак терет промена. Најпогоднији за тај процес су,по њему, млади људи пред којима је живот и којима је у интересу да улажу у дугорочни добитак. И то они млади људи који ће имати утицај у својим срединама и моћи служити као пример и узор ( нпр. локални лекари, новинари, наставници и сл.), који ће бити „вође у мишљењу“ на начин како је то објаснио Лазарсфелд са сарадницима говорећи о могућности промене уврежених ставова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У наредном делу чланка предложен је детаљни програм, заснован на принципима позитивне и хуманистичке психологије који може омогућити јављање и јачање пожељних особина будућих лидера. Тај програм комбинује стицање знања о различитим аспектима постконфликтних проблема и стицање врлина попут посвећености и саосећајности, односно повезивање идеја и дубљих емоција. Овом темом аутор се бави и у чланцима </w:t>
      </w:r>
      <w:r>
        <w:rPr>
          <w:i/>
          <w:lang w:val="sr-CS"/>
        </w:rPr>
        <w:t>Помирење:</w:t>
      </w:r>
      <w:r>
        <w:rPr>
          <w:lang w:val="sr-CS"/>
        </w:rPr>
        <w:t xml:space="preserve"> </w:t>
      </w:r>
      <w:r>
        <w:rPr>
          <w:i/>
          <w:lang w:val="sr-CS"/>
        </w:rPr>
        <w:t>утопијски идеал или реална перспектива</w:t>
      </w:r>
      <w:r>
        <w:rPr>
          <w:lang w:val="sr-CS"/>
        </w:rPr>
        <w:t xml:space="preserve"> (2006) и </w:t>
      </w:r>
      <w:r>
        <w:rPr>
          <w:i/>
          <w:lang w:val="sr-Latn-CS"/>
        </w:rPr>
        <w:t>The Subjective Potential for Reconciliation</w:t>
      </w:r>
      <w:r>
        <w:rPr>
          <w:lang w:val="sr-Latn-CS"/>
        </w:rPr>
        <w:t xml:space="preserve"> </w:t>
      </w:r>
      <w:r>
        <w:rPr>
          <w:i/>
          <w:lang w:val="sr-Latn-CS"/>
        </w:rPr>
        <w:t>in the Balkans</w:t>
      </w:r>
      <w:r>
        <w:rPr>
          <w:lang w:val="sr-Latn-CS"/>
        </w:rPr>
        <w:t xml:space="preserve"> (2005).  </w:t>
      </w:r>
      <w:r>
        <w:rPr>
          <w:lang w:val="sr-CS"/>
        </w:rPr>
        <w:t xml:space="preserve">Питањем могућности помирења на простору бивше Југославије Петровић се бави у још неколико радова – на пример: </w:t>
      </w:r>
      <w:r>
        <w:rPr>
          <w:i/>
          <w:lang w:val="sr-CS"/>
        </w:rPr>
        <w:t>Социопсихолошки аспекти помирења у Босни и Херцеговини након 15 година мира</w:t>
      </w:r>
      <w:r>
        <w:rPr>
          <w:lang w:val="sr-CS"/>
        </w:rPr>
        <w:t xml:space="preserve"> (2010) и </w:t>
      </w:r>
      <w:r>
        <w:rPr>
          <w:i/>
          <w:lang w:val="sr-CS"/>
        </w:rPr>
        <w:t>Нада за мир: социјалнопсихолошки и религијски аспекти рада на помирењу</w:t>
      </w:r>
      <w:r>
        <w:rPr>
          <w:lang w:val="sr-CS"/>
        </w:rPr>
        <w:t xml:space="preserve"> (2011). 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У контексту ове тематике заслужује да се посебно истакне рад </w:t>
      </w:r>
      <w:r>
        <w:rPr>
          <w:i/>
          <w:lang w:val="sr-Latn-CS"/>
        </w:rPr>
        <w:t>Fear and anger as predictors of motivation for intergroup agression: evidence from Serbia and Republika Srpska</w:t>
      </w:r>
      <w:r>
        <w:rPr>
          <w:lang w:val="sr-Latn-CS"/>
        </w:rPr>
        <w:t xml:space="preserve"> </w:t>
      </w:r>
      <w:r>
        <w:rPr>
          <w:lang w:val="sr-CS"/>
        </w:rPr>
        <w:t xml:space="preserve">јер је објављен у угледном часопису </w:t>
      </w:r>
      <w:r>
        <w:rPr>
          <w:i/>
          <w:lang w:val="sr-Latn-CS"/>
        </w:rPr>
        <w:t>Group Pocesses and Intergroup Relations</w:t>
      </w:r>
      <w:r>
        <w:rPr>
          <w:lang w:val="sr-Latn-CS"/>
        </w:rPr>
        <w:t xml:space="preserve"> (2010, vol. 13). </w:t>
      </w:r>
      <w:r>
        <w:rPr>
          <w:lang w:val="sr-CS"/>
        </w:rPr>
        <w:t>У овом коауторском чланку (коаутори су М. Шпановић</w:t>
      </w:r>
      <w:r>
        <w:rPr>
          <w:lang w:val="sr-Latn-CS"/>
        </w:rPr>
        <w:t xml:space="preserve">, B. Lickel i T. F. Denson) </w:t>
      </w:r>
      <w:r>
        <w:rPr>
          <w:lang w:val="sr-CS"/>
        </w:rPr>
        <w:t>разматра се однос између емоција страха и беса и мотивације људи за међугрупну агресију у контексту српско-албанских односа у Србији (студија 1) и српско-бошњачких међугрупних односа у Босни (студија 2). Значај поређења ове две студије произлази из чињенице да се у првом случају ради о акутном сукобу, а у другом о сукобу који је званично био завршен. У оба случаја студенти српске националности су процењивали свој однос (у смислу мотивације за агресију) – у првој студији према Албанцима, а у другој према Бошњацима. Показало се да је у првој студији страх статистички позитивно повезан са мотивацијом за агресију, а у другој негативно. Ове везе између страха и потенцијалне агресије опстају и када се статистички контролише варијабла бес ( која је несумњиви извор спремности на агресивно понашање). Аутори разматрају и могући практични значај ових налаза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Рад  </w:t>
      </w:r>
      <w:r>
        <w:rPr>
          <w:i/>
          <w:lang w:val="sr-CS"/>
        </w:rPr>
        <w:t>Колективна сећања и перспективе послеконфликтне модернизације –</w:t>
      </w:r>
      <w:r>
        <w:rPr>
          <w:lang w:val="sr-CS"/>
        </w:rPr>
        <w:t xml:space="preserve"> </w:t>
      </w:r>
      <w:r>
        <w:rPr>
          <w:i/>
          <w:lang w:val="sr-CS"/>
        </w:rPr>
        <w:t>Социопсихолошко гледиште</w:t>
      </w:r>
      <w:r>
        <w:rPr>
          <w:lang w:val="sr-CS"/>
        </w:rPr>
        <w:t xml:space="preserve"> (2008) део је пројекта у оквиру којег су историчари, социолози, политиколози и други истраживачи из региона бивше Југославије покушали да утврде како се политика колективних сећања одражава на свакодневни живот и односе међу елитама и појединцима у нашем региону. Овај чланак је једини социјалнопсихолошки допринос у овој књизи и указује на функције колективних сећања, као и узроке због којих се одржавају и последице које имају, пре свега на појединце и чланове група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Једна серија чланака (у коауторству са Б. Кузмановићем) односи се на проблематику прихватања и преференције личних и друштвених циљева. Пошто су аутори циљеве формулисали углавном на уопштен начин, ове студије су ставили у контекст проучавања вредности, врло значајне теме за социјалну психологију, особито код нас. Аутори су најпре, на основу проучавања теоријске литературе и досадашњих истраживања, конципирали циљеве и сачинили два инструмента: листу личних циљева (ЛЛЦ), којом се мери степен прихватања 18 циљева везаних за индивидуални живот особе, и листу друштвених циљева (ЛДЦ) за испитивање степена прихватања 18 друштвених циљева. У чланку  </w:t>
      </w:r>
      <w:r>
        <w:rPr>
          <w:i/>
          <w:lang w:val="sr-CS"/>
        </w:rPr>
        <w:t>Структура преференција личних и</w:t>
      </w:r>
      <w:r>
        <w:rPr>
          <w:lang w:val="sr-CS"/>
        </w:rPr>
        <w:t xml:space="preserve"> </w:t>
      </w:r>
      <w:r>
        <w:rPr>
          <w:i/>
          <w:lang w:val="sr-CS"/>
        </w:rPr>
        <w:t>друштвених циљева средњошколаца</w:t>
      </w:r>
      <w:r>
        <w:rPr>
          <w:lang w:val="sr-CS"/>
        </w:rPr>
        <w:t xml:space="preserve"> приказана је факторска структура циљева утврђена у испитивању 243 ученика четвртог разреда средњих школа у Београду. Изоловано је по седам интерпретабилних фактора и у сфери личних и у сфери друштвених циљева. У сфери личних циљева фактори углавном одражавају сложене мотивационе системе (нпр. тежња за моћи и популарношћу) или системе у којима су неки циљеви у функцији задовољења одређене централне потребе. И фактори који су изоловани у сфери преферираних друштвених циљева указују на шире системе циљеве које овај део популације доживљава као сродне (нпр. традиција и територијални интегритет). У неким случајевима сродност произлази из актуалног контекста који повезује одређене циљеве (нпр. фактори нормална држава и транзиција). Између једне и друге листе циљева постоје значајне, али не много високе корелације, што поткрепљује идеју да се засебно испитују лични и друштвени циљеви. Иначе, међу личним циљевима најприхваћенији су пријатељска подршка, љубав и самосталност, а најмање популарност, подређеност и друштвена моћ. Од друштвених циљева највећи значај је придат запошљавању и животном стандарду, а најмањи једнопартијској држави и довршавању приватизације.</w:t>
      </w:r>
    </w:p>
    <w:p>
      <w:pPr>
        <w:pStyle w:val="Normal"/>
        <w:spacing w:before="60" w:after="0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Чланак </w:t>
      </w:r>
      <w:r>
        <w:rPr>
          <w:i/>
          <w:lang w:val="sr-CS"/>
        </w:rPr>
        <w:t>Вредносни циљеви као чиниоци политичких ставова и мнења младих</w:t>
      </w:r>
      <w:r>
        <w:rPr>
          <w:lang w:val="sr-CS"/>
        </w:rPr>
        <w:t>, (2008) настао је на основу испитивања поменутог узорка средњошколаца. Испитивана је повезаност између прихватања 18 личних и 18 друштвених циљева и читавог низа мишљења и ставова према друштвено и политички релевантним питањима. Утврђено је да се у највећем броју случајева корелације крећу од благих до умерених, при чему су преферирани друштвени циљеви (очекивано) у већој мери него лични циљеви повезани са политички важним ставовима. Издвојиле су се две супротстављене групе вредности (циљева), условно модернистичке и традиционалисичке, које корелирају у позитивном односно негативном смислу са низом ставова, социјалних идентификација, поверења према институцијама и спремности за активности. Ова тенденција је потврђена и каноничком корелационом анализом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И чланак </w:t>
      </w:r>
      <w:r>
        <w:rPr>
          <w:i/>
          <w:lang w:val="sr-CS"/>
        </w:rPr>
        <w:t>Лични и друштвени циљеви и однос према политичким странкама</w:t>
      </w:r>
      <w:r>
        <w:rPr>
          <w:lang w:val="sr-CS"/>
        </w:rPr>
        <w:t xml:space="preserve"> (2007) је резултат истраживањима на средњошколцима, дакле на најмлађој генерацији бирача. Он говори о релевантности пре свега прихваћених друштвених циљева, а у мањој мери и личних, за разумевање односа према политичким странкама. Издвајају се две групе корелата: једна везана за улазак у Европску унију, развој демократских односа, добре међунационалне односе, која је позитивно повезана са оценама Демократске странке, Либералнодемократске партије и Г17 плус; друга група, попут важности традиције, територијалног интегритета и јачања одбрамбених снага, у негативној је вези са оценама набројаних странака, а у позитивној са оценом Српске радикалне странке. Утисак је да се и најмлађа генерација бирача поларизује на сличан начин као и зрели, старији бирачи. У целини, резултати указују на почетак формирања идеолошког континуума либерализам – конзерватизам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У тексту </w:t>
      </w:r>
      <w:r>
        <w:rPr>
          <w:i/>
          <w:lang w:val="sr-CS"/>
        </w:rPr>
        <w:t>Животни циљеви као чиниоци музичких преференција средњошколаца</w:t>
      </w:r>
      <w:r>
        <w:rPr>
          <w:lang w:val="sr-CS"/>
        </w:rPr>
        <w:t xml:space="preserve"> (2009) исти аутори се баве повезаношћу индивидуалних и прихваћених друштвених циљева са слушањем различитих музичких жанрова на узорку од 2.426 средњошколаца из неколико региона Србије. Приказана је основна дескриптивна анализа и факторска структура музичких преференција . Показало се да више не постоје оштре поделе у врстама музике коју млади преферирају, те врло често наклоност једном музичком жанру не искључује и неки други, чак потпуно другачији. Слушање одређене врсте музике је повезано са појединим личним и преферираним друштвеним циљевима , али не у великој мери. Изгледа да је данас слушање музике пре свега начин провођења доколице, а много мање изражавање неке опште животне филозофије, као што се догађало у време појаве </w:t>
      </w:r>
      <w:r>
        <w:rPr>
          <w:lang w:val="sr-Latn-CS"/>
        </w:rPr>
        <w:t>rock</w:t>
      </w:r>
      <w:r>
        <w:rPr>
          <w:lang w:val="sr-CS"/>
        </w:rPr>
        <w:t xml:space="preserve">-а, а особито панк музике. У овај циклус радова спадају и чланци </w:t>
      </w:r>
      <w:r>
        <w:rPr>
          <w:i/>
          <w:lang w:val="sr-CS"/>
        </w:rPr>
        <w:t>Циљеви и очекивања као чиниоци ставова према политичким странкама</w:t>
      </w:r>
      <w:r>
        <w:rPr>
          <w:lang w:val="sr-CS"/>
        </w:rPr>
        <w:t xml:space="preserve"> и </w:t>
      </w:r>
      <w:r>
        <w:rPr>
          <w:i/>
          <w:lang w:val="sr-CS"/>
        </w:rPr>
        <w:t>Врста школе и школски успех као чиниоци прихватања личних и друштвених циљева средњошколаца у Србији</w:t>
      </w:r>
      <w:r>
        <w:rPr>
          <w:lang w:val="sr-CS"/>
        </w:rPr>
        <w:t>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р Небојша Петровић спада у веома вредне, марљиве, иницијативне, одговорне, али и захтевне наставнике. Одржава наставу на свим студијским нивоима и у разним организационим облицима: вежбе, предавања на основним,  мастер и докторским студијама. Последњих година  ангажован је на четири курса на основним студијама психологије (Социјализација, Социјална перцепција и интеракција, Социјална психологија 2 и Социјална психологија у клиничкој пракси), на курсевима за педагоге, андрагоге и социологе, а има и два курса на докторским студијама: Политичка психологија и Психологија помирења и грађења мира. За наставу се темељно припрема настојећи да курсеве осавремени темама и материјалом којих нема довољно у домаћим уџбеницима, труди се да примењује савремена наставна средства, али и да студенте учини активним и одговорним за образовање и стручно усавршавање, особито када је реч о методологији научног истраживања.  Просечна оцена коју је званично добио у студентским евалуацијама је од 2007 до 2009. године  4,10, а у последња два семестра  4,40.</w:t>
      </w:r>
    </w:p>
    <w:p>
      <w:pPr>
        <w:pStyle w:val="Normal"/>
        <w:spacing w:before="60" w:after="0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У последњих неколико година по броју менторстава дипломских радова је међу  наставницима који су их имали највише (30 за последње три године). Био је ментор на 3 докторске дисертације и 3 мастер рада, учествовао је у комисијама за одбрану 3 мастер и два магистарска рада. Сада је ментор максимално дозвољеном броју (5) студената на докторским студијама. </w:t>
      </w:r>
    </w:p>
    <w:p>
      <w:pPr>
        <w:pStyle w:val="Normal"/>
        <w:spacing w:before="60" w:after="0"/>
        <w:rPr/>
      </w:pPr>
      <w:r>
        <w:rPr>
          <w:lang w:val="sr-CS"/>
        </w:rPr>
        <w:t xml:space="preserve">          </w:t>
      </w:r>
      <w:r>
        <w:rPr>
          <w:lang w:val="sr-CS"/>
        </w:rPr>
        <w:t>Кандидат је и као научни истраживач и као наставник показао широко интересовање, укључујући и различите интердисциплинарне теме. По свим релевантним критеријумима испољио је велико напредовање у односу на претходни избор. О квалитету његових радова сведочи чињеница да их објављује у реномираним домаћим и међународним часописима и другим публикацијама, и да их је саопштавао на важним међународним конференцијама. Према бодовању које је обавила Кадровска комисија Филозофског факултета, др Небојша Петровић је остварио 63 бода, мерено према М-категоријама, од чега је 56 постигнуто у последњих пет година. И структура радова задовољава усвојене критеријуме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Имајући у виду да су испуњени сви формални и суштински критеријуми, како квантитативни тако и квалитативни, комисија предлаже Изборном већу Филозофског факултета у Београду да  изабере др </w:t>
      </w:r>
      <w:r>
        <w:rPr>
          <w:b/>
          <w:lang w:val="sr-CS"/>
        </w:rPr>
        <w:t xml:space="preserve">Небојшу Петровића </w:t>
      </w:r>
      <w:r>
        <w:rPr>
          <w:lang w:val="sr-CS"/>
        </w:rPr>
        <w:t xml:space="preserve">у звање </w:t>
      </w:r>
      <w:r>
        <w:rPr>
          <w:b/>
          <w:lang w:val="sr-CS"/>
        </w:rPr>
        <w:t xml:space="preserve">ванредног професора </w:t>
      </w:r>
      <w:r>
        <w:rPr>
          <w:lang w:val="sr-CS"/>
        </w:rPr>
        <w:t>за ужу научну област ОПШТА ПСИХОЛОГИЈА,  тежиште истраживања СОЦИЈАЛНА ПСИХОЛОГИЈА.</w:t>
      </w:r>
    </w:p>
    <w:p>
      <w:pPr>
        <w:pStyle w:val="Normal"/>
        <w:spacing w:before="6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5. 08. 2011.године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</w:t>
      </w:r>
      <w:r>
        <w:rPr>
          <w:lang w:val="sr-CS"/>
        </w:rPr>
        <w:t>КОМИСИЈА</w:t>
      </w:r>
    </w:p>
    <w:p>
      <w:pPr>
        <w:pStyle w:val="Normal"/>
        <w:tabs>
          <w:tab w:val="clear" w:pos="720"/>
          <w:tab w:val="left" w:pos="493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493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оф. др Бора Кузм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 xml:space="preserve">----------------------------------------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оф. др Ненад Хавелка, редовн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 xml:space="preserve">проф. у пензији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----------------------------------------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оф. др Драган Попадић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51:00Z</dcterms:created>
  <dc:creator>Bora</dc:creator>
  <dc:description/>
  <dc:language>en-US</dc:language>
  <cp:lastModifiedBy>andja</cp:lastModifiedBy>
  <dcterms:modified xsi:type="dcterms:W3CDTF">2011-09-01T07:51:00Z</dcterms:modified>
  <cp:revision>2</cp:revision>
  <dc:subject/>
  <dc:title>REFERAT o kandidatima za izbor u zvanje DOCENTA za užu naučnu oblast POSEBNE OBLASTI PSIHOLOGIJE – težište istraživanja SOCIJALNA PSIHOLOGIJA</dc:title>
</cp:coreProperties>
</file>