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НИВЕРЗИТЕТ У БЕОГР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О-НАУЧНОМ ВЕЋ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На седници Наставо</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научног већа Филозофског факултета Универзитета у Београду, одржаној 30. 06. 2011, именовани смо у комисију за оцену и одбрану докторске дисертације кандидата мр Предрага Цветичанина, из Ниш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мамо част да Већу поднесемо следећ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Р Е Ф Е Р А 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rFonts w:ascii="Times New Roman" w:hAnsi="Times New Roman" w:cs="Times New Roman"/>
          <w:b/>
          <w:b/>
          <w:sz w:val="24"/>
          <w:szCs w:val="24"/>
          <w:lang w:val="ru-RU"/>
        </w:rPr>
      </w:pPr>
      <w:r>
        <w:rPr>
          <w:rFonts w:cs="Times New Roman" w:ascii="Times New Roman" w:hAnsi="Times New Roman"/>
          <w:b/>
          <w:sz w:val="24"/>
          <w:szCs w:val="24"/>
          <w:lang w:val="sr-CS"/>
        </w:rPr>
        <w:t>1. Основни подаци о кандидату и дисертацији</w:t>
      </w:r>
    </w:p>
    <w:p>
      <w:pPr>
        <w:pStyle w:val="Normal"/>
        <w:autoSpaceDE w:val="false"/>
        <w:ind w:firstLine="720"/>
        <w:jc w:val="both"/>
        <w:rPr/>
      </w:pPr>
      <w:r>
        <w:rPr>
          <w:rFonts w:cs="Times New Roman" w:ascii="Times New Roman" w:hAnsi="Times New Roman"/>
          <w:sz w:val="24"/>
          <w:szCs w:val="24"/>
          <w:lang w:val="ru-RU"/>
        </w:rPr>
        <w:t xml:space="preserve">Предраг Цветичанин рођен је 1963. </w:t>
      </w:r>
      <w:r>
        <w:rPr>
          <w:rFonts w:cs="Times New Roman" w:ascii="Times New Roman" w:hAnsi="Times New Roman"/>
          <w:sz w:val="24"/>
          <w:szCs w:val="24"/>
          <w:lang w:val="sr-CS"/>
        </w:rPr>
        <w:t>г</w:t>
      </w:r>
      <w:r>
        <w:rPr>
          <w:rFonts w:cs="Times New Roman" w:ascii="Times New Roman" w:hAnsi="Times New Roman"/>
          <w:sz w:val="24"/>
          <w:szCs w:val="24"/>
          <w:lang w:val="ru-RU"/>
        </w:rPr>
        <w:t>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Нишу, где је завршио основну и средњу школу. Дипломирао је социологију на Филозофском факултету у Нишу 1989. </w:t>
      </w:r>
      <w:r>
        <w:rPr>
          <w:rFonts w:cs="Times New Roman" w:ascii="Times New Roman" w:hAnsi="Times New Roman"/>
          <w:sz w:val="24"/>
          <w:szCs w:val="24"/>
          <w:lang w:val="sr-CS"/>
        </w:rPr>
        <w:t>г</w:t>
      </w:r>
      <w:r>
        <w:rPr>
          <w:rFonts w:cs="Times New Roman" w:ascii="Times New Roman" w:hAnsi="Times New Roman"/>
          <w:sz w:val="24"/>
          <w:szCs w:val="24"/>
          <w:lang w:val="ru-RU"/>
        </w:rPr>
        <w:t>один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радом из области социологије уметности. Магистрирао је на Катедри за историју и филозорију уметности Централноевропског универзитета у Прагу 1995; на Одељењу за социологију Филозофског факултета у Београду 1997</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на Департману за филозофију, логику и научни метод </w:t>
      </w:r>
      <w:r>
        <w:rPr>
          <w:rFonts w:cs="Times New Roman" w:ascii="Times New Roman" w:hAnsi="Times New Roman"/>
          <w:sz w:val="24"/>
          <w:szCs w:val="24"/>
        </w:rPr>
        <w:t>London</w:t>
      </w:r>
      <w:r>
        <w:rPr>
          <w:rFonts w:cs="Times New Roman" w:ascii="Times New Roman" w:hAnsi="Times New Roman"/>
          <w:sz w:val="24"/>
          <w:szCs w:val="24"/>
          <w:lang w:val="ru-RU"/>
        </w:rPr>
        <w:t xml:space="preserve"> </w:t>
      </w:r>
      <w:r>
        <w:rPr>
          <w:rFonts w:cs="Times New Roman" w:ascii="Times New Roman" w:hAnsi="Times New Roman"/>
          <w:sz w:val="24"/>
          <w:szCs w:val="24"/>
        </w:rPr>
        <w:t>School</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Economics</w:t>
      </w:r>
      <w:r>
        <w:rPr>
          <w:rFonts w:cs="Times New Roman" w:ascii="Times New Roman" w:hAnsi="Times New Roman"/>
          <w:sz w:val="24"/>
          <w:szCs w:val="24"/>
          <w:lang w:val="ru-RU"/>
        </w:rPr>
        <w:t xml:space="preserve"> Универзитета у Лондону 1998. године. </w:t>
      </w:r>
    </w:p>
    <w:p>
      <w:pPr>
        <w:pStyle w:val="Normal"/>
        <w:autoSpaceDE w:val="false"/>
        <w:ind w:firstLine="720"/>
        <w:jc w:val="both"/>
        <w:rPr/>
      </w:pPr>
      <w:r>
        <w:rPr>
          <w:rFonts w:cs="Times New Roman" w:ascii="Times New Roman" w:hAnsi="Times New Roman"/>
          <w:sz w:val="24"/>
          <w:szCs w:val="24"/>
          <w:lang w:val="ru-RU"/>
        </w:rPr>
        <w:t>Од 1991. до 2010. године радио је на Филозофском факултету у Нишу, као асистент</w:t>
      </w:r>
      <w:r>
        <w:rPr>
          <w:rFonts w:cs="Times New Roman" w:ascii="Times New Roman" w:hAnsi="Times New Roman"/>
          <w:sz w:val="24"/>
          <w:szCs w:val="24"/>
          <w:lang w:val="sr-CS"/>
        </w:rPr>
        <w:t>-</w:t>
      </w:r>
      <w:r>
        <w:rPr>
          <w:rFonts w:cs="Times New Roman" w:ascii="Times New Roman" w:hAnsi="Times New Roman"/>
          <w:sz w:val="24"/>
          <w:szCs w:val="24"/>
          <w:lang w:val="ru-RU"/>
        </w:rPr>
        <w:t>приправник</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асистент за предмете Социологија уметности и Социологија културе и уметности. Тренутно ради као истраживач у Центру за емпиријске студије културе југоисточне Европе. </w:t>
      </w:r>
    </w:p>
    <w:p>
      <w:pPr>
        <w:pStyle w:val="Normal"/>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Кандидат је руководио великим бројем домаћих и међународних истраживања: „Културне праксе грађана Србије“ (Завод за проучавање културног развитка 2010-2011); „Социјални и културни капитал грађана Србије (Центар за емпиријске студије културе југоисточне Европе 2010</w:t>
      </w:r>
      <w:r>
        <w:rPr>
          <w:rFonts w:cs="Times New Roman" w:ascii="Times New Roman" w:hAnsi="Times New Roman"/>
          <w:sz w:val="24"/>
          <w:szCs w:val="24"/>
          <w:lang w:val="sr-CS"/>
        </w:rPr>
        <w:t>-</w:t>
      </w:r>
      <w:r>
        <w:rPr>
          <w:rFonts w:cs="Times New Roman" w:ascii="Times New Roman" w:hAnsi="Times New Roman"/>
          <w:sz w:val="24"/>
          <w:szCs w:val="24"/>
          <w:lang w:val="ru-RU"/>
        </w:rPr>
        <w:t>2011); „Ваниституционални актери културне политике у Србији, Црној Гори и Македонији“ (Европска културна фондација/ОГИ 2009-2010); „Културне потребе, навике и укус грађана Србије и Македоније“ (Европска културна фондација/ОГИ 2005-2007); „Мерење капацитета невладиних организација из јужне и источне Србије“ (Европска комисија/ОГИ 2004/2005); „Прекогранична сарадња у области високог образовања у троуглу Ниш-Софија-Скопље: тренутно стање, проблеми и могућности“ (</w:t>
      </w:r>
      <w:r>
        <w:rPr>
          <w:rFonts w:cs="Times New Roman" w:ascii="Times New Roman" w:hAnsi="Times New Roman"/>
          <w:sz w:val="24"/>
          <w:szCs w:val="24"/>
        </w:rPr>
        <w:t>East</w:t>
      </w:r>
      <w:r>
        <w:rPr>
          <w:rFonts w:cs="Times New Roman" w:ascii="Times New Roman" w:hAnsi="Times New Roman"/>
          <w:sz w:val="24"/>
          <w:szCs w:val="24"/>
          <w:lang w:val="ru-RU"/>
        </w:rPr>
        <w:t>-</w:t>
      </w:r>
      <w:r>
        <w:rPr>
          <w:rFonts w:cs="Times New Roman" w:ascii="Times New Roman" w:hAnsi="Times New Roman"/>
          <w:sz w:val="24"/>
          <w:szCs w:val="24"/>
        </w:rPr>
        <w:t>West</w:t>
      </w:r>
      <w:r>
        <w:rPr>
          <w:rFonts w:cs="Times New Roman" w:ascii="Times New Roman" w:hAnsi="Times New Roman"/>
          <w:sz w:val="24"/>
          <w:szCs w:val="24"/>
          <w:lang w:val="ru-RU"/>
        </w:rPr>
        <w:t xml:space="preserve"> </w:t>
      </w:r>
      <w:r>
        <w:rPr>
          <w:rFonts w:cs="Times New Roman" w:ascii="Times New Roman" w:hAnsi="Times New Roman"/>
          <w:sz w:val="24"/>
          <w:szCs w:val="24"/>
        </w:rPr>
        <w:t>Institute</w:t>
      </w:r>
      <w:r>
        <w:rPr>
          <w:rFonts w:cs="Times New Roman" w:ascii="Times New Roman" w:hAnsi="Times New Roman"/>
          <w:sz w:val="24"/>
          <w:szCs w:val="24"/>
          <w:lang w:val="ru-RU"/>
        </w:rPr>
        <w:t xml:space="preserve"> 2003); „Културне потребе, навике и укус грађана Србије“ (</w:t>
      </w:r>
      <w:r>
        <w:rPr>
          <w:rFonts w:cs="Times New Roman" w:ascii="Times New Roman" w:hAnsi="Times New Roman"/>
          <w:sz w:val="24"/>
          <w:szCs w:val="24"/>
        </w:rPr>
        <w:t>Pro</w:t>
      </w:r>
      <w:r>
        <w:rPr>
          <w:rFonts w:cs="Times New Roman" w:ascii="Times New Roman" w:hAnsi="Times New Roman"/>
          <w:sz w:val="24"/>
          <w:szCs w:val="24"/>
          <w:lang w:val="ru-RU"/>
        </w:rPr>
        <w:t xml:space="preserve"> </w:t>
      </w:r>
      <w:r>
        <w:rPr>
          <w:rFonts w:cs="Times New Roman" w:ascii="Times New Roman" w:hAnsi="Times New Roman"/>
          <w:sz w:val="24"/>
          <w:szCs w:val="24"/>
        </w:rPr>
        <w:t>Helvetia</w:t>
      </w:r>
      <w:r>
        <w:rPr>
          <w:rFonts w:cs="Times New Roman" w:ascii="Times New Roman" w:hAnsi="Times New Roman"/>
          <w:sz w:val="24"/>
          <w:szCs w:val="24"/>
          <w:lang w:val="ru-RU"/>
        </w:rPr>
        <w:t>/ОГИ 2002/2003)</w:t>
      </w:r>
      <w:r>
        <w:rPr>
          <w:rFonts w:cs="Times New Roman" w:ascii="Times New Roman" w:hAnsi="Times New Roman"/>
          <w:sz w:val="24"/>
          <w:szCs w:val="24"/>
          <w:lang w:val="sr-CS"/>
        </w:rPr>
        <w:t>.</w:t>
      </w:r>
    </w:p>
    <w:p>
      <w:pPr>
        <w:pStyle w:val="Normal"/>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 Предраг Цветичанин је до сада објавио четири књиге: </w:t>
      </w:r>
      <w:r>
        <w:rPr>
          <w:rFonts w:cs="Times New Roman" w:ascii="Times New Roman" w:hAnsi="Times New Roman"/>
          <w:i/>
          <w:sz w:val="24"/>
          <w:szCs w:val="24"/>
          <w:lang w:val="sr-CS"/>
        </w:rPr>
        <w:t>Културне праксе грађана Србије</w:t>
      </w:r>
      <w:r>
        <w:rPr>
          <w:rFonts w:cs="Times New Roman" w:ascii="Times New Roman" w:hAnsi="Times New Roman"/>
          <w:sz w:val="24"/>
          <w:szCs w:val="24"/>
          <w:lang w:val="sr-CS"/>
        </w:rPr>
        <w:t xml:space="preserve"> (Београд: Завод за проучавање културног развитка 2011); </w:t>
      </w:r>
      <w:r>
        <w:rPr>
          <w:rFonts w:cs="Times New Roman" w:ascii="Times New Roman" w:hAnsi="Times New Roman"/>
          <w:i/>
          <w:sz w:val="24"/>
          <w:szCs w:val="24"/>
          <w:lang w:val="sr-CS"/>
        </w:rPr>
        <w:t>Културне потребе, навике и укус грађана Србије и Македоније</w:t>
      </w:r>
      <w:r>
        <w:rPr>
          <w:rFonts w:cs="Times New Roman" w:ascii="Times New Roman" w:hAnsi="Times New Roman"/>
          <w:sz w:val="24"/>
          <w:szCs w:val="24"/>
          <w:lang w:val="sr-CS"/>
        </w:rPr>
        <w:t xml:space="preserve"> (Ниш: ОГИ 2007); </w:t>
      </w:r>
      <w:r>
        <w:rPr>
          <w:rFonts w:cs="Times New Roman" w:ascii="Times New Roman" w:hAnsi="Times New Roman"/>
          <w:i/>
          <w:sz w:val="24"/>
          <w:szCs w:val="24"/>
          <w:lang w:val="sr-CS"/>
        </w:rPr>
        <w:t>Мерење капацитета невладиних организација из јужне и источне Србије</w:t>
      </w:r>
      <w:r>
        <w:rPr>
          <w:rFonts w:cs="Times New Roman" w:ascii="Times New Roman" w:hAnsi="Times New Roman"/>
          <w:sz w:val="24"/>
          <w:szCs w:val="24"/>
          <w:lang w:val="sr-CS"/>
        </w:rPr>
        <w:t xml:space="preserve"> (Ниш: ОГИ 2005); </w:t>
      </w:r>
      <w:r>
        <w:rPr>
          <w:rFonts w:cs="Times New Roman" w:ascii="Times New Roman" w:hAnsi="Times New Roman"/>
          <w:i/>
          <w:sz w:val="24"/>
          <w:szCs w:val="24"/>
          <w:lang w:val="sr-CS"/>
        </w:rPr>
        <w:t>Прекогранична сарадња у области високог образовања у троуглу Ниш-Софија-Скопље: тренутно стање, проблеми и могућности</w:t>
      </w:r>
      <w:r>
        <w:rPr>
          <w:rFonts w:cs="Times New Roman" w:ascii="Times New Roman" w:hAnsi="Times New Roman"/>
          <w:sz w:val="24"/>
          <w:szCs w:val="24"/>
          <w:lang w:val="sr-CS"/>
        </w:rPr>
        <w:t xml:space="preserve"> (</w:t>
      </w:r>
      <w:r>
        <w:rPr>
          <w:rFonts w:cs="Times New Roman" w:ascii="Times New Roman" w:hAnsi="Times New Roman"/>
          <w:sz w:val="24"/>
          <w:szCs w:val="24"/>
        </w:rPr>
        <w:t>East</w:t>
      </w:r>
      <w:r>
        <w:rPr>
          <w:rFonts w:cs="Times New Roman" w:ascii="Times New Roman" w:hAnsi="Times New Roman"/>
          <w:sz w:val="24"/>
          <w:szCs w:val="24"/>
          <w:lang w:val="sr-CS"/>
        </w:rPr>
        <w:t>-</w:t>
      </w:r>
      <w:r>
        <w:rPr>
          <w:rFonts w:cs="Times New Roman" w:ascii="Times New Roman" w:hAnsi="Times New Roman"/>
          <w:sz w:val="24"/>
          <w:szCs w:val="24"/>
        </w:rPr>
        <w:t>West</w:t>
      </w:r>
      <w:r>
        <w:rPr>
          <w:rFonts w:cs="Times New Roman" w:ascii="Times New Roman" w:hAnsi="Times New Roman"/>
          <w:sz w:val="24"/>
          <w:szCs w:val="24"/>
          <w:lang w:val="sr-CS"/>
        </w:rPr>
        <w:t xml:space="preserve"> </w:t>
      </w:r>
      <w:r>
        <w:rPr>
          <w:rFonts w:cs="Times New Roman" w:ascii="Times New Roman" w:hAnsi="Times New Roman"/>
          <w:sz w:val="24"/>
          <w:szCs w:val="24"/>
        </w:rPr>
        <w:t>Institute</w:t>
      </w:r>
      <w:r>
        <w:rPr>
          <w:rFonts w:cs="Times New Roman" w:ascii="Times New Roman" w:hAnsi="Times New Roman"/>
          <w:sz w:val="24"/>
          <w:szCs w:val="24"/>
          <w:lang w:val="sr-CS"/>
        </w:rPr>
        <w:t xml:space="preserve"> 2003), и четрнаест текстова у домаћим и међународним научним и стручним часописима. Своје радове презентирао је на 12 међународних конференција. Члан је Европске социолошке асоцијације (</w:t>
      </w:r>
      <w:r>
        <w:rPr>
          <w:rFonts w:cs="Times New Roman" w:ascii="Times New Roman" w:hAnsi="Times New Roman"/>
          <w:sz w:val="24"/>
          <w:szCs w:val="24"/>
        </w:rPr>
        <w:t>ESA</w:t>
      </w:r>
      <w:r>
        <w:rPr>
          <w:rFonts w:cs="Times New Roman" w:ascii="Times New Roman" w:hAnsi="Times New Roman"/>
          <w:sz w:val="24"/>
          <w:szCs w:val="24"/>
          <w:lang w:val="sr-CS"/>
        </w:rPr>
        <w:t>) од 2005. године, и међународне Мреже за студије културне дистинкције и социјалне диференцијације (</w:t>
      </w:r>
      <w:r>
        <w:rPr>
          <w:rFonts w:cs="Times New Roman" w:ascii="Times New Roman" w:hAnsi="Times New Roman"/>
          <w:sz w:val="24"/>
          <w:szCs w:val="24"/>
        </w:rPr>
        <w:t>SCUD</w:t>
      </w:r>
      <w:r>
        <w:rPr>
          <w:rFonts w:cs="Times New Roman" w:ascii="Times New Roman" w:hAnsi="Times New Roman"/>
          <w:sz w:val="24"/>
          <w:szCs w:val="24"/>
          <w:lang w:val="sr-CS"/>
        </w:rPr>
        <w:t xml:space="preserve">) од 2009. године. </w:t>
      </w:r>
    </w:p>
    <w:p>
      <w:pPr>
        <w:pStyle w:val="Normal"/>
        <w:ind w:firstLine="720"/>
        <w:jc w:val="both"/>
        <w:rPr/>
      </w:pPr>
      <w:r>
        <w:rPr>
          <w:rFonts w:cs="Times New Roman" w:ascii="Times New Roman" w:hAnsi="Times New Roman"/>
          <w:sz w:val="24"/>
          <w:szCs w:val="24"/>
          <w:lang w:val="sr-CS"/>
        </w:rPr>
        <w:t xml:space="preserve">Докторска дисертација </w:t>
      </w:r>
      <w:r>
        <w:rPr>
          <w:rFonts w:cs="Times New Roman" w:ascii="Times New Roman" w:hAnsi="Times New Roman"/>
          <w:i/>
          <w:sz w:val="24"/>
          <w:szCs w:val="24"/>
          <w:lang w:val="sr-CS"/>
        </w:rPr>
        <w:t>Ратови на симболичким границама – социолошка анализа културних пракси грађана Србије</w:t>
      </w:r>
      <w:r>
        <w:rPr>
          <w:rFonts w:cs="Times New Roman" w:ascii="Times New Roman" w:hAnsi="Times New Roman"/>
          <w:sz w:val="24"/>
          <w:szCs w:val="24"/>
          <w:lang w:val="sr-CS"/>
        </w:rPr>
        <w:t xml:space="preserve">, кандидата мр Предрага Цветичанина, на 347 страница (фонт 12, проред 1), са 149 табела, 20 графикона и 39 мапа, има, поред апстракта са кључним речима, на српском и енглеском језику, уводни текст </w:t>
      </w:r>
      <w:r>
        <w:rPr>
          <w:rFonts w:cs="Times New Roman" w:ascii="Times New Roman" w:hAnsi="Times New Roman"/>
          <w:i/>
          <w:sz w:val="24"/>
          <w:szCs w:val="24"/>
          <w:lang w:val="sr-CS"/>
        </w:rPr>
        <w:t>Ратови на симболичким границама</w:t>
      </w:r>
      <w:r>
        <w:rPr>
          <w:rFonts w:cs="Times New Roman" w:ascii="Times New Roman" w:hAnsi="Times New Roman"/>
          <w:sz w:val="24"/>
          <w:szCs w:val="24"/>
          <w:lang w:val="sr-CS"/>
        </w:rPr>
        <w:t xml:space="preserve">, три главна дела рада (Први део: </w:t>
      </w:r>
      <w:r>
        <w:rPr>
          <w:rFonts w:cs="Times New Roman" w:ascii="Times New Roman" w:hAnsi="Times New Roman"/>
          <w:i/>
          <w:sz w:val="24"/>
          <w:szCs w:val="24"/>
          <w:lang w:val="sr-CS"/>
        </w:rPr>
        <w:t>Класа и култура</w:t>
      </w:r>
      <w:r>
        <w:rPr>
          <w:rFonts w:cs="Times New Roman" w:ascii="Times New Roman" w:hAnsi="Times New Roman"/>
          <w:sz w:val="24"/>
          <w:szCs w:val="24"/>
          <w:lang w:val="sr-CS"/>
        </w:rPr>
        <w:t xml:space="preserve">, Други део: </w:t>
      </w:r>
      <w:r>
        <w:rPr>
          <w:rFonts w:cs="Times New Roman" w:ascii="Times New Roman" w:hAnsi="Times New Roman"/>
          <w:i/>
          <w:sz w:val="24"/>
          <w:szCs w:val="24"/>
          <w:lang w:val="sr-CS"/>
        </w:rPr>
        <w:t>Резултати – друштвене неједнакости и културне праксе</w:t>
      </w:r>
      <w:r>
        <w:rPr>
          <w:rFonts w:cs="Times New Roman" w:ascii="Times New Roman" w:hAnsi="Times New Roman"/>
          <w:sz w:val="24"/>
          <w:szCs w:val="24"/>
          <w:lang w:val="sr-CS"/>
        </w:rPr>
        <w:t xml:space="preserve">, и Трећи део: </w:t>
      </w:r>
      <w:r>
        <w:rPr>
          <w:rFonts w:cs="Times New Roman" w:ascii="Times New Roman" w:hAnsi="Times New Roman"/>
          <w:i/>
          <w:sz w:val="24"/>
          <w:szCs w:val="24"/>
          <w:lang w:val="sr-CS"/>
        </w:rPr>
        <w:t>Културне праксе: успостављање и репродукција друштвених неједнакости</w:t>
      </w:r>
      <w:r>
        <w:rPr>
          <w:rFonts w:cs="Times New Roman" w:ascii="Times New Roman" w:hAnsi="Times New Roman"/>
          <w:sz w:val="24"/>
          <w:szCs w:val="24"/>
          <w:lang w:val="sr-CS"/>
        </w:rPr>
        <w:t xml:space="preserve">), затим, </w:t>
      </w:r>
      <w:r>
        <w:rPr>
          <w:rFonts w:cs="Times New Roman" w:ascii="Times New Roman" w:hAnsi="Times New Roman"/>
          <w:i/>
          <w:sz w:val="24"/>
          <w:szCs w:val="24"/>
          <w:lang w:val="sr-CS"/>
        </w:rPr>
        <w:t>Последњи осврт или закључак</w:t>
      </w:r>
      <w:r>
        <w:rPr>
          <w:rFonts w:cs="Times New Roman" w:ascii="Times New Roman" w:hAnsi="Times New Roman"/>
          <w:sz w:val="24"/>
          <w:szCs w:val="24"/>
          <w:lang w:val="sr-CS"/>
        </w:rPr>
        <w:t xml:space="preserve">, те </w:t>
      </w:r>
      <w:r>
        <w:rPr>
          <w:rFonts w:cs="Times New Roman" w:ascii="Times New Roman" w:hAnsi="Times New Roman"/>
          <w:i/>
          <w:sz w:val="24"/>
          <w:szCs w:val="24"/>
          <w:lang w:val="sr-CS"/>
        </w:rPr>
        <w:t xml:space="preserve">Библиографију </w:t>
      </w:r>
      <w:r>
        <w:rPr>
          <w:rFonts w:cs="Times New Roman" w:ascii="Times New Roman" w:hAnsi="Times New Roman"/>
          <w:sz w:val="24"/>
          <w:szCs w:val="24"/>
          <w:lang w:val="sr-CS"/>
        </w:rPr>
        <w:t>са 243 библиографске једини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w:t>
      </w:r>
    </w:p>
    <w:p>
      <w:pPr>
        <w:pStyle w:val="Normal"/>
        <w:ind w:firstLine="708"/>
        <w:jc w:val="both"/>
        <w:rPr/>
      </w:pPr>
      <w:r>
        <w:rPr>
          <w:rFonts w:cs="Times New Roman" w:ascii="Times New Roman" w:hAnsi="Times New Roman"/>
          <w:sz w:val="24"/>
          <w:szCs w:val="24"/>
          <w:lang w:val="sr-CS"/>
        </w:rPr>
        <w:t>Кандидат је испитивање односа културних пракси и друштвених неједнакости у Србији, тј. односа културне и социјалне стратификације (као „централне теме“ овога рада, стр. 68), реализовао у оквиру значајних теоријско-методолошких схватања у савременој социологији, а на резултатима сопствених емпиријских истраживања. Своју теоријско-методолошку позицију он смешта међу такозване „теорије праксе“, као подгрупе култур</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лошких теорија, тј. у групу оних теорија које културу третирају као својеврсни друштвени алат, које културни и симболички капитал (културне потребе, навике, укуси, стилови живота) не узимају као резултат „темељних“ друштвених груписања и неједнакости, а чак ни само као њихове индикаторе, већ као активне чиниоце формирања друштвених колективитета, па међу њима и класа. На том проблему (културне праксе као „ресурси у културним борбама“ и њихов утицај на „друштвене поделе, облике груписања и групног деловања у Србији“, стр. 6), он омеђава предмет свог истраживања („културне праксе грађана Србије и њихов однос са друштвеним неједнакостима у српском друштву“, стр. 6), са следећа три циља: идентификација и дескрипција образаца културних пракси грађана Србије; утврђивање природе веза између друштвених неједнакости и културних разлика; истраживање улоге културних пракси у стварању друштвених група, па и класа, и у стварању друштвених неједнакости (стр. 6-7). Емпиријску базу чинила су два истраживања културних пракси грађана Србије (и Македоније), које је кандидат, као аутор и извођач, реализовао 2002. и 2005. године.  </w:t>
      </w:r>
    </w:p>
    <w:p>
      <w:pPr>
        <w:pStyle w:val="Normal"/>
        <w:ind w:left="144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3.  Основне хипотезе од којих се полазило у истраживањ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уго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еће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дел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естира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лтерн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хипотез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нос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о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ултур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ратифик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хипотеза</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о</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хомологиј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о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ултур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ратифик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ст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нцип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руктуриш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оцијал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ултурн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феру</w:t>
      </w:r>
      <w:r>
        <w:rPr>
          <w:rFonts w:cs="Times New Roman" w:ascii="Times New Roman" w:hAnsi="Times New Roman"/>
          <w:sz w:val="24"/>
          <w:szCs w:val="24"/>
          <w:lang w:val="sr-CS"/>
        </w:rPr>
        <w:t xml:space="preserve">, и, сходно томе, постоји јасна разлика између културних пракси различитих класа и слојева); </w:t>
      </w:r>
      <w:r>
        <w:rPr>
          <w:rFonts w:cs="Times New Roman" w:ascii="Times New Roman" w:hAnsi="Times New Roman"/>
          <w:sz w:val="24"/>
          <w:szCs w:val="24"/>
          <w:lang w:val="sr-CS"/>
        </w:rPr>
        <w:t>б</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хипотеза</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о</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ндивидуал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CS"/>
        </w:rPr>
        <w:t xml:space="preserve"> се </w:t>
      </w:r>
      <w:r>
        <w:rPr>
          <w:rFonts w:cs="Times New Roman" w:ascii="Times New Roman" w:hAnsi="Times New Roman"/>
          <w:sz w:val="24"/>
          <w:szCs w:val="24"/>
          <w:lang w:val="sr-CS"/>
        </w:rPr>
        <w:t>генер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рич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иц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уштв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уктур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лико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улту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акс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lang w:val="sr-CS"/>
        </w:rPr>
        <w:t>претпо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иц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вијен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т</w:t>
      </w:r>
      <w:r>
        <w:rPr>
          <w:rFonts w:cs="Times New Roman" w:ascii="Times New Roman" w:hAnsi="Times New Roman"/>
          <w:sz w:val="24"/>
          <w:szCs w:val="24"/>
          <w:lang w:val="sr-CS"/>
        </w:rPr>
        <w:t>-</w:t>
      </w:r>
      <w:r>
        <w:rPr>
          <w:rFonts w:cs="Times New Roman" w:ascii="Times New Roman" w:hAnsi="Times New Roman"/>
          <w:sz w:val="24"/>
          <w:szCs w:val="24"/>
          <w:lang w:val="sr-CS"/>
        </w:rPr>
        <w:t>индустриј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уштв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губи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в) </w:t>
      </w:r>
      <w:r>
        <w:rPr>
          <w:rFonts w:cs="Times New Roman" w:ascii="Times New Roman" w:hAnsi="Times New Roman"/>
          <w:i/>
          <w:sz w:val="24"/>
          <w:szCs w:val="24"/>
          <w:lang w:val="sr-CS"/>
        </w:rPr>
        <w:t>хипотеза</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о</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омиворима</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униворима</w:t>
      </w:r>
      <w:r>
        <w:rPr>
          <w:rFonts w:cs="Times New Roman" w:ascii="Times New Roman" w:hAnsi="Times New Roman"/>
          <w:sz w:val="24"/>
          <w:szCs w:val="24"/>
          <w:lang w:val="sr-CS"/>
        </w:rPr>
        <w:t xml:space="preserve"> (к</w:t>
      </w:r>
      <w:r>
        <w:rPr>
          <w:rFonts w:cs="Times New Roman" w:ascii="Times New Roman" w:hAnsi="Times New Roman"/>
          <w:sz w:val="24"/>
          <w:szCs w:val="24"/>
          <w:lang w:val="sr-CS"/>
        </w:rPr>
        <w:t>ултур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рош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ли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уштв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оје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лик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рош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оје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оц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еств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м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лит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оје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зуми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лит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ме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ег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м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тенз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их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ултур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рош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ећ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их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ултур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рош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ири</w:t>
      </w:r>
      <w:r>
        <w:rPr>
          <w:rFonts w:cs="Times New Roman" w:ascii="Times New Roman" w:hAnsi="Times New Roman"/>
          <w:sz w:val="24"/>
          <w:szCs w:val="24"/>
          <w:lang w:val="sr-CS"/>
        </w:rPr>
        <w:t xml:space="preserve">, јер </w:t>
      </w:r>
      <w:r>
        <w:rPr>
          <w:rFonts w:cs="Times New Roman" w:ascii="Times New Roman" w:hAnsi="Times New Roman"/>
          <w:sz w:val="24"/>
          <w:szCs w:val="24"/>
          <w:lang w:val="sr-CS"/>
        </w:rPr>
        <w:t>укључују</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во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ултуре</w:t>
      </w:r>
      <w:r>
        <w:rPr>
          <w:rFonts w:cs="Times New Roman" w:ascii="Times New Roman" w:hAnsi="Times New Roman"/>
          <w:sz w:val="24"/>
          <w:szCs w:val="24"/>
          <w:lang w:val="sr-CS"/>
        </w:rPr>
        <w:t xml:space="preserve">).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ом факторске анализе и мултиваријантних регресионих анализа (у другом делу рада), као и мултиваријантне анализе кореспонденци (у трећем делу рада) кандидат је показао да, бар што се тиче друштва у Србији, хипотеза о индивидуализацији не важи; да између социјалног простора и поља културних пракси постоји хомологија, а да у мултидимезионалном пољу културних пракси у Србији омниворне културне праксе представљају једну од важних димензија (иако не најважнију). Резултати мултиваријантне анализе кореспонденци показали су и да је поље културних пракси у Србији јасно друштвено структурисано, и да у њему пре свега образовање и старост, али и приходи, богатство, пол и место боравка грађана стоје у јасним и разумљивим односима са трима основним димензијама овог поља (глобална – локална култура; традиционална – популарна култура; омниворне – униворне културне пракс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sr-CS"/>
        </w:rPr>
        <w:tab/>
        <w:t>4. Кратак опис садржаја дисертације</w:t>
      </w:r>
      <w:r>
        <w:rPr>
          <w:rFonts w:cs="Times New Roman" w:ascii="Times New Roman" w:hAnsi="Times New Roman"/>
          <w:b/>
          <w:sz w:val="24"/>
          <w:szCs w:val="24"/>
          <w:lang w:val="ru-RU"/>
        </w:rPr>
        <w:t>:</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првом делу рада (</w:t>
      </w:r>
      <w:r>
        <w:rPr>
          <w:rFonts w:cs="Times New Roman" w:ascii="Times New Roman" w:hAnsi="Times New Roman"/>
          <w:i/>
          <w:sz w:val="24"/>
          <w:szCs w:val="24"/>
          <w:lang w:val="sr-CS"/>
        </w:rPr>
        <w:t>Класа и култура</w:t>
      </w:r>
      <w:r>
        <w:rPr>
          <w:rFonts w:cs="Times New Roman" w:ascii="Times New Roman" w:hAnsi="Times New Roman"/>
          <w:sz w:val="24"/>
          <w:szCs w:val="24"/>
          <w:lang w:val="sr-CS"/>
        </w:rPr>
        <w:t xml:space="preserve">) кандидат је обрадио главне савремене концепције друштвене стратификације: анти-класне и пост-класне теорије, нео-марксистичке, нео-веберијанске, нео-диркемијанске класне анализе, посебно културолошку класну теорију Пјера Бурдијеа (са појмовима хабитуса, културног, социјалног и симболичког капитала, те социјалног поља); савремена схватања о односу културне и социјалне стратификације (са тезама о хомологији социјалне и културне стратификације, о културној индивидуализацији и, посебно, културним феноменима „омнивора“  и „унивора“); затим, схватања односа популарне и високе културе, најзад, релевантне теорије о односу класа и статуса. Његово становиште гради се на пресеку најзначајних идеја из поменутих теорија, али пре свега на социолошкој теорији културе, културне и социјалне стратификације, француског социолога Пјера Бурдијеа. То, у првом реду, значи да је аутор </w:t>
      </w:r>
      <w:r>
        <w:rPr>
          <w:rFonts w:cs="Times New Roman" w:ascii="Times New Roman" w:hAnsi="Times New Roman"/>
          <w:sz w:val="24"/>
          <w:szCs w:val="24"/>
          <w:lang w:val="sr-Latn-CS"/>
        </w:rPr>
        <w:t xml:space="preserve">сагласан </w:t>
      </w:r>
      <w:r>
        <w:rPr>
          <w:rFonts w:cs="Times New Roman" w:ascii="Times New Roman" w:hAnsi="Times New Roman"/>
          <w:sz w:val="24"/>
          <w:szCs w:val="24"/>
          <w:lang w:val="sr-CS"/>
        </w:rPr>
        <w:t xml:space="preserve">са схватањем да „исти принципи структуришу и друштвени и културни живот“ (70), затим,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одбијањем хијерархијског вредновања елитне и популарне културе (становиште Херберта Ганса), јер, прихватајући културни и естетски плурализам, сматра  културе укусâ само различитима али једнаковреднима (72); одбија и традиционална схватања о безинтересности легитимне, тј. високе културе и укуса, сматрајући све типове и нивое културе и све културне праксе друштвено и интересно утемељенима; прихвата тезу о делотворности културних пракси, културних потреба, културних навика, укуса, стилова живота у успостављању симболичких дистинкција и граница међу друштвеним колективитетима, у конституисању и репродуковању друштвених група, а међу њима и класа (које немају само економски већ и културни аспект, и са статусима чине две стране истог феномена) у савременим друштвима, односно о утицају културних пракси у само-класификовању, селекцији, искључивању, легитмисању не-економских извора и поља моћи, и, тиме, репродукцији друштвених и класних разлика, неједнакости и друштвене доминације. При свему томе, кандидат је демонстрирао и критичку дистанцу према у основи прихваћеним теоријама, што је резултирало и извесним методолошким помацима и иновацијама.   </w:t>
      </w:r>
    </w:p>
    <w:p>
      <w:pPr>
        <w:pStyle w:val="Normal"/>
        <w:ind w:firstLine="708"/>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Другом делу рада (</w:t>
      </w:r>
      <w:r>
        <w:rPr>
          <w:rFonts w:cs="Times New Roman" w:ascii="Times New Roman" w:hAnsi="Times New Roman"/>
          <w:i/>
          <w:sz w:val="24"/>
          <w:szCs w:val="24"/>
          <w:lang w:val="sr-CS"/>
        </w:rPr>
        <w:t>Резултати – друштвене неједнакости и културне праксе</w:t>
      </w:r>
      <w:r>
        <w:rPr>
          <w:rFonts w:cs="Times New Roman" w:ascii="Times New Roman" w:hAnsi="Times New Roman"/>
          <w:sz w:val="24"/>
          <w:szCs w:val="24"/>
          <w:lang w:val="sr-CS"/>
        </w:rPr>
        <w:t xml:space="preserve">) кандидат је изложио резултате својих истраживања (из 2002. и 2005) добијених радом у фокус групама, анкетним испитивањем, дубинским интервјуима, и, потом обрађених кластер и факторским анализама (би- и мулти-варијантним), те регресионим анализама података. Известивши најпре о одликама својих анкетних испитивања, узорака и метода, као и о уведеним социо-демографским варијаблама, кандидат је обелоданио своје налазе о културним праксама грађана Србије. Идентификовао је и описао следећих пет аспеката, дакле и индикатора културних пракси: (1) културне потребе (као потенцијални аспект културне партиципације), (2) културне навике (као актуални аспект), (3) укуси (преференције), (4) знања испитаника о култури и уметности, и (5) поседовање уметничких дела, инструмената и опреме за културне активности. Утврдио је постојање пет фактора, односно жижних тачака око којих би се центрирало слободно време грађана Србије: (1) уметност (у ширем смислу), (2) спорт, (3) активности „забаве“ изван дома испитаника, (4) породичне фестивалско-славске активности, (5) активности „забаве“ у дому испитаника, изнашавши да се поље омиљених активности у слободно време структурише око глобалне и локалне културе, те око јавних и кућних активности. Културне навике испитивао је у пољу читања, музичком пољу, пољу ликовних уметности, пољу извођачких уметности и у медијском пољу, идентификујући три битне димензије: уметнички фактор, популарни фактор, фактор спорта и ТВ забаве, Претпоставио је постојање шест, а идентификовао седам типова укуса: (1) традиционални фолклорни укус, (2) нео-фолклорни укус, (3) традиционални елитни укус, (4) глобални урбани укус, те укусе (5) елитних, (6) конформистичких и (7) рурбаних омнивора (културних „сваштоједа“), који, заправо, прелазе симболичке границе одређених „чистих“ типова укуса (уз важно сазнање да се данас елитни културни статус не обезбеђује ексклузивистичким, већ управо инклузивистичким укусом и одговарајућом културном партиципацијом). Налази кандидата потврђују невесела очекивања у погледу оскудних и ограничених, „униворних“ знања грађана Србије о култури и уметности, што би могло бити важно сазнање за оне који се баве конципирањем културне, просветне и медијске политике (246), а налази о поседовању опреме и апарата за културну партиципацију само потврђују битну социјалну условљеност стицања овог вида капитала (објктивирани културни капитал). Иначе, повезивање свих горњих индикатора и фактора са стандардним демографским варијаблама показало је јасну делотворност пола-рода (у области културних потреба), старости (у области културних навика), места боравка, породичног статуса, занимања, али пре свега, и изнад свега, утацај образовања – у скоро свим аспектима културних пракси.  </w:t>
      </w:r>
    </w:p>
    <w:p>
      <w:pPr>
        <w:pStyle w:val="Normal"/>
        <w:ind w:firstLine="708"/>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а оваквим сазнањима, кандидат је приступио истраживању механизама „путем којих културне праксе доприносе успостављању и репродукцији друштвених неједнакости“ (256), чије је резултате изложио у Трећем делу рада (</w:t>
      </w:r>
      <w:r>
        <w:rPr>
          <w:rFonts w:cs="Times New Roman" w:ascii="Times New Roman" w:hAnsi="Times New Roman"/>
          <w:i/>
          <w:sz w:val="24"/>
          <w:szCs w:val="24"/>
          <w:lang w:val="sr-CS"/>
        </w:rPr>
        <w:t>Резултати –  културне праксе: успостављање и репродукција друштвених неједнакости</w:t>
      </w:r>
      <w:r>
        <w:rPr>
          <w:rFonts w:cs="Times New Roman" w:ascii="Times New Roman" w:hAnsi="Times New Roman"/>
          <w:sz w:val="24"/>
          <w:szCs w:val="24"/>
          <w:lang w:val="sr-CS"/>
        </w:rPr>
        <w:t xml:space="preserve">), примењујући приступе „социјалног простора“ и „културних мапа“ у оквиру мултиваријантне анализе кореспонденци. Од различитих аспеката културних пракси сада је конструисао обрасце културних пракси, и нашао је, а налазе демонстрирао у својим мапама поља културних пракси у Србији, да се поље културних пракси конструише око (1) глобалне и локалне културе (подела која је значајнија од традиционалне поделе на елитну и масовну културу), (2) традиционалне културе и савремене популарне културе и (3) културе омнивора и културе унивора. Потом је конструисао седам типова одговарајућих културних пракси, које се конституишу око ове три осе: </w:t>
      </w:r>
      <w:bookmarkStart w:id="0" w:name="OLE_LINK2"/>
      <w:bookmarkStart w:id="1" w:name="OLE_LINK1"/>
      <w:r>
        <w:rPr>
          <w:rFonts w:cs="Times New Roman" w:ascii="Times New Roman" w:hAnsi="Times New Roman"/>
          <w:sz w:val="24"/>
          <w:szCs w:val="24"/>
          <w:lang w:val="sr-CS"/>
        </w:rPr>
        <w:t xml:space="preserve">(1) традиционалне елитне културне праксе, (2) савремене глобалне културне праксе, (3) традиционалне фолклорне културне праксе, (4) нео-фолклорне културне праксе, (5) културне праксе елитних омнивора, (6) културне праксе рурбаних омнивора и (7) културне праксе конформистичких омнивора. </w:t>
      </w:r>
      <w:bookmarkEnd w:id="0"/>
      <w:bookmarkEnd w:id="1"/>
      <w:r>
        <w:rPr>
          <w:rFonts w:cs="Times New Roman" w:ascii="Times New Roman" w:hAnsi="Times New Roman"/>
          <w:sz w:val="24"/>
          <w:szCs w:val="24"/>
          <w:lang w:val="sr-CS"/>
        </w:rPr>
        <w:t xml:space="preserve">Све ове праксе су друштвено структурисане, а њихов плурализам „родно је место мноштва различитих односа“ између њихових носилаца, сложенијих него што се то може видети из традиционалне бинарне поделе на елитну и масовну културу. У изврсној примени Бурдијеовог концептуалног апарата на анализу друштвених процеса у Србији, кандидат не превиђа ни да је политички капитал, као подврста социјалног капитала, најзначајнији чинилац диференцијације у Србији. Након тога, у испитивању односа социјалне и културне стратификације, показао је да теза о културној индивидуализацији не важи, док теза о омниворима и униворима важи и у плурализму културних пракси у Србији; поделио је социјални простор Србије на регионе у којима се формирају њима одговарајуће, специфичне културне праксе, делотворне у настајању различитих друштвених колективитета и идентитета. И, као најважније, утврдио је стварну улогу културних пракси (са кључном опозицијом између глобалног и локалног културног капитала, и сталним тензијама и борбама између њихових носилаца) у конституисању класа, али и других облика друштвеног груписања и припадајућих идентитета. Заправо, показано је да социјални простор, са различитим социјалним ресурсима, капиталима, снажно гравитационо делује на стилове живота, идентитете, културне и политичке преференције, што, у најмању руку, значи да су одређени облици ових друштвених пракси вероватнији у неким деловима социјалног простора него у другима, и да то не мора бити законитост, али је свакако једна реална тенденција. Кандидат је идентификовао, на бази „разлика у обиму и композицији капитала“, заправо на бази сличности и груписања занимања, четири теоријске или виртуалне друштвене класе у Србији: (1) класа пољопривредника, (2) радничка класа, (3) средња класа, (4) виша класа, које су, с обзиром на некохерентност, само један од основа за анализу правилности у друштвеним праксама. Али, извесно је да идентификовање других као не-сличних и самоидентификовање, преко укључивања или искључивања, јесте основ формирања друштвених колекивитета, и то најпре кроз установљавање симболичких граница међу њима. Закључено је да статусне борбе заговорника, носилаца и потрошача глобалне и локалне културе за наметање сопствене културе као легитимне, прави „симболички ратови“ „образованих“ и „необразованих“, „урбаних“ и „субурбаних“-„руралних“, „северњака“ и „јужњака“, „космополита“ и „патриота“ – именованих обухватним стереотипним статусним ознакама „цивилизованих“ односно „аутентичних“, ратови стереотипно одвојених културних светова „две Србије“, обележавају друштвени живот у Србији и одржавају друштвене неједнакости, јер друштвена стратификација на бази стилова живота постаје хијерархијска друштвена расподела статуса (борба за наметање „властитог принципа статусне хијерархије“, 319). Проблем се показује још озбиљнијим када се зна да је ово траса претварања „теоријских класа“ у реалне класе, које се могу политички мобилисати.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дидат сматра да ни класа ни статус ни социо-демографска обележја нису довољни за објашњавање кулурних и друштвених пракси уопште, већ да објашњење потенцијално лежи у њиховим односима. Његова концепција обједињава утицаје економских и културних чинилаца, формалних и неформалних извора моћи, те стога представља један комплексни објашњавалачки приступ, у којем се, на основу схватања о мултидимензионалности друштвених колективитета, уочава тенденција, тј. већа вероватноћа неких типова друштвеног груписања и неких типова друштвених пракси у одређеним регијама социјалног простора. Указујући још, у том контексту, и на не искључиво класну конституцију „хабитуса“, кандидат не само да не пориче значај класне анализе, већ сматра да „класа представља чинилац чији се значај тек појављује у нашем друштву“ (331), и, заправо, одбија да веома сложену друштвену неједнакост „која обједињава примарне карактеристике економског, социјалног и културног капитала, и секундарне карактеристике пола, старости, етницитета, места боравка“ (330-331), означи традиционалним и традиционално семантички већ „засићеним“ појмом „класе“. Он се опредељује за експликативни појам јединственог, али мултидимензионалног социјалног простора, испуњеног различитим ресурсима, тј. капиталима, различитим типовима друштвене моћи и различитим актерима друштвеног живот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5. Остварени резултати и научни допринос дисертациј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дидат мр Предраг Цветичанин израдио је једну веома исцрпну, обимну студију проблематике културних пракси у Србији, засновану на суверено освојеним, презентованим и коришћеним теоријским знањима, на изванредној методолошкој опремељености, на добро утемељеним сопственим емпиријским истраживањима и компаративним увидима, на брижљиво али и инвентивно коришћеним истраживачким методама и техникама, на одговорно прикупљеним, обрађеним и анализираним подацима. </w:t>
      </w:r>
    </w:p>
    <w:p>
      <w:pPr>
        <w:pStyle w:val="Normal"/>
        <w:ind w:firstLine="708"/>
        <w:jc w:val="both"/>
        <w:rPr/>
      </w:pPr>
      <w:r>
        <w:rPr>
          <w:rFonts w:cs="Times New Roman" w:ascii="Times New Roman" w:hAnsi="Times New Roman"/>
          <w:sz w:val="24"/>
          <w:szCs w:val="24"/>
          <w:lang w:val="sr-CS"/>
        </w:rPr>
        <w:t xml:space="preserve">Кандидат је детаљно описао културне праксе грађана Србије, и идентификовао њихових седам типова, седам типова укуса и четири „теоријске класе“ у Србији; показао да се у истраживању србијанског друштва не потвррђује хипотеза о индивидуализацији, да између социјалног простора и поља културних пракси постоји хомологија, а да у мултидимезионалном пољу културних пракси у Србији омниворне културне праксе представљају једну од важних димензија; </w:t>
      </w:r>
      <w:r>
        <w:rPr>
          <w:rFonts w:cs="Times New Roman" w:ascii="Times New Roman" w:hAnsi="Times New Roman"/>
          <w:sz w:val="24"/>
          <w:szCs w:val="24"/>
          <w:lang w:val="sr-CS"/>
        </w:rPr>
        <w:t>помоћ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ултиваријантн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нализе</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респонденци</w:t>
      </w:r>
      <w:r>
        <w:rPr>
          <w:rFonts w:cs="Times New Roman" w:ascii="Times New Roman" w:hAnsi="Times New Roman"/>
          <w:sz w:val="24"/>
          <w:szCs w:val="24"/>
          <w:lang w:val="sr-CS"/>
        </w:rPr>
        <w:t xml:space="preserve"> конструисао је </w:t>
      </w:r>
      <w:r>
        <w:rPr>
          <w:rFonts w:cs="Times New Roman" w:ascii="Times New Roman" w:hAnsi="Times New Roman"/>
          <w:sz w:val="24"/>
          <w:szCs w:val="24"/>
          <w:lang w:val="sr-CS"/>
        </w:rPr>
        <w:t>пољ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културних</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кси</w:t>
      </w:r>
      <w:r>
        <w:rPr>
          <w:rFonts w:cs="Times New Roman" w:ascii="Times New Roman" w:hAnsi="Times New Roman"/>
          <w:sz w:val="24"/>
          <w:szCs w:val="24"/>
          <w:lang w:val="sr-CS"/>
        </w:rPr>
        <w:t xml:space="preserve"> и </w:t>
      </w:r>
      <w:r>
        <w:rPr>
          <w:rFonts w:cs="Times New Roman" w:ascii="Times New Roman" w:hAnsi="Times New Roman"/>
          <w:sz w:val="24"/>
          <w:szCs w:val="24"/>
          <w:lang w:val="sr-CS"/>
        </w:rPr>
        <w:t>социј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бији</w:t>
      </w:r>
      <w:r>
        <w:rPr>
          <w:rFonts w:cs="Times New Roman" w:ascii="Times New Roman" w:hAnsi="Times New Roman"/>
          <w:sz w:val="24"/>
          <w:szCs w:val="24"/>
          <w:lang w:val="sr-CS"/>
        </w:rPr>
        <w:t xml:space="preserve">, што је потпуна новина у истаживању културних пракси у Србији;  најзад, показао је да статусне борбе носилаца глобалне и локалне културе, тј. њихови „симболички ратови“ обележавају друштвени живот у Србији и одржавају друштвене неједнакости.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раг Цвтичанин је на делу демонстрирао декларисану (стр. 290) предност емпиријских истраживања у односу на априористичке културолошке схеме. Показао је, на више места, експлиците, висок ниво методолошке скрупулозности, одговорности па и скепсе: у погледу репрезентативноси свога узорка, конципирања неких инструмената (упитника), тј. формулације одређених питања у упитнику, неких скалирања, у погледу „стереотипне“ истраживачке „регионализације“ подручја Србије, компарабилности неких резултата, стварнога значења појединих података и валидности неких закључака, у погледу појединих домета факторске анализе, оправданости уопштавања извесних налаза, репрезентативности и индикативности појединих поља културних пракси, најзад, у погледу инхерентних граница изабране методологије.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тавише, осим високе методолошке самосвести, кандидат је показао и завидан ниво не баш уобичајене методолошке инвентивности и иновативности у погледу прилагођене и креативне примене методолошких концепција и инструментаријума за које се определио. На познатим теоријско-методолошким трасама он утврђује сопствене, оригиналне приступе: међу реткима је који се баве пољем уметности у истраживањима активности којима грађани испуњавају слободно време (157); у конструкцију социјалног простора у Србији укључује и индикаторе два типа социјалног капитала, и то „политичког социјалног капитала“ и „социјалног капитала солидарности“, као и два типа културног капитала – глобалног и локалног културног капитала (286-287); „коригује“ Бурдијеов принцип композиције економског и културног капитала, померајући акценат са њиховог квантитета на квалитет, тј. на различитости (глобални и локални културни капитал) (298-299), и, за разлику од априорног разликовања елитне и популарне културе, апостериорно, емпиријски утврђује штаство легитимне културе (310); у конструисању социјалног простора уместо индикатора културног капитала користи индикаторе статуса (327), и указује на не само класну концепцију хабитуса (331); најзад, као што смо већ поменули, изграђује једну комплексну објашњаалачку схему мултидимензионалног социјалног простора и социјалних колективитета (331).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аква методолошка самосвест у погледу извесних детаља методолошког приступа, заједно са методолошком иновативношћу, управо обезбеђује важење целокупне концепције, реаализације и налаза овог истраживањ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очен са методолошким проблемима упоређивања али и комбиновања резултата два сродна, али не сасвим идентична истраживања, могућности и граница примене теоријско-методолошких оквира и поступака искушаних у другим, друкчијим друштвима сада и у посебном случају Србије, суочен и са бројним отвореним питањима, која ће свакако разрешавати у својим наредним истраживањима, кандидат Предраг Цветичанин заиста је дошао до веома значајних резултата у анализи културних пракси, те односа културне и социјалне стратификације, културом генерисаних, легитимисаних и репродукованих социјалних разлика у Србији, што је важан допринос научним истраживањима у области социологије културе односно у области студија културе. А прави смисао ових истраживања јесте у могућности примене добијених поузданих сазнања при пожељном конципирању начела и инструмената једне разумне културне политике (као што су неки истраживачи већ чинили /74/, и као што је то био случај са применом првог истраживања кандидата приликом установљавања канцеларије Швајцарског програма за културу у Србији /122/), и у одговарајућем држању на уму сталне „везе културне, образовне и медијске политике у Србији“ (246).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6. Закључак</w:t>
      </w:r>
      <w:r>
        <w:rPr>
          <w:rFonts w:cs="Times New Roman" w:ascii="Times New Roman" w:hAnsi="Times New Roman"/>
          <w:b/>
          <w:sz w:val="24"/>
          <w:szCs w:val="24"/>
          <w:lang w:val="ru-RU"/>
        </w:rPr>
        <w:t>:</w:t>
      </w:r>
    </w:p>
    <w:p>
      <w:pPr>
        <w:pStyle w:val="Normal"/>
        <w:ind w:firstLine="720"/>
        <w:jc w:val="both"/>
        <w:rPr/>
      </w:pPr>
      <w:r>
        <w:rPr>
          <w:rFonts w:cs="Times New Roman" w:ascii="Times New Roman" w:hAnsi="Times New Roman"/>
          <w:sz w:val="24"/>
          <w:szCs w:val="24"/>
          <w:lang w:val="sr-CS"/>
        </w:rPr>
        <w:t xml:space="preserve">На основу подробних анализа текста докторске дисертације, чије смо најважније моменте изнели у тексту овог реферата, констатујемо да је кандидат мр Предраг Цветичанин веома успешно обавио све, у одобренјј пријави постављене, задатке својих истраживања, остварио постављене циљеве, и да је резултате својих теоријских и емпиријских истраживања изложио у веома квалитетно написаној дисертацији, која – као несумњиво оригинално и самостално научно дело – заслужује пуну пажњу научне заједнице. Комисија констатује да су се тиме стекли услови за јавну одбрану ове дисертације, те стога предлаже члановима Наставно-научног Већа Филозофског факултета Универзитета у Београду да одобри јавну одбрану докторске дисертације кандидата мр Предрага Цветичанина </w:t>
      </w:r>
      <w:r>
        <w:rPr>
          <w:rFonts w:cs="Times New Roman" w:ascii="Times New Roman" w:hAnsi="Times New Roman"/>
          <w:i/>
          <w:sz w:val="24"/>
          <w:szCs w:val="24"/>
          <w:lang w:val="sr-CS"/>
        </w:rPr>
        <w:t>Ратови на симболичким границама – социолошка анализа културних пракси грађана Србије</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ab/>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0" w:hanging="0"/>
        <w:jc w:val="right"/>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ab/>
        <w:tab/>
        <w:tab/>
        <w:t xml:space="preserve">                             Професор емеритус др Марија Богдановић</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ab/>
        <w:tab/>
        <w:tab/>
        <w:tab/>
        <w:tab/>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040"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едовни професор др Драган Жунић      </w:t>
        <w:tab/>
        <w:tab/>
      </w:r>
    </w:p>
    <w:p>
      <w:pPr>
        <w:pStyle w:val="Normal"/>
        <w:ind w:left="5040" w:hanging="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20" w:firstLine="720"/>
        <w:jc w:val="right"/>
        <w:rPr>
          <w:rFonts w:ascii="Times New Roman" w:hAnsi="Times New Roman" w:cs="Times New Roman"/>
          <w:sz w:val="24"/>
          <w:szCs w:val="24"/>
          <w:lang w:val="sr-CS"/>
        </w:rPr>
      </w:pPr>
      <w:bookmarkStart w:id="2" w:name="_GoBack"/>
      <w:bookmarkEnd w:id="2"/>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довни професор др Ђокица Јовановић</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character" w:styleId="Char">
    <w:name w:val=" Char"/>
    <w:basedOn w:val="DefaultParagraphFont"/>
    <w:qFormat/>
    <w:rPr>
      <w:rFonts w:ascii="YuCiril Times;Courier New" w:hAnsi="YuCiril Times;Courier New" w:cs="YuCiril Times;Courier New"/>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1:00Z</dcterms:created>
  <dc:creator>R-08-0001</dc:creator>
  <dc:description/>
  <dc:language>en-US</dc:language>
  <cp:lastModifiedBy>andja</cp:lastModifiedBy>
  <dcterms:modified xsi:type="dcterms:W3CDTF">2011-09-24T07:31:00Z</dcterms:modified>
  <cp:revision>2</cp:revision>
  <dc:subject/>
  <dc:title>УНИВЕРЗИТЕТ У БЕОГРАДУ</dc:title>
</cp:coreProperties>
</file>