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7.03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мр Тамару Кликовац                                                    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сихолошке реакције деце и адолесцената на малигну болест и лечење – процена и подршка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 xml:space="preserve">а: проф. др Марија Митић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Ивану Сим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Дискурси о породичном насиљу и наративи жена жртава партнерског насиљ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Гордана Јов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>За докторанда: Марину Виде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Опијање у адолесценцији: значење активности и контекст испољавања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Александар Бауцал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Милоша Шумоњу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Крипке и Витгенштајн: значење, скептицизам и проблем истине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Живан Лазовић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Јелену Ћериман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Родна социјализација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дечака у породицама у савременој Србији. Истраживање ставова и васпитних пракси родитељ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Смиљка Томан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арка Јанк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Гладијаторске игре провинције Далмације: Улога спектакла у конструисању римског идентитета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таша Баб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Владимира Михајл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роблем културних односа локалних заједница и римске државе: Студија случаја на простору приписаном Скордисцима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: Сташа Баб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Ивану Живаље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Риболов на Ђердапу у раном холоцену (10.-6. миленијум пре н.е.)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Весна Димитријев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 xml:space="preserve">За докторанда: Марију Радов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Трагови немастикаторних активности на зубима становника Ђердапа у периоду од 9500-5500 г. пре н.е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Софија Стефано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Соњу Вуков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Животиње у римским амфитеатрима. Студија случаја амфитеатра у Виминацијуму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Весна Димитр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Александру Јорданов 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Latn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челарство у српским средњовековним земљама (XII-XV век)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Синиша Миш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Горана Антон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Изградња Новог Београда 1948-1968. Између идеологије и друштв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Јелену Пета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Тренд индустријског развоја на Балкану 1919-1929. године – компаративна анализа текстилне индустрије Бугарске и Краљевине Срба, Хрвата и Словенац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рослав Јован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Маријану Мра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ропаганда владе Милана Недића 1941-1944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Ирену Ћир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редставе жена у српској визуелној култури друге половине 19. век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енад Макуљ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 xml:space="preserve">За докторанда: Ђурђину Шијак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Патња жене у Еурипидовим трагедијам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Гордан Марич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6"/>
          <w:lang w:val="ru-RU"/>
        </w:rPr>
        <w:t>За докторанда: Јовану Шија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Одисеја и алегоријска тумачења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Војислав Јелић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sr-CS"/>
        </w:rPr>
        <w:t xml:space="preserve">. Измена одлуке бр. 774/1-VIII/4 од 19.05.2011. (Предлог да ментор докторанду мр Зорици Шаљић за израду докторске дисертације под називом </w:t>
      </w:r>
      <w:r>
        <w:rPr>
          <w:b/>
          <w:i/>
          <w:sz w:val="28"/>
          <w:szCs w:val="28"/>
          <w:lang w:val="sr-CS"/>
        </w:rPr>
        <w:t xml:space="preserve">Васпитни рад у школи у функцији превенције непожељних понашања ученика </w:t>
      </w:r>
      <w:r>
        <w:rPr>
          <w:sz w:val="28"/>
          <w:szCs w:val="28"/>
          <w:lang w:val="sr-CS"/>
        </w:rPr>
        <w:t>буде доц. др Емина Хебиб уместо доц. др Биљане Бодрошки Спариосу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проф. др Слободан Марк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3:00Z</dcterms:created>
  <dc:creator>R-08-0001</dc:creator>
  <dc:description/>
  <dc:language>en-US</dc:language>
  <cp:lastModifiedBy>andja</cp:lastModifiedBy>
  <cp:lastPrinted>2012-03-28T11:01:00Z</cp:lastPrinted>
  <dcterms:modified xsi:type="dcterms:W3CDTF">2012-03-28T09:33:00Z</dcterms:modified>
  <cp:revision>2</cp:revision>
  <dc:subject/>
  <dc:title>НАСТАВНО-НАУЧНОМ ВЕЂУ</dc:title>
</cp:coreProperties>
</file>