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дељење за историј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Београд, 2. фебруар 2012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Записник са седнице</w:t>
      </w:r>
      <w:r>
        <w:rPr>
          <w:b/>
          <w:lang w:val="sr-CS"/>
        </w:rPr>
        <w:t xml:space="preserve"> Комисије за признавање стране високошколске исправе о завршеним докторским студијама из области истор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Комисиј</w:t>
      </w:r>
      <w:r>
        <w:rPr>
          <w:b/>
          <w:lang w:val="sr-CS"/>
        </w:rPr>
        <w:t xml:space="preserve">а изабрана  на </w:t>
      </w:r>
      <w:r>
        <w:rPr>
          <w:b/>
          <w:lang w:val="sr-Latn-CS"/>
        </w:rPr>
        <w:t xml:space="preserve">XVI </w:t>
      </w:r>
      <w:r>
        <w:rPr>
          <w:b/>
          <w:lang w:val="sr-CS"/>
        </w:rPr>
        <w:t>редовн</w:t>
      </w:r>
      <w:r>
        <w:rPr>
          <w:lang w:val="sr-CS"/>
        </w:rPr>
        <w:t>ој седници Наставно-научног већа Филозофског факултета, одржаној 22. децембра 2012. године, добила је на увид потребну документацију, укључујући и копију докторске дисертације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b/>
          <w:lang w:val="sr-CS"/>
        </w:rPr>
        <w:t>Бојана В. Симић</w:t>
      </w:r>
      <w:r>
        <w:rPr>
          <w:lang w:val="sr-CS"/>
        </w:rPr>
        <w:t xml:space="preserve">а, </w:t>
      </w:r>
      <w:r>
        <w:rPr>
          <w:lang w:val="sr-Latn-CS"/>
        </w:rPr>
        <w:t>«The Organization of State Propaganda in Eastern and Southeastern Europe during the 1930's. Comparative Perspective on Poland, Yugoslavia and Bulgaria»,</w:t>
      </w:r>
      <w:r>
        <w:rPr>
          <w:lang w:val="sr-CS"/>
        </w:rPr>
        <w:t xml:space="preserve"> одбрањене на </w:t>
      </w:r>
      <w:r>
        <w:rPr>
          <w:i/>
          <w:lang w:val="sr-CS"/>
        </w:rPr>
        <w:t xml:space="preserve">Scuola </w:t>
      </w:r>
      <w:r>
        <w:rPr>
          <w:i/>
          <w:lang w:val="sr-Latn-CS"/>
        </w:rPr>
        <w:t>normale superiore di Pisa</w:t>
      </w:r>
      <w:r>
        <w:rPr>
          <w:lang w:val="sr-Latn-CS"/>
        </w:rPr>
        <w:t xml:space="preserve"> , </w:t>
      </w:r>
      <w:r>
        <w:rPr>
          <w:lang w:val="sr-CS"/>
        </w:rPr>
        <w:t xml:space="preserve">у Пизи, Италија, 14. септембра 2011. годин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својој седници, одржаној 2. фебруара 2012. године, Комисија се упознала и са садржајем његове дисертације, њеном заснованошћу на обимној литератури и изворима. У дисертацији, у којој је кандидат извршио поређење организације и деловања државне пропаганде у Пољској, Југославији и Бугарској током 1930-их, обрађен је до сада, барем у нашој историографији ретко истраживан феномен. Истраживања су оваљена у српским, бугарским и пољским архивама, уз коришћење литературе на неколико европских језика. Дисертација методологијом, садржајем и резултатима како са формалне тако и научне стране испуњава услове који се пред кандидата на докторским студијама постављају и на нашем Факултету и Универзитет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кључак Комисије је, да препоручује да страна високошколска исправа Бојана В. Симића, о завршеним докторским студијама на    </w:t>
      </w:r>
      <w:r>
        <w:rPr>
          <w:i/>
          <w:lang w:val="sr-CS"/>
        </w:rPr>
        <w:t xml:space="preserve">Scuola </w:t>
      </w:r>
      <w:r>
        <w:rPr>
          <w:i/>
          <w:lang w:val="sr-Latn-CS"/>
        </w:rPr>
        <w:t>normale superiore di Pisa</w:t>
      </w:r>
      <w:r>
        <w:rPr>
          <w:lang w:val="sr-CS"/>
        </w:rPr>
        <w:t xml:space="preserve"> буде призната као одговарајућа стандардима и прописима који важе на нашем Факултету и Универзитету за докторске студиј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С поштовањем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Комисија: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др Милан Ристовић, редовни професор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др Љубодраг Димић, редовни професор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др Мирослав Јовановић, ванредни професор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17:00Z</dcterms:created>
  <dc:creator>Filozofski Fakultet</dc:creator>
  <dc:description/>
  <dc:language>en-US</dc:language>
  <cp:lastModifiedBy>andja</cp:lastModifiedBy>
  <dcterms:modified xsi:type="dcterms:W3CDTF">2012-03-20T12:17:00Z</dcterms:modified>
  <cp:revision>2</cp:revision>
  <dc:subject/>
  <dc:title>Одељење за историју</dc:title>
</cp:coreProperties>
</file>