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2</w:t>
      </w:r>
      <w:r>
        <w:rPr>
          <w:sz w:val="28"/>
          <w:szCs w:val="28"/>
          <w:lang w:val="ru-RU"/>
        </w:rPr>
        <w:t>.12.201</w:t>
      </w:r>
      <w:r>
        <w:rPr>
          <w:sz w:val="28"/>
          <w:szCs w:val="28"/>
          <w:lang w:val="sr-CS"/>
        </w:rPr>
        <w:t>5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 xml:space="preserve"> Комисија за докторске студије, на седници одржаној 22.12.2015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 xml:space="preserve">ранда: </w:t>
      </w:r>
      <w:r>
        <w:rPr>
          <w:sz w:val="28"/>
          <w:szCs w:val="26"/>
          <w:lang w:val="sr-CS"/>
        </w:rPr>
        <w:t>Јелену Бланушу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Утицај формалних, афективних и контекстуалних чинилаца на естетску преференцију облих објека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Слободан Марк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6"/>
          <w:lang w:val="ru-RU"/>
        </w:rPr>
        <w:t>За докторанда: Весну Барзут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Однос процесирања идентитета и фацијалне експресиј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Слободан Марков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6"/>
          <w:lang w:val="ru-RU"/>
        </w:rPr>
        <w:t xml:space="preserve">  За докторанда: мр Весну Вукојевић 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Latn-CS"/>
        </w:rPr>
        <w:t>Утицај акултурације, етничког идентитета, перципиране дискриминације и мултипле дискрепанце на ментално здравље и субјективно благостање српских имиграната прве генерације у Канад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Драган Попад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6"/>
          <w:lang w:val="ru-RU"/>
        </w:rPr>
        <w:t>За докторанда: Алму Јефт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Социо-когнитивни аспекти сјећања на рат: искуство Сарајева и Источног Сарај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Драган Попад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 xml:space="preserve">За докторанда: Машу Поповић  </w:t>
      </w:r>
    </w:p>
    <w:p>
      <w:pPr>
        <w:pStyle w:val="Normal"/>
        <w:autoSpaceDE w:val="false"/>
        <w:ind w:left="180" w:hanging="18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iCs/>
          <w:sz w:val="28"/>
          <w:szCs w:val="28"/>
          <w:lang w:val="ru-RU"/>
        </w:rPr>
        <w:t>Задатак понављања псеудоречи као поступак за процену фонолошког развоја на предшколском узрасту: Могућност дискриминације специфичног језичког поремећаја у српском језику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проф. др Александар Костић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Милену Токовић</w:t>
      </w:r>
    </w:p>
    <w:p>
      <w:pPr>
        <w:pStyle w:val="Normal"/>
        <w:autoSpaceDE w:val="false"/>
        <w:ind w:left="360" w:hanging="36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BA"/>
        </w:rPr>
        <w:t>Брендирање Београда као проактивна развојна стратегија у сфери културе: упоредна анализа Феста и Бемус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Мина Петр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 xml:space="preserve">За докторанда: Владимира Ментуса  </w:t>
      </w:r>
    </w:p>
    <w:p>
      <w:pPr>
        <w:pStyle w:val="Normal"/>
        <w:autoSpaceDE w:val="false"/>
        <w:ind w:left="360" w:hanging="360"/>
        <w:jc w:val="both"/>
        <w:rPr/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>Тема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iCs/>
          <w:sz w:val="28"/>
          <w:szCs w:val="28"/>
          <w:lang w:val="ru-RU" w:eastAsia="en-US"/>
        </w:rPr>
        <w:t xml:space="preserve"> </w:t>
      </w:r>
      <w:r>
        <w:rPr>
          <w:b/>
          <w:i/>
          <w:sz w:val="28"/>
          <w:szCs w:val="28"/>
          <w:lang w:val="sr-CS"/>
        </w:rPr>
        <w:t xml:space="preserve">Повезаност економског раста и субјективног благостања - </w:t>
      </w:r>
      <w:r>
        <w:rPr>
          <w:b/>
          <w:i/>
          <w:color w:val="000000"/>
          <w:sz w:val="28"/>
          <w:szCs w:val="28"/>
          <w:lang w:val="sr-RS"/>
        </w:rPr>
        <w:t>Преиспитивање Истерлиновог парадокса у случају економски развијених друштава</w:t>
      </w:r>
      <w:r>
        <w:rPr>
          <w:b/>
          <w:i/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sr-CS"/>
        </w:rPr>
        <w:t xml:space="preserve">   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г ментора: проф. др Владимир Вулет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>За докторанда: Милоша Богдан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Квајнова натуралистичка епистемологиј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Машан Богдановски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6"/>
          <w:lang w:val="ru-RU"/>
        </w:rPr>
        <w:t>За докторанда: Милицу Цицмил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Портрети припадница академије «Аркадија» у Риму у 18. ве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Саша Брај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>За докторанда: Милицу Пек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Уметност у Србији од 1968. до 2000. године – политике конфронтација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Лидија Мерени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6"/>
          <w:lang w:val="ru-RU"/>
        </w:rPr>
        <w:t>За докторанда: Бојану Ил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Визуелна култура у служби војске Кнежевине/Краљевине Србије 1878-191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Ненад Макуљев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За докторанда: Немању Марко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Економија рановизантијске метрополе Царичин град: археозоолошки присту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Весна Димитрије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За докторанда: Младена Јовичића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color w:val="000000"/>
          <w:sz w:val="28"/>
          <w:szCs w:val="28"/>
          <w:shd w:fill="FFFFFF" w:val="clear"/>
          <w:lang w:val="sr-CS"/>
        </w:rPr>
        <w:t>Антички жрвњеви из римских провинција на тлу Срб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редлог ментора: проф. др Мирослав Вуј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За докторанда: мр Деану Ратк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Радионице за израду предмета од бакарних легура на југоисточном делу дунавског лимеса у периоду од I</w:t>
      </w:r>
      <w:r>
        <w:rPr>
          <w:b/>
          <w:i/>
          <w:sz w:val="28"/>
          <w:szCs w:val="28"/>
          <w:lang w:val="sr-Latn-CS"/>
        </w:rPr>
        <w:t xml:space="preserve"> до</w:t>
      </w:r>
      <w:r>
        <w:rPr>
          <w:b/>
          <w:i/>
          <w:sz w:val="28"/>
          <w:szCs w:val="28"/>
          <w:lang w:val="ru-RU"/>
        </w:rPr>
        <w:t xml:space="preserve"> IV века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Мирослав Вујовић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За докторанда: мр Биљану Милановић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Европске музичке праксе и обликовање нације кроз креирање националне уметничке музике у Србији у првим деценијама XX век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Дубравка Стојан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За докторанда: Кристиана Јер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 w:eastAsia="en-US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Срби «владиновци»: српски политичари у ужој Угарској, присталице угарске владе (1867-1905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Предлог ментора</w:t>
      </w:r>
      <w:r>
        <w:rPr>
          <w:sz w:val="28"/>
          <w:szCs w:val="28"/>
          <w:lang w:val="sr-Latn-CS"/>
        </w:rPr>
        <w:t>: проф. др</w:t>
      </w:r>
      <w:r>
        <w:rPr>
          <w:sz w:val="28"/>
          <w:szCs w:val="28"/>
          <w:lang w:val="sr-CS"/>
        </w:rPr>
        <w:t xml:space="preserve"> Радош Љушић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17. </w:t>
      </w:r>
      <w:r>
        <w:rPr>
          <w:sz w:val="28"/>
          <w:szCs w:val="28"/>
          <w:lang w:val="ru-RU"/>
        </w:rPr>
        <w:t xml:space="preserve">За докторанда: Марину Голуб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 w:eastAsia="en-US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Именовани ентитети у латинском језик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 xml:space="preserve">     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Предлог ментора</w:t>
      </w:r>
      <w:r>
        <w:rPr>
          <w:sz w:val="28"/>
          <w:szCs w:val="28"/>
          <w:lang w:val="sr-Latn-CS"/>
        </w:rPr>
        <w:t>: проф. др</w:t>
      </w:r>
      <w:r>
        <w:rPr>
          <w:sz w:val="28"/>
          <w:szCs w:val="28"/>
          <w:lang w:val="sr-CS"/>
        </w:rPr>
        <w:t xml:space="preserve"> Војин Недељковић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8. </w:t>
      </w:r>
      <w:r>
        <w:rPr>
          <w:sz w:val="28"/>
          <w:szCs w:val="28"/>
          <w:lang w:val="ru-RU"/>
        </w:rPr>
        <w:t>За докторанда: Јовану Павловић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Слово «О светим иконама»: Прилог проучавању историјата грчког  текста и његових српскословенских превод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>Предлог ментора: проф. др Александар Попо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*********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Комисија за докторске студије је размотрила и одобрила продужетак рока за предају и одбрану докторске дисертације за 6 месеци докторандима који имају праву да стекну звање доктора наука према прописима који су важили пре ступања на снагу Закона о високом образовању, а којима у наредном периоду рок за предају или одбрану докторске дисертације истиче на основу претходно донетих одлука Наставно-научног већ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ListParagraph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проф. др </w:t>
      </w:r>
      <w:r>
        <w:rPr>
          <w:sz w:val="28"/>
          <w:szCs w:val="28"/>
        </w:rPr>
        <w:t>A</w:t>
      </w:r>
      <w:r>
        <w:rPr>
          <w:sz w:val="28"/>
          <w:szCs w:val="28"/>
          <w:lang w:val="sr-RS"/>
        </w:rPr>
        <w:t>лександар Палавестра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5:00Z</dcterms:created>
  <dc:creator>R-08-0001</dc:creator>
  <dc:description/>
  <cp:keywords/>
  <dc:language>en-US</dc:language>
  <cp:lastModifiedBy>RCFF</cp:lastModifiedBy>
  <cp:lastPrinted>2015-12-22T15:48:00Z</cp:lastPrinted>
  <dcterms:modified xsi:type="dcterms:W3CDTF">2015-12-23T08:55:00Z</dcterms:modified>
  <cp:revision>2</cp:revision>
  <dc:subject/>
  <dc:title/>
</cp:coreProperties>
</file>