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са редовне седнице одржане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2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9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5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>Комисија за докторске студије, на седници одржаној 22.09.2015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Хелену Росанд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Тема:</w:t>
      </w:r>
      <w:r>
        <w:rPr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Latn-ME"/>
        </w:rPr>
        <w:t>Осетљивост на анксиозност: психометријске крактеристике и факторска структура различитих мера конструкта у клиничкој популацији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проф. др Татј</w:t>
      </w:r>
      <w:r>
        <w:rPr>
          <w:sz w:val="28"/>
          <w:szCs w:val="28"/>
          <w:lang w:val="sr-CS"/>
        </w:rPr>
        <w:t>ана Вукосављевић Гвозден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6"/>
          <w:lang w:val="ru-RU"/>
        </w:rPr>
        <w:t>За докторанда: Ивану Бојовић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одстицање мотивације ученика за учење у наставном процесу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ru-RU"/>
        </w:rPr>
        <w:t xml:space="preserve">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проф. др Радован Антонијевић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6"/>
          <w:lang w:val="ru-RU"/>
        </w:rPr>
        <w:t xml:space="preserve">  За докторанда: Драгишу Вучинић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Улога наставника и успех ученика у настави математик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Радован Антоније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>За докторанда: Александар Лук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Шелингова умна митологиј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Драго Ђур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>За докторанда: Милицу Весковић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Потенцијална улога повратника као посредника у партнерству државе и високообразоване дијаспоре у Србиј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Предлог ментора: проф. др Мирјана Бобић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 xml:space="preserve">За докторанда: Божидара Филиповића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Наслеђе републиканизма у делима Емила Дирке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>Предлог ментора: проф. др Ивана Спас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За докторанда: </w:t>
      </w:r>
      <w:r>
        <w:rPr>
          <w:sz w:val="28"/>
          <w:szCs w:val="28"/>
          <w:lang w:val="sr-CS"/>
        </w:rPr>
        <w:t>Бојана Поповић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Црква Светог Николе у Великој Хоч</w:t>
      </w:r>
      <w:r>
        <w:rPr>
          <w:b/>
          <w:i/>
          <w:sz w:val="28"/>
          <w:szCs w:val="28"/>
          <w:lang w:val="sr-CS"/>
        </w:rPr>
        <w:t>и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 w:eastAsia="en-US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едлог ментора: проф. др Драган Војводић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>За докторанда: мр Снежану Чернач-Ратко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BA"/>
        </w:rPr>
        <w:t>Касноантички лимес на Дунаву у дијецези Дакији од Диоклецијана до хунске најезде (285 – 441/443. године)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Мирослав Вуј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6"/>
          <w:lang w:val="ru-RU"/>
        </w:rPr>
        <w:t>За докторанда: Невену Милано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Од конзумирања алкохола до културне концептуализације пијења: антрополошко истраживање на примеру популације младих у Београд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Лидија Радул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>За докторанда: Милана Томаше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Антрополошка перспектива популарне космолог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Данијел Синан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20" w:after="48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42:00Z</dcterms:created>
  <dc:creator>R-08-0001</dc:creator>
  <dc:description/>
  <cp:keywords/>
  <dc:language>en-US</dc:language>
  <cp:lastModifiedBy>RCFF</cp:lastModifiedBy>
  <cp:lastPrinted>2015-09-22T14:10:00Z</cp:lastPrinted>
  <dcterms:modified xsi:type="dcterms:W3CDTF">2015-09-22T13:42:00Z</dcterms:modified>
  <cp:revision>2</cp:revision>
  <dc:subject/>
  <dc:title/>
</cp:coreProperties>
</file>