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sr-CS"/>
        </w:rPr>
        <w:t>НАУЧНОМ  ВЕЋУ ФИЛОЗОФСКОГ ФАКУЛТЕТ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Београд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sr-CS"/>
        </w:rPr>
        <w:t xml:space="preserve">На седници Научног већа Филозофског факултета од </w:t>
      </w:r>
      <w:r>
        <w:rPr/>
        <w:t>29</w:t>
      </w:r>
      <w:r>
        <w:rPr>
          <w:lang w:val="sr-CS"/>
        </w:rPr>
        <w:t>.0</w:t>
      </w:r>
      <w:r>
        <w:rPr/>
        <w:t>3</w:t>
      </w:r>
      <w:r>
        <w:rPr>
          <w:lang w:val="sr-CS"/>
        </w:rPr>
        <w:t>. 20</w:t>
      </w:r>
      <w:r>
        <w:rPr/>
        <w:t>12</w:t>
      </w:r>
      <w:r>
        <w:rPr>
          <w:lang w:val="sr-CS"/>
        </w:rPr>
        <w:t xml:space="preserve">. године, изабрани смо у комисију за преглед и оцену докторске дисертације </w:t>
      </w:r>
      <w:r>
        <w:rPr>
          <w:b/>
          <w:i/>
          <w:lang w:val="sr-CS"/>
        </w:rPr>
        <w:t xml:space="preserve">КУРИКУЛУМ ИЗ ПЕРСПЕКТИВЕ ВАСПИТАЧА, </w:t>
      </w:r>
      <w:r>
        <w:rPr>
          <w:lang w:val="sr-CS"/>
        </w:rPr>
        <w:t>кандидата Лидије Мишкељин. После</w:t>
      </w:r>
      <w:r>
        <w:rPr>
          <w:sz w:val="28"/>
          <w:szCs w:val="28"/>
          <w:lang w:val="sr-CS"/>
        </w:rPr>
        <w:t xml:space="preserve"> </w:t>
      </w:r>
      <w:r>
        <w:rPr>
          <w:lang w:val="sr-CS"/>
        </w:rPr>
        <w:t xml:space="preserve">прегледа рада, комисија подноси Већу следећ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  <w:t>И З В Е Ш Т А Ј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Докторска дисертација </w:t>
      </w:r>
      <w:r>
        <w:rPr/>
        <w:t>"</w:t>
      </w:r>
      <w:r>
        <w:rPr>
          <w:lang w:val="sr-CS"/>
        </w:rPr>
        <w:t>Курикулум из перспективе васпитача" кандидата Лидије Мишкељин, специјалисте предшколске педагогије, има 221 страну основног текста, исцрпну</w:t>
      </w:r>
      <w:r>
        <w:rPr/>
        <w:t xml:space="preserve"> </w:t>
      </w:r>
      <w:r>
        <w:rPr>
          <w:lang w:val="sr-CS"/>
        </w:rPr>
        <w:t xml:space="preserve">релевантну  библиографију од 127 јединица и 8 прилога са приказом инструмената коришћених у истраживању, односно, приказом добијених податак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Кандидат је предавач на Високој школи струковних студија за образовање васпитача у Кикинди. Била је координатор акционог истраживања у пројекту Института за педагогију и андрагогију "Развијање отвореног кутикулума на нивоу дечјег вртића" а тренутно је ангажована као кључни експерт  на пројекту Европске уније и Министарства за просвету и науку Србије под називом "Унапређење предшколског васпитања у Србији". Излагала је на већем броју националних и међународних скупова и објавила једну монографију - "Дечји вртић као извор курикулума" и више научних и стручних радов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Докторска дисертација Лидије Мишкељин представља један од ретких примера наративног истраживања у домену образовања код нас, и свакако пионирски  у области предшколског васпитања и предшколске педагогије. Настављајући своје раније интересовање за проучавање и развијање</w:t>
      </w:r>
      <w:r>
        <w:rPr/>
        <w:t xml:space="preserve"> </w:t>
      </w:r>
      <w:r>
        <w:rPr>
          <w:lang w:val="sr-CS"/>
        </w:rPr>
        <w:t>курикулума у дечјем вртићу, кандидат у својој дисертацији овој теми приступа из перспективе васпитача</w:t>
      </w:r>
      <w:r>
        <w:rPr/>
        <w:t xml:space="preserve">, </w:t>
      </w:r>
      <w:r>
        <w:rPr>
          <w:lang w:val="sr-CS"/>
        </w:rPr>
        <w:t>њиховог разумевања курикулума и као модела (званичног  програма васпитно-образовног рада) и као (сопствене) васпитно-образовне праксе. Предмет истраживања су значења која васпитачи приписују званичном тексту програма</w:t>
      </w:r>
      <w:r>
        <w:rPr/>
        <w:t xml:space="preserve"> </w:t>
      </w:r>
      <w:r>
        <w:rPr>
          <w:lang w:val="sr-CS"/>
        </w:rPr>
        <w:t>(у овом случају то су "Основе програма предшколског васпитања - Модел А") и сопственој пракси (курикулуму у значењу праксе), као и сам процес конструисања и ре-конструисања значења кроз групни дијалог. Текст званичног програма  посматра се  као културни артефакт, односно  "теоријски наратив", подложан интерпретацији и реинтерпретацији.  Са друге стране, кандидат користи личне приче васпитача на  тему кључних елемената програма (сам концепт програма,  слика о детету и начела васпитно-образовног рада</w:t>
      </w:r>
      <w:r>
        <w:rPr/>
        <w:t xml:space="preserve"> </w:t>
      </w:r>
      <w:r>
        <w:rPr>
          <w:lang w:val="sr-CS"/>
        </w:rPr>
        <w:t xml:space="preserve">и улога васпитача) али и транскрипте групних дијалога, интервјуе са васпитачима и њихове дневничке и рефлексивне белешке као материјал за анализу и интерпретацију, односно као основу за заједничке дијалоге и преговарање значења.  Наративи су на тај начин, типично за ову врсту истраживања, и предмет анализе и начин истраживањ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Полазећи од овако постављеног предмета истраживања и следећи интерпретативни приступ, кандидат формулише општи циљ истраживања: " разумети и анализирати мултидимензионалност могућих значења и претпоставки васпитача који су део њиховог разумевања курикулума: текста Основа програма-модела А и реалног програма"</w:t>
      </w:r>
      <w:r>
        <w:rPr/>
        <w:t>,</w:t>
      </w:r>
      <w:r>
        <w:rPr>
          <w:lang w:val="sr-CS"/>
        </w:rPr>
        <w:t xml:space="preserve"> из кога следе специфична истраживачка питања (задаци истраживања):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ако различите дискурсне стратегије трасирају значења и разумевање: програма, детета и сопствене улоге васпитача?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оје дискурсне репертоаре користе васпитачи у грађењу значења?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оје имплицитне педагогије стоје у основи разумевања програма и како се оне препознају? и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а ли и на који начин критичка наративна анализа дискурса води развијању критичког односа према формалном програму?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 би одговорила на постављени циљ и задатке истраживања, кандидат развија сложен и, посматран у целини, оригиналан  методолошки поступак који назива "критичком наративном анализом дискурса". Поред анализе наратива и критичке анализе дискурса  она уводи и технику "мапирања значења", као још једну форму анализе која води контекстуалном разумевању појмова  и поступака. Прецизније, она истражује како васпитачи разумеју кључне елементе курикулума (кроз анализу личних прича и мапа значења васпитача и анализу њихових дијалога о тим причама и  мапама значења) и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ати процес конструисања  и реконструисања значења (кроз стављање васпитача у ситуације експлицирања сопственог разумевања, заједничке, групне размене, преиспитивања и грађења мапа значења)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оваквом истраживачком поступку, васпитачи нису предмет истраживања  већ активни учесници који истражују сопствена  разумевања и начине на које граде значења курикулума. Освешћивање имплицитних претпоставки и уверења васпитача које стоје у основи њихове праксе,  њихово преиспитивање и мењање кроз анализу и групни дијалог води изградњи нових(измењених) значења курикулума и, барем потенцијално, мењању и саме васпитне праксе. Стога се ово истраживање с правом може сматрати и развојним, са значајним импликацијама како на плану образовања и професионалног развоја васпитача тако и на плану унапређивања васпитно-образовне пракс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Рад се састоји од Увода, шест поглавља и Закључних разматрања. У првим поглављима, "Увод",  "Курикулум и значење курикулума" и "Контекст истраживања", кандидат поставља   теоријско-епистемолошке оквире рада: социјални конструктивизам и интерпретативну парадигму и у складу с тим  дефинише предмет, циљ и задатке истраживања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Ослањајући са на релевантну филозофску, психолошку, лингвистичку  и педагошку литературу, она разматра и одређује кључне појмове које користи у раду: контекст, наратив, дискурс и перспективе васпитача и даје кратак опис историјског  контекста  истраживања - порекло и природу формалног програма (Основе програма предшколског васпитања - Модел А), који  се користи као предложак ("медијатор", речима кандидата) у испитивању  значења курикулума  за васпитаче. Овај део рада садржи и приказ структуре/садржаја Модела А као и ауторову скраћену анализу дискурса присутног у том тексту (наративу)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следећа два поглавља дат је опис и образложење коришћеног методолошког приступа и детаљан опис поступка истраживањ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Истраживање са 17 добровољно опредељених васпитача из 5 дечјих вртића једне београдске предшколске установе,  планирано је  и изведено кроз  три фазе. У првој фази "значења", васпитачи су на основу датих смерница и делова текста Основа програма наводили различита значења појмова </w:t>
      </w:r>
      <w:r>
        <w:rPr>
          <w:i/>
          <w:lang w:val="sr-CS"/>
        </w:rPr>
        <w:t xml:space="preserve">програм, дете и улога васпитача </w:t>
      </w:r>
      <w:r>
        <w:rPr>
          <w:lang w:val="sr-CS"/>
        </w:rPr>
        <w:t xml:space="preserve">и користећи наведена значења писали личне приче (о програму, детету и сопственој улози). Друга фаза - "фаза тумачења", односно "грађења мреже значења" обухватила је анализу и интерпретацију дискурса у наративима  васпитача ( личним причама и  дневничким забелешкама али и транскриптима групних дијалога), експлицирање и размену/грађење значења кроз интервује, групне дијалоге и израде мапа значења. Коначно, трећа фаза - "фаза рефлексије" води развијању критичког односа према програму/курикулуму , развијању заједнице "рефлексивних практичара а тиме и мењању саме васпитне праксе у датим вртићим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ајобимнији и најзначајнији део докторске дисертације чини детаљан, документован приказ истраживачког процеса и резултата истраживања. Следећи постављене задатке и истовремено фазе истраживања и користећи критичку анализу дискурса и парадигматску анализу педагошког дискурса, кандидат прво износи препознате варијетете значења/разумевања кључних елемента курикулума у наративима васпитача.  </w:t>
      </w:r>
    </w:p>
    <w:p>
      <w:pPr>
        <w:pStyle w:val="Normal"/>
        <w:rPr/>
      </w:pPr>
      <w:r>
        <w:rPr>
          <w:lang w:val="sr-CS"/>
        </w:rPr>
        <w:t xml:space="preserve">Тако се, на пример у разумевању појма "програм" препознаје "регулаторни" и "делатни" репертоар,  односно откривају различита значења појма програма (као "рецепта"  или као "праксе"); детета (као "идеје", као "праксе" или као "културе") и улоге васпитача (као "идеје" или као "праксе")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Приказујући следећу фазу истраживања, кандидат прати процес узајамног преговарања и учења васпитача, процес размене и мењања значења и разумевања елемената  курикулума и њихово повезивање у целовите  концепције курикулума.  Зналачки изведеном парадигматском анализом дискурса, посебно на материјалу добијеном мапирањем значења и на основу транскрипата групних дискусија, она издваја две "имплицитне парадигме", које стоје у основи разумевања и програма као модела и курикулума као васпитне праксе и интерпретира их у складу са Брунеровим моделима ума и педагошким моделима. Прва, доминантнија у почетку истраживања, схвата образовање као трансмисију знања, дете објект образовања и   програм као рецепт. Друга парадигма, консолидована током истраживања и доминантна на крају истраживања, схвата образовање као развој, дете као субјекта образовања, а сам програм као  праксу, односно као концепцију васпитача о њиховој пракси. Сам  термин </w:t>
      </w:r>
      <w:r>
        <w:rPr>
          <w:i/>
          <w:lang w:val="sr-CS"/>
        </w:rPr>
        <w:t>курикулум</w:t>
      </w:r>
      <w:r>
        <w:rPr>
          <w:lang w:val="sr-CS"/>
        </w:rPr>
        <w:t xml:space="preserve"> јавља се у речнику васпитача тек у оквиру ове оријентације, заједно са разумевањем улоге васпитача као "идентитета" односно "онога који са другима креира курикулум"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оследње поглавље овог дела дисертације, приказује и разматра процес рефлексије васпитача,  развијање критичког односа како према програму као моделу тако и према сопственој пракси, као и неминовне промене у васпитној пракси које прате измењена значења и разумевања детета, образовања  и сопствене улог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Коначно у  Закључним  разматрањима, кандидат концизно износи основне карактеристике и налазе целог истраживања и истиче њихов  педагошки значај и релевантност, како на теоријском тако и на практичном плану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есумњива вредност и значај докторске дисертације кандидата Лидије Мишкељин огледа се на више планов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Већ сам избор тематике и теоријско-епистемолошког приступа не само да представља новину у нашој педагошког истраживачкој пракси, већ је истовремено на линији најзначајнијих увида и савремених оријентација у овој области и у свету. Наиме, данас је све више евидентно да истраживања институционалног васпитања и образовања, као облика друштвене праксе, изван те праксе и без укључивања перспективе практичара (у овом случају васпитача) чија је то пракса,  нису довољна  основа за грађење "утемељених" педагошких теорија нити адекватан основ за развијање/унапређење васпитно-образовне праксе. Отуд све већи значај имају истраживања </w:t>
      </w:r>
      <w:r>
        <w:rPr>
          <w:b/>
          <w:lang w:val="sr-CS"/>
        </w:rPr>
        <w:t>у</w:t>
      </w:r>
      <w:r>
        <w:rPr>
          <w:lang w:val="sr-CS"/>
        </w:rPr>
        <w:t xml:space="preserve"> реалном контексту васпитно-образовне праксе и </w:t>
      </w:r>
      <w:r>
        <w:rPr>
          <w:b/>
          <w:lang w:val="sr-CS"/>
        </w:rPr>
        <w:t xml:space="preserve">са </w:t>
      </w:r>
      <w:r>
        <w:rPr>
          <w:lang w:val="sr-CS"/>
        </w:rPr>
        <w:t xml:space="preserve">учесницима те праксе.  Са друге стране, комплексност и вишедимензионалност педагошке проблематике изискује и мултидисциплинарност у приступу: поступцима истраживања и избору ослонаца за разумевање и интерпретацију добијених података.   </w:t>
      </w:r>
    </w:p>
    <w:p>
      <w:pPr>
        <w:pStyle w:val="Normal"/>
        <w:rPr>
          <w:lang w:val="sr-CS"/>
        </w:rPr>
      </w:pPr>
      <w:r>
        <w:rPr>
          <w:lang w:val="sr-CS"/>
        </w:rPr>
        <w:t>Управо то су карактеристике приступа који кандидат бира и зналачки користи у свом истраживањ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осебна вредност докторске дисертације, као што је већ истакнуто, лежи чињеници да се ради о пионирском примеру наративног истраживања. Исцрпност приказа истраживања и изванредна транспарентност поступака анализе дискурса  и тумачења налаза, чини овај рад узором и моделом за будућа истраживања али исто тако и за планирање и организацију иницијалног образовања васпитача и посебно, за организацију и вођење њиховог  професионалног развоја а тиме и за унапређење васпитне пракс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Посматрана у целини, докторска дисертација кандидата Лидије Мишкељин, представља посебно вредан допринос изградњи утемељене теорије курурукулума, нуди  модел за будућа наративна истраживања у домену предшколског васпитања али и шире и представља пример адекватног начина унапређивања праксе и професионалног развоја васпитача</w:t>
      </w:r>
      <w:r>
        <w:rPr>
          <w:lang w:val="sr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Комисија констатује да је докторска дисертација Лидије Мишкељин,  </w:t>
      </w:r>
      <w:r>
        <w:rPr>
          <w:b/>
          <w:i/>
          <w:lang w:val="sr-CS"/>
        </w:rPr>
        <w:t xml:space="preserve">Курикулум из перспективе васпитача, </w:t>
      </w:r>
      <w:r>
        <w:rPr>
          <w:b/>
          <w:lang w:val="sr-CS"/>
        </w:rPr>
        <w:t xml:space="preserve">урађена у потпуној  сагласности са одобреном пријавом теме, да представља самостално и оригинално научно дело, и са особитим задовољством предлаже Већу филозофског факултета у Београду да овај </w:t>
      </w:r>
      <w:r>
        <w:rPr>
          <w:b/>
          <w:i/>
          <w:lang w:val="sr-CS"/>
        </w:rPr>
        <w:t>Извештај</w:t>
      </w:r>
      <w:r>
        <w:rPr>
          <w:b/>
          <w:lang w:val="sr-CS"/>
        </w:rPr>
        <w:t xml:space="preserve"> прихвати и омогући кандидату да приступи усменој одбрани тез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8. 05. 2012.                                                                             Комисија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оф. др Мирјана Пешић, Филозофски факултет,Београд, ментор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оф. др Снежана Маринковић, Учитељски факултет, Ужице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Др Драгана Павловић-Бренеселовић, доцент, Филозофски факултет, Београд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Др Живка Крњаја, доцент, Филозофски факултет, Београд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8:00:00Z</dcterms:created>
  <dc:creator>R-08-0001</dc:creator>
  <dc:description/>
  <dc:language>en-US</dc:language>
  <cp:lastModifiedBy>andja</cp:lastModifiedBy>
  <dcterms:modified xsi:type="dcterms:W3CDTF">2012-05-31T08:00:00Z</dcterms:modified>
  <cp:revision>2</cp:revision>
  <dc:subject/>
  <dc:title>НАУЧНОМ  ВЕЋУ ФИЛОЗОФСКОГ ФАКУЛТЕТА</dc:title>
</cp:coreProperties>
</file>