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lang w:val="sr-Latn-CS"/>
        </w:rPr>
        <w:t>IZBORNOM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VEĆU  FILOZOFSKOG FAKULTETA</w:t>
      </w:r>
    </w:p>
    <w:p>
      <w:pPr>
        <w:pStyle w:val="Normal"/>
        <w:spacing w:lineRule="auto" w:line="360"/>
        <w:rPr/>
      </w:pPr>
      <w:r>
        <w:rPr>
          <w:b/>
          <w:bCs/>
          <w:lang w:val="sr-Latn-CS"/>
        </w:rPr>
        <w:t>UNIVERZITETA U BEOGRADU</w:t>
      </w:r>
    </w:p>
    <w:p>
      <w:pPr>
        <w:pStyle w:val="Normal"/>
        <w:spacing w:lineRule="auto" w:line="36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Odlukom Izbornog veća Filozofskog fakulteta od 29. 3. 2012. godine izabrani smo u Komisiju za pisanje izveštaja o kandidatima za izbor u zvanje asistenta za užu naučnu oblast Andragogija. Pregledali smo konkursni materijal, prispela dokumenta i radove, nakon čega Izbornom veću Filozofskog fakulteta podnosimo izveštaj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                                      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Latn-CS"/>
        </w:rPr>
        <w:t>I  Z  V  E  Š  T  A  J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konkurs objavljen u listu „Poslovi“ od 28. 3. 2012. godine prijavio se jedan kandidat, magistar andragogije </w:t>
      </w:r>
      <w:r>
        <w:rPr>
          <w:b/>
          <w:bCs/>
          <w:lang w:val="sr-Latn-CS"/>
        </w:rPr>
        <w:t>Jovan Miljković</w:t>
      </w:r>
      <w:r>
        <w:rPr>
          <w:lang w:val="sr-Latn-CS"/>
        </w:rPr>
        <w:t xml:space="preserve">, asistent za užu naučnu oblast andragogij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Jovan Miljković je rođen 1978. godine u Zemunu. Filozofski fakultet u Beogradu – grupu za andragogiju je upisao 1999. godine, diplomirao 2004. sa prosečnom ocenom 9,07, na diplomskom ispitu 10. Postdiplomske magistarske studije na istom fakultetu i istoj studijskoj grupi je upisao 2004. godine, položio sve nastavnim planom predviđene ispite sa prosečnom ocenom 10, da bi 13. 2. 2009. godine odbranio magistarski rad na temu „Organizaciona kultura i obrazovanje zaposlenih“ i time stekao zvanje magistar andragogij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toku studija posebno se isticao svojim zrelim promišljanjima, istraživačkim aktivnostima i odgovornošću prema studijskim zadacima što ga je preporučilo za angažman u nastavnom procesu kao demonstratora na predmetima Teorija organizacije obrazovanja, Komparativna andragogija i Metodika osnovnog obrazovanja odraslih. Njegova orijentisanost ka naučno-istraživačkom i nastavnom radu stajala je u osnovi izbora (2007.), a potom i reizbora (2008.) u zvanje saradnika u nastavi za užu naučnu oblast andragogija, a kasnije i za izbor u zvanje asistenta (2009.) za predmete Organizacija obrazovanja odraslih, Menadžment u obrazovanju i Metodika osnovnog obrazovanja odraslih.</w:t>
      </w:r>
    </w:p>
    <w:p>
      <w:pPr>
        <w:pStyle w:val="Normal"/>
        <w:jc w:val="both"/>
        <w:rPr/>
      </w:pPr>
      <w:r>
        <w:rPr>
          <w:lang w:val="sr-Latn-CS"/>
        </w:rPr>
        <w:t xml:space="preserve">Jovan Miljković je još od 2001.godine vrlo aktivan saradnik NVO „Društvo za obrazovanje odraslih“ (IIZ/DVV). Bio je sekretar projekta (2006.-2008.) „Funkcionalno osnovno obrazovanje Roma“ čiji je nosilac Institut za pedagogiju i andragogiju Filozofskog fakulteta. Učestvovao je kao istraživač na petogodišnjem (2006.-2010.) projektu Ministarstva za nauku – „Obrazovanje i učenje – pretpostavke evropskih integracija“, a trenutno je angažovan kao istraživač na projektu „Modeli procenjivanja i strategije unapređivanja kvaliteta obrazovanja u Srbiji“ (2011 – 2014), Ministarstva prosvete i nauke Republike Srbije, koji se realizuje pri Institutu za pedagogiju i andragogiju Filozofskog fakulteta. </w:t>
      </w:r>
    </w:p>
    <w:p>
      <w:pPr>
        <w:pStyle w:val="Normal"/>
        <w:jc w:val="both"/>
        <w:rPr/>
      </w:pPr>
      <w:r>
        <w:rPr>
          <w:lang w:val="sr-Latn-CS"/>
        </w:rPr>
        <w:t>Jovan Miljković je učestvovao sa svojim prilozima na brojnim skupovima i seminarima u zemlji i inostranstvu. Neke od njih posebno navodimo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Ciklus seminara u Srbiji «Teacher training» u organizaciji IIZ/DVV i Društva za obrazovanje odraslih (2003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SMILE Project (Seeding for Multiethnic and Intercultural Learning Experiences): «Intercultural Learning and Human Rights Education at The Down of The European Year of Citizenship Through Education». Na konferenciji je imao zapažen prilog pod nazivom «Ključne kompetencije i multikulturno učenje u Srbiji i Crnoj Gori»; (Sofija, 2004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«Teacher Training (I)  -  Oral History in The Classroom» (Tirana, 2005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«Teacher Training (III)  -  From Seed to Fruit Doing and Teaching an Oral History Research Project» (Sibiu&amp;Fagaras-Rumunija, 2005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«Active Democratic Citizenship» (Sarajevo, 2005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«Metod logičkog okvira» (Beograd, 2005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«The SMILE Training (III) – Participatory Methods for Shaping our Realities» (Beograd, 2006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 „</w:t>
      </w:r>
      <w:r>
        <w:rPr>
          <w:lang w:val="sr-Latn-CS"/>
        </w:rPr>
        <w:t>Evaluation seminar“ (Ohrid, 2006.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učni skup „Andragogija na početku trećeg milenijuma“, Institut za pedagogiju i andragogiju Filozofskog fakulteta u Beogradu (Beograd, 2006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(Experts meeting II): „Balkania role play in the context of tolerance and coexistence on the Balkans“ (Bansko, Bugarska, 200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Seminar: „Priprema projektne dokumentacije za Seventh Research Framework Programme – FP7“ (Filozofski fakultet, Beograd, 2007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„Profesionalna orijentacija“ u organizaciji Ministarstva prosvete RS i Kultur kontakt Austrija (Beograd, 200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Konferencija: „Organizaciona kultura-steknite i održite konkurentsku prednost“ u organizaciji Human Synergistics International (Beograd, 2008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„Further Education in the Balkan Countries“ u organizaciji BASOPED i Selcuk University (Konya, Turkey,2008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„Obrazovanje odraslih šansa za društveno ekonomski razvoj Srbije“ u organizaciji Ministarstva prosvete Republike Srbije i Društva za obrazovanje odraslih (Beograd, 200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Konferencija: „Inclusive education in the Balkan Countries: Policy and Practises“, (Ohrid, Makedonija, 2009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„Obrazovanje odraslih kao odgovor na globalnu krizu: snage i izazovi profesije“ u organizaciji Filozofskog fakulteta u Beogradu, Evropske asocijacije za obrazovanje odraslih - EAEA i Društva za obrazovanje odraslih, (Beograd, 2009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: „Transferzalne kompetencije nastavnika u različitim demokratskim društvima – uporedni pregled razvoja u zemljama Zapadnog Balkana“ u organizaciji Ministarstva prosvete Republike Srbije, Council of Europe, Swiss Agency for Development and Cooperation-SDC, (Beograd, 2010)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eminar (obuka za multiplikatore): „Adult Education in Germany and Europe Seminar for Multipliers from Serbia“ u organizaciji: International Forum Castle Liebenzell, (Bad Liebenzell, Germany, 2010)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ferencija „ICT  in the education in Balkan Countries“, u organizaciji BASOPED-a, (Varna, Bugarska, 201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Konferencija: „Evaluation in Education in the Balkan Countries“, u organizaciji BASOPED-a  i IPA (Beograd, 2011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Jovan Miljković je aktivno učestvovao u izradi i struktuiranju novih nastavnih programa, a posebno je angažovan u timu koji realizuje marketinške aktivnosti Filozofskog fakulteta. Od njegovih drugih obaveza koje je preuzeo i koje savesno izvršava u oblasti  rada Filozofskog fakulteta u Beogradu, možemo istaći članstvo u Komisiji za bibliteke Odeljenja za pedagogiju i andragogiju, članstvo u Radnoj grupi za izradu Vodiča Filozofskog fakulteta i članstvo u Komisiji za popis bibliotečkog fonda biblioteke   Odeljenja za pedagogiju i andragogiju. Njegova saradnja sa studentima je vrlo uspešna, što pokazuju rezultati svih dosadašnjih studentskih evaluacija u kojima je bio procenjivan. Na poslednjoj evaluaciji (21. 02. 2012) je od strane studenata ocenjen sledećim ocenama: 4,70 (predmet Sistem i organizacija obrazovanja odraslih), 4,76 (predmet Osnovno obrazovanje odraslih) i 4,76 (predmet Osnovno obrazovanje odraslih i ključne kompetencije).</w:t>
        <w:tab/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ilikom izbora i reizbora Jovana Miljkovića za saradnika u nastavi, kao i prilikom njegovog unapređenja u zvanje asistenta, već smo analizirali neke radove iz priložene bibliografije, a ovoga puta ćemo analizirati radove objavljene posle unapređenja  (2009.) i njegov magistarski rad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Miljković, J. (2010). </w:t>
      </w:r>
      <w:r>
        <w:rPr>
          <w:b/>
          <w:lang w:val="en-GB"/>
        </w:rPr>
        <w:t>Professionalization of high education institutions marketing in context of crisis</w:t>
      </w:r>
      <w:r>
        <w:rPr>
          <w:lang w:val="en-GB"/>
        </w:rPr>
        <w:t>.</w:t>
      </w:r>
      <w:r>
        <w:rPr>
          <w:lang w:val="sr-Latn-CS"/>
        </w:rPr>
        <w:t xml:space="preserve"> In: Medić, S., Ebner, R., Popović, K. (ed): </w:t>
      </w:r>
      <w:r>
        <w:rPr>
          <w:i/>
          <w:lang w:val="sr-Latn-CS"/>
        </w:rPr>
        <w:t>Adult Education: Response to Global Crisis Strengths and Chalenges of the Profession</w:t>
      </w:r>
      <w:r>
        <w:rPr>
          <w:lang w:val="sr-Latn-CS"/>
        </w:rPr>
        <w:t>, (pp. 207-220). Belgrade: IPA,EAEA, ADS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nalizirajući karakteristike savremenog društva, autor dolazi do zaključka da njega pored globalizacije odlikuje kriza kao njegova imanentna karakteristika uočljiva na više nivoa i u brojnim sferama. U tom kontekstu, uloga visokog obrazovanja se znatno menja u odnosu na dosadašnju tradicionalnu ulogu. Visokoobrazovne institucije više nisu generatori novog znanja već su to multinacionalne kompanije; tržište rada je toliko turbulentno da fakulteti nisu u stanju da ga zadovolje; razvijanje informaciono-komunikacionih tehnologija i njeno korišćenje u obrazovne svrhe preti da zatvori mnoge fakultete u nedovolno razvijenim zemljama, omogućavajući on line studiranje na najprestižnijim svetskim fakultetima bez troškova putovanja i stanovanja; fakulteti visinom svojih školarina i brojnošću studentske populacije u nekim delovima sveta postaju privredna grana a njihovo finansiranje otvara brojne etičke probleme. Dalje, analizirajući pojam i fenomen marketinga, autor posebno analizira marketinške aktivnosti visokoobrazovnih institucija (eksterni i interni marketing, kao i širenje obrazovne javnosti), dolazeći do zaključka da je on nužan u visokom obrazovanju, a da shodno tome treba školovati profesionalce za tu oblast. S obzirom na osobenost oblasti obrazovanja, ti profesionalci moraju dolaziti iz oblasti andragogije, te marketinška znanja moraju postati sastavni deo njihovog obaveznog kurikuluma. Vradnost ovog  rada je u multi i inter disciplinarnom pristupu fenomenu marketinga u obrazovanju, odnosno, u andragoškoj orijentaciji celog koncepta, jer je ukazano na moguće implikacije i perspektive koje ovaj fenomen može imati na andragošku teoriju i praks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Miljković, J. (2011). </w:t>
      </w:r>
      <w:r>
        <w:rPr>
          <w:b/>
          <w:lang w:val="sr-Latn-CS"/>
        </w:rPr>
        <w:t>Ugled vaspitno-obrazovnih profesija</w:t>
      </w:r>
      <w:r>
        <w:rPr>
          <w:lang w:val="sr-Latn-CS"/>
        </w:rPr>
        <w:t xml:space="preserve">.  </w:t>
      </w:r>
      <w:r>
        <w:rPr>
          <w:i/>
          <w:lang w:val="sr-Latn-CS"/>
        </w:rPr>
        <w:t>Inovacije u nastavi</w:t>
      </w:r>
      <w:r>
        <w:rPr>
          <w:lang w:val="sr-Latn-CS"/>
        </w:rPr>
        <w:t>, (3), 42-5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radu se empirijski utvrđuje i analizira ugled koji u društvu uživa dvanaest vaspitno-obrazovnih profesija. Koristeći kao kriterijume za istraživanje društvenog ugleda vaspitno-obrazovnih  profesija značaj društvene delatnosti koji njeni članovi obavljaju, dužinu i težinu profesionalne pripreme, težinu i složenost profesije, sposobnost i kvalitet profesionalnog kadra i visinu njihovih materijalnih primanja, autor dolazi do zaključka da gotovo sve vaspitno-obrazovne profesije (izuzev profesije univerzitetskog profesora) ne uživaju veliki ugled u društvu i da to ima ozbiljne implikacije na društvo uopšte. Kao najveći problemi identifikovani su povećano nasilje nad prosvetnim radnicima, feminizacija profesije, loša selekcija bućih kadrova i hronično loše materijalno stanje. Ovo su izazovi sa kojima obrazovno – vaspitne profesije moraju računati, ali i indikatori koji zahtevaju određene promene u obrazovnoj politici Republike Srbi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sr-Latn-CS"/>
        </w:rPr>
        <w:t>Organizaciona kultura i obrazovanje zaposlenih,</w:t>
      </w:r>
      <w:r>
        <w:rPr>
          <w:lang w:val="sr-Latn-CS"/>
        </w:rPr>
        <w:t xml:space="preserve"> magistarski rad, odbranjen na Filozofskom fakultetu u Beogradu 13.2.2009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trukturu rada, pored uvoda, bogate bibliografije i priloga, čini još pet logički i sadržinski povezanih celina. U prvoj celini rada elaboriran je pojam kulture kao svojevrsno uporište organizacione kulture, a potom, u funkciji opšteg istraživačkog cilja obrađen fenomen organizacione kulture.</w:t>
      </w:r>
    </w:p>
    <w:p>
      <w:pPr>
        <w:pStyle w:val="Normal"/>
        <w:jc w:val="both"/>
        <w:rPr/>
      </w:pPr>
      <w:r>
        <w:rPr>
          <w:lang w:val="sr-Latn-CS"/>
        </w:rPr>
        <w:t xml:space="preserve">U drugoj celini Jovan Miljković teorijski promišlja i obrazlaže drugi ključni fenomen ovog rada – fenomen obrazovanja, usmeravajući se ka određenju obrazovanja odraslih, odnosno obrazovanja zaposlenih i njima bliskih pojmova: učenje, znanje, mreže znanja. U skladu sa istraživačkom namerom odgovarajuća pažnja je usmerena na strategije doživotnog obrazovanja, na obrazovni sistem i organizacione oblike, metode i sadržaje obrazovanja zaposlenih. Ovo poglavlje završava futurološkom orijentacijom, kratkim osvrtom na organizaciju koja uči i na organizaciono učenje kao budućim vrednostima u strukturi neke buduće organizacione kulture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Metodološki okvir empirijskog istraživanja problema odnosa organizacione kulture i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obrazovanja zaposlenih, sadržaj je treće celine magistarskog rada. </w:t>
      </w:r>
    </w:p>
    <w:p>
      <w:pPr>
        <w:pStyle w:val="Normal"/>
        <w:jc w:val="both"/>
        <w:rPr/>
      </w:pPr>
      <w:r>
        <w:rPr>
          <w:lang w:val="sr-Latn-CS"/>
        </w:rPr>
        <w:t xml:space="preserve">U skladu sa određenjem predmeta istraživanja – </w:t>
      </w:r>
      <w:r>
        <w:rPr>
          <w:i/>
          <w:iCs/>
          <w:lang w:val="sr-Latn-CS"/>
        </w:rPr>
        <w:t>obrazovanje zaposlenih u kontekstu organizacione kulture,</w:t>
      </w:r>
      <w:r>
        <w:rPr>
          <w:lang w:val="sr-Latn-CS"/>
        </w:rPr>
        <w:t xml:space="preserve"> i ciljem istraživanja – </w:t>
      </w:r>
      <w:r>
        <w:rPr>
          <w:i/>
          <w:iCs/>
          <w:lang w:val="sr-Latn-CS"/>
        </w:rPr>
        <w:t>utvrditi da li i u kojoj meri je organizaciona kultura povezana sa obrazovanjem zaposlenih,</w:t>
      </w:r>
      <w:r>
        <w:rPr>
          <w:lang w:val="sr-Latn-CS"/>
        </w:rPr>
        <w:t xml:space="preserve"> grupisane su istraživačke varijable. U nezavisne spadaju indikatori organizacione kulture: tip organizacione kulture, lokus kontrole sopstvenog položaja u organizaciji i organizacijske vrednosti; u zavisne spadaju indikatori obrazovanja zaposlenih: kvantitet obrazovanja, sadržaj, oblici, značaj obrazovanja, mesto, planiranje, motivi i barijere u obrazovanju zaposlenih; kontrolne varijable se odnose na karakteristike zaposlenih i kontingencijske faktore organizacije. Istraživanje je realizovano na prigodnom uzorku od 593 zaposlene osobe u organizacijama na teritoriji Beograda, primenom deskriptivne neeksperimentalne metode, tehnika anketiranja i skaliranja uz pomoć baterije instrumenat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Četvrto poglavlje rada sadrži analizu i interpretaciju rezultata empirijskog istraživanja kroz pet manjih celina ili tema, koje su proizašle iz istraživačkih zadataka. Empirijsko istraživanje je rezultiralo obiljem nalaza koji su vrlo uspešno funkcionalno selektovani, grupisani i interpretirani.</w:t>
      </w:r>
    </w:p>
    <w:p>
      <w:pPr>
        <w:pStyle w:val="Normal"/>
        <w:jc w:val="both"/>
        <w:rPr/>
      </w:pPr>
      <w:r>
        <w:rPr>
          <w:lang w:val="sr-Latn-CS"/>
        </w:rPr>
        <w:t xml:space="preserve">Peto poglavlje rada sadrži iscrpna zaključna razmatranja  u kojima dominiraju    preporuke, gotovo imperativi, kako upravljačkim strukturama u organizacijama, tako i zaposlenima, naravno utemeljeni na istraživačkim rezultatima. Autor apostrofira zaključak da je organizaciona kultura povezana sa obrazovanjem zaposlenih koji joj pripadaju, te da obrazovanje zaposlenih mora biti inkorporirano u sadržaj organizacione kulture. Povezanost organizacione kulture i obrazovanja je višestruka i kompleksna. Organizaciona kultura stimuliše, ali i odbija zaposlene u preduzimanju obrazovnih aktivnostii, a s druge strane, učenje je uslov pozitivnih promena u organizacionoj kulturi. </w:t>
      </w:r>
    </w:p>
    <w:p>
      <w:pPr>
        <w:pStyle w:val="Normal"/>
        <w:jc w:val="both"/>
        <w:rPr/>
      </w:pPr>
      <w:r>
        <w:rPr>
          <w:lang w:val="sr-Latn-CS"/>
        </w:rPr>
        <w:t xml:space="preserve">U okviru magistarskog rada pod nazivom </w:t>
      </w:r>
      <w:r>
        <w:rPr>
          <w:i/>
          <w:iCs/>
          <w:lang w:val="sr-Latn-CS"/>
        </w:rPr>
        <w:t>Organizaciona kultura i obrazovanje zaposlenih,</w:t>
      </w:r>
      <w:r>
        <w:rPr>
          <w:lang w:val="sr-Latn-CS"/>
        </w:rPr>
        <w:t xml:space="preserve"> obrađen je naučno i stručno relevantan problem. Na osnovama multidisciplinarnog pristupa, uz uvažavanje neophodnih metodoloških zahteva i teorijskih postavki, autor je ostvario istraživačke zadatke. Dobijeni rezultati doprinose razumevanju kompleksnog odnosa dva istraživana fenomena i ukazuju na puteve koji vode ka organizacionoj kulturi koja podržava i omogućava obrazovanje zaposlenih, odnosno ka obrazovanju kao krucijalnoj vrednosti u organizacionoj kulturi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Zaključak i predlog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osnovu analize radova i ukupnih naučno-istraživačkih, profesionalnih i nastavnih aktivnosti Jovana Miljkovića, kao i rezultata studentske evaluacije, Komisija je saglasna u mišljenju da on ispunjava konkursne uslove, naučno i stručno je posvećen problemima obrazovanja i učenja odraslih, a primarna područja njegovih istraživačkih interesovanja su organizacija i menadžment u obrazovanju odraslih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 xml:space="preserve">Stoga, </w:t>
      </w:r>
      <w:r>
        <w:rPr>
          <w:b/>
          <w:bCs/>
          <w:lang w:val="sr-Latn-CS"/>
        </w:rPr>
        <w:t>Komisija ima čast predložiti Izbornom veću Filozofskog fakulteta da mr Jovana Miljkovića ponovo izabere u zvanje asistenta za užu naučnu oblast  Andragogija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Beograd, juna 2012.                                                                    Članovi Komisije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</w:t>
      </w:r>
      <w:r>
        <w:rPr>
          <w:lang w:val="sr-Latn-CS"/>
        </w:rPr>
        <w:t>Prof. dr Šefika Alibab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</w:t>
      </w:r>
      <w:r>
        <w:rPr>
          <w:lang w:val="sr-Latn-CS"/>
        </w:rPr>
        <w:t>Doc. dr Aleksandra Pejato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</w:t>
      </w:r>
      <w:r>
        <w:rPr>
          <w:lang w:val="sr-Latn-CS"/>
        </w:rPr>
        <w:t>Prof. dr Milka Oljač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6:00Z</dcterms:created>
  <dc:creator>alibabic</dc:creator>
  <dc:description/>
  <dc:language>en-US</dc:language>
  <cp:lastModifiedBy>andja</cp:lastModifiedBy>
  <dcterms:modified xsi:type="dcterms:W3CDTF">2012-06-05T09:46:00Z</dcterms:modified>
  <cp:revision>2</cp:revision>
  <dc:subject/>
  <dc:title>IZBIRNOM VEĆU  FILOZOFSKOG FAKULTETA</dc:title>
</cp:coreProperties>
</file>