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ru-RU"/>
        </w:rPr>
        <w:t xml:space="preserve">, </w:t>
      </w:r>
      <w:r>
        <w:rPr>
          <w:lang w:val="sr-Latn-CS"/>
        </w:rPr>
        <w:t>25.06.2012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predmeta studentkinje Milice Bobić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>25. 06. 2012. godine komisiji u sastavu prof. dr Miloš Milenković, prodekan za nastavu Filozofskog fakulteta, prof. dr Sofija Stefanović, ESPB koordinator Filozofskog fakulteta i prof.dr Saša Nedeljković, ESPB koordinator Odeljenja za etnologiju i antropologiju, se</w:t>
      </w:r>
    </w:p>
    <w:p>
      <w:pPr>
        <w:pStyle w:val="Normal"/>
        <w:spacing w:lineRule="auto" w:line="360"/>
        <w:rPr/>
      </w:pPr>
      <w:r>
        <w:rPr>
          <w:lang w:val="sr-Latn-CS"/>
        </w:rPr>
        <w:t>obratila Milica Bobić, student Odeljenja za etnologiju i antropologiju, koja je tokom školske 2011/2012, boravila na razmeni studenata na Univerzitetu Lund (Švedska)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Lund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Milica Bobić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Lund (Švedsk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Priznaju sa sledeći ispiti u ukupnoj vrednosti od 60 ESPB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Hps"/>
          <w:lang w:val="sr-Latn-CS"/>
        </w:rPr>
        <w:t xml:space="preserve">History of Ideas: Introduction to Contemporary Latin-America (Istorija ideja-uvod u savremenu Latinsku Ameriku), </w:t>
      </w:r>
      <w:r>
        <w:rPr>
          <w:lang w:val="sr-Latn-CS"/>
        </w:rPr>
        <w:t>7,5 ESPB, ocena 8 (8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Governance and conflict in the Middle </w:t>
      </w:r>
      <w:r>
        <w:rPr>
          <w:lang w:val="sr-CS"/>
        </w:rPr>
        <w:t>Е</w:t>
      </w:r>
      <w:r>
        <w:rPr>
          <w:lang w:val="sr-Latn-CS"/>
        </w:rPr>
        <w:t>ast</w:t>
      </w:r>
      <w:r>
        <w:rPr>
          <w:lang w:val="sr-CS"/>
        </w:rPr>
        <w:t xml:space="preserve"> (</w:t>
      </w:r>
      <w:r>
        <w:rPr>
          <w:lang w:val="sr-Latn-CS"/>
        </w:rPr>
        <w:t>Vladavina i sukob na Bliskom istoku) 7,5 ESPB, ocena 8 (8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Archaeology: </w:t>
      </w:r>
      <w:r>
        <w:rPr>
          <w:lang w:val="sr-CS"/>
        </w:rPr>
        <w:t>The D</w:t>
      </w:r>
      <w:r>
        <w:rPr/>
        <w:t>a</w:t>
      </w:r>
      <w:r>
        <w:rPr>
          <w:lang w:val="sr-CS"/>
        </w:rPr>
        <w:t>wn of European Culture</w:t>
      </w:r>
      <w:r>
        <w:rPr>
          <w:lang w:val="sr-Latn-CS"/>
        </w:rPr>
        <w:t xml:space="preserve"> (Arheologija-Osvit evropske kulture) 7,5 ESPB, ocena 8 (8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n Introduction to Scandinavian Culture and Society (Uvod u skandinavsku kulturu i društvo), 7,5 ESPB, ocena 9 (9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Gastronomy-a Global and Interdisciplinary Perspective (Gastronomija-globalna i interdisciplinarna perspektiva 7,5 ESPB, ocena 9 (9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candinavian Model of Equality-Gender, Class, Ethnicity and the Social Welfare State (Skandinavski model jednakosti-rod, klasa, etnicitet i država duštvenog blagostanja), 7,5 ESPB, ocena 8 (8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olence, gender and Culture-A Global Survey (Nasilje, rod i kultura-globalni pregled), 7,5 ESPB, ocena 8 (8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Cultural perspectives on Health, Lifestyle and Medicine (Kulturne perspektive zdravlja, životnih navika i medicine), 7,5 ESPB, ocena 8 (80 bodov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etnologiju i antropologiju</w:t>
      </w:r>
    </w:p>
    <w:p>
      <w:pPr>
        <w:pStyle w:val="Normal"/>
        <w:rPr>
          <w:lang w:val="sr-Latn-CS"/>
        </w:rPr>
      </w:pPr>
      <w:r>
        <w:rPr>
          <w:lang w:val="sr-Latn-CS"/>
        </w:rPr>
        <w:t>Prof. dr Saša Nedeljkovic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38:00Z</dcterms:created>
  <dc:creator>FF</dc:creator>
  <dc:description/>
  <dc:language>en-US</dc:language>
  <cp:lastModifiedBy>andja</cp:lastModifiedBy>
  <dcterms:modified xsi:type="dcterms:W3CDTF">2012-06-28T08:38:00Z</dcterms:modified>
  <cp:revision>2</cp:revision>
  <dc:subject/>
  <dc:title>Nastavno-naučnom veću Filozofskog fakulteta</dc:title>
</cp:coreProperties>
</file>