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20.06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Dejane Kost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20. 06. 2011. godine komisiji u sastavu prof. dr Miloš Milenković, prodekan za nastavu Filozofskog fakulteta, doc. dr Sofija Stefanović, ESPB koordinator Filozofskog fakulteta i prof. dr Saša Nedeljković, ESPB koordinator Odeljenja za etnologiju i antropologiju, se obratila </w:t>
      </w:r>
      <w:r>
        <w:rPr>
          <w:b/>
          <w:lang w:val="sr-Latn-CS"/>
        </w:rPr>
        <w:t>Dejana Kostić</w:t>
      </w:r>
      <w:r>
        <w:rPr>
          <w:lang w:val="sr-Latn-CS"/>
        </w:rPr>
        <w:t>, studentkinja Odeljenja za etnologiju i antropologiju, koja je tokom zimskog i letnjeg semestra 2011/2012, boravila na razmeni studenata na Univerzitetu u Montani (SAD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Mineso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Dejana Kost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Montani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6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Društvena promena u Ne-Zapadnim društvima (Social Change in Non-Western Societies), 8 ESPB, V semestar, izbor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Kultura, zdravlje i lečenje (Culture, Health and Healing), 6 ESPB, V semestar, izborni, ocena 10 (91 poen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Utopija/Distopija (Utopia/Dystopia), 8 ESPB, V semestar, izborni, ocena 9 (8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Rasa, rod i klasa (Race, Gender and Class), 8 ESPB, V semestar, izborni, obavez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Iran između dve revolucije (Iran Between Two Revolutions), 8 ESPB, VI semestar, izbor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Globalizacija i kineske migrantske zajednice (Globalization and Overseas Chinese), 6 ESPB, VI semestar, izbor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Islamska civilizacija: moderno doba (Islamic Civilization: Modern Era), 8 ESPB, VI semestar, izbor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Društvene stratifikacija (Social Stratification), 8 ESPB, VI semestar, obavezni, izborni, ocena 10 (96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Montani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umeric"/>
                <w:sz w:val="20"/>
                <w:szCs w:val="20"/>
              </w:rPr>
              <w:t>4.000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- </w:t>
            </w:r>
            <w:r>
              <w:rPr>
                <w:rStyle w:val="Numeric"/>
                <w:sz w:val="20"/>
                <w:szCs w:val="20"/>
              </w:rPr>
              <w:t>3.667</w:t>
            </w: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B+ </w:t>
            </w:r>
            <w:r>
              <w:rPr>
                <w:rStyle w:val="Numeric"/>
                <w:sz w:val="20"/>
                <w:szCs w:val="20"/>
              </w:rPr>
              <w:t>3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3.000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6-8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+ 2.333  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1-7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1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 1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6-6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1-56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Prof.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7:00Z</dcterms:created>
  <dc:creator>FF</dc:creator>
  <dc:description/>
  <dc:language>en-US</dc:language>
  <cp:lastModifiedBy> R-02</cp:lastModifiedBy>
  <dcterms:modified xsi:type="dcterms:W3CDTF">2012-06-26T07:57:00Z</dcterms:modified>
  <cp:revision>2</cp:revision>
  <dc:subject/>
  <dc:title>Nastavno-naučnom veću filozofskog fakulteta</dc:title>
</cp:coreProperties>
</file>