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ru-RU"/>
        </w:rPr>
        <w:t xml:space="preserve">, </w:t>
      </w:r>
      <w:r>
        <w:rPr>
          <w:lang w:val="sr-Latn-CS"/>
        </w:rPr>
        <w:t>19.06.2012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predmeta studenta Slobodan Brkljač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>19. 06. 2012. godine komisiji u sastavu prof. dr Miloš Milenković, prodekan za nastavu Filozofskog fakulteta, prof. dr Sofija Stefanović, ESPB koordinator Filozofskog fakulteta i doc. dr Nebojša Grubor, ESPB koordinator Odeljenja za filozofiju, se obratio Slobodan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Brkljač, student Odeljenja za filozofiju, koji je tokom zimslog i letnjeg semestra 2011/2012, boravio na razmeni studenata na Univerzitetu u Misuriju (Kolumbija), sa molbom da mu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>Opis ocenjivanja na Univerzitetu u Misurij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Slobodan Brkljač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Misurija (Kolumbij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Italian Civilization  (Italijanska civilizacija), izborni, 6 ESPB, ocena 10 (100 bodov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Philosophy of War and Peace (Filozofija rata i mira), 6 ESPB, izborni, ocena 10 (95 bodov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20th Century Philosophy (Istorija filozofije 4A), obavezni, 7 ESPB ocena 10 (95 bodov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Philosophy of Mind (Filozofija duha), obavezni, 7 ESPB, ocena 10 (100 bodov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19th Century Philosophy (Filozofija 19-og veka), izborni, 6 ESPB, ocena 10 (100 bodov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pecial readings: Philosophy (Filozofija nauke), obavezni, 7 ESPB obavezni, ocena 9 (85 bodov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Special readings: Philosophy (Istorija filozofije 4B), obavezni , 7 ESPB, ocena 10 (100 bodov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ternational Relation (Međunarodni odnosi), izborni, ocena 9 (85 bodova)</w:t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koja je preračunata u vrednosnu skalu Univerziteta u Beogradu.</w:t>
      </w:r>
    </w:p>
    <w:tbl>
      <w:tblPr>
        <w:tblW w:w="4795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78"/>
        <w:gridCol w:w="1701"/>
        <w:gridCol w:w="1158"/>
        <w:gridCol w:w="1158"/>
      </w:tblGrid>
      <w:tr>
        <w:trPr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Grad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Meaning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pprox. ECTS equivalent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outstanding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 – od 95 do 100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outstanding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-od 91-94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B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superior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B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 – od 85 do 9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superior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B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 – od 81 do 84 poen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filozof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 dr Nebojša Grubor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6:00Z</dcterms:created>
  <dc:creator>FF</dc:creator>
  <dc:description/>
  <dc:language>en-US</dc:language>
  <cp:lastModifiedBy> R-02</cp:lastModifiedBy>
  <cp:lastPrinted>2012-06-26T13:55:00Z</cp:lastPrinted>
  <dcterms:modified xsi:type="dcterms:W3CDTF">2012-06-26T11:56:00Z</dcterms:modified>
  <cp:revision>2</cp:revision>
  <dc:subject/>
  <dc:title>Nastavno-naučnom veću Filozofskog fakulteta</dc:title>
</cp:coreProperties>
</file>