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 У БЕОГРАД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бинет за стране језик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БОРНОМ ВЕЋУ ФИЛОЗОФСКОГ ФАКУЛТЕТ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Достављамо вам мишљење Кабинета за стране језике о извештају Комисије за избор у звање наставника страног језика за ужу научну област Енглески језик, које је усвојено на седници Кабинета 27.6.2012.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Након разматрања извештаја Комисије о избору, уложеног приговора на извештај Комисије и одговора Комисије на приговор, Кабинет за стране језике је донео одлуку да подржи извештај Комисије у коме се предлаже да кандидаткиња Маја Стевановић буде изабрана у звање наставника страног језика за ужу научну област Енглески језик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, 27.6.2012.</w:t>
      </w:r>
    </w:p>
    <w:p>
      <w:pPr>
        <w:pStyle w:val="Normal"/>
        <w:ind w:left="43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0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правник Кабинета</w:t>
      </w:r>
    </w:p>
    <w:p>
      <w:pPr>
        <w:pStyle w:val="Normal"/>
        <w:ind w:left="50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 стране језике</w:t>
      </w:r>
    </w:p>
    <w:p>
      <w:pPr>
        <w:pStyle w:val="Normal"/>
        <w:ind w:left="43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43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43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50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р Ана Поповић Пецић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прилогу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Одговор Комисије на приговор др Зорице Јовичић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08:00Z</dcterms:created>
  <dc:creator>user</dc:creator>
  <dc:description/>
  <dc:language>en-US</dc:language>
  <cp:lastModifiedBy>andja</cp:lastModifiedBy>
  <cp:lastPrinted>2012-06-27T13:21:00Z</cp:lastPrinted>
  <dcterms:modified xsi:type="dcterms:W3CDTF">2012-06-27T13:08:00Z</dcterms:modified>
  <cp:revision>2</cp:revision>
  <dc:subject/>
  <dc:title>УНИВЕРЗИТЕТ У БЕОГРАДУ</dc:title>
</cp:coreProperties>
</file>