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>ПЕДЛОГ ПРАВИЛНИКА О РАДУ БИБЛИОТЕ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ru-RU"/>
        </w:rPr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en-US"/>
        </w:rPr>
        <w:t>Општ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en-US"/>
        </w:rPr>
        <w:t>одредбе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ан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Правилник о раду библиотека Филозофског факултета Универзитета  у Београду регулише послове, задатке</w:t>
      </w:r>
      <w:r>
        <w:rPr>
          <w:sz w:val="26"/>
          <w:szCs w:val="26"/>
          <w:lang w:val="cs-CZ"/>
        </w:rPr>
        <w:t xml:space="preserve"> и</w:t>
      </w:r>
      <w:r>
        <w:rPr>
          <w:sz w:val="26"/>
          <w:szCs w:val="26"/>
          <w:lang w:val="ru-RU"/>
        </w:rPr>
        <w:t xml:space="preserve"> организацију рада библиотека,  као и услове и начине коришћења библиотечког материјал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ан 2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е Филозофског факултета су организационе јединице у саставу одељења.</w:t>
      </w:r>
    </w:p>
    <w:p>
      <w:pPr>
        <w:pStyle w:val="Normal"/>
        <w:ind w:firstLine="4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е Филозофског факултета су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филозоф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социолог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психолог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педагогију и андрагогију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истор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историју уметности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археолог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етнологију и антропологију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класичне науке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3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У оквиру библиотечког система Филозофског факултета постоје и посебни књижни фондови наставно-научних, наставних и научних јединица. Посебни књижни фондови наставно-научних, наставних и научних јединица су у саставу библиотека матичних одељења, осим Посебног књижног фонда Кабинета за стране језике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>Посебни књижни фондови с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sr-CS"/>
        </w:rPr>
        <w:t xml:space="preserve">Посебни књижни фонд Института за филозофију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социолошка истраживањ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психологију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педагогију и андрагогију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Катедре за историју Византиј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Посебни књижни фонд Семинара</w:t>
      </w:r>
      <w:r>
        <w:rPr>
          <w:sz w:val="26"/>
          <w:szCs w:val="26"/>
          <w:lang w:val="ru-RU"/>
        </w:rPr>
        <w:t xml:space="preserve"> за историју Старог века</w:t>
      </w:r>
      <w:r>
        <w:rPr>
          <w:sz w:val="26"/>
          <w:szCs w:val="26"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историју уметности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Центра за археолошка истраживањ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Центра за образовање наставника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ан књижни фонд Кабинета за стране језике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Члан </w:t>
      </w:r>
      <w:r>
        <w:rPr>
          <w:sz w:val="26"/>
          <w:szCs w:val="26"/>
          <w:lang w:val="sr-CS"/>
        </w:rPr>
        <w:t>4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Б</w:t>
      </w:r>
      <w:r>
        <w:rPr>
          <w:sz w:val="26"/>
          <w:szCs w:val="26"/>
          <w:lang w:val="ru-RU"/>
        </w:rPr>
        <w:t xml:space="preserve">иблиотек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>воје активности обављају у складу са важећим библиотечким прописима и одредбама овог пра</w:t>
      </w:r>
      <w:r>
        <w:rPr>
          <w:sz w:val="26"/>
          <w:szCs w:val="26"/>
          <w:lang w:val="sr-CS"/>
        </w:rPr>
        <w:t>в</w:t>
      </w:r>
      <w:r>
        <w:rPr>
          <w:sz w:val="26"/>
          <w:szCs w:val="26"/>
          <w:lang w:val="ru-RU"/>
        </w:rPr>
        <w:t>илник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Библиотеке набављају, инвентаришу, каталогизују и разврставају библиотечки материјал, и предузимају све остале радње неопходне за одржање, развој и коришћење библиотечког фонда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6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Факултету постоји јединствена библиотечка електронска база података, која је састављена од појединачних одељенских баз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ва јединствена електронска база Факултета улази у састав Кооперативног мрежног библиографског система и сервиса Србије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7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Сва своја издања, као и публикације које издаје у сарадњи са другим издавачима, Филозофски факултет доставља свим одељенским библиотека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8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Библиотеке и посебни књижни фондови имају свој штамбиљ. Штамбиљ је правоугаоног облика, и на њему је ћириличним словима исписан назив библиотеке и посебног књижног фонд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9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6"/>
          <w:szCs w:val="26"/>
          <w:lang w:val="ru-RU"/>
        </w:rPr>
        <w:tab/>
        <w:t>Послове у библиотекама обављају запослени који испуњавају услове одре</w:t>
        <w:tab/>
        <w:t>ђене законом и Правилником о систематизацији</w:t>
      </w:r>
      <w:r>
        <w:rPr>
          <w:sz w:val="26"/>
          <w:szCs w:val="26"/>
          <w:lang w:val="sr-CS"/>
        </w:rPr>
        <w:t xml:space="preserve"> послова и радних места</w:t>
      </w:r>
      <w:r>
        <w:rPr>
          <w:sz w:val="26"/>
          <w:szCs w:val="26"/>
          <w:lang w:val="ru-RU"/>
        </w:rPr>
        <w:t xml:space="preserve"> Филозофског факултет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10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Набавну и кадровску политику библиотека воде одељења. Набавну политику посебних књижних фондова воде наставно-научне, наставне и научне јединице у договору с матичним одељењима. Кабинет за стране језике самостално одлучује о набавној политици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омисија за библиотек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1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у за библиотеке именује Наставно-научно веће Филозофског факултет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2.</w:t>
      </w:r>
    </w:p>
    <w:p>
      <w:pPr>
        <w:pStyle w:val="Normal"/>
        <w:ind w:firstLine="4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а има задатак 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доноси и усваја планове, програме и друга документа која се тичу делатности библиотека и посебних књижних фонд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подстиче и предлаже техничко-технолошко унапређење рада библиотека и посебних књижних фондо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стиче стручно усавршавање библиотечких радник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лаже организацију и обављање већих библиотечких послова (ревизију, отпис, пресељење..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заступа библиотеке и посебне књижне фондове пред органима Факулт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разматра представке и предлоге, и доноси закључке у вези са радом библиотека и посебних књижних фондо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потреби именује радну групу за обављање одређених посло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писује услове за коришћење библиотечког фонда који морају бити усаглашени са важећим библиотечким стандардима, и са обавезама које проистичу из сарадње са Кооперативним мрежним библиографским системом и сервисима Србиј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ординира рад библиотека</w:t>
      </w:r>
      <w:r>
        <w:rPr>
          <w:sz w:val="26"/>
          <w:szCs w:val="26"/>
          <w:lang w:val="sr-CS"/>
        </w:rPr>
        <w:t xml:space="preserve"> и </w:t>
      </w:r>
      <w:r>
        <w:rPr>
          <w:sz w:val="26"/>
          <w:szCs w:val="26"/>
          <w:lang w:val="ru-RU"/>
        </w:rPr>
        <w:t>посебних књижних фондова Факулт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Члан 13.</w:t>
      </w:r>
    </w:p>
    <w:p>
      <w:pPr>
        <w:pStyle w:val="Normal"/>
        <w:ind w:firstLine="4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у чин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један представник сваког одељењ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један представник Кабинета за стране јези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>2</w:t>
      </w:r>
      <w:r>
        <w:rPr>
          <w:sz w:val="26"/>
          <w:szCs w:val="26"/>
        </w:rPr>
        <w:t xml:space="preserve"> представника библиотекар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1 представник научних јединица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 xml:space="preserve">2 </w:t>
      </w:r>
      <w:r>
        <w:rPr>
          <w:sz w:val="26"/>
          <w:szCs w:val="26"/>
        </w:rPr>
        <w:t>представник</w:t>
      </w:r>
      <w:r>
        <w:rPr>
          <w:sz w:val="26"/>
          <w:szCs w:val="26"/>
          <w:lang w:val="sr-CS"/>
        </w:rPr>
        <w:t>а</w:t>
      </w:r>
      <w:r>
        <w:rPr>
          <w:sz w:val="26"/>
          <w:szCs w:val="26"/>
        </w:rPr>
        <w:t xml:space="preserve"> студената.</w:t>
      </w:r>
    </w:p>
    <w:p>
      <w:pPr>
        <w:pStyle w:val="Normal"/>
        <w:ind w:firstLine="420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ru-RU"/>
        </w:rPr>
        <w:t>Комисија између својих чланова бира председника. Комисија пуноважно доноси предлоге и закључке ако је присутно више од половине њених чланова. Предлози и закључци се доносе већином гласова укупног броја чланова. Комисију сазива председник. На седници се води записник који потписују председник и записничар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д са корисницима</w:t>
      </w:r>
    </w:p>
    <w:p>
      <w:pPr>
        <w:pStyle w:val="Normal"/>
        <w:jc w:val="both"/>
        <w:rPr>
          <w:b/>
          <w:b/>
          <w:sz w:val="26"/>
          <w:szCs w:val="26"/>
          <w:lang w:val="cs-CZ"/>
        </w:rPr>
      </w:pPr>
      <w:r>
        <w:rPr>
          <w:b/>
          <w:sz w:val="26"/>
          <w:szCs w:val="26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4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Радно време библиотека утврђују Комисија за библиотеке и Управа Факултета. Радно време </w:t>
      </w:r>
      <w:r>
        <w:rPr>
          <w:sz w:val="26"/>
          <w:szCs w:val="26"/>
          <w:lang w:val="ru-RU"/>
        </w:rPr>
        <w:t xml:space="preserve">посебних књижних фондова утврђују </w:t>
      </w:r>
      <w:r>
        <w:rPr>
          <w:sz w:val="26"/>
          <w:szCs w:val="26"/>
          <w:lang w:val="sr-CS"/>
        </w:rPr>
        <w:t xml:space="preserve">наставно-научне, наставне и </w:t>
      </w:r>
      <w:r>
        <w:rPr>
          <w:sz w:val="26"/>
          <w:szCs w:val="26"/>
          <w:lang w:val="ru-RU"/>
        </w:rPr>
        <w:t>научне јединице у координацији са библиотекама матичних одељења, с тим да оно не може да буде краће од 2 сата дневно. Радно време посебног књижног фонда Кабинета за стране језике утврђује Кабин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Библиотеке и посебни књижни фондови  се затварају у време ревизиј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рисници о затварању библиотека и посебних књижних фондова  морају бити обавештени најмање 7 дана раниј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ан 16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е раде и током распуста, по распореду који се посебно доноси за сваку текућу годину. Посебни књижни фондови су затворени за кориснике у време колективног годишњег одмор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7.</w:t>
      </w:r>
    </w:p>
    <w:p>
      <w:pPr>
        <w:pStyle w:val="Normal"/>
        <w:ind w:firstLine="420"/>
        <w:jc w:val="both"/>
        <w:rPr/>
      </w:pPr>
      <w:r>
        <w:rPr>
          <w:sz w:val="26"/>
          <w:szCs w:val="26"/>
          <w:lang w:val="ru-RU"/>
        </w:rPr>
        <w:t>Библиотечки и  посебни књижни фондови се корист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 читаониц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 кабине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ан </w:t>
      </w:r>
      <w:r>
        <w:rPr>
          <w:sz w:val="26"/>
          <w:szCs w:val="26"/>
          <w:lang w:val="ru-RU"/>
        </w:rPr>
        <w:t>факулте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ђубиблиотечком позајмицом.</w:t>
      </w:r>
    </w:p>
    <w:p>
      <w:pPr>
        <w:pStyle w:val="Normal"/>
        <w:ind w:left="60" w:first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K</w:t>
      </w:r>
      <w:r>
        <w:rPr>
          <w:sz w:val="26"/>
          <w:szCs w:val="26"/>
          <w:lang w:val="sr-CS"/>
        </w:rPr>
        <w:t>њижни фонд Кабинета за стране језике користи се у просторијама Кабинета</w:t>
      </w:r>
      <w:r>
        <w:rPr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sr-CS"/>
        </w:rPr>
        <w:t>Члан 18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Корисници библиотека и посебних књижних фондова могу бити стални и п</w:t>
      </w:r>
      <w:r>
        <w:rPr>
          <w:sz w:val="26"/>
          <w:szCs w:val="26"/>
        </w:rPr>
        <w:t>o</w:t>
      </w:r>
      <w:r>
        <w:rPr>
          <w:sz w:val="26"/>
          <w:szCs w:val="26"/>
          <w:lang w:val="ru-RU"/>
        </w:rPr>
        <w:t>времени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тални корисници су особе запослене на Факултету и студенти Факулте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пoвремени корисници су наставници, сарадници, истраживачи и студенти факултета, универзитета и других научних институција из земље и иностранства, чије су библиотеке доступне студентима, наставницима, истраживачима и сарадницима Филозофског факултета у Београду. Повремени корисници који су страни држављани, библиотечке фондове Факултета могу да користе само уз писмену потврду о свом привременом боравку на Београдском универзитету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времени корисници су и сви грађани Србије који библиотечке фондове Факултета могу да користе путем међубиблиотечке позајмице, која се обавља преко њихове матичне библиотеке.</w:t>
      </w:r>
    </w:p>
    <w:p>
      <w:pPr>
        <w:pStyle w:val="Normal"/>
        <w:ind w:firstLine="72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Корисници посебног књижног фонда Кабинета за стране језике могу бити само стални чланови.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Члан 19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cs-CZ"/>
        </w:rPr>
        <w:t>Стални корисници фондове библиотек</w:t>
      </w:r>
      <w:r>
        <w:rPr>
          <w:sz w:val="26"/>
          <w:szCs w:val="26"/>
          <w:lang w:val="sr-CS"/>
        </w:rPr>
        <w:t xml:space="preserve">а и </w:t>
      </w:r>
      <w:r>
        <w:rPr>
          <w:sz w:val="26"/>
          <w:szCs w:val="26"/>
          <w:lang w:val="ru-RU"/>
        </w:rPr>
        <w:t>посебних књижних фондова</w:t>
      </w:r>
      <w:r>
        <w:rPr>
          <w:sz w:val="26"/>
          <w:szCs w:val="26"/>
          <w:lang w:val="cs-CZ"/>
        </w:rPr>
        <w:t xml:space="preserve"> могу користити у читаоници, у кабинету и изван Факултета</w:t>
      </w:r>
      <w:r>
        <w:rPr>
          <w:sz w:val="26"/>
          <w:szCs w:val="26"/>
          <w:lang w:val="sr-CS"/>
        </w:rPr>
        <w:t xml:space="preserve">, а књижни фонд </w:t>
      </w:r>
      <w:r>
        <w:rPr>
          <w:sz w:val="26"/>
          <w:szCs w:val="26"/>
          <w:lang w:val="ru-RU"/>
        </w:rPr>
        <w:t xml:space="preserve"> Кабинета за стране језике само у просторијама Кабинета</w:t>
      </w:r>
      <w:r>
        <w:rPr>
          <w:sz w:val="26"/>
          <w:szCs w:val="26"/>
          <w:lang w:val="cs-CZ"/>
        </w:rPr>
        <w:t>. Публикације</w:t>
      </w:r>
      <w:r>
        <w:rPr>
          <w:sz w:val="26"/>
          <w:szCs w:val="26"/>
          <w:lang w:val="ru-RU"/>
        </w:rPr>
        <w:t xml:space="preserve"> које користе у читаоници, стални корисници морају да врате у току истог дана, а публикације које користе у кабинету морају да врате најкасније у току наредног дана. Стални корисници имају предност у коришћењу читаоница у односу на повремене кориснике.</w:t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иком коришћења библиотечког фонда изван Факултета, стални корисници су дужни да се придржавају следећих рокова за враћање публика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наставници, истраживачи и сарадници најдуже до 90 дана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кторанти и постдипломци најдуже до 60 д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уденти најдуже до </w:t>
      </w:r>
      <w:r>
        <w:rPr>
          <w:sz w:val="26"/>
          <w:szCs w:val="26"/>
          <w:lang w:val="sr-CS"/>
        </w:rPr>
        <w:t>15</w:t>
      </w:r>
      <w:r>
        <w:rPr>
          <w:sz w:val="26"/>
          <w:szCs w:val="26"/>
        </w:rPr>
        <w:t xml:space="preserve"> дана.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лни корисници истовремено могу задужити следећи број публика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авници и сарадници Факултета до 5 публикација у читаоници или кабинету, и 15 ван Факулт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кторанти и постдипломци до 5 публикација у читаоници и 5 ван Факулт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уденти Факултета до 3 публикације у читаоници и 2 ван Факултет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колико су поједине публикације посебно тражене (нпр. публикације потребне за спремање испита),  библиотекар може да скрати рок за њихово враћањ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Повремени корисници, библиотечке и посебне књижне фондове Факултета користе једино у читаоницама. Они истовремено могу задужити највише 3 публикације, и морају их вратити у току истог дан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  <w:lang w:val="ru-RU"/>
        </w:rPr>
        <w:t xml:space="preserve">Повремени корисници, који фондове користе путем међубиблиотечке  позајмице, истовремено могу да наруче само једну публикацију, и могу да је задрже до 15 дана. Тако позајмљене публикације, могу се користити само у просторијама библиотеке која је позајмицу обавила. </w:t>
      </w:r>
    </w:p>
    <w:p>
      <w:pPr>
        <w:pStyle w:val="Normal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1.</w:t>
      </w:r>
    </w:p>
    <w:p>
      <w:pPr>
        <w:pStyle w:val="Normal"/>
        <w:ind w:firstLine="4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ан читаоница се не издају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ре и ретке књиге (издања до 1950. године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писна и архивска грађа, и историјски извор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иодичне публикације (новине, часописи и слично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убликације из посебних библиотека – лег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кторске дисертације и магистарски радов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шта информативна дела (библиографије, енциклопедије, лексикони, речници и слично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артографске публикациј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филска, јубиларна и друга значајна издањ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луксузна издања са илустрацијам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кати, огласи и сличне публикациј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штећене и трошне публикациј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убликације са неповезаним прилозим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убликације добијене међубиблиотечком позајмицом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Члан 22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 просторијама библиотека и посебних књижних фондова морају владати ред и тишина, а пушење је забрањено. Библиотекар је дужан да опомене корисника уколико овај нарушава ред и тишину или пуши у библиотечким просторија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3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рисници се о библиотечком фонду Факултета обавештавају преко јавно доступних лисних и електронских каталога, као и код библиотекара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ри корисницима дају неопходна обавештења о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библиотекама и посебним књижним фондовима</w:t>
      </w:r>
      <w:r>
        <w:rPr>
          <w:b/>
          <w:sz w:val="26"/>
          <w:szCs w:val="26"/>
          <w:lang w:val="ru-RU"/>
        </w:rPr>
        <w:t>,</w:t>
      </w:r>
      <w:r>
        <w:rPr>
          <w:sz w:val="26"/>
          <w:szCs w:val="26"/>
          <w:lang w:val="ru-RU"/>
        </w:rPr>
        <w:t xml:space="preserve"> упознају их са основним изворима библиотечких информација, и са могућностима коришћења електронских каталога и база података домаћих и иностраних библиоте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4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иком коришћења библиотечких и посебних књижних фондова, корисници су дужни да библиотекару оставе важећу личну карту, индекс или пасош. Уместо ових потврда, библиотеке и посебни књижни фондови се могу служити и чланским картам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5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послени који раде на издавању библиотечког фонда дужни су да корисника упознају са начином коришћења позајмљене публикације, и са обавезом пажљивог руковањ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6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рисник је дужан да приликом пријема прегледа публикацију и да пријави евентуална оштећења. У противном, корисник сам сноси одговорност за оштећење. Податак о пријављеном оштећењу уноси се у реверс корисни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7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рисник је дужан да позајмљене публикације чува од сваког оштећења. Забрањено је подвлачити текст и писати по маргинам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8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 случају да корисник оштети или изгуби позајмљену публикацију, дужан је да је надокнади новим примерком истог издањ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колико није у могућности да набави одговарајући примерак, корисник је дужан да, у договору са библиотеком и посебним књижним фондом, штету надокнади на један од следећих начина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тако што ће библиотеци и посебном књижном фонду исплатити троструку вредност нестале публикације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тако што ће библиотеци и посебном књижном фонду исплатити трошкове набавке нове публикације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тако што ће библиотеци и посебном књижном фонду набавити публикацију чија је вредност, по процени библиотекара, слична вредности нестале публикациј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к се публикација не замени или одштета не наплати, корисник губи право коришћења библиотечког фонда Факулт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9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рисник је дужан да позајмљену грађу врати у утврђеном року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авници и сарадници дужни су да за сваку недељу, а остали корисници за сваки дан прекорачења рока враћања сваке појединачне публикације, плате новчану казну у висини одређеној ценовником који на почетку сваке календарске године утврђује Комисија за библиотек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им прекорачи рок за враћање књига, корисник губи право на даље коришћење библиотечког фонда и посебних књижних фондова Факултета. Он то право поново стиче када врати књиге и измири дугове према библиотец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30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колико се грађа не врати у назначеном року, библиотеке и посебни књижни фондови су дужни да поведу поступак за враћање позајмљене грађ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упак започиње писменом опоменом. Друга писмена опомена следи 10 дана после прве, а трећа 5 дана после друге. Уколико корисник ни после треће опомене не врати позајмљену грађу, Факултет, на захтев библиотеке и посебног књижног фонда, пред надлежним судом покреће поступак за накнаду штет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и трошкови око поступка за враћање позајмљене публикације падају на терет корисника.</w:t>
      </w:r>
    </w:p>
    <w:p>
      <w:pPr>
        <w:pStyle w:val="Normal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време трајања спора, корисник губи право коришћења библиотечких фондова Факултета. Корисници студенти, поврх тога, губе и право повлачења докумената и добијања факултетских потврда, као и право коришћења Рачунарског центра Факултета.  Корисници наставници, с друге стране, губе право на издавање дозвола за одсуствовање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Члан 31.</w:t>
      </w:r>
    </w:p>
    <w:p>
      <w:pPr>
        <w:pStyle w:val="Normal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послени коме престане радни однос на Филозофском факултету дужан је да врати библиотечки материјал који му је дат на коришћење, а без потврде о раздуживању из библиотека  неће му бити исплаћена обрачуната отпремни</w:t>
      </w: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Члан 32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уденту се не издаје диплома док се потпуно не раздужи у библиотекама, што доказује подношењем потврде коју издају библиотек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вршне одредбе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33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Рокови и ограничења броја публикација, који су предвиђени члановима 19-21 овог Правилника, почеће да се примењују од школске 2012/2013. године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3:00Z</dcterms:created>
  <dc:creator>Windows</dc:creator>
  <dc:description/>
  <dc:language>en-US</dc:language>
  <cp:lastModifiedBy>andja</cp:lastModifiedBy>
  <dcterms:modified xsi:type="dcterms:W3CDTF">2012-06-26T07:53:00Z</dcterms:modified>
  <cp:revision>2</cp:revision>
  <dc:subject/>
  <dc:title>ПРАВИЛНИК О РАДУ БИБЛИОТЕКА</dc:title>
</cp:coreProperties>
</file>