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ставно –научном већу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Филозофског факултета у Београд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 двадесетој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редовној седници Наставно-научног већа Филозофског факултета, одржаној дана 17.5.2012. године изабрани смо у комисију, која подноси следећ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ИЗВЕШТАЈ  о докторској дисертацији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Учинак системске терапије на резилијентност породица алкохоличара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андидаткиње мр Аделе Зобенице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дела Зобеница, магистар социјалне психијатрије, психолог, рођена је 1957. године у Сомбору где живи и ради. Дипломирала је 1980. године на Одељењу за психологију Филозофског факултета Универзитета у Београду на тему „Психолошки и психопатолошки облици реаговања људи у ванредним ситуацијама“  (ментор проф. др. Петар Опалић).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ледипломске студије похађала је на групи за социјалну психијатрију Медицинског факултета Свеучилишта у Загребу, где је 1990. године одбранила магистарску тезу - „Психолошка анализа чинилаца који доприносе развоју алкохолне зависности“ (ментор  проф. др Марко Трбовић). Похађала је едукацију из групно аналитичке психотерапије код проф. др Еугеније Цивидини на Клиници за ментално здравље у Осијеку и Загребу.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периоду 1996-2006. укључена је у рад организације „Здраво да сте“ Београд,  која се бавила психосоцијалном  подршком избеглим особама. Ова организација је сарађивала и са Институтом за социјалну терапију из Њујорка. Кроз рад у овој организацији и сарадњом са стручњацима из  Института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Fredom Newmen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-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проф. др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Lois Holzman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-о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екла је богато искуство, сазнања и вештине за рад са ризичним социјалним групама.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оком 2004-2006. похађала је и завршила Виши ниво едукације из системске породичне терапије алкохолизма у Институту за ментално здравље у Београду и стекла звање Породичног терапеута алкохолизма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д 1982. године до данас ради као клинички психолог у Диспанзеру и на Одељењу за лечење алкохолизма Опште болнице у Сомбору. Терапеут је Клуба лечених алкохоличара од 1985. године, а од 1994. године до данас, ради у програмима породичне терапије алкохолизма.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Библиографија кандидаткиње садржи 13 референци. Учествовала је на више на конгреса и симпозијума о болестима зависности (алкохолизам и наркоманија), а такође објављивала текстове у стручним и научним часописима као и у тематским зборницим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кторска дисертација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 Учинак системске терапије на резилијентност породица алкохоличар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ма укупно 322 странице, од тога 240 основног текста, а остало чине табеле, прилози (резиме на српском и енглеском језику, садржај и библиографија). Коришћене су 222 јединице литературе на српском и енглеском језику. Текст се састоји из  седам делова, и то – увода, терминолошких објашњења и мотивације за истраживање, теоријског дела, дела о алкохоличарској породици, о породичној терапији алкохолизма, о истраживању породичне резилијентности алкохолизма, емпиријског дела, анализе и интерпретације резултата истраживања, а који су подељени на већи број поглавља и подтпоглављ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исертација представља обимно истраживање специфичних резилијенци код породица са алкохоличарским релацијама, које се развијају у току лечења системском породичном терапијом, на узорку од 100 породица, од којих су 50 у стању стабилне ремисије и других 50 које су на почетку лечења. Свакако је ово истраживање и евалуација системске породичне терапиј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оциолошки релевантно је да породица са својим ставовима и начином функционисања а „кроз њу“ и само друштво утичу на настанак и развој алкохолизма, с једне стране, али су такође значајни у лечењу алкохолизма. Алкохолизам је болест друштва, породице и појединца, и једино схваћена на овај начин може успешно да се лечи, а још успешније да се превенира. Сама породица је „клијент“ зато што као систем са својим регулаторним механизмима годинама одржава патолошку хомеостазу. Ипак, породична резилијентност, која се у дисертацији испитује, помаже једном броју лечених породица са алкохоличарским релацијама да успешно одржавају апстиненцију, али пре свега мењају дуго учвршћивану патолошку хомеостазу, кроз промене у породичном функционисању, ресурсима и начинима решавања и превладавања  проблема. Основни теоријски модел на који се кандидаткиња у свом истраживању ослања је McCubbin-ов (Мек Кубинов) модел породичне резилијентности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и породицу сагледава као процес и фокусира се на породичне снаге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спитиван је и квалитет живота породица које су успешно лечене, да би се дошло до података о важним промена до којих су довеле породичне резилијенце подстакнуте и учвршћене системском породичном терапијом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уводном делу се излаже став који је у супротности са стереотипом о тешко дисфункционалној алкохоличарској породици са малим капацитетима за промену, и истичу снаге и вештине ових породица, како постојеће, тако и усвојене у току системске пордичне терапиј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делу „ Терминолошка објашњења и мотивације за истраживање“ реч је о схватању породице као социјалне групе и динамичког система који се мења кроз време и прихватање транзиционе породичне теорије која породицу  види као важан ресурс у различитим кризним и стресним ситуацијама. Алкохолизам се схвата као симптом поремећеног породичног система, али се управо са овим симптомом систем и одржава кроз године и може да се трансгенерацијски преноси, а резилијентност као способност породице за превазилажењем дуготрајног стреса, и као процес који кроз промене функционисања доприноси изградњи и доживљају квалитетнијег живот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теоријском делу кандидаткиња се бави дефинисањем резилијентности уопште и валидношћу резилијентности као конструкта, затим прелази на схватања  породичне резилијентности од стране неколико еминентних аутора у овој области (Walsh (Волш) Keller (Келер) са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дет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љ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ним приказо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зати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ихватањем и применом у свом раду, као и анализом McCubbin-овог (Мек Кубин) модела породичне резилијентности, описујући мотивацију за узимање овог модела и његову допуну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Keller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-овим (Келеровим) концептом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одел омогућава да се изврши операционализација процеса резилијентности кроз ризичне, затим протективне, и на крају факторе адаптације. Следи опис породице са алкохоличарским релацијама посматран из системске перспективе, затим део о породичној терапији алкохолизма и њеном развоју, у коме су истакнуте савремене методе породичне терапије алкохолизма које се користе у свету и код нас, све до екосистемског модела. На крају теоријског дела представљена су нека истраживања породичне резилијентности уопште, а посебно у алкохоличарским породицама. Кандитаткиња наводи да прихвата интегративни приступ у раду са алкохоличарским породицама, који се може назвати и мултидимензионалном породичном терапијом, а такође истиче да су програми лечења углавном еклектични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мпиријски део садржи опис проблема и предмета истраживања, циљеве, хипотезе, опис узорка (мушкарац зависник од алкохола, поседовање стана, један супружник у радном односу) и методе истраживања. Циљ је био да се испита утицај као и трајност системске терапије на породичну резилијентност породица са алкохоличарским релацијама. У ту сврху је формиран узорак од 100 породица (200 испитаника) лечених у Општој болници у Сомбору, на Одељењу за алкохолизам, у периоду 1994 -2010. године. Експерименталну групу је чинило 50 породица које су успешно, без рецидива, апстинирале најмање три године, док су контролну чиниле породице које су се укључивале у терапију у току 2007-2009. годин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 истраживању је коришћено седа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нструмената, два упитника и пет скала, и то: Социјално-психијатријски лист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кала породичне адаптације и кохезије (FACES III) Olson- a и сарадника (1986); Скала социјалне подршке (део питања) ауто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ра МcCubbin-a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сарадника; Скала породичне снаге и издрж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љ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ивос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МcCubbin-a сарадник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; Скала религиозности и духовности (Кубурић, Опалић, Зобеница, 2007); Скала породичног решавања проблем-копинг стратегија; Упитник за процену квалитета живота 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краћена верзија упитника СЗО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за квалитет живота – WHOQOL-BREF, 1997)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 статистичких поступака (непараметријских) коришћени су фреквенце, проценти, аритметичке средине и стандардне девијације, а затим и мултиваријациона анализа варијансе,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Spearman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-ов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пирманов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коефицијент корелације,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Mc Nemar-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в 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ак Немаров) тест, регресио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анализ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  „Анализе и интерпретације резултата истраживања“ и „Закључних разматрања“ издвојићемо неке значајне делове који се односе на разлике између експерименталне и контролне групе алкохоличарских породица, у смислу бољег функционисања,  повећања и одржавања резилијентности и бољег квалитета живо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спитиван утицај системске терапије на први од домена резилијентности, назван породичним функционисањем, кроз кохезивност, адаптабилност и комуникацију (по Olson-овом моделу FACES III) показао се статистички значајно већим у експерименталној групи са три и више година апстиненције. Ове промене подразумевају већу емоционалну повезаност између чланова, подршку, квалитетнију, јаснију, конгруентнију комуникацију, бољу поделу улога, успостављање правила, боље прилагођавање на унутрашње и спољње стресоре  ређе конфликте, успешније решавање проблем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руги домен, који подразумева унутрашње, тј.породичне ресурсе, значајно је већи у експерименталној групи, док се спољашњи ресурси (подршка из ширег окружења) нису показали битно различитим и значајним.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родице се битно разликују по осећању породичне кохерентности, што кандидаткиња назива трећим доменом резилијентности. Контролну групу карактерише недостатак осећања кохерентности. Кохерентност и духовност, испитивани су помоћу упитника који до сада није коришћен у евалуацијама системске продичне терапије, а то 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кала религиозности и духовности. Кохерентност се показала веома значајном димензијом за успешно лечење зависничких породица и она подразумева осећање смисла, савладавање страха од промена, схватање живота и света као смислених, разумлјивих, савладиви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ао четврти домен истиче различите начине решавања проблема. Породице из експерименталне групе најпре проблем препознају, суочавају се са њим, труде се да га реше, траже помоћ од блиских људи (пријатеља и рођака) као и од стручњака. Тако породице које апстинирају три године и дуже користе функционалне и активне копинг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оцена квалитета живота је такође веома важна димензија која указује на утицај системске породичне терапије на развој и јачање резилијентности, и то у дужем временском периоду. Управо зато што промене физичког и психичког здравља као и  промене у социјалном окружењу (посао, професионално напредовање, различите културне и рекреативне активности, политички ангажман, организовано слободно време, дружење...) представљају процес. Испитаници из експерименталне групе истичу бољи квалитет свог живота појединачно (зависник, супруга) али и читаве породиц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но што сматрамо посебно вредним у овом раду су, осим ретко обрађиване теме и обимног истраживања уз коришћење више инструмената и статистички рафинираног квантитативног испитивања, и стручно компетентна интерпретација резултата. Уствари, кандидаткиња је породични терапеут, те је стога интерпретација резултата плод дугогодишње праксе и свакодневног рада са алкохоличарским породицама. То је омогућило „нов угао“ и нијансирање у смислу разумевања појединих података у истраживању породичне резилијентности породица и поређење са страним и нашим истраживањима наведеним у уводном делу рад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ва дисертација представља значајан допринос нашој научној литератури из области најраспрострањеније социјално-патолошке појаве или друштвено-медицинске болести – алкохолизма, али пре свега се бавећи резилијентним факторима – факторима породичних снага које доприносе успешнијем процесу лечења, успешнијем психо-социјалном опоравку или рехабилитацији, и реинтеграцији породице у социјално окружење и друштво. Нагласак на снагама, уместо на патологији, сматрамо битнијим за социолошки као и социјално психолошки угао гледања на проблем употребе алкохола и зависност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основу свега изнетог, а с обзиром на теоријски значај обрађене теме која је  емпиријски коректно потврђена уз  налазе поткрепљене дугогодишњом психотерапијско-породичном праксом, Комисија даје позитивну оцену докторске дисертације „Учинак системске терапије на резилијентност породица алкохоличара“, и предлаже Наставно-научном већу Филозофског факултета да кандидаткињи мр Адели Зобеници одобри усмену одбран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еограду, 21.05.2012.                                    Чланови Комисије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  <w:t xml:space="preserve">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р Слађана Драгишић Лабаш, доцент (ментор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 xml:space="preserve">Филозофски факултет, Универзитет у Београд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>др Смиљка Томановић, редовни професо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 xml:space="preserve">Филозофски факултет, Универзитет у Београд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>др Зорица Кубурић, редовни професо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>Филозофски факултет, Универзитет у Новом Са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17:00Z</dcterms:created>
  <dc:creator>R-08-0001</dc:creator>
  <dc:description/>
  <dc:language>en-US</dc:language>
  <cp:lastModifiedBy>andja</cp:lastModifiedBy>
  <dcterms:modified xsi:type="dcterms:W3CDTF">2012-05-28T11:17:00Z</dcterms:modified>
  <cp:revision>2</cp:revision>
  <dc:subject/>
  <dc:title>Наставно –научном већу </dc:title>
</cp:coreProperties>
</file>