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</w:t>
      </w:r>
      <w:r>
        <w:rPr>
          <w:b/>
          <w:lang w:val="sr-CS"/>
        </w:rPr>
        <w:t>ИЗВЕШТАЈ КАДРОВСКЕ КОМИСИЈЕ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                             </w:t>
      </w:r>
      <w:r>
        <w:rPr>
          <w:b/>
          <w:lang w:val="sr-CS"/>
        </w:rPr>
        <w:t xml:space="preserve">са редовне седнице одржане </w:t>
      </w:r>
      <w:r>
        <w:rPr>
          <w:b/>
        </w:rPr>
        <w:t xml:space="preserve"> </w:t>
      </w:r>
      <w:r>
        <w:rPr>
          <w:b/>
          <w:lang w:val="sr-CS"/>
        </w:rPr>
        <w:t>26.06.201</w:t>
      </w:r>
      <w:r>
        <w:rPr>
          <w:b/>
        </w:rPr>
        <w:t>2</w:t>
      </w:r>
      <w:r>
        <w:rPr>
          <w:b/>
          <w:lang w:val="sr-CS"/>
        </w:rPr>
        <w:t>. године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>
          <w:lang w:val="sr-CS"/>
        </w:rPr>
        <w:t xml:space="preserve">Кадровска комисија, на седници одржаној  26.06.2012. године, размотрила је предлоге Одељења   за  избор </w:t>
      </w:r>
      <w:r>
        <w:rPr/>
        <w:t xml:space="preserve"> у </w:t>
      </w:r>
      <w:r>
        <w:rPr>
          <w:lang w:val="sr-CS"/>
        </w:rPr>
        <w:t xml:space="preserve">одговарајућа </w:t>
      </w:r>
      <w:r>
        <w:rPr/>
        <w:t>истрживачк</w:t>
      </w:r>
      <w:r>
        <w:rPr>
          <w:lang w:val="sr-CS"/>
        </w:rPr>
        <w:t>а</w:t>
      </w:r>
      <w:r>
        <w:rPr/>
        <w:t xml:space="preserve"> </w:t>
      </w:r>
      <w:r>
        <w:rPr>
          <w:lang w:val="sr-CS"/>
        </w:rPr>
        <w:t>и научна  звања и закључила да предложи Наставно-научном већу да донесе одлуку о покретању поступка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НАУЧНОГ  САРАДНИКА</w:t>
      </w:r>
      <w:r>
        <w:rPr>
          <w:u w:val="single"/>
        </w:rPr>
        <w:t xml:space="preserve"> </w:t>
      </w:r>
      <w:r>
        <w:rPr>
          <w:lang w:val="sr-CS"/>
        </w:rPr>
        <w:t xml:space="preserve">   на Одељењу за етнологију и антропологију (предлог  Одељења   да се  др Марија Ристивојевић бира у звање научног сарадника</w:t>
      </w:r>
      <w:r>
        <w:rPr/>
        <w:t>, предлог Комисиј</w:t>
      </w:r>
      <w:r>
        <w:rPr>
          <w:lang w:val="sr-CS"/>
        </w:rPr>
        <w:t>е: др  Бојан Жикић, редовни професор, др Милош Миленковић, ванредни</w:t>
      </w:r>
      <w:r>
        <w:rPr/>
        <w:t xml:space="preserve"> </w:t>
      </w:r>
      <w:r>
        <w:rPr>
          <w:lang w:val="sr-CS"/>
        </w:rPr>
        <w:t>професор, др Љиљана Гавриловић, виши научни сарадник Етнографског института САНУ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>ИСТРАЖИВАЧА-САРАДНИКА</w:t>
      </w:r>
      <w:r>
        <w:rPr>
          <w:lang w:val="sr-CS"/>
        </w:rPr>
        <w:t xml:space="preserve">  на Одељењу за социологију (предлог Одељења да се  Марија Радоман  бира у звање истраживача-сарадника, предлог Комисије: др Владимир Илић, редовни професор, др Младен Лазић, редовни професор, др Слободан Антонић, редовни професор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>ИСТРАЖИВАЧА-САРАДНИКА</w:t>
      </w:r>
      <w:r>
        <w:rPr>
          <w:lang w:val="sr-CS"/>
        </w:rPr>
        <w:t xml:space="preserve">  на Одељењу за филозофију (предлог Одељења да се  Воин Милевски  бира у звање истраживача-сарадника, предлог Комисије: др Јован Бабић, редовни професор, др Живан Лазовић, ванредни професор, др Александар Добријевић, доцен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>ИСТРАЖИВАЧА-САРАДНИКА</w:t>
      </w:r>
      <w:r>
        <w:rPr>
          <w:lang w:val="sr-CS"/>
        </w:rPr>
        <w:t xml:space="preserve">  на Одељењу за филозофију (предлог Одељења да се  Милијана Ђерић  бира у звање истраживача-сарадника, предлог Комисије:  др Живан Лазовић, ванредни професор, др Јован Бабић, редовни професор, др Андреј Јандрић, доцен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>ИСТРАЖИВАЧА-САРАДНИКА</w:t>
      </w:r>
      <w:r>
        <w:rPr>
          <w:lang w:val="sr-CS"/>
        </w:rPr>
        <w:t xml:space="preserve">  на Одељењу за психологију (предлог Одељења да се  Маша Павловић   бира у звање истраживача-сарадника, предлог Комисије:  др Горан Опачић, доцент, др  Небојша Петровић, ванредни  професор, др Јован Мирић, ванредни професор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>ИСТРАЖИВАЧА-САРАДНИКА</w:t>
      </w:r>
      <w:r>
        <w:rPr>
          <w:lang w:val="sr-CS"/>
        </w:rPr>
        <w:t xml:space="preserve">  на Одељењу за психологију (предлог Одељења да се  Милица Вукелић   бира у звање истраживача-сарадника, предлог Комисије:  др Светлана Чизмић, редовни професор, др  Ивана Петровић, доцент, др Драгица Павловић-Бабић, доцен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-САРАДНИК </w:t>
      </w:r>
      <w:r>
        <w:rPr>
          <w:lang w:val="sr-CS"/>
        </w:rPr>
        <w:t xml:space="preserve"> на Одељењу за археологију (предлог Одељења да се Соња Вуковић бира у звање истраживача-сарадника, предлог Комисије: др Весна Димитријевић, редовни професор, др Мирослав Вујовић, доцент, др Марко Порчић, доцент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-САРАДНИКА </w:t>
      </w:r>
      <w:r>
        <w:rPr>
          <w:lang w:val="sr-CS"/>
        </w:rPr>
        <w:t>на Одељењу за филозофију (предлог Одељења да се Ивана Јанковић бира у звање истраживача-сарадника, предлог Комисије: др Милош Арсенијевић, редовни професор, др Милорад Ступар, ванредни професор, др Љиљана Раденовић, доцент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en-U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дана </w:t>
      </w:r>
      <w:r>
        <w:rPr>
          <w:lang w:val="ru-RU"/>
        </w:rPr>
        <w:t>26.06.2012</w:t>
      </w:r>
      <w:r>
        <w:rPr>
          <w:lang w:val="sr-CS"/>
        </w:rPr>
        <w:t>. године, размотрила је и прихватила захтев</w:t>
      </w:r>
      <w:r>
        <w:rPr/>
        <w:t xml:space="preserve">e </w:t>
      </w:r>
      <w:r>
        <w:rPr>
          <w:lang w:val="sr-CS"/>
        </w:rPr>
        <w:t xml:space="preserve"> одељења </w:t>
      </w:r>
      <w:r>
        <w:rPr/>
        <w:t xml:space="preserve"> </w:t>
      </w:r>
      <w:r>
        <w:rPr>
          <w:lang w:val="sr-CS"/>
        </w:rPr>
        <w:t xml:space="preserve"> за ангажовање наставника у допунском раду до 1/3 пуног радног времена у  школској  2012/2013.  години и т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Одељењу за педагогију и андрагогију, за предмете: Увод у педагошку психологију (2+2 часа недељно, у V семестру) и Педагошка психологија (2+2 часа недељно, у VI семестру),  и то др Јелену Врањешевић, доцента Учитељског факултета у Београду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Одељењу за педагогију и андрагогију, за предмете: Образовање одраслих (2+0 часа недељно, у VII семестру) и Андрагошка дидактика (2+1 часа недељно, у IV семестру), и то др Жељка Бралића, доцент Факултета безбедности у Београд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Одељењу за историју уметности, за предмете: Уметност античке Грчке</w:t>
      </w:r>
      <w:r>
        <w:rPr>
          <w:lang w:val="ru-RU"/>
        </w:rPr>
        <w:t xml:space="preserve"> ( фонд </w:t>
      </w:r>
      <w:r>
        <w:rPr>
          <w:lang w:val="sr-CS"/>
        </w:rPr>
        <w:t>2+2, у I семестру), Уметност античког Рима (фонд 2+0, у I</w:t>
      </w:r>
      <w:r>
        <w:rPr>
          <w:lang w:val="en-US"/>
        </w:rPr>
        <w:t>I</w:t>
      </w:r>
      <w:r>
        <w:rPr>
          <w:lang w:val="sr-CS"/>
        </w:rPr>
        <w:t xml:space="preserve"> семестру) и то др Ивану Кузмановић Нововић, доцент</w:t>
      </w:r>
      <w:r>
        <w:rPr>
          <w:lang w:val="ru-RU"/>
        </w:rPr>
        <w:t xml:space="preserve"> </w:t>
      </w:r>
      <w:r>
        <w:rPr>
          <w:lang w:val="sr-CS"/>
        </w:rPr>
        <w:t>Факултета</w:t>
      </w:r>
      <w:r>
        <w:rPr>
          <w:lang w:val="ru-RU"/>
        </w:rPr>
        <w:t xml:space="preserve"> </w:t>
      </w:r>
      <w:r>
        <w:rPr>
          <w:lang w:val="sr-CS"/>
        </w:rPr>
        <w:t>примењених уметности Универзитета уметности  у Београд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Одељењу за филозофију , за предмет  Математика, курс из Математичке логике (Основе математике), 4 часа предавања у јесењем и пролећном семестру, и то др Мирјану Борисављевић,  редовног професора  Саобраћајног факултета у Београд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Одељењу за класичне науке, за предмете: Грчки језик II (2 часа предавања) и Византијска филологија I (2 часа вежби),  и то др Дарка Тодоровића,  доцента Филолошког факултета у Београду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Одељењу за психологију, за предмете: Физиологија нервног система (2+0, зимски семестар) и Биолошка психологија (4+0, летњи семестар),  и то др Надежду Недељковић,  редовног професора Биолошког факултета у Београ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ходно  Упутству о ангажовању студената докторских студија у настави, Кадровска комисија је на својој седници 26.06.2012. године разматрала иницијативе одељења, утврдила испуњеност услова наведених у поменутом Упутству и предлаже Наставно – научном већу да донесе одлуку о ангажовањ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р Немање Звијер, истраживач - сарадник, на предметима:  Социологија културе (трећи семестар, 2+2) и Социологија масовне културе (шести семестар, 2+2) у школској 2012/13 годин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Воина Милевског, истраживач - сарадника, на предмету  Увод у етику (2 часа, пролећни семестар, основне студије),  на Одељењу за филозофију, у школској 2012/2013. години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Милијане Ђерић, истраживач - сарадника, на предмету  Примењена етика (2 часа, пролећни семестар, основне студије),  на Одељењу за филозофију, у школској 2012/2013. години</w:t>
      </w:r>
      <w:r>
        <w:rPr/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ване Јанковић, истраживач - сарадника, на предмету  Филозофија културе(2 часа, јесењи семестар, изборни курс на Одељењу за етнологију и антропологију),  на Одељењу за филозофију, у школској 2012/2013. години</w:t>
      </w:r>
      <w:r>
        <w:rPr/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Марије Радоман, на предметима Социјална демографија  (4 часа недељно, други семестар), Савремене миграције и изазови социо-економске интеграције (2 часа недељно, шести  семестар) и Изазови савремене породице (2 часа недељно, осми семестар), на Одељењу за социологију, у школској 2012/2013. години</w:t>
      </w:r>
      <w:r>
        <w:rPr/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рене Петровић,  на предметима: Статистика у друштвеним истраживањима-анализа (4 часа недељно, зимски семестар), Социологија рада (2 часа недељно, зимски  семестар),  Примењена економска социологија (2 часа недељно, летњи семестар),  Основи економске социологије (2 часа недељно, летњи семестар) и Социолошки практикум</w:t>
      </w:r>
      <w:r>
        <w:rPr>
          <w:lang w:val="ru-RU"/>
        </w:rPr>
        <w:t xml:space="preserve"> </w:t>
      </w:r>
      <w:r>
        <w:rPr>
          <w:lang w:val="sr-CS"/>
        </w:rPr>
        <w:t>(2 часа недељно, летњи семестар), на Одељењу за социологију, у школској 2012/2013. години</w:t>
      </w:r>
      <w:r>
        <w:rPr/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Едисе Кецап,  на предметима:  Андрагогија рада (основне студије, пети семестар, обавезан предмет, 2+2 часа вежби недељно, укупно четири часа вежби недељно) и Квалитет у образовању одраслих (основне студије, осми семестар, изборни предмет, четири часа вежби недељно), на Одељењу за педагогију и андрагогију, у школској 2012/2013. години</w:t>
      </w:r>
      <w:r>
        <w:rPr/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убравке Михајловић,  на предметима:  Стручно образовање одраслих (основне студије, осми семестар, обавезан  предмет, 2+2 часа вежби недељно, укупно четири часа вежби недељно) и Систем и организација образовања одраслих (основне студије, пети  семестар, обавезан  предмет, 2+2  часа вежби недељно, укупно 4 часа вежби недељно), на Одељењу за педагогију и андрагогију, у школској 2012/2013. години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Магдалене Перишић,   на предметима:   Основе педагогије са дидактиком (2 часа вежби са студентима основних студија историје и 2 часа вежби са студентима основних студија историје уметности и класичних наука), на Одељењу за педагогију и андрагогију, у школској 2012/2013. години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 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 xml:space="preserve">Проф. др Снежана Медић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09:00Z</dcterms:created>
  <dc:creator> </dc:creator>
  <dc:description/>
  <dc:language>en-US</dc:language>
  <cp:lastModifiedBy>andja</cp:lastModifiedBy>
  <cp:lastPrinted>2012-06-26T14:23:00Z</cp:lastPrinted>
  <dcterms:modified xsi:type="dcterms:W3CDTF">2012-06-27T06:33:00Z</dcterms:modified>
  <cp:revision>36</cp:revision>
  <dc:subject/>
  <dc:title>НАСТАВНО-НАУЧНОМ  ВЕЋУ</dc:title>
</cp:coreProperties>
</file>