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СТАВНО – НАУЧ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Одлуком Наставно – научног већа Филозофског факултета изабрани смо у Комисију за избор у звање једног НАУЧНОГ САРАДНИКА за област Историја. После прегледа материјала који је поднела кандидат </w:t>
      </w:r>
      <w:r>
        <w:rPr>
          <w:b/>
          <w:lang w:val="sr-CS"/>
        </w:rPr>
        <w:t>др Марија Копривица</w:t>
      </w:r>
      <w:r>
        <w:rPr>
          <w:lang w:val="sr-CS"/>
        </w:rPr>
        <w:t xml:space="preserve"> Комисија има част да Већу поднесе следећи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З    В    Е    Ш   Т   А    Ј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Мр Марија Копривица је рођена 01.12.1981. године у Нишу, где је завршила основну и средњу школу. Филозофски факултет у Нишу, Одсек за историју уписала је 2000. године, а дипломирала 2005. Исте године је уписала постдипломске студије на Одељењу за историју (Катедра за историју српског народа у средњем веку са историјском географијом и старословенским језиком) Филозофског факултета у Београду, код проф. др Синише Мишића. Студије је окончала веома успешно (9,75) и у изузетно кратком року, одбранивши магистарски рад 2007. године. Докторску дисертацију </w:t>
      </w:r>
      <w:r>
        <w:rPr>
          <w:i/>
          <w:lang w:val="sr-CS"/>
        </w:rPr>
        <w:t>Попови и протопопови српске цркве у средњем веку</w:t>
      </w:r>
      <w:r>
        <w:rPr>
          <w:lang w:val="sr-CS"/>
        </w:rPr>
        <w:t xml:space="preserve"> одбранила је у децембру 2011. године. Од 2010. ради на нашем факултету као истраживач – приправник, а од октобра исте године је ангажована у настави на Историјској географији. Током 2011. изабрана је у звање истраживача – сарадник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Нучни резултати и њихово публиковањ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Др Марија Копривица је по одбрани своје магистарске тезе почела интезивно да се бави научно – истраживачким радом и редовно објављује резултате својих истраживања. Прво је 2008. године публиковала скраћену верзију свог магистарског рада (</w:t>
      </w:r>
      <w:r>
        <w:rPr>
          <w:i/>
          <w:lang w:val="sr-CS"/>
        </w:rPr>
        <w:t>Нишка област од 1428. до половине 16. века</w:t>
      </w:r>
      <w:r>
        <w:rPr>
          <w:lang w:val="sr-CS"/>
        </w:rPr>
        <w:t>, БГ 5, Пожаревац 2008, 1 – 133). Из самог обима рада видљиво је да је реч о читавој студији а не обичном чланку. Студија се бави првим веком османске власти над Нишем и околином, где се аутор упустио у истраживање градске структуре и друштва и претверање једног балканског и хришћанског града у град орјенталног т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У наредном периоду, поред израде докторске дисертације, М. Копривица је своја интересовања углавном држала у две области српске средњовековне историје: у црквеној историји и историји насеља и привреде. Из ових области је објавила шест радова (види Библиографију). За </w:t>
      </w:r>
      <w:r>
        <w:rPr>
          <w:i/>
          <w:lang w:val="sr-CS"/>
        </w:rPr>
        <w:t>Лесксикон градова и тргова средњовековних српских земаља</w:t>
      </w:r>
      <w:r>
        <w:rPr>
          <w:lang w:val="sr-CS"/>
        </w:rPr>
        <w:t xml:space="preserve"> урадила је 11 одредница, међу којима се истичу оне о Пироту, Врању и Коприј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Др Марија Копривица је израдила и успешно одбранила докторску дисертацију </w:t>
      </w:r>
      <w:r>
        <w:rPr>
          <w:i/>
          <w:lang w:val="sr-CS"/>
        </w:rPr>
        <w:t>Попови и протопопови српске цркве у средњем веку</w:t>
      </w:r>
      <w:r>
        <w:rPr>
          <w:lang w:val="sr-CS"/>
        </w:rPr>
        <w:t>. Марија Копривица је своја истраживања усмерила на попове и протопопове из два основна разлога: 1. јер то подручје до данас није истражено ; 2. попови представљају основу црквеног деловања у једној верској заједници. Њиховим изучавањем стиче се комплетна слика о миријском свештенству и деловању српеке цркве у народу. У средњем веку црква је, поред владара, најзначајнија институција друштва. Истражујући њену структуру истражује се и структура српског друштва. У српској медиевистици одавно постоји потреба за једним оваквим истраживањем које својим захватом увелико превазилази историју цркв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Садржај своје докторске дисертације М. Копривица је изложила у неколико целина. У уводу дато је вредносно мишљење о изворима и постојећој литератури. Ту су размотрени и основни појмови (поп, презвитер, јереј), њихово значење и употреба у изворим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Следећа два поглавља (Попови у средњовековној Србији ; Протопопови) обрађују главни предмет дисертације почев од организовања цркве на простору српских земаља па до доласка Турака. Разматра се положај и улога попова у српској цркви и друштву. Српска црква се развија и прати судбину српске државе. После периода експанзије до 1355. године, настаје период феудалне анархије када је једини заједнички именитељ српска црква. У 15. веку српски народ трпи притиске са различитих страна, а српска црква се опире притиску католичанства и ислама. У овим процесима главну улогу игра миријско свештенство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У наредна три поглавља (Пореске обавезе попова према епископима ; Попови и земља ; Друштвени положај попова) разматрају се обавезе попова према цркви (епископу) и према господару земље на којој живе. Овде су успешно разрешене многе дилеме око основних дажбина (врховина, доходак духовни, бир, крина), као и питање поповских баштина. Разрешена су питања социјалног статуса попова према њиховом пореклу. На крају су размотрене и њихове дужности као верских пастир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У последњем поглављу (Парохије средњовековне српске цркве) успостављен је однос између попова и подручја њиховог деловања – парохија. Утврђено је да се парохија везује за црквени храм и за број становника, а не за попа. Рад се завршава једним зрелим и трезвеним закључком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о својим укупним резултатима докторска дисертација др Марије Копривице представља изузетан допринос историјској науци, посебно историји српског средњовековног друштва и историји српске цркве. Улога српске цркве у средњем веку је изузетна па је тиме и улога миријског свештенства била значајна и продирала у све поре друштва. Овом дисертацијом су добијена драгоцена сазнања о функционисању српске цркве у народу, о њеној улози у друштву и месту у тадашњем феудалном поретку. Рад представља изузетан допринос српској и европској медиевистици и историографији уопшт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Квантификација радова је видљива из Библиографије: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i/>
          <w:lang w:val="sr-CS"/>
        </w:rPr>
        <w:t xml:space="preserve">Нишка област од 1428 до половине </w:t>
      </w:r>
      <w:r>
        <w:rPr>
          <w:i/>
        </w:rPr>
        <w:t>XVI</w:t>
      </w:r>
      <w:r>
        <w:rPr>
          <w:i/>
          <w:lang w:val="sr-CS"/>
        </w:rPr>
        <w:t xml:space="preserve"> века</w:t>
      </w:r>
      <w:r>
        <w:rPr>
          <w:lang w:val="sr-CS"/>
        </w:rPr>
        <w:t xml:space="preserve"> (скраћена верзија магистарског рада),  Браничевски гласник 5, Пожаревац 2008, 1-133 </w:t>
      </w:r>
      <w:r>
        <w:rPr>
          <w:b/>
          <w:lang w:val="sr-CS"/>
        </w:rPr>
        <w:t>М53 = 1 бод</w:t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i/>
          <w:lang w:val="sr-CS"/>
        </w:rPr>
        <w:t xml:space="preserve">-Манастири и цркве нишке области у </w:t>
      </w:r>
      <w:r>
        <w:rPr>
          <w:i/>
        </w:rPr>
        <w:t>XV</w:t>
      </w:r>
      <w:r>
        <w:rPr>
          <w:i/>
          <w:lang w:val="sr-CS"/>
        </w:rPr>
        <w:t xml:space="preserve"> и </w:t>
      </w:r>
      <w:r>
        <w:rPr>
          <w:i/>
        </w:rPr>
        <w:t>XVI</w:t>
      </w:r>
      <w:r>
        <w:rPr>
          <w:i/>
          <w:lang w:val="sr-CS"/>
        </w:rPr>
        <w:t xml:space="preserve"> веку</w:t>
      </w:r>
      <w:r>
        <w:rPr>
          <w:lang w:val="sr-CS"/>
        </w:rPr>
        <w:t>, Зборник радова са научног скупа</w:t>
      </w:r>
      <w:r>
        <w:rPr>
          <w:i/>
          <w:lang w:val="sr-CS"/>
        </w:rPr>
        <w:t xml:space="preserve">  Православна теологија и култура</w:t>
      </w:r>
      <w:r>
        <w:rPr>
          <w:lang w:val="sr-CS"/>
        </w:rPr>
        <w:t xml:space="preserve">, Ниш 2010, 211-221 (ИСБН 978-86-84105-28-0)   </w:t>
      </w:r>
      <w:r>
        <w:rPr>
          <w:b/>
          <w:lang w:val="sr-CS"/>
        </w:rPr>
        <w:t>М44 = 3 бода</w:t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i/>
          <w:lang w:val="sr-CS"/>
        </w:rPr>
        <w:t>-Наследност поповске службе у средњовековној Србији</w:t>
      </w:r>
      <w:r>
        <w:rPr>
          <w:lang w:val="sr-CS"/>
        </w:rPr>
        <w:t xml:space="preserve">, Црквене студије 7, Ниш 2010, 363-371.  </w:t>
      </w:r>
      <w:r>
        <w:rPr>
          <w:b/>
          <w:lang w:val="sr-CS"/>
        </w:rPr>
        <w:t>М51 = 3 бода</w:t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lang w:val="sr-CS"/>
        </w:rPr>
        <w:t xml:space="preserve">- За </w:t>
      </w:r>
      <w:r>
        <w:rPr>
          <w:i/>
          <w:lang w:val="sr-CS"/>
        </w:rPr>
        <w:t>Лексикон средњовековних градова и тргова,</w:t>
      </w:r>
      <w:r>
        <w:rPr>
          <w:lang w:val="sr-CS"/>
        </w:rPr>
        <w:t xml:space="preserve"> Београд 2010, 11 лексиконских одредница (Пирот, Врање, Копријан, Темац, Хум, Осанички  и други). </w:t>
      </w:r>
      <w:r>
        <w:rPr>
          <w:lang w:val="ru-RU"/>
        </w:rPr>
        <w:t xml:space="preserve"> </w:t>
      </w:r>
      <w:r>
        <w:rPr>
          <w:lang w:val="sr-CS"/>
        </w:rPr>
        <w:t>(ИСБН 978-86-17-16604-3)</w:t>
      </w:r>
      <w:r>
        <w:rPr>
          <w:lang w:val="ru-RU"/>
        </w:rPr>
        <w:t xml:space="preserve"> (око 8 страна) </w:t>
      </w:r>
      <w:r>
        <w:rPr>
          <w:b/>
          <w:lang w:val="ru-RU"/>
        </w:rPr>
        <w:t>М16 = 2 бода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- Приказ: Тања Рибар, Западне стране у средњовјековној босанској  држави, Београд 2010, Београдски историјски гласник 1, Београд 2010, 196-197.</w:t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i/>
          <w:lang w:val="ru-RU"/>
        </w:rPr>
        <w:t>Добрич поље у ср</w:t>
      </w:r>
      <w:r>
        <w:rPr>
          <w:i/>
          <w:lang w:val="sr-CS"/>
        </w:rPr>
        <w:t>е</w:t>
      </w:r>
      <w:r>
        <w:rPr>
          <w:i/>
          <w:lang w:val="ru-RU"/>
        </w:rPr>
        <w:t>дњем веку</w:t>
      </w:r>
      <w:r>
        <w:rPr>
          <w:i/>
          <w:lang w:val="sr-CS"/>
        </w:rPr>
        <w:t>,</w:t>
      </w:r>
      <w:r>
        <w:rPr>
          <w:lang w:val="sr-CS"/>
        </w:rPr>
        <w:t xml:space="preserve"> Стефан Немања и Топлица, Ниш 2011, 119-127 (ИСБН 978-86-84105-35-8) </w:t>
      </w:r>
      <w:r>
        <w:rPr>
          <w:b/>
          <w:lang w:val="sr-CS"/>
        </w:rPr>
        <w:t>М44 = 3 бода</w:t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lang w:val="sr-CS"/>
        </w:rPr>
        <w:t>-</w:t>
      </w:r>
      <w:r>
        <w:rPr>
          <w:i/>
          <w:lang w:val="sr-CS"/>
        </w:rPr>
        <w:t xml:space="preserve">Протопоп Прохор свештеник и властеличић на дечанском властелинству у </w:t>
      </w:r>
      <w:r>
        <w:rPr>
          <w:i/>
        </w:rPr>
        <w:t>XIV</w:t>
      </w:r>
      <w:r>
        <w:rPr>
          <w:i/>
          <w:lang w:val="sr-CS"/>
        </w:rPr>
        <w:t xml:space="preserve"> веку</w:t>
      </w:r>
      <w:r>
        <w:rPr>
          <w:lang w:val="sr-CS"/>
        </w:rPr>
        <w:t>, Београдски историјски гласник 2 (2011)</w:t>
      </w:r>
      <w:r>
        <w:rPr>
          <w:lang w:val="ru-RU"/>
        </w:rPr>
        <w:t xml:space="preserve">, </w:t>
      </w:r>
      <w:r>
        <w:rPr>
          <w:lang w:val="sr-CS"/>
        </w:rPr>
        <w:t xml:space="preserve">75-89 </w:t>
      </w:r>
      <w:r>
        <w:rPr>
          <w:b/>
          <w:lang w:val="sr-CS"/>
        </w:rPr>
        <w:t>М51 = 3 бода</w:t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i/>
          <w:lang w:val="sr-CS"/>
        </w:rPr>
        <w:t>Протопоп дворски и егзарх у средњовековној српској цркви</w:t>
      </w:r>
      <w:r>
        <w:rPr>
          <w:lang w:val="sr-CS"/>
        </w:rPr>
        <w:t xml:space="preserve">, Црквене студије 8 (2011) </w:t>
      </w:r>
      <w:r>
        <w:rPr>
          <w:b/>
          <w:lang w:val="sr-CS"/>
        </w:rPr>
        <w:t>М51 = 3 бода</w:t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Одбрана докторске дисертације </w:t>
      </w:r>
      <w:r>
        <w:rPr>
          <w:i/>
          <w:lang w:val="sr-CS"/>
        </w:rPr>
        <w:t xml:space="preserve">Попови и протопопови српске цркве у средњем веку </w:t>
      </w:r>
      <w:r>
        <w:rPr>
          <w:b/>
          <w:lang w:val="sr-CS"/>
        </w:rPr>
        <w:t>М 71 = 6 бодова.</w:t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>Укупно 24 бода</w:t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Из овога је видљиво да кандидаткиња др М. Копривица испуњава квантитативни захтев за звање научни сарадник.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907"/>
        <w:jc w:val="both"/>
        <w:rPr>
          <w:lang w:val="sr-CS"/>
        </w:rPr>
      </w:pPr>
      <w:r>
        <w:rPr>
          <w:lang w:val="sr-CS"/>
        </w:rPr>
        <w:t xml:space="preserve">Др Марија Копривица је активно сарађивала на пројекту израде </w:t>
      </w:r>
      <w:r>
        <w:rPr>
          <w:i/>
          <w:lang w:val="sr-CS"/>
        </w:rPr>
        <w:t>Лексикона градова и тргова</w:t>
      </w:r>
      <w:r>
        <w:rPr>
          <w:lang w:val="sr-CS"/>
        </w:rPr>
        <w:t xml:space="preserve">, а тренутно је члан пројекта </w:t>
      </w:r>
      <w:r>
        <w:rPr>
          <w:i/>
          <w:lang w:val="sr-CS"/>
        </w:rPr>
        <w:t>Насеља и становништво српских земаља у позном средњем веку</w:t>
      </w:r>
      <w:r>
        <w:rPr>
          <w:lang w:val="sr-CS"/>
        </w:rPr>
        <w:t>, ев. бр. 177010, које финансира Министарство за науку РС.</w:t>
      </w:r>
    </w:p>
    <w:p>
      <w:pPr>
        <w:pStyle w:val="Normal"/>
        <w:spacing w:lineRule="auto" w:line="360"/>
        <w:ind w:firstLine="90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Др Марија Копривица је израдом докторске дисертације показала истраживачку зрелост и способност фундаменталних истраживања. Истовремено је марљиво истраживала и друге аспекте српске средњовековне историје. Имајући у виду све горе наведено у реферету и квантитативну оцену њених радова Комисија предлаже Већу да </w:t>
      </w:r>
      <w:r>
        <w:rPr>
          <w:b/>
          <w:lang w:val="sr-CS"/>
        </w:rPr>
        <w:t>др Марију Копривицу изабере у звање НАУЧНИ САРАДНИК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У Београду, 23. 04. 20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      </w:t>
      </w:r>
      <w:r>
        <w:rPr>
          <w:b/>
          <w:lang w:val="sr-CS"/>
        </w:rPr>
        <w:t>Чланови Комисије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Ема Миљковић, ванредни професор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Филозофски факултет, Ниш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Др Јелена Мргић, доцент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Филозофски факултет, Београд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Синиша Мишић, редовни професор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Филозофски факултет, Београд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(писац Извештаја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4:00Z</dcterms:created>
  <dc:creator>Misic</dc:creator>
  <dc:description/>
  <dc:language>en-US</dc:language>
  <cp:lastModifiedBy>andja</cp:lastModifiedBy>
  <cp:lastPrinted>2012-04-23T14:07:00Z</cp:lastPrinted>
  <dcterms:modified xsi:type="dcterms:W3CDTF">2012-04-26T08:04:00Z</dcterms:modified>
  <cp:revision>2</cp:revision>
  <dc:subject/>
  <dc:title>НАСТАВНО – НАУЧНОМ ВЕЋУ</dc:title>
</cp:coreProperties>
</file>