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268" w:leader="none"/>
              </w:tabs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 w:eastAsia="en-US"/>
              </w:rPr>
              <w:t xml:space="preserve"> 05/4-02 бр.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</w:rPr>
              <w:t>5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</w:t>
            </w:r>
            <w:r>
              <w:rPr>
                <w:lang w:val="sr-Latn-CS" w:eastAsia="en-US"/>
              </w:rPr>
              <w:t>.0</w:t>
            </w:r>
            <w:r>
              <w:rPr/>
              <w:t>5</w:t>
            </w:r>
            <w:r>
              <w:rPr>
                <w:lang w:val="sr-Latn-CS" w:eastAsia="en-US"/>
              </w:rPr>
              <w:t>.20</w:t>
            </w:r>
            <w:r>
              <w:rPr/>
              <w:t>1</w:t>
            </w:r>
            <w:r>
              <w:rPr>
                <w:lang w:val="sr-Latn-CS" w:eastAsia="en-US"/>
              </w:rPr>
              <w:t>2.</w:t>
            </w:r>
            <w:r>
              <w:rPr/>
              <w:t xml:space="preserve"> 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24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</w:rPr>
        <w:t>З А П И С Н И К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Heading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с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sr-Latn-CS"/>
        </w:rPr>
        <w:t>I</w:t>
      </w:r>
      <w:r>
        <w:rPr>
          <w:sz w:val="24"/>
          <w:szCs w:val="24"/>
        </w:rPr>
        <w:t xml:space="preserve">Х </w:t>
      </w:r>
      <w:r>
        <w:rPr>
          <w:sz w:val="24"/>
          <w:szCs w:val="24"/>
          <w:lang w:val="hr-HR"/>
        </w:rPr>
        <w:t xml:space="preserve">редовне седнице </w:t>
      </w:r>
      <w:r>
        <w:rPr>
          <w:sz w:val="24"/>
          <w:szCs w:val="24"/>
        </w:rPr>
        <w:t xml:space="preserve">Наставно-научног </w:t>
      </w:r>
      <w:r>
        <w:rPr>
          <w:sz w:val="24"/>
          <w:szCs w:val="24"/>
          <w:lang w:val="hr-HR"/>
        </w:rPr>
        <w:t>већа, одржан</w:t>
      </w:r>
      <w:r>
        <w:rPr>
          <w:sz w:val="24"/>
          <w:szCs w:val="24"/>
        </w:rPr>
        <w:t>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дана</w:t>
      </w:r>
      <w:r>
        <w:rPr>
          <w:sz w:val="24"/>
          <w:szCs w:val="24"/>
          <w:lang w:val="hr-HR"/>
        </w:rPr>
        <w:t xml:space="preserve"> </w:t>
      </w:r>
    </w:p>
    <w:p>
      <w:pPr>
        <w:pStyle w:val="Heading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17.05</w:t>
      </w:r>
      <w:r>
        <w:rPr>
          <w:sz w:val="24"/>
          <w:szCs w:val="24"/>
          <w:lang w:val="sr-Latn-CS"/>
        </w:rPr>
        <w:t>.20</w:t>
      </w:r>
      <w:r>
        <w:rPr>
          <w:sz w:val="24"/>
          <w:szCs w:val="24"/>
        </w:rPr>
        <w:t>12</w:t>
      </w:r>
      <w:r>
        <w:rPr>
          <w:sz w:val="24"/>
          <w:szCs w:val="24"/>
          <w:lang w:val="sr-Latn-CS"/>
        </w:rPr>
        <w:t xml:space="preserve">. </w:t>
      </w:r>
      <w:r>
        <w:rPr>
          <w:sz w:val="24"/>
          <w:szCs w:val="24"/>
        </w:rPr>
        <w:t>годи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инутом ћутања одата је пошта преминулим наставницима Филозофског факултета: др Арсену Ђуровићу, доценту на Одељењу за историју и проф. др Милану Поповићу, бившем декану Филозофског факултета и пензионисаном професору Одељења за социологиј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кон пребројавања евиденционих листића о присуству на седници проф. др Весна Димитријевић, председник Већа, констатовала је да седници присуствује 138 од укупно 193</w:t>
      </w:r>
      <w:r>
        <w:rPr>
          <w:lang w:val="sr-Latn-CS" w:eastAsia="en-US"/>
        </w:rPr>
        <w:t xml:space="preserve"> </w:t>
      </w:r>
      <w:r>
        <w:rPr/>
        <w:t>члана, те да постоји кворум за рад и пуноважно одлучивање Наставно-научног већа о осталим тачкама предложеног дневног ред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/>
        <w:tab/>
        <w:t>Седница Већа је почела у 13,15 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 xml:space="preserve">Предложени дневни ред </w:t>
      </w:r>
      <w:r>
        <w:rPr>
          <w:color w:val="000000"/>
        </w:rPr>
        <w:t>Х</w:t>
      </w:r>
      <w:r>
        <w:rPr>
          <w:lang w:val="sr-Latn-CS" w:eastAsia="en-US"/>
        </w:rPr>
        <w:t>I</w:t>
      </w:r>
      <w:r>
        <w:rPr/>
        <w:t>Х</w:t>
      </w:r>
      <w:r>
        <w:rPr>
          <w:lang w:val="sr-Latn-CS" w:eastAsia="en-US"/>
        </w:rPr>
        <w:t xml:space="preserve"> </w:t>
      </w:r>
      <w:r>
        <w:rPr/>
        <w:t>редовне седнице Наставно-научног већа једногласно је усвојен</w:t>
      </w:r>
      <w:r>
        <w:rPr>
          <w:lang w:val="sr-Latn-CS" w:eastAsia="en-US"/>
        </w:rPr>
        <w:t>.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</w:r>
      <w:r>
        <w:rPr/>
        <w:t xml:space="preserve">Записник са </w:t>
      </w:r>
      <w:r>
        <w:rPr>
          <w:color w:val="000000"/>
        </w:rPr>
        <w:t>Х</w:t>
      </w:r>
      <w:r>
        <w:rPr>
          <w:lang w:val="sr-Latn-CS" w:eastAsia="en-US"/>
        </w:rPr>
        <w:t>VIII</w:t>
      </w:r>
      <w:r>
        <w:rPr/>
        <w:t xml:space="preserve"> редовне седнице Наставно-научног већа, одржане дана </w:t>
      </w:r>
      <w:r>
        <w:rPr>
          <w:lang w:val="sr-Latn-CS" w:eastAsia="en-US"/>
        </w:rPr>
        <w:t>2</w:t>
      </w:r>
      <w:r>
        <w:rPr/>
        <w:t>9.03</w:t>
      </w:r>
      <w:r>
        <w:rPr>
          <w:lang w:val="sr-Latn-CS" w:eastAsia="en-US"/>
        </w:rPr>
        <w:t>.20</w:t>
      </w:r>
      <w:r>
        <w:rPr/>
        <w:t>12</w:t>
      </w:r>
      <w:r>
        <w:rPr>
          <w:lang w:val="sr-Latn-CS" w:eastAsia="en-US"/>
        </w:rPr>
        <w:t xml:space="preserve">. </w:t>
      </w:r>
      <w:r>
        <w:rPr/>
        <w:t>године</w:t>
      </w:r>
      <w:r>
        <w:rPr>
          <w:lang w:val="sr-Latn-CS" w:eastAsia="en-US"/>
        </w:rPr>
        <w:t xml:space="preserve"> </w:t>
      </w:r>
      <w:r>
        <w:rPr/>
        <w:t>једногласно је усвојен без примедаб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Проф. др Весна Димитријевић, председник Већа је саопшт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1.</w:t>
        <w:tab/>
      </w:r>
      <w:r>
        <w:rPr/>
        <w:t>ОБЈАВЉЕНЕ</w:t>
      </w:r>
      <w:r>
        <w:rPr>
          <w:lang w:val="sr-Latn-CS" w:eastAsia="en-US"/>
        </w:rPr>
        <w:t xml:space="preserve"> </w:t>
      </w:r>
      <w:r>
        <w:rPr/>
        <w:t>СУ КЊИГЕ: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-</w:t>
        <w:tab/>
        <w:t xml:space="preserve">«НАРОДНА РЕЛИГИЈА  </w:t>
      </w:r>
    </w:p>
    <w:p>
      <w:pPr>
        <w:pStyle w:val="Normal"/>
        <w:ind w:left="1440" w:hanging="24"/>
        <w:jc w:val="both"/>
        <w:rPr/>
      </w:pPr>
      <w:r>
        <w:rPr/>
        <w:t>Одабрана поглавља»</w:t>
      </w:r>
    </w:p>
    <w:p>
      <w:pPr>
        <w:pStyle w:val="Normal"/>
        <w:rPr>
          <w:lang w:val="sr-Latn-CS" w:eastAsia="en-US"/>
        </w:rPr>
      </w:pPr>
      <w:r>
        <w:rPr/>
        <w:tab/>
        <w:tab/>
        <w:t>Аутор: Проф. др Данијел Синани</w:t>
      </w:r>
    </w:p>
    <w:p>
      <w:pPr>
        <w:pStyle w:val="Normal"/>
        <w:ind w:left="2124" w:hanging="0"/>
        <w:jc w:val="both"/>
        <w:rPr/>
      </w:pPr>
      <w:r>
        <w:rPr/>
        <w:t xml:space="preserve">  </w:t>
      </w:r>
      <w:r>
        <w:rPr/>
        <w:t xml:space="preserve">Издавачи: Српски генеалошки центар и </w:t>
      </w:r>
    </w:p>
    <w:p>
      <w:pPr>
        <w:pStyle w:val="Normal"/>
        <w:ind w:left="2124" w:hanging="0"/>
        <w:jc w:val="both"/>
        <w:rPr/>
      </w:pPr>
      <w:r>
        <w:rPr/>
        <w:t xml:space="preserve">  </w:t>
      </w:r>
      <w:r>
        <w:rPr/>
        <w:t xml:space="preserve">Одељење за етнологију и антропологију </w:t>
      </w:r>
    </w:p>
    <w:p>
      <w:pPr>
        <w:pStyle w:val="Normal"/>
        <w:ind w:left="2124" w:hanging="0"/>
        <w:jc w:val="both"/>
        <w:rPr/>
      </w:pPr>
      <w:r>
        <w:rPr/>
        <w:t xml:space="preserve">  </w:t>
      </w:r>
      <w:r>
        <w:rPr/>
        <w:t>Филозофског факултета у Београду</w:t>
      </w:r>
    </w:p>
    <w:p>
      <w:pPr>
        <w:pStyle w:val="Normal"/>
        <w:ind w:left="1440" w:hanging="24"/>
        <w:jc w:val="both"/>
        <w:rPr/>
      </w:pPr>
      <w:r>
        <w:rPr/>
        <w:tab/>
        <w:t>Београд, 2010. године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-</w:t>
        <w:tab/>
        <w:t>«ПУСЕН И ПЕТОКРАКА: ЗБИРКА СЛИКА ДРУГА ПРЕДСЕДНИКА»</w:t>
      </w:r>
    </w:p>
    <w:p>
      <w:pPr>
        <w:pStyle w:val="Normal"/>
        <w:rPr>
          <w:lang w:val="sr-Latn-CS" w:eastAsia="en-US"/>
        </w:rPr>
      </w:pPr>
      <w:r>
        <w:rPr/>
        <w:tab/>
        <w:tab/>
        <w:t>Аутор: Доц. др Ненад Радић</w:t>
      </w:r>
    </w:p>
    <w:p>
      <w:pPr>
        <w:pStyle w:val="Normal"/>
        <w:ind w:left="2124" w:hanging="0"/>
        <w:jc w:val="both"/>
        <w:rPr/>
      </w:pPr>
      <w:r>
        <w:rPr/>
        <w:t>Издавач: Галерија Матице Српске</w:t>
      </w:r>
    </w:p>
    <w:p>
      <w:pPr>
        <w:pStyle w:val="Normal"/>
        <w:ind w:left="1440" w:hanging="24"/>
        <w:jc w:val="both"/>
        <w:rPr/>
      </w:pPr>
      <w:r>
        <w:rPr/>
        <w:t>Нови Сад, 2012. године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-</w:t>
        <w:tab/>
        <w:t>«И БЕШЕ ПОПУТ ПТИЦЕ У КАВЕЗУ: СТУДИЈА О ИСТОРИЈИ И КУЛТУРИ СТАРОГ ИСТОКА»</w:t>
      </w:r>
    </w:p>
    <w:p>
      <w:pPr>
        <w:pStyle w:val="Normal"/>
        <w:rPr>
          <w:lang w:val="sr-Latn-CS" w:eastAsia="en-US"/>
        </w:rPr>
      </w:pPr>
      <w:r>
        <w:rPr/>
        <w:tab/>
        <w:tab/>
        <w:t>Аутор: Проф. др Данијела Стефановић</w:t>
      </w:r>
    </w:p>
    <w:p>
      <w:pPr>
        <w:pStyle w:val="Normal"/>
        <w:ind w:left="2124" w:hanging="0"/>
        <w:jc w:val="both"/>
        <w:rPr/>
      </w:pPr>
      <w:r>
        <w:rPr/>
        <w:t xml:space="preserve"> </w:t>
      </w:r>
      <w:r>
        <w:rPr/>
        <w:t>Издавач: Службени гласник</w:t>
      </w:r>
    </w:p>
    <w:p>
      <w:pPr>
        <w:pStyle w:val="Normal"/>
        <w:ind w:left="1440" w:hanging="24"/>
        <w:jc w:val="both"/>
        <w:rPr/>
      </w:pPr>
      <w:r>
        <w:rPr/>
        <w:t>Београд, 2012. године</w:t>
      </w:r>
    </w:p>
    <w:p>
      <w:pPr>
        <w:pStyle w:val="Normal"/>
        <w:ind w:left="1440" w:hanging="24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2.</w:t>
        <w:tab/>
        <w:t>ОБЈАВЉЕНИ СУ ЧАСОПИСИ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-</w:t>
        <w:tab/>
        <w:t>«ЗОГРАФ» Часопис за средњовековну уметност, Број 35</w:t>
      </w:r>
    </w:p>
    <w:p>
      <w:pPr>
        <w:pStyle w:val="Normal"/>
        <w:rPr/>
      </w:pPr>
      <w:r>
        <w:rPr/>
        <w:tab/>
        <w:tab/>
        <w:t>Уредник: Проф. др Миодраг Марковић</w:t>
      </w:r>
    </w:p>
    <w:p>
      <w:pPr>
        <w:pStyle w:val="Normal"/>
        <w:ind w:left="1416" w:hanging="0"/>
        <w:jc w:val="both"/>
        <w:rPr/>
      </w:pPr>
      <w:r>
        <w:rPr/>
        <w:t>Издавачи:  Институт за историју уметности</w:t>
      </w:r>
    </w:p>
    <w:p>
      <w:pPr>
        <w:pStyle w:val="Normal"/>
        <w:ind w:left="1416" w:firstLine="708"/>
        <w:jc w:val="both"/>
        <w:rPr/>
      </w:pPr>
      <w:r>
        <w:rPr/>
        <w:t xml:space="preserve">       </w:t>
      </w:r>
      <w:r>
        <w:rPr/>
        <w:t>Филозофског факултета у Београду</w:t>
      </w:r>
    </w:p>
    <w:p>
      <w:pPr>
        <w:pStyle w:val="Normal"/>
        <w:ind w:left="1416" w:hanging="0"/>
        <w:jc w:val="both"/>
        <w:rPr/>
      </w:pPr>
      <w:r>
        <w:rPr/>
        <w:t>Београд, 2011. годин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ru-RU" w:eastAsia="en-US"/>
        </w:rPr>
      </w:pPr>
      <w:r>
        <w:rPr/>
        <w:t>IV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/>
        <w:tab/>
        <w:t>Наставно-научно веће је једногласно прихватило Извештај Кадровске комисије, од 15.</w:t>
      </w:r>
      <w:r>
        <w:rPr>
          <w:lang w:val="sr-Latn-CS" w:eastAsia="en-US"/>
        </w:rPr>
        <w:t>0</w:t>
      </w:r>
      <w:r>
        <w:rPr/>
        <w:t>5.201</w:t>
      </w:r>
      <w:r>
        <w:rPr>
          <w:lang w:val="sr-Latn-CS" w:eastAsia="en-US"/>
        </w:rPr>
        <w:t>2</w:t>
      </w:r>
      <w:r>
        <w:rPr/>
        <w:t>. године, и донело следећ</w:t>
      </w:r>
      <w:r>
        <w:rPr>
          <w:lang w:val="sr-Latn-CS" w:eastAsia="en-US"/>
        </w:rPr>
        <w:t>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 xml:space="preserve">О  Д  Л  У  К  </w:t>
      </w:r>
      <w:r>
        <w:rPr>
          <w:lang w:val="sr-Latn-CS" w:eastAsia="en-US"/>
        </w:rPr>
        <w:t>E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 1.</w:t>
        <w:tab/>
      </w:r>
      <w:r>
        <w:rPr/>
        <w:t xml:space="preserve">Покреће се поступак за избор др Веселина Митровића, у звање НАУЧНИ САРАДНИК. </w:t>
      </w:r>
    </w:p>
    <w:p>
      <w:pPr>
        <w:pStyle w:val="Normal"/>
        <w:ind w:left="720" w:hanging="12"/>
        <w:jc w:val="both"/>
        <w:rPr/>
      </w:pPr>
      <w:r>
        <w:rPr/>
        <w:t>Образује се комисија за припрему извештаја, у саставу:  доц. др Нада Секулић,  проф. др Младен Лазић и проф. др Мирјана Бобић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</w:t>
      </w:r>
      <w:r>
        <w:rPr/>
        <w:t xml:space="preserve"> 1.</w:t>
        <w:tab/>
        <w:t>Уговор о допунском раду до 1/3 пуног радног времена у школској 2012/2013. години, за предмет Етнолошке и антрополошке теорије, на основним академским студијама,  у јесењем  семестру школске 2012/2013 године и за предмет Историја антропологије, на докторским студијама у јесењем семестру школске 2012/2013 године, на Одељењу за етнологију и антропологију, закључити са др Александром Бошковићем, редовним професором Факултета друштвених наука Универзитета у Љубљани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</w:t>
      </w:r>
      <w:r>
        <w:rPr/>
        <w:t xml:space="preserve"> 2.</w:t>
        <w:tab/>
        <w:t>Уговор о допунском раду до 1/3 пуног радног времена у школској 2012/2013. години, за предмет Национална етнологија/антропологија – Невербална комуникација, у јесењем семестру школске 2012/2013 године, на Одељењу за етнологију и антропологију, закључити са др Жарком Требјешанином, редовним професором Факултета за специјалну едукацију и рехабилитацију у Београду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I</w:t>
      </w:r>
      <w:r>
        <w:rPr/>
        <w:t xml:space="preserve"> 1</w:t>
        <w:tab/>
        <w:t>Студент докторских студија Биљана Станковић, стипендиста Министарства просвете и науке, ангажоваће се у настави на Одељењу за психологију на предметима: Општа психологија са психологијом личности (2+2, зимски и летњи семестар, друга година основних студија филозофије); Културно – историјска психологија (2+2, зимски семестар, мастер студије психологије); Квалитативна истраживања (4+0, летњи семестар, прва година основних студија психологије) и Квалитативна истраживања, виши курс (5+0, летњи семестар, докторске студије психологије), на Одељењу за психологију, у школској 2012/13 години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I</w:t>
      </w:r>
      <w:r>
        <w:rPr/>
        <w:t xml:space="preserve"> 2</w:t>
        <w:tab/>
        <w:t>Студент докторских студија Ирена Петровић, истраживач-приправник, ангажоваће се у настави на Одељењу за социологију, на предмету Основи социологије рада (вежбе, 4 часа недељно, зимски семестар) и на предмету Примењена економска социологија (вежбе, 2 часа недељно, летњи семестар),  на Одељењу за социологију, у школској 2011/2012 години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V</w:t>
      </w:r>
      <w:r>
        <w:rPr/>
        <w:t xml:space="preserve"> 1</w:t>
        <w:tab/>
        <w:tab/>
        <w:t>Одобрава се др Милици Антић Габер, професору на Универзитету у Љубљани, да одржи предавање на тему «О женама у политици у Словенији: Да ли је словеначка политика још увек добро чувана мушка тврђава», дана 20.04.2012. године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V</w:t>
      </w:r>
      <w:r>
        <w:rPr/>
        <w:t xml:space="preserve"> 2</w:t>
        <w:tab/>
        <w:tab/>
        <w:t>Одобрава се др Бранки Галић, ванредном професору са Универзитета у Загребу, да одржи предавање на тему «Сексизам и родна дискриминација у Хрватској – показатељи социолошких истраживања», дана 29.05.2012. године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V</w:t>
      </w:r>
      <w:r>
        <w:rPr/>
        <w:t xml:space="preserve"> 3</w:t>
        <w:tab/>
        <w:tab/>
        <w:t>Одобрава се др Роберту Клике, професору на Гент универзитету, Белгија, да одржи предавање и води дискусију на тему «Биосоцијалне интеракције у модернизацији», дана 25.05.2012. године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</w:t>
      </w:r>
      <w:r>
        <w:rPr>
          <w:color w:val="000000"/>
        </w:rPr>
        <w:t>једногласно донело следећ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О Д Л У К 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Доноси се Правилник о упису студената на основне академске студиј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авилник о упису студената на основне академске студије, чини саставни део ове одлуке и овог записн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VI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</w:t>
      </w:r>
      <w:r>
        <w:rPr>
          <w:color w:val="000000"/>
        </w:rPr>
        <w:t>једногласно донело следећ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О Д Л У К У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Утврђује се предлог Правилника о трошковима студиј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едлог Правилника о трошковима студија, чини саставни део ове одлуке и овог записника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 дискусији везаној за ову тачку дневног реда учествовао је проф. др Младен Лазић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</w:t>
      </w:r>
      <w:r>
        <w:rPr>
          <w:color w:val="000000"/>
        </w:rPr>
        <w:t>једногласно донело следећ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О Д Л У К У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Утврђује се Предлог измена и допуна Финансијског плана Филозофског факултета у Београду за 2012. годину.</w:t>
      </w:r>
    </w:p>
    <w:p>
      <w:pPr>
        <w:pStyle w:val="Normal"/>
        <w:jc w:val="both"/>
        <w:rPr/>
      </w:pPr>
      <w:r>
        <w:rPr/>
        <w:tab/>
        <w:t>Предлог измена и допуна Финансијског плана Филозофског факултета у Београду за 2012. годину, чини саставни део ове одлуке и овог запи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VI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донело следећу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Покреће се поступак за избор Љиљане Гавриловић, доктора наука – етнолошке науке, у звање НАУЧНИ САВЕТНИК. </w:t>
      </w:r>
    </w:p>
    <w:p>
      <w:pPr>
        <w:pStyle w:val="Normal"/>
        <w:ind w:left="708" w:hanging="0"/>
        <w:jc w:val="both"/>
        <w:rPr/>
      </w:pPr>
      <w:r>
        <w:rPr/>
        <w:t>Образује се комисија за припрему извештаја, у саставу: проф. др Иван Ковачевић, проф. др Бојан Жикић и др Александар Бошковић, редовни професор Факултета друштвених наука Универзитета у Љубљани и научни саветник Института   друштвених наука у Београ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X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донело следећу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Утврђује се предлог за реизбор кандидата Мире Ружић, доктора наука – археолошке науке у научно звање НАУЧНИ САРАДНИК на период од пет годи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/>
        <w:t>Х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донело следеће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Наташа Симић, дипломирани психолог, изабрана је у истраживачко звање ИСТРАЖИВАЧ-САРАДНИК на период од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Златко Бодрожић, доктор наука – психолошке науке, изабран је у истраживачко звање ИСТРАЖИВАЧ-САРАДНИК на период од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Магдалена Перишић, дипломирани педагог, изабрана је у истраживачко звање ИСТРАЖИВАЧ-ПРИПРАВНИК на период од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Едиса Кецап, дипломирани андрагог, изабрана је у истраживачко звање ИСТРАЖИВАЧ-ПРИПРАВНИК на период од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Маша Аврамовић, дипломирани педагог, изабрана је у истраживачко звање ИСТРАЖИВАЧ-ПРИПРАВНИК на период од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Дубравка Михајловић, мастер андрагог, изабрана је у истраживачко звање ИСТРАЖИВАЧ-ПРИПРАВНИК на период од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/>
        <w:t>Х</w:t>
      </w:r>
      <w:r>
        <w:rPr>
          <w:lang w:val="sr-Latn-CS" w:eastAsia="en-US"/>
        </w:rPr>
        <w:t>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>Наставно-научно веће је разматрало Извештај Комисије за докторске студије од 15</w:t>
      </w:r>
      <w:r>
        <w:rPr/>
        <w:t>.</w:t>
      </w:r>
      <w:r>
        <w:rPr>
          <w:lang w:val="ru-RU" w:eastAsia="en-US"/>
        </w:rPr>
        <w:t>05.20</w:t>
      </w:r>
      <w:r>
        <w:rPr>
          <w:lang w:val="sr-Latn-CS" w:eastAsia="en-US"/>
        </w:rPr>
        <w:t>1</w:t>
      </w:r>
      <w:r>
        <w:rPr/>
        <w:t>2</w:t>
      </w:r>
      <w:r>
        <w:rPr>
          <w:lang w:val="ru-RU" w:eastAsia="en-U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  <w:t>1.</w:t>
        <w:tab/>
        <w:t>За докторанда: Жељка Младеновића</w:t>
      </w:r>
    </w:p>
    <w:p>
      <w:pPr>
        <w:pStyle w:val="Normal"/>
        <w:ind w:firstLine="708"/>
        <w:jc w:val="both"/>
        <w:rPr/>
      </w:pPr>
      <w:r>
        <w:rPr/>
        <w:t xml:space="preserve">Тема: АФЕКТИВНО ПРИМОВАЊЕ ЕСТЕТСКИХ ПРОЦЕНА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 xml:space="preserve">: проф. др Слободан Маркови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За докторанда: Владимира Мишића </w:t>
      </w:r>
    </w:p>
    <w:p>
      <w:pPr>
        <w:pStyle w:val="Normal"/>
        <w:ind w:left="708" w:hanging="0"/>
        <w:jc w:val="both"/>
        <w:rPr/>
      </w:pPr>
      <w:r>
        <w:rPr/>
        <w:t>Тема: ЕМПИРИЈСКА ПРОВЕРА КОНСТРУКТНЕ ВАЉАНОСТИ И ПРЕДИКТИВНЕ ВРЕДНОСТИ СКАЛЕ РУМИНАТИВНОГ СТИЛА МИШЉЕЊА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>а: проф. др Татјана Вукосављевић Гвозд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За докторанда: др Ленчу Милешову</w:t>
      </w:r>
    </w:p>
    <w:p>
      <w:pPr>
        <w:pStyle w:val="Normal"/>
        <w:ind w:left="708" w:hanging="0"/>
        <w:jc w:val="both"/>
        <w:rPr/>
      </w:pPr>
      <w:r>
        <w:rPr/>
        <w:t xml:space="preserve">Тема: ФАКТОРИ РИЗИКА ЗА НАСТАНАК ДЕПРЕСИЈЕ У АДОЛЕСЦЕНЦИЈИ ИЗ УГЛА ТРАНСАКЦИОНОГ СТРЕС МОДЕЛА КОГНИТИВНЕ ВУЛНЕРАБИЛНОСТИ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 xml:space="preserve">а: проф. др Татјана Вукосављевић Гвозде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За докторанда: Милицу Тошић</w:t>
      </w:r>
    </w:p>
    <w:p>
      <w:pPr>
        <w:pStyle w:val="Normal"/>
        <w:ind w:left="708" w:hanging="0"/>
        <w:jc w:val="both"/>
        <w:rPr/>
      </w:pPr>
      <w:r>
        <w:rPr/>
        <w:t>Тема: АФЕКТИВНА УЛОГА НАСТАВНИКА: КОНЦЕПТУАЛИЗАЦИЈА И ЕМПИРИЈСКА ПРОВЕРА КОНСТРУКТА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 xml:space="preserve">а: проф. др Ана Пешика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За докторанда: Вишњу Братина</w:t>
      </w:r>
    </w:p>
    <w:p>
      <w:pPr>
        <w:pStyle w:val="Normal"/>
        <w:ind w:firstLine="708"/>
        <w:jc w:val="both"/>
        <w:rPr/>
      </w:pPr>
      <w:r>
        <w:rPr/>
        <w:t>Тема: МАТЕМАТИКА У ПЛАТОНОВОЈ ФИЛОЗОФИЈИ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 xml:space="preserve">а: доц. др Ирина Дерети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За докторанда: Биљану Радовановић</w:t>
      </w:r>
    </w:p>
    <w:p>
      <w:pPr>
        <w:pStyle w:val="Normal"/>
        <w:ind w:firstLine="708"/>
        <w:jc w:val="both"/>
        <w:rPr/>
      </w:pPr>
      <w:r>
        <w:rPr/>
        <w:t xml:space="preserve">Тема: ОДНОС НАУЧНИХ ТЕОРИЈА И ИСКУСТВЕНИХ ЧИЊЕНИЦА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lang w:val="sr-Latn-CS" w:eastAsia="en-US"/>
        </w:rPr>
        <w:t>За ментора је одређен</w:t>
      </w:r>
      <w:r>
        <w:rPr/>
        <w:t>: доц. др Слободан Пер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За докторанда: Ивана Богдановића</w:t>
      </w:r>
    </w:p>
    <w:p>
      <w:pPr>
        <w:pStyle w:val="Normal"/>
        <w:ind w:left="708" w:hanging="0"/>
        <w:jc w:val="both"/>
        <w:rPr/>
      </w:pPr>
      <w:r>
        <w:rPr/>
        <w:t>Тема: ИЗГРАДЊА РИМСКОГ АМФИТЕАТРА НА ПРИМЕРУ ВИМИНАЦИЈУМА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>: проф. др Ненад Тас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За докторанда: Соњу Вучковић </w:t>
      </w:r>
    </w:p>
    <w:p>
      <w:pPr>
        <w:pStyle w:val="Normal"/>
        <w:ind w:firstLine="708"/>
        <w:jc w:val="both"/>
        <w:rPr/>
      </w:pPr>
      <w:r>
        <w:rPr/>
        <w:t>Тема: НИШ – ОКРУЖНА ВАРОШ (1878-1918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lang w:val="sr-Latn-CS" w:eastAsia="en-US"/>
        </w:rPr>
        <w:t>За ментора је одређен</w:t>
      </w:r>
      <w:r>
        <w:rPr/>
        <w:t>а: проф. др Сузана Рај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 xml:space="preserve">За докторанда: Снежану Мишић </w:t>
      </w:r>
    </w:p>
    <w:p>
      <w:pPr>
        <w:pStyle w:val="Normal"/>
        <w:ind w:firstLine="708"/>
        <w:jc w:val="both"/>
        <w:rPr/>
      </w:pPr>
      <w:r>
        <w:rPr/>
        <w:t>Тема: СЛИКАРСТВО ЂУРЕ ЈАКШИЋА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 xml:space="preserve">: проф. др Ненад Макуљеви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За докторанда: Бојану Илић</w:t>
      </w:r>
    </w:p>
    <w:p>
      <w:pPr>
        <w:pStyle w:val="Normal"/>
        <w:ind w:left="708" w:hanging="0"/>
        <w:jc w:val="both"/>
        <w:rPr/>
      </w:pPr>
      <w:r>
        <w:rPr/>
        <w:t xml:space="preserve">Тема: ВИЗУЕЛНА КУЛТУРА И ГРАЂАНСКИ ИДЕНТИТЕТ У БОСНИ И ХЕРЦЕГОВИНИ У ДРУГОЈ ПОЛОВИНИ 19. ВЕКА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>: проф. др Ненад Макуљ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  <w:t>За докторанда: Јелену Петаковић</w:t>
      </w:r>
    </w:p>
    <w:p>
      <w:pPr>
        <w:pStyle w:val="Normal"/>
        <w:ind w:left="708" w:hanging="0"/>
        <w:jc w:val="both"/>
        <w:rPr/>
      </w:pPr>
      <w:r>
        <w:rPr/>
        <w:t>Тема: ИНДУСТРИЈСКИ РАЗВОЈ НА БАЛКАНУ 1919-1929. ГОДИНЕ – КОМПАРАТИВНА АНАЛИЗА ТЕКСТИЛНЕ ИНДУСТРИЈЕ БУГАРСКЕ И КРАЉЕВИНЕ СРБА, ХРВАТА И СЛОВЕНАЦА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>: проф. др Мирослав Јован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Х</w:t>
      </w:r>
      <w:r>
        <w:rPr>
          <w:color w:val="000000"/>
          <w:lang w:val="sr-Latn-CS" w:eastAsia="en-US"/>
        </w:rPr>
        <w:t>II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изабрало Комисију за оцену и одбрану докторске дисертације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Тема: УЧИНАК СИСТЕМСКЕ ТЕРАПИЈЕ НА РЕЗИЛИЈЕНТНОСТ ПОРОДИЦА АЛКОХОЛИЧАРА докторанда мр Аделе Зобенице, у саставу: доц. др Слађана Драгишић-Лабаш, проф. др Смиљка Томановић и др Зорица Кубурић, редовни професор Филозофског факултета у Нов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</w:t>
        <w:tab/>
        <w:t>Тема: НОВИ ОБЛИЦИ ДРУШТВЕНОГ УМРЕЖАВАЊА – УЛОГА ИНТЕРНЕТА У УСПОСТАВЉАЊУ ИНТЕРПЕРСОНАЛНИХ ОДНОСА У СРБИЈИ, докторанда мр Далибора Петровића, у саставу: проф. др Сретен Вујовић, проф. др Марија Бабовић, проф. др Слободан Цвејић и др Слободан Миладиновић, редовни професор Факултета организационих наука у Београду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Тема: ПРОБЛЕМ ДРУГОГ У ПОЗНОЈ МОДЕРНИ, докторанда мр Бориса Братине, у саставу: доц. др Миланко Говедарица, проф. др Драго Ђурић, др Игњатије Мидић, редовни професор на Богословском факултету у Београду и др Бранко Ромчевић, доцент Факултета безбедности у Београ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Тема: ПСИХОЛОШКИ АСПЕКТИ ИЗБОРНОГ ПОНАШАЊА КОЛЕБЉИВИХ БИРАЧА У СРБИЈИ, докторанда мр Станише Остојића, у саставу: др Бора Кузмановић, редовни професор у пензији, проф. др Драган Попадић и проф. др Небојша Петровић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Тема: КОНСТРУКЦИЈА ИДЕНТИТЕТА У ДИСКУРСУ КОНТИНУИРАНОГ ПРОФЕСИОНАЛНОГ ОБРАЗОВАЊА, докторанда мр Јелене Павловић, у саставу: проф. др Душан Стојнов, проф. др Миросава Ђуришић-Бојановић и др Славица Максић, научни саветник Института за педагошка истраживањ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Тема: ОДНОС ИЗМЕЂУ ИМПЛИЦИТНИХ И ЕКСПЛИЦИТНИХ МЕРА ЛИЧНОСТИ – МОГУЋНОСТИ ТЕСТА ИМПЛИЦИТНИХ АСОЦИЈАЦИЈА (ИАТ) У ПРОЦЕНИ БАЗИЧНИХ ДИМЕНЗИЈА ЛИЧНОСТИ, докторанда Љиљане Лазаревић, у саставу: проф. др Горан Кнежевић, проф. др Дејан Лаловић, доц. др Горан Опачић и др Брајан Носек, редовни професор Одсека за психологију на Универзитету у Вирџинији (САД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Тема: ДУНАВ У ЈУГОСЛОВЕНСКО-СОВЈЕТСКИМ ОДНОСИМА (1944-1953), докторанда Милана Гулића, у саставу: доц. др Мира Радојевић, проф. др Љубодраг Димић, проф. др Мирослав Јовановић, др Ђорђе Костић, научни саветник Балканолошког института САНУ и др Милан Терзић, виши научни сарадник Института за стратегијска истраживања у Београ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Тема: АРХИТЕКТУРА КЛАСИЦИЗМА У СРБИЈИ XIX И XX ВЕКА, докторанда мр Горана Половине, у саставу: проф. др Александар Кадијевић, проф. др Предраг Драгојевић, др Мирјана Ротер-Благојевић, ванредни професор Архитектонског факултета у Београду и др Александар Игњатовић, ванредни професор Архитектонског факултета у Београ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Мења се одлука бр. 348/1-XII/6 од 29.03.2012. године, тако што се Комисија за оцену и одбрану докторске дисертације РЕЛИГИОЗНОСТ МЛАДИХ У ЦРНОЈ ГОРИ, коју је поднео докторанд мр Владимир Бакрач, проширује са још једним чланом, проф. др Вером Вратушом-Жуњић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8" w:hanging="705"/>
        <w:jc w:val="center"/>
        <w:rPr/>
      </w:pPr>
      <w:r>
        <w:rPr/>
        <w:t>ХIII</w:t>
      </w:r>
    </w:p>
    <w:p>
      <w:pPr>
        <w:pStyle w:val="TextBody"/>
        <w:spacing w:before="0" w:after="0"/>
        <w:ind w:left="703" w:hanging="703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 комисије о оцени докторске тез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Извештај бр. 1 од 26.03.2012. године са предлогом да докторанд Драгана Грбић усмено брани своју докторску дисертацију под насловом: CIVITATES PEREGRINAE У ИЛИРИКУ У ДОБА ПРИНЦИПАТА ПРЕМА ПЛИНИЈЕВОЈ NATURALIS HISTORIA И ЕПИГРАФСКИМ ИЗВОРИМА</w:t>
      </w:r>
    </w:p>
    <w:p>
      <w:pPr>
        <w:pStyle w:val="Normal"/>
        <w:ind w:firstLine="705"/>
        <w:jc w:val="both"/>
        <w:rPr/>
      </w:pPr>
      <w:r>
        <w:rPr/>
        <w:t xml:space="preserve">(Универзитет је дао сагласност на предлог теме 29.06.2010. године. </w:t>
      </w:r>
    </w:p>
    <w:p>
      <w:pPr>
        <w:pStyle w:val="Normal"/>
        <w:ind w:left="705" w:hanging="0"/>
        <w:jc w:val="both"/>
        <w:rPr/>
      </w:pPr>
      <w:r>
        <w:rPr/>
        <w:t>Објављен рад: Cilices у Сингидунуму. Белешке из војничке епиграфике и топографије / Cilices in Singidunum. Notes on Military Epigraphy and Topography, Старинар LVII/2007, Београд 2008, 221–227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 xml:space="preserve">Извештај бр. 2 од 26.03.2012. године са предлогом да докторанд Ана Петров усмено брани своју докторску дисертацију под насловом: ЕВОЛУЦИОНИСТИЧКИ ЕЛЕМЕНТИ У СОЦИОЛОШКОМУЗИЧКОЈ ТЕОРИЈИ РАЦИОНАЛИЗАЦИЈЕ МАКСА ВЕБЕРА 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26.10.2010. године.</w:t>
      </w:r>
    </w:p>
    <w:p>
      <w:pPr>
        <w:pStyle w:val="Normal"/>
        <w:ind w:left="708" w:hanging="0"/>
        <w:jc w:val="both"/>
        <w:rPr/>
      </w:pPr>
      <w:r>
        <w:rPr/>
        <w:t>Објављен рад: Kонцерт као грађанска институција, Sociologija, Vol. 53, No. 2, 177-19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Извештај бр. 3 од 30.03.2012. године са предлогом да докторанд мр Исидора Јарић усмено брани своју докторску дисертацију под насловом: ЈАВНИ И СКРИВЕНИ КУРИКУЛУМИ СРЕДЊОШКОЛСКЕ НАСТАВЕ СОЦИОЛОГИЈЕ: ОБРАЗОВНЕ РЕФОРМЕ У СРБИЈИ (1960-2006)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30.11.2006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4.</w:t>
        <w:tab/>
        <w:t xml:space="preserve">Извештај бр. 4 од 2.04.2012. године са предлогом да докторанд мр Небојша Порчић усмено брани своју докторску дисертацију под насловом: ДИПЛОМАТИЧКИ ОБРАСЦИ СРЕДЊОВЕКОВНИХ ВЛАДАРСКИХ ДОКУМЕНАТА: СРПСКИ ПРИМЕР </w:t>
      </w:r>
    </w:p>
    <w:p>
      <w:pPr>
        <w:pStyle w:val="Normal"/>
        <w:ind w:firstLine="708"/>
        <w:jc w:val="both"/>
        <w:rPr/>
      </w:pPr>
      <w:r>
        <w:rPr/>
        <w:t xml:space="preserve">(Универзитет је дао сагласност на предлог теме 24.02.2009. године) 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5.</w:t>
        <w:tab/>
        <w:t xml:space="preserve">Извештај бр. 5 од 17.04.2012. године са предлогом да докторанд мр Ана Орлић усмено брани своју докторску дисертацију под насловом: ИНДИВИДУАЛНЕ РАЗЛИКЕ У ОБРАДИ ЕМОЦИОНАЛНО ОБОЈЕНОГ МАТЕРИЈАЛА </w:t>
      </w:r>
    </w:p>
    <w:p>
      <w:pPr>
        <w:pStyle w:val="Normal"/>
        <w:ind w:firstLine="708"/>
        <w:jc w:val="both"/>
        <w:rPr/>
      </w:pPr>
      <w:r>
        <w:rPr/>
        <w:t xml:space="preserve">(Универзитет је дао сагласност на предлог теме 07.07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6.</w:t>
        <w:tab/>
        <w:t xml:space="preserve">Извештај бр. 6 од 17.04.2012. године са предлогом да докторанд мр Владимир Цветковић усмено брани своју докторску дисертацију под насловом: ЈУГОСЛОВЕНСКА ПОЛИТИКА ПРЕМА ЗЕМЉАМА НАРОДНЕ ДЕМОКРАТИЈЕ У СУСЕДСТВУ 1953-1958. </w:t>
      </w:r>
    </w:p>
    <w:p>
      <w:pPr>
        <w:pStyle w:val="Normal"/>
        <w:ind w:firstLine="708"/>
        <w:jc w:val="both"/>
        <w:rPr/>
      </w:pPr>
      <w:r>
        <w:rPr/>
        <w:t xml:space="preserve">(Универзитет је дао сагласност на предлог теме 24.02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7.</w:t>
        <w:tab/>
        <w:t xml:space="preserve">Извештај бр. 7 од 17.04.2012. године са предлогом да докторанд мр Биљана Шаула-Маројевић усмено брани своју докторску дисертацију под насловом: ЕМПИРИЈСКА ПРОВЕРА ОДНОСА ШЕСТОДИМЕНЗИОНАЛНОГ МОДЕЛА ЛИЧНОСТИ И КАТЕГОРИЈАЛНОГ МОДЕЛА ПОРЕМЕЋАЈА ЛИЧНОСТИ </w:t>
      </w:r>
    </w:p>
    <w:p>
      <w:pPr>
        <w:pStyle w:val="Normal"/>
        <w:ind w:firstLine="708"/>
        <w:jc w:val="both"/>
        <w:rPr/>
      </w:pPr>
      <w:r>
        <w:rPr/>
        <w:t xml:space="preserve">(Универзитет је дао сагласност на предлог теме 07.07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8.</w:t>
        <w:tab/>
        <w:t xml:space="preserve">Извештај бр. 8 од 17.04.2012. године са предлогом да докторанд мр Дијана Метлић усмено брани своју докторску дисертацију под насловом: ИЗМЕЂУ ОДИСЕЈЕ У СВЕМИРУ И ШИРОМ ЗАТВОРЕНИХ ОЧИЈУ: АНАЛИЗА РАЗЛИЧИТИХ ОБЛИКА ПРИСУСТВА СЛИКЕ У ФИЛМОВИМА СТЕНЛИЈА КЈУБРИКА </w:t>
      </w:r>
    </w:p>
    <w:p>
      <w:pPr>
        <w:pStyle w:val="Normal"/>
        <w:ind w:firstLine="708"/>
        <w:jc w:val="both"/>
        <w:rPr/>
      </w:pPr>
      <w:r>
        <w:rPr/>
        <w:t xml:space="preserve">(Универзитет је дао сагласност на предлог теме 01.11.2011. године. </w:t>
      </w:r>
    </w:p>
    <w:p>
      <w:pPr>
        <w:pStyle w:val="Normal"/>
        <w:ind w:left="708" w:hanging="0"/>
        <w:jc w:val="both"/>
        <w:rPr/>
      </w:pPr>
      <w:r>
        <w:rPr/>
        <w:t xml:space="preserve">Објављен рад: Филм као виртуални прозор, Зборник семинара за студије модерне уметности Филозофског факултета у Београду, 6-2010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Извештај бр. 9 од 17.04.2012. године са предлогом да докторанд мр Зоран Павловић усмено брани своју докторску дисертацију под насловом: ЧИНИОЦИ И СТРУКТУРА ПОЛИТИЧКЕ КУЛТУРЕ МЛАДИХ У СРБИЈИ – СОЦИОЛОШКИ ПРИСТУП </w:t>
      </w:r>
    </w:p>
    <w:p>
      <w:pPr>
        <w:pStyle w:val="Normal"/>
        <w:ind w:firstLine="705"/>
        <w:jc w:val="both"/>
        <w:rPr/>
      </w:pPr>
      <w:r>
        <w:rPr/>
        <w:t xml:space="preserve">(Универзитет је дао сагласност на предлог теме 21.04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0.</w:t>
        <w:tab/>
        <w:t xml:space="preserve">Извештај бр. 10 од 17.04.2012. године са предлогом да докторанд Зорица Кузмановић усмено брани своју докторску дисертацију под насловом: РЕФЛЕКСИВНА ПРИРОДА АРХЕОЛОШКОГ ЗАКЉУЧИВАЊА: СТУДИЈА СЛУЧАЈА КОРПУСА ХЕЛЕНИСТИЧКИХ НАЛАЗА У СРБИЈИ 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708" w:hanging="0"/>
        <w:jc w:val="both"/>
        <w:rPr/>
      </w:pPr>
      <w:r>
        <w:rPr/>
        <w:t>Објављен рад: Kонцепт хеленизма – идеолошке имликације, Годишњак за друштвену историју XV/1-3, Удружење за друштвену историју, Београд 2009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 xml:space="preserve">Извештај бр. 11 од 17.04.2012. године са предлогом да докторанд Василиос Хронопулос усмено брани своју докторску дисертацију под насловом: БАЛКАНСКА ПОЛИТИКА ИЗБЕГЛИЧКЕ ГРЧКЕ ВЛАДЕ 1941-1944. 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9.06.2010. године</w:t>
      </w:r>
      <w:r>
        <w:rPr>
          <w:lang w:val="sr-Latn-CS" w:eastAsia="en-US"/>
        </w:rPr>
        <w:t>.</w:t>
      </w:r>
    </w:p>
    <w:p>
      <w:pPr>
        <w:pStyle w:val="Normal"/>
        <w:ind w:left="705" w:hanging="0"/>
        <w:jc w:val="both"/>
        <w:rPr/>
      </w:pPr>
      <w:r>
        <w:rPr/>
        <w:t xml:space="preserve">Редакција часописа Војноисторијски гласник прихватила је за објављивање чланак </w:t>
      </w:r>
      <w:r>
        <w:rPr>
          <w:lang w:val="sr-Latn-CS" w:eastAsia="en-US"/>
        </w:rPr>
        <w:t xml:space="preserve">«VARLIK VERGISI» - и </w:t>
      </w:r>
      <w:r>
        <w:rPr/>
        <w:t>П</w:t>
      </w:r>
      <w:r>
        <w:rPr>
          <w:lang w:val="sr-Latn-CS" w:eastAsia="en-US"/>
        </w:rPr>
        <w:t xml:space="preserve">олитика турске владе према грчкој националној мањини у Другом светском рату у броју за 2012. </w:t>
      </w:r>
      <w:r>
        <w:rPr/>
        <w:t>годину)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V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предлог Комисије и донело одлуку о одобрењу теме магистарске тезе и одређивању ментор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>КОНСТИТУИСАЊЕ КАУЗАЛНЕ ДИМЕНЗИЈЕ ДОГАЂАЈА У ПРИЧАЊУ ПРИЧА</w:t>
      </w:r>
      <w:r>
        <w:rPr>
          <w:lang w:val="sr-Latn-CS" w:eastAsia="en-US"/>
        </w:rPr>
        <w:t xml:space="preserve">, </w:t>
      </w:r>
      <w:r>
        <w:rPr/>
        <w:t>кандидата Владимира Мушицког. За ментора је одређен: проф. др Душан Стојнов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>ЕФИКАСНОСТ МЕНТОРСТВА КАО ТЕХНИКЕ РАЗВОЈА ЉУДСКИХ РЕСУРСА</w:t>
      </w:r>
      <w:r>
        <w:rPr>
          <w:lang w:val="sr-Latn-CS" w:eastAsia="en-US"/>
        </w:rPr>
        <w:t xml:space="preserve">, </w:t>
      </w:r>
      <w:r>
        <w:rPr/>
        <w:t>кандидата Јелене Шрибар. За ментора је одређена: проф. др Светлана Чизм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>
          <w:lang w:val="sr-Latn-CS" w:eastAsia="en-US"/>
        </w:rPr>
        <w:t>3.</w:t>
        <w:tab/>
        <w:t xml:space="preserve">YUSTA – ЈУГОСЛОВЕНСКО-СОВЈЕТСКО АКЦИОНАРСКО </w:t>
      </w:r>
      <w:r>
        <w:rPr/>
        <w:t>ДРУШТВО</w:t>
      </w:r>
      <w:r>
        <w:rPr>
          <w:lang w:val="sr-Latn-CS" w:eastAsia="en-US"/>
        </w:rPr>
        <w:t xml:space="preserve"> ЗА ЦИВИЛНО ВАЗДУХОПЛОВСТВО, кандидата Горана Стефановића. </w:t>
      </w:r>
      <w:r>
        <w:rPr/>
        <w:t>За ментора је одређен</w:t>
      </w:r>
      <w:r>
        <w:rPr>
          <w:lang w:val="sr-Latn-CS" w:eastAsia="en-US"/>
        </w:rPr>
        <w:t>: проф. др Мирослав Јовановић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/>
      </w:pPr>
      <w:r>
        <w:rPr/>
        <w:t>Наставно-научно веће је прихватило извештај Комисије о оцени магистарске тезе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>РАЦИОНАЛНОСТ НАУКЕ У ФИЛОЗОФИЈИ ПОПЕРА, КУНА И ЛАКАТОША, кандидата Мирослава Ивановића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I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образовало комисију за признавање страних високошколских исправ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11" w:hanging="711"/>
        <w:jc w:val="both"/>
        <w:rPr/>
      </w:pPr>
      <w:r>
        <w:rPr/>
        <w:t>1.</w:t>
        <w:tab/>
        <w:t xml:space="preserve">Стране високошколске исправе – дипломе о одбрањеној докторској дисертацији и стеченом научном називу доктора наука из области историје уметности, музеологије и проучавања филма, коју је Зоја М. Бојић, рођена 28.04.1963. године у Београду, Република Србија, стекла 20.09.2005. године на Аустралијском националном универзитету, Канбера, Аустралија, у саставу: проф. др Александар Кадијевић, проф. др Лидија Мереник и проф. др Симона Чупић. 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11" w:hanging="711"/>
        <w:jc w:val="both"/>
        <w:rPr/>
      </w:pPr>
      <w:r>
        <w:rPr/>
        <w:t>2.</w:t>
        <w:tab/>
        <w:t xml:space="preserve">Стране високошколске исправе – дипломе о одбрањеној докторској дисертацији и стеченом научном називу доктора наука у области класичних наука, коју је Сандра Ж. Шћепановић, рођена 22.06.1974. године у Кули, Република Србија, стекла 05.05.2012. године на Универзитету у Оксфорду, Оксфорд, Велика Британија, у саставу: проф. др Александар Лома, проф. др Марјанца Пакиж и проф. др Војислав Јелић. 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11" w:hanging="711"/>
        <w:jc w:val="both"/>
        <w:rPr/>
      </w:pPr>
      <w:r>
        <w:rPr/>
        <w:t>3.</w:t>
        <w:tab/>
        <w:t xml:space="preserve">Стране високошколске исправе – дипломе о завршеном високом образовању из области психологије, коју је Мирјана М. Николић, рођена 08.06.1984. године у Прокупљу, Република Србија, стекла 13.02.2012. године на Филозофском факултету Универзитета у Љубљани, Република Словенија, у саставу: проф. др Драган Попадић, проф. др Миланко Чабаркапа и доц. др Данијела Петровић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једногласно донело следећ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Др Драгу Ђурићу у звању ванредног професора на Одељењу за филозофију, одобрава се радно ангажовање до 1/3 пуног радног времена на Филозофском факултету у Косовској Митровици, на извођењу наставе из предмета Историја немачке класичне филозофије (јесењи семестар, фонд часова 2+0) и предмета Историја филозофије 19. века (пролећни семестар, фонд часова 2+0) у школској 2011/2012. годин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Др Миланку Говедарици у звању доцента на Одељењу за филозофију, одобрава се радно ангажовање до 1/3 пуног радног времена на Филозофском факултету у Косовској Митровици, на извођењу наставе из предмета Традиционална логика (јесењи семестар, фонд часова 2+0) и предмета Теорија сазнања (пролећни семестар, фонд часова 2+0) у школској 2011/2012. годин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Др Ивани Петровић у звању доцента на Одељењу за психологију, одобрава се радно ангажовање на Универзитету у Београду – Економском факултету, ради извођења наставе на предмету Управљање компетенцијама, на мастер академским студијама, са укупним оптерећењем од 30 часова наставе у летњем семестру школске 2011/2012. годин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Др Ивани Петровић у звању доцента на Одељењу за психологију, одобрава се радно ангажовање на Универзитету у Београду – Факултету организационих наука, ради извођења дела наставе на изборном предмету Менаџмент каријере на мастер академским студијама Менаџмент у управи, са укупним оптерећењем од 15 часова наставе у летњем семестру школске 2011/2012. годин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II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 Д  Л  У  К  Е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Одобрава се др Сенки Ковач, ванредном професору на Одељењу за етнологију и антропологију Филозофског факултета у Београду, да учествује на Међународном симпозијуму Patrimoine vignerom européen, који ће се одржати у периоду од 14. до 16. септембра 2012. године у Монпелијеу (Калвисону и Сомијеру), као и да учествује на конкурсу код Министарства просвете и науке Републике Србије за финансирање учешћа на наведеном симпозијум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Одобрава се др Слободану Цвејићу, ванредном професору на Одељењу за социологију Филозофског факултета у Београду, да учествује на 13. Светском конгресу руралне социологије, који ће се одржати у периоду од 29. јула до 04. августа 2012. године у Лисабону, као и да учествује на конкурсу код Министарства просвете и науке Републике Србије за финансирање учешћа на наведеном конгрес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Одобрава се др Слободану Перовићу, доценту на Одељењу за филозофију Филозофског факултета у Београду, да учествује на међународној конференцији British Society for Philosophy of Science, Stirling, која ће се одржати у периоду од 05. до 06. јула 2012. године, као и да учествује на конкурсу код Министарства просвете и науке Републике Србије за финансирање учешћа на наведеној конференц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Одобрава се др Ирини Деретић, доценту на Одељењу за филозофију Филозофског факултета у Београду, да учествује на међународној конференцији 6. Руски филозофски конгрес (VI Российский философский конгресс): Филозофија у савременом свету (ФИЛОСОФИЯ В СОВРЕМЕННОМ МИРЕ: ДИАЛОГ МИРОВОЗЗРЕНИЙ, која ће се одржати у периоду од 27. до 30. јуна 2012. године у Њижниј Новогороду, Русија, као и да учествује на конкурсу код Министарства просвете и науке Републике Србије за финансирање учешћа на наведеној конференцији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</w:t>
      </w:r>
      <w:r>
        <w:rPr/>
        <w:t>Х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у</w:t>
      </w:r>
    </w:p>
    <w:p>
      <w:pPr>
        <w:pStyle w:val="Heading7"/>
        <w:spacing w:before="0" w:after="0"/>
        <w:jc w:val="center"/>
        <w:rPr/>
      </w:pPr>
      <w:r>
        <w:rPr/>
      </w:r>
    </w:p>
    <w:p>
      <w:pPr>
        <w:pStyle w:val="Heading7"/>
        <w:spacing w:before="0" w:after="0"/>
        <w:jc w:val="center"/>
        <w:rPr/>
      </w:pPr>
      <w:r>
        <w:rPr/>
        <w:t>О</w:t>
      </w:r>
      <w:r>
        <w:rPr>
          <w:lang w:val="sr-Latn-CS" w:eastAsia="en-US"/>
        </w:rPr>
        <w:t xml:space="preserve"> </w:t>
      </w:r>
      <w:r>
        <w:rPr/>
        <w:t xml:space="preserve"> Д</w:t>
      </w:r>
      <w:r>
        <w:rPr>
          <w:lang w:val="sr-Latn-CS" w:eastAsia="en-US"/>
        </w:rPr>
        <w:t xml:space="preserve"> </w:t>
      </w:r>
      <w:r>
        <w:rPr/>
        <w:t xml:space="preserve"> Л </w:t>
      </w:r>
      <w:r>
        <w:rPr>
          <w:lang w:val="sr-Latn-CS" w:eastAsia="en-US"/>
        </w:rPr>
        <w:t xml:space="preserve"> </w:t>
      </w:r>
      <w:r>
        <w:rPr/>
        <w:t xml:space="preserve">У </w:t>
      </w:r>
      <w:r>
        <w:rPr>
          <w:lang w:val="sr-Latn-CS" w:eastAsia="en-US"/>
        </w:rPr>
        <w:t xml:space="preserve"> </w:t>
      </w:r>
      <w:r>
        <w:rPr/>
        <w:t xml:space="preserve">К </w:t>
      </w:r>
      <w:r>
        <w:rPr>
          <w:lang w:val="sr-Latn-CS" w:eastAsia="en-US"/>
        </w:rPr>
        <w:t xml:space="preserve"> </w:t>
      </w:r>
      <w:r>
        <w:rPr/>
        <w:t>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Прихвата се Извештај Комисије о обављеној размени студената, од 27.04.2012. године и Марији Петровић, студенту основних студија на Одељењу за филозофију, признају се два испита у укупној вредности од 12 ЕСПБ, положених на Универзитету у Гранади, Шпанија:</w:t>
      </w:r>
    </w:p>
    <w:p>
      <w:pPr>
        <w:pStyle w:val="Normal"/>
        <w:ind w:left="705" w:firstLine="3"/>
        <w:jc w:val="both"/>
        <w:rPr/>
      </w:pPr>
      <w:r>
        <w:rPr/>
        <w:t xml:space="preserve">1. Filosofía política I ( Политичка филозофија I), обавезан, 6 EСПБ, оцена 7 </w:t>
        <w:br/>
        <w:t xml:space="preserve">     (70 поена); </w:t>
      </w:r>
    </w:p>
    <w:p>
      <w:pPr>
        <w:pStyle w:val="Normal"/>
        <w:ind w:left="705" w:firstLine="3"/>
        <w:jc w:val="both"/>
        <w:rPr/>
      </w:pPr>
      <w:r>
        <w:rPr/>
        <w:t xml:space="preserve">2. Filosofía y literatura (Филозофија и књижевност) изборни, 6 ЕСПБ, оцена 6 </w:t>
        <w:br/>
        <w:t xml:space="preserve">     (60 поена).</w:t>
      </w:r>
    </w:p>
    <w:p>
      <w:pPr>
        <w:pStyle w:val="Normal"/>
        <w:ind w:left="705" w:firstLine="3"/>
        <w:jc w:val="both"/>
        <w:rPr/>
      </w:pPr>
      <w:r>
        <w:rPr/>
        <w:t>Признавање оцена извршено је на основу званичне скале Универзитета у Гранади која је прерачуната у вредносну скалу Универзитета у Београ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едница Већа је завршена у 14,30 час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ЗАПИСНИЧАР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ПРЕДСЕДНИК ВЕЋ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Latn-CS"/>
              </w:rPr>
              <w:t>Весна Димитрије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02:00Z</dcterms:created>
  <dc:creator>Ceca Stojanović</dc:creator>
  <dc:description/>
  <dc:language>en-US</dc:language>
  <cp:lastModifiedBy>Ceca Stojanović</cp:lastModifiedBy>
  <cp:lastPrinted>2012-05-21T10:33:00Z</cp:lastPrinted>
  <dcterms:modified xsi:type="dcterms:W3CDTF">2012-06-15T13:03:00Z</dcterms:modified>
  <cp:revision>3</cp:revision>
  <dc:subject/>
  <dc:title>УНИВЕРЗИТЕТ У БЕОГРАДУ</dc:title>
</cp:coreProperties>
</file>