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  <w:t>NASTAVNO-NAUČNOM VEĆU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  <w:t>FILOZOFSKOG FAKULTETA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  <w:t>U BEOGRADU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Latn-CS"/>
        </w:rPr>
        <w:t>Naučno-nastavno veće Filozofskog fakulteta Univerziteta u Beogradu izabralo nas je na sednici održanoj 17.05.2012 u komisiju za pripremu izveštaja o kandidatu Mitrović Veselinu za izbor u zvanje naučnog saradnika u Institutu za sociološka istraživanja i na Odeljenju za sociologiju.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center"/>
        <w:rPr>
          <w:lang w:val="sr-Latn-CS"/>
        </w:rPr>
      </w:pPr>
      <w:r>
        <w:rPr>
          <w:lang w:val="sr-Latn-CS"/>
        </w:rPr>
        <w:t>IZVEŠTAJ</w:t>
      </w:r>
    </w:p>
    <w:p>
      <w:pPr>
        <w:pStyle w:val="Normal"/>
        <w:spacing w:lineRule="auto" w:line="360" w:before="120" w:after="1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Latn-CS"/>
        </w:rPr>
        <w:t xml:space="preserve">Na osnovu odluke čl.72. i 80. Zakona o naučno-istraživačkoj delatnosti („Službeni glasni RS“ broj 110/05 i 18/10) člana 150. stav 6. Statuta, Naučno-nastavno veće Filozofskog fakulteta u Beogradu je na svojoj redovnoj V sednici, održanoj dana 17.05.2012, donelo odluku o pokretanju postupka za izbor Veselina Mitrovića, doktoranda na Odeljenju za sociologiju Filozofskog fakulteta Univerziteta u Beogradu, u zvanje </w:t>
      </w:r>
      <w:r>
        <w:rPr>
          <w:b/>
          <w:lang w:val="sr-Latn-CS"/>
        </w:rPr>
        <w:t>NAUČNI SARADNIK</w:t>
      </w:r>
      <w:r>
        <w:rPr>
          <w:lang w:val="sr-Latn-CS"/>
        </w:rPr>
        <w:t xml:space="preserve">. 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Veselin MItrović je završio osnovne studije sociologije na Odeljenju za sociologiju Filozofskog fakulteta Univerziteta u Beogradu 2008. godine sa prosečnom ocenom 9.41. </w:t>
      </w:r>
      <w:r>
        <w:rPr>
          <w:b/>
          <w:lang w:val="sr-Latn-CS"/>
        </w:rPr>
        <w:t>Doktorirao je</w:t>
      </w:r>
      <w:r>
        <w:rPr>
          <w:lang w:val="sr-Latn-CS"/>
        </w:rPr>
        <w:t xml:space="preserve">  na Odeljenju za sociologiju Filozofskog fakulteta Univerziteta u Beogradu14.11. 2011., odbranivši doktorsku tezu pod naslovom:  „Društveni aspekti 'poboljšanja'  ljudskih bića u okviru novih bio-tehnoloških istraživanja, pod mentorstvom prof. dr Marije Bogddanović.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Veselin Mitrović je do sada u okviru svog </w:t>
      </w:r>
      <w:r>
        <w:rPr>
          <w:b/>
          <w:lang w:val="sr-Latn-CS"/>
        </w:rPr>
        <w:t>naučnog rada</w:t>
      </w:r>
      <w:r>
        <w:rPr>
          <w:lang w:val="sr-Latn-CS"/>
        </w:rPr>
        <w:t xml:space="preserve"> učestvovao na više domaćih i međunarodnih seminara i konferencija. 2006. godine učestvovao je na konferenciji „Humanistički uvid u društvenu stvarnost Srbije krajem XX i početkom XXI veka“ u organizaciji Akademske inicijative na Filozofskom fakultetu u Beogradu Univerziteta u Beogradu; 2007. na konferenciji „World Government“ u organizaciji Odeljenja za filozofiju Filozofskog fakulteta u Beogradu; 2008. učestvovao je sa referatom „Overlaping identities of the concept of nation“ na skupu „World, Mind and Action“ na Inter-University Centre Dubrovnik.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Latn-CS"/>
        </w:rPr>
        <w:t xml:space="preserve">Veselin Mitović je do sada realizovao i učestvovao u više istraživanja. Trenutno je angažovan u istraživačkom potprojektu Instituta za sociološka istraživanja „Politike roditeljstva“ na istraživanju socioloških aspekata veštačke oplodnje i uticaja tehnoloških intervencija na savremeni koncept repreoduktivnih prava. U okviru obeležavanja 50 godina razvoja sociologije, obavio je prikupljanje i obradu arhivske građe, na osnovu čega je objavio i stručni tekst. Prethodno je u istraživanju o džez muzičarima 20. veka  u SAD koristio biografski metod u analizi podataka, kao i sakupljanje i predstavljanje statističkih podataka vezanih za predmet istraživanja, stekavši  time </w:t>
      </w:r>
      <w:r>
        <w:rPr>
          <w:b/>
          <w:lang w:val="sr-Latn-CS"/>
        </w:rPr>
        <w:t xml:space="preserve">istraživačko iskustvo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Povrh toga, Veselin Mitrović je u periodu 2008-2009. i  dalje do danas angažovan kao demonstrator na predmetima Tradicionalno i moderno u kulturi kod doc. Nade Sekulić, stekavši time iskustvo i u </w:t>
      </w:r>
      <w:r>
        <w:rPr>
          <w:b/>
          <w:lang w:val="sr-Latn-CS"/>
        </w:rPr>
        <w:t>nastavnom radu</w:t>
      </w:r>
      <w:r>
        <w:rPr>
          <w:lang w:val="sr-Latn-CS"/>
        </w:rPr>
        <w:t xml:space="preserve">. Prethodno je od 2008. do 2012. godine bio demonstrator na predmetu Sociologija kulture kod prof. Dr Đokice Jovanovića.  Po mišljenju predmetnih nastavnika, kandidat je ostvario izuzetno dobru i kvalitetnu saradnju kako sa studentima, tako i sa predmetnim nastavnicima.  Veselin Mitrović je do sada </w:t>
      </w:r>
      <w:r>
        <w:rPr>
          <w:b/>
          <w:lang w:val="sr-Latn-CS"/>
        </w:rPr>
        <w:t xml:space="preserve">objavio više samostalnih naučnih radova i prikaza </w:t>
      </w:r>
      <w:r>
        <w:rPr>
          <w:lang w:val="sr-Latn-CS"/>
        </w:rPr>
        <w:t xml:space="preserve"> u časopisima od nacionalnog ili međunarodnog značaja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Tekst „Argumenti za i protiv poboljšanja ljudskih bića genetskom intervencijom“ bavi se sučeljavanjem dva teorijska stanovišta o genetskom poboljšanju ljudi. Opravdanje ili osuđivanje upotrebe biotehnologije u ove svrhe obrazloženo je iz perspektive  tumačenja osnovnih ljudskih prava, shvatanja ljudske prirode, problema nadzora i kontrole države i tržišta.  Autor analizira polazišta Savulescua, kao predstavnika tehnoprogresivističke i neoliberalne orijentacije i Fukuyame, kao predstavnika biokonzervatizma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>Tekst „Džez fank Majlsa Dejvisa“ predstavlja studiju slučaja koja se odnosi na mogućnosti sociokulturnih improvizacija vezanih za društvenu integraciju i oblikovanje američke popularne kulture. Autor se bavi analizom društvenog procesa tokom kog je džez prešao  put od improvizovanog kanala društvene pokretljivosti i komunikacije afro-američke populacije do kulturnog jezika na svetskom nivou, zadržavši oblik sociokulturne improvizacije.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U tekstu „Studiranje“ predstavljen je kompletan proces razvoja Katedre za sociologiju tokom pedeset godina, baziran na arhivskom sakupljanju i obradi podataka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  <w:t xml:space="preserve">U periodu od sticanja zvanja istraživača saradnika do podnošenja zahteva za unapređenje u zvanje naučnog saradnika, kandidat je objavio više naučnih radova i učestvovao na više domaćih i međunarodnih konferencija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Kandidat je objavio sledeće radove i uredio temate: 2012, „Nanotehnologije i globalno preživljavanje“ (Sociologija, LIV, 1, str.37-54, Sociološko udruženje Srbije i Crne Gore i Institut za sociološka istraživanja Filozofskog fakulteta u Beogradu), Veselin Mitrović, 2010, „Perspektive i Ograničenja etičkih argumenata u bioetici: slučaj reproduktivnih prava, “ </w:t>
      </w:r>
      <w:r>
        <w:rPr>
          <w:i/>
          <w:lang w:val="sr-Latn-CS"/>
        </w:rPr>
        <w:t xml:space="preserve">Treći program, </w:t>
      </w:r>
      <w:r>
        <w:rPr>
          <w:lang w:val="sr-Latn-CS"/>
        </w:rPr>
        <w:t>temat</w:t>
      </w:r>
      <w:r>
        <w:rPr>
          <w:i/>
          <w:lang w:val="sr-Latn-CS"/>
        </w:rPr>
        <w:t xml:space="preserve">: </w:t>
      </w:r>
      <w:r>
        <w:rPr>
          <w:b/>
          <w:i/>
          <w:lang w:val="sr-Latn-CS"/>
        </w:rPr>
        <w:t>Bioetika: izazovi poboljšanja</w:t>
      </w:r>
      <w:r>
        <w:rPr>
          <w:lang w:val="sr-Latn-CS"/>
        </w:rPr>
        <w:t>, priredio Veselin Mitrović, (br. 148, str 142-166. Radio-televizija Srbije, Beograd); 2010, Uvod: „Bioetika: izazovi poboljšanja“, (</w:t>
      </w:r>
      <w:r>
        <w:rPr>
          <w:i/>
          <w:lang w:val="sr-Latn-CS"/>
        </w:rPr>
        <w:t xml:space="preserve">Treći program, </w:t>
      </w:r>
      <w:r>
        <w:rPr>
          <w:lang w:val="sr-Latn-CS"/>
        </w:rPr>
        <w:t xml:space="preserve">, priredio Veselin Mitrović, br. 148, str.9-13. Radio-televizija Srbije, Beograd). U okviru ovih radova, kandidat je nastavio da se bavi i proširuje istraživanje u polju bioetike i proučavanja socioloških aspekata primene savremenih tehnologija na ljusko telo, sa naglaskom na pitanjima poboljšanja. 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Latn-CS"/>
        </w:rPr>
        <w:t xml:space="preserve">Osnovne oblasti naučnog i istraživačkog interesovanja kandidata razvijaju se i dalje u oblasti bioetike, ali i u oblasti sociologije kulture i specifičnije popularne kulture. U saradnji sa Centrom za izdavačku delatnost Filozofskog fakulteta i Ministarstvom za prosvetu i nauku, u štampi se nalazi rukopis za knjigu: „Džez kao socio-kulturna improvizacija: kvalitativno istraživanje društvene pokretljivosti“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Latn-CS"/>
        </w:rPr>
        <w:t xml:space="preserve">Naročito u oblasti bioetike, kandidat je otvorio nova polja istraživanja koja će evidentno biti sve značajnija kao oblast interdisciplinarnog istraživanja u kome sociologija ima značajno mesto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Latn-CS"/>
        </w:rPr>
        <w:t xml:space="preserve">To se posebno može pratiti na osnovu njegovog učešća na domaćim i međunarodnim konferencijama, među kojima treba istaknuti plenarno izlaganje po pozivu na  međunarodnoj konferenciji: </w:t>
      </w:r>
      <w:r>
        <w:rPr>
          <w:i/>
          <w:lang w:val="sr-Latn-CS"/>
        </w:rPr>
        <w:t>Issues in Theoretical and Applied Ethics</w:t>
      </w:r>
      <w:r>
        <w:rPr>
          <w:lang w:val="sr-Latn-CS"/>
        </w:rPr>
        <w:t xml:space="preserve">, </w:t>
      </w:r>
      <w:r>
        <w:rPr>
          <w:szCs w:val="28"/>
          <w:lang w:val="sr-Latn-CS"/>
        </w:rPr>
        <w:t>October 26-28, 2011</w:t>
      </w:r>
      <w:r>
        <w:rPr>
          <w:rFonts w:cs="Garamond" w:ascii="Garamond" w:hAnsi="Garamond"/>
          <w:szCs w:val="28"/>
          <w:lang w:val="sr-Latn-CS"/>
        </w:rPr>
        <w:t xml:space="preserve">, </w:t>
      </w:r>
      <w:r>
        <w:rPr>
          <w:szCs w:val="28"/>
          <w:lang w:val="sr-Latn-CS"/>
        </w:rPr>
        <w:t xml:space="preserve">Klitgården, Skagen, Denmark, </w:t>
      </w:r>
      <w:r>
        <w:rPr>
          <w:lang w:val="sr-Latn-CS"/>
        </w:rPr>
        <w:t>Department of Learning and Philosophy at Aalborg University and CPS (</w:t>
      </w:r>
      <w:r>
        <w:rPr>
          <w:bCs/>
          <w:lang w:val="sr-Latn-CS"/>
        </w:rPr>
        <w:t>Danish Centre for Philosophy</w:t>
      </w:r>
      <w:r>
        <w:rPr>
          <w:lang w:val="sr-Latn-CS"/>
        </w:rPr>
        <w:t xml:space="preserve"> and Science </w:t>
      </w:r>
      <w:r>
        <w:rPr>
          <w:bCs/>
          <w:lang w:val="sr-Latn-CS"/>
        </w:rPr>
        <w:t>Studies</w:t>
      </w:r>
      <w:r>
        <w:rPr>
          <w:lang w:val="sr-Latn-CS"/>
        </w:rPr>
        <w:t xml:space="preserve">), Aalborg, </w:t>
      </w:r>
      <w:r>
        <w:rPr>
          <w:szCs w:val="28"/>
          <w:lang w:val="sr-Latn-CS"/>
        </w:rPr>
        <w:t xml:space="preserve">pod nazivom: </w:t>
      </w:r>
      <w:r>
        <w:rPr>
          <w:b/>
          <w:i/>
          <w:lang w:val="sr-Latn-CS"/>
        </w:rPr>
        <w:t>Human enhancement: The Social Goal or Complicity with unjust norms?</w:t>
      </w:r>
      <w:r>
        <w:rPr>
          <w:lang w:val="sr-Latn-CS"/>
        </w:rPr>
        <w:t xml:space="preserve"> Pored toga, kandidat je učestovao na još četiri konferencije sa prezentovanjem originalnih naučnih radova.</w:t>
      </w:r>
    </w:p>
    <w:p>
      <w:pPr>
        <w:pStyle w:val="Normal"/>
        <w:autoSpaceDE w:val="false"/>
        <w:spacing w:lineRule="auto" w:line="360"/>
        <w:jc w:val="both"/>
        <w:rPr>
          <w:i/>
          <w:i/>
          <w:szCs w:val="28"/>
          <w:lang w:val="sr-Latn-CS"/>
        </w:rPr>
      </w:pPr>
      <w:r>
        <w:rPr>
          <w:lang w:val="sr-Latn-CS"/>
        </w:rPr>
        <w:t>Kandidat je doprineo i popularizovanju bioetike i sociologije učestovanjem u više televizijskih i radio-emisija posvećenih ovim pitanjima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120" w:after="120"/>
        <w:jc w:val="both"/>
        <w:rPr/>
      </w:pPr>
      <w:r>
        <w:rPr>
          <w:lang w:val="sr-Latn-CS"/>
        </w:rPr>
        <w:t xml:space="preserve">Kako su se u skladu sa članom 81. stav 1. Zakona o naučno-istraživačkoj delatnosti i sa članom 15. stava 1. Pravilnika o postupku i načinu vrednovanja i kvantitativnom iskazivanju naučnoistraživačkih rezultata istraživača („Sl. glasnik RS“, br.38/08) stekli svi potrebni uslovi, Komisija predlaže Naučno-nastavnom veću da Veselina Mitrovića izabere u zvanje  naučnog saradnika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Latn-CS"/>
        </w:rPr>
        <w:t xml:space="preserve">Beograd, 23.05.2012. </w:t>
      </w:r>
    </w:p>
    <w:p>
      <w:pPr>
        <w:pStyle w:val="Normal"/>
        <w:spacing w:lineRule="auto" w:line="360"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  <w:t xml:space="preserve">Članovi komisije: </w:t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  <w:t>Doc. dr Nada M. Sekulić (predsednica Komisije)</w:t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lang w:val="sr-Latn-CS"/>
        </w:rPr>
        <w:t xml:space="preserve">Prof. dr Milan Lazić </w:t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lang w:val="sr-Latn-CS"/>
        </w:rPr>
        <w:t>Prof. dr Mirjana Bob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6:00Z</dcterms:created>
  <dc:creator>name</dc:creator>
  <dc:description/>
  <dc:language>en-US</dc:language>
  <cp:lastModifiedBy>andja</cp:lastModifiedBy>
  <dcterms:modified xsi:type="dcterms:W3CDTF">2012-05-25T10:46:00Z</dcterms:modified>
  <cp:revision>2</cp:revision>
  <dc:subject/>
  <dc:title>NASTAVNO-NAUČNOM VEĆU</dc:title>
</cp:coreProperties>
</file>