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ФИЛОЗОФСКИ ФАКУЛТЕТ У БЕОГРАДУ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НАСТАВНО-НАУЧНОМ ВЕЋУ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ОДЕЉЕЊЕ ЗА ИСТОРИЈУ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еоград,  28. мај 2012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ИЗВЕШТАЈ КОМИСИЈЕ О ОЦЕНИ И ОДБРАНИ ДОКТОРСКЕ ДИСЕРТАЦИЈЕ  КАНДИДАТА  МР БОЖИДАРА ЗАРКОВИЋ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Одлуком Наставно-научног већа Филозофског факултета у Београду,  донетом на седници Већа од 29. марта 2012. године, изабрана је Комисија за оцену и одбрану докторске дисертације </w:t>
      </w:r>
      <w:r>
        <w:rPr>
          <w:b/>
          <w:lang w:val="sr-CS" w:eastAsia="en-US"/>
        </w:rPr>
        <w:t>мр Божидара Зарковића</w:t>
      </w:r>
      <w:r>
        <w:rPr>
          <w:lang w:val="sr-CS" w:eastAsia="en-US"/>
        </w:rPr>
        <w:t xml:space="preserve"> под насловом </w:t>
      </w:r>
      <w:r>
        <w:rPr>
          <w:b/>
          <w:i/>
          <w:lang w:val="sr-CS" w:eastAsia="en-US"/>
        </w:rPr>
        <w:t>Тргови и урбанизација Србије крајем средњег и почетком новог века</w:t>
      </w:r>
      <w:r>
        <w:rPr>
          <w:lang w:val="sr-CS" w:eastAsia="en-US"/>
        </w:rPr>
        <w:t>. У Комисију суо изабрани проф. др Андрија Веселиновић, редовни професор Филозофског факултета у Београду, који је истовремено био и ментор кандидату током израде дисертације, проф. др Синиша Мишић, редовни професор Филозофског факултета у Београду и др Срђан Рудић, виши научни сарадник Историјског института у Београду. Комисија је прегледала предати рад докторанда и слободна је да Већу поднесе следећи извештај.</w:t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M</w:t>
      </w:r>
      <w:r>
        <w:rPr>
          <w:lang w:val="sr-CS" w:eastAsia="en-US"/>
        </w:rPr>
        <w:t xml:space="preserve">агистар Божидар Зарковић је рођен у Вучитрну  5. јануара 1968. године. У родном месту је завршио основну школу, а гимназију у Косовској Митровици. После војног рока уписао је историју на Филозофском факултету Универзитета у Приштини 1987. године. Дипломирао је јануара 1992. Радну каријеру је започео као професор историје у гимназији у Вучитрну. Од 1992. године је примљен за асистента на Филозофском факултету у Приштини, на предмету Национална историја средњег века.  Постдипломске студије уписао је у Београду на Филозофском факултету, где је и магистрирао у јулу 1999. године са темом </w:t>
      </w:r>
      <w:r>
        <w:rPr>
          <w:i/>
          <w:lang w:val="sr-CS" w:eastAsia="en-US"/>
        </w:rPr>
        <w:t>Хотачка метохија Хиландарског властелинства у средњем веку</w:t>
      </w:r>
      <w:r>
        <w:rPr>
          <w:lang w:val="sr-CS" w:eastAsia="en-US"/>
        </w:rPr>
        <w:t>.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Кандидат је до сада објавио више научних радова, поред магистарског рада који је штампан као посебна књига под насловом </w:t>
      </w:r>
      <w:r>
        <w:rPr>
          <w:i/>
          <w:lang w:val="sr-CS" w:eastAsia="en-US"/>
        </w:rPr>
        <w:t>Хотачка метохија, први хиландарски посед у Србији</w:t>
      </w:r>
      <w:r>
        <w:rPr>
          <w:lang w:val="sr-CS" w:eastAsia="en-US"/>
        </w:rPr>
        <w:t xml:space="preserve">, Лепосавић-Косовска Митровица 2002. Од њих издвајамо: </w:t>
      </w:r>
      <w:r>
        <w:rPr>
          <w:i/>
          <w:lang w:val="sr-CS" w:eastAsia="en-US"/>
        </w:rPr>
        <w:t>Светостефанска повеља као извор за историју рударства</w:t>
      </w:r>
      <w:r>
        <w:rPr>
          <w:lang w:val="sr-CS" w:eastAsia="en-US"/>
        </w:rPr>
        <w:t xml:space="preserve"> (2007); </w:t>
      </w:r>
      <w:r>
        <w:rPr>
          <w:i/>
          <w:lang w:val="sr-CS" w:eastAsia="en-US"/>
        </w:rPr>
        <w:t>О јужним границама Србије у време владавине Стефана Немање</w:t>
      </w:r>
      <w:r>
        <w:rPr>
          <w:lang w:val="sr-CS" w:eastAsia="en-US"/>
        </w:rPr>
        <w:t xml:space="preserve"> (2007); </w:t>
      </w:r>
      <w:r>
        <w:rPr>
          <w:i/>
          <w:lang w:val="sr-CS" w:eastAsia="en-US"/>
        </w:rPr>
        <w:t>Ибарски посед хиландарског властелинства</w:t>
      </w:r>
      <w:r>
        <w:rPr>
          <w:lang w:val="sr-CS" w:eastAsia="en-US"/>
        </w:rPr>
        <w:t xml:space="preserve"> (2008); </w:t>
      </w:r>
      <w:r>
        <w:rPr>
          <w:i/>
          <w:lang w:val="sr-CS" w:eastAsia="en-US"/>
        </w:rPr>
        <w:t>Прилог краља Драгутина манастиру Хиландару</w:t>
      </w:r>
      <w:r>
        <w:rPr>
          <w:lang w:val="sr-CS" w:eastAsia="en-US"/>
        </w:rPr>
        <w:t xml:space="preserve"> (2009); </w:t>
      </w:r>
      <w:r>
        <w:rPr>
          <w:i/>
          <w:lang w:val="sr-CS" w:eastAsia="en-US"/>
        </w:rPr>
        <w:t>Битка код Плочника и њене рефлексије у историографији</w:t>
      </w:r>
      <w:r>
        <w:rPr>
          <w:lang w:val="sr-CS" w:eastAsia="en-US"/>
        </w:rPr>
        <w:t xml:space="preserve"> (2011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цена докторске дисертације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Тема докторске дисертације</w:t>
      </w:r>
      <w:r>
        <w:rPr>
          <w:b/>
          <w:lang w:val="sr-CS" w:eastAsia="en-US"/>
        </w:rPr>
        <w:t xml:space="preserve"> </w:t>
      </w:r>
      <w:r>
        <w:rPr>
          <w:b/>
          <w:i/>
          <w:lang w:val="sr-CS" w:eastAsia="en-US"/>
        </w:rPr>
        <w:t>Тргови и урбанизација Србије крајем средњег и почетком новог века</w:t>
      </w:r>
      <w:r>
        <w:rPr>
          <w:lang w:val="sr-CS" w:eastAsia="en-US"/>
        </w:rPr>
        <w:t xml:space="preserve"> произашла је као производ дугог и прецизног промишљања и уобличавања кандидата, вођеном сигурном менторском руком, најпре покојног академика Симе Ћирковића, а затим  др Андрије Веселиновића. Пошто је кандидат претходно савладао све методолошке постулате научног рада и стекао довољно искуства у посебним истраживањима, потребно је било наћи једну ширу, општију и значајнију  проблематику у којој ће наћи довољно простора, како за појединачна минуциозна истраживања у којима ће применити научни метод и критику извора, али исто тако и за синтезу, уопштавање и научно разумевање за историјске процесе дугог трајања. Историјска наука се стално развија, напредује захваљујући и тој интеракцији општег и посебног, општих националних синтеза и локалних историја, односно, појединачних истраживања догађаја, личности и свакодневног живота. Напредовање историјске науке се огледа у сталном и цикличном смењивању појединачних, посебних истраживања са једне стране, и националних или ширих синтеза појединих важних делатности људског друштва или читаве историје, са друге стране. Како ће кандидат та историјска збивања на ужем простору уклопити у шире процесе националне и опште историје, од тога зависи његово опште научно образовање и искуство, тиме показује зрелост или незрелост истраживања и потпуну или непотпуну методолошку и научну спремност. У том погледу, кандидат и његова теза су у потпуности испунили очекивања и циљ. Мада је тема дисертације хронолошки прецизно омеђена начелима идеалне периодизације историје на период развијеног позног средњег и почетак новог века, кандидат је сасвим исправно пратио настанак и развој тргова још од Немањиног времена, а проблем урбанизације од њеног наглог узлета крајем 13. века, до краја средњег века, пратећи промене и првих деценија турске власти, укључујући тако у проучавање објављену турску грађ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Други важан моменат који треба истаћи јесте да тема до сада није била предмет монографске обраде у српској медиевистичкој литератури. Обрађивана су само многа појединачна питања из ове области још од времена Стојана Новаковића, па све до Симе Ћирковића и Десанке Ковачевић-Којић, чији су радови чврст темељ на који се ослања сама дисертација. У њено ткиво су уткани резултати досадашње историографије, али и других наука, за нас у овом случају посебно су важни резултати средњовековне археологије. Чини нам се да се рад може концепцијски и истраживачки надоградити у погледу даљег продора код проблема урбанизације и њеног домета, као и код развоја комуналне аутономије у градовима и трговима, тачније у истраживању развоја градске комуналне самоуправе, онакве каква је постојала у приморским градовима, пре свега Дубровнику. Већ из досадашње литературе, а кандидат је својим истраживањима то потврдио, је евидентна чињеница да је од византијских узора у почетку, српски град позног средњег века тежио уређењу развијенијих градских комуна јадранског приморја пре свега Дубровника и Котора. Са првим се од почетка граничио и имао веома блиске везе, политичке и привредне, а други је дуго био у саставу Србије. Преко њих се тежило узорима још развијенијих градова-република Италије тог доба. Истраживање статута ових градова и записника њихових градских већа, као и домаће законодавне грађе, и њихово поређење, већ би дало извесне резултате. Уосталом, позната је већ више пута истицана чињеница, да најмање истражена област међу изворима Душановог законика, јесте утицај статута проморских градова.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Докторска теза </w:t>
      </w:r>
      <w:r>
        <w:rPr>
          <w:b/>
          <w:i/>
          <w:lang w:val="sr-CS" w:eastAsia="en-US"/>
        </w:rPr>
        <w:t>Тргови и урбанизација Србије крајем средњег и почетком новог века</w:t>
      </w:r>
      <w:r>
        <w:rPr>
          <w:lang w:val="sr-CS" w:eastAsia="en-US"/>
        </w:rPr>
        <w:t xml:space="preserve"> садржи 380 страна сложеног текста, пропраћеног одговарајућим научним апаратом. Поред основног текста, дисертација садржи </w:t>
      </w:r>
      <w:r>
        <w:rPr>
          <w:i/>
          <w:lang w:val="sr-CS" w:eastAsia="en-US"/>
        </w:rPr>
        <w:t>Увод</w:t>
      </w:r>
      <w:r>
        <w:rPr>
          <w:lang w:val="sr-CS" w:eastAsia="en-US"/>
        </w:rPr>
        <w:t xml:space="preserve"> /стр. 1-24) и </w:t>
      </w:r>
      <w:r>
        <w:rPr>
          <w:i/>
          <w:lang w:val="sr-CS" w:eastAsia="en-US"/>
        </w:rPr>
        <w:t>Закључак</w:t>
      </w:r>
      <w:r>
        <w:rPr>
          <w:lang w:val="sr-CS" w:eastAsia="en-US"/>
        </w:rPr>
        <w:t xml:space="preserve"> (352-360), затим списак извора и литературе (стр. 361-379) и један прилог: Списак судских конзулата (1415-1460). Цео основни текст подељен је на шест неједнаких поглавља или целина, у које је аутор сместио целу проблематику везану за тргове и градска насеља, њихов развој и јачање друштвених структура у њима, као и формирање урбаних услова, комуналне самоуправе до нивоа док није пресечен њихов развој турским освајањима, али и судбином њиховог прилагођавања новим условима првих деценија турске власти.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Функцију уводног поглавља има део који носи наслов </w:t>
      </w:r>
      <w:r>
        <w:rPr>
          <w:i/>
          <w:lang w:val="sr-CS" w:eastAsia="en-US"/>
        </w:rPr>
        <w:t>Настанак градских насеља у средњем веку</w:t>
      </w:r>
      <w:r>
        <w:rPr>
          <w:lang w:val="sr-CS" w:eastAsia="en-US"/>
        </w:rPr>
        <w:t xml:space="preserve"> (стр. 25-54). Описује се стање после пада Западног Римског Царства, напади варварских народа, рушење римских и провинцијских градова, као и прилагођавање новим околностима стварања варварских држава и ранохришћанске културе првих векова раног феудализма. Источни део Римског Царства имао је другачији развојни пут, баштинећи традиције царства све до најезде Словена, од када оне остају само у приморским градовима Балкана и остатку Византије. Градови у унутрашњости су запустели или су обновљени са измењеним старим именима, или су стварани махом нови са српским именима у условима привреде и напредовања друштва раног средњег века. За овај период развоја градова и тргова извори су малобројни, најважнији су из времена цара Јустинијана, Константин Порфирогенит и повеље цара Василија </w:t>
      </w:r>
      <w:r>
        <w:rPr>
          <w:lang w:val="en-US" w:eastAsia="en-US"/>
        </w:rPr>
        <w:t>II</w:t>
      </w:r>
      <w:r>
        <w:rPr>
          <w:lang w:val="sr-CS" w:eastAsia="en-US"/>
        </w:rPr>
        <w:t xml:space="preserve"> за Охридску архиепископију. Аутор детаљно обрађује градове који се у њима и другим византијским изворима помињу, поредећи њихове податке са резултатима савремених археолошких ископавања, где год је то могуће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Поглавље под насловом </w:t>
      </w:r>
      <w:r>
        <w:rPr>
          <w:i/>
          <w:lang w:val="sr-CS" w:eastAsia="en-US"/>
        </w:rPr>
        <w:t>Типологија урбаних насеља у средњовековној српској држави</w:t>
      </w:r>
      <w:r>
        <w:rPr>
          <w:lang w:val="sr-CS" w:eastAsia="en-US"/>
        </w:rPr>
        <w:t xml:space="preserve"> (стр. 55-62) је кратко и углавном се бави теоретским разматрањима која је могуће установити на основу расположиве грађе. Уочавају се три зоне градских насеља и тргова: Приморје, централни делови Балкана и јужни делови средњовековне Србије који делом припадају географској Македонији. Треба рећи да је у историографији оваква географска типологија и до сада постојала. Становништво приморских градова је у почетку романско, а са доласком Срба се све више словенизује, да би се упозном средњем веку свело на једва око 10 процената или испод тога. Јужни део средњовековне Србије, који се у  Душаново доба назива грчким земљама, карактеришу градска насеља још из времена римско-грчке власти, настала на повољним географским местима, раскршћима путева и у долинама река. Насеља у централном делу Србије настајала су у земљорадничким областима, као центри административне управе, а касније као последица развоја трговине и рударства. Мањим делом су формирани на темељима старих византијских градова. Они су средишта жупа и боравиште локалне властеле као представника владара. У њиховим подграђима формирају се тргови за обављање привредних, пре свега трговачких, занатских и рударских активности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Треће поглавље носи наслов </w:t>
      </w:r>
      <w:r>
        <w:rPr>
          <w:i/>
          <w:lang w:val="sr-CS" w:eastAsia="en-US"/>
        </w:rPr>
        <w:t xml:space="preserve">Привредно-политички услови настанка и развоја тргова у Србији током средњег века </w:t>
      </w:r>
      <w:r>
        <w:rPr>
          <w:lang w:val="sr-CS" w:eastAsia="en-US"/>
        </w:rPr>
        <w:t xml:space="preserve"> (стр. 63-134). Пре свега обрађује се први и примарни услов за настанак тргова и трговине, а то је развој пољопривредне производње која ће почети да ствара тржишне вишкове. Пољопривредном производњом су се Срби бавили и раније у својој постојбини, одакле су се доселили, а у новим условима захваљујући клими су је унапређивали, прихватајући постепено наслеђе византијске агрикултуре и начина производње. Тај преломни трнутак настаје у 14. веку, када долази до прихватања тропољног система обраде земље, а стварање вишкова производа земљорадње, сточарства и занатства условило је развој трговине. Значај трговине за напредак државе и сопствене приходе уочили су владари од времена стицања независности, тј. од Стефана Немање, од његовог првог уговора са Дубровником 1186. којим се дају трговачке повластице и регулишу услови трговине. Од тада ће сваки српски владар потврђивати повластице Дубровчанима и давати нове, све са циљем унапређења трговине и сопствених прихода. Аутор анализира ове уговоре, обрађује предмете и производе којима се трговало, путну мрежу и комуникације куда су ишли каравани за Србију из Дубровника, Котора и других места, а преко ње и за Бугарску, Влашку и Угарску. Овај део предуслова за стварање тргова добро је обрађен у досадашњој литератури, што је кандидат добро и коректно пренео, као и основне артикле којима се трговало, стварање дубровачких колонија у српским градовима и трговима. Обрадио је и стварање њихових аутономија, нарочито по питању слободе вероисповести и судства, а у то је укључио и положај Саса који долазе у Србију средином 13. века од када креће нагли развој рударства. Опет је главни интерес владара за развој и увећање прихода, а за узврат им даје широку самоуправу унутар тргова. Прво се развија град Брсково средином 13. века, а затим и остали захваљујући јачању робно-новчаних односа, тако да се највеће богатство види у трговима баш крајем 14. и почетком 15. века, када присуство једног моћног фактора, Турака, наговештава скори крај српске државности. Тада је највећи број дубровачких трговаца боравио у Србији, и обављао се најживљи промет роба и новца између Србије и Дубровника, па самим тим и најјачи привредни живот у трговима. Отварају се и нови тргови, нарочито у рударским областима, као што је на пример у северозападној Србији, у Подрињу и другде. У посебном одељку ове главе обрађене су </w:t>
      </w:r>
      <w:r>
        <w:rPr>
          <w:i/>
          <w:lang w:val="sr-CS" w:eastAsia="en-US"/>
        </w:rPr>
        <w:t>Повластице српских владара Дубровчанима о слободи трговине</w:t>
      </w:r>
      <w:r>
        <w:rPr>
          <w:lang w:val="sr-CS" w:eastAsia="en-US"/>
        </w:rPr>
        <w:t xml:space="preserve">, што је чињено из разлога подстицаја трговине и пословних активности. Ту су обухваћене све повеље од Немањине из 1186, до повеље деспота Ђурђа Бранковића из 1445. Овде су обухваћене и повеље турских султана Дубровнику, почев од повеље коју је 1458. у Скопљу издао Мехмед </w:t>
      </w:r>
      <w:r>
        <w:rPr>
          <w:lang w:val="en-US" w:eastAsia="en-US"/>
        </w:rPr>
        <w:t>II</w:t>
      </w:r>
      <w:r>
        <w:rPr>
          <w:lang w:val="sr-CS" w:eastAsia="en-US"/>
        </w:rPr>
        <w:t xml:space="preserve"> Освајач, затим повеље Бајазита </w:t>
      </w:r>
      <w:r>
        <w:rPr>
          <w:lang w:val="en-US" w:eastAsia="en-US"/>
        </w:rPr>
        <w:t>II</w:t>
      </w:r>
      <w:r>
        <w:rPr>
          <w:lang w:val="sr-CS" w:eastAsia="en-US"/>
        </w:rPr>
        <w:t xml:space="preserve"> из 1481, султана Селима и Сулејмана из 1524. године.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Поглавље </w:t>
      </w:r>
      <w:r>
        <w:rPr>
          <w:i/>
          <w:lang w:val="sr-CS" w:eastAsia="en-US"/>
        </w:rPr>
        <w:t>Појава и настанак тргова у средњовековној Србији</w:t>
      </w:r>
      <w:r>
        <w:rPr>
          <w:lang w:val="sr-CS" w:eastAsia="en-US"/>
        </w:rPr>
        <w:t xml:space="preserve"> (стр. 135-253) на почетку констатује чињеницу која је до сада била присутна код истраживача, а то је постојање трговине и тргова у преднемањићком  периоду, али да је њихово детаљније проучавање немогуће јер су извори сасвим спорадични, а и развој привреде је врло скроман, па и размена производа и трговина углавном је била локалног карактера. Прави развој тргова и трговине, а и релативно повећање  изворне грађе настаје крајем 12. века од времена Стефана Немање, када тај развој ка 15. веку иде све интензивније. Према настанку тргове у српским земљама аутор дели на 1. манастирске, 2. рударске тргове, 3. градске тргове у старим и новим градовима, 4. караванске тргове настале на местима караванских станица. Све ове врсте тргова, условно разврстане, приказује у посебним одељцима. Манастирски тргови су најбројнији јер сваки новоосновани манастир има бар један трг, а већа манастирска властелинства и више тргова на којима се размењивала и продавала роба и тако обезбеђивао додатни приход за манастир. Карактеристично за њих је да они настају у погодним селима и да се ретко развијају у већа градска насеља, јер су од постанка локалног карактера и настају у аграрној средини манастирског властелинства. Рударски тргови се оснивају у самим новоотвореним рудницима или њиховој близини, на погодном месту, и тај процес везан је за нагли развој рударства са доласком Саса, од друге половине 13. века. Први рударски трг је Брсково (1248-1254), па Рудник (1293) а затим су оснивани други, већи и мањи, од којих је најзначајнији рудник Ново Брдо (1304-1319). Сви рудрски тргови и подаци о њима помно су изнети на основу литературе, објављених извора, а где су вршена, и на основу археолошких истраживања. Последњу групу тргова чине они који су настали на местима караванских станица. Они настају и могу се пратити од друге половине 13. века, од када су сачуване континуиране белешке у серијама Дубровачког архива, где се иначе налазе подаци о њима. Поред Брскова ту су посебно обрађени Сеница, Пријепоље, Брезница, Пљевља, Бреза, Милешева, и низ других мањих који се јављају крајем 14. и у првој половини 15. века са експанзијом трговине (са поменутим овде, то је око 15 тргова).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Последња два поглавља, иако по обиму скромнија у односу на претходне, су по нашој оцени најважнија у дисертацији и представљају ауторов видан допринос нашој историографији. У петој глави </w:t>
      </w:r>
      <w:r>
        <w:rPr>
          <w:i/>
          <w:lang w:val="sr-CS" w:eastAsia="en-US"/>
        </w:rPr>
        <w:t>Друштвене структуре</w:t>
      </w:r>
      <w:r>
        <w:rPr>
          <w:lang w:val="sr-CS" w:eastAsia="en-US"/>
        </w:rPr>
        <w:t xml:space="preserve"> (254-305) унутрашња организација и структура разматране су кроз правни положај града; управу у трговима; социјални положај становника тргова и верске прилике. За разлику од аутономије градова у западно-европском феудалном систему на основу извора, у Србији се радило о аутономији тргова тј. места где се одвијао промет (или делова града где је био трг) где се одвијао пословни живот на основу привилегија владара које су уживали страни трговци и предузетници у рударству, пре свега Дубровчани и Саси. Код манастирских тргова црква је користила привилегије и аутономију цркве у односу на владара, од кога их и добија, и преноси на манастир, односно његовог заступника. Та аутономија почела је у првој половини 15. века да губи етничка обележја Саса а делом и трговаца, и да се претвара у комуналну самоуправу (видети нпр. Закон о рудницима, Градски закон Новог Брда и др). Овај процес је прекинут турским освајањима тако да остаје најтачнија констатација која је може описати, а употребио ју је Сима Ћирковић, као прекинута или </w:t>
      </w:r>
      <w:r>
        <w:rPr>
          <w:i/>
          <w:lang w:val="sr-CS" w:eastAsia="en-US"/>
        </w:rPr>
        <w:t>неостварена аутономија</w:t>
      </w:r>
      <w:r>
        <w:rPr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Када је у питању последње поглавље </w:t>
      </w:r>
      <w:r>
        <w:rPr>
          <w:i/>
          <w:lang w:val="sr-CS" w:eastAsia="en-US"/>
        </w:rPr>
        <w:t>Урбана средина</w:t>
      </w:r>
      <w:r>
        <w:rPr>
          <w:lang w:val="sr-CS" w:eastAsia="en-US"/>
        </w:rPr>
        <w:t xml:space="preserve">, аутор је на једно место прикупио малобројне узгредне описе изгледа тргова како су их видели и доживљавали савременици, пер свега дубровачки трговци. Поглавље је подељено на две целине: </w:t>
      </w:r>
      <w:r>
        <w:rPr>
          <w:i/>
          <w:lang w:val="sr-CS" w:eastAsia="en-US"/>
        </w:rPr>
        <w:t xml:space="preserve">Изглед тргова </w:t>
      </w:r>
      <w:r>
        <w:rPr>
          <w:lang w:val="sr-CS" w:eastAsia="en-US"/>
        </w:rPr>
        <w:t>и</w:t>
      </w:r>
      <w:r>
        <w:rPr>
          <w:i/>
          <w:lang w:val="sr-CS" w:eastAsia="en-US"/>
        </w:rPr>
        <w:t xml:space="preserve"> Величина тргова</w:t>
      </w:r>
      <w:r>
        <w:rPr>
          <w:lang w:val="sr-CS" w:eastAsia="en-US"/>
        </w:rPr>
        <w:t xml:space="preserve">. Сами Дубровчани су их делили на велике и мале тргове, имајући у виду промет на њима и робу која се на њима продавала. То сведочи о раслојавању српског друштва и настанку новог грађанског слоја које траје доста дуго, а врхунац достиже у првој половини 15. века. Карактеристика новог сталежа, првенствено у великим трговима, је могућност куповине луксузне робе, пре свега скупоцених тканина и накита који израђују боље занатлије или се увозе, а плаћају се сребром или дукатима. Сада то нису само људи са владаревог, деспотовог двора, већ и други појединци, властела и богатији грађани који се срећу у великим трговима. Изричито се наводи Ново Брдо, али су ту свакако били и Призрен, Трепча, Приштина, Рудник, у доба Деспотовине Београд, Сребрница и Смедерево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Закључак са предлогом</w:t>
      </w:r>
    </w:p>
    <w:p>
      <w:pPr>
        <w:pStyle w:val="Normal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Тема је у потпуности обрађена свеобухваћеношћу литературе и објављених извора, релевантних за српске средњовековне градове и тргове и њихову урбанизацију, као и на видове привредног и политичког живота у њима. Можда би једини напредак могли очекивати у појединостима да су вршена свеобухватна истраживања у Дубровачком архиву, која из познатих разлога нису обављана. За реализацију задате теме изабран је најбољи хронолошко-тематски принцип. Кандидат је показао да је у потпуности овладао научном методологијом историјске науке и критике историјских извора. У трагању за одговорима на питања која му је тема наметала, која му је ментор или он сам постаљао, давао је праве одоворе у складу са историјским изворима, често оправдано напуштајући хронолошке, па и садржинске оквире теме, дајући им општији значај. Поштовао је мишљење претходника, али је њихове научне доприносе прихватао или изостављао провером одговарајућих извора и чињеница, или долажењем до нових решења. Из свега до сада реченог види се да је кандидат добро обрадио изабрану тему и на тај начин пружио нов научни допринос националној историографији средњег века. Зато чланови Комисије имају част да предложе Наставно-научном већу Филозофског факултета </w:t>
      </w:r>
      <w:r>
        <w:rPr>
          <w:b/>
          <w:lang w:val="sr-CS" w:eastAsia="en-US"/>
        </w:rPr>
        <w:t xml:space="preserve">да прихвати реферат као изразито позитиван и одобри усмену одбрану докторске дисертације мр Божидара Зарковића под насловом </w:t>
      </w:r>
      <w:r>
        <w:rPr>
          <w:b/>
          <w:i/>
          <w:lang w:val="sr-CS" w:eastAsia="en-US"/>
        </w:rPr>
        <w:t>Тргови и урбанизација Србије крајем средњег и почетком новог века</w:t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>пред Комисијом у истом саставу.</w:t>
      </w:r>
      <w:r>
        <w:rPr>
          <w:lang w:val="sr-CS" w:eastAsia="en-US"/>
        </w:rPr>
        <w:t xml:space="preserve"> Том приликом ће чланови Комисије изнети неке појединачне примедбе, питања и предлоге кандидату у циљу евентуалног побољшања садржаја дисертац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Чланови Комисије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sr-CS" w:eastAsia="en-US"/>
        </w:rPr>
        <w:t>Др Андрија Веселиновић, редов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sr-CS" w:eastAsia="en-US"/>
        </w:rPr>
        <w:t>Др Синиша Мишић, редов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Др Срђан Рудић, виши научни сарадник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3:00Z</dcterms:created>
  <dc:creator>R-08-0001</dc:creator>
  <dc:description/>
  <dc:language>en-US</dc:language>
  <cp:lastModifiedBy>andja</cp:lastModifiedBy>
  <dcterms:modified xsi:type="dcterms:W3CDTF">2012-06-15T12:23:00Z</dcterms:modified>
  <cp:revision>2</cp:revision>
  <dc:subject/>
  <dc:title>ФИЛОЗОФСКИ ФАКУЛТЕТ У БЕОГРАДУ</dc:title>
</cp:coreProperties>
</file>