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</w:t>
      </w:r>
      <w:r>
        <w:rPr>
          <w:b/>
          <w:lang w:val="sr-CS"/>
        </w:rPr>
        <w:t>ИЗВЕШТАЈ КАДРОВСКЕ КОМИСИЈЕ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</w:t>
      </w:r>
      <w:r>
        <w:rPr>
          <w:b/>
          <w:lang w:val="sr-CS"/>
        </w:rPr>
        <w:t xml:space="preserve">са редовне седнице одржане </w:t>
      </w:r>
      <w:r>
        <w:rPr>
          <w:b/>
        </w:rPr>
        <w:t xml:space="preserve"> </w:t>
      </w:r>
      <w:r>
        <w:rPr>
          <w:b/>
          <w:lang w:val="sr-CS"/>
        </w:rPr>
        <w:t>2</w:t>
      </w:r>
      <w:r>
        <w:rPr>
          <w:b/>
        </w:rPr>
        <w:t>5.09</w:t>
      </w:r>
      <w:r>
        <w:rPr>
          <w:b/>
          <w:lang w:val="sr-CS"/>
        </w:rPr>
        <w:t>.201</w:t>
      </w:r>
      <w:r>
        <w:rPr>
          <w:b/>
        </w:rPr>
        <w:t>2</w:t>
      </w:r>
      <w:r>
        <w:rPr>
          <w:b/>
          <w:lang w:val="sr-CS"/>
        </w:rPr>
        <w:t>. године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2</w:t>
      </w:r>
      <w:r>
        <w:rPr/>
        <w:t>5.09</w:t>
      </w:r>
      <w:r>
        <w:rPr>
          <w:lang w:val="sr-CS"/>
        </w:rPr>
        <w:t xml:space="preserve">.2012. године, размотрила је предлоге Одељења   за  избор </w:t>
      </w:r>
      <w:r>
        <w:rPr/>
        <w:t xml:space="preserve"> у </w:t>
      </w:r>
      <w:r>
        <w:rPr>
          <w:lang w:val="sr-CS"/>
        </w:rPr>
        <w:t xml:space="preserve">одговарајућа </w:t>
      </w:r>
      <w:r>
        <w:rPr/>
        <w:t>истрживачк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и научна 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 САРАДНИКА</w:t>
      </w:r>
      <w:r>
        <w:rPr>
          <w:u w:val="single"/>
        </w:rPr>
        <w:t xml:space="preserve"> </w:t>
      </w:r>
      <w:r>
        <w:rPr>
          <w:lang w:val="sr-CS"/>
        </w:rPr>
        <w:t xml:space="preserve">   на Одељењу за </w:t>
      </w:r>
      <w:r>
        <w:rPr/>
        <w:t>историју уметности</w:t>
      </w:r>
      <w:r>
        <w:rPr>
          <w:lang w:val="sr-CS"/>
        </w:rPr>
        <w:t xml:space="preserve"> (предлог  Одељења   да се  др Милан Попадић  бира у звање научног сарадника</w:t>
      </w:r>
      <w:r>
        <w:rPr/>
        <w:t>, предлог  Комисиј</w:t>
      </w:r>
      <w:r>
        <w:rPr>
          <w:lang w:val="sr-CS"/>
        </w:rPr>
        <w:t>е: др  Александар Кадијевић, редовни професор, др Драган Булатовић, доцент, др Ненад Радић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-САРАДНИКА</w:t>
      </w:r>
      <w:r>
        <w:rPr>
          <w:lang w:val="sr-CS"/>
        </w:rPr>
        <w:t xml:space="preserve">  на Одељењу за историју (предлог Одељења да се  Харис Дајч  бира у звање истраживача-сарадника, предлог Комисије: др Никола Самарџић, редовни професор, др Александар Фотић, ванредни професор, др Ема Миљковић, ванредни професор Филозофског факултета у Ниш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-САРАДНИКА</w:t>
      </w:r>
      <w:r>
        <w:rPr>
          <w:lang w:val="sr-CS"/>
        </w:rPr>
        <w:t xml:space="preserve">  на Одељењу за психологију (предлог Одељења да се  Љиљана Лазаревић бира у звање истраживача-сарадника, предлог Комисије: др Горан Кнежевић, ванредни  професор, др Горан Опачић, доцент, др Драгица Павловић Баб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-САРАДНИКА</w:t>
      </w:r>
      <w:r>
        <w:rPr>
          <w:lang w:val="sr-CS"/>
        </w:rPr>
        <w:t xml:space="preserve">  на Одељењу за педагогију и андрагогију (предлог Одељења да се  Бојан Љујић  бира у звање истраживача-сарадника, предлог Комисије:  др Нада Качавенда Радић, редовни  професор, др Шефика Бабић, редовни професор, др Миомир Деспотовић, редов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-САРАДНИКА</w:t>
      </w:r>
      <w:r>
        <w:rPr>
          <w:lang w:val="sr-CS"/>
        </w:rPr>
        <w:t xml:space="preserve">  на Одељењу за филозофију (предлог Одељења да се  Игор Живановић  бира у звање истраживача-сарадника, предлог Комисије:  др Милорад Ступар, ванредни професор, др  Живан Лазовић, ванредни  професор, др Иван Младеновић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-САРАДНИКА</w:t>
      </w:r>
      <w:r>
        <w:rPr>
          <w:lang w:val="sr-CS"/>
        </w:rPr>
        <w:t xml:space="preserve">  на Одељењу за психологију (предлог Одељења да се  Оља Јовановић  бира у звање истраживача-сарадника, предлог Комисије:  др Вера Радјовић, ванредни  професор, др  Ана Пешикан, ванредни професор, др Данијела Петро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-САРАДНИК </w:t>
      </w:r>
      <w:r>
        <w:rPr>
          <w:lang w:val="sr-CS"/>
        </w:rPr>
        <w:t xml:space="preserve"> на Одељењу за етнологију и антропологију (предлог Одељења да се Нина Куленовић, МА,  бира у звање истраживача-сарадника, предлог Комисије: др Иван Ковачевић, редовни професор, др Бојан Жикић,  редовни професор, др Данијел Синани, ванредни професо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-САРАДНИКА </w:t>
      </w:r>
      <w:r>
        <w:rPr>
          <w:lang w:val="sr-CS"/>
        </w:rPr>
        <w:t>на Одељењу за етнологију и антропологију (предлог Одељења да се Младен Стајић, МА, бира у звање истраживача-сарадника, предлог Комисије: др Иван Ковачевић, редовни професор, др Бојан Жикић, редовни  професор, др Данијел Синани, ванредни професо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дана </w:t>
      </w:r>
      <w:r>
        <w:rPr>
          <w:lang w:val="ru-RU"/>
        </w:rPr>
        <w:t>25.09.2012</w:t>
      </w:r>
      <w:r>
        <w:rPr>
          <w:lang w:val="sr-CS"/>
        </w:rPr>
        <w:t>. године, размотрила је и прихватила захтев</w:t>
      </w:r>
      <w:r>
        <w:rPr/>
        <w:t xml:space="preserve">e </w:t>
      </w:r>
      <w:r>
        <w:rPr>
          <w:lang w:val="sr-CS"/>
        </w:rPr>
        <w:t xml:space="preserve"> одељења </w:t>
      </w:r>
      <w:r>
        <w:rPr/>
        <w:t xml:space="preserve"> </w:t>
      </w:r>
      <w:r>
        <w:rPr>
          <w:lang w:val="sr-CS"/>
        </w:rPr>
        <w:t xml:space="preserve"> за ангажовање наставника у допунском раду до 1/3 пуног радног времена у  школској  2012/2013.  години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Одељењу за етнологију и антропологију, за предмет  Етнологија балканских друштава (у пролећном семестру),  и то др Војислава Станимировића,  доцента  Правног факултета  у Београду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 Кабинету за стране језике, за предмет Руски језик (у зимском семестру), и то др  Ирину Антанасијевић, ванредног професора Филолошког факултета  у Београд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Одељењу за психологију, за предмет Неуропсихологија (4+0, летњи семестар) и то др Надежда Крстић, редовни професор ФАСПЕР и др Драган Павловић, ванредни професор ФАСПЕР (са по 1/6 пуног радног времен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 Упутству о ангажовању студената докторских студија у настави, Кадровска комисија је на својој седници 25.09.2012. године разматрала иницијативе одељења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Николе Петровића</w:t>
      </w:r>
      <w:r>
        <w:rPr>
          <w:lang w:val="sr-CS"/>
        </w:rPr>
        <w:t xml:space="preserve">, асистента на Вишој медицинској школи струковних студија и истраживач на четворогодишњем међународном пројекту, на предметима:  Интервенције у кризи(2+2, јесењи семестар,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>
          <w:lang w:val="sr-CS"/>
        </w:rPr>
        <w:t>година), Основи психотерапије и саветовања ( 2+2, пролећни семестар, III година), Модалитет клиничке процене – Генограм (2+2, јесењи семестар, мастер студије), на Одељењу за психологију, у школској 2012/13 годин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Милице Вукелић</w:t>
      </w:r>
      <w:r>
        <w:rPr>
          <w:lang w:val="sr-CS"/>
        </w:rPr>
        <w:t>, истраживач приправник, на предметима: Каријера  (3+0, пролећни семестар, основне студије, III година) и Стрес на раду ( 2+2, јесењи семестар, основне студије, IV година),  на Одељењу за психологију, у школској 2012/2013. години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Маше Павловић,</w:t>
      </w:r>
      <w:r>
        <w:rPr>
          <w:lang w:val="sr-CS"/>
        </w:rPr>
        <w:t xml:space="preserve"> истраживач приправник, на предметима:  Психометрија(2+2, јесењи семестар, основне студије,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>
          <w:lang w:val="sr-CS"/>
        </w:rPr>
        <w:t xml:space="preserve">година), Психологија индивидуалних разлика (4+2, јесењи семестар, основне студије,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>
          <w:lang w:val="sr-CS"/>
        </w:rPr>
        <w:t>година) и Принципи психолошког тестирања</w:t>
      </w:r>
      <w:r>
        <w:rPr>
          <w:lang w:val="ru-RU"/>
        </w:rPr>
        <w:t xml:space="preserve"> (2+4, пролећни семестар, основне студије, </w:t>
      </w:r>
      <w:r>
        <w:rPr>
          <w:lang w:val="en-US"/>
        </w:rPr>
        <w:t>II</w:t>
      </w:r>
      <w:r>
        <w:rPr>
          <w:lang w:val="ru-RU"/>
        </w:rPr>
        <w:t xml:space="preserve"> година)</w:t>
      </w:r>
      <w:r>
        <w:rPr>
          <w:lang w:val="sr-CS"/>
        </w:rPr>
        <w:t>, на Одељењу за психологију, у школској 2012/2013. години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Марије Тадић</w:t>
      </w:r>
      <w:r>
        <w:rPr>
          <w:lang w:val="sr-CS"/>
        </w:rPr>
        <w:t xml:space="preserve">, истраживача сарадника, на предметима: Психологија интелигенције (2+2, пролећни семестар, основне студије, III година), Когнитивно процењивања </w:t>
      </w:r>
      <w:r>
        <w:rPr/>
        <w:t>1</w:t>
      </w:r>
      <w:r>
        <w:rPr>
          <w:lang w:val="sr-CS"/>
        </w:rPr>
        <w:t xml:space="preserve">(1+2, јесењи семестар, основне студије, IV година) и Когнитивно процењивање </w:t>
      </w:r>
      <w:r>
        <w:rPr/>
        <w:t>2</w:t>
      </w:r>
      <w:r>
        <w:rPr>
          <w:lang w:val="sr-CS"/>
        </w:rPr>
        <w:t>(1+3, пролећни семестар, основне студије, IV година), на Одељењу за психологију, у школској 2012/2013. годин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Иване Перуничић</w:t>
      </w:r>
      <w:r>
        <w:rPr>
          <w:lang w:val="sr-CS"/>
        </w:rPr>
        <w:t>, истраживач - сарадника, на предметима:  Теорија и пракса психотерапије и саветовања(2+2, јесењи семестар, основне студије, IV година), Вештине психолошког саветовања (2+2, пролећни семестар, основне студије, IV година), Когнитивно-бихејвиоралана терапија (2+2, јесењи семестар, мастер), Психоанализа (2+2, јесењи семестар, мастер) на Одељењу за психологију, у школској 2012/2013. години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Наташе Симић,</w:t>
      </w:r>
      <w:r>
        <w:rPr>
          <w:lang w:val="sr-CS"/>
        </w:rPr>
        <w:t xml:space="preserve"> истраживач сарадник, на предмету Методика наставе психологије (2+2, јесењи семестар, мастер), на Одељењу за психологију и на предметима: Психологија за наставнике (4 часа недељно, јесењи семестар, основне студије Социологије, Филозофије, Етнологије и антропологије, Класичне науке, Археологије и Историје уметности), Методика праћења и оцењивања наставног рада (2 часа недељно, пролећни семестар, мастер студије Историје, Филозофије и Социологије), Основе педагошког образовања наставника (1 час недељно, пролећни семестар, мастер), Планирање и евалуација у настави (1 час недељно, пролећни семестар, мастер) у Центру за образовање наставника,  у школској 2012/2013. години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Оље Јовановић</w:t>
      </w:r>
      <w:r>
        <w:rPr>
          <w:lang w:val="sr-CS"/>
        </w:rPr>
        <w:t>,  на предметима:  Методика наставе психологије(2 часа недељно, јесењи семестар, основне студије), Медијација ( 1 час недељно, пролећни   семестар</w:t>
      </w:r>
      <w:r>
        <w:rPr/>
        <w:t>, основне студије</w:t>
      </w:r>
      <w:r>
        <w:rPr>
          <w:lang w:val="sr-CS"/>
        </w:rPr>
        <w:t>),  Медијација (1 час недељно, пролећни  семестар, мастер студије), Психологија деце с посебним потребама (2 часа недељно, пролећни семестар, основне студије),  Васпитно-образовни рад са децом с посебним потребама (2 часа недељно, јесењи семестар, основне студије), на Одељењу за психологију и на предметима: Психологија за наставнике (2 часа недељно, јесењи семестар, основне студије Историје) и Психологија развоја и учења (2 часа недељно, пролећни семестар, мастер)  у Центру за образовање наставника, у школској 2012/2013. години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Соња Вуковић</w:t>
      </w:r>
      <w:r>
        <w:rPr>
          <w:lang w:val="sr-CS"/>
        </w:rPr>
        <w:t>,  на предметима:  Методологија археозоолошких истраживања (1+4, основне студије, седми семестар) и Коштане алатке (1+4, основне студије, осми семестар), на Одељењу за археологију,  у школској 2012/2013. години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Марко Јанковић</w:t>
      </w:r>
      <w:r>
        <w:rPr>
          <w:lang w:val="sr-CS"/>
        </w:rPr>
        <w:t>, истраживач сарадник, на предметима:  Археологија римског периода (2+2, основне студије, трећи семестар), Археологија римских провинција на Балкану (2+2, основне студије, чртврти  семестар), Култ и иконографија у римско доба (2+0, основне студије, шести семестар), на Одељењу за археологију, у школској 2012/2013. години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Милица Лопичић</w:t>
      </w:r>
      <w:r>
        <w:rPr>
          <w:lang w:val="sr-CS"/>
        </w:rPr>
        <w:t xml:space="preserve">,   истраживач сарадник, на предметима:   Археологија палеолита и мезолита (2+2, основне студије, први семестар), Уметност, друштво и религија у палеолиту (2+0, основне студије, пети семестар), Културне трансформације и интеракције у раној европској праисторији (2+0, основне студије, осми семестар), Неолитизација Балканског полуострва (2+0, основне студије, шести семестар), на Одељењу за археологију, у школској 2012/2013. години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 xml:space="preserve">Моника Милосављевић, </w:t>
      </w:r>
      <w:r>
        <w:rPr>
          <w:lang w:val="sr-CS"/>
        </w:rPr>
        <w:t>истраживач сарадник, на предметима: Увод у студије археологије (2+0, основне студије, први и други семестар), Грци и други-колонизација, хеленизација (2+0, основне студије, седми семестар), Социокултурна евалуација у археологији и антропологији (2+2, мастер студије, први семестар), на Одељењу за археологију, у школској 2012/2013. годин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Марија Радовић, </w:t>
      </w:r>
      <w:r>
        <w:rPr>
          <w:lang w:val="sr-CS"/>
        </w:rPr>
        <w:t>истраживач сарадник, на предметима: Физичка антропологија (2+2, основне студије, пети и шести семестар), Биоархеологија (2+0, основне студије, пети семестар), Биоархеологија (2+2, мастер, први семестар), Палеодемографија (2+2, мастер студије, први семестар), на Одељењу за археологију, у школској 2012/2013. годин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Милена Јоксимовић Пајевић, </w:t>
      </w:r>
      <w:r>
        <w:rPr>
          <w:lang w:val="sr-CS"/>
        </w:rPr>
        <w:t>истраживач сарадник, на предметима: Латински језик 2 (вежбе, четири часа недељно, јесењи семестар, на основним студијама студентима историје), Латински језик 1 (вежбе, два часа недељно, пролећни семестар, на основним студијама студентима историје), на Одељењу за класичне науке, у школској 2012/2013. годин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Марија Илић, </w:t>
      </w:r>
      <w:r>
        <w:rPr>
          <w:lang w:val="sr-CS"/>
        </w:rPr>
        <w:t xml:space="preserve"> на предмету Латински језик (вежбе, четири часа недељно, јесењи и пролећни семестар, на основним студијама студентима археологије и историје), на Одељењу за класичне науке, у школској 2012/2013. годин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Мр Олга Пелцер-Вујачић, </w:t>
      </w:r>
      <w:r>
        <w:rPr>
          <w:lang w:val="sr-CS"/>
        </w:rPr>
        <w:t>истраживач сарадник, на предмету Историја старе Грчке и Старог истока (4 часа недељно), на Одељењу за историју, до 01.04.2013. годин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Мр Дејан Јечменица, </w:t>
      </w:r>
      <w:r>
        <w:rPr>
          <w:lang w:val="sr-CS"/>
        </w:rPr>
        <w:t>истраживач сарадник, на предмету Историја српског народа у позном средњем веку (4 часа недељно и 4 часа вежни), на Одељењу за историју, у школској 2012/2013. годин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Харис Дајч,</w:t>
      </w:r>
      <w:r>
        <w:rPr>
          <w:lang w:val="sr-CS"/>
        </w:rPr>
        <w:t xml:space="preserve"> истраживач приправник, на предметима: Општа историја 19. и 20. века (2 часа вежби, на првој години Одељења за социологију) и САД-држава и друштво (2 часа вежби, на другој години Одељења за социологију), на Одељењу за историју, у школској 2012/2013. годин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арко Леовац,</w:t>
      </w:r>
      <w:r>
        <w:rPr>
          <w:lang w:val="sr-CS"/>
        </w:rPr>
        <w:t xml:space="preserve"> истраживач сарадник, на предметима: Српски народ-интегративни и деинтегративни, Историја српског народа у 19. и почетком 20. века (вежбе) и Увод у историјске студије (4 часа), на Одељењу за историју, у школској 2012/2013. години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en-US"/>
        </w:rPr>
        <w:t>IV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мисија се сагласила са молбом Одељења за психологију да се одобри гостовање професору </w:t>
      </w:r>
      <w:r>
        <w:rPr>
          <w:lang w:val="en-US"/>
        </w:rPr>
        <w:t>Andreas</w:t>
      </w:r>
      <w:r>
        <w:rPr>
          <w:lang w:val="sr-CS"/>
        </w:rPr>
        <w:t xml:space="preserve"> </w:t>
      </w:r>
      <w:r>
        <w:rPr>
          <w:lang w:val="en-US"/>
        </w:rPr>
        <w:t>Hamburger</w:t>
      </w:r>
      <w:r>
        <w:rPr>
          <w:lang w:val="sr-CS"/>
        </w:rPr>
        <w:t xml:space="preserve">, са берлинског </w:t>
      </w:r>
      <w:r>
        <w:rPr>
          <w:i/>
          <w:lang w:val="en-US"/>
        </w:rPr>
        <w:t>International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Psychoanalytic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University</w:t>
      </w:r>
      <w:r>
        <w:rPr>
          <w:lang w:val="sr-CS"/>
        </w:rPr>
        <w:t>, дана 02. новембра 2012. године, који ће одржати предавање на тему «</w:t>
      </w:r>
      <w:r>
        <w:rPr>
          <w:lang w:val="en-US"/>
        </w:rPr>
        <w:t>Forgotten</w:t>
      </w:r>
      <w:r>
        <w:rPr>
          <w:lang w:val="sr-CS"/>
        </w:rPr>
        <w:t xml:space="preserve"> </w:t>
      </w:r>
      <w:r>
        <w:rPr>
          <w:lang w:val="en-US"/>
        </w:rPr>
        <w:t>Victims</w:t>
      </w:r>
      <w:r>
        <w:rPr>
          <w:lang w:val="sr-CS"/>
        </w:rPr>
        <w:t xml:space="preserve"> - </w:t>
      </w:r>
      <w:r>
        <w:rPr>
          <w:lang w:val="en-US"/>
        </w:rPr>
        <w:t>Transference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n-US"/>
        </w:rPr>
        <w:t>Countertransference</w:t>
      </w:r>
      <w:r>
        <w:rPr>
          <w:lang w:val="sr-CS"/>
        </w:rPr>
        <w:t xml:space="preserve"> </w:t>
      </w:r>
      <w:r>
        <w:rPr>
          <w:lang w:val="en-US"/>
        </w:rPr>
        <w:t>in</w:t>
      </w:r>
      <w:r>
        <w:rPr>
          <w:lang w:val="sr-CS"/>
        </w:rPr>
        <w:t xml:space="preserve"> 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Videotestimonies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Holocaust</w:t>
      </w:r>
      <w:r>
        <w:rPr>
          <w:lang w:val="sr-CS"/>
        </w:rPr>
        <w:t xml:space="preserve"> </w:t>
      </w:r>
      <w:r>
        <w:rPr>
          <w:lang w:val="en-US"/>
        </w:rPr>
        <w:t>Survivors</w:t>
      </w:r>
      <w:r>
        <w:rPr>
          <w:lang w:val="sr-CS"/>
        </w:rPr>
        <w:t>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Проф. др Снежана Медић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29:00Z</dcterms:created>
  <dc:creator> </dc:creator>
  <dc:description/>
  <dc:language>en-US</dc:language>
  <cp:lastModifiedBy>andja</cp:lastModifiedBy>
  <cp:lastPrinted>2012-09-25T11:22:00Z</cp:lastPrinted>
  <dcterms:modified xsi:type="dcterms:W3CDTF">2012-09-26T14:36:00Z</dcterms:modified>
  <cp:revision>4</cp:revision>
  <dc:subject/>
  <dc:title>НАСТАВНО-НАУЧНОМ  ВЕЋУ</dc:title>
</cp:coreProperties>
</file>