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580"/>
      </w:tblGrid>
      <w:tr>
        <w:trPr>
          <w:trHeight w:val="1080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  <w:r>
              <w:rPr>
                <w:color w:val="000000"/>
                <w:lang w:val="hr-HR" w:eastAsia="en-US"/>
              </w:rPr>
              <w:t>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С</w:t>
            </w:r>
            <w:r>
              <w:rPr>
                <w:color w:val="000000"/>
                <w:lang w:val="hr-HR"/>
              </w:rPr>
              <w:t>/</w:t>
            </w:r>
            <w:r>
              <w:rPr>
                <w:color w:val="000000"/>
              </w:rPr>
              <w:t>СС</w:t>
            </w:r>
            <w:r>
              <w:rPr>
                <w:color w:val="000000"/>
                <w:lang w:val="hr-HR"/>
              </w:rPr>
              <w:t xml:space="preserve"> 05/4-02 бр.</w:t>
            </w:r>
            <w:r>
              <w:rPr>
                <w:color w:val="000000"/>
                <w:lang w:val="sr-Latn-CS"/>
              </w:rPr>
              <w:t xml:space="preserve"> 774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sr-CS"/>
              </w:rPr>
              <w:t>28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sr-CS"/>
              </w:rPr>
              <w:t>06</w:t>
            </w:r>
            <w:r>
              <w:rPr>
                <w:color w:val="000000"/>
              </w:rPr>
              <w:t>.</w:t>
            </w:r>
            <w:r>
              <w:rPr>
                <w:lang w:val="sr-Latn-CS"/>
              </w:rPr>
              <w:t>20</w:t>
            </w: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 xml:space="preserve"> године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</w:rPr>
        <w:t>З А П И С Н И К</w:t>
      </w:r>
    </w:p>
    <w:p>
      <w:pPr>
        <w:pStyle w:val="Normal"/>
        <w:tabs>
          <w:tab w:val="clear" w:pos="708"/>
          <w:tab w:val="left" w:pos="8265" w:leader="none"/>
        </w:tabs>
        <w:rPr/>
      </w:pPr>
      <w:r>
        <w:rPr/>
        <w:tab/>
      </w:r>
    </w:p>
    <w:p>
      <w:pPr>
        <w:pStyle w:val="Heading2"/>
        <w:spacing w:lineRule="auto" w:line="240"/>
        <w:jc w:val="center"/>
        <w:rPr/>
      </w:pPr>
      <w:r>
        <w:rPr>
          <w:sz w:val="24"/>
          <w:szCs w:val="24"/>
        </w:rPr>
        <w:t>с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ХХ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hr-HR"/>
        </w:rPr>
        <w:t>редовне седнице Изборног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r-HR"/>
        </w:rPr>
        <w:t xml:space="preserve">већа Филозофског факултета у Београду која је одржана </w:t>
      </w:r>
      <w:r>
        <w:rPr>
          <w:sz w:val="24"/>
          <w:szCs w:val="24"/>
        </w:rPr>
        <w:t>28</w:t>
      </w:r>
      <w:r>
        <w:rPr>
          <w:sz w:val="24"/>
          <w:szCs w:val="24"/>
          <w:lang w:val="ru-RU"/>
        </w:rPr>
        <w:t>.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2</w:t>
      </w:r>
      <w:r>
        <w:rPr>
          <w:sz w:val="24"/>
          <w:szCs w:val="24"/>
        </w:rPr>
        <w:t>. године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е почетка седнице, а након пребројавања евиденционих листића о присуству на седници, проф. др Весна Димитријевић, председник Изборног већа, констатовала је да је присутно 174 од укупно 235 члана Већа, и то: 37 редовних професора, 48 ванредних професора, 57 доцената, 6 предавача и виших предавача, 26 асистената, те да постоји кворум за рад и пуноважно одлучивање Изборног већ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/>
        <w:tab/>
        <w:t xml:space="preserve">Седница Већа је отпочела у </w:t>
      </w:r>
      <w:r>
        <w:rPr>
          <w:lang w:val="sr-Latn-CS" w:eastAsia="en-US"/>
        </w:rPr>
        <w:t>1</w:t>
      </w:r>
      <w:r>
        <w:rPr/>
        <w:t>4</w:t>
      </w:r>
      <w:r>
        <w:rPr>
          <w:lang w:val="sr-Latn-CS" w:eastAsia="en-US"/>
        </w:rPr>
        <w:t>,</w:t>
      </w:r>
      <w:r>
        <w:rPr/>
        <w:t>50 часова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708"/>
        <w:jc w:val="both"/>
        <w:rPr/>
      </w:pPr>
      <w:r>
        <w:rPr/>
        <w:t xml:space="preserve">Изборно веће је једногласно донел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 Д  Л  У  К  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Усваја се предложени дневни ред ХХ редовне седнице Изборног већа Филозофског факултета у Београду</w:t>
      </w:r>
      <w:r>
        <w:rPr>
          <w:lang w:val="sr-Latn-CS" w:eastAsia="en-US"/>
        </w:rPr>
        <w:t xml:space="preserve">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ind w:firstLine="708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Записник са Х</w:t>
      </w:r>
      <w:r>
        <w:rPr>
          <w:lang w:val="sr-Latn-CS" w:eastAsia="en-US"/>
        </w:rPr>
        <w:t>I</w:t>
      </w:r>
      <w:r>
        <w:rPr/>
        <w:t>Х редовне седнице Изборног већа одржане 17.05.20</w:t>
      </w:r>
      <w:r>
        <w:rPr>
          <w:lang w:val="sr-Latn-CS" w:eastAsia="en-US"/>
        </w:rPr>
        <w:t>1</w:t>
      </w:r>
      <w:r>
        <w:rPr/>
        <w:t>2. године, једногласно је усвојен, без примедаб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 w:eastAsia="en-US"/>
        </w:rPr>
      </w:pPr>
      <w:r>
        <w:rPr>
          <w:lang w:val="sr-Latn-CS" w:eastAsia="en-US"/>
        </w:rPr>
        <w:t>III</w:t>
      </w:r>
    </w:p>
    <w:p>
      <w:pPr>
        <w:pStyle w:val="Normal"/>
        <w:ind w:firstLine="708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Изборно веће је прихватило извештај Кадровске комисије и донело следећ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Д Л У К Е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Расписује се конкурс за избор: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Једног РЕДОВНОГ ПРОФЕСОРА за ужу научну област ОПШТА ПСИХОЛОГИЈА, на Одељењу за психологију са пуним радним временом, на неодређено време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проф. др Драган Попадић, редовни професор, др Сулејман Хрњица, редовни професор у пензији и др Жарко Требјешанин, редовни професор Факултета за специјалну едукацију и рехабилитацију у Београд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Једног РЕДОВНОГ ПРОФЕСОРА за ужу научну област ОПШТА ПСИХОЛОГИЈА, на Одељењу за психологију са пуним радним временом, на неодређено време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др Миклош Биро, редовни професор Филозофског факултета у Новом Саду, проф. др Драган Попадић и др Тамара Џамоња, редовни професор Факултета политичких наука у  Београд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Једног РЕДОВНОГ ПРОФЕСОРА за ужу научну област ЕТНОЛОГИЈА – АНТРОПОЛОГИЈА, на Одељењу за етнологију и антропологију са 50% пуног радног времена, на неодређено време.</w:t>
      </w:r>
    </w:p>
    <w:p>
      <w:pPr>
        <w:pStyle w:val="Normal"/>
        <w:ind w:left="705" w:hanging="0"/>
        <w:jc w:val="both"/>
        <w:rPr/>
      </w:pPr>
      <w:r>
        <w:rPr/>
        <w:t>Предност имају кандидати чије је тежиште истраживања Етнолошке и антрополошке теорије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проф. др  Иван Ковачевић, проф. др Бојан Жикић и др Thomas Hylland Eriksen, редовни професор Одељења за социјалну   антропологију на Универзитету у Ослу (Норвешка)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>Једног ВАНРЕДНОГ ПРОФЕСОРА за ужу научну област ОПШТА ФИЛОЗОФИЈА, на Одељењу за филозофију са пуним радним временом, на одређено време од пет година.</w:t>
      </w:r>
    </w:p>
    <w:p>
      <w:pPr>
        <w:pStyle w:val="Normal"/>
        <w:ind w:left="705" w:hanging="0"/>
        <w:jc w:val="both"/>
        <w:rPr/>
      </w:pPr>
      <w:r>
        <w:rPr/>
        <w:t>Предност имају кандидати чије је тежиште истраживања Естетика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проф. др Леон Којен, проф. др Јован Бабић и др Ива Драшкић – Вићановић, ванредни професор Филолошког факултета у Београд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.</w:t>
        <w:tab/>
        <w:t>Једног ВАНРЕДНОГ ПРОФЕСОРА за ужу научну област ЕТНОЛОГИЈА - АНТРОПОЛОГИЈА, на Одељењу за етнологију и антропологију са пуним радним временом, на одређено време од пет година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проф. др Иван Ковачевић, проф. др Весна Вучинић – Нешковић и др Александар Бошковић, редовни професор Факултета друштвених наука Универзитета у Љубљани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6.</w:t>
        <w:tab/>
        <w:t>Једног ВАНРЕДНОГ ПРОФЕСОРА за ужу научну област ЕТНОЛОГИЈА - АНТРОПОЛОГИЈА, на Одељењу за етнологију и антропологију са пуним радним временом, на одређено време од пет година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проф. др Сенка Ковач, проф. др  Бојан Жикић и др Љиљана Гавриловић, виши научни сарадник Етнографског института САН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7.</w:t>
        <w:tab/>
        <w:t>Једног ВАНРЕДНОГ ПРОФЕСОРА за ужу научну област ЕТНОЛОГИЈА – АНТРОПОЛОГИЈА, на Одељењу за етнологију и антропологију са 50% пуног радног времена, на одређено време од пет година.</w:t>
      </w:r>
    </w:p>
    <w:p>
      <w:pPr>
        <w:pStyle w:val="Normal"/>
        <w:ind w:left="705" w:hanging="0"/>
        <w:jc w:val="both"/>
        <w:rPr/>
      </w:pPr>
      <w:r>
        <w:rPr/>
        <w:t>Предност имају кандидати чије је тежиште истраживања Материјална култура и музеологија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проф. др Иван Ковачевић, проф. др Бојан Жикић и др Љупчо Ристески, ванредни професор на Институту за етнологију и антропологију Природно-математичког факултета Универзитета св. Ћирила и Методија у Скопљ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8.</w:t>
        <w:tab/>
        <w:t>Једног ВАНРЕДНОГ ПРОФЕСОРА за ужу научну област АНДРАГОГИЈА, са 30% пуног радног времена, на Одељењу за педагогију и андрагогију на одређено време од пет година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проф. др Миомир Деспотовић, проф. др Шефика Алибабић и др Душан Савићевић, редовни професор у пензији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9.</w:t>
        <w:tab/>
        <w:t>Једног ДОЦЕНТА за ужу научну област ЕТНОЛОГИЈА - АТНОЛОГИЈА, на Одељењу за етнологију и антропологију са пуним радним временом, на одређено време од пет година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проф. др  Весна Вучинић – Нешковић, доц. др Илдико Ердеи и др Мирослава Лукић - Крстановић, научни сарадник Етнографског института САН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0.</w:t>
        <w:tab/>
        <w:t xml:space="preserve">Једног ДОЦЕНТА за ужу научну област ОПШТА ИСТОРИЈА СРЕДЊЕГ ВЕКА И ПОМОЋНЕ ИСТОРИЈСКЕ НАУКЕ, на Одељењу за историју са пуним радним временом, на одређено време од пет година. 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проф. др Смиља Марјановић – Душанић, проф. др Татјана Суботин – Голубовић и др Мирјана Живојиновић, научни саветник Византолошког института у пензији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1.</w:t>
        <w:tab/>
        <w:t>Једног ДОЦЕНТА за ужу научну област ОПШТА ПСИХОЛОГИЈА, на Одељењу за психологију са пуним радним временом, на одређено време од пет година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проф. др Драган Попадић, проф. др Небојша Петровић и др Бора Кузмановић, редовни професор у пензији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2.</w:t>
        <w:tab/>
        <w:t xml:space="preserve">Једног ДОЦЕНТА за ужу научну област КЛАСИЧНЕ НАУКЕ, на Одељењу за класичне науке са пуним радним временом, на одређено време од пет година. 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проф. др Александар Поповић, проф. др Александар Лома, проф. др Војислав Јелић и др Милена Милин, редовни професор у пензији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3.</w:t>
        <w:tab/>
        <w:t>Једног ДОЦЕНТА за ужу научну област АРХЕОЛОГИЈА, на Одељењу за археологију са пуним радним временом, на одређено време од пет година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доц. др Мирослав Вујовић, доц. др Милош Јевтић и др Ивана Поповић, научни саветник у Археолошком институт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4.</w:t>
        <w:tab/>
        <w:t>Једног ДОЦЕНТА за ужу научну област АНДРАГОГИЈА, на Одељењу за педагогију и андрагогију са 70% радног времена, на одређено време од пет година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проф. др Снежана Медић, проф. др Шефика Алибабић и др Душан Савићевић, редовни професор у пензији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5.</w:t>
        <w:tab/>
        <w:t>Једног АСИСТЕНТА за ужу научну област ОПШТА ПСИХОЛОГИЈА, на Одељењу за психологију са пуним радним временом, на одређено време од три године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доц. др Горан Опачић, проф. др Горан Кнежевић и др Панта Ковачевић, ванредни професор у пензији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6.</w:t>
        <w:tab/>
        <w:t xml:space="preserve">Једног САРАДНИКА У НАСТАВИ за ужу научну област ПРЕДШКОЛСКА ПЕДАГОГИЈА, на Одељењу за педагогију и андрагогију са пуним радним временом, на одређено време од једне године. 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проф. др Мирјана Пешић, доц. др Драгица Павловић – Бабић, доц. др Живка Крњаја и др Зорица Станисављевић – Петровић, доцент Филозофског факултета у Ниш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705"/>
        <w:jc w:val="center"/>
        <w:rPr>
          <w:lang w:val="sr-Latn-CS" w:eastAsia="en-US"/>
        </w:rPr>
      </w:pPr>
      <w:r>
        <w:rPr>
          <w:lang w:val="sr-Latn-CS" w:eastAsia="en-US"/>
        </w:rPr>
        <w:t>IV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Изборно веће је изабрало Изборну комисију за бројање гласова ради доношења одговарајућих одлука, односно утврђивања предлога одлука у вези са изборима у звања наставника и сарадника, у саставу: мр Бранка Вранешевић, Ил Акад и Ивана Луковић. Комисија је пребројала гласове и у писаној форми обавестила Веће о исходу гласања, након чега је констатовано да је Изборно веће донело следећ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 Д  Л  У  К  Е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  <w:t>1.</w:t>
        <w:tab/>
        <w:t>Утврђује се предлог одлуке да се др Мирослав Јовановић изабере у звање РЕДОВНОГ ПРОФЕСОРА за ужу научну област ОПШТА САВРЕМЕНА ИСТОРИЈА, на Одељењу за историју, на неодређено време, са 36 гласова «за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  <w:t>2.</w:t>
        <w:tab/>
        <w:t>Утврђује се предлог одлуке да се др Живан Лазовић изабере у звање РЕДОВНОГ ПРОФЕСОРА за ужу научну област ОПШТА ФИЛОЗОФИЈА, на Одељењу за филозофију, на неодређено време, са 34 гласа «за» и једним гласом «против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ru-RU" w:eastAsia="en-US"/>
        </w:rPr>
        <w:t>3.</w:t>
        <w:tab/>
        <w:t>Утврђује се предлог одлуке да се др Саша Недељковић изабере у звање РЕДОВНОГ ПРОФЕСОРА за ужу научну област ЕТНОЛОГИЈА - АНТРОПОЛОГИЈА, на Одељењу за етнологију и антропологију, на неодређено време, са 33 гласа «за» и три гласа «уздржан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ru-RU" w:eastAsia="en-US"/>
        </w:rPr>
        <w:t>4.</w:t>
        <w:tab/>
        <w:t>Утврђује се предлог одлуке да се др Војин Дабић изабере у звање ВАНРЕДНОГ ПРОФЕСОРА за ужу научну област ИСТОРИЈА СРПСКОГ НАРОДА У НОВОМ ВЕКУ, на Одељењу за историју, на одређено време од пет година, са 84 гласа «за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ru-RU" w:eastAsia="en-US"/>
        </w:rPr>
        <w:t>5.</w:t>
        <w:tab/>
        <w:t>Утврђује се предлог одлуке да се др Драгана Димитријевић изабере у звање ДОЦЕНТА за ужу научну област КЛАСИЧНЕ НАУКЕ, на Одељењу за класичне науке, на одређено време од пет година, са 143 гласа «за» и једним гласом «уздржан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ru-RU" w:eastAsia="en-US"/>
        </w:rPr>
        <w:t>6.</w:t>
        <w:tab/>
        <w:t>Утврђује се предлог одлуке да се др Ана Петковић изабере у звање ДОЦЕНТА за ужу научну област КЛАСИЧНЕ НАУКЕ, на Одељењу за класичне науке, на одређено време од пет година, са 144 гласа «за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ru-RU" w:eastAsia="en-US"/>
        </w:rPr>
        <w:t>7.</w:t>
        <w:tab/>
        <w:t>Утврђује се предлог одлуке да се др Вања Ковић изабере у звање ДОЦЕНТА за ужу научну област ОПШТА ПСИХОЛОГИЈА, на Одељењу за психологију, на одређено време од пет година, са 129 гласова «за» и шест гласова «уздржан».</w:t>
      </w:r>
    </w:p>
    <w:p>
      <w:pPr>
        <w:pStyle w:val="Normal"/>
        <w:spacing w:lineRule="exact" w:line="240"/>
        <w:ind w:left="705" w:hanging="0"/>
        <w:jc w:val="both"/>
        <w:rPr/>
      </w:pPr>
      <w:r>
        <w:rPr/>
        <w:t>У расправи везаној за ову подтачку учествовали су: проф. др Милош Арсенијевић, проф. др Дејан Тодоровић и проф. др Марија Митић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ru-RU" w:eastAsia="en-US"/>
        </w:rPr>
        <w:t>8.</w:t>
        <w:tab/>
        <w:t>Утврђује се предлог одлуке да се др Александар Животић изабере у звање ДОЦЕНТА за ужу научну област ИСТОРИЈА ЈУГОСЛАВИЈЕ, на Одељењу за историју, на одређено време од пет година, са 144 гласа «за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ru-RU" w:eastAsia="en-US"/>
        </w:rPr>
        <w:t>9.</w:t>
        <w:tab/>
        <w:t>Утврђује се предлог одлуке да се др Вера Спасеновић изабере у звање ДОЦЕНТА за ужу научну област ШКОЛСКА ПЕДАГОГИЈА, на Одељењу за педагогију и андрагогију, на одређено време од пет година, са 143 гласа «за» и два гласа «уздржан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ru-RU" w:eastAsia="en-US"/>
        </w:rPr>
        <w:t>10.</w:t>
        <w:tab/>
        <w:t>Утврђује се предлог одлуке да се Маја Стевановић изабере у звање НАСТАВНИКА СТРАНОГ ЈЕЗИКА за ужу научну област ЕНГЛЕСКИ ЈЕЗИК, у Кабинету за стране језике, на одређено време од четири године, са 147 гласова «за» и три гласа «уздржан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exact" w:line="240"/>
        <w:jc w:val="center"/>
        <w:rPr>
          <w:lang w:val="sr-Latn-CS" w:eastAsia="en-US"/>
        </w:rPr>
      </w:pPr>
      <w:r>
        <w:rPr>
          <w:lang w:val="sr-Latn-CS" w:eastAsia="en-US"/>
        </w:rPr>
        <w:t>V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кон пријема Извештаја Изборне комисије Изборног већа, председник Већа је констатовала да је Изборно веће донело следећ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 Д  Л  У  К  Е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ru-RU" w:eastAsia="en-US"/>
        </w:rPr>
        <w:t>1.</w:t>
        <w:tab/>
        <w:t>Мр Јован Миљковић, изабран је у звање АСИСТЕНТА за ужу научну област АНДРАГОГИЈА, на Одељењу за педагогију и андрагогију, са пуним радним временом, на три године, са 175 гласа «за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  <w:t>2.</w:t>
        <w:tab/>
        <w:t>Јелена Пешић, изабрана је у звање АСИСТЕНТА за ужу научну област СОЦИОЛОГИЈА, на Одељењу за социологију, са пуним радним временом, на три године, са 174 гласа «за» и једним гласом «уздржан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center"/>
        <w:rPr>
          <w:lang w:val="ru-RU" w:eastAsia="en-US"/>
        </w:rPr>
      </w:pPr>
      <w:r>
        <w:rPr/>
        <w:t>VI</w:t>
      </w:r>
    </w:p>
    <w:p>
      <w:pPr>
        <w:pStyle w:val="Normal"/>
        <w:spacing w:lineRule="exact" w:line="240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08"/>
        <w:jc w:val="both"/>
        <w:rPr/>
      </w:pPr>
      <w:r>
        <w:rPr/>
        <w:t>Изборно веће је образовало Комисију за припрему извештаја о кандидатима за избор у звање наставника и сарадника: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Једног ВАНРЕДНОГ ПРОФЕСОРА за ужу научну област ОПШТА ИСТОРИЈА СРЕДЊЕГ ВЕКА И ПОМОЋНЕ ИСТОРИЈСКЕ НАУКЕ, на Одељењу за историју, у саставу: проф. др Смиља Марјановић-Душанић, проф. др Синиша Мишић и др Срђан Рудић, виши научни сарадник Историјског института САН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Једног ВАНРЕДНОГ ПРОФЕСОРА за ужу научну област ОПШТА ПСИХОЛОГИЈА, на Одељењу за психологију, у саставу: проф. др Александар Костић, проф. др Дејан Тодоровић и др Сунчица Здравковић, ванредни професор Филозофског факултета у Новом Сад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Једног АСИСТЕНТА за ужу научну област СОЦИОЛОГИЈА, на Одељењу за социологију, у саставу: проф. др Сретен Вујовић, проф. др Мина Петровић и др Ксенија Петровар, редовни професор Архитектонског факултета у Београ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center"/>
        <w:rPr>
          <w:lang w:val="sr-Latn-CS" w:eastAsia="en-US"/>
        </w:rPr>
      </w:pPr>
      <w:r>
        <w:rPr>
          <w:lang w:val="sr-Latn-CS" w:eastAsia="en-US"/>
        </w:rPr>
        <w:t>VII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5"/>
        <w:jc w:val="both"/>
        <w:rPr/>
      </w:pPr>
      <w:r>
        <w:rPr/>
        <w:t>Изборно веће је прихватило предлоге Одељења и донело следеће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center"/>
        <w:rPr/>
      </w:pPr>
      <w:r>
        <w:rPr/>
        <w:t>О Д Л У К Е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Усваја се предлог матичног одељења, Одељења за социологију, и даје се позитивно мишљење о избору др Сретена Јелића у звање ванредног професора за ужу научну област Општа социологија и Социологија села, на Пољопривредном факултету Универзитета у Београд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Усваја се предлог матичног одељења, Одељења за психологију, и даје се позитивно мишљење о избору др Маје Савић у звање доцента за ужу научну област Педагошка психологија, предмет Педагошка психологија, на Филолошком факултету Универзитета у Београд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Усваја се предлог матичног одељења, Одељења за филозофију, и даје се позитивно мишљење о избору др Дејана Вука Станковића у звање доцента за ужу научну област Општа филозофија, за предмет Филозофија са етиком, на Учитељском факултету Универзитета у Београ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2"/>
        <w:spacing w:lineRule="auto" w:line="240" w:before="0" w:after="0"/>
        <w:ind w:firstLine="708"/>
        <w:jc w:val="both"/>
        <w:rPr/>
      </w:pPr>
      <w:r>
        <w:rPr>
          <w:lang w:val="sr-CS"/>
        </w:rPr>
        <w:t xml:space="preserve">Седница Већа је завршена у </w:t>
      </w:r>
      <w:r>
        <w:rPr>
          <w:lang w:val="sr-Latn-CS"/>
        </w:rPr>
        <w:t>1</w:t>
      </w:r>
      <w:r>
        <w:rPr>
          <w:lang w:val="sr-CS"/>
        </w:rPr>
        <w:t>5</w:t>
      </w:r>
      <w:r>
        <w:rPr>
          <w:lang w:val="sr-Latn-CS"/>
        </w:rPr>
        <w:t>,</w:t>
      </w:r>
      <w:r>
        <w:rPr>
          <w:lang w:val="sr-CS"/>
        </w:rPr>
        <w:t>35 часова.</w:t>
      </w:r>
    </w:p>
    <w:p>
      <w:pPr>
        <w:pStyle w:val="BodyText2"/>
        <w:spacing w:lineRule="auto" w:line="240" w:before="0" w:after="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ind w:firstLine="708"/>
        <w:jc w:val="both"/>
        <w:rPr>
          <w:lang w:val="sr-CS"/>
        </w:rPr>
      </w:pPr>
      <w:r>
        <w:rPr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96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/>
              <w:t xml:space="preserve">ЗАПИСНИЧАР 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а Станисављевић, с.р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ЕДСЕДНИК </w:t>
            </w:r>
            <w:r>
              <w:rPr>
                <w:lang w:val="ru-RU" w:eastAsia="en-US"/>
              </w:rPr>
              <w:t>ВЕЋ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ru-RU"/>
              </w:rPr>
              <w:t xml:space="preserve">Проф. др </w:t>
            </w:r>
            <w:r>
              <w:rPr>
                <w:lang w:val="sr-CS"/>
              </w:rPr>
              <w:t>Весна Димитријевић, с.р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3:30:00Z</dcterms:created>
  <dc:creator>Ceca Stojanović</dc:creator>
  <dc:description/>
  <dc:language>en-US</dc:language>
  <cp:lastModifiedBy>Ceca Stojanović</cp:lastModifiedBy>
  <cp:lastPrinted>2012-04-20T12:11:00Z</cp:lastPrinted>
  <dcterms:modified xsi:type="dcterms:W3CDTF">2012-09-10T09:47:00Z</dcterms:modified>
  <cp:revision>4</cp:revision>
  <dc:subject/>
  <dc:title>УНИВЕРЗИТЕТ У БЕОГРАДУ</dc:title>
</cp:coreProperties>
</file>