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луком Изборног већ Филозофског факултета од </w:t>
      </w:r>
      <w:r>
        <w:rPr/>
        <w:t>28</w:t>
      </w:r>
      <w:r>
        <w:rPr>
          <w:lang w:val="sr-CS"/>
        </w:rPr>
        <w:t>.</w:t>
      </w:r>
      <w:r>
        <w:rPr/>
        <w:t>06</w:t>
      </w:r>
      <w:r>
        <w:rPr>
          <w:lang w:val="sr-CS"/>
        </w:rPr>
        <w:t>. 20</w:t>
      </w:r>
      <w:r>
        <w:rPr/>
        <w:t>12</w:t>
      </w:r>
      <w:r>
        <w:rPr>
          <w:lang w:val="sr-CS"/>
        </w:rPr>
        <w:t xml:space="preserve">. године изабрани смо у комисију за припрему извештаја о кандидатима за избор у звање </w:t>
      </w:r>
      <w:r>
        <w:rPr>
          <w:lang w:val="ru-RU"/>
        </w:rPr>
        <w:t>доцента</w:t>
      </w:r>
      <w:r>
        <w:rPr>
          <w:lang w:val="sr-CS"/>
        </w:rPr>
        <w:t xml:space="preserve"> за ужу научну област Андрагогија са 70% пуног радног времена, на одређено време од пет г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конкурсу објављеном у Огласним новинама Националне службе за запошљавање „Послови“ од 04.07.2012. године пријавио се један кандидат - др Виолета Орловић - Ловр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што смо се упознали са биографијом и радовима кандидата, част нам је да Изборном већу Филозофског факултета поднесемо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сновни биографски подаци</w:t>
      </w:r>
    </w:p>
    <w:p>
      <w:pPr>
        <w:pStyle w:val="Normal"/>
        <w:ind w:lef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Виолета Орловић - Ловрен је рођена 02.10.1964. године у Београду, где је завршила основну и средњу школу. Студије андрагогије на Филозофском факултету Универзитета у Београду завршила је 1988. године. На истом факултету је одбранила магистарску тезу  под називом „Образовање одраслих и социјална компетентност“ 1988. године и докторску тезу под називом „Образовање одраслих и развој капацитета за одрживо управљање заштићеним подручјима“.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Године 1988 Виолета Орловић – Ловрен је поводом 150 година рада Филозофског факултета Универзитета у Београду добитник награде студент генерације, као и награде Градског акционог одбора за основно образовање одраслих «8 септембар» - Међународни дан борбе против неписмености».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Течно се служи енглеским и руским језиком.</w:t>
      </w:r>
    </w:p>
    <w:p>
      <w:pPr>
        <w:pStyle w:val="Normal"/>
        <w:spacing w:before="240" w:after="240"/>
        <w:jc w:val="both"/>
        <w:rPr>
          <w:b/>
          <w:b/>
          <w:lang w:val="sr-CS"/>
        </w:rPr>
      </w:pPr>
      <w:r>
        <w:rPr>
          <w:b/>
          <w:lang w:val="sr-CS"/>
        </w:rPr>
        <w:t>Радно-професионално ангажовање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Своју професионалну каријеру Виолета Орловић – Ловрен је започела 1988. године у организацији Млади истраживачи Србије где се бавила координацијом и управљањем истраживачким програмима и пројектима. Од 1992 до 1995 била је запослена у Савезном министарству за образовање и културу  на позицији самосталног саветник, а од 1995 до 2003 у Заводу за заштиту природе Србије као шеф службе за образовање и комуникацију. Од 2003 до 2012 радила је у DAI   Србија и CHIF International у Београду у којима се бавила специјализованим андрагошким пословима) истраживање потреба за знањима и вештинама, организација различитих облика образовања, развој програма обуке, контрола квалитета програма и процеса учења, оспособљавање тренера и сл.)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Виолета Орловић – Ловрен </w:t>
      </w:r>
      <w:r>
        <w:rPr/>
        <w:t xml:space="preserve">je 2005 </w:t>
      </w:r>
      <w:r>
        <w:rPr>
          <w:lang w:val="sr-CS"/>
        </w:rPr>
        <w:t>била корисник стипендије LEAD Internationa</w:t>
      </w:r>
      <w:r>
        <w:rPr/>
        <w:t xml:space="preserve">l, a 2007/08 </w:t>
      </w:r>
      <w:r>
        <w:rPr>
          <w:lang w:val="sr-CS"/>
        </w:rPr>
        <w:t>и стипендије</w:t>
      </w:r>
      <w:r>
        <w:rPr/>
        <w:t xml:space="preserve"> Hubert Humphrey</w:t>
      </w:r>
      <w:r>
        <w:rPr>
          <w:lang w:val="sr-CS"/>
        </w:rPr>
        <w:t xml:space="preserve"> за усавршавање професионалаца за у области управљања природним ресурсима у САД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Виолета Орловић – Ловрен се интензивно ангажује у професионалним организацијама о чему говори и чињеница да је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едседница управног одбора Друштва андрагога Срб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члан Комисије Светске уније за заштиту природе </w:t>
      </w:r>
      <w:r>
        <w:rPr/>
        <w:t xml:space="preserve">(IUCN) </w:t>
      </w:r>
      <w:r>
        <w:rPr>
          <w:lang w:val="sr-CS"/>
        </w:rPr>
        <w:t xml:space="preserve">за образовање и комуникацију и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CS"/>
        </w:rPr>
      </w:pPr>
      <w:r>
        <w:rPr>
          <w:lang w:val="sr-CS"/>
        </w:rPr>
        <w:t xml:space="preserve">члан </w:t>
      </w:r>
      <w:r>
        <w:rPr/>
        <w:t xml:space="preserve">Balkan Society for Pedagogy and Education.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240"/>
        <w:rPr>
          <w:b/>
          <w:b/>
          <w:lang w:val="sr-CS"/>
        </w:rPr>
      </w:pPr>
      <w:r>
        <w:rPr>
          <w:b/>
          <w:lang w:val="sr-CS"/>
        </w:rPr>
        <w:t>Научно –истраживачки рад</w:t>
      </w:r>
    </w:p>
    <w:p>
      <w:pPr>
        <w:pStyle w:val="Normal"/>
        <w:rPr/>
      </w:pPr>
      <w:r>
        <w:rPr>
          <w:i/>
          <w:lang w:val="sr-CS"/>
        </w:rPr>
        <w:t>Учешће на скуповима: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р Виолета Орловић - Ловрен је активно учествовала на бројним националним и међународним научним и стручним у земљи и иностранству</w:t>
      </w:r>
      <w:r>
        <w:rPr/>
        <w:t xml:space="preserve"> </w:t>
      </w:r>
      <w:r>
        <w:rPr>
          <w:lang w:val="sr-CS"/>
        </w:rPr>
        <w:t xml:space="preserve">од којих овде помињемо само: </w:t>
      </w:r>
      <w:r>
        <w:rPr/>
        <w:t xml:space="preserve">International conference </w:t>
      </w:r>
      <w:r>
        <w:rPr>
          <w:lang w:val="sr-CS"/>
        </w:rPr>
        <w:t>„</w:t>
      </w:r>
      <w:r>
        <w:rPr/>
        <w:t>Education and peace</w:t>
      </w:r>
      <w:r>
        <w:rPr>
          <w:lang w:val="sr-CS"/>
        </w:rPr>
        <w:t xml:space="preserve">“, </w:t>
      </w:r>
      <w:r>
        <w:rPr/>
        <w:t>Белграде</w:t>
      </w:r>
      <w:r>
        <w:rPr>
          <w:lang w:val="sr-CS"/>
        </w:rPr>
        <w:t xml:space="preserve">, (2004); </w:t>
      </w:r>
      <w:r>
        <w:rPr/>
        <w:t xml:space="preserve">Lifelong Learnining in the Balkan, Thessaloniki (2006); </w:t>
      </w:r>
      <w:r>
        <w:rPr>
          <w:lang w:val="sr-CS"/>
        </w:rPr>
        <w:t>„</w:t>
      </w:r>
      <w:r>
        <w:rPr/>
        <w:t>Adult education: respons to global crisis – strengt and chalenges of the profesion</w:t>
      </w:r>
      <w:r>
        <w:rPr>
          <w:lang w:val="sr-CS"/>
        </w:rPr>
        <w:t xml:space="preserve">“, </w:t>
      </w:r>
      <w:r>
        <w:rPr/>
        <w:t>Белграде</w:t>
      </w:r>
      <w:r>
        <w:rPr>
          <w:lang w:val="sr-CS"/>
        </w:rPr>
        <w:t xml:space="preserve">, (2009); </w:t>
      </w:r>
      <w:r>
        <w:rPr/>
        <w:t>International Conference «</w:t>
      </w:r>
      <w:r>
        <w:rPr>
          <w:lang w:val="sr-CS"/>
        </w:rPr>
        <w:t xml:space="preserve">Evaluation </w:t>
      </w:r>
      <w:r>
        <w:rPr/>
        <w:t>in Education in the Balkan Countries»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>Учешће на пројектима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р Виолета Орловић – Ловрен је учествовала на већем броју </w:t>
      </w:r>
      <w:r>
        <w:rPr/>
        <w:t>научнихи стзручних пројеката</w:t>
      </w:r>
      <w:r>
        <w:rPr>
          <w:lang w:val="sr-CS"/>
        </w:rPr>
        <w:t xml:space="preserve"> у којима се бавила проблематиком образовања и учења одраслих као што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«Друга шанса» - Развој система функционалног основног образовања одраслих у Србији, ГОПА, ЕУ, 2011-2012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грам за јачање капацитета у домену животне средине, ЕАР, Фидецо, Београд, 2005 -2007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Анализа биодиверзитета за Србију и Црну Гору, </w:t>
      </w:r>
      <w:r>
        <w:rPr/>
        <w:t>USAID</w:t>
      </w:r>
      <w:r>
        <w:rPr>
          <w:lang w:val="sr-CS"/>
        </w:rPr>
        <w:t>, 2002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/>
        <w:t>Porodični klub – obrazovni i društveni centar za decu, mlade i odrasle, 1993 – 199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Научни радов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Из библиографије др Виолета Орловић – Ловрен издвојили смо научне радове објављене у последњих неколико година, а неке од њих и анализирали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Орловић- Ловрен </w:t>
      </w:r>
      <w:r>
        <w:rPr>
          <w:lang w:val="sr-CS"/>
        </w:rPr>
        <w:t>(2011Образовање одраслих и развој капацитета за одрживо управљање заштићеним подручјима</w:t>
      </w:r>
      <w:r>
        <w:rPr/>
        <w:t xml:space="preserve">, </w:t>
      </w:r>
      <w:r>
        <w:rPr>
          <w:lang w:val="sr-CS"/>
        </w:rPr>
        <w:t>Докторска дисертација одбрањена на Филозофском факултету Универзитета у Београду 2011;</w:t>
      </w:r>
    </w:p>
    <w:p>
      <w:pPr>
        <w:pStyle w:val="Heading1"/>
        <w:keepLines w:val="false"/>
        <w:spacing w:lineRule="auto" w:line="240" w:before="24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Орловић – Ловрен,В.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 w:eastAsia="en-US"/>
        </w:rPr>
        <w:t xml:space="preserve">2012).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sr-RS" w:eastAsia="en-US"/>
        </w:rPr>
        <w:t>Концепт одрживог развоја и доживотног учења – два оквира за један поглед на образовање одраслих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 w:eastAsia="en-US"/>
        </w:rPr>
        <w:t>, Андрагошке студије бр.1 (у штампи)</w:t>
      </w:r>
    </w:p>
    <w:p>
      <w:pPr>
        <w:pStyle w:val="Normal"/>
        <w:jc w:val="both"/>
        <w:rPr>
          <w:lang w:val="en-US" w:eastAsia="en-US"/>
        </w:rPr>
      </w:pPr>
      <w:r>
        <w:rPr>
          <w:rFonts w:cs="Arial"/>
          <w:b/>
          <w:lang w:val="sr-RS" w:eastAsia="en-US"/>
        </w:rPr>
        <w:t xml:space="preserve">Орловић – Ловрен,В. (2010). </w:t>
      </w:r>
      <w:r>
        <w:rPr>
          <w:rFonts w:cs="Arial"/>
          <w:i/>
        </w:rPr>
        <w:t>Capacity development for protected area management – needs and opportunities</w:t>
      </w:r>
      <w:r>
        <w:rPr>
          <w:rFonts w:cs="Arial"/>
          <w:lang w:val="sr-RS" w:eastAsia="en-US"/>
        </w:rPr>
        <w:t xml:space="preserve"> Андрагошке студије, бр. 2,  стр.139-148.</w:t>
      </w:r>
    </w:p>
    <w:p>
      <w:pPr>
        <w:pStyle w:val="Normal"/>
        <w:jc w:val="both"/>
        <w:rPr/>
      </w:pPr>
      <w:r>
        <w:rPr>
          <w:b/>
        </w:rPr>
        <w:t xml:space="preserve">Orlović – Lovren, V, Radović, V. (2011) </w:t>
      </w:r>
      <w:r>
        <w:rPr>
          <w:i/>
        </w:rPr>
        <w:t>Evaluation and practical implications of adult training activities: from the experience of the PPES</w:t>
      </w:r>
      <w:r>
        <w:rPr/>
        <w:t xml:space="preserve">. </w:t>
      </w:r>
      <w:r>
        <w:rPr>
          <w:rFonts w:eastAsia="ACaslonPro-Bold"/>
        </w:rPr>
        <w:t>In: "Evaluation in Education in the Balkan Countries", Pejatović, A. (Ed). 14</w:t>
      </w:r>
      <w:r>
        <w:rPr>
          <w:rFonts w:eastAsia="ACaslonPro-Bold"/>
          <w:vertAlign w:val="superscript"/>
        </w:rPr>
        <w:t>th</w:t>
      </w:r>
      <w:r>
        <w:rPr>
          <w:rFonts w:eastAsia="ACaslonPro-Bold"/>
        </w:rPr>
        <w:t xml:space="preserve"> International Conference "Evaluation in Education in the Balkan Countries", Belgrade, 2011. BASOPED, </w:t>
      </w:r>
      <w:r>
        <w:rPr>
          <w:rFonts w:eastAsia="ArnoPro-Regular"/>
        </w:rPr>
        <w:t>pp. 359-363</w:t>
      </w:r>
      <w:r>
        <w:rPr>
          <w:rFonts w:eastAsia="ACaslonPro-Bold"/>
          <w:lang w:val="sr-RS"/>
        </w:rPr>
        <w:t>.</w:t>
      </w:r>
    </w:p>
    <w:p>
      <w:pPr>
        <w:pStyle w:val="Normal"/>
        <w:jc w:val="both"/>
        <w:rPr/>
      </w:pPr>
      <w:r>
        <w:rPr>
          <w:b/>
        </w:rPr>
        <w:t>Orlović,V. (</w:t>
      </w:r>
      <w:r>
        <w:rPr/>
        <w:t xml:space="preserve">2006). </w:t>
      </w:r>
      <w:r>
        <w:rPr>
          <w:i/>
        </w:rPr>
        <w:t>Learning through participating – Local Community and Experts in Collaborative Planning of Tourism in Protected Areas</w:t>
      </w:r>
      <w:r>
        <w:rPr/>
        <w:t>. in: Nikos P. Terzis (ed.), „Lifelong Learning in the Balkans“, Balkan Society for Pedagogy and Education, Thessaloniki, p. 267-275.</w:t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sr-RS" w:eastAsia="en-US"/>
        </w:rPr>
        <w:t>Орловић, В, Пејатовић, А. и сарадници. (</w:t>
      </w:r>
      <w:r>
        <w:rPr>
          <w:lang w:val="sr-RS" w:eastAsia="en-US"/>
        </w:rPr>
        <w:t xml:space="preserve">1998). </w:t>
      </w:r>
      <w:r>
        <w:rPr>
          <w:i/>
          <w:lang w:val="sr-RS" w:eastAsia="en-US"/>
        </w:rPr>
        <w:t>Породични клуб – водич кроз развој центра за усавршавање заједништва</w:t>
      </w:r>
      <w:r>
        <w:rPr>
          <w:lang w:val="sr-RS" w:eastAsia="en-US"/>
        </w:rPr>
        <w:t>. Београд. Андрагошко друштво Србије, 142 стр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i/>
          <w:lang w:val="sr-CS"/>
        </w:rPr>
        <w:t>Анализа научно-истраживачких радова</w:t>
      </w:r>
      <w:r>
        <w:rPr>
          <w:lang w:val="sr-C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b/>
          <w:lang w:val="sr-CS"/>
        </w:rPr>
        <w:t>Орловић- Ловрен</w:t>
      </w:r>
      <w:r>
        <w:rPr>
          <w:lang w:val="sr-CS"/>
        </w:rPr>
        <w:t xml:space="preserve"> </w:t>
      </w:r>
      <w:r>
        <w:rPr>
          <w:b/>
          <w:lang w:val="sr-CS"/>
        </w:rPr>
        <w:t>(2011Образовање одраслих и развој капацитета за одрживо управљање заштићеним подручјима</w:t>
      </w:r>
      <w:r>
        <w:rPr>
          <w:b/>
        </w:rPr>
        <w:t xml:space="preserve">, </w:t>
      </w:r>
      <w:r>
        <w:rPr>
          <w:b/>
          <w:lang w:val="sr-CS"/>
        </w:rPr>
        <w:t>Докторска дисертација одбрањена на Филозофском факултету Универзитета у Београду 2011;</w:t>
      </w:r>
    </w:p>
    <w:p>
      <w:pPr>
        <w:pStyle w:val="Normal"/>
        <w:jc w:val="both"/>
        <w:rPr/>
      </w:pPr>
      <w:r>
        <w:rPr>
          <w:lang w:val="sr-CS"/>
        </w:rPr>
        <w:t xml:space="preserve">У студији </w:t>
      </w:r>
      <w:r>
        <w:rPr>
          <w:i/>
          <w:lang w:val="sr-CS"/>
        </w:rPr>
        <w:t>Образовање одраслих и развој капацитета за одрживо управљање заштићеним подручјима</w:t>
      </w:r>
      <w:r>
        <w:rPr>
          <w:lang w:val="sr-CS"/>
        </w:rPr>
        <w:t xml:space="preserve"> садржи Виолета Орловић_ Ловрен се бави релацијама заштите природе и образовања што је један од најактуелнијих андрагошких феномена, са значајним филозофским, политичким, демографским, социјалним и економским импликацијама. У студији се афирмише концепт и идеја о нераздвојивости човека од његовог социјалног и природног окружења и трага за механизмима успостастављања тог заједништва. У најширем смислу студија представља покушај да се артикулише и успостави међузависност између концепта одрживости и концепта доживотног учења, који представљају две кључне одреднице непосредне будућности савремених друштава и савремене цивилизације.</w:t>
      </w:r>
    </w:p>
    <w:p>
      <w:pPr>
        <w:pStyle w:val="Normal"/>
        <w:jc w:val="both"/>
        <w:rPr/>
      </w:pPr>
      <w:r>
        <w:rPr>
          <w:lang w:val="sr-RS"/>
        </w:rPr>
        <w:t xml:space="preserve">Поред уводних и закључних разматрања, прилога и референци </w:t>
      </w:r>
      <w:r>
        <w:rPr>
          <w:lang w:val="sr-CS"/>
        </w:rPr>
        <w:t xml:space="preserve">сама </w:t>
      </w:r>
      <w:r>
        <w:rPr>
          <w:lang w:val="sr-RS"/>
        </w:rPr>
        <w:t xml:space="preserve">дисертације је организована у четири веће тематске целин: 1) Концепт одрживости, 2) Образовање одраслих, доживотно учење и концепт одрживости, 3) Заштићена природна подручја и развој капацитета за одрживо управљање и 4) Сродна истраживања. </w:t>
      </w:r>
    </w:p>
    <w:p>
      <w:pPr>
        <w:pStyle w:val="Normal"/>
        <w:jc w:val="both"/>
        <w:rPr/>
      </w:pPr>
      <w:r>
        <w:rPr>
          <w:lang w:val="sr-CS"/>
        </w:rPr>
        <w:t>Н</w:t>
      </w:r>
      <w:r>
        <w:rPr>
          <w:lang w:val="sr-RS"/>
        </w:rPr>
        <w:t xml:space="preserve">а почетку </w:t>
      </w:r>
      <w:r>
        <w:rPr>
          <w:lang w:val="sr-CS"/>
        </w:rPr>
        <w:t xml:space="preserve">се </w:t>
      </w:r>
      <w:r>
        <w:rPr>
          <w:lang w:val="sr-RS"/>
        </w:rPr>
        <w:t xml:space="preserve">критички разматра концепт одрживости и покушава да </w:t>
      </w:r>
      <w:r>
        <w:rPr>
          <w:lang w:val="sr-CS"/>
        </w:rPr>
        <w:t xml:space="preserve">се он </w:t>
      </w:r>
      <w:r>
        <w:rPr>
          <w:lang w:val="sr-RS"/>
        </w:rPr>
        <w:t xml:space="preserve">прецизно одреди. Посебну пажњу </w:t>
      </w:r>
      <w:r>
        <w:rPr>
          <w:lang w:val="sr-CS"/>
        </w:rPr>
        <w:t xml:space="preserve">ауторка </w:t>
      </w:r>
      <w:r>
        <w:rPr>
          <w:lang w:val="sr-RS"/>
        </w:rPr>
        <w:t>посвећује системском приступу у разумевању одрживости и реалности концепта одрживог развоја.</w:t>
      </w:r>
    </w:p>
    <w:p>
      <w:pPr>
        <w:pStyle w:val="Normal"/>
        <w:jc w:val="both"/>
        <w:rPr/>
      </w:pPr>
      <w:r>
        <w:rPr>
          <w:lang w:val="sr-RS"/>
        </w:rPr>
        <w:t xml:space="preserve">Централни део </w:t>
      </w:r>
      <w:r>
        <w:rPr>
          <w:lang w:val="sr-CS"/>
        </w:rPr>
        <w:t xml:space="preserve">студије </w:t>
      </w:r>
      <w:r>
        <w:rPr>
          <w:lang w:val="sr-RS"/>
        </w:rPr>
        <w:t xml:space="preserve">посвећен је разумевању односа између образовања одраслих и доживотног учења, с једне, и концепта одрживости, с друге стране. Детаљно је анализиран концепт образовања одраслих и доживотног учења и њихове релације са концептом одрживости. У том контексту </w:t>
      </w:r>
      <w:r>
        <w:rPr>
          <w:lang w:val="sr-CS"/>
        </w:rPr>
        <w:t xml:space="preserve">посебно </w:t>
      </w:r>
      <w:r>
        <w:rPr>
          <w:lang w:val="sr-RS"/>
        </w:rPr>
        <w:t>се разматрају релације образовања одраслих и глобална одрживост, социјално-економских аспеката одрживости и могућности заснивања одрживог образовања одраслих и образовања за одрживо управљање заштићеним подручјима.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>У трећем тематском блоку разматра се однос између феномена заштићених природних подручја и развоја капацитета за одрживо управљање. Кандидат на преко 30 страна разматра концепт заштићених подручја, управљање заштићеним подручјима, приступе у управљању заштишеним подручјима, развој капацитета за управљање заштиженим подручјима, с посебним освртом на улогу образовања у развоју капацитета за управљање заштићеним подручј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четвртом делу представљени су емпиријски налази о односу образовања и управљања заштићеним подручјима.</w:t>
      </w:r>
      <w:r>
        <w:rPr>
          <w:lang w:val="sr-RS"/>
        </w:rPr>
        <w:t xml:space="preserve"> Истраживачки налази </w:t>
      </w:r>
      <w:r>
        <w:rPr>
          <w:lang w:val="sr-CS"/>
        </w:rPr>
        <w:t xml:space="preserve">В.Орловић_ Ловрен </w:t>
      </w:r>
      <w:r>
        <w:rPr>
          <w:lang w:val="sr-RS"/>
        </w:rPr>
        <w:t>сасвим јасно указују на следеће</w:t>
      </w:r>
      <w:r>
        <w:rPr>
          <w:lang w:val="sr-CS"/>
        </w:rPr>
        <w:t xml:space="preserve"> да је компетентност </w:t>
      </w:r>
      <w:r>
        <w:rPr>
          <w:lang w:val="sr-RS"/>
        </w:rPr>
        <w:t>људских ресурса од кључне важности за успешно управљање заштићеним подручјима. При томе није реч само о поседовању формалног знања, већ пре свега о функционалном знањау, односно оспособљености за улогу управљача заштићеним подручјима. Образовање је такође од круцијалне важности за реализацију базичних механизама унапређења рада у заштићеним подручјима: унапређење финансијских ресурса, реализацију партиципативности и транспарентности у раду заштићених подручја, интегралности у остварењу и унапеређењу основне функције заштићених подручја, иновативности и отворености у раду у заштиоћеним подручјима, флексибилности и ефикасности у раду менаџмента и њихове способности за пројектовање циљева и стратешко планир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keepLines w:val="false"/>
        <w:spacing w:before="240" w:after="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Орловић – Ловрен,В.(2012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 w:eastAsia="en-US"/>
        </w:rPr>
        <w:t>Концепт одрживог развоја и доживотног учења – два оквира за један поглед на образовање одраслих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, Андрагошке студије бр.1 (у штамп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>У раду се разматрају заједничке и међупрожимајуће димензије два глобално прихваћена концепта – доживотног учења и одрживог развоја – и њихове узајамне релације са образовањем одраслих. Елаборира се приступ образовању одраслих које је много више од механизма “промоције” ова два концепта – њихов важан саставни део.  Наводе се принципи који би, у том контексту, по мишљењу аутора, требало да усмеравају развој образовања одраслих међу којима: целовитост, јединство природних и друштвених система, интегралност, отвореност и флексибилност, партиципативност и иновативност. Наглашава се узајамна добит од прожетости образовања одраслих овим принципима и  димензијама оба концепта, као и могући допринос еколошких, поред социјалних и економских аспеката његовом квалитету у различитим доменима, укључујући и припрему андрагошког кадра.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>У том се контексту препознаје неопходност да државе прихвате да образовање одраслих завређује равноправан статус у односу на остале сегменте система и уз помоћ стручњака крену у превазилажење слабости у својој образовној политици. Паралелно са тим, такође се наглашава да је пред стручњацима на пољу андрагогије широко поље истраживања и рада на прожимању образовања одраслих принципима одрживог развоја колико и доживотног учења – у погледу приступа, садржаја, метода као и залагања за квалитетну професионалну припрему и достојан статус припадника своје професије.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Закључује се да то није само предуслов за развој образовања одраслих – већ друштва будућности, уколико заиста тежи одрживости и верује у снагу учења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lang w:val="en-US" w:eastAsia="en-US"/>
        </w:rPr>
      </w:pPr>
      <w:r>
        <w:rPr>
          <w:rFonts w:cs="Arial"/>
          <w:b/>
          <w:lang w:val="sr-RS" w:eastAsia="en-US"/>
        </w:rPr>
        <w:t xml:space="preserve">Орловић – Ловрен,В. (2010). </w:t>
      </w:r>
      <w:r>
        <w:rPr>
          <w:rFonts w:cs="Arial"/>
          <w:b/>
          <w:i/>
        </w:rPr>
        <w:t>Capacity development for protected area management – needs and opportunities</w:t>
      </w:r>
      <w:r>
        <w:rPr>
          <w:rFonts w:cs="Arial"/>
          <w:b/>
          <w:lang w:val="sr-RS" w:eastAsia="en-US"/>
        </w:rPr>
        <w:t xml:space="preserve"> Андрагошке студије, бр. 2,  стр.139-148.</w:t>
      </w:r>
    </w:p>
    <w:p>
      <w:pPr>
        <w:pStyle w:val="Normal"/>
        <w:autoSpaceDE w:val="false"/>
        <w:jc w:val="both"/>
        <w:rPr>
          <w:rFonts w:eastAsia="AGaramondPro-Regular;MS Mincho" w:cs="AGaramondPro-Regular;MS Mincho"/>
          <w:lang w:val="en-US" w:eastAsia="en-US"/>
        </w:rPr>
      </w:pPr>
      <w:r>
        <w:rPr>
          <w:rFonts w:eastAsia="AGaramondPro-Regular;MS Mincho" w:cs="AGaramondPro-Regular;MS Mincho"/>
          <w:lang w:val="sr-RS" w:eastAsia="en-US"/>
        </w:rPr>
        <w:t xml:space="preserve">У раду се наводе елементи модерног приступа управљању заштићеним подручјима из угла потреба за развојем капацитета за ту делатност И могућности образовања да на ту потребу одговори. Даје се преглед трендова према којима је очигледно да је интердисциплинарност </w:t>
      </w:r>
      <w:r>
        <w:rPr>
          <w:rFonts w:eastAsia="AGaramondPro-Regular;MS Mincho" w:cs="AGaramondPro-Regular;MS Mincho"/>
          <w:lang w:val="sr-CS" w:eastAsia="en-US"/>
        </w:rPr>
        <w:t>и</w:t>
      </w:r>
      <w:r>
        <w:rPr>
          <w:rFonts w:eastAsia="AGaramondPro-Regular;MS Mincho" w:cs="AGaramondPro-Regular;MS Mincho"/>
          <w:lang w:val="sr-RS" w:eastAsia="en-US"/>
        </w:rPr>
        <w:t xml:space="preserve"> перманентно унапређење компетенција свих актера међу неохподним предусловима ефективности </w:t>
      </w:r>
      <w:r>
        <w:rPr>
          <w:rFonts w:eastAsia="AGaramondPro-Regular;MS Mincho" w:cs="AGaramondPro-Regular;MS Mincho"/>
          <w:lang w:val="sr-CS" w:eastAsia="en-US"/>
        </w:rPr>
        <w:t>и</w:t>
      </w:r>
      <w:r>
        <w:rPr>
          <w:rFonts w:eastAsia="AGaramondPro-Regular;MS Mincho" w:cs="AGaramondPro-Regular;MS Mincho"/>
          <w:lang w:val="sr-RS" w:eastAsia="en-US"/>
        </w:rPr>
        <w:t xml:space="preserve"> одрживости управљања заштићеним подручјима. </w:t>
      </w:r>
    </w:p>
    <w:p>
      <w:pPr>
        <w:pStyle w:val="Normal"/>
        <w:autoSpaceDE w:val="false"/>
        <w:jc w:val="both"/>
        <w:rPr>
          <w:rFonts w:eastAsia="AGaramondPro-Regular;MS Mincho" w:cs="AGaramondPro-Regular;MS Mincho"/>
          <w:lang w:val="en-US" w:eastAsia="en-US"/>
        </w:rPr>
      </w:pPr>
      <w:r>
        <w:rPr>
          <w:rFonts w:eastAsia="AGaramondPro-Regular;MS Mincho" w:cs="AGaramondPro-Regular;MS Mincho"/>
          <w:lang w:val="sr-RS" w:eastAsia="en-US"/>
        </w:rPr>
        <w:t xml:space="preserve">У том се контексту анализира стање у Србији у овој области. Упозорава се на недостатак истраживања соијално економских аспеката </w:t>
      </w:r>
      <w:r>
        <w:rPr>
          <w:rFonts w:eastAsia="AGaramondPro-Regular;MS Mincho" w:cs="AGaramondPro-Regular;MS Mincho"/>
          <w:lang w:val="sr-CS" w:eastAsia="en-US"/>
        </w:rPr>
        <w:t>и</w:t>
      </w:r>
      <w:r>
        <w:rPr>
          <w:rFonts w:eastAsia="AGaramondPro-Regular;MS Mincho" w:cs="AGaramondPro-Regular;MS Mincho"/>
          <w:lang w:val="sr-RS" w:eastAsia="en-US"/>
        </w:rPr>
        <w:t xml:space="preserve"> системског присутпа развоју програма образовања </w:t>
      </w:r>
      <w:r>
        <w:rPr>
          <w:rFonts w:eastAsia="AGaramondPro-Regular;MS Mincho" w:cs="AGaramondPro-Regular;MS Mincho"/>
          <w:lang w:val="sr-CS" w:eastAsia="en-US"/>
        </w:rPr>
        <w:t>и</w:t>
      </w:r>
      <w:r>
        <w:rPr>
          <w:rFonts w:eastAsia="AGaramondPro-Regular;MS Mincho" w:cs="AGaramondPro-Regular;MS Mincho"/>
          <w:lang w:val="sr-RS" w:eastAsia="en-US"/>
        </w:rPr>
        <w:t xml:space="preserve"> унапређења капацитета за управљање заштићеним подручјима. Посебно се наглашава да ова потреба није адекватнио препозната у политици образовања као ни заштите животне средине у земљи.</w:t>
      </w:r>
    </w:p>
    <w:p>
      <w:pPr>
        <w:pStyle w:val="Normal"/>
        <w:autoSpaceDE w:val="false"/>
        <w:spacing w:before="0" w:after="120"/>
        <w:jc w:val="both"/>
        <w:rPr>
          <w:rFonts w:eastAsia="AGaramondPro-Regular;MS Mincho" w:cs="AGaramondPro-Regular;MS Mincho"/>
          <w:lang w:val="en-US" w:eastAsia="en-US"/>
        </w:rPr>
      </w:pPr>
      <w:r>
        <w:rPr>
          <w:rFonts w:eastAsia="AGaramondPro-Regular;MS Mincho" w:cs="AGaramondPro-Regular;MS Mincho"/>
          <w:lang w:val="sr-RS" w:eastAsia="en-US"/>
        </w:rPr>
        <w:t xml:space="preserve">На основу претходне анализе, дате су препоруке </w:t>
      </w:r>
      <w:r>
        <w:rPr>
          <w:rFonts w:eastAsia="AGaramondPro-Regular;MS Mincho" w:cs="AGaramondPro-Regular;MS Mincho"/>
          <w:lang w:val="sr-CS" w:eastAsia="en-US"/>
        </w:rPr>
        <w:t>и</w:t>
      </w:r>
      <w:r>
        <w:rPr>
          <w:rFonts w:eastAsia="AGaramondPro-Regular;MS Mincho" w:cs="AGaramondPro-Regular;MS Mincho"/>
          <w:lang w:val="sr-RS" w:eastAsia="en-US"/>
        </w:rPr>
        <w:t xml:space="preserve"> сугестије у правцу развоја стратешког приступа образовању </w:t>
      </w:r>
      <w:r>
        <w:rPr>
          <w:rFonts w:eastAsia="AGaramondPro-Regular;MS Mincho" w:cs="AGaramondPro-Regular;MS Mincho"/>
          <w:lang w:val="sr-CS" w:eastAsia="en-US"/>
        </w:rPr>
        <w:t>и</w:t>
      </w:r>
      <w:r>
        <w:rPr>
          <w:rFonts w:eastAsia="AGaramondPro-Regular;MS Mincho" w:cs="AGaramondPro-Regular;MS Mincho"/>
          <w:lang w:val="sr-RS" w:eastAsia="en-US"/>
        </w:rPr>
        <w:t xml:space="preserve"> развоју капацитета за управљање заштићеним подручјима у Србији.</w:t>
      </w:r>
    </w:p>
    <w:p>
      <w:pPr>
        <w:pStyle w:val="Normal"/>
        <w:spacing w:before="0" w:after="120"/>
        <w:jc w:val="both"/>
        <w:rPr>
          <w:rFonts w:eastAsia="ACaslonPro-Bold"/>
          <w:b/>
          <w:b/>
          <w:lang w:val="sr-RS"/>
        </w:rPr>
      </w:pPr>
      <w:r>
        <w:rPr>
          <w:b/>
        </w:rPr>
        <w:t xml:space="preserve">Orlović – Lovren, V, Radović, V. (2011) </w:t>
      </w:r>
      <w:r>
        <w:rPr>
          <w:b/>
          <w:i/>
        </w:rPr>
        <w:t>Evaluation and practical implications of adult training activities: from the experience of the PPES</w:t>
      </w:r>
      <w:r>
        <w:rPr>
          <w:b/>
        </w:rPr>
        <w:t xml:space="preserve">. </w:t>
      </w:r>
      <w:r>
        <w:rPr>
          <w:rFonts w:eastAsia="ACaslonPro-Bold"/>
          <w:b/>
        </w:rPr>
        <w:t>In: "Evaluation in Education in the Balkan Countries", Pejatović, A. (Ed). 14</w:t>
      </w:r>
      <w:r>
        <w:rPr>
          <w:rFonts w:eastAsia="ACaslonPro-Bold"/>
          <w:b/>
          <w:vertAlign w:val="superscript"/>
        </w:rPr>
        <w:t>th</w:t>
      </w:r>
      <w:r>
        <w:rPr>
          <w:rFonts w:eastAsia="ACaslonPro-Bold"/>
          <w:b/>
        </w:rPr>
        <w:t xml:space="preserve"> International Conference "Evaluation in Education in the Balkan Countries", Belgrade, 2011. BASOPED, </w:t>
      </w:r>
      <w:r>
        <w:rPr>
          <w:rFonts w:eastAsia="ArnoPro-Regular"/>
          <w:b/>
        </w:rPr>
        <w:t>pp. 359-363</w:t>
      </w:r>
      <w:r>
        <w:rPr>
          <w:rFonts w:eastAsia="ACaslonPro-Bold"/>
          <w:b/>
          <w:lang w:val="sr-R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Рад је заснован на анализи искустава петогодишњег Програма за Приправност, Планирање 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Економску сигурност (ППЕС), финансираног од стране Америчке агенције за међународни развој (УСАИД), којим је обезбеђена обука актера управљања ванредним ситуацијама у Србији. За потребе рада анализирана је евалуација једног од модула – Методологија процене ризика у управљању ванредним ситуацијама. Резултати евалуације учесника након одржаних обука говоре о њиховом високом задовољству И потврђују потребу за овим типом неформалног образовања, у периоду транзиције система цивилне заштите  управљања ванредним ситуацијама у земљи.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Искуство у реализацији 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евалуацији овог програма обуке у раду служи као повод за дискусију о индикаторима успешности и одрживости програма неформалног образовања који се нуде у оквиру развојних међународних пројеката. Такође се неглашава значај осмишљеног 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перманентног праћења 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обезбеђења квалитета процеса обуке, успостављеног на самом почетку имплементације 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усклађеног са другим сегментима пројекта 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потребама његових косрисника. Закључује се да је квалитетно спровођење, праћење 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евалуација обуке комплексан процес, у коме је неопходно ослонити се на солидан модел који повезује теорију евалуације, истраживања 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праксу, као 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сарадњу свих учесника уључених у осмишљавање 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имплементацију. Наглашава се неопходност припреме 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ангажовања компететнтних стручњака за вођење 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евалуацију обука, као један од предуслова за достизање И праћење нјеног квалитет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Orlović,V. (2006). </w:t>
      </w:r>
      <w:r>
        <w:rPr>
          <w:b/>
          <w:i/>
        </w:rPr>
        <w:t>Learning through participating – Local Community and Experts in Collaborative Planning of Tourism in Protected Areas</w:t>
      </w:r>
      <w:r>
        <w:rPr>
          <w:b/>
        </w:rPr>
        <w:t>. in: Nikos P. Terzis (ed.), „Lifelong Learning in the Balkans“, Balkan Society for Pedagogy and Education, Thessaloniki, p. 267-275.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У раду је представљено искуство Пројекта “Развој методологије И Плана управљања туризмом у специјалном резервату природе Засавица”, који је финансиран од стране УНЕП ове Регионалне канцеларије за Европу И спроведен у сарадњи невладиних организација ЕТЕ из Бона, Немачка, као И ЦЕНОРТ-а, Е тима И Горанско еколошког покрета Сремска Митровица из Србије. Описан је процес укључивања локалне заједнице у планирање И узајамно учење о самом подручју као И методологији партиципативног планирања. Пажљиво испланиране образовне активности представљале су подршку свим фазама овог процеса, а њима су обухваћени локални актери као И управљачи заштићеним подручјем. 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Резултати пројекта говоре о томе да је сам процес партиципативног планирања као И стицање знања И могућност равноправног учешћа од значаја за подстицај локалним актерима на сарадњу са управљачима заштићеним подручјем. Учесници су показали заинтересованост за учење И учешће, али И јасан став о потреби унапређења знања И могућности учешћа шире заједнице, како би се достигао виши ниво освешћености И развоја капацитета локалне заједнице за израду, примену планова развоја туризма – а самим тим одрживог развоја подручја. 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>У том циљу, публикација са резултатима пројекта И описом методологије, сачињена на српском И енглеском језику, дистрибуирана је управљачима заштићених подручја у земљи И региону Југоисточне Европе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both"/>
        <w:rPr>
          <w:b/>
          <w:b/>
          <w:lang w:val="en-US" w:eastAsia="en-US"/>
        </w:rPr>
      </w:pPr>
      <w:r>
        <w:rPr>
          <w:b/>
          <w:lang w:val="sr-RS" w:eastAsia="en-US"/>
        </w:rPr>
        <w:t xml:space="preserve">Орловић, В, Пејатовић, А. и сарадници. (1998). </w:t>
      </w:r>
      <w:r>
        <w:rPr>
          <w:b/>
          <w:i/>
          <w:lang w:val="sr-RS" w:eastAsia="en-US"/>
        </w:rPr>
        <w:t>Породични клуб – водич кроз развој центра за усавршавање заједништва</w:t>
      </w:r>
      <w:r>
        <w:rPr>
          <w:b/>
          <w:lang w:val="sr-RS" w:eastAsia="en-US"/>
        </w:rPr>
        <w:t>. Београд. Андрагошко друштво Србије, 142 стр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Публикација је заснована на искуствима пројекта Породични клуб, спроведеног у периоду 1993 – 1998. године, уз финансијску подршку Фонда за отворено друштво. У њој је представљен симултани рад на теоријском осмишљавању и развоју модела – с једне стране – и његовој примени у виду Породичног клуба као центра васпитно образовног и социо – културног деловања (у Београду) и мреже (на подручју Србије)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Публикација садржи детаљан опис карактеристика модела, структуре учесника, сарадника и предузетих активности. Представља се и анализира примена модела у различитим контекстима – при установама, клубовима Фонда за отворено друштво, школским и предшколским институцијама. Нуди се методолошки водич потенцијалним креаторима сличних центара и конкретне идеје кроз опис радионица осмишљених и спровођених од стране сарадника на пројекту.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>Публикација је осмишљена не само као опис теорисјког социо образовног модела и његове примене, већ као подстицај за унапређење и будућу имплементацију у различитим социо културним контекстим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>Квантитативни показатељи научне компетентности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критеријума за стицање звања наставника и сарадника на Универзитету у Београду, након последњег избора (2006), вредност коефицијената научне компетентности др Вилете Орловић Ловрен изно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3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000"/>
        <w:gridCol w:w="1153"/>
        <w:gridCol w:w="1387"/>
        <w:gridCol w:w="1363"/>
      </w:tblGrid>
      <w:tr>
        <w:trPr>
          <w:trHeight w:val="64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ј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упно</w:t>
            </w:r>
          </w:p>
        </w:tc>
        <w:tc>
          <w:tcPr>
            <w:tcW w:w="1153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тев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њих 5г</w:t>
            </w:r>
          </w:p>
        </w:tc>
        <w:tc>
          <w:tcPr>
            <w:tcW w:w="1363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тев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10, Р20, Р30, Р50, Р61, Р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3" w:type="dxa"/>
            <w:tcBorders/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</w:t>
            </w:r>
            <w:r>
              <w:rPr/>
              <w:t>,6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3" w:type="dxa"/>
            <w:tcBorders/>
            <w:shd w:fill="E5E5E5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11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3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63, Р66, Р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53" w:type="dxa"/>
            <w:tcBorders/>
            <w:shd w:fill="E5E5E5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3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63" w:type="dxa"/>
            <w:tcBorders/>
            <w:shd w:fill="E5E5E5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3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Мишљење и предлог Комис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гледом и анализом достављене документације (предвиђене конкурсом), Комисија је утврдила да др Виолета Орловић-Ловрен испуњава услове прописане Законом о високом образовању и Статутом Факултета безбедности за избор у звање доце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На основу квантитативних и квалитативних показатеља научно – стручне компетентности може се закључити да је др Виолета Орловић-Ловрен постигла запажене резултате у свом досадашњем раду, стога </w:t>
      </w:r>
      <w:r>
        <w:rPr>
          <w:b/>
          <w:lang w:val="sr-CS"/>
        </w:rPr>
        <w:t>Комисија са задовољством предлаже Изборном већу Филозофског факултета да др Виолету Орловић Ловрен   изабере  за наставника у звању доцента за ужу научну област Андрагогиј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У Београду, 05</w:t>
      </w:r>
      <w:r>
        <w:rPr>
          <w:b/>
          <w:lang w:val="sr-CS"/>
        </w:rPr>
        <w:t>.</w:t>
      </w:r>
      <w:r>
        <w:rPr>
          <w:lang w:val="sr-CS"/>
        </w:rPr>
        <w:t xml:space="preserve"> 09. 2012..</w:t>
      </w:r>
      <w:r>
        <w:rPr>
          <w:b/>
          <w:lang w:val="sr-CS"/>
        </w:rPr>
        <w:t xml:space="preserve">                                              Комисија 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др Снежана Медић, редовни професор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Филозофског факул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i/>
          <w:lang w:val="sr-CS"/>
        </w:rPr>
        <w:t xml:space="preserve">                                                           </w:t>
      </w:r>
      <w:r>
        <w:rPr>
          <w:lang w:val="sr-CS"/>
        </w:rPr>
        <w:t>др Шефика Алибабић, редовни професор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sr-CS"/>
        </w:rPr>
        <w:t>Филозофског факултета у Београду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3960" w:hanging="0"/>
        <w:jc w:val="both"/>
        <w:rPr/>
      </w:pPr>
      <w:r>
        <w:rPr>
          <w:lang w:val="sr-CS"/>
        </w:rPr>
        <w:t>др Душан Савићевић, редовни професор у пензији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42:00Z</dcterms:created>
  <dc:creator>Profesor XXX</dc:creator>
  <dc:description/>
  <dc:language>en-US</dc:language>
  <cp:lastModifiedBy>andja</cp:lastModifiedBy>
  <cp:lastPrinted>2012-09-12T08:55:00Z</cp:lastPrinted>
  <dcterms:modified xsi:type="dcterms:W3CDTF">2012-09-17T07:42:00Z</dcterms:modified>
  <cp:revision>2</cp:revision>
  <dc:subject/>
  <dc:title>Разматра различите приступе у  дефинисању пома професије и професионализације ка што су: етимолошки, тсксономски, социо-економски, еколошки, системски, динамички, функционални  андрагошки</dc:title>
</cp:coreProperties>
</file>