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NIVERZITET U BEOGRA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FILOZOFSKI FAKULT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ZBORNOM VEĆ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lukom Izbornog veća Filozofskog fakulteta u Beogradu od 28. 6. 2012.           godine izabrani smo za članove stručne komisije za pripremu referata o kandidatima prijavljenim na konkurs i predlaganje kandidata za izbor u zvanje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vanrednog profesor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 užu naučnu oblast ETNOLOGIJA I ANTROPOLOGIJ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Na konkursu objavljenom u listu „Poslovi“ od 27. 6. 2012. godine prijavila se kandidatkinja doc. dr Ildiko Erdei. Komisija je pregledala sva dokumenta i  radove kandidata i podnosi Izbornom veću Filozofskog fakulteta u Beogradu sledeć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 xml:space="preserve">   I   Z   V   E   Š   T   A  J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diko Erdei  je rođena 2. 10. 1965. godine u Kovinu, Vojvodina. Na Odeljenju za etnologiju Filozofskog fakulteta u Beogradu je diplomirala 1991. godine, radom "Simbolika gradskih prostora – Pančevo u 19. veku", koji je iste godine, kao najbolji diplomski rad nagrađen priznanjem Etnografskog muzeja u Beogradu, nagradom "Borivoje Drobnjaković". Magistrirala je 1998. godine sa temom "Prostorno-vremenski obrasci novih političkih rituala u Beogradu 1990-1993", a doktorirala 2007. godine  disertacijom "</w:t>
      </w:r>
      <w:r>
        <w:rPr>
          <w:rFonts w:cs="Times New Roman" w:ascii="Times New Roman" w:hAnsi="Times New Roman"/>
          <w:sz w:val="24"/>
          <w:szCs w:val="24"/>
          <w:lang w:val="sr-Latn-CS"/>
        </w:rPr>
        <w:t>Teorije i koncepti o potrošnji u savremenoj antropologiji".</w:t>
      </w:r>
      <w:r>
        <w:rPr>
          <w:rFonts w:cs="Times New Roman" w:ascii="Times New Roman" w:hAnsi="Times New Roman"/>
          <w:sz w:val="24"/>
          <w:szCs w:val="24"/>
        </w:rPr>
        <w:t xml:space="preserve"> Od 1992. godine radi na Odeljenju za etnologiju i antropologiju Filozofskog fakulteta u Beogradu, najpre u zvanju asistenta pripravnika (1992-1998), a zatim kao asistentkinja (1998-2007), na predmetu Opšta etnologija – materijalna kultura. </w:t>
      </w:r>
      <w:r>
        <w:rPr>
          <w:rFonts w:cs="Times New Roman" w:ascii="Times New Roman" w:hAnsi="Times New Roman"/>
          <w:sz w:val="24"/>
          <w:szCs w:val="24"/>
          <w:lang w:val="pl-PL"/>
        </w:rPr>
        <w:t>Od 2003. godine angažovana je na predmetima Antropologija materijalne kulture i Nacionalna etnologija - istraživanja potrošnje, a od 2006. na predmetu Nacionalna etnologija – Ekonomija i kultura. Od 2008. godine učestvuje u nastavi na master i doktorskim studijama, u okviru predmeta Urbane i rodne studije, Antropologija savremenosti (master) i Antropologija modernosti i materijalne kulture (doktorske studije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Naučnoistraživački rad kandidata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d izbora u sadašnje zvanje, doc. dr Ildiko Erdei  je objavila više naučnih radova, u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zbornicima i časopisima </w:t>
      </w:r>
      <w:r>
        <w:rPr>
          <w:rFonts w:cs="Times New Roman" w:ascii="Times New Roman" w:hAnsi="Times New Roman"/>
          <w:sz w:val="24"/>
          <w:szCs w:val="24"/>
        </w:rPr>
        <w:t>u zemlji i inostranstvu, kao i dve samostalne monografije: “Antropologija potrošnje” (2008, Biblioteka XX vek) i  “Čekajući Ikeu: potrošačka kultura u postsocijalizmu i pre njega” (2012, Srpski genealoški centar). “Antropologija potrošnje” je studija u kojoj su objavljeni rezultati iz doktorskog istraživanja autorke, i posvećena je predstavljanju i kritičkoj evaluaciji najmarkantnijih teorija i koncepata o potrošnji u savremenoj antropologiji. Druga studija, “Čekajući Ikeu: potrošačka kultura u postsocijalizmu i pre njega”, predstavlja rezultat originalnog istraživanja kulturalnih dimenzija ekonomske transformacije u Srbiji nakon 2000. godine. U ovoj monografiji, autorka analizira prakse, diskurse i značenja koja se pripisuju predmetima potrošnje i prostorima i procesima proizvodnje u postsocijalističkoj Srbiji i ubedljivo dekonstruiše razumevanje “tranzicije” kao normativnog, linearnog i jednosmernog procesa. U tri studije slučaja, oko kojih je organizovan drugi deo knjige, autorka pokazuje kompleksnost, višeznačnost i višestruke funkcije pojmova kao što su normalnost, modernost, razvoj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 izbora u zvanje docenta 2007. godine doc. dr Ildiko Erdei je objavila  7 naučnih radova u zemlji i inostranstvu i učestvovala na  četiri međunarodna skupa u Hrvatskoj, Turskoj, Italiji, Nemačkoj i na jednom skupu sa međunarodnim učešćem u Srbij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U radu „</w:t>
      </w:r>
      <w:r>
        <w:rPr>
          <w:rFonts w:cs="Times New Roman" w:ascii="Times New Roman" w:hAnsi="Times New Roman"/>
          <w:sz w:val="24"/>
          <w:szCs w:val="24"/>
        </w:rPr>
        <w:t>From Local to International and Vice Versa – Comparing Five Case Studies of Privatization in Food and Drink Industry”, koji je objavila kao koautor sa Kamilom Marešom iz Češke, izvedena je komparativna analiza privatizacija pet pivara u Istočnoj Evropi, u odnosu na lokalne i internacionalne aspekte promene, koji su se na različite načine operacionalizovali i koristili u procesu vlasničke transformacij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 radu „'What’s in a Beer’: Cultures that Intermingle in Brewery Privatization” autorka analizira kulturalne dimenzije privatizacije jedne lokalne pivare u Vojvodini, s naglaskom na različitim aspektima kulturne promene koji se privatizacijom pokreću, a zatim je omogućavaju i značenjski konstituišu. Takođe, istraženi su i načini na koje su različite konceptualizacije kulture korišćene kao sredstvo rukovođenja promenom, od strane menadžera,  ili kao načini prilagođavanja promeni od strane nižih ešalona zaposleni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ekst “</w:t>
      </w:r>
      <w:r>
        <w:rPr>
          <w:rFonts w:cs="Times New Roman" w:ascii="Times New Roman" w:hAnsi="Times New Roman"/>
          <w:sz w:val="24"/>
          <w:szCs w:val="24"/>
          <w:lang w:val="sr-Latn-CS"/>
        </w:rPr>
        <w:t>Migrants of the Future – Serbian Youth between Imaginary and Real Migration“ posvećen je fenomenu rasprostranjenog javnog govora mladih ljudi o migriranju iz Srbije, koji se periodično pojačava i jenjava, a koji je autorka nazvala „imaginarnim migracijama“. Intenzitet govora o željama za odlaskom iz Srbije, izražen i u mnogim formama pop-kulture (muzika, literatura) i podkulture (grafiti), ne poklapa se, međutim, sa realnim razmerama emigracije mladih. Autorka u ovom radu istražuje razloge ove kontradikcije, i ukazuje na karakteristike najnovijeg talasa migracija mladih iz Srbije, nakon 2000. godi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U radu „</w:t>
      </w:r>
      <w:r>
        <w:rPr>
          <w:rFonts w:cs="Times New Roman" w:ascii="Times New Roman" w:hAnsi="Times New Roman"/>
          <w:sz w:val="24"/>
          <w:szCs w:val="24"/>
        </w:rPr>
        <w:t xml:space="preserve">Hopes and Visions: Business, Culture and Capacity for Imagining Local Future in Southeast Serbia” Ildiko Erdei izlaže deo rezultata višegodišnjih terenskih istraživanja ekonomskih i kulturnih promena u Knjaževcu i okolini. U ovom radu se naglašava važnost istovremenog istraživanja ekonomskih i kulturalnih aspekata društvene promene, a polje istraživanja postsocijalističke promene se analitički obogaćuje uključivanjem perspektive zamišljanja budućnosti i saznajnim eksperimentisanjem sa konceptom nade kao potencijalno plodnim heurističkim sredstvom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ad “Za tango je potrebno dvoje: identiteti Srba i Slovenaca u postsocijalizmu” nudi analizu novih načina, u kontekstu savremenih potrošačkih iskustava i praksi, na koje se konstruišu identiteti Srba i Slovenaca u okviru post-jugoslovenskih i postsocijalističkih društvenih konstelacija. U radu je na originalan način upotrebljen Žižekov lakanovski koncept “ukradenog užitka”, kako bi se ponudilo objašnjenje paradoksalnih “love-hate” odnosa koji konstituišu nove post-jugoslovenske nacionalne identitete, uz prećutno (mada nepriznato) referiranje na zajedničku prošlost (kao nekadašnje Jedno, iz koga su se izdvojili partikularni identiteti koji su postali spoljašnje konstitutivno Drugo jedni drugima)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 radu “Television, Rituals and Struggle for Public Memory in Serbia during 1990ies” autorka analizira rituale i televizijsko iskustvo tokom devedesetih godina XX veka u Srbiji kao alternativne medije komunikacije političkih poruka. Rad je zasnovan na terenskim istraživanjima urbanih političkih protesta u Beogradu u periodu 1991-1997 i predstavlja značajan doprinos kako političkoj antropologiji ovog terena, tako i antropološkim istraživanjima medija, oblasti koja je u domaćoj nauci nedovoljno razvije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ekst "Meri Daglas – strukturalizam na britanski način" daje pregled naučnog delovanja i kritički predstavlja najznačajnije analitičke koncepte Meri Daglas, najistaknutije predstavnice britanskog strukturalizma, kojim se omogućava da se domaća publika upozna sa opusom ove izvanredne teoretičarke, i sa mogućnostima primene nekih od njenih ideja, poput one o „društvenim osobama“, ili metoda, kao što je metod „matrica-grupa“, za analizu savremenih procesa i pojava u društvu Srbij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diko Erdei je učestvovala na nekoliko domaćih i međunarodnih projekata. Učestvovala je na projektu republičkog Ministarstva za nauku i tehnologiju "Problemi kulturnog identiteta stanovništva savremene Srbije", sa potprojektnom temom "Potrošnja i identiteti u savremenoj Srbiji" (2001-2005), i na projektu Ministarstva "Kulturni identiteti u procesima evropske integracije i regionalizacije" (2006-2010).  Trenutno je angažovana na projektu Ministarstva obrazovanja i nauke " Transformacija kulturnih identiteta u savremenoj Srbiji i Evropska unija" (MNTR 177018), sa temom "Konceptualizacija jugoslovenske socijalističke modernosti u postsocijalističkoj Srbiji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rađivala je na međunarodnim projektima "Regional Identity Discourses in Central and Southeast Europe (1775-1945)" (2001-2002), "Reapprising the History of Southeastern Europe in the XXth Century. Between Nationalism, War and Communism" (2001-2002), DIOSCURI: “Eastern Enlargement – Western Enlargement Cultural Encounters in the European Economy and Society after the Accession” (2005-2007) i  "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Negotiating Europeaness: Austria, Slovenia and the Western Balkans in the Process of EU Enlargement" (ASO Project, Slovenija, Austrija, 2010-2011). Trenutno rukovodi bilateralnim projektom u kome sarađuju Filozofski fakultet iz Beograda i Znanstveno raziskovalni center SAZU iz Ljubljane </w:t>
      </w:r>
      <w:r>
        <w:rPr>
          <w:rFonts w:cs="Times New Roman" w:ascii="Times New Roman" w:hAnsi="Times New Roman"/>
          <w:spacing w:val="-2"/>
          <w:sz w:val="24"/>
          <w:szCs w:val="24"/>
          <w:lang w:val="fr-FR"/>
        </w:rPr>
        <w:t>"Ideje o Evropi i evropeizaciji u komparativnoj perspektivi: Slovenija i Srbija"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eastAsia="Calibri"/>
          <w:lang w:val="fr-FR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val="sr-Latn-CS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Angažovanje u razvoju nastave i drugih delatnosti Fakulteta i Univerzite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d trenutka prijema na fakultet, doc. Ildiko Erdei se aktivno uključila u nastavni proces, inovirajući vežbe, dinamizirajući nastavu, i uvodeći princip interaktivnosti, mnogo pre nego što je to promovisano aktuelnim reformama, u sopstvenu pedagošku praksu. Bila je uključena u proces reforme i unapređivanja nastavnih planova, kroz inoviranje i osavremenjavanje postojećih, i kreaciju novih kurseva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red kursa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Antropologija materijalne kulture</w:t>
      </w:r>
      <w:r>
        <w:rPr>
          <w:rFonts w:cs="Times New Roman" w:ascii="Times New Roman" w:hAnsi="Times New Roman"/>
          <w:sz w:val="24"/>
          <w:szCs w:val="24"/>
          <w:lang w:val="sr-Latn-CS"/>
        </w:rPr>
        <w:t>, koji je u potpunosti osavremenjen da odgovara aktuelnim teorijskim i metodološkim istraživanjima u ovoj oblasti, 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de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nov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se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tro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iCs/>
          <w:sz w:val="24"/>
          <w:szCs w:val="24"/>
        </w:rPr>
        <w:t>n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vakodnevn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i/>
          <w:iCs/>
          <w:sz w:val="24"/>
          <w:szCs w:val="24"/>
        </w:rPr>
        <w:t>ivot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ocijalizmu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stsocijaliz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Ekonomi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ultu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tropologi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der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it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o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n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jent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tropolog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a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vrem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ine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posobl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iho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r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azume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etiz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seb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red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ljiv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ors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r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l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pistemol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</w:rPr>
        <w:t>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eorij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etod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tanj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eza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nograf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r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iv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anje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Dr Ildiko Erdei je bila mentor i član komisija za odbranu brojnih diplomskih  radova, magistarskih teza, master-završnih diplomskih radova. Do sada je bila članica komisije za odbranu jedne doktorske disertacije, a trenutno je mentorka na jednoj doktorskoj disertaciji, čija je izrada u tok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d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de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</w:rPr>
        <w:t>la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ij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ozof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ult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g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o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nog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ij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ult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vr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led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estvov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ult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09, 2010, 2011),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c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nolog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tropolog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ze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Jedna je od organizatora i neposrednih rukovodilaca terenske prakse studenata etnologije i antropologije u Knjaževcu i okolini (2002-2006, 2009). U više navrata je organizovala različite oblike profesionalnih vannastavnih aktivnosti studenata: istraživanja i publikacije ("O studentima i Drugim demonima", 1996/1997), izložbe ("Kog je roda odevanje", 1999/2000), javne prezentacije istraživanja ("S predmetima na TI", 2009). Učestvovala je na letnjim školama i radionicama posvećenim razvijanju veština akademskog pisanja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Učešće u stručnim organizacijama i drugim delatnostima od značaja za razvoj naučne oblasti i  Fakulteta i Univerziteta </w:t>
      </w:r>
    </w:p>
    <w:p>
      <w:pPr>
        <w:pStyle w:val="Normal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Doc. Ildiko Erdei je članica redakcija Glasnika Etnografskog Instituta (od 2010. godine), Glasnika Etnografskog muzeja (od 2009. godine) i članica Saveta časopisa "Interkulturalnost", Zavoda za kulturu Vojvodine (od 2012. godine). Članica je InASEA (Međunarodne asocijacije za antropologiju Jugoistočne Evrope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Ildiko Erdei ispunjava uslove predviđene Kriterijumima za sticanje zvanja nastavnika na Univerzitetu u Beogradu s obzirom na to da ima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27, 02 bod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68"/>
        <w:gridCol w:w="285"/>
        <w:gridCol w:w="175"/>
        <w:gridCol w:w="285"/>
        <w:gridCol w:w="875"/>
        <w:gridCol w:w="360"/>
        <w:gridCol w:w="100"/>
        <w:gridCol w:w="360"/>
        <w:gridCol w:w="728"/>
        <w:gridCol w:w="460"/>
      </w:tblGrid>
      <w:tr>
        <w:trPr>
          <w:trHeight w:val="500" w:hRule="atLeast"/>
        </w:trPr>
        <w:tc>
          <w:tcPr>
            <w:tcW w:w="52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ČEKAJUĆI IKEU: POTROŠAČKA KULTURA U POSTSOCIJALIZMU I PRE NJEGA, Srpski genealoški centar, Beograd, 2012.; recenzenti: prof.dr Ivan Kovačević i prof. dr Tanja Petrović; 276 strana.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2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ROPOLOGIJA POTROŠNJE, Biblioteka XX vek, Beograd, 2008. (iz doktorske disertacije)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Local to International and Vice Versa – Comparing Five Case Studies of Privatization in Food and Drink Industry, u: Violetta Zentai and Janos M. Kovacs (eds.), CAPITALISM FROM OUTSIDE? ECONOMIC CULTURES IN EASTERN EUROPE AFTER 1989. Budapest. CEU Press, 2012 (co-author  with Kamil Mareš).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’s in a Beer: “Cultures that Intermingle” in Brewery Privatization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AP (Etno-antropološki problemi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6, Iss.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lgrade University, School of Philosophy, Belgrade, 2011, 57-85.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5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Migrants of the Future – Serbian Youth between Imaginary and Real Migration, u: Klaus Roth, Jutta Lauth Bacas (eds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CS"/>
              </w:rPr>
              <w:t>Migration in, from, and to Southeastern Europe, part 2 Ways and Strategies of Migrating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>Ethnologia Balcanic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14, LIT, 2010. 109-128.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51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    Hopes and Visions: Business, Culture and Capacity for Imagining Local Future in Southeast Serbia, </w:t>
      </w:r>
      <w:r>
        <w:rPr>
          <w:rFonts w:cs="Times New Roman" w:ascii="Times New Roman" w:hAnsi="Times New Roman"/>
          <w:sz w:val="24"/>
          <w:szCs w:val="24"/>
          <w:u w:val="single"/>
        </w:rPr>
        <w:t>EAP</w:t>
      </w:r>
      <w:r>
        <w:rPr>
          <w:rFonts w:cs="Times New Roman" w:ascii="Times New Roman" w:hAnsi="Times New Roman"/>
          <w:sz w:val="24"/>
          <w:szCs w:val="24"/>
        </w:rPr>
        <w:t xml:space="preserve"> vol.3, Belgrade, 2009, 81-102. </w:t>
        <w:tab/>
        <w:tab/>
        <w:t xml:space="preserve">          R 52    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Za tango je potrebno dvoje: identiteti Srba i Slovenaca u postsocijalizmu, 236-258, u: Ivan Čolović (ur.), ZID JE MRTAV, ŽIVELI ZIDOVI!, Biblioteka  XX vek, Beograd, 2009.</w:t>
        <w:tab/>
        <w:tab/>
        <w:tab/>
        <w:tab/>
        <w:tab/>
        <w:tab/>
        <w:tab/>
        <w:tab/>
        <w:tab/>
        <w:t xml:space="preserve">          R 22     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  “Television, Rituals and Struggle for Public Memory in Serbia during 1990ies”, </w:t>
      </w:r>
      <w:r>
        <w:rPr>
          <w:rFonts w:cs="Times New Roman" w:ascii="Times New Roman" w:hAnsi="Times New Roman"/>
          <w:sz w:val="24"/>
          <w:szCs w:val="24"/>
          <w:u w:val="single"/>
        </w:rPr>
        <w:t>EAP</w:t>
      </w:r>
      <w:r>
        <w:rPr>
          <w:rFonts w:cs="Times New Roman" w:ascii="Times New Roman" w:hAnsi="Times New Roman"/>
          <w:sz w:val="24"/>
          <w:szCs w:val="24"/>
        </w:rPr>
        <w:t xml:space="preserve"> Vol.3, No 3, Belgrade, 2008, 145-169.</w:t>
        <w:tab/>
        <w:t xml:space="preserve">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R 52    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"Meri Daglas – strukturalizam na britanski način",  177-200, u: Svetlana Gavrilović (prir.), </w:t>
      </w:r>
      <w:r>
        <w:rPr>
          <w:rFonts w:cs="Times New Roman" w:ascii="Times New Roman" w:hAnsi="Times New Roman"/>
          <w:i/>
          <w:iCs/>
          <w:sz w:val="24"/>
          <w:szCs w:val="24"/>
        </w:rPr>
        <w:t>13 čitanja</w:t>
      </w:r>
      <w:r>
        <w:rPr>
          <w:rFonts w:cs="Times New Roman" w:ascii="Times New Roman" w:hAnsi="Times New Roman"/>
          <w:sz w:val="24"/>
          <w:szCs w:val="24"/>
        </w:rPr>
        <w:t xml:space="preserve">, Narodna biblioteka Srbije, Beograd, 2008.                     R 22      2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28"/>
        <w:gridCol w:w="285"/>
        <w:gridCol w:w="372"/>
        <w:gridCol w:w="963"/>
        <w:gridCol w:w="360"/>
        <w:gridCol w:w="1188"/>
      </w:tblGrid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dovi u izvodu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  "Southeast European  Modernities" (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InASEA Conference), 28 April - 1 May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gensburg, Germany; prezentovan rad  "IKEA in Serbia: Debates on Modernity, Culture and Democracy in Pre-Accession Period". Objavljen apstrakt.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7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 "Remaking Borders" (First EastBordNet Conference), 20-22 January, Monastero dei Benedettini, Catania (Sicily), Italy; prezentovan rad  " 'We Have Always Been European': Shifting Boundaries and Meanings of 'Europeaness'  in Pre-Accession Serbia". Objavljen apstrakt.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7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 Horror Porno Ennui – kulturne prakse postsocijalizma , Institut za etnologiju i folkloristiku, Zagreb, 19-22 novembar; prezentovan  rad “Pop heroes and post-post socialist politics of dead bodies”. Objavljen apstrakt.                                                     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7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2009  “Migration to, from and in Southeastern Europe: Intercultural Communication, Social Change and Transnational Ties” (5th InASEA Conference), 21-24 May, Hacettepe University, Ankara; prezentovan rad “Should They Stay or Should They Go” – Migration, Social Imagination and Family Strategies in Contemporary Serbia; objavljen apstrakt u knjizi apstrakata sa skupa.                                        R 72                         0,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2007 "Tranzicija i postsocijalizam: antropološka istraživanja", Odeljenje za etnologiju i antropologiju Filozofskog fakulteta u Beogradu, Beograd; saopšten rad “Dimenzije ekonomije: prilog promišljanju privatizacije kao socio-ekonomske transformacije”; objavljen apstrakt u knjizi apstrakata sa skupa.                         R 73                          0,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majući u vidu dosadašnje izuzetne rezultate dr Ildiko Erdei u domenima nastavnog i naučnoistraživačkog rada, kao i u aktivnostima na razvijanju interdisciplinarne i međunarodne saradnje, uzimajući u obzir njene potencijale za doprinos daljem razvoju Odeljenja, Fakulteta i Univerziteta, a u skladu sa Kriterijumima za sticanje zvanja nastavnika na Univerzitetu u Beogradu, predlažemo Izbornom veću Filozofskog fakulteta da dr Ildiko Erdei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izabere 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zvanje vanrednog  profesora  </w:t>
      </w:r>
      <w:r>
        <w:rPr>
          <w:rFonts w:cs="Times New Roman" w:ascii="Times New Roman" w:hAnsi="Times New Roman"/>
          <w:sz w:val="24"/>
          <w:szCs w:val="24"/>
          <w:lang w:val="sr-Latn-CS"/>
        </w:rPr>
        <w:t>za užu naučnu oblast ETNOLOGIJA-ANTROPOLOGI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>U Beogradu, 3. 9. 2012.</w:t>
        <w:tab/>
        <w:tab/>
        <w:tab/>
        <w:tab/>
        <w:tab/>
        <w:t xml:space="preserve">          KOMIS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r Vesna Vučinić - Nešković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anredni profesor Filozofskog fakulteta u Beograd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r Ivan Kovačević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redovni profesor Filozofskog fakulteta u Beogradu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r Aleksandar Bošković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edovni profesor Fakulteta društvenih nauka Univerziteta u Ljubljani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ab/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37:00Z</dcterms:created>
  <dc:creator>Korisnik</dc:creator>
  <dc:description/>
  <dc:language>en-US</dc:language>
  <cp:lastModifiedBy>andja</cp:lastModifiedBy>
  <dcterms:modified xsi:type="dcterms:W3CDTF">2012-09-06T07:37:00Z</dcterms:modified>
  <cp:revision>2</cp:revision>
  <dc:subject/>
  <dc:title>UNIVERZITET U BEOGRADU</dc:title>
</cp:coreProperties>
</file>