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X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27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5070" w:leader="none"/>
          <w:tab w:val="left" w:pos="627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 xml:space="preserve">Х РЕДОВНЕ СЕДНИЦЕ НАСТАВНО-НАУЧНОГ ВЕЋА </w:t>
        </w:r>
      </w:hyperlink>
      <w:r>
        <w:rPr/>
        <w:t>ФИЛОЗОФСКОГ ФАКУЛТЕТА У БЕОГРАДУ, КОЈA JE ОДРЖАНA ДАНА 28</w:t>
      </w:r>
      <w:r>
        <w:rPr>
          <w:lang w:val="sr-Latn-CS" w:eastAsia="en-US"/>
        </w:rPr>
        <w:t>.</w:t>
      </w:r>
      <w:r>
        <w:rPr/>
        <w:t>06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КОМИСИЈЕ 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 xml:space="preserve"> </w:t>
        <w:tab/>
      </w:r>
      <w:hyperlink r:id="rId5">
        <w:r>
          <w:rPr>
            <w:rStyle w:val="InternetLink"/>
          </w:rPr>
          <w:t>ИЗВЕШТАЈ О УПИСУ СТУДЕНАТА У ПРВУ ГОДИНУ ОСНОВНИХ СТУДИЈА ШКОЛСКЕ 2012/2013. ГОДИНЕ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  <w:tab/>
      </w:r>
      <w:r>
        <w:rPr/>
        <w:t>ДОНОШЕЊЕ ОДЛУКЕ О УПИСУ СТУДЕНАТА НА ДОКТОРСКЕ СТУДИЈЕ У ШКОЛСКОЈ 2012/2013. ГОДИН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</w:r>
      <w:r>
        <w:rPr/>
        <w:tab/>
      </w:r>
      <w:hyperlink r:id="rId6">
        <w:r>
          <w:rPr>
            <w:rStyle w:val="InternetLink"/>
          </w:rPr>
          <w:t>УТВРЂИВАЊЕ ПРЕДЛОГА ИЗМЕНА И ДОПУНА ФИНАНСИЈСКОГ ПЛАНА ФИЛОЗОФСКОГ ФАКУЛТЕТА ЗА 2012. ГОДИНУ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 xml:space="preserve">IX 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Мирослава Лазића, доктора археологије, у звање ВИШИ НАУЧНИ САРАДНИК. (Предлог комисије: проф. др Душан Михаиловић, проф. др Александар Палавестра и др Растко Васић, научни саветник у Археолошком институту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ab/>
        <w:t>Предлог да се покрене поступак за реизбор Мирославе Костић, доктора историје уметности, у звање НАУЧНИ САРАДНИК. (Предлог комисије: проф. др Мирослав Тимотијевић, проф. др Бранислав Тодић и др Љиљана Стошић, научни саветник Балканолошког института - САНУ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ab/>
        <w:t>Предлог да се покрене поступак за реизбор Драгице Павловић-Бабић, доктора психологије, у звање НАУЧНИ САРАДНИК. (Предлог комисије: проф. др Јован Мирић, др Бора Кузмановић, редовни професор у пензији и проф. др Александер Бауцал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X</w:t>
      </w:r>
      <w:r>
        <w:rPr/>
        <w:tab/>
        <w:t xml:space="preserve">УТВРЂИВАЊЕ ПРЕДЛОГА ОДЛУКЕ О СТИЦАЊУ НАУЧНОГ ЗВАЊА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7">
        <w:r>
          <w:rPr>
            <w:rStyle w:val="InternetLink"/>
          </w:rPr>
          <w:t>Љиљане Гавриловић</w:t>
        </w:r>
      </w:hyperlink>
      <w:r>
        <w:rPr/>
        <w:t>, доктора етнолошких наука у научно звање НАУЧНИ САВЕТНИК, на неодређено врем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8">
        <w:r>
          <w:rPr>
            <w:rStyle w:val="InternetLink"/>
          </w:rPr>
          <w:t>Марије Ристивојевић</w:t>
        </w:r>
      </w:hyperlink>
      <w:r>
        <w:rPr/>
        <w:t>, доктора наука - етнолошке антрополошке науке у научно звање НАУЧНИ САРАДНИК, на период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 предлогом да </w:t>
      </w:r>
      <w:hyperlink r:id="rId9">
        <w:r>
          <w:rPr>
            <w:rStyle w:val="InternetLink"/>
          </w:rPr>
          <w:t>Милица Вукелић</w:t>
        </w:r>
      </w:hyperlink>
      <w:r>
        <w:rPr/>
        <w:t xml:space="preserve">, дипломирани психолог - мастер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Маша Павловић</w:t>
        </w:r>
      </w:hyperlink>
      <w:r>
        <w:rPr/>
        <w:t xml:space="preserve">, дипломирани психолог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да </w:t>
      </w:r>
      <w:hyperlink r:id="rId11">
        <w:r>
          <w:rPr>
            <w:rStyle w:val="InternetLink"/>
          </w:rPr>
          <w:t>Воин Милевски</w:t>
        </w:r>
      </w:hyperlink>
      <w:r>
        <w:rPr/>
        <w:t xml:space="preserve">, дипломирани филозоф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4.</w:t>
        <w:tab/>
        <w:t xml:space="preserve">Извештај комисије с предлогом да </w:t>
      </w:r>
      <w:hyperlink r:id="rId12">
        <w:r>
          <w:rPr>
            <w:rStyle w:val="InternetLink"/>
          </w:rPr>
          <w:t>Милијана Ђерић</w:t>
        </w:r>
      </w:hyperlink>
      <w:r>
        <w:rPr/>
        <w:t xml:space="preserve">, дипломирани филозоф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Извештај комисије с предлогом да </w:t>
      </w:r>
      <w:hyperlink r:id="rId13">
        <w:r>
          <w:rPr>
            <w:rStyle w:val="InternetLink"/>
          </w:rPr>
          <w:t>Ивана Јанковић</w:t>
        </w:r>
      </w:hyperlink>
      <w:r>
        <w:rPr/>
        <w:t xml:space="preserve">, дипломирани филозоф, стекне истраживачко звање ИСТРАЖИВАЧ-САРАДНИК на период од три године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6.</w:t>
        <w:tab/>
        <w:t xml:space="preserve">Извештај комисије с предлогом да </w:t>
      </w:r>
      <w:hyperlink r:id="rId14">
        <w:r>
          <w:rPr>
            <w:rStyle w:val="InternetLink"/>
          </w:rPr>
          <w:t>Соња Вуковић</w:t>
        </w:r>
      </w:hyperlink>
      <w:r>
        <w:rPr/>
        <w:t xml:space="preserve">, дипломирани археолог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7.</w:t>
        <w:tab/>
        <w:t xml:space="preserve">Извештај комисије с предлогом да </w:t>
      </w:r>
      <w:hyperlink r:id="rId15">
        <w:r>
          <w:rPr>
            <w:rStyle w:val="InternetLink"/>
          </w:rPr>
          <w:t>Марија Радоман</w:t>
        </w:r>
      </w:hyperlink>
      <w:r>
        <w:rPr/>
        <w:t xml:space="preserve">, дипломирани социолог, стекне истраживачко звање ИСТРАЖИВАЧ-САРАДНИК на период од три године. 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8.</w:t>
        <w:tab/>
        <w:t xml:space="preserve">Извештај комисије с предлогом да </w:t>
      </w:r>
      <w:hyperlink r:id="rId16">
        <w:r>
          <w:rPr>
            <w:rStyle w:val="InternetLink"/>
          </w:rPr>
          <w:t>Ирена Петровић</w:t>
        </w:r>
      </w:hyperlink>
      <w:r>
        <w:rPr/>
        <w:t xml:space="preserve">, дипломирани социолог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 xml:space="preserve">XII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ИЗВЕШТАЈ КОМИСИЈЕ ЗА ДОКТОРСКЕ СТУДИЈ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I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  <w:tab/>
        <w:t>Докторанд: мр Александар Павловић</w:t>
      </w:r>
    </w:p>
    <w:p>
      <w:pPr>
        <w:pStyle w:val="Normal"/>
        <w:ind w:left="1440" w:hanging="0"/>
        <w:jc w:val="both"/>
        <w:rPr/>
      </w:pPr>
      <w:r>
        <w:rPr/>
        <w:t xml:space="preserve">Тема: СВАКОДНЕВНИ ЖИВОТ СТАНОВНИКА СЕВЕРНЕ КОСОВСКЕ МИТРОВИЦЕ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Бранка Вранешевић</w:t>
      </w:r>
    </w:p>
    <w:p>
      <w:pPr>
        <w:pStyle w:val="Normal"/>
        <w:ind w:left="1416" w:hanging="0"/>
        <w:jc w:val="both"/>
        <w:rPr/>
      </w:pPr>
      <w:r>
        <w:rPr/>
        <w:t>Тема: СЛИКА РАЈА НА РАНОХРИШЋАНСКИМ ПОДНИМ МОЗАИЦИМА НА БАЛКАНУ (ОД IV ДО VII ВЕ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Велибор Вукашиновић</w:t>
      </w:r>
    </w:p>
    <w:p>
      <w:pPr>
        <w:pStyle w:val="Normal"/>
        <w:ind w:left="1416" w:hanging="0"/>
        <w:jc w:val="both"/>
        <w:rPr/>
      </w:pPr>
      <w:r>
        <w:rPr/>
        <w:t>Тема: МОДЕРНИЗАЦИЈА ЈУГОСЛОВЕНСКОГ ВАЗДУХОПЛОВСТВА 1953-197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мр Вера Бацковић</w:t>
      </w:r>
    </w:p>
    <w:p>
      <w:pPr>
        <w:pStyle w:val="Normal"/>
        <w:ind w:left="1416" w:hanging="0"/>
        <w:jc w:val="both"/>
        <w:rPr/>
      </w:pPr>
      <w:r>
        <w:rPr/>
        <w:t xml:space="preserve">Тема: ЏЕНТРИФИКАЦИЈА КАО СОЦИО-ПРОСТОРНИ ФЕНОМЕН САВРЕМЕНОГ ГРАДА: СОЦИОЛОШКА АНАЛИЗА КОНЦЕП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 xml:space="preserve">Докторанд: мр Мирослав Ивановић </w:t>
      </w:r>
    </w:p>
    <w:p>
      <w:pPr>
        <w:pStyle w:val="Normal"/>
        <w:ind w:left="1416" w:hanging="0"/>
        <w:jc w:val="both"/>
        <w:rPr/>
      </w:pPr>
      <w:r>
        <w:rPr/>
        <w:t>Тема: MEТАФИЗИЧКИ И НАТУРАЛИСТИЧКИ ПРАВАЦ У РУСКОЈ ФИЛОЗОФИЈИ ИСТОР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Јанко Нешић</w:t>
      </w:r>
    </w:p>
    <w:p>
      <w:pPr>
        <w:pStyle w:val="Normal"/>
        <w:ind w:left="1416" w:hanging="0"/>
        <w:jc w:val="both"/>
        <w:rPr/>
      </w:pPr>
      <w:r>
        <w:rPr/>
        <w:t>Тема: МЕНТАЛНА СИЛАЗНА УЗРОЧНОСТ ИНТЕРАКЦИОНОГ ДУАЛ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  <w:tab/>
        <w:t>Докторанд: Мирослав Марић</w:t>
      </w:r>
    </w:p>
    <w:p>
      <w:pPr>
        <w:pStyle w:val="Normal"/>
        <w:ind w:left="1416" w:hanging="0"/>
        <w:jc w:val="both"/>
        <w:rPr/>
      </w:pPr>
      <w:r>
        <w:rPr/>
        <w:t>Тема: ГЕОГРАФСКИ ИНФОРМАЦИОНИ СИСТЕМИ У ИСТРАЖИВАЊУ НАСЕЉА ВИНЧАНСКЕ КУЛТУРЕ – МОДЕЛОВАЊЕ ПРЕДВИДЉИВ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Докторанд: Данка Пурић</w:t>
      </w:r>
    </w:p>
    <w:p>
      <w:pPr>
        <w:pStyle w:val="Normal"/>
        <w:ind w:left="708" w:firstLine="708"/>
        <w:jc w:val="both"/>
        <w:rPr/>
      </w:pPr>
      <w:r>
        <w:rPr/>
        <w:t>Тема: ОДНОС ЕГЗЕКУТИВНИХ ФУНКЦИЈА И ЦРТА Л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>Докторанд: Маша Павловић</w:t>
      </w:r>
    </w:p>
    <w:p>
      <w:pPr>
        <w:pStyle w:val="Normal"/>
        <w:ind w:left="1416" w:hanging="0"/>
        <w:jc w:val="both"/>
        <w:rPr/>
      </w:pPr>
      <w:r>
        <w:rPr/>
        <w:t>Тема: АФЕКАТ КАО МОДЕРАТОР ПРЕДИКТИВНЕ ВАЛИДНОСТИ ИМПЛИЦИТНИХ И ЕКСПЛИЦИТНИХ МЕРА СТАВ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>Докторанд: мр Биљана Мирковић</w:t>
      </w:r>
    </w:p>
    <w:p>
      <w:pPr>
        <w:pStyle w:val="Normal"/>
        <w:ind w:left="1416" w:hanging="0"/>
        <w:jc w:val="both"/>
        <w:rPr/>
      </w:pPr>
      <w:r>
        <w:rPr/>
        <w:t xml:space="preserve">Тема: СОЦИО-ПСИХОЛОШКИ ЧИНИОЦИ ОДГОВОРНОГ ОРГАНИЗАЦИОНОГ ПОНАШ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  <w:tab/>
        <w:t>Докторанд: мр Емилија Марковић</w:t>
      </w:r>
    </w:p>
    <w:p>
      <w:pPr>
        <w:pStyle w:val="Normal"/>
        <w:ind w:left="1416" w:hanging="0"/>
        <w:jc w:val="both"/>
        <w:rPr/>
      </w:pPr>
      <w:r>
        <w:rPr/>
        <w:t>Тема: ОСОБИНЕ ЛИЧНОСТИ КАО КОРЕЛАТИ МОТИВАЦИЈЕ ЗА РАД И СПРЕМНОСТ ЗА ПЕРМАНЕНТНО ОБРАЗО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</w:t>
        <w:tab/>
        <w:t xml:space="preserve">Докторанд: мр Јован Миљковић </w:t>
      </w:r>
    </w:p>
    <w:p>
      <w:pPr>
        <w:pStyle w:val="Normal"/>
        <w:ind w:left="1416" w:hanging="0"/>
        <w:jc w:val="both"/>
        <w:rPr/>
      </w:pPr>
      <w:r>
        <w:rPr/>
        <w:t>Тема: ЕВРОПСКА ОБРАЗОВНА ПОЛИТИКА И УПРАВЉАЊЕ СИСТЕМОМ ОБРАЗОВАЊА ОДРАСЛИХ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lang w:val="sr-Latn-CS" w:eastAsia="en-US"/>
        </w:rPr>
        <w:t>IV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Тема: ПРОМЕНА КАРАКТЕРА МЕДИЈА У САВРЕМЕНОМ КАПИТАЛИЗМУ: УЗРОЦИ, АКТЕРИ, ПОСЛЕДИЦЕ, докторанда мр Слободана Рељића (Предлог комисије у саставу: проф. др Слободан Антонић, проф. др Ђокица Јовановић, проф. др Вера Вратуша и др Зоран Јевтовић, ванред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Тема: АРХЕОЛОШКА СВЕДОЧАНСТВА О РАНИМ СЛОВЕНИМА ДО ДОСЕЉАВАЊА НА БАЛКАНСКО ПОЛУОСТРВО, докторанда мр Зорице Костић (Предлог комисије у саставу: проф. др Михаило Милинковић, проф. др Александар Лома, доц. др Милош Јевтић, доц. др Перица Шпехар и др Станоје Бојанин, научни сарадник Византолошког института у Београ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.</w:t>
        <w:tab/>
        <w:t xml:space="preserve">Тема: ПОЉОПРИВРЕДНА ПРОИЗВОДЊА У РИМСКИМ ПРОВИНЦИЈАМА НА ТЛУ СРБИЈЕ ОД I ДО ПРВЕ ПОЛОВИНЕ V ВЕКА, докторанда мр Оливере Илић (Предлог комисије у саставу: доц. др Мирослав Вујовић, проф. др Весна Димитријевић и др Миомир Кораћ, научни саветник Археолошког институт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.</w:t>
        <w:tab/>
        <w:t xml:space="preserve">Тема: СТЕФАН ДУШАН И ДУБРОВНИК, докторанда Дејана Јечменице (Предлог комисије у саставу: проф. др Андрија Веселиновић, проф. др Синиша Мишић, проф. др Ђорђе Бубало и др Ненад Лемајић, редовни професор Филозофског факултета у Новом С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.</w:t>
        <w:tab/>
        <w:t xml:space="preserve">Тема: ДРУШТВО У </w:t>
      </w:r>
      <w:r>
        <w:rPr>
          <w:b/>
        </w:rPr>
        <w:t>ЕПИРСКОЈ</w:t>
      </w:r>
      <w:r>
        <w:rPr/>
        <w:t xml:space="preserve"> ДРЖАВИ ПРВЕ ПОЛОВИНЕ 13. ВЕКА, докторанда мр Дејана Џелебџића (Предлог комисије у саставу: проф. др Радивој Радић, проф. др Влада Станковић, проф. др Татјана Суботин Голубовић и др Срђан Шаркић, редовни професор Правног факултета у Новом С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6.</w:t>
        <w:tab/>
        <w:t>Тема: НОВИ ПРИСТУПИ У ОТКРИВАЊУ ПСИХОЛОШКИХ ФАКТОРА РИЗИКА ЖИВЉЕЊА У АЛКОХОЛИЧАРСКИМ ПОРОДИЦАМА докторанда мр Снежане Светозаревић (Предлог комисије у саставу: проф. др Марија Митић, проф. др Јелена Срна и др Душица Лечић, редовни професор Медицин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7.</w:t>
        <w:tab/>
        <w:t xml:space="preserve">Тема: ПОРТРЕТ СРПСКИХ АРХИЈЕРЕЈА У КАРЛОВАЧКОЈ МИТРОПОЛИЈИ (1960-1790) докторанда мр Катарине Васић (Предлог комисије у саставу: проф. др Мирослав Тимотијевић, проф. др Саша Брајовић и др Јелена Тодоровић, ванредни професор Факултета ликовних уметности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>
          <w:lang w:val="en-US" w:eastAsia="en-US"/>
        </w:rPr>
      </w:pPr>
      <w:r>
        <w:rPr/>
        <w:t>8.</w:t>
        <w:tab/>
        <w:t xml:space="preserve">Тема: ПАУЛ КЛЕ – ТЕОРИЈА УМЕТНИКА - ПРЕДАВАЧА докторанда Горана Гаврића (Предлог комисије у саставу: проф. др Предраг Драгојевић, проф. др Лидија Мереник и доц. др Драган Булатовић) </w:t>
      </w:r>
    </w:p>
    <w:p>
      <w:pPr>
        <w:pStyle w:val="Normal"/>
        <w:ind w:left="1410" w:hanging="70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2"/>
        <w:jc w:val="both"/>
        <w:rPr/>
      </w:pPr>
      <w:r>
        <w:rPr>
          <w:b/>
        </w:rPr>
        <w:t>9.</w:t>
        <w:tab/>
        <w:t xml:space="preserve">Тема: ОДНОС ОДРАСЛИХ ПРЕМА ОБРАЗОВНОЈ И ВАСПИТНО-ЕТИЧКОЈ ФУНКЦИЈИ ТЕЛЕВИЗИЈЕ докторанда мр Хајдане Гломазић (Предлог комисије у саставу: проф. др Нада Качавенда Радић, проф. др Шефика Алибабић и др Милка Ољача, редовни професор Филозофског факултета у Новом Саду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>ИЗВЕШТАЈ О ДОКТОРСКОЈ ДИСЕРТАЦИЈ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бр. 1 од 27.08.2012. године са предлогом да докторанд </w:t>
      </w:r>
      <w:hyperlink r:id="rId17">
        <w:r>
          <w:rPr>
            <w:rStyle w:val="InternetLink"/>
          </w:rPr>
          <w:t>мр Срђан Радовић</w:t>
        </w:r>
      </w:hyperlink>
      <w:r>
        <w:rPr/>
        <w:t xml:space="preserve"> усмено брани своју докторску дисертацију под насловом: ГРАДСКИ ТЕКСТ И ТОПОНИМИЈА И КОНСТРУКЦИЈА ЛОКАЛНОГ ИДЕНТИТЕТА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5.12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бр. 2 од 27.08.2012. године са предлогом да докторанд </w:t>
      </w:r>
      <w:hyperlink r:id="rId18">
        <w:r>
          <w:rPr>
            <w:rStyle w:val="InternetLink"/>
          </w:rPr>
          <w:t>Александра Пећинар</w:t>
        </w:r>
      </w:hyperlink>
      <w:r>
        <w:rPr/>
        <w:t xml:space="preserve"> усмено брани своју докторску дисертацију под насловом: ДИПЛОМАТСКИ ОДНОСИ КРАЉЕВИНЕ ЈУГОСЛАВИЈЕ И ГРЧКЕ У ПЕРИОДУ ПОСЛЕДЊЕ ВЛАДЕ ЕЛЕФТЕРИОСА ВЕНИЗЕЛОСА (1928-1932)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01.11.2009. године</w:t>
      </w:r>
    </w:p>
    <w:p>
      <w:pPr>
        <w:pStyle w:val="Normal"/>
        <w:ind w:left="1413" w:hanging="0"/>
        <w:jc w:val="both"/>
        <w:rPr/>
      </w:pPr>
      <w:r>
        <w:rPr/>
        <w:t>Редакција часописа Зборник радова Народног музеја у Чачку прихватила је за објављивање чланак Стварање Краљевине СХС и Грчка у броју 41, 2012. год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732"/>
        <w:jc w:val="both"/>
        <w:rPr/>
      </w:pPr>
      <w:r>
        <w:rPr/>
        <w:t xml:space="preserve">Извештај бр. 3 од 27.08.2012. године са предлогом да докторанд </w:t>
      </w:r>
      <w:hyperlink r:id="rId19">
        <w:r>
          <w:rPr>
            <w:rStyle w:val="InternetLink"/>
          </w:rPr>
          <w:t>мр Сања Златановић</w:t>
        </w:r>
      </w:hyperlink>
      <w:r>
        <w:rPr/>
        <w:t xml:space="preserve"> усмено брани своју докторску дисертацију под насловом: ОДНОС ЕТНИЧКОГ И ДРУГИХ ОБЛИКА КОЛЕКТИВНОГ ИДЕНТИТЕТА: ТЕРЕНСКА ИСТРАЖИВАЊА СРПСКЕ ЗАЈЕДНИЦЕ НА ЈУГОИСТОКУ КОСОВА 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18.04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Извештај бр. 4 од 27.08.2012. године са предлогом да докторанд </w:t>
      </w:r>
      <w:hyperlink r:id="rId20">
        <w:r>
          <w:rPr>
            <w:rStyle w:val="InternetLink"/>
          </w:rPr>
          <w:t>Дејан Сретеновић</w:t>
        </w:r>
      </w:hyperlink>
      <w:r>
        <w:rPr/>
        <w:t xml:space="preserve"> усмено брани своју докторску дисертацију под насловом: ОД РЕДИМЕЈДА ДО ДИГИТАЛНЕ КОПИЈЕ. АПРОПРИЈАЦИЈА КАО СТВАРАЛАЧКА ПРОЦЕДУРА У УМЕТНОСТИ 20. ВЕКА </w:t>
      </w:r>
    </w:p>
    <w:p>
      <w:pPr>
        <w:pStyle w:val="Normal"/>
        <w:ind w:left="708" w:firstLine="708"/>
        <w:jc w:val="both"/>
        <w:rPr/>
      </w:pPr>
      <w:r>
        <w:rPr/>
        <w:t xml:space="preserve">(Универзитет је дао сагласност на предлог теме 08.07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Извештај бр. 5 од 27.08.2012. године са предлогом да докторанд </w:t>
      </w:r>
      <w:hyperlink r:id="rId21">
        <w:r>
          <w:rPr>
            <w:rStyle w:val="InternetLink"/>
          </w:rPr>
          <w:t>Ана Весковић</w:t>
        </w:r>
      </w:hyperlink>
      <w:r>
        <w:rPr/>
        <w:t xml:space="preserve"> усмено брани своју докторску дисертацију под насловом: РОДИТЕЉИ КАО АГЕНСИ СПОРТСКЕ СОЦИЈАЛИЗАЦИЈЕ МЛАДИХ 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1.06.2011. године</w:t>
      </w:r>
    </w:p>
    <w:p>
      <w:pPr>
        <w:pStyle w:val="Normal"/>
        <w:ind w:left="1416" w:hanging="0"/>
        <w:jc w:val="both"/>
        <w:rPr/>
      </w:pPr>
      <w:r>
        <w:rPr/>
        <w:t xml:space="preserve">Објављен рад: Како родитељи виде будућност своје деце и своју улогу у припреми за ту будућност, Настава и васпитање, 61(1), 110-127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Извештај бр. 6 од 27.08.2012. године са предлогом да докторанд </w:t>
      </w:r>
      <w:hyperlink r:id="rId22">
        <w:r>
          <w:rPr>
            <w:rStyle w:val="InternetLink"/>
          </w:rPr>
          <w:t>мр Станиша Остојић</w:t>
        </w:r>
      </w:hyperlink>
      <w:r>
        <w:rPr/>
        <w:t xml:space="preserve"> усмено брани своју докторску дисертацију под насловом: ПСИХОЛОШКИ АСПЕКТИ ИЗБОРНОГ ПОНАШАЊА КОЛЕБЉИВИХ БИРАЧА У СРБИЈИ </w:t>
      </w:r>
    </w:p>
    <w:p>
      <w:pPr>
        <w:pStyle w:val="Normal"/>
        <w:ind w:left="705" w:firstLine="708"/>
        <w:jc w:val="both"/>
        <w:rPr/>
      </w:pPr>
      <w:r>
        <w:rPr/>
        <w:t xml:space="preserve">(Универзитет је дао сагласност на предлог теме 21.04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Извештај бр. 7 од 27.08.2012. године са предлогом да докторанд </w:t>
      </w:r>
      <w:hyperlink r:id="rId23">
        <w:r>
          <w:rPr>
            <w:rStyle w:val="InternetLink"/>
          </w:rPr>
          <w:t>мр Даринка Анђелковић</w:t>
        </w:r>
      </w:hyperlink>
      <w:r>
        <w:rPr/>
        <w:t xml:space="preserve"> усмено брани своју докторску дисертацију под насловом: ГЛАГОЛИ И ГЛАГОЛСКЕ ДОПУНЕ У РАЗВОЈУ ДЕЧИЈЕГ ГОВОРА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30.05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Извештај бр. 8 од 27.08.2012. године са предлогом да докторанд </w:t>
      </w:r>
      <w:hyperlink r:id="rId24">
        <w:r>
          <w:rPr>
            <w:rStyle w:val="InternetLink"/>
          </w:rPr>
          <w:t>Александра Ђурић-Миловановић</w:t>
        </w:r>
      </w:hyperlink>
      <w:r>
        <w:rPr/>
        <w:t xml:space="preserve"> усмено брани своју докторску дисертацију под насловом: РУМУНИ НЕОПРОТЕСТАНТИ У ВОЈВОДИНИ: ИЗМЕЂУ РЕЛИГИЈСКОГ И ЕТНИЧКОГ ИДЕНТИТЕТА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1.03.2011. године</w:t>
      </w:r>
    </w:p>
    <w:p>
      <w:pPr>
        <w:pStyle w:val="Normal"/>
        <w:ind w:left="1413" w:hanging="0"/>
        <w:jc w:val="both"/>
        <w:rPr/>
      </w:pPr>
      <w:r>
        <w:rPr/>
        <w:t>Објављен рад: Conservative Neo-Protestants: Romania Nazarenes in Serbia, Religion in Eastern Europe, vol.XXX, no.3, 2010, 34-4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 xml:space="preserve">Извештај бр. 9 од 27.08.2012. године са предлогом да докторанд </w:t>
      </w:r>
      <w:hyperlink r:id="rId25">
        <w:r>
          <w:rPr>
            <w:rStyle w:val="InternetLink"/>
          </w:rPr>
          <w:t>мр Maрија Љуштина</w:t>
        </w:r>
      </w:hyperlink>
      <w:r>
        <w:rPr/>
        <w:t xml:space="preserve"> усмено брани своју докторску дисертацију под насловом: СТРАТИГРАФИЈА НАСЕЉА И ПЕРИОДИЗАЦИЈА ВАТИНСКЕ КУЛТУРЕ У ВОЈВОДИНИ</w:t>
      </w:r>
    </w:p>
    <w:p>
      <w:pPr>
        <w:pStyle w:val="Normal"/>
        <w:ind w:left="705" w:firstLine="708"/>
        <w:jc w:val="both"/>
        <w:rPr/>
      </w:pPr>
      <w:r>
        <w:rPr/>
        <w:t xml:space="preserve">(Универзитет је дао сагласност на предлог теме 05.08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.</w:t>
        <w:tab/>
        <w:t xml:space="preserve">Извештај бр. 9 од 27.08.2012. године са предлогом да докторанд </w:t>
      </w:r>
      <w:hyperlink r:id="rId26">
        <w:r>
          <w:rPr>
            <w:rStyle w:val="InternetLink"/>
          </w:rPr>
          <w:t>мр Горан Половина</w:t>
        </w:r>
      </w:hyperlink>
      <w:r>
        <w:rPr/>
        <w:t xml:space="preserve"> усмено брани своју докторску дисертацију под насловом: АРХИТЕКТУРА КЛАСИЦИЗМА У СРБИЈИ XIX И XX ВЕКА</w:t>
      </w:r>
    </w:p>
    <w:p>
      <w:pPr>
        <w:pStyle w:val="Normal"/>
        <w:ind w:left="702" w:firstLine="708"/>
        <w:jc w:val="both"/>
        <w:rPr/>
      </w:pPr>
      <w:r>
        <w:rPr/>
        <w:t xml:space="preserve">(Универзитет је дао сагласност на предлог теме 07.10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11.</w:t>
        <w:tab/>
        <w:t xml:space="preserve">Извештај бр. 9 од 27.08.2012. године са предлогом да докторанд </w:t>
      </w:r>
      <w:hyperlink r:id="rId27">
        <w:r>
          <w:rPr>
            <w:rStyle w:val="InternetLink"/>
          </w:rPr>
          <w:t>Милан Гулић</w:t>
        </w:r>
      </w:hyperlink>
      <w:r>
        <w:rPr/>
        <w:t xml:space="preserve"> усмено брани своју докторску дисертацију под насловом: ДУНАВ У ЈУГОСЛОВЕНСКОЈ ПОЛИТИЦИ ПРЕМА СОВЈЕТСКОМ САВЕЗУ (1944-1953)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01.03.2011. године</w:t>
      </w:r>
    </w:p>
    <w:p>
      <w:pPr>
        <w:pStyle w:val="Normal"/>
        <w:ind w:left="1407" w:hanging="0"/>
        <w:jc w:val="both"/>
        <w:rPr/>
      </w:pPr>
      <w:r>
        <w:rPr/>
        <w:t xml:space="preserve">Објављен рад: Команда речне пловидбе – управа ријечним саобраћајем у завршној фази Другог свјетског рата (1944-1945), Војно-историјски гласник, бр.2/2011, 180-190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  <w:t>12.</w:t>
        <w:tab/>
        <w:t xml:space="preserve">Извештај бр. 9 од 27.08.2012. године са предлогом да докторанд </w:t>
      </w:r>
      <w:hyperlink r:id="rId28">
        <w:r>
          <w:rPr>
            <w:rStyle w:val="InternetLink"/>
          </w:rPr>
          <w:t>мр Јелена Миљковић-Матић</w:t>
        </w:r>
      </w:hyperlink>
      <w:r>
        <w:rPr/>
        <w:t xml:space="preserve"> усмено брани своју докторску дисертацију под насловом: МИЛЕНКО ФИЛИПОВИЋ У СРПСКОЈ ЕТНОЛОГИЈИ</w:t>
      </w:r>
    </w:p>
    <w:p>
      <w:pPr>
        <w:pStyle w:val="Normal"/>
        <w:ind w:left="699" w:firstLine="708"/>
        <w:jc w:val="both"/>
        <w:rPr/>
      </w:pPr>
      <w:r>
        <w:rPr/>
        <w:t xml:space="preserve">(Универзитет је дао сагласност на предлог теме 05.07.2006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</w:t>
      </w:r>
      <w:r>
        <w:rPr>
          <w:lang w:val="sr-Latn-CS" w:eastAsia="en-US"/>
        </w:rPr>
        <w:t>I</w:t>
      </w:r>
      <w:r>
        <w:rPr/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Тема: КОНСТРУКЦИЈА ИДЕНТИТЕТА ТОРЛАКА У СРБИЈИ И БУГАРСКОЈ </w:t>
      </w:r>
    </w:p>
    <w:p>
      <w:pPr>
        <w:pStyle w:val="Normal"/>
        <w:ind w:left="705" w:firstLine="708"/>
        <w:jc w:val="both"/>
        <w:rPr/>
      </w:pPr>
      <w:r>
        <w:rPr/>
        <w:t>Кандидата мр Дејана Крстића за годину дана</w:t>
      </w:r>
    </w:p>
    <w:p>
      <w:pPr>
        <w:pStyle w:val="Normal"/>
        <w:ind w:left="708" w:firstLine="708"/>
        <w:jc w:val="both"/>
        <w:rPr/>
      </w:pPr>
      <w:r>
        <w:rPr/>
        <w:t>(Тема је одобрена на седници Наставно-научног већа од 24.04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I</w:t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РЕЦЕПЦИЈА СМРТИ У МОДЕРНОМ ДРУШТВУ, кандидата </w:t>
      </w:r>
      <w:hyperlink r:id="rId29">
        <w:r>
          <w:rPr>
            <w:rStyle w:val="InternetLink"/>
          </w:rPr>
          <w:t>Драшка Живковића</w:t>
        </w:r>
      </w:hyperlink>
      <w:r>
        <w:rPr/>
        <w:t>.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2</w:t>
      </w:r>
      <w:r>
        <w:rPr/>
        <w:t>.</w:t>
        <w:tab/>
      </w:r>
      <w:r>
        <w:rPr>
          <w:lang w:val="sr-Latn-CS" w:eastAsia="en-US"/>
        </w:rPr>
        <w:t>ПРОФЕСИОНАЛИЗАЦИЈА УПРАВЉАЊА ЉУДСКИМ РЕСУРСИМА У ЈЕДИНИЦАМА ЛОКАЛНЕ САМОУПРАВЕ</w:t>
      </w:r>
      <w:r>
        <w:rPr/>
        <w:t xml:space="preserve">, кандидата </w:t>
      </w:r>
      <w:hyperlink r:id="rId30">
        <w:r>
          <w:rPr>
            <w:rStyle w:val="InternetLink"/>
          </w:rPr>
          <w:t>Славице Драшковић</w:t>
        </w:r>
      </w:hyperlink>
      <w:r>
        <w:rPr/>
        <w:t>.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3</w:t>
      </w:r>
      <w:r>
        <w:rPr/>
        <w:t>.</w:t>
        <w:tab/>
        <w:t xml:space="preserve">КОНСТИТУИСАЊЕ КАУЗАЛНЕ ДИМЕНЗИЈЕ ДОГАЂАЈА У ПРИЧАЊУ ПРИЧА, кандидата </w:t>
      </w:r>
      <w:hyperlink r:id="rId31">
        <w:r>
          <w:rPr>
            <w:rStyle w:val="InternetLink"/>
          </w:rPr>
          <w:t>Владимира Мушицког</w:t>
        </w:r>
      </w:hyperlink>
      <w:r>
        <w:rPr/>
        <w:t>.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I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Стране високошколске исправе – дипломе о завршеним докторским академским студијама из области историје уметности, коју је Љубомир В. Милановић, рођен 12.06.2969. године у Београду, Република Србија, стекао 17.01.2011. године на Факултету у New Brunswicku Државног универзитета Рутгерс у Њу Џерсију. (Предлог Комисије: проф. др Миодраг Марковић, доц. др Јелена Ердељан и доц. др Иван Стевовић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Стране високошколске исправе – дипломе о завршеном високом образовању из области историје, коју је Неђељко Ј. Лековић, рођен 10.06.1984. године у Пљевљима, Република Црна Гора, стекао 09.11.2011. године на Филозофском факултету Универзитета Црне Горе, Никшић, Црна Гора (Предлог Комисије: проф. др Синиша Мишић, проф. др Данијела Стефановић и проф. др Сузана Рајић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X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ипломе о одбрањеној докторској дисертацији из области класичних наука, коју је </w:t>
      </w:r>
      <w:hyperlink r:id="rId32">
        <w:r>
          <w:rPr>
            <w:rStyle w:val="InternetLink"/>
          </w:rPr>
          <w:t>Дивна Солеил</w:t>
        </w:r>
      </w:hyperlink>
      <w:r>
        <w:rPr/>
        <w:t>, рођена 21.11.1975. године у Београду, Земун, Република Србија, стекла 20.12.2011. године на Универзитету Пол Валери – Монпелије III (Université</w:t>
      </w:r>
      <w:r>
        <w:rPr>
          <w:lang w:val="sr-Latn-CS" w:eastAsia="en-US"/>
        </w:rPr>
        <w:t xml:space="preserve"> Paul Valery – Montpellier III)</w:t>
      </w:r>
      <w:r>
        <w:rPr/>
        <w:t>, Монпеље, Француска.</w:t>
      </w:r>
    </w:p>
    <w:p>
      <w:pPr>
        <w:pStyle w:val="Normal"/>
        <w:ind w:left="1416" w:hanging="0"/>
        <w:jc w:val="both"/>
        <w:rPr/>
      </w:pPr>
      <w:r>
        <w:rPr/>
        <w:t xml:space="preserve">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докторским академским студијама са научним називом ДОКТОР НАУКА – КЛАСИЧНЕ НАУКЕ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Дипломе о одбрањеној докторској дисертацији и стеченом научном називу доктора наука из области историје уметности, музеологије и проучавања филма, коју је </w:t>
      </w:r>
      <w:hyperlink r:id="rId33">
        <w:r>
          <w:rPr>
            <w:rStyle w:val="InternetLink"/>
          </w:rPr>
          <w:t>Зоја М. Бојић</w:t>
        </w:r>
      </w:hyperlink>
      <w:r>
        <w:rPr/>
        <w:t xml:space="preserve">, рођена 28.04.1963. године у Београду, Република Србија, стекла 20.09.2005. године на Аустралијском националном универзитету, Канбера, Аустралиј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докторским академским студијама са научним називом ДОКТОР НАУКА – ИСТОРИЈА УМЕТНОСТИ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</w:t>
      </w:r>
      <w:r>
        <w:rPr/>
        <w:tab/>
        <w:t>ИЗБОР ПРЕДСТАВНИКА ФАКУЛТЕТА У ОРГАНЕ УНИВЕРЗИТЕТ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Веће групације друштвено-хуманистичких наука (предлог представника Факултета: проф. др Милош Арсенијевић, проф. др Весна Димитријевић, проф. др Миомир Деспотовић, </w:t>
      </w:r>
      <w:r>
        <w:rPr>
          <w:b/>
        </w:rPr>
        <w:t>проф. др Мирослав Јовановић,</w:t>
      </w:r>
      <w:r>
        <w:rPr/>
        <w:t xml:space="preserve"> доц. др Драган Булатовић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Савет Универзитета (предлог кандидата Факултета: проф. др Живан Лазовић) 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>Веће групације у Већу за студије при Универзитету (предлог кандидата Факултета: проф. др Бојан Жикић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</w:t>
      </w:r>
      <w:r>
        <w:rPr/>
        <w:tab/>
        <w:t>ПОТВРЂИВАЊЕ ИЗБОРА УПРАВНИКА И ШЕФОВА КАТЕДАРА ЗА МАНДАТНИ ПЕРИОД ОД 01.10.2012. ДО 30.09.2015. ГОДИН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</w:t>
        <w:tab/>
        <w:t>Мр Катарине Кржељ, за управника Кабинета за стране језике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>Др Радована Антонијевића, ванредног професора на Одељењу за педагогију и андрагогију, за шефа Катедре за општу педагогију са методологијом и историју педагог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>Др Миомира Деспотовића, редовног професора на Одељењу за педагогију и андрагогију, за шефа Катедре за андрагог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4.</w:t>
        <w:tab/>
        <w:t>Др Маријане Рицл, редовног професора на Одељењу за историју, за шефа Катедре за историју старе Грчке и старог Ис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5.</w:t>
        <w:tab/>
        <w:t>Др Жарка Петковића, ванредног професора на Одељењу за историју, за шефа Катедре за Римску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6.</w:t>
        <w:tab/>
        <w:t>Др Радивоја Радића, редовног професора на Одељењу за историју, за шефа Катедре за историју Визант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7.</w:t>
        <w:tab/>
        <w:t>Др Смиље Марјановић - Душанић, редовног професора на Одељењу за историју, за шефа Катедре за општу историју средњег века и помоћне историјске на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8.</w:t>
        <w:tab/>
        <w:t>Др Андрије Веселиновића, редовног професора на Одељењу за историју, за шефа Катедре за историју српског народа у средњем веку, историјску географију и старословенски јез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9.</w:t>
        <w:tab/>
        <w:t>Др Николе Самарџића, редовног професора на Одељењу за историју, за шефа Катедре за општу историју новог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0.</w:t>
        <w:tab/>
        <w:t>Др Радоша Љушића, редовног професора на Одељењу за историју, за шефа Катедре за историју српског народа у новом ве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1.</w:t>
        <w:tab/>
        <w:t>Др Милана Ристовића, редовног професора на Одељењу за историју, за шефа Катедре за општу савремену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2.</w:t>
        <w:tab/>
        <w:t>Др Љубодрага Димића, редовног професора на Одељењу за историју, за шефа Катедре за историју Југослав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I</w:t>
        <w:tab/>
      </w:r>
      <w:r>
        <w:rPr/>
        <w:t>ДОПУНА ОДЛУКА О ОБРАЗОВАЊУ СТАЛНИХ КОМИСИЈА НАСТАВНО-НАУЧНОГ ВЕЋА ЗА МАНДАТНИ ПЕРИОД ОД 01.10.2012. ДО 30.09.2015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-</w:t>
        <w:tab/>
        <w:t xml:space="preserve">Предлог чланова комисија поднет од стране Кабинета за стране језике </w:t>
      </w:r>
      <w:r>
        <w:rPr>
          <w:b/>
        </w:rPr>
        <w:t>и Центра за образовање наставника</w:t>
      </w:r>
      <w:r>
        <w:rPr/>
        <w:t xml:space="preserve">: доц. др Данијела Ђоровић (Кадровска комисија), мр Ана Поповић-Пецић (Статутарна комисија), </w:t>
      </w:r>
      <w:r>
        <w:rPr>
          <w:b/>
        </w:rPr>
        <w:t>проф. др Вера Рајовић (Комисија за докторске студије), Јасна Видић (Комисија за наставу), мр Ана Поповић-Пецић, наставник страног језика</w:t>
      </w:r>
      <w:r>
        <w:rPr/>
        <w:t xml:space="preserve"> (Комисија за студентска питања), Марина Николић, наставник страног језика (Комисија за научно-истраживачки рад), </w:t>
      </w:r>
      <w:r>
        <w:rPr>
          <w:b/>
        </w:rPr>
        <w:t>мр Ана Поповић-Пецић, наставник страног језика</w:t>
      </w:r>
      <w:r>
        <w:rPr/>
        <w:t xml:space="preserve"> (Комисија за библиотеке), мр Катарина Кржељ, наставник страног језика (Комисија за информатику), мр Нина Влаховић, наставник страног језика (Комисија за обезбеђивање квалитета и самовредновање), мр Нина Влаховић, наставник страног језика (Комисија за наставну, научну и техничку документацију) и Милица Стојановић, наставник страног језика (Финансијска комисиј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I</w:t>
      </w:r>
      <w:r>
        <w:rPr/>
        <w:tab/>
        <w:t>АНГАЖОВАЊА НАСТАВНИКА НАКОН ПЕНЗИОНИСАЊА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Предлог Одељења за педагогију и андрагогију да се проф. др Љубомир Коцић и проф. др Мирјана Пешић ангажују у школској 2012/2013. години и 2013/2014. години, у смислу одредаба члана 78. став 5. Закона о високом образовању и члана 154. став 1. алинеја 2. Статута Филозофс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V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  <w:tab/>
      </w:r>
      <w:r>
        <w:rPr/>
        <w:t>Др Војиславу Јелићу у звању редовног професора на Одељењу за класичне науке, да се радно ангажује на Универзитету у Београду – Учитељском факултету, ради извођења наставе на предмету Реторика у настави, са фондом од 2 часа недељно (2+0) у јесењем семестру школске 2012/2013. године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Радивоју Радићу у звању редовног професора на Одељењу за истиорију, да се радно ангажује на Универзитету у Београду - Православно богословском факултету, ради извођења наставе на студијама за изборни предмет Одабрана поглавља из византијске цивилизације, са фондом од једног часа недељно, у школској 2012/2013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Слободану Марковићу у звању ванредног професора на Одељењу за психологију, да се радно ангажује на Факултету примењених уметности у Београду, ради извођења наставе на основним студијама, за предмет Психологија, са 2 часа предавања недељно у школској 2012/2013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Данијелу Синанију у звању ванредног професора на Одељењу за етнологију и антропологију, да се радно ангажује на Академији уметности из Новог Сада, ради извођења наставе на студијском програму Етномузикологија, на основним академским студијама, из предмета Етнологија са недељним фондом часова (2+0), у школској 2012/2013. години.</w:t>
      </w:r>
    </w:p>
    <w:p>
      <w:pPr>
        <w:pStyle w:val="Normal"/>
        <w:ind w:left="1416" w:hanging="708"/>
        <w:jc w:val="both"/>
        <w:rPr/>
      </w:pPr>
      <w:r>
        <w:rPr/>
        <w:tab/>
        <w:t>Индивидуално оптерећење проф. др Данијела Синанија на Филозофском факултету у Београду је 6,3 часа недељно (укупно, на сва три нивоа студија етнологије – антропологије)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5.</w:t>
      </w:r>
      <w:r>
        <w:rPr>
          <w:lang w:val="sr-Latn-CS" w:eastAsia="en-US"/>
        </w:rPr>
        <w:tab/>
      </w:r>
      <w:r>
        <w:rPr/>
        <w:t xml:space="preserve">Др Слободану Мијушковићу у звању ванредног професора на Одељењу за историју уметности, да се радно ангажује у Високо технолошкој школи струковних студија – Аранђеловац, на студијском програму Дизајн, модул Дизајн и обрада камена и Дизајн индустријске и уникатне керамике за ужу област Историја уметности коју чине предмет Историја уметности </w:t>
      </w:r>
      <w:r>
        <w:rPr>
          <w:lang w:val="sr-Latn-CS" w:eastAsia="en-US"/>
        </w:rPr>
        <w:t>I</w:t>
      </w:r>
      <w:r>
        <w:rPr/>
        <w:t xml:space="preserve"> и Историја уметности II, са фондом од (2+2) часа недељно у школској 2012/2013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>Др Ненаду Радићу у звању доцента на Одељењу за историју уметности, да се радно ангажује на Универзитету у Београду – Филолошком факултету, ради извођења наставе на предмету Историја уметности, са фондом од једног часа недељно, у школској 2012/2013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>Др Драгану Булатовићу у звању доцента на Одељењу за историју уметности, да се радно ангажује на Факултету примењених уметности Универзитета уметности у Београду, ради извођења наставе за наставни предмет Музеологија са 2 часа предавања недељно за студенте прве године основних академских студија, студијски програм Конзервација и рестаурација, модули, конзервација и рестаурација слика и уметничких дела на папиру и конзервација и рестаурација скулптура и археолошких предмета, са фондом од 2 часа предавања недељно, у школској 2012/2013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V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>Др Николи Самарџићу, редовном професору на Одељењу за историју Филозофског факултета у Београду, да учествује на конференцији</w:t>
      </w:r>
      <w:r>
        <w:rPr>
          <w:lang w:val="sr-Latn-CS" w:eastAsia="en-US"/>
        </w:rPr>
        <w:t xml:space="preserve"> Competition and God Society – the Eastern Model</w:t>
      </w:r>
      <w:r>
        <w:rPr/>
        <w:t>, кој</w:t>
      </w:r>
      <w:r>
        <w:rPr>
          <w:lang w:val="sr-Latn-CS" w:eastAsia="en-US"/>
        </w:rPr>
        <w:t>a</w:t>
      </w:r>
      <w:r>
        <w:rPr/>
        <w:t xml:space="preserve"> ће се одржати у периоду од 24</w:t>
      </w:r>
      <w:r>
        <w:rPr>
          <w:lang w:val="sr-Latn-CS" w:eastAsia="en-US"/>
        </w:rPr>
        <w:t xml:space="preserve">. </w:t>
      </w:r>
      <w:r>
        <w:rPr/>
        <w:t>до</w:t>
      </w:r>
      <w:r>
        <w:rPr>
          <w:lang w:val="sr-Latn-CS" w:eastAsia="en-US"/>
        </w:rPr>
        <w:t xml:space="preserve"> </w:t>
      </w:r>
      <w:r>
        <w:rPr/>
        <w:t>26</w:t>
      </w:r>
      <w:r>
        <w:rPr>
          <w:lang w:val="sr-Latn-CS" w:eastAsia="en-US"/>
        </w:rPr>
        <w:t xml:space="preserve">. </w:t>
      </w:r>
      <w:r>
        <w:rPr/>
        <w:t>октобра</w:t>
      </w:r>
      <w:r>
        <w:rPr>
          <w:lang w:val="sr-Latn-CS" w:eastAsia="en-US"/>
        </w:rPr>
        <w:t xml:space="preserve"> 2012. </w:t>
      </w:r>
      <w:r>
        <w:rPr/>
        <w:t xml:space="preserve">године у Хелсинкију, Финск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>Харису Дајчу, сараднику у настави на Одељењу за историју Филозофског факултета у Београду, да учествује на конференцији</w:t>
      </w:r>
      <w:r>
        <w:rPr>
          <w:lang w:val="sr-Latn-CS" w:eastAsia="en-US"/>
        </w:rPr>
        <w:t xml:space="preserve"> Competition and God Society – the Eastern Model</w:t>
      </w:r>
      <w:r>
        <w:rPr/>
        <w:t>, кој</w:t>
      </w:r>
      <w:r>
        <w:rPr>
          <w:lang w:val="sr-Latn-CS" w:eastAsia="en-US"/>
        </w:rPr>
        <w:t>a</w:t>
      </w:r>
      <w:r>
        <w:rPr/>
        <w:t xml:space="preserve"> ће се одржати у периоду од 24</w:t>
      </w:r>
      <w:r>
        <w:rPr>
          <w:lang w:val="sr-Latn-CS" w:eastAsia="en-US"/>
        </w:rPr>
        <w:t xml:space="preserve">. </w:t>
      </w:r>
      <w:r>
        <w:rPr/>
        <w:t>до</w:t>
      </w:r>
      <w:r>
        <w:rPr>
          <w:lang w:val="sr-Latn-CS" w:eastAsia="en-US"/>
        </w:rPr>
        <w:t xml:space="preserve"> </w:t>
      </w:r>
      <w:r>
        <w:rPr/>
        <w:t>26</w:t>
      </w:r>
      <w:r>
        <w:rPr>
          <w:lang w:val="sr-Latn-CS" w:eastAsia="en-US"/>
        </w:rPr>
        <w:t xml:space="preserve">. </w:t>
      </w:r>
      <w:r>
        <w:rPr/>
        <w:t>октобра</w:t>
      </w:r>
      <w:r>
        <w:rPr>
          <w:lang w:val="sr-Latn-CS" w:eastAsia="en-US"/>
        </w:rPr>
        <w:t xml:space="preserve"> 2012. </w:t>
      </w:r>
      <w:r>
        <w:rPr/>
        <w:t xml:space="preserve">године у Хелсинкију, Финск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Николи Самарџићу, редовном професору на Одељењу за историју Филозофског факултета у Београду, да организује међународну конференцију под називом Урбани и јавни простор и здравствена култура у Београду, као и да учествује на конкурсу код Министарства просвете, науке и технолошког развоја Републике Србије за финансирање организације наведене конференције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>Др Влади Станковићу, ванредном професору на Одељењу за историју Филозофског факултета у Београду, да учествује по позиву на међународном скупу In the Shadow of Father and Son: John II and His Reign, који ће у организацији Центра за Хеленске студије Лондонског</w:t>
      </w:r>
      <w:r>
        <w:rPr>
          <w:lang w:val="sr-Latn-CS" w:eastAsia="en-US"/>
        </w:rPr>
        <w:t xml:space="preserve"> King's College-a бити одржан у Лондону 11. </w:t>
      </w:r>
      <w:r>
        <w:rPr/>
        <w:t xml:space="preserve">јануара 2013. године, као и да учествује на конкурсу код Министарства просвете, науке и технолошког развоја Републике Србије за суфинансирање трошкова учешћа на наведеном скупу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>Др Александру Добријевићу, доценту на Одељењу за филозофију Филозофског факултета у Београду, да учествује на конференцији</w:t>
      </w:r>
      <w:r>
        <w:rPr>
          <w:lang w:val="sr-Latn-CS" w:eastAsia="en-US"/>
        </w:rPr>
        <w:t xml:space="preserve"> </w:t>
      </w:r>
      <w:r>
        <w:rPr/>
        <w:t>Идеја универзитета, која ће се одржати у периоду од 23</w:t>
      </w:r>
      <w:r>
        <w:rPr>
          <w:lang w:val="sr-Latn-CS" w:eastAsia="en-US"/>
        </w:rPr>
        <w:t xml:space="preserve">. </w:t>
      </w:r>
      <w:r>
        <w:rPr/>
        <w:t>до</w:t>
      </w:r>
      <w:r>
        <w:rPr>
          <w:lang w:val="sr-Latn-CS" w:eastAsia="en-US"/>
        </w:rPr>
        <w:t xml:space="preserve"> </w:t>
      </w:r>
      <w:r>
        <w:rPr/>
        <w:t>26</w:t>
      </w:r>
      <w:r>
        <w:rPr>
          <w:lang w:val="sr-Latn-CS" w:eastAsia="en-US"/>
        </w:rPr>
        <w:t xml:space="preserve">. </w:t>
      </w:r>
      <w:r>
        <w:rPr/>
        <w:t>септембра</w:t>
      </w:r>
      <w:r>
        <w:rPr>
          <w:lang w:val="sr-Latn-CS" w:eastAsia="en-US"/>
        </w:rPr>
        <w:t xml:space="preserve"> 2012. </w:t>
      </w:r>
      <w:r>
        <w:rPr/>
        <w:t xml:space="preserve">године у Цресу, Хрватск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 xml:space="preserve">Одељењу за етнологију и антропологију Филозофског факултета у Београду, да организује међународни научни скуп Les traditions en Europe:modification, invention et instrumentalisation des trаditions, који ће се у сарадњи са Музејом  Старо село у Сирогојну, одржати у Сирогојну од 06. до 09. септембра 2013. године, као и да учествује на конкурсу код Министарства просвете, науке и технолошког развоја Републике Србије и Министарства културе и информисања Републике Србије за финансирање организације наведеног скуп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VI</w:t>
      </w:r>
      <w:r>
        <w:rPr/>
        <w:tab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4"/>
      <w:headerReference w:type="first" r:id="rId35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6-2012.doc" TargetMode="External"/><Relationship Id="rId3" Type="http://schemas.openxmlformats.org/officeDocument/2006/relationships/hyperlink" Target="../in/nnv04_Izvestaj_Kadrovske_komisije_NNV.DOC" TargetMode="External"/><Relationship Id="rId4" Type="http://schemas.openxmlformats.org/officeDocument/2006/relationships/hyperlink" Target="../in/nnv05_IZVESTAJ_KOMISIJE_ZA_NASTAVU_25-09-2012.doc" TargetMode="External"/><Relationship Id="rId5" Type="http://schemas.openxmlformats.org/officeDocument/2006/relationships/hyperlink" Target="../in/nnv06_Izvestaj_o_upisu_kandidata_na_Filozofski_fakultet.ppt" TargetMode="External"/><Relationship Id="rId6" Type="http://schemas.openxmlformats.org/officeDocument/2006/relationships/hyperlink" Target="../in/nnv08_Izmene_i_dopune_finansijskog_plana_za_2012.doc" TargetMode="External"/><Relationship Id="rId7" Type="http://schemas.openxmlformats.org/officeDocument/2006/relationships/hyperlink" Target="../in/nnv1001_inz_LjiljanaGavrilovic_2012-09-27.doc" TargetMode="External"/><Relationship Id="rId8" Type="http://schemas.openxmlformats.org/officeDocument/2006/relationships/hyperlink" Target="../in/nnv1002_inz_MarijaRistivojevic_2012-09-27.doc" TargetMode="External"/><Relationship Id="rId9" Type="http://schemas.openxmlformats.org/officeDocument/2006/relationships/hyperlink" Target="../in/nnv1101_iiz_MilicaVukelic_2012-09-27.doc" TargetMode="External"/><Relationship Id="rId10" Type="http://schemas.openxmlformats.org/officeDocument/2006/relationships/hyperlink" Target="../in/nnv1102_iiz_MasaPavlovic_2012-09-27.doc" TargetMode="External"/><Relationship Id="rId11" Type="http://schemas.openxmlformats.org/officeDocument/2006/relationships/hyperlink" Target="../in/nnv1103_iiz_VoinMilevski_2012-09-27.doc" TargetMode="External"/><Relationship Id="rId12" Type="http://schemas.openxmlformats.org/officeDocument/2006/relationships/hyperlink" Target="../in/nnv1104_iiz_MilijanaDjeric_2012-09-27.doc" TargetMode="External"/><Relationship Id="rId13" Type="http://schemas.openxmlformats.org/officeDocument/2006/relationships/hyperlink" Target="../in/nnv1105_iiz_IvanaJankovic_2012-09-27.doc" TargetMode="External"/><Relationship Id="rId14" Type="http://schemas.openxmlformats.org/officeDocument/2006/relationships/hyperlink" Target="../in/nnv1106_iiz_SonjaVukovic_2012-09-27.doc" TargetMode="External"/><Relationship Id="rId15" Type="http://schemas.openxmlformats.org/officeDocument/2006/relationships/hyperlink" Target="../in/nnv1107_iiz_MarijaRadoman_2012-09-27.doc" TargetMode="External"/><Relationship Id="rId16" Type="http://schemas.openxmlformats.org/officeDocument/2006/relationships/hyperlink" Target="../in/nnv1108_iiz_IrenaPetrovic_2012-09-27.doc" TargetMode="External"/><Relationship Id="rId17" Type="http://schemas.openxmlformats.org/officeDocument/2006/relationships/hyperlink" Target="../in/nnv1501_dr_SrdjanRadovic_2012-09-27.doc" TargetMode="External"/><Relationship Id="rId18" Type="http://schemas.openxmlformats.org/officeDocument/2006/relationships/hyperlink" Target="../in/nnv1502_dr_AleksandraPecinar_2012-09-27.doc" TargetMode="External"/><Relationship Id="rId19" Type="http://schemas.openxmlformats.org/officeDocument/2006/relationships/hyperlink" Target="../in/nnv1503_dr_SanjaZlatanovic_2012-09-27.doc" TargetMode="External"/><Relationship Id="rId20" Type="http://schemas.openxmlformats.org/officeDocument/2006/relationships/hyperlink" Target="../in/nnv1504_dr_DejanSretenovic_2012-08-27.doc" TargetMode="External"/><Relationship Id="rId21" Type="http://schemas.openxmlformats.org/officeDocument/2006/relationships/hyperlink" Target="../in/nnv1505_dr_AnaVeskovic_2012-08-27.doc" TargetMode="External"/><Relationship Id="rId22" Type="http://schemas.openxmlformats.org/officeDocument/2006/relationships/hyperlink" Target="../in/nnv1506_dr_StanisaOstojic_2012-09-27.doc" TargetMode="External"/><Relationship Id="rId23" Type="http://schemas.openxmlformats.org/officeDocument/2006/relationships/hyperlink" Target="../in/nnv1507_dr_DarinkaAndjelkovic_2012-09-27.doc" TargetMode="External"/><Relationship Id="rId24" Type="http://schemas.openxmlformats.org/officeDocument/2006/relationships/hyperlink" Target="../in/nnv1508_dr_ADjuricMilovanovic_2012-09-27.doc" TargetMode="External"/><Relationship Id="rId25" Type="http://schemas.openxmlformats.org/officeDocument/2006/relationships/hyperlink" Target="../in/nnv1509_dr_MarijaLjustina_2012-09-27.doc" TargetMode="External"/><Relationship Id="rId26" Type="http://schemas.openxmlformats.org/officeDocument/2006/relationships/hyperlink" Target="../in/nnv1510_dr_GoranPolovina_2012-09-27.doc" TargetMode="External"/><Relationship Id="rId27" Type="http://schemas.openxmlformats.org/officeDocument/2006/relationships/hyperlink" Target="../in/nnv1511_dr_MilanGulic_2012-09-27.doc" TargetMode="External"/><Relationship Id="rId28" Type="http://schemas.openxmlformats.org/officeDocument/2006/relationships/hyperlink" Target="../in/nnv1512_dr_JelenaMiljkovicMatic_2012-09-27.doc" TargetMode="External"/><Relationship Id="rId29" Type="http://schemas.openxmlformats.org/officeDocument/2006/relationships/hyperlink" Target="../in/nnv1701_mr_DraskoZivkovic_2012-09-27.pdf" TargetMode="External"/><Relationship Id="rId30" Type="http://schemas.openxmlformats.org/officeDocument/2006/relationships/hyperlink" Target="../in/nnv1702_mr_SlavicaDraskovic_2012-09-27.pdf" TargetMode="External"/><Relationship Id="rId31" Type="http://schemas.openxmlformats.org/officeDocument/2006/relationships/hyperlink" Target="../in/nnv1703_mr_VladimirMusicki_2012-09-27.doc" TargetMode="External"/><Relationship Id="rId32" Type="http://schemas.openxmlformats.org/officeDocument/2006/relationships/hyperlink" Target="../in/nnv1901_nostr_DivnaSolej_2012-09-27.doc" TargetMode="External"/><Relationship Id="rId33" Type="http://schemas.openxmlformats.org/officeDocument/2006/relationships/hyperlink" Target="../in/nnv1902_nostr_ZojaBojic_2012-09-27.doc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43:00Z</dcterms:created>
  <dc:creator>Ceca Stojanović</dc:creator>
  <dc:description/>
  <dc:language>en-US</dc:language>
  <cp:lastModifiedBy>andja</cp:lastModifiedBy>
  <cp:lastPrinted>2012-09-21T11:01:00Z</cp:lastPrinted>
  <dcterms:modified xsi:type="dcterms:W3CDTF">2012-09-26T14:40:00Z</dcterms:modified>
  <cp:revision>31</cp:revision>
  <dc:subject/>
  <dc:title>ПРЕДЛОГ ДНЕВНОГ РЕДА XV РЕДОВНЕ СЕДНИЦЕ</dc:title>
</cp:coreProperties>
</file>