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Реферат о завршеној докторској дисертацији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Основни подаци о кандидату и дисертациј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Горан Половина је рођен 14.2.1965. у Београду. У родном граду је дипломирао (1991) и магистрирао (2001) на Архитектонском факултету Универзитета у Београду, код ментора проф.Милана Лојанице. Од 1991.год. се продуктивно бави пројектантским радом, уређивањем ентеријера, урбанизмом, историографијом и публицистиком. Од инжењерске коморе је добио лиценцу за рад 2001.године. Срж одбрањеног магистарског рада, посвећеног транзиционим  формама у архитектури новијих београдских јавних здања, објавио је у часопису ,,Наслеђе'' 2009.године. Истакао се и запаженим стручним предавањима, као и прилозима на телевизији. Сходно својим научним интересовањима и теоријским афинитетима, оријентисао се за израду докторске дисертације на Одељењу за историју уметности Филозофског факултета у Београду. Кандидатова докторска дисертација носи наслов ,,Архитектура класицизма у Србији </w:t>
      </w:r>
      <w:r>
        <w:rPr>
          <w:rFonts w:cs="Times New Roman" w:ascii="Times New Roman" w:hAnsi="Times New Roman"/>
          <w:sz w:val="24"/>
          <w:szCs w:val="24"/>
        </w:rPr>
        <w:t>XIX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>XX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ка''. </w:t>
      </w:r>
      <w:r>
        <w:rPr>
          <w:rFonts w:cs="Times New Roman" w:ascii="Times New Roman" w:hAnsi="Times New Roman"/>
          <w:sz w:val="24"/>
          <w:szCs w:val="24"/>
        </w:rPr>
        <w:t>Систематизована је на 256 страна текста и употпуњена илустрацијама.</w:t>
      </w:r>
    </w:p>
    <w:p>
      <w:pPr>
        <w:pStyle w:val="ListParagraph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Предмет и циљ дисертације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sr-CS"/>
        </w:rPr>
        <w:t>Као распрострањени и популарни стил у новијој архитектури, који је у културно развијеним државама имао низ подврста и различитих појавних облика, српски класицизам донедавно није био целовито истраживан, јер су његова тумачења углавном ограничавана на раздобље  карактеристичног испољавања током прве половине деветнаестог столећа. Наставак развитка класицизма кроз елементе и целовитије структуре у корпусу архитектуре еклектичког академизма, монументализма, соцреализма и постмодернизма, није обрађиван у складу са значајем његове заступљености. Отуд се потреба за свеобухватним истраживањем његових манифестација и одјека у обухватном двовековном раздобљу, као и иностраних узора и дубљих теоријско-идеолошких премиса, наметнула у склопу текућих академских проучавања. Сходно богатом историјском материјалу, доступним примарним и секундарним  изворима, кандидат је приљежно приступио раду на теми, са циљем да осветли развој српског класицизма у његовим главним аспектима. Будући да рукопис његове завршене дисертације исцрпљује задату проблематику у знатној мери, може се сматрати корисним за даља истраживања и вредновања. Српски калсицизам је синтетски сагледан и адекватно периодизован, критички размотрен кроз примере, токове и идеје. Може се закључити да је кандидатова дисертација оригинална по структури, стилу излагања, изнетој аргументацији и заокруженим оценама. Значајна је за развој науке, академско презентовање и популаризацију новијег градитељског наслеђа на тлу Србиј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Основне хипотезе од којих се полазило у истраживању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u-RU"/>
        </w:rPr>
        <w:t>Полазне хипотезе о    прихватању и особеној уметничкој разради класицизма код Срба, као вида фундаменталног еманципаторског отклона од оријенталне традиције грађења, у раду су потврђене и доказане, будући засноване на изворима и релевантној литератури. Њихова утемељеност и заокруженост унутар ауторовог излагања их задуго чини одрживим. Запажања о естетичким константама и противречностима уоченим унутар обрађеног класицистичког наслеђа у Србији, једнако су вредна и подстицајна. Исто тако, завршне тезе о свевременској актуелности класицизма као узорне пројектантске парадигме, научно су потврђене.</w:t>
      </w:r>
    </w:p>
    <w:p>
      <w:pPr>
        <w:pStyle w:val="ListParagraph"/>
        <w:ind w:left="108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Кратак опис садржаја дисертације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дељена је на шест функционалних поглавља, док седмо обухвата преглед коришћене литературе и извора. Након ,,Увода'', аутор излаже ,,Преглед досадашњих истраживања класицизма у српској архитектури'', да би након тога обрадио ,,Појмовно одређење класицизма. Начин истраживања појаве класицизма. Особености класицизма''. Потом проблематизује ,,Настанак класицизма у Европи. Примере. Касније појаве класицизма у свету''. У најисцрпнијем, главном поглављу рада слојевито описује ,,Класицизам у Кнежевини Србији, Краљевини Србији, Војводини, Краљевини Југославији  и СФРЈ''. Рад завршава ,,Закључком'' у којем сублимира раније изнете ставове.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Остварени резултати и научни допринос дисертациј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u-RU"/>
        </w:rPr>
        <w:t>У фактографском и аналитичком погледу, аутор баца ново светло на низ естетичких, историјских и теоријских премиса архитектуре класицизма у Србији, плодно обогаћујући досадашња тумачења. Даје допринос и у терминолошко-феноменолошкој равни предметне проблематике, посматрајући појаве из угла ангажованог архитекте и непристрасног историографа. Прегледним излагањем генезе класицизма у нас, анализама главних примера и издвајањем кључних ауторских доприноса општем развоју класицистичке естетике,  износи мноштво корисних запажања. Амбициозно употпуњује методологију тумачења и вредновања класицизма, подстичући њена даља продубљивања. Отуд његова дисертација представља незаобилазан приручник за сва будућа синтетска, монографска и теоријска бављења овом темом у нашој средини.</w:t>
      </w:r>
    </w:p>
    <w:p>
      <w:pPr>
        <w:pStyle w:val="ListParagraph"/>
        <w:ind w:left="81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Закључак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sr-CS"/>
        </w:rPr>
        <w:t>исертација је урађена у свему према одобреној пријави, пошто представља оригинално и самостално научно дело. У њој су дошли до изражаја сви квалитети ауторове методологије, афирмисани већ у његовим ранијим радовима. Подстаћи ће истраживачки рад у својој области историографије, али и преиспитивања на пољу академске наставе, конзерваторске и музеолошке струке. Отуд су се, по нашој оцени, стекли потребни услови за њену јавну одбрану.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 5.8.2012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отписи чланова комисије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р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Александар Кадијевић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ментор, редовни професор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Филозофског факултета у Београд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р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редраг Драгојевић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ванредни професор Филозофског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факултета у Београд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р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Мирјана Ротер Благојевић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ванредни професор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Архитектонског факултета у Београд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р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Александар Игњатовић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ванредни професор Архитектонског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факултета у Београду                                       </w:t>
      </w:r>
    </w:p>
    <w:p>
      <w:pPr>
        <w:pStyle w:val="ListParagraph"/>
        <w:ind w:left="81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ind w:left="81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ind w:left="108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Calibri" w:hAnsi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8:56:00Z</dcterms:created>
  <dc:creator>R-08-0001</dc:creator>
  <dc:description/>
  <dc:language>en-US</dc:language>
  <cp:lastModifiedBy>andja</cp:lastModifiedBy>
  <dcterms:modified xsi:type="dcterms:W3CDTF">2012-09-12T08:56:00Z</dcterms:modified>
  <cp:revision>3</cp:revision>
  <dc:subject/>
  <dc:title> Реферат о завршеној докторској дисертацији</dc:title>
</cp:coreProperties>
</file>