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lang w:val="sr-Latn-CS"/>
        </w:rPr>
      </w:pPr>
      <w:r>
        <w:rPr>
          <w:lang w:val="sr-Latn-CS"/>
        </w:rPr>
        <w:t>NASTAVNO-NAUČNOM VEĆU FILOZOFSKOG FAKULTETA UNIVERZITETA U BEOGRADU</w:t>
      </w:r>
    </w:p>
    <w:p>
      <w:pPr>
        <w:pStyle w:val="Normal"/>
        <w:spacing w:lineRule="auto" w:line="360"/>
        <w:ind w:firstLine="142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Latn-CS"/>
        </w:rPr>
        <w:t xml:space="preserve">Izveštaj komisije za ocenu i odbranu doktorske disertacije </w:t>
      </w:r>
      <w:r>
        <w:rPr>
          <w:b/>
          <w:lang w:val="sr-Latn-CS" w:eastAsia="en-US"/>
        </w:rPr>
        <w:t>„Rumuni neoprotestanti u Vojvodini: između religijskog i etničkog identiteta“, Aleksandre Đurić-Milovanović, MA</w:t>
      </w:r>
    </w:p>
    <w:p>
      <w:pPr>
        <w:pStyle w:val="Normal"/>
        <w:spacing w:lineRule="auto" w:line="360"/>
        <w:ind w:firstLine="142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ind w:firstLine="14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 w:eastAsia="en-US"/>
        </w:rPr>
        <w:t>Na sednici Nastavno-naučnog veća</w:t>
      </w:r>
      <w:r>
        <w:rPr>
          <w:lang w:val="sr-Latn-CS"/>
        </w:rPr>
        <w:t xml:space="preserve"> Filozofskog fakulteta Univerziteta u Beogradu, održanoj 28.06.2012. godine, izabrani smo u komisiju za ocenu i odbranu doktorske disertacije </w:t>
      </w:r>
      <w:r>
        <w:rPr>
          <w:lang w:val="sr-Latn-CS" w:eastAsia="en-US"/>
        </w:rPr>
        <w:t>„Rumuni neoprotestanti u Vojvodini: između religijskog i etničkog identiteta“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koju je podneo kandidat Aleksandra Đurić-Milovanović.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  <w:t xml:space="preserve">Pročitali smo doktorsku disertaciju i podnosimo Veću sledeći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REFERAT O ZAVRŠENOJ DOKTORSKOJ DISERTACIJI</w:t>
      </w:r>
    </w:p>
    <w:p>
      <w:pPr>
        <w:pStyle w:val="Normal"/>
        <w:spacing w:lineRule="auto" w:line="360"/>
        <w:ind w:firstLine="14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>Osnovni podaci o kandidatu i disertaciji</w:t>
      </w:r>
    </w:p>
    <w:p>
      <w:pPr>
        <w:pStyle w:val="Normal"/>
        <w:spacing w:lineRule="auto" w:line="360"/>
        <w:ind w:left="142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 xml:space="preserve">Aleksandra Đurić-Milovanović rođena je 02. 08. 1984. godine u Vršcu, gde je završila osnovnu školu i gimnaziju. Diplomirala je 2007. godine sa prosečnom ocenom 9,37 na katedri za rumunski jezik i književnost na Filološkom fakultetu u Beogradu. Master studije </w:t>
      </w:r>
      <w:r>
        <w:rPr>
          <w:i/>
          <w:lang w:val="sr-Latn-CS"/>
        </w:rPr>
        <w:t>Teorije kulture</w:t>
      </w:r>
      <w:r>
        <w:rPr>
          <w:lang w:val="sr-Latn-CS"/>
        </w:rPr>
        <w:t xml:space="preserve"> na Fakultetu političkih nauka u Beogradu završila je 2008. godine. Doktorske studije upisala je 2009. godine na Odeljenju za etnologiju i antropologiju Filozofskog fakulteta u Beogradu. Kao istraživač-saradnik na Balkanološkom institutu SANU zaposlena je od 2010. godine na projektu </w:t>
      </w:r>
      <w:r>
        <w:rPr>
          <w:i/>
          <w:lang w:val="sr-Latn-CS"/>
        </w:rPr>
        <w:t>Dunav i Balkan: kulturno-istorijsko nasleđe</w:t>
      </w:r>
      <w:r>
        <w:rPr>
          <w:lang w:val="sr-Latn-CS"/>
        </w:rPr>
        <w:t xml:space="preserve">. Učestvovala je na preko dvadeset naučnih konferencija u zemlji i inostranstvu i objavila naučne radove i prikaze na srpskom, engleskom i rumunskom jeziku u zbornicima radova i relevantnim domaćim i stranim časopisima. Član je nekoliko međunarodnih naučnih udruženja: InASEA, SIEF, American Academy of Religion, ARI – </w:t>
      </w:r>
      <w:r>
        <w:rPr>
          <w:bCs/>
          <w:lang w:val="sr-Latn-CS"/>
        </w:rPr>
        <w:t>Les Ateliers de Recherché Internationales.</w:t>
      </w:r>
      <w:r>
        <w:rPr>
          <w:lang w:val="sr-Latn-CS"/>
        </w:rPr>
        <w:t xml:space="preserve"> Doktorska disertacija </w:t>
      </w:r>
      <w:r>
        <w:rPr>
          <w:lang w:val="sr-Latn-CS" w:eastAsia="en-US"/>
        </w:rPr>
        <w:t xml:space="preserve">„Rumuni neoprotestanti u Vojvodini: između religijskog i etničkog identiteta“ sadrži 301 stranicu kucanog teksta, odnosno </w:t>
      </w:r>
      <w:r>
        <w:rPr>
          <w:lang w:val="sr-Latn-CS"/>
        </w:rPr>
        <w:t>93 010 reči</w:t>
      </w:r>
      <w:r>
        <w:rPr>
          <w:lang w:val="sr-Latn-CS" w:eastAsia="en-US"/>
        </w:rPr>
        <w:t>. Podeljena je na 7 delova, koji sadrže dodatnih 24 poglavlja, ima 41 ilustraciju, po 2 tabele i šeme a priložena je i bibliografija korišćene literature i izvora.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2. Predmet i cilj disertacije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/>
        </w:rPr>
        <w:t xml:space="preserve">Predmet istraživanja ove </w:t>
      </w:r>
      <w:r>
        <w:rPr>
          <w:lang w:val="sr-Latn-CS" w:eastAsia="en-US"/>
        </w:rPr>
        <w:t xml:space="preserve">doktorske disertacije jesu neoprotestantske zajednice - nazarenska, baptistička, adventistička i pentekostalna zajednica, kojima pripadaju Rumuni u Vojvodini. Istraživanje je imalo nekoliko ciljeva. Kao jedan od osnovnih izdvaja se uočavanje i problematizacija složenog odnosa između etničkog i religijskog identiteta u nadnacionalnim neoprotestantskim zajednicama, odnosno razmatranje i dobijanje odgovora na pitanja kao što su - u kojoj meri religijski identitetski markeri utiču na formiranje etničkog identiteta, da li, i u kojoj meri, religijski identitet može da se posmatra kao samostalan, a koliko je u vezi sa etničkim aspektima identiteta, kao i da li, i na koji način, pripadanje drugim verskim zajednicama stratifikuje etničku zajednicu Rumuna u Vojvodini. Drugim rečima, jedan od ciljeva disertacije jeste </w:t>
      </w:r>
      <w:r>
        <w:rPr>
          <w:lang w:val="sr-Latn-CS"/>
        </w:rPr>
        <w:t xml:space="preserve">da se na primeru Rumuna neoprotestanata, kao dvostruke manjine, prikažu složeni odnosi između ključnih elemenata identiteta – etniciteta, religije i jezika, kao i da se mapira i objasni postojanje fluidnih granica identiteta. </w:t>
      </w:r>
      <w:r>
        <w:rPr>
          <w:lang w:val="sr-Latn-CS" w:eastAsia="en-US"/>
        </w:rPr>
        <w:t xml:space="preserve">Pored navedenih osnovnih ciljeva, iz istraživanja se izvode bitni zaključci u vezi sa položajem manjinskih verskih zajednica u Srbiji, postojanjem socijalne distance među pripadnicima manjina, kao i odnosima većinskih i manjinskih konfesija. Posebna pažnja posvećena je fenomenima multikulturalizma, religijskog pluralizma i politikama identiteta u Vojvodini, identifikacjom položaja verskih, kao i dvostrukih manjina, na primeru Rumuna neoprotestanata. U disertaciji se, takođe, ukazuje i na heterogenost religijskog identiteta Rumuna u Vojvodini, koji pored Rumunske pravoslavne crkve, pripadaju Grko-katoličkoj (Unijatskoj crkvi) i neoprotestantskim zajednicama: adventističkoj, nazarenskoj, pentekostalnoj i baptističkoj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 w:eastAsia="en-US"/>
        </w:rPr>
        <w:t xml:space="preserve">Jedan od primarnih i novih koncepata na kojima se u disertaciji zasniva eksplikacija jeste koncept </w:t>
      </w:r>
      <w:r>
        <w:rPr>
          <w:i/>
          <w:lang w:val="sr-Latn-CS" w:eastAsia="en-US"/>
        </w:rPr>
        <w:t>dvostrukih manjina</w:t>
      </w:r>
      <w:r>
        <w:rPr>
          <w:lang w:val="sr-Latn-CS" w:eastAsia="en-US"/>
        </w:rPr>
        <w:t xml:space="preserve"> - budući da su Rumuni neoprotestanti etnička manjina u odnosu na većinsko srpsko stanovništvo i verska manjina u odnosu na dominantan pravoslavni identitet Rumuna u Vojvodini. Pored pomenutog koncepta, neoprotestantske zajednice posmatrane su i sa aspekta fenomena novih religija, stoga je posebna pažnja posvećena teorijskim konceptima iz domena ovih studija. Budući da je reč o manjinskim zajednicama, čiji je položaj vrlo često marginalizovan, u analizi etnografskog materijala koristi se i koncept </w:t>
      </w:r>
      <w:r>
        <w:rPr>
          <w:i/>
          <w:lang w:val="sr-Latn-CS" w:eastAsia="en-US"/>
        </w:rPr>
        <w:t>skrivenih manjina</w:t>
      </w:r>
      <w:r>
        <w:rPr>
          <w:lang w:val="sr-Latn-CS" w:eastAsia="en-US"/>
        </w:rPr>
        <w:t xml:space="preserve">. </w:t>
      </w:r>
      <w:r>
        <w:rPr>
          <w:lang w:val="sr-Latn-CS"/>
        </w:rPr>
        <w:t>Izvori na kojima se zasniva eksplikacija su višestruki:</w:t>
      </w:r>
      <w:r>
        <w:rPr>
          <w:lang w:val="sr-Latn-CS" w:eastAsia="en-US"/>
        </w:rPr>
        <w:t xml:space="preserve"> pre svega </w:t>
      </w:r>
      <w:r>
        <w:rPr>
          <w:lang w:val="sr-Latn-CS"/>
        </w:rPr>
        <w:t>pisani (u formi objavljene građe i relevantne literature), ali i klasični etnografski</w:t>
      </w:r>
      <w:r>
        <w:rPr>
          <w:lang w:val="sr-Latn-CS" w:eastAsia="en-US"/>
        </w:rPr>
        <w:t xml:space="preserve"> (dobijeni kvalitativno orijentisanim empirijskim istraživanjem uz primenu etnografskih metoda, pre svega intervjua sa vernicima i njihovim pastorima, te metodom posmatranja sa učestvovanjem). Pored etnografskih, u radu su korišćeni i drugi relevantni izvori, pre svega sociološki, istoriografski, teološki i politikološki, čime je ovoj doktorskoj disertaciji dat interdisciplinarni karakter. 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  <w:t xml:space="preserve">Svi navedeni istraživački ciljevi i aspekti, doprinose postojećim istraživanjima u domenima antropologije i sociologije religije, kao i malobrojnim studijama o novim religijama u domaćoj literaturi i ukazaju na neophodnost interdisciplinarnog pristupa u savremenim istraživanjima religijskih i etničkih identiteta. Važno je istaći da u postojećoj antropološkoj i sociološkoj literaturi ne postoje studije o religioznosti, ali ni o etnicitetu Rumuna u Vojvodini. </w:t>
      </w:r>
      <w:r>
        <w:rPr>
          <w:lang w:val="sr-Latn-CS"/>
        </w:rPr>
        <w:t>Značaj obrade ove teme je, pre svega, u razumevanju procesa konstrukcije identiteta u specifičnoj sredini i u specifičnim uslovima, na multikulturnom i multietničkom prostoru, te razumevanja složene dinamike religijskih i etničkih markera identiteta iz antropološke perspektive, kao i uloge novih religija na kulturnoj mapi.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3. Osnovne hipoteze od kojih se polazilo u istraživanju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Osnovne hipoteze od kojih se pošlo u istraživanju jesu da Rumuni neoprotestanti religijski identitet smatraju važnijim od etničkog identiteta, zatim, da pripadanje različitim verskim zajednicama ima važnu ulogu u stratifikaciji unutar rumunske manjine u Vojvodini, kao i da je socijalna distanca najveća između Rumuna pravoslavaca i neoprotestanata, dok je najmanja između Rumuna pravoslavaca i grko-katolika. Hipoteze su istraživanjem potvrđene. Problematizujući složen odnos između religijskog i etničkog identiteta, na primeru Rumuna neoprotestanata kao dvostruke manjine, u tezi se pokazuje da su markeri religijskog identiteta dominantniji od etničkih, odnosno, da religijski identitet za Rumune neoprotestante predstavlja ključnu kategoriju u definisanju „istosti“ i „drugosti“. Pokazano je da heterogenost religijskog identiteta Rumuna, koji pripadaju različitim neoprotestantskim zajednicama, Rumunskoj pravoslavnoj i Grko-katoličkoj crkvi, utiče i na kreiranje različitih međureligijskih odnosa. Istraživanje je stoga obezbedilo empirijski materijal koji je tezu usmerio i na pitanja i problematizaciju fenomena multikulturalnosti i politika identiteta.</w:t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4. Kratak opis sadržaja disertacije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Uvodni deo disertacije obuhvata pregled dosadašnjih istraživanja manjinskih i novih religija u Srbiji, kao i teorijsko-metodološki okvir istraživanja. Uz definisanje predmeta, ciljeva istraživanja, osnovnih hipoteza, kao i objašnjenja strukture rada, u uvodom delu kandidatkinja je predstavila i kraći opis sadržaja poglavlja. Akcenat je stavljen na teorijske koncepte novih religija i tipologije verskih organizacija, kao i na definisanje koncepta dvostrukih manjina, koji je posebno razvijen u disertaciji</w:t>
      </w:r>
      <w:r>
        <w:rPr>
          <w:i/>
          <w:lang w:val="sr-Latn-CS"/>
        </w:rPr>
        <w:t>.</w:t>
      </w:r>
      <w:r>
        <w:rPr>
          <w:lang w:val="sr-Latn-CS"/>
        </w:rPr>
        <w:t xml:space="preserve"> Oslanjajući se na koncepte novih religija, u uvodnom delu, definisan je termin neoprotestantizam, koji u ovom radu obuhvata nazarene, baptiste, adventiste i pentekostalce.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Drugo poglavlje, pod naslovom </w:t>
      </w:r>
      <w:r>
        <w:rPr>
          <w:i/>
          <w:lang w:val="sr-Latn-CS"/>
        </w:rPr>
        <w:t>Istorijski kontekst i razvoj protestantizma i neoprotestantizma</w:t>
      </w:r>
      <w:r>
        <w:rPr>
          <w:lang w:val="sr-Latn-CS"/>
        </w:rPr>
        <w:t xml:space="preserve"> pruža istoriografski pregled razvoja potestantizma i reformacije u Zapadnoj Evropi, a zatim i na prostoru Austrougraske monarhije. U ovom poglavlju predstavljene su osnovne karakteristike neoprotestantizma i evanđeoskog hrišćanstva, kao i društveno-istorijske okolnosti u kojima se osnivaju neoprotestantske zajednice na prostoru današnje Vojvodine. Ukazano je na razvoj nazarenske, baptističke, adventističke i penetkostalne zajednice, njihove osnovne dogmatske karakteristike i organizaciju zajednice. 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U trećem delu, </w:t>
      </w:r>
      <w:r>
        <w:rPr>
          <w:i/>
          <w:lang w:val="sr-Latn-CS"/>
        </w:rPr>
        <w:t xml:space="preserve">Rumuni u Vojvodini </w:t>
      </w:r>
      <w:r>
        <w:rPr>
          <w:lang w:val="sr-Latn-CS"/>
        </w:rPr>
        <w:t xml:space="preserve">kandidatkinja pruža pregled kolonizacije Rumuna na prostore današnje Vojvodine, zatim nastanak rumunske nacionalne manjine nakon Prvog svetskog rata, kao i pregled aktuelnog stanja rumunske zajednice. Ukazivanjem na heterogenost religijskog identiteta Rumuna u Vojvodini, u trećem poglavlju predstavljena je Rumunska pravoslavna crkva, Rumunska grko-katolička crkva i neoprotestantske zajednice obuhvaćene istraživanjem.  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U četvrtom poglavlju, pod naslovom </w:t>
      </w:r>
      <w:r>
        <w:rPr>
          <w:i/>
          <w:lang w:val="sr-Latn-CS"/>
        </w:rPr>
        <w:t>Istraživanje neoprotestantskih zajednica i etnografska građa</w:t>
      </w:r>
      <w:r>
        <w:rPr>
          <w:lang w:val="sr-Latn-CS"/>
        </w:rPr>
        <w:t xml:space="preserve">, predstavljena je empirijska građa prikupljena terenskim istraživanjima, u periodu od 2008. do 2011. godine u 15 naselja u kojima žive Rumuni u Vojvodini. U ovom poglavlju, kandidatkinja je posebnu pažnju posvetila metodologiji terenskih istraživanja malih verskih zajednica, ukazivanjem na moguće istraživačke pristupe u radu sa mikro i marginalizovanim zajednicama. Etnografska građa, sistematizovana je u nekoliko celina: poznavanje istorijata zajednica, biblijske teme i dogmatika, konverzija ili obraćenje, neoprotestanstke verske prakse. </w:t>
      </w:r>
    </w:p>
    <w:p>
      <w:pPr>
        <w:pStyle w:val="Normal"/>
        <w:spacing w:lineRule="auto" w:line="360"/>
        <w:jc w:val="both"/>
        <w:rPr/>
      </w:pPr>
      <w:r>
        <w:rPr>
          <w:i/>
          <w:lang w:val="sr-Latn-CS"/>
        </w:rPr>
        <w:t xml:space="preserve">    </w:t>
      </w:r>
      <w:r>
        <w:rPr>
          <w:i/>
          <w:lang w:val="sr-Latn-CS"/>
        </w:rPr>
        <w:t>Odnos između religijskog i etničkog identiteta</w:t>
      </w:r>
      <w:r>
        <w:rPr>
          <w:lang w:val="sr-Latn-CS"/>
        </w:rPr>
        <w:t xml:space="preserve"> naslov je petog poglavlja, u kojem se analizira odnos između religijskog i etničkog identiteta primenom metoda diskurs analize i analize narativa. Izdvojeni su neoprotestantski religijski diskursi, diskursi o etničkom identitetu i diskurzivna konstrukcija jezičkog identiteta. Analizom narativa o konverziji, kadidatkinja ukazuje na značaj procesa konverzije u neoprotestantskim zajednicama, koji se posebno odražava u jeziku. Kako bi se prikazali složeni odnosi u lokalnim zajednicama između pripadnika neoprotestantskih, pravoslavnih i grko-katoličkih zajednica, u ovom poglavlju razmatra se i pitanje socijalne distance. Pokazuje se da socijalna distanca predstavlja važan elemenat u formiranju i jačanju religijskog identiteta neoprotestantskih zajednica.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   </w:t>
      </w:r>
      <w:r>
        <w:rPr>
          <w:lang w:val="sr-Latn-CS"/>
        </w:rPr>
        <w:t xml:space="preserve">U šestom poglavlju, pod naslovom </w:t>
      </w:r>
      <w:r>
        <w:rPr>
          <w:i/>
          <w:lang w:val="sr-Latn-CS"/>
        </w:rPr>
        <w:t>Multikulturalizam, religijski pluralizam i dvostruke manjine</w:t>
      </w:r>
      <w:r>
        <w:rPr>
          <w:lang w:val="sr-Latn-CS"/>
        </w:rPr>
        <w:t xml:space="preserve">, pored predstavljanja najvažnijih teorijskih koncepata multikulturalizma i politike identiteta, ukazivanjem na pojedine nedostatke aktualnih multikulturalnih praksi, kandidatkinja analizira položaj verskih i dvostrukih manjina u Vojvodini na osnovu zakonodavnih akata, podzakonskih odredbi i Statuta Vojvodine. Posebna pažnja posvećena je problematizovanju načina na koje se dominantne teorijske paradigme o multikulturalizmu mogu primeniti u kontekstu složenih tipova identiteta, kao što su dvostruke manjine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U </w:t>
      </w:r>
      <w:r>
        <w:rPr>
          <w:i/>
          <w:lang w:val="sr-Latn-CS"/>
        </w:rPr>
        <w:t>Završnim razmatranjima</w:t>
      </w:r>
      <w:r>
        <w:rPr>
          <w:lang w:val="sr-Latn-CS"/>
        </w:rPr>
        <w:t xml:space="preserve"> sumirana su prethodna poglavlja i prikazani najvažniji rezultati i zaključci do kojih je kandidatkinja došla u doktorskoj disertaciji, ali se izdvajaju i mogući pravci budućih istraživanja verskih i etničkih zajednica u Srbiji i na Balkan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  <w:t>5. Ostvareni rezultati i naučni doprinos disertacije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 w:eastAsia="en-US"/>
        </w:rPr>
        <w:t xml:space="preserve">Najvažniji doprinos rezultata istraživanja dobijenih za potrebe ove disertacije jeste eksplikacija procesa konstruisanja identiteta i složene dinamike međuodnosa njegovih različitih komponenti – pre svega religijske i etničke. </w:t>
      </w:r>
      <w:r>
        <w:rPr>
          <w:lang w:val="sr-Latn-CS"/>
        </w:rPr>
        <w:t xml:space="preserve">Istraživanje je pokazalo da preklapanje religijskog i etničkog identiteta u različitim situacijama, u nadnacionalnim zajednicama kao što su Rumuni neoprotestanti, ukazuje na fluidne granice identiteta. </w:t>
      </w:r>
      <w:r>
        <w:rPr>
          <w:lang w:val="sr-Latn-CS" w:eastAsia="en-US"/>
        </w:rPr>
        <w:t>Pored toga, obrađena je tematika koja uglavnom nije bila predmet antropoloških proučavanja u domaćoj sredini ranije, čime su istraživanja malih verskih zajednica dobila nove interpretacije i novi teorijski instrumentarijum, uvođenjem koncepata dvostrukih i skrivenih manjina. Posebno značajan doprinos predstavlja činjenica da je istraživanje o</w:t>
      </w:r>
      <w:r>
        <w:rPr>
          <w:lang w:val="sr-Latn-CS"/>
        </w:rPr>
        <w:t xml:space="preserve">dnosa prema neoprotestantima ukazalo na marginalizovanost pripadnika malih verskih zajednica, kao i na različite nivoe negativnog odnosa „većinske“ konfesije prema „religijski drugom“, što je otvorilo prostor za identifikaciju nedostataka multikulturnih politika koje „isključuju“ male verske zajednice iz svojih praksi. 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  <w:t>Ova disertacija daje značajan doprinos antropološkom proučavanju religije, posebno oblasti malih verskih zajednica ili novih religija, ali i širem području istraživanja identitetske problematike u savremenoj Srbiji.</w:t>
      </w:r>
    </w:p>
    <w:p>
      <w:pPr>
        <w:pStyle w:val="Normal"/>
        <w:spacing w:lineRule="auto" w:line="360"/>
        <w:ind w:firstLine="14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6. Zaključak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/>
        </w:rPr>
        <w:t xml:space="preserve">Doktorska disertacija </w:t>
      </w:r>
      <w:r>
        <w:rPr>
          <w:lang w:val="sr-Latn-CS" w:eastAsia="en-US"/>
        </w:rPr>
        <w:t>„Rumuni neoprotestanti u Vojvodini: između religijskog i etničkog identiteta“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kandidata Aleksandre Đurić-Milovanović, MA</w:t>
      </w:r>
      <w:r>
        <w:rPr>
          <w:lang w:val="sr-Latn-CS"/>
        </w:rPr>
        <w:t>, urađena je u svemu prema prijavi odobrenoj 2010. godine. Disertacija predstavlja originalno i samostalno naučno delo i komisija je mišljenja da su se za njenu javnu odbranu stekli svi uslovi.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U Beogradu, 27. 08. 2012.</w:t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left="3600" w:hanging="3600"/>
        <w:jc w:val="right"/>
        <w:rPr/>
      </w:pPr>
      <w:r>
        <w:rPr>
          <w:lang w:val="sr-Latn-CS" w:eastAsia="en-US"/>
        </w:rPr>
        <w:t>Članovi komisije:</w:t>
      </w:r>
    </w:p>
    <w:p>
      <w:pPr>
        <w:pStyle w:val="Normal"/>
        <w:spacing w:lineRule="auto" w:line="360"/>
        <w:ind w:left="3600" w:hanging="3600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360"/>
        <w:ind w:left="3600" w:hanging="3600"/>
        <w:jc w:val="right"/>
        <w:rPr>
          <w:lang w:val="sr-Latn-CS" w:eastAsia="en-US"/>
        </w:rPr>
      </w:pPr>
      <w:r>
        <w:rPr>
          <w:lang w:val="sr-Latn-CS" w:eastAsia="en-US"/>
        </w:rPr>
        <w:t>1. Prof. dr  Danijel Sinani</w:t>
      </w:r>
    </w:p>
    <w:p>
      <w:pPr>
        <w:pStyle w:val="Normal"/>
        <w:spacing w:lineRule="auto" w:line="360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lang w:val="sr-Latn-CS" w:eastAsia="en-US"/>
        </w:rPr>
      </w:pPr>
      <w:r>
        <w:rPr>
          <w:lang w:val="sr-Latn-CS" w:eastAsia="en-US"/>
        </w:rPr>
        <w:t>2. Prof. dr Saša Nedeljković</w:t>
      </w:r>
    </w:p>
    <w:p>
      <w:pPr>
        <w:pStyle w:val="Normal"/>
        <w:spacing w:lineRule="auto" w:line="360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4956" w:hanging="0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3. Prof. dr Milan Vukomanović 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4. Prof. dr Miloš Milenković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5. Dr Radmila Radić,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Naučni savetnik Instituta za noviju istoriju Srbije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  <w:t>_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45:00Z</dcterms:created>
  <dc:creator>R-08-0001</dc:creator>
  <dc:description/>
  <dc:language>en-US</dc:language>
  <cp:lastModifiedBy>andja</cp:lastModifiedBy>
  <dcterms:modified xsi:type="dcterms:W3CDTF">2012-09-04T11:45:00Z</dcterms:modified>
  <cp:revision>2</cp:revision>
  <dc:subject/>
  <dc:title>NASTAVNO-NAUČNOM VEĆU FILOZOFSKOG FAKULTETA UNIVERZITETA U BEOGRADU</dc:title>
</cp:coreProperties>
</file>