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ЗИТЕТ У БЕОГРА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И ФАКУЛТ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НОМ ВЕЋ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луком Изборног већа Филозофског факултета у Београду од</w:t>
      </w:r>
      <w:r>
        <w:rPr>
          <w:rFonts w:cs="Times New Roman" w:ascii="Times New Roman" w:hAnsi="Times New Roman"/>
          <w:lang w:val="sr-Latn-CS"/>
        </w:rPr>
        <w:t xml:space="preserve"> 28.06.</w:t>
      </w:r>
      <w:r>
        <w:rPr>
          <w:rFonts w:cs="Times New Roman" w:ascii="Times New Roman" w:hAnsi="Times New Roman"/>
        </w:rPr>
        <w:t>2012. године изабрани смо у Комисију за припрему извештаја о кандидатима пријављеним на конкурс за избор у звање и на радно место ван</w:t>
      </w:r>
      <w:r>
        <w:rPr>
          <w:rFonts w:cs="Times New Roman" w:ascii="Times New Roman" w:hAnsi="Times New Roman"/>
          <w:bCs/>
        </w:rPr>
        <w:t xml:space="preserve">редног професора </w:t>
      </w:r>
      <w:r>
        <w:rPr>
          <w:rFonts w:cs="Times New Roman" w:ascii="Times New Roman" w:hAnsi="Times New Roman"/>
        </w:rPr>
        <w:t>за ужу научну област ЕТНОЛОГИЈА-АНТРОПОЛОГИЈА. На конкурсу објављеном у листу „Послови“ од 27.06.2012. године, пријавила се једна кандидаткиња – др Лидија Радуловић, доцент Одељења за етнологију и антропологију Филозофског факултета у Београд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 је прегледала сва документа и радове кандидаткиње и подноси Изборном већу Филозофског факултета у Београду следећи</w:t>
      </w:r>
    </w:p>
    <w:p>
      <w:pPr>
        <w:pStyle w:val="Normal"/>
        <w:spacing w:lineRule="auto" w:line="360" w:before="0" w:after="200"/>
        <w:ind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142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И З В Е Ш Т А Ј</w:t>
      </w:r>
    </w:p>
    <w:p>
      <w:pPr>
        <w:pStyle w:val="Normal"/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Др Лидија РАДУЛОВИЋ рођена је у Београду 1964. године где је завршила основну и средњу школу. Дипломирала је на Одељењу за етнологију и антропологију 1991. године а затим је, наредне године, примљена као истраживач-таленат у оквиру пројеката финансираног од стране Завода за тржиште рада. Од маја 1993. године радила је као асистент-приправник на Одељењу за етнологију и антропологију. Магистрирала је 1998. године на Филозофском факултету у Београду са темом </w:t>
      </w:r>
      <w:r>
        <w:rPr>
          <w:rFonts w:cs="Times New Roman" w:ascii="Times New Roman" w:hAnsi="Times New Roman"/>
          <w:i/>
        </w:rPr>
        <w:t>Ревитализација окултизма у Београду</w:t>
      </w:r>
      <w:r>
        <w:rPr>
          <w:rFonts w:cs="Times New Roman" w:ascii="Times New Roman" w:hAnsi="Times New Roman"/>
        </w:rPr>
        <w:t xml:space="preserve"> и исте године примљена за асистента на предметима Антропологија религије и Народна религија Срба. На истом факултету је 2007. године одбранила докторску дисертацију под називом </w:t>
      </w:r>
      <w:r>
        <w:rPr>
          <w:rFonts w:cs="Times New Roman" w:ascii="Times New Roman" w:hAnsi="Times New Roman"/>
          <w:i/>
        </w:rPr>
        <w:t>Конструкција рода у народној религији Срб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У периоду од 1995. године до данас радила је на више пројеката: пројекту Балканолошког института САНУ под називом: </w:t>
      </w:r>
      <w:r>
        <w:rPr>
          <w:rFonts w:cs="Times New Roman" w:ascii="Times New Roman" w:hAnsi="Times New Roman"/>
          <w:i/>
        </w:rPr>
        <w:t>Рурална и урбана култура централног Балкана од средњег до 21. века</w:t>
      </w:r>
      <w:r>
        <w:rPr>
          <w:rFonts w:cs="Times New Roman" w:ascii="Times New Roman" w:hAnsi="Times New Roman"/>
        </w:rPr>
        <w:t xml:space="preserve">; пројекту </w:t>
      </w:r>
      <w:r>
        <w:rPr>
          <w:rFonts w:cs="Times New Roman" w:ascii="Times New Roman" w:hAnsi="Times New Roman"/>
          <w:i/>
        </w:rPr>
        <w:t>Проблеми културног идентитета становништва савремене Србије</w:t>
      </w:r>
      <w:r>
        <w:rPr>
          <w:rFonts w:cs="Times New Roman" w:ascii="Times New Roman" w:hAnsi="Times New Roman"/>
        </w:rPr>
        <w:t xml:space="preserve"> Одељења за етнологију и антропологију од јануара 2002. године; пројекту </w:t>
      </w:r>
      <w:r>
        <w:rPr>
          <w:rFonts w:cs="Times New Roman" w:ascii="Times New Roman" w:hAnsi="Times New Roman"/>
          <w:i/>
        </w:rPr>
        <w:t>Културни идентитети у процесима европске интеграције и регионализације</w:t>
      </w:r>
      <w:r>
        <w:rPr>
          <w:rFonts w:cs="Times New Roman" w:ascii="Times New Roman" w:hAnsi="Times New Roman"/>
        </w:rPr>
        <w:t xml:space="preserve">. Тренутно ради на пројекту </w:t>
      </w:r>
      <w:r>
        <w:rPr>
          <w:rFonts w:cs="Times New Roman" w:ascii="Times New Roman" w:hAnsi="Times New Roman"/>
          <w:i/>
        </w:rPr>
        <w:t>Трансформација културних идентитета у савременој Србији и Европска унија</w:t>
      </w:r>
      <w:r>
        <w:rPr>
          <w:rFonts w:cs="Times New Roman" w:ascii="Times New Roman" w:hAnsi="Times New Roman"/>
        </w:rPr>
        <w:t xml:space="preserve"> (МНТР 177018). Учествовала је од 2005-2009. године у билатералној сарадњи на научно-истраживачком пројекту </w:t>
      </w:r>
      <w:r>
        <w:rPr>
          <w:rFonts w:cs="Times New Roman" w:ascii="Times New Roman" w:hAnsi="Times New Roman"/>
          <w:i/>
        </w:rPr>
        <w:t>Factors of Division and Integration in the Territory of Former Yugoslavia through the Perspective of Social, Cultural and Political Changes before and after the Year 1990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Одељења за етнологију и антропологију Филозофског факултета у Београду и Центра за научно-истраживачки рад при Универзитету Приморска у Копру – Словенија, где је одржала и предавање као гостујући предавач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је Етнолошког и антрополошког друштва Србије и ИнСЕА (International Association for Southeast European Anthropology). Члан је Матице српске у којој тренутно ради на писању одредница за Српску енциклопедију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ротеклом периоду др Лидија Радуловић је учествовала на више пројеката, симпозијума и конференција, одржала неколико предавања стручног и популарног карактера, медијски је популаризовала етнологију и антропологиј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Др Лидија Б. Радуловић од 2010. године ради као главни координатор промотивних активности Филозофског факултета. У протеклом периоду успешно је организовала  више различитих видова промотивних активности од којих издвајамо пројекат </w:t>
      </w:r>
      <w:r>
        <w:rPr>
          <w:rFonts w:cs="Times New Roman" w:ascii="Times New Roman" w:hAnsi="Times New Roman"/>
          <w:i/>
        </w:rPr>
        <w:t>Мале радионице друштвено-хуманистичких наука у средњим школама</w:t>
      </w:r>
      <w:r>
        <w:rPr>
          <w:rFonts w:cs="Times New Roman" w:ascii="Times New Roman" w:hAnsi="Times New Roman"/>
        </w:rPr>
        <w:t xml:space="preserve"> и манифестацију </w:t>
      </w:r>
      <w:r>
        <w:rPr>
          <w:rFonts w:cs="Times New Roman" w:ascii="Times New Roman" w:hAnsi="Times New Roman"/>
          <w:i/>
        </w:rPr>
        <w:t>Ноћ музеја</w:t>
      </w:r>
      <w:r>
        <w:rPr>
          <w:rFonts w:cs="Times New Roman" w:ascii="Times New Roman" w:hAnsi="Times New Roman"/>
        </w:rPr>
        <w:t xml:space="preserve"> 2011. и 2012. године. Програм промоције и популаризације друштвено-хуманистичких наука реализован је у двадесет градова и места у Србији у сарадњи са Центром за промоцију науке. Радионице у градовима у Србији реализоване су од маја до децембра 2011. године. За ученике гимназија и средњих школа у Београду организовала је двадесет и пет радионица на Филозофском факултету у априлу 2012. године. Факултет је представила и на сајмовима образовања и другим културним манифестацијама. Запажено је учешће Филозофског факултета на манифестацији </w:t>
      </w:r>
      <w:r>
        <w:rPr>
          <w:rFonts w:cs="Times New Roman" w:ascii="Times New Roman" w:hAnsi="Times New Roman"/>
          <w:i/>
        </w:rPr>
        <w:t>Ноћ музеја</w:t>
      </w:r>
      <w:r>
        <w:rPr>
          <w:rFonts w:cs="Times New Roman" w:ascii="Times New Roman" w:hAnsi="Times New Roman"/>
        </w:rPr>
        <w:t xml:space="preserve"> 2011. и 2012. године где је доценткиња Радуловић успешно организовала изложбе свих Одељења Филозофског факултета. Посебно се ангажовала и на реализацији изложбе Одељења за етнологију и антропологију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Филозофском факултету др Лидија Радуловић већ више година учествује у раду Комисије за студентска питања, у активностима у циљу реформе и унапређења студијских програма, у организовању и реализацији теренске праксе за студенте, као и активностима у циљу унапређења и ефикасности рада на Одељењу за етнологију и антропологију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Др Лидија Радуловић поседује богато искуство активног рада са студентима. У настави ради од 1993. године. Као асистент и доцент, држала је вежбе и предавања на свим нивоима студија на више предмета, од којих је неколико предмета сама конципирала. Студенти етнологије и антропологије, историје уметности и  археологије високо вреднују и радо бирају предмете овог наставника. Доценткиња Лидија Радуловић настоји да иновативним методама студентима што више приближи проучавану материју на предавањима и на вежбама, подстиче интерактивну наставу и мотивише рад студената на самосталним истраживањима. Посебне резултате у педагошком раду постигла је као руководилац студентске летње праксе  на Одељењу за етнологију и антропологију коју организује редовно од 2007. године. Студенти су у процесу вредновања наставног рада протеклих година, на свим предметима, рад др Лидије Радуловић оцењивали веома високим оценам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чајан је допринос др Радуловић на развоју мастер и докторских студија. Доценткиња Лидија Радуловић тренутно ради, веома активно и успешно са три кандидата на изради мастер радова а води и једног докторанда. До сада је била ментор седамнаест дипломских радова на основним студијама, учествовала у раду десет комисија на мастер студијама и четрдесет и три дипломска рада на основним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Након последњих акредитационих промена, др Радуловић предаје: </w:t>
      </w:r>
      <w:r>
        <w:rPr>
          <w:rFonts w:cs="Times New Roman" w:ascii="Times New Roman" w:hAnsi="Times New Roman"/>
          <w:i/>
        </w:rPr>
        <w:t xml:space="preserve">Антропологију религије и Националну етнологију/антропологију – религију и род (на основним студијама); Антропологију популарне културе и модерних религија, Антропологију религије и фолклора и Методологију етнологије и антропологије (дизајн истраживања, теренско истраживање, архивско истраживање, анализа медија, поновљена истраживања), (на мастер студијама), и Празничну културу </w:t>
      </w:r>
      <w:r>
        <w:rPr>
          <w:rFonts w:cs="Times New Roman" w:ascii="Times New Roman" w:hAnsi="Times New Roman"/>
          <w:i/>
          <w:lang w:val="sr-Latn-CS"/>
        </w:rPr>
        <w:t xml:space="preserve">– </w:t>
      </w:r>
      <w:r>
        <w:rPr>
          <w:rFonts w:cs="Times New Roman" w:ascii="Times New Roman" w:hAnsi="Times New Roman"/>
          <w:i/>
        </w:rPr>
        <w:t>антропологију празника (на докторским студијама).</w:t>
        <w:tab/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адова кандидаткиње, након стицања звања доцента, издавајмо следеће кључне монографије и чланк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Монографиј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sr-Latn-CS"/>
        </w:rPr>
        <w:t>Religija ovde i sada: Revitalizacija religije u Srbiji</w:t>
      </w:r>
      <w:r>
        <w:rPr>
          <w:rFonts w:cs="Times New Roman" w:ascii="Times New Roman" w:hAnsi="Times New Roman"/>
          <w:lang w:val="sr-Latn-CS"/>
        </w:rPr>
        <w:t xml:space="preserve"> (Etnološka biblioteka knj. 58), Odeljenje za etnologiju i antropologiju Filozofskog fakulteta Univerziteta u Beogradu i Srpski genealoški centar, Beograd, 20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208 str.</w:t>
      </w:r>
      <w:r>
        <w:rPr>
          <w:rFonts w:cs="Times New Roman" w:ascii="Times New Roman" w:hAnsi="Times New Roman"/>
        </w:rPr>
        <w:t xml:space="preserve">) представља значајан допринос у разумевању религијских промена у Србији на почетку 21. века. Књига др Лидије Радуловић представља научни допринос расветљавању процеса ревитализације религије, ретрадиционализације и осмишљавања нових традиција. Преиспитујући антрополошке и социолошке теоријске приступе и њихове могућности у разумевању противуречности религијске ситуације у свету као и различитост религијско-друштвених образаца, Лидија Радуловић издваја проблеме у вези с мерењем  религиозности и антрополошког истраживања религијског искуства у процесима ревитализације религије који су још увек праћени и елементима секуларизације. О „јавном лицу“ религије као огледалу Српске православне цркве расправља кроз примере медијализације религије и укључивања религијског светоназора у образовање. Закључак ове студије, пре свега на основу анализе јавне сфере у којој се репрезентује Српска православна црква, је да се одвијају паралелни процеси ревитализације, десекуларизације и ретрадиционализације религије. Најзначајни допринос монографије је свакако у студији случаја ревитализације народног и црквеног православља у Књажевачком округу, настале на основу дугогодишњих теренских истраживања. Презентујући резултате испитивања религиозности становништва закључак је да се народна побожност појављује у мањем или јачем интензитету у променљивим и различитим облицима. Народна побожност је у овој студији презентована путем занимљивих примера као акутелна, субјективна, унутрашња рефлексија официјелног православља које се различито интерпретира и живи у свакодневном животу грађана Србије кроз слободно разумевање и интерпретацију догматског хришћанства, изражавање веровања и религијске праксе везане за визије, снове, чуда и чудесна дела исцељења, обнављање старих цркава и изградњу нових, подизање заветних крстова, прослављање празника, приложништво и даривање. 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У раду </w:t>
      </w:r>
      <w:r>
        <w:rPr>
          <w:rFonts w:cs="Times New Roman" w:ascii="Times New Roman" w:hAnsi="Times New Roman"/>
          <w:i/>
        </w:rPr>
        <w:t>Родитељска клетва као невидљиво насиље: дискурс антиматеринства у традицијској култури</w:t>
      </w:r>
      <w:r>
        <w:rPr>
          <w:rFonts w:cs="Times New Roman" w:ascii="Times New Roman" w:hAnsi="Times New Roman"/>
        </w:rPr>
        <w:t xml:space="preserve"> пажња је посвећена феномену о којем се мало писало у домаћој етнологији и антропологији. Такође, теоријска перспектива из које је посматран овај феномен представља новину у тумачењу родитељске клетве као невидљивог насиља. Анализом етнографског материјала издвојен је дискурс антиматеринства који се изражава кроз материнске клетве као специфичне форме симболичке моћи и невидљивог насиља.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</w:rPr>
        <w:t>Zašto su veštice žene ili zašto su žene vešti</w:t>
      </w:r>
      <w:r>
        <w:rPr>
          <w:rFonts w:cs="Times New Roman" w:ascii="Times New Roman" w:hAnsi="Times New Roman"/>
          <w:i/>
          <w:lang w:val="sr-Latn-CS"/>
        </w:rPr>
        <w:t>c</w:t>
      </w:r>
      <w:r>
        <w:rPr>
          <w:rFonts w:cs="Times New Roman" w:ascii="Times New Roman" w:hAnsi="Times New Roman"/>
          <w:i/>
        </w:rPr>
        <w:t xml:space="preserve">e?: tumačenja u svetlu različitih perspektiva, </w:t>
      </w:r>
      <w:r>
        <w:rPr>
          <w:rFonts w:cs="Times New Roman" w:ascii="Times New Roman" w:hAnsi="Times New Roman"/>
        </w:rPr>
        <w:t xml:space="preserve">поговор објављен у преведеној монографији </w:t>
      </w:r>
      <w:r>
        <w:rPr>
          <w:rFonts w:cs="Times New Roman" w:ascii="Times New Roman" w:hAnsi="Times New Roman"/>
          <w:i/>
          <w:lang w:val="sr-Latn-CS"/>
        </w:rPr>
        <w:t>Veštice: ispovesti i tajn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i/>
          <w:lang w:val="sr-Latn-CS"/>
        </w:rPr>
        <w:t>ispovesti "Sotoninih sluškinja" u snažnom i potresnom zapisniku o potkazivanjima, mučenjima, suđenjima i pogubljenjim</w:t>
      </w:r>
      <w:r>
        <w:rPr>
          <w:rFonts w:cs="Times New Roman" w:ascii="Times New Roman" w:hAnsi="Times New Roman"/>
          <w:i/>
        </w:rPr>
        <w:t>а,</w:t>
      </w:r>
      <w:r>
        <w:rPr>
          <w:rFonts w:cs="Times New Roman" w:ascii="Times New Roman" w:hAnsi="Times New Roman"/>
        </w:rPr>
        <w:t xml:space="preserve"> италијанске ауторске Терсиле Гато Кану, значајан је за разумевање не само објављеног архивског материјала у овој монографији, већ и као прегледно, аналитичко тумачење овог феномена у светлу различитих истраживања и теорија. С друге стране, представља и нову интерпретацију и тумачење етнографске грађе и феномена у традицијској култури Срба.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Рад под називом </w:t>
      </w:r>
      <w:r>
        <w:rPr>
          <w:rFonts w:cs="Times New Roman" w:ascii="Times New Roman" w:hAnsi="Times New Roman"/>
          <w:i/>
        </w:rPr>
        <w:t>Handling the baby in the traditional culture and contemporary life in Serbia from the aspect of early motor development</w:t>
      </w:r>
      <w:r>
        <w:rPr>
          <w:rFonts w:cs="Times New Roman" w:ascii="Times New Roman" w:hAnsi="Times New Roman"/>
        </w:rPr>
        <w:t xml:space="preserve">, представља мали искорак из тематике којом се канидаткиња иначе бави, а посвећен је интердисциплинарном приступу проблему раног психо-моторног развоја и разматрању утицаја социјалног и културног окружења, односно, поступцима родитеља и чланова породице у одгајању одојчета који су у овом раду посматрани као културне конструкције у датом времену и на датом месту. Наиме, компаративном перспективом традиционалних модела поступања са бебом у 19. и првој полови 20. века и савремених приступа од друге половине 20. века до данас анализирају се позитивни и негативни ефекти психо-моторног развоја одојчета.  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Критеријума за стицање звања на Универзитету у Београду кандидаткиња Лидија Радуловић је од претходног избора у звање доцента 2007. године, остварила резултате који јој омогућују избор у звање ванредног професора и то: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71"/>
      </w:tblGrid>
      <w:tr>
        <w:trPr>
          <w:trHeight w:val="395" w:hRule="atLeast"/>
        </w:trPr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 избора за доцента</w:t>
            </w:r>
          </w:p>
        </w:tc>
      </w:tr>
      <w:tr>
        <w:trPr>
          <w:trHeight w:val="41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варе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Latn-CS"/>
              </w:rPr>
              <w:t>2,5</w:t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Лидија Радуловић се бира за подручје тзв „националних наука“ те се, према Критеријумима за стицање звања наставника Универзитета у Београду,  примењује само норма која се односи на укупан коефицијент, а не и норма у погледу његове унутрашње структуре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Имајући у виду квалитет и  успешне резултате у настави,  научно-истраживачком  раду и ангажованости  у функционисању  матичне високошколске установе,  сматрамо да доцент др Лидија Радуловић испуњава све услове </w:t>
      </w:r>
      <w:r>
        <w:rPr>
          <w:rFonts w:cs="Times New Roman" w:ascii="Times New Roman" w:hAnsi="Times New Roman"/>
          <w:color w:val="000000"/>
          <w:spacing w:val="9"/>
        </w:rPr>
        <w:t xml:space="preserve">за избор у више звање. Предлажемо Изборном већу Филозофског факултета да др </w:t>
      </w:r>
      <w:r>
        <w:rPr>
          <w:rFonts w:cs="Times New Roman" w:ascii="Times New Roman" w:hAnsi="Times New Roman"/>
          <w:b/>
          <w:color w:val="000000"/>
          <w:spacing w:val="9"/>
        </w:rPr>
        <w:t>Лидију Радуловић</w:t>
      </w:r>
      <w:r>
        <w:rPr>
          <w:rFonts w:cs="Times New Roman" w:ascii="Times New Roman" w:hAnsi="Times New Roman"/>
          <w:color w:val="000000"/>
          <w:spacing w:val="9"/>
        </w:rPr>
        <w:t xml:space="preserve"> изабере у звање </w:t>
      </w:r>
      <w:r>
        <w:rPr>
          <w:rFonts w:cs="Times New Roman" w:ascii="Times New Roman" w:hAnsi="Times New Roman"/>
          <w:b/>
          <w:color w:val="000000"/>
          <w:spacing w:val="9"/>
        </w:rPr>
        <w:t>ванредног професора</w:t>
      </w:r>
      <w:r>
        <w:rPr>
          <w:rFonts w:cs="Times New Roman" w:ascii="Times New Roman" w:hAnsi="Times New Roman"/>
          <w:color w:val="000000"/>
          <w:spacing w:val="9"/>
        </w:rPr>
        <w:t xml:space="preserve"> за ужу научну област </w:t>
      </w:r>
      <w:r>
        <w:rPr>
          <w:rFonts w:cs="Times New Roman" w:ascii="Times New Roman" w:hAnsi="Times New Roman"/>
          <w:color w:val="000000"/>
        </w:rPr>
        <w:t>ЕТНОЛОГИЈА - АНТРОПОЛОГИЈА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блиографија кандидата са категоријама и бодовим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нографија за избор у ванредног професор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sr-Latn-CS"/>
        </w:rPr>
        <w:t>Religija ovde i sada: Revitalizacija religije u Srbiji</w:t>
      </w:r>
      <w:r>
        <w:rPr>
          <w:rFonts w:cs="Times New Roman" w:ascii="Times New Roman" w:hAnsi="Times New Roman"/>
          <w:lang w:val="sr-Latn-CS"/>
        </w:rPr>
        <w:t>, (Etnološka biblioteka knj. 58), Odeljenje za etnologiju i antropologiju Filozofskog fakulteta Univerziteta u Beogradu i Srpski genealoški centar, Beograd, 20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ISBN 978-86-83679-85-0 (SGC). 208 str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 xml:space="preserve">Библиографија осталих радова  </w:t>
      </w:r>
      <w:r>
        <w:rPr>
          <w:rFonts w:cs="Times New Roman" w:ascii="Times New Roman" w:hAnsi="Times New Roman"/>
        </w:rPr>
        <w:t>(од избора за доцента са бодовањем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Родитељска клетва као невидљиво насиље: дискурс антиматеринства у традицијској култури. </w:t>
      </w:r>
      <w:r>
        <w:rPr>
          <w:rFonts w:cs="Times New Roman" w:ascii="Times New Roman" w:hAnsi="Times New Roman"/>
          <w:i/>
          <w:iCs/>
        </w:rPr>
        <w:t>Етноантрополошки проблеми</w:t>
      </w:r>
      <w:r>
        <w:rPr>
          <w:rFonts w:cs="Times New Roman" w:ascii="Times New Roman" w:hAnsi="Times New Roman"/>
        </w:rPr>
        <w:t>, 2007. god. 2, sv. 2, str. 137-146. Р 52 -3 б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Транзициона будућност: политичка употреба пророчанстава у Србији деведесетих. У: Рибић, В. (ур.). </w:t>
      </w:r>
      <w:r>
        <w:rPr>
          <w:rFonts w:cs="Times New Roman" w:ascii="Times New Roman" w:hAnsi="Times New Roman"/>
          <w:i/>
        </w:rPr>
        <w:t>Антропологија постсоцијализма</w:t>
      </w:r>
      <w:r>
        <w:rPr>
          <w:rFonts w:cs="Times New Roman" w:ascii="Times New Roman" w:hAnsi="Times New Roman"/>
        </w:rPr>
        <w:t xml:space="preserve">: зборник радова, (Етнолошка библиотека, књ.34) Београд: Српски генеалошки центар: Одељење за етнологију и антропологијуФилозофског факултета </w:t>
      </w:r>
      <w:r>
        <w:rPr>
          <w:rFonts w:cs="Times New Roman" w:ascii="Times New Roman" w:hAnsi="Times New Roman"/>
          <w:lang w:val="it-IT"/>
        </w:rPr>
        <w:t>2007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it-IT"/>
        </w:rPr>
        <w:t xml:space="preserve"> str. 258-279.</w:t>
      </w:r>
      <w:r>
        <w:rPr>
          <w:rFonts w:cs="Times New Roman" w:ascii="Times New Roman" w:hAnsi="Times New Roman"/>
        </w:rPr>
        <w:t xml:space="preserve"> Р 22 – 2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>Zašto su veštice žene ili zašto su žene vešti</w:t>
      </w:r>
      <w:r>
        <w:rPr>
          <w:rFonts w:cs="Times New Roman" w:ascii="Times New Roman" w:hAnsi="Times New Roman"/>
          <w:lang w:val="sr-Latn-CS"/>
        </w:rPr>
        <w:t>c</w:t>
      </w:r>
      <w:r>
        <w:rPr>
          <w:rFonts w:cs="Times New Roman" w:ascii="Times New Roman" w:hAnsi="Times New Roman"/>
        </w:rPr>
        <w:t xml:space="preserve">e? : tumačenja u svetlu različitih perspektiva. 270-294. </w:t>
      </w:r>
      <w:r>
        <w:rPr>
          <w:rFonts w:cs="Times New Roman" w:ascii="Times New Roman" w:hAnsi="Times New Roman"/>
          <w:i/>
          <w:lang w:val="sr-Latn-CS"/>
        </w:rPr>
        <w:t>Veštice: ispovesti i tajne</w:t>
      </w:r>
      <w:r>
        <w:rPr>
          <w:rFonts w:cs="Times New Roman" w:ascii="Times New Roman" w:hAnsi="Times New Roman"/>
          <w:lang w:val="sr-Latn-CS"/>
        </w:rPr>
        <w:t>, ispovesti "Sotoninih sluškinja" u snažnom i potresnom zapisniku o potkazivanjima, mučenjima, suđenjima i pogubljenjima, Clio, Beograd, 2008.</w:t>
      </w:r>
      <w:r>
        <w:rPr>
          <w:rFonts w:cs="Times New Roman" w:ascii="Times New Roman" w:hAnsi="Times New Roman"/>
        </w:rPr>
        <w:t xml:space="preserve"> Р 22 – 2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Dekonstrukcija diskursa materinstva na osnovu religijsko-magijske prakse. </w:t>
      </w:r>
      <w:r>
        <w:rPr>
          <w:rFonts w:cs="Times New Roman" w:ascii="Times New Roman" w:hAnsi="Times New Roman"/>
          <w:i/>
          <w:iCs/>
        </w:rPr>
        <w:t>Etnoantropol. probl.</w:t>
      </w:r>
      <w:r>
        <w:rPr>
          <w:rFonts w:cs="Times New Roman" w:ascii="Times New Roman" w:hAnsi="Times New Roman"/>
        </w:rPr>
        <w:t xml:space="preserve">, Časopis Odeljenja za etnologiju i antropologiju, Beograd, 2008. god. 3, sv. 1, str. 159-176. Р </w:t>
      </w:r>
      <w:r>
        <w:rPr>
          <w:rFonts w:cs="Times New Roman" w:ascii="Times New Roman" w:hAnsi="Times New Roman"/>
          <w:lang w:val="sr-Latn-CS"/>
        </w:rPr>
        <w:t>52</w:t>
      </w:r>
      <w:r>
        <w:rPr>
          <w:rFonts w:cs="Times New Roman" w:ascii="Times New Roman" w:hAnsi="Times New Roman"/>
        </w:rPr>
        <w:t xml:space="preserve"> – 3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Лидија Радуловић и Драгана Ђурић, Handling the baby in the traditional culture and contemporary life in Serbia from the aspect of early motor development. </w:t>
      </w:r>
      <w:r>
        <w:rPr>
          <w:rFonts w:cs="Times New Roman" w:ascii="Times New Roman" w:hAnsi="Times New Roman"/>
          <w:i/>
          <w:iCs/>
        </w:rPr>
        <w:t>Antropologij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Latn-CS"/>
        </w:rPr>
        <w:t xml:space="preserve"> Časopis Centra za etnološka i antropološka istraživanja Filozofskog fakulteta Univerziteta u Beogradu, Beograd,</w:t>
      </w:r>
      <w:r>
        <w:rPr>
          <w:rFonts w:cs="Times New Roman" w:ascii="Times New Roman" w:hAnsi="Times New Roman"/>
        </w:rPr>
        <w:t xml:space="preserve"> 2010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knj. 10, sv. 2, str. 97-110. Р 52 – 3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Feminizacija hodоčašća u kontekstu revitalizacije religije u Srbiji. </w:t>
      </w:r>
      <w:r>
        <w:rPr>
          <w:rFonts w:cs="Times New Roman" w:ascii="Times New Roman" w:hAnsi="Times New Roman"/>
          <w:i/>
          <w:iCs/>
        </w:rPr>
        <w:t>Antropologi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Latn-CS"/>
        </w:rPr>
        <w:t xml:space="preserve">Časopis Centra za etnološka i antropološka istraživanja Filozofskog fakulteta Univerziteta u Beogradu, Beograd,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knj. 10, sv. 3, str</w:t>
      </w:r>
      <w:r>
        <w:rPr>
          <w:rFonts w:cs="Times New Roman" w:ascii="Times New Roman" w:hAnsi="Times New Roman"/>
          <w:lang w:val="sr-Latn-CS"/>
        </w:rPr>
        <w:t>.39-48</w:t>
      </w:r>
      <w:r>
        <w:rPr>
          <w:rFonts w:cs="Times New Roman" w:ascii="Times New Roman" w:hAnsi="Times New Roman"/>
        </w:rPr>
        <w:t>. Р 52 – 3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>Gender Aspects of Pilgrimage in Serbia from the 1990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>s until present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</w:rPr>
        <w:t xml:space="preserve">n: </w:t>
      </w:r>
      <w:r>
        <w:rPr>
          <w:rFonts w:cs="Times New Roman" w:ascii="Times New Roman" w:hAnsi="Times New Roman"/>
          <w:i/>
        </w:rPr>
        <w:t>Pilgrimages, Cult Places and Religious Tourism,</w:t>
      </w:r>
      <w:r>
        <w:rPr>
          <w:rFonts w:cs="Times New Roman" w:ascii="Times New Roman" w:hAnsi="Times New Roman"/>
        </w:rPr>
        <w:t xml:space="preserve"> (ed.) Dragana Radisavljević-Ćiparizović, XVII Anuual International YSSSR ( Yugoslav Society for the Scientific Study of Religion) Conference, Niš, 2010. 141-150.  Р 54 – 1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цепти породице у уџбеницима веронауке на примеру православне, католичке и исламске конфесије у Србији, </w:t>
      </w:r>
      <w:r>
        <w:rPr>
          <w:rFonts w:cs="Times New Roman" w:ascii="Times New Roman" w:hAnsi="Times New Roman"/>
          <w:i/>
          <w:lang w:val="ru-RU"/>
        </w:rPr>
        <w:t>Породице у Србији данас у компаративној перспективи</w:t>
      </w:r>
      <w:r>
        <w:rPr>
          <w:rFonts w:cs="Times New Roman" w:ascii="Times New Roman" w:hAnsi="Times New Roman"/>
          <w:lang w:val="ru-RU"/>
        </w:rPr>
        <w:t>, национална конференција са међународним учешћем одржана 9. и 10. октобра 2009. године на Филозофском факултету, Институт за социолошка истраживања Филозофског факултета у Београду.</w:t>
      </w:r>
      <w:r>
        <w:rPr>
          <w:rFonts w:cs="Times New Roman" w:ascii="Times New Roman" w:hAnsi="Times New Roman"/>
        </w:rPr>
        <w:t xml:space="preserve"> Р 72 – 0,5 б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>Srpska enciklopedija. Tom 1. Knj. 1, A-Beobanka</w:t>
      </w:r>
      <w:r>
        <w:rPr>
          <w:rFonts w:cs="Times New Roman" w:ascii="Times New Roman" w:hAnsi="Times New Roman"/>
          <w:lang w:val="nl-NL"/>
        </w:rPr>
        <w:t xml:space="preserve">. Novi Sad: Matica srpska; Beograd: Srpska akademija nauka i umetnosti: Zavod za udžbenike, 2010, </w:t>
      </w:r>
      <w:r>
        <w:rPr>
          <w:rFonts w:cs="Times New Roman" w:ascii="Times New Roman" w:hAnsi="Times New Roman"/>
          <w:lang w:val="sr-Latn-CS"/>
        </w:rPr>
        <w:t>Popov</w:t>
      </w:r>
      <w:r>
        <w:rPr>
          <w:rFonts w:cs="Times New Roman" w:ascii="Times New Roman" w:hAnsi="Times New Roman"/>
          <w:lang w:val="nl-NL"/>
        </w:rPr>
        <w:t xml:space="preserve">, Čedomir (ur.), </w:t>
      </w:r>
      <w:r>
        <w:rPr>
          <w:rFonts w:cs="Times New Roman" w:ascii="Times New Roman" w:hAnsi="Times New Roman"/>
          <w:lang w:val="sr-Latn-CS"/>
        </w:rPr>
        <w:t>Negrišorac</w:t>
      </w:r>
      <w:r>
        <w:rPr>
          <w:rFonts w:cs="Times New Roman" w:ascii="Times New Roman" w:hAnsi="Times New Roman"/>
          <w:lang w:val="nl-NL"/>
        </w:rPr>
        <w:t xml:space="preserve">, Ivan (ur.). </w:t>
      </w:r>
      <w:r>
        <w:rPr>
          <w:rFonts w:cs="Times New Roman" w:ascii="Times New Roman" w:hAnsi="Times New Roman"/>
          <w:lang w:val="sr-Latn-CS"/>
        </w:rPr>
        <w:t>Milošević</w:t>
      </w:r>
      <w:r>
        <w:rPr>
          <w:rFonts w:cs="Times New Roman" w:ascii="Times New Roman" w:hAnsi="Times New Roman"/>
        </w:rPr>
        <w:t xml:space="preserve">, Radomir, </w:t>
      </w:r>
      <w:r>
        <w:rPr>
          <w:rFonts w:cs="Times New Roman" w:ascii="Times New Roman" w:hAnsi="Times New Roman"/>
          <w:lang w:val="sr-Latn-CS"/>
        </w:rPr>
        <w:t>Radulović</w:t>
      </w:r>
      <w:r>
        <w:rPr>
          <w:rFonts w:cs="Times New Roman" w:ascii="Times New Roman" w:hAnsi="Times New Roman"/>
        </w:rPr>
        <w:t xml:space="preserve">, Lidija B. </w:t>
      </w:r>
      <w:r>
        <w:rPr>
          <w:rFonts w:cs="Times New Roman" w:ascii="Times New Roman" w:hAnsi="Times New Roman"/>
          <w:b/>
          <w:i/>
        </w:rPr>
        <w:t>Adventistička verska zajednica</w:t>
      </w:r>
      <w:r>
        <w:rPr>
          <w:rFonts w:cs="Times New Roman" w:ascii="Times New Roman" w:hAnsi="Times New Roman"/>
        </w:rPr>
        <w:t xml:space="preserve"> str. 68-69; </w:t>
      </w:r>
      <w:r>
        <w:rPr>
          <w:rFonts w:cs="Times New Roman" w:ascii="Times New Roman" w:hAnsi="Times New Roman"/>
          <w:lang w:val="sr-Latn-CS"/>
        </w:rPr>
        <w:t>Radulović, Lidija</w:t>
      </w:r>
      <w:r>
        <w:rPr>
          <w:rFonts w:cs="Times New Roman" w:ascii="Times New Roman" w:hAnsi="Times New Roman"/>
          <w:i/>
          <w:lang w:val="sr-Latn-CS"/>
        </w:rPr>
        <w:t xml:space="preserve">. </w:t>
      </w:r>
      <w:r>
        <w:rPr>
          <w:rFonts w:cs="Times New Roman" w:ascii="Times New Roman" w:hAnsi="Times New Roman"/>
          <w:b/>
          <w:i/>
          <w:lang w:val="sr-Latn-CS"/>
        </w:rPr>
        <w:t>Božić</w:t>
      </w:r>
      <w:r>
        <w:rPr>
          <w:rFonts w:cs="Times New Roman" w:ascii="Times New Roman" w:hAnsi="Times New Roman"/>
          <w:lang w:val="sr-Latn-CS"/>
        </w:rPr>
        <w:t>. str.295-296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sr-Latn-CS"/>
        </w:rPr>
        <w:t>Detelić</w:t>
      </w:r>
      <w:r>
        <w:rPr>
          <w:rFonts w:cs="Times New Roman" w:ascii="Times New Roman" w:hAnsi="Times New Roman"/>
          <w:lang w:val="nl-NL"/>
        </w:rPr>
        <w:t xml:space="preserve">, Mirjana, </w:t>
      </w:r>
      <w:r>
        <w:rPr>
          <w:rFonts w:cs="Times New Roman" w:ascii="Times New Roman" w:hAnsi="Times New Roman"/>
          <w:lang w:val="sr-Latn-CS"/>
        </w:rPr>
        <w:t>Radulović</w:t>
      </w:r>
      <w:r>
        <w:rPr>
          <w:rFonts w:cs="Times New Roman" w:ascii="Times New Roman" w:hAnsi="Times New Roman"/>
          <w:lang w:val="nl-NL"/>
        </w:rPr>
        <w:t>, Lidija B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lang w:val="nl-NL"/>
        </w:rPr>
        <w:t>Arhanđeli</w:t>
      </w:r>
      <w:r>
        <w:rPr>
          <w:rFonts w:cs="Times New Roman" w:ascii="Times New Roman" w:hAnsi="Times New Roman"/>
          <w:lang w:val="nl-NL"/>
        </w:rPr>
        <w:t xml:space="preserve"> str. </w:t>
      </w:r>
      <w:r>
        <w:rPr>
          <w:rFonts w:cs="Times New Roman" w:ascii="Times New Roman" w:hAnsi="Times New Roman"/>
          <w:lang w:val="sr-Latn-CS"/>
        </w:rPr>
        <w:t>327-328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sr-Latn-CS"/>
        </w:rPr>
        <w:t xml:space="preserve"> Radulović, Lidija,B. </w:t>
      </w:r>
      <w:r>
        <w:rPr>
          <w:rFonts w:cs="Times New Roman" w:ascii="Times New Roman" w:hAnsi="Times New Roman"/>
          <w:b/>
          <w:i/>
          <w:lang w:val="sr-Latn-CS"/>
        </w:rPr>
        <w:t>Animizam</w:t>
      </w:r>
      <w:r>
        <w:rPr>
          <w:rFonts w:cs="Times New Roman" w:ascii="Times New Roman" w:hAnsi="Times New Roman"/>
        </w:rPr>
        <w:t xml:space="preserve"> str. </w:t>
      </w:r>
      <w:r>
        <w:rPr>
          <w:rFonts w:cs="Times New Roman" w:ascii="Times New Roman" w:hAnsi="Times New Roman"/>
          <w:lang w:val="sr-Latn-CS"/>
        </w:rPr>
        <w:t>240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sr-Latn-CS"/>
        </w:rPr>
        <w:t xml:space="preserve">Milošević Radomir, Radulović, Lidija,B. </w:t>
      </w:r>
      <w:r>
        <w:rPr>
          <w:rFonts w:cs="Times New Roman" w:ascii="Times New Roman" w:hAnsi="Times New Roman"/>
          <w:b/>
          <w:i/>
          <w:lang w:val="sr-Latn-CS"/>
        </w:rPr>
        <w:t>Badnjak</w:t>
      </w:r>
      <w:r>
        <w:rPr>
          <w:rFonts w:cs="Times New Roman" w:ascii="Times New Roman" w:hAnsi="Times New Roman"/>
        </w:rPr>
        <w:t xml:space="preserve"> str. 446-447; </w:t>
      </w:r>
      <w:r>
        <w:rPr>
          <w:rFonts w:cs="Times New Roman" w:ascii="Times New Roman" w:hAnsi="Times New Roman"/>
          <w:lang w:val="sr-Latn-CS"/>
        </w:rPr>
        <w:t xml:space="preserve">Milošević Radomir, Radulović, Lidija,B. </w:t>
      </w:r>
      <w:r>
        <w:rPr>
          <w:rFonts w:cs="Times New Roman" w:ascii="Times New Roman" w:hAnsi="Times New Roman"/>
          <w:b/>
          <w:i/>
          <w:lang w:val="sr-Latn-CS"/>
        </w:rPr>
        <w:t>Blagovesti</w:t>
      </w:r>
      <w:r>
        <w:rPr>
          <w:rFonts w:cs="Times New Roman" w:ascii="Times New Roman" w:hAnsi="Times New Roman"/>
        </w:rPr>
        <w:t xml:space="preserve"> str. </w:t>
      </w:r>
      <w:r>
        <w:rPr>
          <w:rFonts w:cs="Times New Roman" w:ascii="Times New Roman" w:hAnsi="Times New Roman"/>
          <w:lang w:val="sr-Latn-CS"/>
        </w:rPr>
        <w:t>208-209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sr-Latn-CS"/>
        </w:rPr>
        <w:t xml:space="preserve">Milošević Radomir, Radulović, Lidija,B. </w:t>
      </w:r>
      <w:r>
        <w:rPr>
          <w:rFonts w:cs="Times New Roman" w:ascii="Times New Roman" w:hAnsi="Times New Roman"/>
          <w:b/>
          <w:i/>
          <w:lang w:val="sr-Latn-CS"/>
        </w:rPr>
        <w:t>Bogojavljenje</w:t>
      </w:r>
      <w:r>
        <w:rPr>
          <w:rFonts w:cs="Times New Roman" w:ascii="Times New Roman" w:hAnsi="Times New Roman"/>
          <w:b/>
          <w:lang w:val="sr-Latn-CS"/>
        </w:rPr>
        <w:t xml:space="preserve">. </w:t>
      </w:r>
      <w:r>
        <w:rPr>
          <w:rFonts w:cs="Times New Roman" w:ascii="Times New Roman" w:hAnsi="Times New Roman"/>
        </w:rPr>
        <w:t xml:space="preserve">str. </w:t>
      </w:r>
      <w:r>
        <w:rPr>
          <w:rFonts w:cs="Times New Roman" w:ascii="Times New Roman" w:hAnsi="Times New Roman"/>
          <w:lang w:val="sr-Latn-CS"/>
        </w:rPr>
        <w:t>208-209</w:t>
      </w:r>
      <w:r>
        <w:rPr>
          <w:rFonts w:cs="Times New Roman" w:ascii="Times New Roman" w:hAnsi="Times New Roman"/>
        </w:rPr>
        <w:t>. Укупно за одреднице 25 600 карактера – 1 бо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Етнографија догађаја: модеран приступ антрополошком истраживању и писању о божићу. Поводом књиге ауторке Весне Вучинић- Нешковић „ Божић у Боки Которској: антрополошки есеј о јавном налагању бадњаја у доба постсоцијализма“, Филозофски факултет Универзитет у Београду, Чигоја штампа, Боеград 2008. </w:t>
      </w:r>
      <w:r>
        <w:rPr>
          <w:rFonts w:cs="Times New Roman" w:ascii="Times New Roman" w:hAnsi="Times New Roman"/>
          <w:i/>
        </w:rPr>
        <w:t>Токови историје</w:t>
      </w:r>
      <w:r>
        <w:rPr>
          <w:rFonts w:cs="Times New Roman" w:ascii="Times New Roman" w:hAnsi="Times New Roman"/>
        </w:rPr>
        <w:t>, 2008, бр.  3/4, str. 296-301. Р 63 – 1 бо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Транзициона будућност: политичка употреба пророчанстава у Србији деведесетих, </w:t>
      </w:r>
      <w:r>
        <w:rPr>
          <w:rFonts w:cs="Times New Roman" w:ascii="Times New Roman" w:hAnsi="Times New Roman"/>
          <w:i/>
          <w:lang w:val="ru-RU"/>
        </w:rPr>
        <w:t>Транзиција и постсоцијализам: антрополошка истраживања</w:t>
      </w:r>
      <w:r>
        <w:rPr>
          <w:rFonts w:cs="Times New Roman" w:ascii="Times New Roman" w:hAnsi="Times New Roman"/>
          <w:lang w:val="ru-RU"/>
        </w:rPr>
        <w:t xml:space="preserve">, научни скуп са међународним учешћем, Одељење за етнологију и антропологију Филозофског факултета у Београду, 24.11.2007. </w:t>
      </w:r>
      <w:r>
        <w:rPr>
          <w:rFonts w:cs="Times New Roman" w:ascii="Times New Roman" w:hAnsi="Times New Roman"/>
        </w:rPr>
        <w:t>(резиме у изводу) стр. 11. Р 72 – 0,5 б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Родни аспекти ходочашћа у Србији од деведесетих до данас, </w:t>
      </w:r>
      <w:r>
        <w:rPr>
          <w:rFonts w:cs="Times New Roman" w:ascii="Times New Roman" w:hAnsi="Times New Roman"/>
          <w:i/>
        </w:rPr>
        <w:t>Ходочашћа, култна места и верски туризам</w:t>
      </w:r>
      <w:r>
        <w:rPr>
          <w:rFonts w:cs="Times New Roman" w:ascii="Times New Roman" w:hAnsi="Times New Roman"/>
        </w:rPr>
        <w:t>, 17. годишња интернационална конференција ЈУНИР, Ниш, 25-26. јун 2010. (Резиме у изводу) стр.27-29. Р 72 – 0,5 б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ославни манастири и религијски туризам, Фабриковање чуда, </w:t>
      </w:r>
      <w:r>
        <w:rPr>
          <w:rFonts w:cs="Times New Roman" w:ascii="Times New Roman" w:hAnsi="Times New Roman"/>
          <w:i/>
        </w:rPr>
        <w:t>Ходочашћа између светог и световног</w:t>
      </w:r>
      <w:r>
        <w:rPr>
          <w:rFonts w:cs="Times New Roman" w:ascii="Times New Roman" w:hAnsi="Times New Roman"/>
        </w:rPr>
        <w:t>, приредили и предговор написали Драгана Радисављевић-Ћипаризовић и Драган Тодоровић, Ниш:ЈУНИР, 2011. (дискусије и излагања у изводу) стр. 47; 57-59. Р 72 – 0,5 б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Облици религиозности у постсоцијалитичкој Србији: однос посвећених верника лаика према православној цркви, </w:t>
      </w:r>
      <w:r>
        <w:rPr>
          <w:rFonts w:cs="Times New Roman" w:ascii="Times New Roman" w:hAnsi="Times New Roman"/>
          <w:i/>
        </w:rPr>
        <w:t>Култура идентитета. Антропологија религије и алтернативне религије.</w:t>
      </w:r>
      <w:r>
        <w:rPr>
          <w:rFonts w:cs="Times New Roman" w:ascii="Times New Roman" w:hAnsi="Times New Roman"/>
        </w:rPr>
        <w:t xml:space="preserve"> Одељење за етнологију и антропологију, Филозофски факултет Универзитета у Београду, Београд, 5-6.11. 2010. (резиме у изводу) стр.26-27. Р 72 – 0,5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Belaj, Marijana. Antropolog na hodočašću : o problemu razumijevanja i tumačenja iskustva. Rasprava: Hrvoje Čargonja, Zoran Čiča, Boštjan Kravanja, Ankica Marinović, Lidija Radulović, Snježana Zorić, </w:t>
      </w:r>
      <w:r>
        <w:rPr>
          <w:rFonts w:cs="Times New Roman" w:ascii="Times New Roman" w:hAnsi="Times New Roman"/>
          <w:i/>
        </w:rPr>
        <w:t>Etnološka tribina</w:t>
      </w:r>
      <w:r>
        <w:rPr>
          <w:rFonts w:cs="Times New Roman" w:ascii="Times New Roman" w:hAnsi="Times New Roman"/>
        </w:rPr>
        <w:t>, Zagreb, 2010, vol. 40, no. 33, (учешће у расправи) str. 7-44. Р 63 – 1 бо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03. 09. 2012. године                                                                      </w:t>
      </w:r>
      <w:r>
        <w:rPr>
          <w:rFonts w:cs="Times New Roman" w:ascii="Times New Roman" w:hAnsi="Times New Roman"/>
          <w:b/>
        </w:rPr>
        <w:t>Комисиј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b/>
        </w:rPr>
        <w:t>Сенка Ковач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Редовни професор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Филозофског факулт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у Београд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b/>
        </w:rPr>
        <w:t>Бојан Жикић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Редовни професор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Филозофског факулт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у Београду</w:t>
      </w:r>
    </w:p>
    <w:p>
      <w:pPr>
        <w:pStyle w:val="Normal"/>
        <w:shd w:fill="FFFFFF" w:val="clear"/>
        <w:spacing w:lineRule="auto" w:line="360" w:before="0" w:after="200"/>
        <w:ind w:right="45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200"/>
        <w:ind w:left="5940" w:right="454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45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b/>
        </w:rPr>
        <w:t>Љиљана Гавриловић</w:t>
      </w:r>
    </w:p>
    <w:p>
      <w:pPr>
        <w:pStyle w:val="Normal"/>
        <w:shd w:fill="FFFFFF" w:val="clear"/>
        <w:spacing w:lineRule="auto" w:line="240" w:before="0" w:after="0"/>
        <w:ind w:right="45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Виши научни сарадник,</w:t>
      </w:r>
    </w:p>
    <w:p>
      <w:pPr>
        <w:pStyle w:val="Normal"/>
        <w:shd w:fill="FFFFFF" w:val="clear"/>
        <w:spacing w:lineRule="auto" w:line="240" w:before="0" w:after="0"/>
        <w:ind w:right="45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Етнографски институт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5940" w:right="454" w:hanging="0"/>
        <w:contextualSpacing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</w:rPr>
        <w:t xml:space="preserve">САНУ                            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2:00Z</dcterms:created>
  <dc:creator> </dc:creator>
  <dc:description/>
  <dc:language>en-US</dc:language>
  <cp:lastModifiedBy>andja</cp:lastModifiedBy>
  <cp:lastPrinted>2012-09-05T12:41:00Z</cp:lastPrinted>
  <dcterms:modified xsi:type="dcterms:W3CDTF">2012-09-06T07:52:00Z</dcterms:modified>
  <cp:revision>2</cp:revision>
  <dc:subject/>
  <dc:title>УНИВЕРЗИТЕТ У БЕОГРАДУ</dc:title>
</cp:coreProperties>
</file>