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Nastavno-naučnom veću </w:t>
      </w:r>
    </w:p>
    <w:p>
      <w:pPr>
        <w:pStyle w:val="Normal"/>
        <w:rPr>
          <w:lang w:val="sr-Latn-CS"/>
        </w:rPr>
      </w:pPr>
      <w:r>
        <w:rPr>
          <w:lang w:val="sr-Latn-CS"/>
        </w:rPr>
        <w:t>Filozofskog fakulteta u Beograd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Nastavno-naučno veće Filozofskog fakulteta izabralo nas je u komisiju za priznavanje diplome pedagoga koju je Nebojša Tasić stekao na Filozofskom fakultetu Univerziteta u Sarajevu, Bosna i Hercegovina. Pošto smo pregledali priložena dokumenta Veću podnosimo sledeći izveštaj i predlog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Nebojša Tasić, rođen 11. 01. 1968. godine u Zaječaru, završio je studije pedagogije na Filozofskom fakultetu Univerziteta u Sarajevu, Bosna i Hercegovina, 11. 04. 2005. godine i stekao stručni naziv: </w:t>
      </w:r>
      <w:r>
        <w:rPr>
          <w:b/>
          <w:lang w:val="sr-Latn-CS"/>
        </w:rPr>
        <w:t>profesor pedagogij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Studijskim programom na Filozofskom fakultetu u Sarajevu bilo je predviđeno da studenti polože 27 ispita, odbrane 4 seminarska rada i urade i odbrane diplomski rad. U toku studija nije bilo predviđeno obavljnje stručne prakse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Komisija je procenila da položeni ispiti i druge ispunjene obaveze pokrivaju najveći deo oblasti koje su izučavane na četverogodišnjim studijama pedagogije, u okviru tada važećeg nastavnog plana i programa za pedagogiju. Na osnovu toga predlažemo Nastavno-naučnom veću da se diploma koju je Nebojša Tasić stekao na  Filozofskom fakultetu Univerziteta u Sarajevu, Bosna i Hercegovina, nostrifikuje i da mu se prizna stručni naziv: </w:t>
      </w:r>
      <w:r>
        <w:rPr>
          <w:b/>
          <w:lang w:val="sr-Latn-CS"/>
        </w:rPr>
        <w:t>diplomirani pedagog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U Beogradu, 30. 05. 2013. god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Komisija: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Prof. dr Radovan Antonijević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Prof. dr Dragana Pavlović Breneselović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Doc. dr Emina Hebib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27:00Z</dcterms:created>
  <dc:creator>Master</dc:creator>
  <dc:description/>
  <dc:language>en-US</dc:language>
  <cp:lastModifiedBy>andja</cp:lastModifiedBy>
  <dcterms:modified xsi:type="dcterms:W3CDTF">2013-06-12T08:27:00Z</dcterms:modified>
  <cp:revision>2</cp:revision>
  <dc:subject/>
  <dc:title>Nastavno-naučnom veću </dc:title>
</cp:coreProperties>
</file>