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61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1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5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V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16</w:t>
      </w:r>
      <w:r>
        <w:rPr>
          <w:lang w:val="ru-RU" w:eastAsia="en-US"/>
        </w:rPr>
        <w:t>.</w:t>
      </w:r>
      <w:r>
        <w:rPr>
          <w:lang w:val="sr-Latn-CS" w:eastAsia="en-US"/>
        </w:rPr>
        <w:t>0</w:t>
      </w:r>
      <w:r>
        <w:rPr/>
        <w:t>5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Минутом ћутања одата је пошта преминулом Милутину Перовићу, професору методи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195 од укупно 248 члана Већа, и то: 39 редовних професора, 41 ванредни професор, 73 доцента, 8 предавача и виших предавача, 34 асистена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</w:t>
      </w:r>
      <w:r>
        <w:rPr/>
        <w:t>20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сваја се предложени дневни ред </w:t>
      </w:r>
      <w:r>
        <w:rPr>
          <w:lang w:val="sr-Latn-CS" w:eastAsia="en-US"/>
        </w:rPr>
        <w:t>V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IV</w:t>
      </w:r>
      <w:r>
        <w:rPr/>
        <w:t xml:space="preserve"> редовне седнице Изборног већа одржане 04.04.20</w:t>
      </w:r>
      <w:r>
        <w:rPr>
          <w:lang w:val="sr-Latn-CS" w:eastAsia="en-US"/>
        </w:rPr>
        <w:t>1</w:t>
      </w:r>
      <w:r>
        <w:rPr/>
        <w:t>3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ЕТНОЛОГИЈА - АНТРОПОЛОГИЈА, на Одељењу за етнологију и антропологију, са пуним радним временом, на неодређено време.</w:t>
      </w:r>
      <w:r>
        <w:rPr>
          <w:lang w:val="sr-Latn-CS" w:eastAsia="en-US"/>
        </w:rPr>
        <w:t xml:space="preserve"> </w:t>
      </w:r>
      <w:r>
        <w:rPr/>
        <w:t>Образује се Комисија за припрему извештаја у саставу:</w:t>
      </w:r>
      <w:r>
        <w:rPr>
          <w:lang w:val="sr-Latn-CS" w:eastAsia="en-US"/>
        </w:rPr>
        <w:t xml:space="preserve"> проф. др Иван Ковачевић, проф. др Бојан Жикић и др Никола Павковић, редовни професор у пензији.</w:t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Биљана Станковић, Бранка Алексендрић и др Олга Шпехар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.</w:t>
        <w:tab/>
      </w:r>
      <w:r>
        <w:rPr>
          <w:lang w:val="sr-Latn-CS" w:eastAsia="en-US"/>
        </w:rPr>
        <w:t>Утврђује се предлог одлуке да се др Слађана Драгишић Лабаш изабере у звање ВАНРЕДНОГ ПРОФЕСОРА за ужу научну област СОЦИОЛОГИЈА, на Одељењу за социологију, на одређено време од пет година</w:t>
      </w:r>
      <w:r>
        <w:rPr/>
        <w:t>, са 78 гласова «за» и 1 гласом «уздржан»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2.</w:t>
        <w:tab/>
      </w:r>
      <w:r>
        <w:rPr>
          <w:lang w:val="sr-Latn-CS" w:eastAsia="en-US"/>
        </w:rPr>
        <w:t>Утврђује се предлог одлуке да се др Ненад Ристовић изабере у звање ВАНРЕДНОГ ПРОФЕСОРА за ужу научну област КЛАСИЧНЕ НАУКЕ, на Одељењу за класичне науке, на одређено време од пет година</w:t>
      </w:r>
      <w:r>
        <w:rPr/>
        <w:t>, са 78 гласова «за» и 1 гласом «уздржан»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3.</w:t>
        <w:tab/>
        <w:t>Утврђује се предлог одлуке да се др Миланко Говедарица изабере у звање ВАНРЕДНОГ ПРОФЕСОРА за ужу научну област ОПШТА ФИЛОЗОФИЈА, на Одељењу за филозофију, на одређено време од пет година, са 77 гласова «за» и 1 гласом «уздржан»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4.</w:t>
        <w:tab/>
        <w:t>Утврђује се предлог одлуке да се др Милош Јагодић изабере у звање ВАНРЕДНОГ ПРОФЕСОРА за ужу научну област ИСТОРИЈА СРПСКОГ НАРОДА У НОВОМ ВЕКУ, на Одељењу за историју, на одређено време од пет година, са 79 гласова «за»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5.</w:t>
        <w:tab/>
        <w:t>Утврђује се предлог одлуке да се др Дејан Тодоровић изабере у звање ВАНРЕДНОГ ПРОФЕСОРА за ужу научну област ОПШТА ПСИХОЛОГИЈА, на Одељењу за психологију, на одређено време од пет година, са 79 гласова «за»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6.</w:t>
        <w:tab/>
        <w:t>Утврђује се предлог одлуке да се др Ивана Петровић изабере у звање ДОЦЕНТА за ужу научну област ОПШТА ПСИХОЛОГИЈА, на Одељењу за психологију, на одређено време од пет година, са 149 гласова «за»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/>
        <w:t>7.</w:t>
        <w:tab/>
      </w:r>
      <w:r>
        <w:rPr>
          <w:lang w:val="sr-Latn-CS" w:eastAsia="en-US"/>
        </w:rPr>
        <w:t>Утврђује се предлог одлуке да се др Дејан Јечменица изабере у звање ДОЦЕНТ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</w:t>
      </w:r>
      <w:r>
        <w:rPr/>
        <w:t>, са 143 гласа «за» и 6 гласа «уздржан»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8.</w:t>
        <w:tab/>
        <w:t>Утврђује се предлог одлуке да се др Душко Прелевић изабере у звање ДОЦЕНТА за ужу научну област ОПШТА ФИЛОЗОФИЈА, на Одељењу за филозофију, на одређено време од пет година, са 149 гласова «за»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ДОЦЕНТА за ужу научну област АРХЕОЛОГИЈА, на Одељењу за археологију, у саставу: проф. др Душан Михаиловић, проф. др Александар Палавестра и др Растко Васић, научни саветник у Археолошком институту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,</w:t>
      </w:r>
      <w:r>
        <w:rPr>
          <w:lang w:val="sr-CS"/>
        </w:rPr>
        <w:t>40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33:00Z</dcterms:created>
  <dc:creator>Ceca Stojanović</dc:creator>
  <dc:description/>
  <dc:language>en-US</dc:language>
  <cp:lastModifiedBy>Ceca Stojanović</cp:lastModifiedBy>
  <cp:lastPrinted>2013-05-27T10:58:00Z</cp:lastPrinted>
  <dcterms:modified xsi:type="dcterms:W3CDTF">2013-06-18T11:36:00Z</dcterms:modified>
  <cp:revision>3</cp:revision>
  <dc:subject/>
  <dc:title>УНИВЕРЗИТЕТ У БЕОГРАДУ</dc:title>
</cp:coreProperties>
</file>