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Као чланови комисије изабране на Одељењу за историју уметности Филозофског факултета Универзитета у Београду у поступку признавања стране јавне високошколске исправе о завршеним докторским студијама из области историје уметности која је стечена 23.11.2012. године на Филозофском факултету Националног аутономног универзитета у Мексику, Мексико (</w:t>
      </w:r>
      <w:r>
        <w:rPr>
          <w:b/>
          <w:lang w:val="sr-CS"/>
        </w:rPr>
        <w:t>FACULTAD DE FILOSOFIA Y LETRAS, UNIVERSIDAD NACIONAL AUTONOMA DE MEXICO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предлажемо да се диплома коју је Сања Б. Савкић стекла на горепоменутој високошколској институцији призна као диплома о завршеним докторским студијама историје уметности те да јој се, стога, призна научно звање доктора наука историје ум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Александар Кади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ељење за историју уме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аша Брај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ељење за историју уме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др Јелена Ердељ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ент</w:t>
      </w:r>
    </w:p>
    <w:p>
      <w:pPr>
        <w:pStyle w:val="Normal"/>
        <w:jc w:val="both"/>
        <w:rPr/>
      </w:pPr>
      <w:r>
        <w:rPr>
          <w:lang w:val="sr-CS"/>
        </w:rPr>
        <w:t>Београд, 30.5.2013.</w:t>
        <w:tab/>
        <w:tab/>
        <w:tab/>
        <w:tab/>
        <w:t xml:space="preserve">Одељење за историју уметности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4:00Z</dcterms:created>
  <dc:creator>Filozofski fakultet</dc:creator>
  <dc:description/>
  <dc:language>en-US</dc:language>
  <cp:lastModifiedBy>andja</cp:lastModifiedBy>
  <cp:lastPrinted>2013-05-30T14:32:00Z</cp:lastPrinted>
  <dcterms:modified xsi:type="dcterms:W3CDTF">2013-06-04T10:34:00Z</dcterms:modified>
  <cp:revision>2</cp:revision>
  <dc:subject/>
  <dc:title>Наставно-научно веће</dc:title>
</cp:coreProperties>
</file>