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авно-научном већ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зофског факулотет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зитета у Београд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авно научно веће Филозофског факултета Универзитета у Београду изабрало нас је у комисију за утврђивање испуњености услова за избор Милене Станојевић, дипломираног социолога и мастер менаџера, у истраживачко звање истраживач-сарадник. У складу са тиме подносимо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ЗВЕШТАЈ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испуњености услова за избор Милене Станојевић у истраживачко звање истраживач-сарадник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лена Станојевић је рођена 05.04.1985. године у Београду. Завршила је Прву београдску гимназију. Студије социологије је уписала школске 2004/05. године на Филозофском факултету Универзитета у Београду.  Студије је завршила јуна 2009. године, са просечном оценом 9,53, и оценом 10 на дипломском раду, стекавши стручни назив дипломирани социолог (еквивалентно стручном називу мастер социолог). Дипломски рад радила је на тему „Институција кафане и развој модерног друштва“ под менторством проф. др  Мине Петровић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лена Станојевић је уписала докторске студије социологије на Филозофском факултету Универзитета у Београду октобра 2012. године. У периоду од дипломирања до уписа на докторске студије, похађала је мастер студије на Факултету организационих наука Универзитета у Београду, на одсеку Менаџмент и организација (у периоду децембар 2009 – јануар 2012.), где је све испите положила са просеком 9,71, а израдом завршног мастер рада са темом „Организација специјалног догађаја високог ризика“ стекла назив мастер менаџера. Октобра 2011. године уписала је мастер студије на Одељењу за социологију Филозофског факултета Универзитета у Београду, где је положила све програмом предвиђене испите са просечном оценом 10,0, а завршни мастер рад са темом „Брендирање града као проактивна развојна стратегија: профилисање културног идентитета Београда од 1970их година“, код менторке проф. др Мине Петровић, је управо предат за одбрану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м основих студија социологије, у школској 2007-08 години, била је прималац стипендије Града Београда (Град Београд – Градска управа Секретаријата за социјалну и дечију заштиту), а као студент мастер студија, у школској 2011-2012 години,  примала је стипендију „Фонда за младе таленте“ (Министартсво омладине и спорта Републике Србије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Од новембра 2012. године је засновала радни однос на Филозофском факултету Универзитета у Београду, прикључивањем на пројекат „Изазови нове друштвене интеграције у Србији: концепти и актери“ (ОИ179035) Института за социолошка истраживања.  Тренутно ради на припреми анкетног истраживања у оквиру потпројекта “Карактеристике територијалног капитала у Србији: структурни и делатни потенцијал локалног развоја“, профилишући димензије значајне за проактивне стратегије развоја идентитета места и брендирања градова, што је била и тема њеног мастер рада, а о чему је вредна сазнања стекла и током мастер студија на ФОНу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м школске 2011-2012 године, Милена Станојевић је радила као сарадник у настави на Одељењу за социологију Филозофског факултета Универзитета у Београду, а њен педагошки рад је оцењен изузетно  високом оценом од стране студената (преко 4,9, на сва три курса на којима је изводила наставу). У периоду октобар 2009-децембар 2010. године је радила на различитим пројектима  Универзитетског центра за развој каријере и саветовање студената Универзитета у Београд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нојевић је учествовала и на неколико семинара, везаних за теме њених мастер студија на ФОНу, на летњој школи „Демоцрацy анд Дебате“ у Варни (јуна 2012. године), у организацији Сwисс Натионал Сциенце Фоундатион, као и на научној конференцији „Сто година социологије у Србији“ (Авала, септембар 2012) у организацији Социолошког друштва Србије и Правног факултета Универзитета у Београду.  Рад саопштен на овој конференцији, писан у коауторству са Петровић Дејаном, под називом „Мирко Косић – једна заборављена социологија“ објављен је у часопису Социолошки преглед, Вол. XЛВИ (2012), бр. 1. (посебно издање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другом рецензираном научном раду, објављеном под називом „Институција кафане у Србији и развој модерног друштва: функције кафане“, у часопису Теме, часопис за друштвене науке (Вол XXXИВ, бр. 3) 2010. године, Милена Станојевић се даље бави темом коју је обрађивала у свом дипломском раду. Њена анализа бави се различитим позитивним функцијама: еманципаторском, културном, друштвеном, доколичарском, економском и политичком, које је ова институција имала кроз историју, као и њеним негативним аспектом, односно кафаном као местом порока. Тако диференцирана студије институције кафане  је постављена у контекст Београда, који је ишчитан социолоски релевантним концептима модерног односно посмодерног друштва, при чему је ауторка показала завидни ниво аналитичке синтезе утицаја  различитих кутурних традициј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основу увида у постигнуте резултате током студија социологије (на дипломском и мастер нивоу), као и мастер студија на Факултету организационих наука, те у објављене ре</w:t>
      </w:r>
      <w:r>
        <w:rPr>
          <w:rFonts w:cs="Arial" w:ascii="Arial" w:hAnsi="Arial"/>
          <w:sz w:val="24"/>
          <w:szCs w:val="24"/>
          <w:lang w:val="sr-CS"/>
        </w:rPr>
        <w:t>ц</w:t>
      </w:r>
      <w:r>
        <w:rPr>
          <w:rFonts w:cs="Arial" w:ascii="Arial" w:hAnsi="Arial"/>
          <w:sz w:val="24"/>
          <w:szCs w:val="24"/>
        </w:rPr>
        <w:t xml:space="preserve">ензиране научне радове, </w:t>
      </w:r>
      <w:r>
        <w:rPr>
          <w:rFonts w:cs="Arial" w:ascii="Arial" w:hAnsi="Arial"/>
          <w:i/>
          <w:iCs/>
          <w:sz w:val="24"/>
          <w:szCs w:val="24"/>
        </w:rPr>
        <w:t>констатујемо да дипломирани социолог и мастер менаџера, Милена Станојевић испуњава услове, дефинисане чланом 70. Закона о научноистраживачкој делатности, за избор у звање истраживача-сарадника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У складу са тиме, као и на основу увида у остале академске и истраживачке активности кандидаткиње, са задовољством </w:t>
      </w:r>
      <w:r>
        <w:rPr>
          <w:rFonts w:cs="Arial" w:ascii="Arial" w:hAnsi="Arial"/>
          <w:b/>
          <w:bCs/>
          <w:sz w:val="24"/>
          <w:szCs w:val="24"/>
        </w:rPr>
        <w:t>препоручујемо Наставо-научном већу Филозофског факултета Универзитета у Београду да изабере Милену Станојевић у звање истраживача-сарадника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Београду, 11. маја 20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 Мина Петровић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 Сретен Вујовић,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 Ивана Спасић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/>
    </w:rPr>
  </w:style>
  <w:style w:type="character" w:styleId="FooterChar">
    <w:name w:val="Foot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5:00Z</dcterms:created>
  <dc:creator>Mina</dc:creator>
  <dc:description/>
  <cp:keywords/>
  <dc:language>en-US</dc:language>
  <cp:lastModifiedBy>andja</cp:lastModifiedBy>
  <cp:lastPrinted>2013-04-16T12:47:00Z</cp:lastPrinted>
  <dcterms:modified xsi:type="dcterms:W3CDTF">2013-05-07T10:35:00Z</dcterms:modified>
  <cp:revision>2</cp:revision>
  <dc:subject/>
  <dc:title>Наставно-научном већу</dc:title>
</cp:coreProperties>
</file>