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Поштовани чланови Изборног већ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Вашом одлуком од 1</w:t>
      </w:r>
      <w:r>
        <w:rPr>
          <w:lang w:val="ru-RU"/>
        </w:rPr>
        <w:t>6</w:t>
      </w:r>
      <w:r>
        <w:rPr>
          <w:lang w:val="sr-CS"/>
        </w:rPr>
        <w:t>.0</w:t>
      </w:r>
      <w:r>
        <w:rPr>
          <w:lang w:val="ru-RU"/>
        </w:rPr>
        <w:t>5</w:t>
      </w:r>
      <w:r>
        <w:rPr>
          <w:lang w:val="sr-CS"/>
        </w:rPr>
        <w:t>.20</w:t>
      </w:r>
      <w:r>
        <w:rPr>
          <w:lang w:val="ru-RU"/>
        </w:rPr>
        <w:t>13.</w:t>
      </w:r>
      <w:r>
        <w:rPr>
          <w:lang w:val="sr-CS"/>
        </w:rPr>
        <w:t xml:space="preserve"> изабрани смо у стручну комисију за припрему реферата о кандидатима пријављеним на конкурс и предлагање кандидата за избор у звање ред</w:t>
      </w:r>
      <w:r>
        <w:rPr>
          <w:lang w:val="ru-RU"/>
        </w:rPr>
        <w:t>ов</w:t>
      </w:r>
      <w:r>
        <w:rPr>
          <w:lang w:val="sr-CS"/>
        </w:rPr>
        <w:t>ног професора за ужу научну област ЕТНОЛОГИЈА – АНТРОПОЛОГИЈА на Одељењу за етнологију и антропологију. Комисија је прегледала предмет и о њему подноси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конкурс, који је објављен у листу «Послови» 15. маја 2013. године, пријавио се један кандидат, ван. професор др Весна Вучинић-Нешковић, садашњи наставник за ужу научну област Етнологија-антропологија. Она се пријавила на конкурс 16. маја 2013. године подневши сву потребну документац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Весна Вучинић-Нешковић је рођена 29. марта 1962. године у Београду, где је завршила основну школу, гимназију и факултет. Дипломирала је 1984. године на Одељењу за етнологију Филозофског факултета Универзитета у Београду са просечном оценом 9,86. Дипломски рад „Дивинацијска умећа у Кини у доба Хан династије: интерпретативни оквир, методе и носиоци умећа календара и астрономије (206. ст. ере до 220. н.е.)“ награђен је „Повељом Боривоје Дробњаковић“ за најбољи дипломски рад одбрањен у току претходне школске године. Магистарске студије похађала је на Универзитету Харвард, САД, где је написала и магистарски рад „Службене расправе о коришћењу и вредновању урбаног земљишта у највећим градовима Кине  (1979-1986)“. Диплома је нострификована 1987. године на Универзитету у Београду, када је кандидат добила звање магистра антропологије. Докторску дисертацију „Антрополошка анализа старог језгра Дубровника“ одбранила 1993. године на Филозофском факултету у Београ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звање асистента за предмет Етнологија Југославије – материјална култура изабрана је 1988. године, а у звање доцента у априлу 1994, затим поново у марту 1999. и 2004. године. У звању доцента држала је предавања и вежбе из неколико предмета, и то на матичном предмету, </w:t>
      </w:r>
      <w:r>
        <w:rPr>
          <w:i/>
          <w:lang w:val="sr-CS"/>
        </w:rPr>
        <w:t>Материјална култура Србије и Црне Горе</w:t>
      </w:r>
      <w:r>
        <w:rPr>
          <w:lang w:val="sr-CS"/>
        </w:rPr>
        <w:t xml:space="preserve"> (раније Етнологија Југославије – материјална култура), и на новоустано-вљеним предметима </w:t>
      </w:r>
      <w:r>
        <w:rPr>
          <w:i/>
          <w:lang w:val="sr-CS"/>
        </w:rPr>
        <w:t>Урбана антропологија</w:t>
      </w:r>
      <w:r>
        <w:rPr>
          <w:lang w:val="sr-CS"/>
        </w:rPr>
        <w:t xml:space="preserve"> (обавезни предмет на трећој години) и </w:t>
      </w:r>
      <w:r>
        <w:rPr>
          <w:i/>
          <w:lang w:val="sr-CS"/>
        </w:rPr>
        <w:t>Национална етнологија – свакодневни живот и ритуали</w:t>
      </w:r>
      <w:r>
        <w:rPr>
          <w:lang w:val="sr-CS"/>
        </w:rPr>
        <w:t xml:space="preserve">. Координирала је и наставу за предмет </w:t>
      </w:r>
      <w:r>
        <w:rPr>
          <w:i/>
          <w:lang w:val="sr-CS"/>
        </w:rPr>
        <w:t>Антропологија материјалне културе</w:t>
      </w:r>
      <w:r>
        <w:rPr>
          <w:lang w:val="sr-CS"/>
        </w:rPr>
        <w:t>, а истоимени предмет држала је и у оквиру модула Етнологија Африке на мастер студиј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За ванредног професора изабрана је у децембру 2008. године. У току последњих пет година, на основним студијама наставила је да предаје предмете </w:t>
      </w:r>
      <w:r>
        <w:rPr>
          <w:i/>
          <w:lang w:val="sr-CS"/>
        </w:rPr>
        <w:t>Материјална култура Србије</w:t>
      </w:r>
      <w:r>
        <w:rPr>
          <w:lang w:val="sr-CS"/>
        </w:rPr>
        <w:t xml:space="preserve"> и </w:t>
      </w:r>
      <w:r>
        <w:rPr>
          <w:i/>
          <w:lang w:val="sr-CS"/>
        </w:rPr>
        <w:t>Урбана антропологија</w:t>
      </w:r>
      <w:r>
        <w:rPr>
          <w:lang w:val="sr-CS"/>
        </w:rPr>
        <w:t xml:space="preserve">, а увела је и предмет </w:t>
      </w:r>
      <w:r>
        <w:rPr>
          <w:i/>
          <w:lang w:val="sr-CS"/>
        </w:rPr>
        <w:t>Национална етнологија – Град и култура</w:t>
      </w:r>
      <w:r>
        <w:rPr>
          <w:lang w:val="sr-CS"/>
        </w:rPr>
        <w:t xml:space="preserve">. На мастер студијама учествује у држању наставе из </w:t>
      </w:r>
      <w:r>
        <w:rPr>
          <w:i/>
          <w:lang w:val="sr-CS"/>
        </w:rPr>
        <w:t>Антропологије савремености</w:t>
      </w:r>
      <w:r>
        <w:rPr>
          <w:lang w:val="sr-CS"/>
        </w:rPr>
        <w:t xml:space="preserve">, </w:t>
      </w:r>
      <w:r>
        <w:rPr>
          <w:i/>
          <w:lang w:val="sr-CS"/>
        </w:rPr>
        <w:t>Урбаних и родних студија</w:t>
      </w:r>
      <w:r>
        <w:rPr>
          <w:lang w:val="sr-CS"/>
        </w:rPr>
        <w:t xml:space="preserve"> и </w:t>
      </w:r>
      <w:r>
        <w:rPr>
          <w:i/>
          <w:lang w:val="sr-CS"/>
        </w:rPr>
        <w:t>Опште методологије етнологије и антропологије</w:t>
      </w:r>
      <w:r>
        <w:rPr>
          <w:lang w:val="sr-CS"/>
        </w:rPr>
        <w:t xml:space="preserve">. На докторским студијама води предмет </w:t>
      </w:r>
      <w:r>
        <w:rPr>
          <w:i/>
          <w:lang w:val="sr-CS"/>
        </w:rPr>
        <w:t>Урбана антропологија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става коју др Вучинић-Нешковић води на Одељењу одликује се интер-активношћу, употребом најсавременијих наставних метода и техничких средстава, и подстицањем самосталног рада студената уз прављење равнотеже између колективне одговорности и индивидуалне креативности. У протеклих пет година била је ментор за 3 докторска рада (и 3 чија израда је у току), 5 магистарских радова (и један чија је израда у току) и 21 дипломски рад, а била је и члан већег броја комисија за одбрану истих радова. Студенти су високо оценили предмете које во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ериоду између 2008. и 2013. године, др Вучинић-Нешковић је објавила једну монографију, 10 научних радова, уредила је два тематска броја часописа, учествовала на једном домаћем научном скупу и 9 међународних научних конференција и један пут наступала као гостујући предавач у иностранст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вом научно-истраживачком раду у протеклом периоду, др Вучинић-Нешковић је следила неколико паралелних праваца. Први правац представља интерес за антропологију социо-економске културе, односно пословне културе у југоистичној Европи која се формира комбиновањем културних образаца локалног и западног пословног понашања. Овај интерес је испољен кроз проучавање деловања српских повратника из иностранства након 2000. године, који су у Београду почели да креирају свој пословни амбијент. Ова тема обрађивана је у оквиру руковођења и рада на пројекту Шестог оквирног програма (</w:t>
      </w:r>
      <w:r>
        <w:rPr>
          <w:szCs w:val="20"/>
        </w:rPr>
        <w:t>FP</w:t>
      </w:r>
      <w:r>
        <w:rPr>
          <w:szCs w:val="20"/>
          <w:lang w:val="sr-CS"/>
        </w:rPr>
        <w:t>6) под називом „</w:t>
      </w:r>
      <w:r>
        <w:rPr>
          <w:szCs w:val="20"/>
        </w:rPr>
        <w:t>Eastern</w:t>
      </w:r>
      <w:r>
        <w:rPr>
          <w:szCs w:val="20"/>
          <w:lang w:val="sr-CS"/>
        </w:rPr>
        <w:t xml:space="preserve"> </w:t>
      </w:r>
      <w:r>
        <w:rPr>
          <w:szCs w:val="20"/>
        </w:rPr>
        <w:t>Enlargement</w:t>
      </w:r>
      <w:r>
        <w:rPr>
          <w:szCs w:val="20"/>
          <w:lang w:val="sr-CS"/>
        </w:rPr>
        <w:t xml:space="preserve"> – </w:t>
      </w:r>
      <w:r>
        <w:rPr>
          <w:szCs w:val="20"/>
        </w:rPr>
        <w:t>Western</w:t>
      </w:r>
      <w:r>
        <w:rPr>
          <w:szCs w:val="20"/>
          <w:lang w:val="sr-CS"/>
        </w:rPr>
        <w:t xml:space="preserve"> </w:t>
      </w:r>
      <w:r>
        <w:rPr>
          <w:szCs w:val="20"/>
        </w:rPr>
        <w:t>Enlargement</w:t>
      </w:r>
      <w:r>
        <w:rPr>
          <w:szCs w:val="20"/>
          <w:lang w:val="sr-CS"/>
        </w:rPr>
        <w:t xml:space="preserve">. </w:t>
      </w:r>
      <w:r>
        <w:rPr>
          <w:szCs w:val="20"/>
        </w:rPr>
        <w:t>Cultural Encounters in the European Economy and Society after the Accession</w:t>
      </w:r>
      <w:r>
        <w:rPr>
          <w:szCs w:val="20"/>
          <w:lang w:val="sr-CS"/>
        </w:rPr>
        <w:t>“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оквиру овог истраживачког правца настала су три рада која </w:t>
      </w:r>
      <w:r>
        <w:rPr>
          <w:szCs w:val="20"/>
          <w:lang w:val="sr-CS"/>
        </w:rPr>
        <w:t>анализирају на који начин пословна и организациона култура у оквиру мале приватне фирме Хаузмајстор директно и индиректно говори о пословним начелима које је установио њен оснивач и већински власник, повратник из иностранства који је годинама деловао у оквиру западног система мултинационалних компанија.</w:t>
      </w:r>
      <w:r>
        <w:rPr>
          <w:lang w:val="sr-CS"/>
        </w:rPr>
        <w:t xml:space="preserve"> Први рад, </w:t>
      </w:r>
      <w:r>
        <w:rPr>
          <w:i/>
          <w:color w:val="000000"/>
          <w:lang w:val="sr-Latn-CS"/>
        </w:rPr>
        <w:t>Repatriate Entrepreneurship in Serbia. Business Culture within Hauzmajstor</w:t>
      </w:r>
      <w:r>
        <w:rPr>
          <w:color w:val="000000"/>
          <w:lang w:val="sr-CS"/>
        </w:rPr>
        <w:t xml:space="preserve"> (објављен у монографији </w:t>
      </w:r>
      <w:r>
        <w:rPr>
          <w:i/>
          <w:color w:val="000000"/>
          <w:lang w:val="sr-Latn-CS"/>
        </w:rPr>
        <w:t>Capitalism from Outside? Economic Cultures in Eastern Europe after 1989</w:t>
      </w:r>
      <w:r>
        <w:rPr>
          <w:i/>
          <w:color w:val="000000"/>
          <w:lang w:val="sr-CS"/>
        </w:rPr>
        <w:t xml:space="preserve">, </w:t>
      </w:r>
      <w:r>
        <w:rPr>
          <w:color w:val="000000"/>
          <w:lang w:val="sr-CS"/>
        </w:rPr>
        <w:t>CEU Press, 2012)</w:t>
      </w:r>
      <w:r>
        <w:rPr>
          <w:lang w:val="sr-CS"/>
        </w:rPr>
        <w:t xml:space="preserve">, бави се ставовима </w:t>
      </w:r>
      <w:r>
        <w:rPr>
          <w:szCs w:val="20"/>
          <w:lang w:val="sr-CS"/>
        </w:rPr>
        <w:t xml:space="preserve">власника и запослених на свим хијерархијским нивоима о елементима „западног начина пословања“ у сопственој фирми. Други рад, </w:t>
      </w:r>
      <w:r>
        <w:rPr>
          <w:i/>
          <w:lang w:val="sr-Latn-CS"/>
        </w:rPr>
        <w:t>Intercultural Experiences of Hauzmajstor. A Case Study on Repatriate Entrepreneurship in Serbia</w:t>
      </w:r>
      <w:r>
        <w:rPr>
          <w:lang w:val="sr-CS"/>
        </w:rPr>
        <w:t xml:space="preserve"> (објављен у часопису </w:t>
      </w:r>
      <w:r>
        <w:rPr>
          <w:i/>
          <w:lang w:val="sr-Latn-CS"/>
        </w:rPr>
        <w:t>Ethnologia Balkanica</w:t>
      </w:r>
      <w:r>
        <w:rPr>
          <w:lang w:val="sr-CS"/>
        </w:rPr>
        <w:t xml:space="preserve"> 2010. године) анализира пословну културу Хаузмајстора према њиховим клијентима, који варирају од градских домаћинстава до државних институција, амбасада и међународних компанија. Трећи рад, </w:t>
      </w:r>
      <w:r>
        <w:rPr>
          <w:i/>
          <w:lang w:val="sr-Latn-CS"/>
        </w:rPr>
        <w:t>Negotiating Partnership: How Serbian Hauzmajstor Established a Business Relationship with Austrian Rustler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 xml:space="preserve">Етно-антрополошки проблеми </w:t>
      </w:r>
      <w:r>
        <w:rPr>
          <w:lang w:val="sr-CS"/>
        </w:rPr>
        <w:t>2011, темат: Економија и култура), бави се ставовима и превирањима унутар фирме у периоду преговора Хаузмајстора са аустријском фирмом која им је понудила већинско партнерство, и најзад га успешно остварила.</w:t>
      </w:r>
      <w:r>
        <w:rPr>
          <w:lang w:val="sr-Latn-CS"/>
        </w:rPr>
        <w:t xml:space="preserve"> </w:t>
      </w:r>
      <w:r>
        <w:rPr>
          <w:szCs w:val="20"/>
          <w:lang w:val="sr-CS"/>
        </w:rPr>
        <w:t>Бављење овом темом представља оригиналан допринос аутора антрополошком изучавању различитих модела пословне културе који настају на транзиционом тржишту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уги правац истраживања био је везан за теме из области кинеског друштва и културе, којом је др Вучинић-Нешковић почела да се бави у раном периоду свог интересовања за антропологију, а сада је с тим наставила. Тако се у раду </w:t>
      </w:r>
      <w:r>
        <w:rPr>
          <w:i/>
          <w:lang w:val="sr-CS"/>
        </w:rPr>
        <w:t>Нека опажања о културним опречностима у савременој Кини: Кунминг и Пекинг двадесет година касније</w:t>
      </w:r>
      <w:r>
        <w:rPr>
          <w:lang w:val="sr-CS"/>
        </w:rPr>
        <w:t xml:space="preserve"> (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, 2009) бавила културним опречностима опаженим у различитим сегментима кинеске културе који су јој били доступни током три боравка у Кини у размаку од две деценије (1986, 1990 и 2009. године). Основна теза која се провлачи кроз рад јесте да се већина опажених феномена у савременој урбаној Кини може сврстати у опречне категорије, и то кинеско-западно и традиционално-савремено. Организацију времена на кинеском селу под утицајем индустријализације у касном мао-истичком периоду обрадила је у раду </w:t>
      </w:r>
      <w:r>
        <w:rPr>
          <w:i/>
          <w:lang w:val="sr-Latn-CS"/>
        </w:rPr>
        <w:t>Organization of Time in the Chinese Coun</w:t>
      </w:r>
      <w:r>
        <w:rPr>
          <w:i/>
          <w:lang w:val="sr-CS"/>
        </w:rPr>
        <w:t>-</w:t>
      </w:r>
      <w:r>
        <w:rPr>
          <w:i/>
          <w:lang w:val="sr-Latn-CS"/>
        </w:rPr>
        <w:t>tryside: Labor, Rhythms and Gender in the Later Maoist Period</w:t>
      </w:r>
      <w:r>
        <w:rPr>
          <w:lang w:val="sr-CS"/>
        </w:rPr>
        <w:t xml:space="preserve"> (</w:t>
      </w:r>
      <w:r>
        <w:rPr>
          <w:i/>
          <w:lang w:val="sr-CS"/>
        </w:rPr>
        <w:t>Етноантропо-лошки проблеми</w:t>
      </w:r>
      <w:r>
        <w:rPr>
          <w:lang w:val="sr-CS"/>
        </w:rPr>
        <w:t xml:space="preserve"> 2010). Најзад, </w:t>
      </w:r>
      <w:r>
        <w:rPr>
          <w:i/>
          <w:color w:val="000000"/>
        </w:rPr>
        <w:t>Social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Exchange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n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Power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Relations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i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Ji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Ping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Mei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(</w:t>
      </w:r>
      <w:r>
        <w:rPr>
          <w:i/>
          <w:color w:val="000000"/>
          <w:lang w:val="sr-CS"/>
        </w:rPr>
        <w:t>Етноантрополошки проблеми</w:t>
      </w:r>
      <w:r>
        <w:rPr>
          <w:color w:val="000000"/>
          <w:lang w:val="sr-CS"/>
        </w:rPr>
        <w:t>, 2012), је рад посвећен анализи друштвене размене и односима моћи у роману Шљивин цвет у вази од злата, једном од најпознатијих кинеских класичних романа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szCs w:val="20"/>
          <w:lang w:val="sr-CS"/>
        </w:rPr>
        <w:t xml:space="preserve">Следећи правац, интересовање за урбану антропологију, односно за јавне просторе и просторно понашање, за др Вучинић-Нешковић представља континуитет у односу на период израде докторске дисертације, као и каснијег бављења корзом као неформалном друштвеном институцијом везаном за урбано језгро која рефлектује сложене друштвене односе и структуру насеља. Насупрот интензивном коришћењу централних јавних простора у граду, какви су главна улица и трг (у случају проучавања корза), сада је пажња била посвећена коришћењу запуштених јавних простора града за извођење алтернативних позоришних перформанса. Тако се рад </w:t>
      </w:r>
      <w:r>
        <w:rPr>
          <w:i/>
          <w:color w:val="000000"/>
        </w:rPr>
        <w:t>BITEF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Behin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My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partment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Building</w:t>
      </w:r>
      <w:r>
        <w:rPr>
          <w:i/>
          <w:color w:val="000000"/>
          <w:lang w:val="sr-CS"/>
        </w:rPr>
        <w:t xml:space="preserve">: </w:t>
      </w:r>
      <w:r>
        <w:rPr>
          <w:i/>
          <w:color w:val="000000"/>
        </w:rPr>
        <w:t>How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nthropological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Fiel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Site</w:t>
      </w:r>
      <w:r>
        <w:rPr>
          <w:i/>
          <w:color w:val="000000"/>
          <w:lang w:val="sr-CS"/>
        </w:rPr>
        <w:t xml:space="preserve"> (</w:t>
      </w:r>
      <w:r>
        <w:rPr>
          <w:i/>
          <w:color w:val="000000"/>
        </w:rPr>
        <w:t>Literally</w:t>
      </w:r>
      <w:r>
        <w:rPr>
          <w:i/>
          <w:color w:val="000000"/>
          <w:lang w:val="sr-CS"/>
        </w:rPr>
        <w:t xml:space="preserve">) </w:t>
      </w:r>
      <w:r>
        <w:rPr>
          <w:i/>
          <w:color w:val="000000"/>
        </w:rPr>
        <w:t>Came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into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My</w:t>
      </w:r>
      <w:r>
        <w:rPr>
          <w:i/>
          <w:color w:val="000000"/>
          <w:lang w:val="sr-CS"/>
        </w:rPr>
        <w:t xml:space="preserve"> </w:t>
      </w:r>
      <w:r>
        <w:rPr>
          <w:color w:val="000000"/>
        </w:rPr>
        <w:t>Backyard</w:t>
      </w:r>
      <w:r>
        <w:rPr>
          <w:color w:val="000000"/>
          <w:lang w:val="sr-CS"/>
        </w:rPr>
        <w:t xml:space="preserve"> (</w:t>
      </w:r>
      <w:r>
        <w:rPr>
          <w:i/>
          <w:color w:val="000000"/>
          <w:lang w:val="sr-CS"/>
        </w:rPr>
        <w:t>Антропологија</w:t>
      </w:r>
      <w:r>
        <w:rPr>
          <w:color w:val="000000"/>
          <w:lang w:val="sr-CS"/>
        </w:rPr>
        <w:t xml:space="preserve">, 2012), бави ситуацијом у којој се антрополог (аутор текста) нашао када је најављено да ће се један БИТЕФ перформанс одиграти „иза зграде“ у којој живи на Врачару. Текст говори о процесу опсервације припрема и укључивања у реализацију перформанса „Свуда може бити дом“. Намера је била да се опише начин на који су се улоге аутора текста умножавале и мењале, и како се њен однос спрам иначе запуштеног дворишта које је служило као пролаз и паркиралиште из дана у дан мењао. Други рад, </w:t>
      </w:r>
      <w:r>
        <w:rPr>
          <w:i/>
          <w:color w:val="000000"/>
        </w:rPr>
        <w:t>How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UNLISTE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Use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bandoned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Public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Spaces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i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Belgrade</w:t>
      </w:r>
      <w:r>
        <w:rPr>
          <w:i/>
          <w:color w:val="000000"/>
          <w:lang w:val="sr-CS"/>
        </w:rPr>
        <w:t xml:space="preserve">: </w:t>
      </w:r>
      <w:r>
        <w:rPr>
          <w:i/>
          <w:color w:val="000000"/>
        </w:rPr>
        <w:t>A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Anthropological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Deliberatio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on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Three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i/>
          <w:color w:val="000000"/>
        </w:rPr>
        <w:t>BITEF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</w:rPr>
        <w:t>Performances</w:t>
      </w:r>
      <w:r>
        <w:rPr>
          <w:color w:val="000000"/>
          <w:lang w:val="sr-CS"/>
        </w:rPr>
        <w:t xml:space="preserve"> (</w:t>
      </w:r>
      <w:r>
        <w:rPr>
          <w:i/>
          <w:color w:val="000000"/>
          <w:lang w:val="sr-CS"/>
        </w:rPr>
        <w:t>Етнолошко-антрополошке свеске</w:t>
      </w:r>
      <w:r>
        <w:rPr>
          <w:color w:val="000000"/>
          <w:lang w:val="sr-CS"/>
        </w:rPr>
        <w:t>, 2012), био је посвећен употреби простора у сва три перформанса која су изводили чланови међународног пројекта UNLISTED.</w:t>
      </w:r>
    </w:p>
    <w:p>
      <w:pPr>
        <w:pStyle w:val="Normal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Cs w:val="20"/>
          <w:lang w:val="sr-CS"/>
        </w:rPr>
        <w:t xml:space="preserve">Најзад, правац који представља интересовање др Вучинић-Нешковић у последњих неколико година јесте онај који је усмерен на методологију теренског истраживања у антропологији. С обзиром на њена опсежна емпиријска истраживања у току протеклих година, постојао је јак разлог да се тако стечена искуства преточе у студију која с једне стране има карактер ретроспективне анализе методолошких искустава, а с друге стране, може да буде корисна студентима и истраживачима из обалсти етнологије и антропологије, као и других друштвених и хуманистичких наука, нарочито онима који желе да комбиновано користе квалитативне и квантитативне приступе истраживању. У монографији </w:t>
      </w:r>
      <w:r>
        <w:rPr>
          <w:bCs/>
          <w:i/>
          <w:szCs w:val="20"/>
          <w:lang w:val="sr-CS"/>
        </w:rPr>
        <w:t>Методологија теренског истраживања у антропологији: Од нормативног до искуственог</w:t>
      </w:r>
      <w:r>
        <w:rPr>
          <w:bCs/>
          <w:szCs w:val="20"/>
          <w:lang w:val="sr-CS"/>
        </w:rPr>
        <w:t xml:space="preserve"> (Београд, 2013), </w:t>
      </w:r>
      <w:r>
        <w:rPr>
          <w:lang w:val="sr-CS"/>
        </w:rPr>
        <w:t>детаљно разрађена нормативна правила истраживања, ауторка допуњује низом практичних савета, и илуструје личним искуствима с терена. Примери су углавном преузети из три њена главна истраживања, а то су просторно понашање у Дубровнику, породичне прославе верских празника на Луштици и у Грбљу, и истраживање јавних прослава Божића у доба постсоцијализма у Боки Которској.</w:t>
      </w:r>
    </w:p>
    <w:p>
      <w:pPr>
        <w:pStyle w:val="Normal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jc w:val="both"/>
        <w:rPr>
          <w:bCs/>
          <w:szCs w:val="20"/>
          <w:lang w:val="sr-CS"/>
        </w:rPr>
      </w:pPr>
      <w:r>
        <w:rPr>
          <w:lang w:val="sr-CS"/>
        </w:rPr>
        <w:t>Стављајући у центар пажње основне методе теренског истраживања попут опсервације, интервјуа и анкете, др Весна Вучинић-Нешковић се бави свим оним важним питањима која је неопходно решити да би се успешно обавило једно антрополошко истраживање. Описујући припремну фазу истраживачког процеса, она се бави одређивањем теме истраживања и методологије, одабиром извора, прављењем узорка, упитника, као и планирањем боравака на терену. Након детаљног образлагања о спровођењу метода истраживања на терену, укључујући и начине документовања сакупљене грађе, она описује поступке њихове класификације и обраде. У завршном делу, бави се анализом и интерпретацијом грађе, а затим писањем и објављивањем научних студија</w:t>
      </w:r>
    </w:p>
    <w:p>
      <w:pPr>
        <w:pStyle w:val="Normal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 избора у звање ванредног професора, др Вучинић-Нешковић се активно бавила научно-истраживачким радом. Учествовала је у реализацији два пројекта Министарства просвете, науке и технолошког развоја Републике Србије, и то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 са темом „Свакодневни живот и ритуали у Србији и Црној Гори“ (2006-2011) и </w:t>
      </w:r>
      <w:r>
        <w:rPr>
          <w:i/>
          <w:lang w:val="sr-CS"/>
        </w:rPr>
        <w:t>Трансформација културних идентитета у савременој Србији и Европска унија</w:t>
      </w:r>
      <w:r>
        <w:rPr>
          <w:lang w:val="sr-CS"/>
        </w:rPr>
        <w:t>, са темом „Верске светковине и културни идентитети у Србији и Црној Гори“ (2011-20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ндидат редовно и активно учествује у раду Већа Одељења за етнологију и антропологију, као и Наставно-научног и Изборног већа Филозофског факултета Универзитета у Београду. У дужем периоду учествовала је у раду факултетске Комисије за научно-истраживачки рад, а сада је члан Комисије за наст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Др Вучинић-Нешковић ангажована је и у научном повезивању Одељења и Факултета са другим међународним институцијама и организацијама. Као наставак рада у оквиру Извршног одбора Међународне асоцијације за антропологију југоисточне Европе (</w:t>
      </w:r>
      <w:r>
        <w:rPr/>
        <w:t>InASEA</w:t>
      </w:r>
      <w:r>
        <w:rPr>
          <w:lang w:val="sr-CS"/>
        </w:rPr>
        <w:t>), који је почела 200</w:t>
      </w:r>
      <w:r>
        <w:rPr>
          <w:lang w:val="ru-RU"/>
        </w:rPr>
        <w:t>2</w:t>
      </w:r>
      <w:r>
        <w:rPr>
          <w:lang w:val="sr-CS"/>
        </w:rPr>
        <w:t xml:space="preserve">. године, учествовала је у организацији конференција ове асоцијације у Анкари, Турска (2009) и у Регенсбургу, Немачка (2011). Члан је редакције часописа Асоцијације, </w:t>
      </w:r>
      <w:r>
        <w:rPr>
          <w:i/>
          <w:lang w:val="sr-CS"/>
        </w:rPr>
        <w:t>Е</w:t>
      </w:r>
      <w:r>
        <w:rPr>
          <w:i/>
        </w:rPr>
        <w:t>thnologia</w:t>
      </w:r>
      <w:r>
        <w:rPr>
          <w:i/>
          <w:lang w:val="sr-CS"/>
        </w:rPr>
        <w:t xml:space="preserve"> </w:t>
      </w:r>
      <w:r>
        <w:rPr>
          <w:i/>
        </w:rPr>
        <w:t>Balkanica</w:t>
      </w:r>
      <w:r>
        <w:rPr>
          <w:lang w:val="sr-CS"/>
        </w:rPr>
        <w:t xml:space="preserve">, који се од 2008. године налази на </w:t>
      </w:r>
      <w:r>
        <w:rPr/>
        <w:t>ERIH</w:t>
      </w:r>
      <w:r>
        <w:rPr>
          <w:lang w:val="sr-CS"/>
        </w:rPr>
        <w:t xml:space="preserve"> листи научних часописа. У оквиру ове активности она подстиче укључивање колега са Факултета и сродних научних института у Србији (пре свега етнологе</w:t>
      </w:r>
      <w:r>
        <w:rPr>
          <w:lang w:val="ru-RU"/>
        </w:rPr>
        <w:t xml:space="preserve">/антро-пологе, социологе, историчаре и лингвисте) да резултате својих истраживања представљају на конференцијама </w:t>
      </w:r>
      <w:r>
        <w:rPr/>
        <w:t>InASEA</w:t>
      </w:r>
      <w:r>
        <w:rPr>
          <w:lang w:val="sr-CS"/>
        </w:rPr>
        <w:t xml:space="preserve"> и објављују у часопису </w:t>
      </w:r>
      <w:r>
        <w:rPr>
          <w:i/>
        </w:rPr>
        <w:t>Ethnologia</w:t>
      </w:r>
      <w:r>
        <w:rPr>
          <w:i/>
          <w:lang w:val="ru-RU"/>
        </w:rPr>
        <w:t xml:space="preserve"> </w:t>
      </w:r>
      <w:r>
        <w:rPr>
          <w:i/>
        </w:rPr>
        <w:t>Balkanic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вој међународни ангажман др Вучинић-Нешковић наставила је и проширила 2010. године када је иницирала чланство </w:t>
      </w:r>
      <w:r>
        <w:rPr/>
        <w:t>InASEA</w:t>
      </w:r>
      <w:r>
        <w:rPr>
          <w:lang w:val="sr-CS"/>
        </w:rPr>
        <w:t xml:space="preserve"> у Светском савету антрополошких асоцијација (</w:t>
      </w:r>
      <w:r>
        <w:rPr/>
        <w:t>WCAA</w:t>
      </w:r>
      <w:r>
        <w:rPr>
          <w:lang w:val="sr-CS"/>
        </w:rPr>
        <w:t xml:space="preserve">) и постала њен делегат. Светски савет је мрежа националних и интернационалних асоцијација која се залаже за промовисање комуникације и сарадње у антропологији широм света. Од 2012. године члан је Организационог комитета </w:t>
      </w:r>
      <w:r>
        <w:rPr/>
        <w:t>WCAA</w:t>
      </w:r>
      <w:r>
        <w:rPr>
          <w:lang w:val="sr-CS"/>
        </w:rPr>
        <w:t xml:space="preserve">, са примарним задужењем за организовање стручних панела и састанака при већим међународним антрополошким конференцијам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крају извештаја желели бисмо да потцртамо укупан досадашњи допринос др Весне Вучинић-Нешковић у области наставне, научно-истраживачке и организационе делатности. У погледу наставе, она је обогатила и осавременила постојеће предмете из области антропологије и етнологије материјалне културе,  а затим увела неколико предмета из урбане антропологије на свим нивоима академских и постдипломских студија. У својој научно-истраживачкој делатности, дала је допринос урбаној антропологији, антропологији социо-економске културе, антропологији религијских обреда, антропологији кинеског друштва, и методологији антропологије. У смислу регионалне оријентације, њена истраживања била су оријентисана на југоистичну Еропу (пре свега Хрватску, Црну Гору и Србију), и Далеки исток (пре свега Кину). Овај допринос она је остваривала учешћем у националним пројектима као истраживач и у међународним пројектима, као истраживач и руководилац. Поред бројних научних радова, резултати ових истраживања заокружени су у три монографије, посвећене просторном понашању у Дубровнику, јавној прослави Божића у Боки Которској и Методологији теренског истраживања у антрополог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ред тога, Др Вучинић-Нешковић је у дужем периоду активна у животу међународне антрополошке заједнице, и то на регионалном и светском плану. Ова врста ангажмана је дошла до изражаја кроз њену активност у Међународној асоцијацији за антропологију југоистичне Европе, </w:t>
      </w:r>
      <w:r>
        <w:rPr/>
        <w:t>InASEA</w:t>
      </w:r>
      <w:r>
        <w:rPr>
          <w:lang w:val="sr-CS"/>
        </w:rPr>
        <w:t xml:space="preserve"> (као члан Извршног одбора и председник), као и у Светском савету антрополошких асоцијација, </w:t>
      </w:r>
      <w:r>
        <w:rPr/>
        <w:t>WCAA</w:t>
      </w:r>
      <w:r>
        <w:rPr>
          <w:lang w:val="sr-CS"/>
        </w:rPr>
        <w:t xml:space="preserve"> (као делегат InASEA и члан Организационог комитета). Посебно је изражен њен ангажман на организовању међународних скупова, од којих је најуспешнија била Трећа конференција InASEA, коју је у име Одељења за етнологију и антропологију и целог Филозофског факултета у Београду, организовала 2005. године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мајући у виду све резултате наставне, научно-истраживачке и организационе делатности у оквиру матичне високошкосле установе кандидата, поштованим члановима Изборног већа Филозофског факултета Универзитета у Београду предлажемо да се ванредни професор др Весна Вучинић-Нешковић изабере у звање редовног професора за ужу научну област Етнологија-антрополог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</w:t>
        <w:tab/>
        <w:tab/>
        <w:tab/>
        <w:tab/>
        <w:tab/>
        <w:tab/>
        <w:t>Чланови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</w:t>
      </w:r>
      <w:r>
        <w:rPr/>
        <w:t>9</w:t>
      </w:r>
      <w:r>
        <w:rPr>
          <w:lang w:val="sr-CS"/>
        </w:rPr>
        <w:t>. мај 2013.</w:t>
        <w:tab/>
        <w:t xml:space="preserve"> </w:t>
        <w:tab/>
        <w:tab/>
        <w:tab/>
        <w:tab/>
        <w:t>1. Проф. др Иван Ковачевић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2. Проф. др Бојан Жик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3. Проф. др Никола Павковић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(Проф. Универзитета у пензији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44:00Z</dcterms:created>
  <dc:creator>Novi</dc:creator>
  <dc:description/>
  <dc:language>en-US</dc:language>
  <cp:lastModifiedBy>andja</cp:lastModifiedBy>
  <cp:lastPrinted>2008-07-16T12:30:00Z</cp:lastPrinted>
  <dcterms:modified xsi:type="dcterms:W3CDTF">2013-05-30T13:44:00Z</dcterms:modified>
  <cp:revision>2</cp:revision>
  <dc:subject/>
  <dc:title>Изборном већу Филозофског факултета</dc:title>
</cp:coreProperties>
</file>