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ставно-научном већ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 Универзи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исије за признавање стране високошколске испра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ао чланови Комисије за признавање стране високошколске исправе коју је формирало Одељење за социологију, разматрали смо молбу Огњена Ђ. Обућине да му се призна диплома о завршеним докторским студијама из области политичких и друштвених наука коју је стекао 09.10.2012. године на Универзитету Помпеу Фабра, Барселона, Шпаниј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прилогу молби достављени су тражени документи, и то: програм докторских студија које је кандидат завршио, потврда о положеним испитима, потврда Одељења за политичке и друштвене науке Универзитета Помпеу Фабра да је Огњен Обућина испунио све услове за стицање научног звања доктора наука, као и примерак докторске дисертације. Правна служба Филозофског факултета прибавила је и информацију од Министарства просвете, науке и технолошког развоја да Универзитет Помпеу Фабра, као и наведени програм докторских студија који се на њему изводи, припадају образовном систему Шпаниј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видом у документацију Комисија је закључила да програм докторских студија које је Огњен Обућина завршио у знатној мери одговара – формално, садржински и квалитативно – програму докторских студија социологије на Филозофском факултету (2009/10. школске године), а да је обим и садржај приложене докторске дисертације у рангу захтева који се постављају докторским дисертацијама из социологије брањеним на нашем Факултет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 основу реченог, Комисија предлаже Наставно-научном већу да се ова диплома призна као диплома о завршеним докторским студијама са научним називом доктор наука – социолошке наук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1.05.2013.</w:t>
        <w:tab/>
        <w:tab/>
        <w:tab/>
        <w:tab/>
        <w:t>чланови Комис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Слободан Цвеј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Ивана Спас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оц. др Јово Бакић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27:00Z</dcterms:created>
  <dc:creator>ana</dc:creator>
  <dc:description/>
  <dc:language>en-US</dc:language>
  <cp:lastModifiedBy>andja</cp:lastModifiedBy>
  <dcterms:modified xsi:type="dcterms:W3CDTF">2013-06-06T12:27:00Z</dcterms:modified>
  <cp:revision>2</cp:revision>
  <dc:subject/>
  <dc:title>Наставно-научном већу </dc:title>
</cp:coreProperties>
</file>