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sr-CS"/>
        </w:rPr>
        <w:t>Предмет</w:t>
      </w:r>
      <w:r>
        <w:rPr>
          <w:sz w:val="28"/>
          <w:szCs w:val="28"/>
          <w:lang w:val="sr-CS"/>
        </w:rPr>
        <w:t>: Извештај Комисије Одељења за историју за признавање страних високошколских исправа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омисија Одељења за историју за признавање високошколских исправа има част да о захтеву Дуње Д. Антонић за признавање дипломе о завршеним основним студијама из области историје које је стекла 29. 03. 2012. на Филозофском факултету Аристотеловог Универзитета у Солуну, Грчка, поднесе следеће мишљењ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мисија је утврдила да у наставном плану Филозофског факултета Аристотеловог Универзитета у Солуну нису заступљени у одговарајућем обиму садржаји пет обавезних предмета Одељења за историју Филозофског факултета Универзитета у Београд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CS"/>
        </w:rPr>
        <w:tab/>
        <w:t>На основу наведеног, Комисија закључује да се Дуњи Д. Антонић може признати диплома о завршеним основним студијама из области историје које је стекла 29. 03. 2012. на Филозофском факултету Аристотеловог Универзитета у Солуну, уколико положи диференцијалне испите из следећих предмета: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српског народа у средњем веку 1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српског народа у средњем веку 2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српског народа 16-18 век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српског народа у 19. и почетком 20. века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Југославије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sr-CS"/>
        </w:rPr>
      </w:pPr>
      <w:r>
        <w:rPr>
          <w:rFonts w:eastAsia="Times New Roman"/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CS"/>
        </w:rPr>
        <w:t xml:space="preserve">У Београду,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јуна 2013.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Чланови Комисије: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"/>
          <w:sz w:val="28"/>
          <w:szCs w:val="28"/>
          <w:lang w:val="sr-CS"/>
        </w:rPr>
        <w:t xml:space="preserve">                                            </w:t>
      </w:r>
      <w:r>
        <w:rPr>
          <w:sz w:val="28"/>
          <w:szCs w:val="28"/>
          <w:lang w:val="sr-CS"/>
        </w:rPr>
        <w:t xml:space="preserve">проф. др Синиша Мишић                       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______________________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Дубравка Стојановић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_______________________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ц. др Снежана Ферјанчић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_______________________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ц. др Милош Јагодић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sr-CS"/>
        </w:rPr>
        <w:t>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13:00Z</dcterms:created>
  <dc:creator>Milos Jagodic</dc:creator>
  <dc:description/>
  <dc:language>en-US</dc:language>
  <cp:lastModifiedBy>andja</cp:lastModifiedBy>
  <cp:lastPrinted>2013-06-11T17:18:00Z</cp:lastPrinted>
  <dcterms:modified xsi:type="dcterms:W3CDTF">2013-06-13T12:13:00Z</dcterms:modified>
  <cp:revision>2</cp:revision>
  <dc:subject/>
  <dc:title>НАСТАВНО-НАУЧНОМ ВЕЋУ ФИЛОЗОФСКОГ ФАКУЛТЕТА УНИВЕРЗИТЕТА У БЕОГРАДУ</dc:title>
</cp:coreProperties>
</file>