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СТАВНО – НАУЧНОМ ВЕЋ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На састанку Комисије за нострификацију Катедре за андрагогију Одељења за педагогију и андрагогију Филозофског факултета Универзитета у Београду одржаном 22. маја 2013. године разматрана је </w:t>
      </w:r>
      <w:r>
        <w:rPr>
          <w:b/>
          <w:i/>
          <w:lang w:val="sr-CS"/>
        </w:rPr>
        <w:t>молба за признавање дипломе о завршеним мастер академским студијама из области андрагогије</w:t>
      </w:r>
      <w:r>
        <w:rPr>
          <w:lang w:val="sr-CS"/>
        </w:rPr>
        <w:t xml:space="preserve">, коју је, ради запошљавања, Одељењу поднела кандидаткиња </w:t>
      </w:r>
      <w:r>
        <w:rPr>
          <w:b/>
          <w:lang w:val="sr-CS"/>
        </w:rPr>
        <w:t xml:space="preserve">Рожа Рита </w:t>
      </w:r>
      <w:r>
        <w:rPr>
          <w:b/>
          <w:lang w:val="sr-Latn-CS"/>
        </w:rPr>
        <w:t>(Rózsa Rita)</w:t>
      </w:r>
      <w:r>
        <w:rPr>
          <w:lang w:val="sr-Latn-CS"/>
        </w:rPr>
        <w:t xml:space="preserve">, </w:t>
      </w:r>
      <w:r>
        <w:rPr>
          <w:lang w:val="sr-CS"/>
        </w:rPr>
        <w:t>рођена 26. 09. 1984. године, у Сенти, Република Србија, а коју је стекла 30. 06. 2011. године, на Универзитету у Печују (Мађарска), на</w:t>
      </w:r>
      <w:r>
        <w:rPr>
          <w:lang w:val="sr-Latn-CS"/>
        </w:rPr>
        <w:t xml:space="preserve"> Faculty of Adult Education and Human Resource Development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На основу увида у приложену документацију и утврђеног стања, Комисија предлаже да се диплома коју је стекла Рожа Рита призна као диплома о завршеним мастер академским студијама са академским називом МАСТЕР АНДРАГ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У Београду, 22. маја 2013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Чланови комис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Нада Качавенда Рад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Шефика Алибаб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ц. др Александра Пејат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Доц. др Катарина Поп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18:00Z</dcterms:created>
  <dc:creator>Aleksandra Pejatovic</dc:creator>
  <dc:description/>
  <dc:language>en-US</dc:language>
  <cp:lastModifiedBy>andja</cp:lastModifiedBy>
  <dcterms:modified xsi:type="dcterms:W3CDTF">2013-06-03T10:18:00Z</dcterms:modified>
  <cp:revision>2</cp:revision>
  <dc:subject/>
  <dc:title>FILOZOFSKI FAKULTET</dc:title>
</cp:coreProperties>
</file>