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outlineLvl w:val="0"/>
        <w:rPr/>
      </w:pPr>
      <w:r>
        <w:rPr>
          <w:lang w:val="ru-RU" w:eastAsia="en-US"/>
        </w:rPr>
        <w:tab/>
      </w:r>
      <w:r>
        <w:rPr>
          <w:lang w:val="en-US" w:eastAsia="en-US"/>
        </w:rPr>
        <w:t>V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/>
      </w:pPr>
      <w:r>
        <w:rPr/>
        <w:tab/>
        <w:t>КОЈА ЈЕ ЗАКАЗАНА ЗА</w:t>
      </w:r>
      <w:r>
        <w:rPr>
          <w:lang w:val="sr-Latn-CS" w:eastAsia="en-US"/>
        </w:rPr>
        <w:t xml:space="preserve"> 27.</w:t>
      </w:r>
      <w:r>
        <w:rPr/>
        <w:t>0</w:t>
      </w:r>
      <w:r>
        <w:rPr>
          <w:lang w:val="sr-Latn-CS" w:eastAsia="en-US"/>
        </w:rPr>
        <w:t>6</w:t>
      </w:r>
      <w:r>
        <w:rPr/>
        <w:t>.201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V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Latn-CS" w:eastAsia="en-US"/>
        </w:rPr>
        <w:t>16.</w:t>
      </w:r>
      <w:r>
        <w:rPr/>
        <w:t>0</w:t>
      </w:r>
      <w:r>
        <w:rPr>
          <w:lang w:val="sr-Latn-CS" w:eastAsia="en-US"/>
        </w:rPr>
        <w:t>5.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</w:r>
      <w:r>
        <w:rPr>
          <w:b/>
        </w:rPr>
        <w:t>А. Објављене публикације: Објављен је часопис «ЗОГРАФ» број 36, часопис за средњовековну уметност у издању Института за историју уметности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Б.  - </w:t>
      </w:r>
      <w:hyperlink r:id="rId3">
        <w:r>
          <w:rPr>
            <w:rStyle w:val="InternetLink"/>
            <w:b/>
          </w:rPr>
          <w:t>Писмо</w:t>
          <w:tab/>
          <w:t>упућено проф. Јоханесу Кодеру, председнику Међународне асоцијације за византијске студије</w:t>
        </w:r>
      </w:hyperlink>
    </w:p>
    <w:p>
      <w:pPr>
        <w:pStyle w:val="Normal"/>
        <w:ind w:left="720" w:hanging="720"/>
        <w:jc w:val="both"/>
        <w:rPr/>
      </w:pPr>
      <w:r>
        <w:rPr>
          <w:b/>
        </w:rPr>
        <w:tab/>
        <w:t xml:space="preserve">     -</w:t>
      </w:r>
      <w:r>
        <w:rPr>
          <w:b/>
          <w:lang w:val="ru-RU" w:eastAsia="en-US"/>
        </w:rPr>
        <w:t xml:space="preserve"> </w:t>
      </w:r>
      <w:hyperlink r:id="rId4">
        <w:r>
          <w:rPr>
            <w:rStyle w:val="InternetLink"/>
            <w:b/>
          </w:rPr>
          <w:t>Допис др Љубомира Максимовића, професора емеритуса, у вези са писмом упућеним проф. Јоханесу Кодеру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V</w:t>
      </w:r>
      <w:r>
        <w:rPr/>
        <w:tab/>
        <w:t>РАЗМАТРАЊЕ ПИТАЊА О ПОСТУПЦИМА У ВЕЗИ СА ПРИЈАВОМ И ОДБРАНОМ ДОКТОРСКИХ ДИСЕРТАЦИЈА НА ОДЕЉЕЊУ ЗА ИСТОРИЈУ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 xml:space="preserve">- </w:t>
      </w:r>
      <w:hyperlink r:id="rId5">
        <w:r>
          <w:rPr>
            <w:rStyle w:val="InternetLink"/>
          </w:rPr>
          <w:t>Писмо заштитника грађана, од 18.06.2013. године</w:t>
        </w:r>
      </w:hyperlink>
    </w:p>
    <w:p>
      <w:pPr>
        <w:pStyle w:val="Normal"/>
        <w:ind w:left="720" w:hanging="720"/>
        <w:jc w:val="both"/>
        <w:rPr>
          <w:b/>
          <w:b/>
        </w:rPr>
      </w:pPr>
      <w:r>
        <w:rPr>
          <w:lang w:val="ru-RU" w:eastAsia="en-US"/>
        </w:rPr>
        <w:tab/>
      </w:r>
      <w:r>
        <w:rPr>
          <w:b/>
        </w:rPr>
        <w:t xml:space="preserve">- </w:t>
      </w:r>
      <w:hyperlink r:id="rId6">
        <w:r>
          <w:rPr>
            <w:rStyle w:val="InternetLink"/>
            <w:b/>
          </w:rPr>
          <w:t>Предлог дневног реда за седницу Одељења за историју 18.06.2013. године</w:t>
        </w:r>
      </w:hyperlink>
    </w:p>
    <w:p>
      <w:pPr>
        <w:pStyle w:val="Normal"/>
        <w:ind w:left="720" w:hanging="720"/>
        <w:jc w:val="both"/>
        <w:rPr/>
      </w:pPr>
      <w:r>
        <w:rPr>
          <w:b/>
        </w:rPr>
        <w:tab/>
        <w:t>-</w:t>
      </w:r>
      <w:r>
        <w:rPr>
          <w:b/>
          <w:lang w:val="ru-RU" w:eastAsia="en-US"/>
        </w:rPr>
        <w:t xml:space="preserve"> </w:t>
      </w:r>
      <w:hyperlink r:id="rId7">
        <w:r>
          <w:rPr>
            <w:rStyle w:val="InternetLink"/>
            <w:b/>
          </w:rPr>
          <w:t>Мејл проф. др Смиље Марјановић-Душанић у вези са предлогом дневног реда седнице Одељења за историју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  <w:tab/>
        <w:t xml:space="preserve">- </w:t>
      </w:r>
      <w:hyperlink r:id="rId8">
        <w:r>
          <w:rPr>
            <w:rStyle w:val="InternetLink"/>
          </w:rPr>
          <w:t>Писмо др Љубомира Максимовића, професора емеритуса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  <w:tab/>
        <w:t xml:space="preserve">- </w:t>
      </w:r>
      <w:hyperlink r:id="rId9">
        <w:r>
          <w:rPr>
            <w:rStyle w:val="InternetLink"/>
          </w:rPr>
          <w:t>Допис ментора, др Љубомира Максимовића, професора емеритуса, са предлогом комисије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>
          <w:color w:val="0000FF"/>
          <w:u w:val="single"/>
        </w:rPr>
      </w:pPr>
      <w:r>
        <w:rPr/>
        <w:tab/>
        <w:t xml:space="preserve">- </w:t>
      </w:r>
      <w:hyperlink r:id="rId10">
        <w:r>
          <w:rPr>
            <w:rStyle w:val="InternetLink"/>
          </w:rPr>
          <w:t>Допис Одељења за историју са предлогом Комисије за оцену и одбрану докторске</w:t>
        </w:r>
        <w:r>
          <w:rPr>
            <w:rStyle w:val="InternetLink"/>
            <w:lang w:val="ru-RU" w:eastAsia="en-US"/>
          </w:rPr>
          <w:t xml:space="preserve"> </w:t>
        </w:r>
        <w:r>
          <w:rPr>
            <w:rStyle w:val="InternetLink"/>
          </w:rPr>
          <w:t>дисертације кандидата мр Срђана Пириватрића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V</w:t>
      </w:r>
      <w:r>
        <w:rPr>
          <w:b/>
        </w:rPr>
        <w:tab/>
      </w:r>
      <w:r>
        <w:rPr/>
        <w:t>РАЗМАТРАЊЕ ИНИЦИЈАТИВЕ ЗА ПРОМЕНУ НАЗИВА «БАЛКАНСКИ ИНСТИТУТ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  <w:tab/>
        <w:t xml:space="preserve">- </w:t>
      </w:r>
      <w:hyperlink r:id="rId11">
        <w:r>
          <w:rPr>
            <w:rStyle w:val="InternetLink"/>
          </w:rPr>
          <w:t>Допис доц. др Мирослава Вукелића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VI</w:t>
        <w:tab/>
      </w:r>
      <w:hyperlink r:id="rId12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  <w:r>
        <w:rPr/>
        <w:t xml:space="preserve"> 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>
          <w:b/>
        </w:rPr>
        <w:tab/>
      </w:r>
      <w:hyperlink r:id="rId13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  <w:tab/>
      </w:r>
      <w:r>
        <w:rPr/>
        <w:t xml:space="preserve">ДОНОШЕЊЕ </w:t>
      </w:r>
      <w:hyperlink r:id="rId14">
        <w:r>
          <w:rPr>
            <w:rStyle w:val="InternetLink"/>
          </w:rPr>
          <w:t>ПРАВИЛА МАСТЕР АКАДЕМСКИХ СТУДИЈА</w:t>
        </w:r>
      </w:hyperlink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X</w:t>
        <w:tab/>
      </w:r>
      <w:r>
        <w:rPr/>
        <w:t xml:space="preserve">ДОНОШЕЊЕ </w:t>
      </w:r>
      <w:hyperlink r:id="rId15">
        <w:r>
          <w:rPr>
            <w:rStyle w:val="InternetLink"/>
          </w:rPr>
          <w:t>ПРАВИЛНИКА О РАДУ НАУЧНИХ ЈЕДИНИЦА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X</w:t>
      </w:r>
      <w:r>
        <w:rPr/>
        <w:tab/>
      </w:r>
      <w:hyperlink r:id="rId16">
        <w:r>
          <w:rPr>
            <w:rStyle w:val="InternetLink"/>
          </w:rPr>
          <w:t>ИЗМЕНА ОДЛУКЕ БРОЈ 463/1-IX ОД 04.04.2013. ГОДИНЕ, О УТВРЂИВАЊУ ПРЕДЛОГА ВИСИНЕ ШКОЛАРИНЕ ЗА САМОФИНАНСИРАЈУЋЕ СТУДЕНТЕ ЗА ШКОЛСКУ 2013/2014. ГОДИНУ</w:t>
        </w:r>
      </w:hyperlink>
    </w:p>
    <w:p>
      <w:pPr>
        <w:pStyle w:val="Normal"/>
        <w:ind w:left="720" w:hanging="720"/>
        <w:jc w:val="both"/>
        <w:rPr/>
      </w:pPr>
      <w:r>
        <w:rPr/>
        <w:tab/>
        <w:t>- Предлог да висина школарине у школској 2013/2014. години буде идентична са висином школарине утврђеном за школску 2012/2013. годину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ab/>
        <w:t>Предлог да се покрене поступак за реизбор Милана Радујка, доктора историје уметности, у звање НАУЧНИ САРАДНИК. (Предлог комисије: проф. др Бранислав Тодић, проф. др Драган Војводић и проф. др Миодраг Марковић)</w:t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ab/>
        <w:t>Предлог да се покрене поступак за реизбор Драгане Јањић, доктора књижевних наука, у звање НАУЧНИ САРАДНИК. (Предлог комисије: проф. др Андрија Веселиновић, проф. др Синиша Мишић и проф. др Татјана Суботин Голубовић)</w:t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ab/>
        <w:t>Предлог да се покрене поступак за реизбор Иване Гачановић, дипломирани етнолог-антрополог – мастер, у звање ИСТРАЖИВАЧ-САРАДНИК. (Предлог комисије: проф. др Иван Ковачевић, проф. др Милош Миленковић и проф. др Владимир Рибић)</w:t>
      </w:r>
    </w:p>
    <w:p>
      <w:pPr>
        <w:pStyle w:val="Normal"/>
        <w:ind w:left="1413" w:hanging="705"/>
        <w:jc w:val="both"/>
        <w:rPr/>
      </w:pPr>
      <w:r>
        <w:rPr/>
        <w:t xml:space="preserve"> </w:t>
      </w:r>
    </w:p>
    <w:p>
      <w:pPr>
        <w:pStyle w:val="Normal"/>
        <w:ind w:left="1413" w:hanging="705"/>
        <w:jc w:val="both"/>
        <w:rPr/>
      </w:pPr>
      <w:r>
        <w:rPr/>
        <w:t>4.</w:t>
        <w:tab/>
        <w:tab/>
        <w:t>Предлог да се покрене поступак за реизбор Ане Банић Грубишић, дипломирани етнолог-антрополог – мастер, у звање ИСТРАЖИВАЧ-САРАДНИК. (Предлог комисије: проф. др Драгана Антонијевић, проф. др Иван Ковачевић и проф. др Данијел Синан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I</w:t>
      </w:r>
      <w:r>
        <w:rPr/>
        <w:tab/>
        <w:t>ДОНОШЕЊЕ ОДЛУКЕ О ИЗБОРУ У ИСТРАЖИВАЧКО ЗВАЊ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ab/>
        <w:t xml:space="preserve">Извештај комисије с предлогом да </w:t>
      </w:r>
      <w:hyperlink r:id="rId17">
        <w:r>
          <w:rPr>
            <w:rStyle w:val="InternetLink"/>
          </w:rPr>
          <w:t>Катарина Митровић</w:t>
        </w:r>
      </w:hyperlink>
      <w:r>
        <w:rPr/>
        <w:t>, магистар историје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ab/>
        <w:t xml:space="preserve">Извештај комисије с предлогом да </w:t>
      </w:r>
      <w:hyperlink r:id="rId18">
        <w:r>
          <w:rPr>
            <w:rStyle w:val="InternetLink"/>
          </w:rPr>
          <w:t>Милена Станојевић</w:t>
        </w:r>
      </w:hyperlink>
      <w:r>
        <w:rPr/>
        <w:t>, дипломирани социолог и мастар менаџер, стекне истраживачко звање ИСТРАЖИВАЧ-САРАД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</w:rPr>
        <w:t>X</w:t>
      </w:r>
      <w:r>
        <w:rPr>
          <w:sz w:val="24"/>
          <w:szCs w:val="24"/>
          <w:lang w:val="sr-Latn-CS"/>
        </w:rPr>
        <w:t>III</w:t>
      </w:r>
      <w:r>
        <w:rPr>
          <w:sz w:val="24"/>
          <w:szCs w:val="24"/>
        </w:rPr>
        <w:tab/>
        <w:tab/>
      </w:r>
      <w:hyperlink r:id="rId19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V</w:t>
        <w:tab/>
      </w:r>
      <w:r>
        <w:rPr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</w:t>
        <w:tab/>
        <w:t>Докторанд: Владимир Тодић</w:t>
      </w:r>
    </w:p>
    <w:p>
      <w:pPr>
        <w:pStyle w:val="Normal"/>
        <w:ind w:left="1416" w:hanging="0"/>
        <w:jc w:val="both"/>
        <w:rPr/>
      </w:pPr>
      <w:r>
        <w:rPr/>
        <w:t>Тема: ПОСТСОЦИЈАЛИСТИЧКА ТРАНЗИЦИЈА ВЛАСТИ НА БАЛКАНУ – СЛУЧАЈ ДВЕ ПРЕСТОНИЦЕ: БЕОГРАД И СОФИЈА ДВАДЕСЕТИХ ГОДИНА 20.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Докторанд: Радован Пилиповић</w:t>
      </w:r>
    </w:p>
    <w:p>
      <w:pPr>
        <w:pStyle w:val="Normal"/>
        <w:ind w:left="1416" w:hanging="0"/>
        <w:jc w:val="both"/>
        <w:rPr/>
      </w:pPr>
      <w:r>
        <w:rPr/>
        <w:t>Тема: СРПСКА ПРАВОСЛАВНА ЦРКВА, РУСКА ПРАВОСЛАВНА ЗАГРАНИЧНА ЦРКВА, МОСКОВСКА ПАТРИЈАРШИЈА (1920-1940) – УЗАЈАМНЕ ВЕЗЕ, УТИЦАЈИ И ОДНОС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 xml:space="preserve">Докторанд: Дејан Радиновић </w:t>
      </w:r>
    </w:p>
    <w:p>
      <w:pPr>
        <w:pStyle w:val="Normal"/>
        <w:ind w:left="1416" w:hanging="0"/>
        <w:jc w:val="both"/>
        <w:rPr/>
      </w:pPr>
      <w:r>
        <w:rPr/>
        <w:t>Тема: ДРУШТВЕНИ КОРЕНИ ПОЛИТИЧКИХ ПРЕВРАТА У АРАПСКИМ ЗЕМЉАМА ПОЧЕТКОМ XXI ВЕ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</w:t>
        <w:tab/>
      </w:r>
      <w:r>
        <w:rPr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Тема: КУЛТУРНА ПАРТИЦИПАЦИЈА И МУЗИЧКИ УКУС МУЗИЧКЕ ПУБЛИКЕ КОЛАРЧЕВЕ ЗАДУЖБИНЕ, докторанда Сабине Хаџибулић (Предлог комисије у саставу: професор емеритус, Марија Богдановић, проф. др Ђокица Јовановић и др Вера Милановић, редовни професор Универзитета уметности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>Тема: НЕМАЊИНЕ ЦРКВЕ У ТОПЛИЦИ У СВЕТЛУ АРХЕОЛОШКИХ ИСТРАЖИВАЊА, докторанда мр Емине Зечевић  (Предлог комисије у саставу: доц. др Дејан Радичевић, проф. др Михаило Милинковић, доц. др Перица Шпехар и др Весна Бикић, виши научни сарадник Археолошког института у Београду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>Тема: ПРОЦЕНА РЕЛЕВАНТНОСТИ ОБРАЗОВНИХ ПРОГРАМА ЗА РОДИТЕЉСТВО, докторанда мр Зорице Милошевић (Предлог комисије у саставу: проф. др Снежана Медић, доц. др Катарина Поповић, доц. др Биљана Бодрошки Спариосу и др Светлана Костовић, Филозофски факултет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>Тема: ПЕРФОРМАТИВИ И РЕФЛЕКСИВНА КОМУНИКАЦИЈСКА НАМЕРА, докторанда Иване Стојановић Прелевић (Предлог комисије у саставу: проф. др Живан Лазовић, проф. др Војислав Божичковић и доц. др Андреј Јандр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>Тема: ПОЈАМ КОНТЕКСТА И ЊЕГОВ ЗНАЧАЈ У СРПСКОЈ УМЕТНОСТИ КРАЈА 20. ВЕКА И ПОЧЕТКОМ 21. ВЕКА, докторанда Маје Станковић (Предлог комисије у саставу: проф. др Лидија Мереник, проф. др Слободан Мијушковић и др Јасмина Чубрило, доцент Факултета музичке уметности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>Тема: СРПСКА МЕМОРИЈАЛНА АРХИТЕКТУРА 1918-1955, докторанда мр Виолете Обреновић (Предлог комисије у саставу: проф. др Александар Кадијевић, проф. др Ненад Макуљевић, проф. др Александар Игњатовић и др Олга Манојловић Пинтар, научни сарад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>Тема: РАДНА ШКОЛА У СРБИЈИ (1880-1940), докторанда мр Александре Илић Рајковић  (Предлог комисије у саставу: проф. др Љубомир Коцић, проф. др Наташа Вујисић Живковић, доц. др Биљана Бодрошки Спариосу и др Светозар Дунђерски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>Тема: КУЛТУРНА ПОЛИТИКА У СРБИЈИ – АНТРОПОЛОШКА ПЕРСПЕКТИВА, докторанда мр Маше Вукановић (Предлог комисије у саставу: проф. др Милош Миленковић, проф. др Љиљана Гавриловић и др Весна Ђукић, редовни професор Факултета драмских уметности у Београд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9.</w:t>
        <w:tab/>
        <w:t>Тема: СОЦИОПАТОЛОШКИ ПРОФИЛ И ТРЕТМАН ЛИЦА СМЕШТЕНИХ НА ЛЕЧЕЊЕ И ЧУВАЊЕ У ЗАТВОРСКУ ПСИХИЈАТРИЈСКУ БОЛНИЦУ, докторанда мр Милане Љубичић (Предлог комисије у саставу: проф. др Мирјана Бобић, проф. др Слађана Драгишић-Лабаш, професор емеритус Марија Богдановић и др Зоран Стојановић, редовни професор Правн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0.</w:t>
        <w:tab/>
        <w:t>Тема: ВИЗАНТИЈСКА АРИСТОКРАТИЈА У XV ВЕКУ, докторанда мр Маје Николић (Предлог комисије у саставу: проф. др Радивој Радић, проф. др Влада Станковић и др Нада Зечевић, доцент Филозофског факултета Универзитета у Источном Сарајев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1.</w:t>
        <w:tab/>
        <w:t>Тема: ЕЛИЗАБЕТА СИЛАЂИ (1410-1483), докторанда Мелине Рокаи (Предлог комисије у саставу: проф. др Андрија Веселиновић, доц. др Марко Шуица и др Ненад Лемајић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2.</w:t>
        <w:tab/>
        <w:t xml:space="preserve">Тема: РАЗВИЈАЊЕ МЕНАЏЕРСКИХ КОМПЕТЕНЦИЈА У СИСТЕМУ ВОЈНОГ ОБРАЗОВАЊА, докторанда мр Јасмине Милошевић Столић (Предлог комисије у саставу: проф. др Шефика Алибабић, проф. др Миомир Деспотовић, доц. др Александра Пејатовић и др Јан Марчек редовни професор Војне академије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</w:t>
        <w:tab/>
      </w:r>
      <w:r>
        <w:rPr/>
        <w:t>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комисије у саставу: проф. др Ивана Спасић, проф. др Александар Молнар, доц. др Мирко Филиповић, од 23.05.2013. године, са предлогом да докторанд </w:t>
      </w:r>
      <w:hyperlink r:id="rId20">
        <w:r>
          <w:rPr>
            <w:rStyle w:val="InternetLink"/>
          </w:rPr>
          <w:t>Ана Бирешев</w:t>
        </w:r>
      </w:hyperlink>
      <w:r>
        <w:rPr/>
        <w:t xml:space="preserve"> усмено брани своју докторску дисертацију под насловом: СОЦИОЛОГИЈА ДОМИНАЦИЈЕ ПЈЕРА БУРДИЈЕА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15.12.2009. године.</w:t>
      </w:r>
    </w:p>
    <w:p>
      <w:pPr>
        <w:pStyle w:val="Normal"/>
        <w:ind w:left="1413" w:hanging="0"/>
        <w:jc w:val="both"/>
        <w:rPr/>
      </w:pPr>
      <w:r>
        <w:rPr/>
        <w:t>Објављен рад: Политичка екологија Бруна Латура, Филозофија и друштво 23 (1), 2012, 112-12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Извештај комисије у саставу: проф. др Јелена Срна, проф. др Јован Мирић, доц. др Лазар Тењовић, проф. др Марија Митић, од 27.05.2013. године, са предлогом да докторанд </w:t>
      </w:r>
      <w:hyperlink r:id="rId21">
        <w:r>
          <w:rPr>
            <w:rStyle w:val="InternetLink"/>
          </w:rPr>
          <w:t>Никола Петровић</w:t>
        </w:r>
      </w:hyperlink>
      <w:r>
        <w:rPr/>
        <w:t xml:space="preserve"> усмено брани своју докторску дисертацију под насловом: ПРОФЕСИОНАЛНА ЕТИЧКА УВЕРЕЊА И ПОСТУПЦИ КЛИНИЧКИХ ПСИХОЛОГА У СРБИЈИ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21.06.2011. године.</w:t>
      </w:r>
    </w:p>
    <w:p>
      <w:pPr>
        <w:pStyle w:val="Normal"/>
        <w:ind w:left="1413" w:hanging="0"/>
        <w:jc w:val="both"/>
        <w:rPr/>
      </w:pPr>
      <w:r>
        <w:rPr/>
        <w:t>Објављен рад: Перцепција здравствених радника која се односи на број и карактеристике деце жртава злостављања и злостављача, Здравствена заштита, 16 (4), 2012, 71-76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Извештај комисије у саставу: проф. др Гордана Јовановић, проф. др Дејан Тодоровић, доц. др Светозар Синђелић, од 27.05.2013. године, са предлогом да докторанд </w:t>
      </w:r>
      <w:hyperlink r:id="rId22">
        <w:r>
          <w:rPr>
            <w:rStyle w:val="InternetLink"/>
          </w:rPr>
          <w:t>Горан Миловановић</w:t>
        </w:r>
      </w:hyperlink>
      <w:r>
        <w:rPr/>
        <w:t xml:space="preserve">  усмено брани своју докторску дисертацију под насловом: РАЦИОНАЛНОСТ САЗНАЊА – МЕТАТЕОРИЈСКА И МЕТОДОЛОШКА АНАЛИЗА ФОРМАЛНИХ КОГНИТИВНИХ ТЕОРИЈА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26.10.2010. године.</w:t>
      </w:r>
    </w:p>
    <w:p>
      <w:pPr>
        <w:pStyle w:val="Normal"/>
        <w:ind w:left="1413" w:hanging="0"/>
        <w:jc w:val="both"/>
        <w:rPr/>
      </w:pPr>
      <w:r>
        <w:rPr/>
        <w:t>Објављен рад: Ефекти контекста  у категоризацији, Психологија XXXIII, 1-2, 2000, 53-74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Извештај комисије у саставу: проф. др Сташа Бабић, проф. др Александар Палавестра, доц. др Мирослав Вујовић од 27.05.2013. године, са предлогом да докторанд </w:t>
      </w:r>
      <w:hyperlink r:id="rId23">
        <w:r>
          <w:rPr>
            <w:rStyle w:val="InternetLink"/>
          </w:rPr>
          <w:t>Марко Јанковић</w:t>
        </w:r>
      </w:hyperlink>
      <w:r>
        <w:rPr/>
        <w:t xml:space="preserve"> усмено брани своју докторску дисертацију под насловом: ГЛАДИЈАТОРСКЕ ИГРЕ ПРОВИНЦИЈЕ ДАЛМАЦИЈЕ. УЛОГА СПЕКТАКЛА У КОНСТРУИСАЊУ РИМСКОГ ИДЕНТИТЕТА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15.05.2012. године.</w:t>
      </w:r>
    </w:p>
    <w:p>
      <w:pPr>
        <w:pStyle w:val="Normal"/>
        <w:ind w:left="1413" w:hanging="0"/>
        <w:jc w:val="both"/>
        <w:rPr/>
      </w:pPr>
      <w:r>
        <w:rPr/>
        <w:t>Објављен рад: Конструисање идентитета у римској провинцији Далмацији, салонитански гладијатори и њихов друштвени статус, Етноантрополошки проблеми 3 (6), 2011, 699-713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V</w:t>
      </w:r>
      <w:r>
        <w:rPr>
          <w:lang w:val="sr-Latn-CS" w:eastAsia="en-US"/>
        </w:rPr>
        <w:t>II</w:t>
      </w:r>
      <w:r>
        <w:rPr/>
        <w:tab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Тема: СУДСТВО У КНЕЖЕВИНИ СРБИЈИ 1838-1869. ГОДИНЕ </w:t>
      </w:r>
    </w:p>
    <w:p>
      <w:pPr>
        <w:pStyle w:val="Normal"/>
        <w:ind w:firstLine="708"/>
        <w:jc w:val="both"/>
        <w:rPr/>
      </w:pPr>
      <w:r>
        <w:rPr/>
        <w:t>Кандидата мр Мирослава Поповића за годину и шест месеци.</w:t>
      </w:r>
    </w:p>
    <w:p>
      <w:pPr>
        <w:pStyle w:val="Normal"/>
        <w:ind w:firstLine="708"/>
        <w:jc w:val="both"/>
        <w:rPr/>
      </w:pPr>
      <w:r>
        <w:rPr/>
        <w:t>Тема је одобрена на седници Наставно-научног већа од 19.03.2009. године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II</w:t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ПОСТУПЦИ НАСТАВНИКА У ПОДСТИЦАЊУ УЧЕНИКА НА САМОСТАЛНО УЧЕЊЕ, кандидата </w:t>
      </w:r>
      <w:hyperlink r:id="rId24">
        <w:r>
          <w:rPr>
            <w:rStyle w:val="InternetLink"/>
          </w:rPr>
          <w:t>Сање Дедић</w:t>
        </w:r>
      </w:hyperlink>
      <w:r>
        <w:rPr/>
        <w:t>. Предлог ментора: проф. др Радован Антонијевић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IX</w:t>
        <w:tab/>
      </w:r>
      <w:r>
        <w:rPr/>
        <w:t>ИЗБОР КОМИСИЈЕ ЗА ОЦЕНУ И ОДБРАНУ МАГИСТАРСКЕ ТЕЗЕ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</w:t>
        <w:tab/>
        <w:t>КРИТИЧКО ИЗДАЊЕ ПИСАНЕ ГРАЂЕ ДР МИЛАНА КАШАНИНА О СРПСКИМ СРЕДЊОВЕКОВНИМ ГРАДОВИМА И ДВОРЦИМА, кандидата Бранке Иванић. Предлог комисије: проф. др Миодраг Марковић (ментор), доц. др Иван Стевовић и проф. др Радивој Радић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CS" w:eastAsia="en-US"/>
        </w:rPr>
        <w:t>X</w:t>
      </w:r>
      <w:r>
        <w:rPr/>
        <w:tab/>
        <w:t>ИЗВЕШТАЈ О МАГИСТАРСКОЈ ТЕЗ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ЖИВОТ И ДЕЛАТНОСТ АРСЕНИЈА </w:t>
      </w:r>
      <w:r>
        <w:rPr>
          <w:lang w:val="sr-Latn-CS" w:eastAsia="en-US"/>
        </w:rPr>
        <w:t>IV</w:t>
      </w:r>
      <w:r>
        <w:rPr/>
        <w:t xml:space="preserve"> ЈОВАНОВИЋА У ОСМАНСКОМ ЦАРСТВУ (1714 – 1737) И ХАБЗБУРШКОЈ МОНАРХИЈИ (1738-1749), кандидата </w:t>
      </w:r>
      <w:hyperlink r:id="rId25">
        <w:r>
          <w:rPr>
            <w:rStyle w:val="InternetLink"/>
          </w:rPr>
          <w:t>Наташе Перовић</w:t>
        </w:r>
      </w:hyperlink>
      <w:r>
        <w:rPr/>
        <w:t>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CS" w:eastAsia="en-US"/>
        </w:rPr>
        <w:t>X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1.</w:t>
        <w:tab/>
        <w:t xml:space="preserve">Дипломе о одбрањеној докторској дисертацији и стеченом научном називу доктора наука из области историје, коју је </w:t>
      </w:r>
      <w:hyperlink r:id="rId26">
        <w:r>
          <w:rPr>
            <w:rStyle w:val="InternetLink"/>
          </w:rPr>
          <w:t>Александар Р. Милетић</w:t>
        </w:r>
      </w:hyperlink>
      <w:r>
        <w:rPr/>
        <w:t>, рођен 22.05.1974. године у Београду, Република Србија, стекао 07.03.2012. године на ИНСТИТУТУ ЕВРОПСКОГ УНИВЕРЗИТЕТА, Фиренца, Италија.</w:t>
      </w:r>
    </w:p>
    <w:p>
      <w:pPr>
        <w:pStyle w:val="Normal"/>
        <w:ind w:left="1413" w:hanging="0"/>
        <w:jc w:val="both"/>
        <w:rPr/>
      </w:pPr>
      <w:r>
        <w:rPr/>
        <w:t>(Комисија предлаже да се диплома призна као диплома о завршеним докторским академским студијама са научним називом ДОКТОР НАУКА – ИСТОРИЈСКЕ НАУКЕ)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2.</w:t>
        <w:tab/>
        <w:t xml:space="preserve">Стране високошколске исправе о завршеним докторским студијама из области политичких и друштвених наука, коју је </w:t>
      </w:r>
      <w:hyperlink r:id="rId27">
        <w:r>
          <w:rPr>
            <w:rStyle w:val="InternetLink"/>
          </w:rPr>
          <w:t>Огњен Ђ. Обућина</w:t>
        </w:r>
      </w:hyperlink>
      <w:r>
        <w:rPr/>
        <w:t>, рођен 26.08.1978. године у Сарајеву, БиХ, стекао 09.10.2012. године на Универзитету Помпеу Фабра, Барселона, Шпанија</w:t>
      </w:r>
      <w:r>
        <w:rPr>
          <w:lang w:val="sr-Latn-CS" w:eastAsia="en-US"/>
        </w:rPr>
        <w:t>.</w:t>
      </w:r>
    </w:p>
    <w:p>
      <w:pPr>
        <w:pStyle w:val="Normal"/>
        <w:ind w:left="1413" w:hanging="0"/>
        <w:jc w:val="both"/>
        <w:rPr/>
      </w:pPr>
      <w:r>
        <w:rPr/>
        <w:t>(Комисија предлаже да се високошколска исправа призна као високошколска исправа са научним називом ДОКТОР НАУКА – СОЦИОЛОШКЕ НАУКЕ)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 xml:space="preserve">Стране високошколске исправе о завршеним докторским студијама из историје уметности коју је </w:t>
      </w:r>
      <w:hyperlink r:id="rId28">
        <w:r>
          <w:rPr>
            <w:rStyle w:val="InternetLink"/>
          </w:rPr>
          <w:t>Сања Б. Савкић</w:t>
        </w:r>
      </w:hyperlink>
      <w:r>
        <w:rPr/>
        <w:t>, рођена 14.05.1978. године у Шапцу, Република Србија, стекла 23.11.2012. године на Филозофском факултету Националног аутономног универзитета у Мексику, Мексико.</w:t>
      </w:r>
    </w:p>
    <w:p>
      <w:pPr>
        <w:pStyle w:val="Normal"/>
        <w:ind w:left="1413" w:hanging="0"/>
        <w:jc w:val="both"/>
        <w:rPr/>
      </w:pPr>
      <w:r>
        <w:rPr/>
        <w:t>(Комисија предлаже да се високошколска исправа призна као високошколска исправа са научним називом ДОКТОР НАУКА – ИСТОРИЈА УМЕТНОСТИ)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hanging="705"/>
        <w:jc w:val="both"/>
        <w:rPr/>
      </w:pPr>
      <w:r>
        <w:rPr/>
        <w:t>4.</w:t>
        <w:tab/>
      </w:r>
      <w:bookmarkStart w:id="0" w:name="OLE_LINK1"/>
      <w:r>
        <w:rPr/>
        <w:t xml:space="preserve">Дипломе о завршеним мастер академским студијама из области андрагогије, коју је </w:t>
      </w:r>
      <w:hyperlink r:id="rId29">
        <w:r>
          <w:rPr>
            <w:rStyle w:val="InternetLink"/>
          </w:rPr>
          <w:t>Рита Л. Рожа</w:t>
        </w:r>
      </w:hyperlink>
      <w:r>
        <w:rPr/>
        <w:t xml:space="preserve"> (</w:t>
      </w:r>
      <w:r>
        <w:rPr>
          <w:lang w:val="sr-Latn-CS" w:eastAsia="en-US"/>
        </w:rPr>
        <w:t>Rita Rózsa</w:t>
      </w:r>
      <w:r>
        <w:rPr/>
        <w:t>), рођена 26.09.1984. године у Сенти, Република Србија, стекла 30.06.2011. године на Андрагошком факултету и Факултету за развој људских ресурса Универзитета у Печују, Мађарска.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/>
        <w:t>(Комисија предлаже да се диплома призна као диплома о завршеним мастер академским студијама са академским називом МАСТЕР АНДРАГОГ)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  <w:bookmarkEnd w:id="0"/>
    </w:p>
    <w:p>
      <w:pPr>
        <w:pStyle w:val="Normal"/>
        <w:ind w:left="1416" w:hanging="711"/>
        <w:jc w:val="both"/>
        <w:rPr/>
      </w:pPr>
      <w:r>
        <w:rPr/>
        <w:t>5.</w:t>
        <w:tab/>
        <w:t xml:space="preserve">Дипломе о завршеним мастер академским студијама из области психологије, коју је </w:t>
      </w:r>
      <w:hyperlink r:id="rId30">
        <w:r>
          <w:rPr>
            <w:rStyle w:val="InternetLink"/>
          </w:rPr>
          <w:t>Теодора С. Павковић</w:t>
        </w:r>
      </w:hyperlink>
      <w:r>
        <w:rPr/>
        <w:t>, рођена 21.03.1983. године у Београду, Република Србија, стекла 2</w:t>
      </w:r>
      <w:r>
        <w:rPr>
          <w:lang w:val="sr-Latn-CS" w:eastAsia="en-US"/>
        </w:rPr>
        <w:t>0</w:t>
      </w:r>
      <w:r>
        <w:rPr/>
        <w:t xml:space="preserve">.07.2007. године на </w:t>
      </w:r>
      <w:r>
        <w:rPr>
          <w:lang w:val="sr-Latn-CS" w:eastAsia="en-US"/>
        </w:rPr>
        <w:t>UNIVERSITY OF WALES, BANGOR</w:t>
      </w:r>
      <w:r>
        <w:rPr/>
        <w:t xml:space="preserve">. (Комисија предлаже </w:t>
      </w:r>
      <w:r>
        <w:rPr>
          <w:u w:val="single"/>
        </w:rPr>
        <w:t>да се диплома не призна</w:t>
      </w:r>
      <w:r>
        <w:rPr/>
        <w:t xml:space="preserve"> из разлога што </w:t>
      </w:r>
      <w:r>
        <w:rPr>
          <w:lang w:val="sr-Latn-CS" w:eastAsia="en-US"/>
        </w:rPr>
        <w:t xml:space="preserve">је </w:t>
      </w:r>
      <w:r>
        <w:rPr/>
        <w:t xml:space="preserve">именована </w:t>
      </w:r>
      <w:r>
        <w:rPr>
          <w:lang w:val="sr-Latn-CS" w:eastAsia="en-US"/>
        </w:rPr>
        <w:t xml:space="preserve">завршила мастер студије </w:t>
      </w:r>
      <w:r>
        <w:rPr/>
        <w:t>које је само делимично припремају за посао клиничког психолога и зато што није током студија имала никакву клиничку праксу, нити предмете из фундаменталних клиничких области као што су клиничка процена или психотерапија и саветовање)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Дипломе о завршеном високом образовању из области педагогије, коју је </w:t>
      </w:r>
      <w:hyperlink r:id="rId31">
        <w:r>
          <w:rPr>
            <w:rStyle w:val="InternetLink"/>
          </w:rPr>
          <w:t>Небојша С. Тасић</w:t>
        </w:r>
      </w:hyperlink>
      <w:r>
        <w:rPr/>
        <w:t xml:space="preserve">, рођен 11.01.1968. године у Зајечару, Република Србија, стекао 11.11.2005. године на Филозофском факултету </w:t>
      </w:r>
      <w:r>
        <w:rPr>
          <w:lang w:val="sr-Latn-CS" w:eastAsia="en-US"/>
        </w:rPr>
        <w:t>у Сарајеву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>Универзитета у Сарајеву, Босна и Херцеговина.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/>
        <w:t>(Комисија предлаже да се диплома призна као диплома о завршеним основним академским студијама са стручним називом ДИПЛОМИРАНИ ПЕДАГОГ)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Дипломе о завршеним основним студијама из области историје, коју је </w:t>
      </w:r>
      <w:hyperlink r:id="rId32">
        <w:r>
          <w:rPr>
            <w:rStyle w:val="InternetLink"/>
          </w:rPr>
          <w:t>Дуња Д. Антонић</w:t>
        </w:r>
      </w:hyperlink>
      <w:r>
        <w:rPr/>
        <w:t xml:space="preserve">, рођена 25.07.1976. године у Београду, Република Србија, стекла 29.03.2012. године на ФИЛОЗОФСКОМ ФАКУЛТЕТУ АРИСТОТЕЛОВОГ УНИВЕРЗИТЕТА У СОЛУНУ, Грчка. (Комисија предлаже </w:t>
      </w:r>
      <w:r>
        <w:rPr>
          <w:u w:val="single"/>
        </w:rPr>
        <w:t>да се доношење предлога одлуке да се диплома призна</w:t>
      </w:r>
      <w:r>
        <w:rPr/>
        <w:t xml:space="preserve"> као диплома о завршеним основним академским студијама са стручним називом ДИПЛОМИРАНИ ИСТОРИЧАР, услови полагањем следећих диференцијалних испита: Историја српског народа у средњем веку 1; Историја српског народа у средњем веку 2; Историја српског народа 16-18 век; Историја српског народа у 19. и почетком 20. века и Историја Југославије)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en-US" w:eastAsia="en-US"/>
        </w:rPr>
        <w:t>X</w:t>
      </w:r>
      <w:r>
        <w:rPr>
          <w:lang w:val="sr-Latn-CS" w:eastAsia="en-US"/>
        </w:rPr>
        <w:t>XII</w:t>
      </w:r>
      <w:r>
        <w:rPr/>
        <w:tab/>
        <w:t>ПОТВРЂИВАЊЕ ИЗБОРА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16" w:hanging="1416"/>
        <w:jc w:val="both"/>
        <w:rPr/>
      </w:pPr>
      <w:r>
        <w:rPr/>
        <w:tab/>
        <w:t>1.</w:t>
        <w:tab/>
        <w:t>Др Драгане Павловић Бренеселовић, ванредног професора на Одељењу за педагогију и андрагогију за шефа Катедре за предшколску педагогију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</w:t>
      </w:r>
      <w:r>
        <w:rPr>
          <w:lang w:val="sr-Latn-CS" w:eastAsia="en-US"/>
        </w:rPr>
        <w:t>XI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>Мр Катарини Кржељ, наставнику страног језика у Кабинету за стране језике, да се радно ангажује до 1/3 пуног радног времена на Универзитету у Београду – Економском факултету, ради извођења наставе на предмету Немачки језик у летњем семестру академске 2012/2013. године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Душану Мојићу, у звању доцента на Одељењу за социологију, да се радно ангажује на Универзитету у Београду – Економском факултету, ради извођења наставе на основним академским студијама на предмету Социологија, са фондом од 60 часова наставе на годишњем нивоу у школској 2013/2014. години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3.</w:t>
        <w:tab/>
      </w:r>
      <w:r>
        <w:rPr/>
        <w:t>Др Радовану Антонијевићу, у звању ванредног професора на Одељењу за педагогију и андрагогију, да се радно ангажује на Универзитету у Приштини - Филозофском факултету у Косовској Митровици, ради извођења наставе на докторским академским студијама у летњем семестру за предмет Иновативни модели наставе и учења (4+0), на студијском програму за Педагогију, у школској 2013/2014. години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Данијелу Синанију, у звању ванредног професора на Одељењу за етнологију и антропологију, да се радно ангажује на Академији уметности из Новог Сада, ради извођења наставе на студијском програму Етномузикологија на основним академским студијама, из предмета Етнологија са недељним фондом часова 2+0, у школској 2013/2014. години.</w:t>
      </w:r>
    </w:p>
    <w:p>
      <w:pPr>
        <w:pStyle w:val="Normal"/>
        <w:ind w:left="1416" w:hanging="708"/>
        <w:jc w:val="both"/>
        <w:rPr/>
      </w:pPr>
      <w:r>
        <w:rPr/>
        <w:tab/>
        <w:t>Индивидуално оптерећење проф. др Данијела Синанија на Филозофском факултету у Београду је 6,3 часа недељно (укупно, на сва три нивоа студија етнологије-антропологије)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IV</w:t>
      </w:r>
      <w:r>
        <w:rPr/>
        <w:tab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>Др Александру Кадијевићу, редовном професору на Одељењу за историју уметности Филозофског факултета у Београду, да учествује на међународној научној конференцији «War in the Visual Arts, University College</w:t>
      </w:r>
      <w:r>
        <w:rPr>
          <w:lang w:val="sr-Latn-CS" w:eastAsia="en-US"/>
        </w:rPr>
        <w:t>»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>која ће се одржати од 12. до 14. септембра 2013. године у Корку, Ирска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>Др Симони Чупић, ванредном професору на Одељењу за историју уметности Филозофског факултета у Београду, да учествује на међународној конференцији «</w:t>
      </w:r>
      <w:r>
        <w:rPr>
          <w:lang w:val="sr-Latn-CS" w:eastAsia="en-US"/>
        </w:rPr>
        <w:t>Anual Feminist Art History Conference 2013» (American University Washington, DC)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>која ће се одржати од 08. до 10. новембра 2013. године у Вашингтону, САД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>Др Весни Димитријевић, редовном професору на Одељењу за археологију Филозофског факултета у Београду, да учествује на 19th Intе</w:t>
      </w:r>
      <w:r>
        <w:rPr>
          <w:lang w:val="sr-Latn-CS" w:eastAsia="en-US"/>
        </w:rPr>
        <w:t>r</w:t>
      </w:r>
      <w:r>
        <w:rPr/>
        <w:t>national Cave Bear Symposium (ICBS 2013),</w:t>
      </w:r>
      <w:r>
        <w:rPr>
          <w:lang w:val="sr-Latn-CS" w:eastAsia="en-US"/>
        </w:rPr>
        <w:t xml:space="preserve"> </w:t>
      </w:r>
      <w:r>
        <w:rPr/>
        <w:t xml:space="preserve">који ће се одржати од 03. до 06. октобра 2013. године </w:t>
      </w:r>
      <w:r>
        <w:rPr>
          <w:lang w:val="sr-Latn-CS" w:eastAsia="en-US"/>
        </w:rPr>
        <w:t>Semriach, Аустрија</w:t>
      </w:r>
      <w:r>
        <w:rPr/>
        <w:t>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ab/>
        <w:t>Др Вери Васиљевић, доценту на Одељењу за археологију Филозофског факултета у Београду, да учествује на скупу «</w:t>
      </w:r>
      <w:r>
        <w:rPr>
          <w:lang w:val="sr-Latn-CS" w:eastAsia="en-US"/>
        </w:rPr>
        <w:t xml:space="preserve">The perception of the Orient in Central Europe (1800-1918), </w:t>
      </w:r>
      <w:r>
        <w:rPr/>
        <w:t>који ће се одржати од 21. до 24. октобра 2013. године у Бетлиару, Словачка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5.</w:t>
      </w:r>
      <w:r>
        <w:rPr/>
        <w:tab/>
        <w:t>Др Ненаду Макуљевићу, ванредном професору на Одељењу за историју уметности Филозофског факултета у Београду, да учествује на научном конгресу «</w:t>
      </w:r>
      <w:r>
        <w:rPr>
          <w:lang w:val="sr-Latn-CS" w:eastAsia="en-US"/>
        </w:rPr>
        <w:t>The Sixteenth World Congress of Jewish Studies»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>који ће се одржати од 28. јула до 01. августа 2013. године у Јерусалиму, Израел, као и да учествује на конкурсу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ab/>
        <w:t>Вуку Даутовићу, истраживачу-сараднику на Одељењу за историју уметности Филозофског факултета у Београду, да учествује на научном конгресу «</w:t>
      </w:r>
      <w:r>
        <w:rPr>
          <w:lang w:val="sr-Latn-CS" w:eastAsia="en-US"/>
        </w:rPr>
        <w:t>The Sixteenth World Congress of Jewish Studies»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>који ће се одржати од 28. јула до 01. августа 2013. године у Јерусалиму, Израел, као и да учествује на конкурсу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sr-Latn-CS" w:eastAsia="en-US"/>
        </w:rPr>
        <w:t>7.</w:t>
      </w:r>
      <w:r>
        <w:rPr/>
        <w:tab/>
        <w:tab/>
        <w:t>Др Љубици Милосављевић, истраживачу-сараднику на Одељењу за етнологију и антропологију Филозофског факултета у Београду, да објави монографију под називом АНТРОПОЛОГИЈА СТАРОСТИ – ПЕНЗИЈЕ Конструисање старости као друштвеног проблема кроз пензије – од првих пензионера до пензионих фондова, као и да учествује на конкурсу код Министарства просвете, науке и технолошког развоја Републике Србије за финансирање њеног издања.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/>
      </w:pPr>
      <w:r>
        <w:rPr>
          <w:b/>
        </w:rPr>
        <w:t>8</w:t>
      </w:r>
      <w:r>
        <w:rPr>
          <w:b/>
          <w:lang w:val="sr-Latn-CS" w:eastAsia="en-US"/>
        </w:rPr>
        <w:t>.</w:t>
      </w:r>
      <w:r>
        <w:rPr>
          <w:b/>
        </w:rPr>
        <w:tab/>
        <w:tab/>
        <w:t>Др Драгану Булатовићу, доценту на Одељењу за историју уметности Филозофског факултета у Београду, да учествује на научном скупу Cultural Memory,</w:t>
      </w:r>
      <w:r>
        <w:rPr>
          <w:b/>
          <w:lang w:val="sr-Latn-CS" w:eastAsia="en-US"/>
        </w:rPr>
        <w:t xml:space="preserve"> </w:t>
      </w:r>
      <w:r>
        <w:rPr>
          <w:b/>
        </w:rPr>
        <w:t>који ће се одржати од 05. до 07. септембра 2013. године у Скопљу, као и да учествује на конкурсу код Министарства просвете, науке и технолошког развоја Републике Србије за финансирање учешћа на наведеном скуп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</w:rPr>
        <w:t>9</w:t>
      </w:r>
      <w:r>
        <w:rPr>
          <w:b/>
          <w:lang w:val="sr-Latn-CS" w:eastAsia="en-US"/>
        </w:rPr>
        <w:t>.</w:t>
      </w:r>
      <w:r>
        <w:rPr>
          <w:b/>
        </w:rPr>
        <w:tab/>
        <w:tab/>
        <w:t>Др Милану Попадићу, научном сараднику на Одељењу за историју уметности Филозофског факултета у Београду, да учествује на научном скупу Cultural Memory,</w:t>
      </w:r>
      <w:r>
        <w:rPr>
          <w:b/>
          <w:lang w:val="sr-Latn-CS" w:eastAsia="en-US"/>
        </w:rPr>
        <w:t xml:space="preserve"> </w:t>
      </w:r>
      <w:r>
        <w:rPr>
          <w:b/>
        </w:rPr>
        <w:t>који ће се одржати од 05. до 07. септембра 2013. године у Скопљу, као и да учествује на конкурсу код Министарства просвете, науке и технолошког развоја Републике Србије за финансирање учешћа на наведеном скуп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>
          <w:b/>
          <w:b/>
          <w:lang w:val="en-US" w:eastAsia="en-US"/>
        </w:rPr>
      </w:pPr>
      <w:r>
        <w:rPr>
          <w:b/>
        </w:rPr>
        <w:t>10</w:t>
      </w:r>
      <w:r>
        <w:rPr>
          <w:b/>
          <w:lang w:val="sr-Latn-CS" w:eastAsia="en-US"/>
        </w:rPr>
        <w:t>.</w:t>
      </w:r>
      <w:r>
        <w:rPr>
          <w:b/>
        </w:rPr>
        <w:tab/>
        <w:tab/>
        <w:t>Јелени Павличић, стипендисти Министарства науке, да учествује на научном скупу Cultural Memory,</w:t>
      </w:r>
      <w:r>
        <w:rPr>
          <w:b/>
          <w:lang w:val="sr-Latn-CS" w:eastAsia="en-US"/>
        </w:rPr>
        <w:t xml:space="preserve"> </w:t>
      </w:r>
      <w:r>
        <w:rPr>
          <w:b/>
        </w:rPr>
        <w:t>који ће се одржати од 05. до 07. септембра 2013. године у Скопљу, као и да учествује на конкурсу код Министарства просвете, науке и технолошког развоја Републике Србије за финансирање учешћа на наведеном скупу.</w:t>
      </w:r>
    </w:p>
    <w:p>
      <w:pPr>
        <w:pStyle w:val="Normal"/>
        <w:ind w:left="1410" w:hanging="705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  <w:t>11.</w:t>
        <w:tab/>
        <w:t>Др Ани Алтарас Димитријевић, доценту на Одељењу за психологију Филозофског факултета, да учествује на научном конгресу „4th International Congress on Emotional Intelligence“, који ће се одржати oд 8. дo 10. септембра у Њујорку, САД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</w:rPr>
        <w:t>12.</w:t>
        <w:tab/>
        <w:t>Зорани Јолић Марјановић, асистенту на Одељењу за психологију Филозофског факултета, да учествује на научном конгресу „4th International Congress on Emotional Intelligence“, који ће се одржати oд 8. дo 10. септембра у Њујорку, САД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</w:rPr>
        <w:t>13.</w:t>
        <w:tab/>
        <w:t>Институту за социолошка истраживања да одржи научни скуп структурни и делатни потенцијал локалног развоја, 13. и 14. децембра 2013. године на Филозофском факултету у Београду, као и да конкурише код Министарства просвете, науке и технолошког развоја Републике Србије за финансирање одржавања наведеног скупа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IV</w:t>
      </w:r>
      <w:r>
        <w:rPr/>
        <w:tab/>
      </w:r>
      <w:r>
        <w:rPr>
          <w:b/>
        </w:rPr>
        <w:t>ИЗВЕШТАЈ КОМИСИЈЕ О РАЗМЕНИ СТУДЕНАТ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</w:t>
      </w:r>
      <w:hyperlink r:id="rId33">
        <w:r>
          <w:rPr>
            <w:rStyle w:val="InternetLink"/>
            <w:b/>
          </w:rPr>
          <w:t>Предлог Комисије за признавање ЕСПБ студенткињи Ани Голубовић</w:t>
        </w:r>
      </w:hyperlink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>XXV</w:t>
      </w:r>
      <w:r>
        <w:rPr>
          <w:lang w:val="sr-Latn-CS" w:eastAsia="en-US"/>
        </w:rPr>
        <w:tab/>
      </w:r>
      <w:r>
        <w:rPr/>
        <w:t>РАЗНО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4"/>
      <w:headerReference w:type="first" r:id="rId35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5-2013.doc" TargetMode="External"/><Relationship Id="rId3" Type="http://schemas.openxmlformats.org/officeDocument/2006/relationships/hyperlink" Target="../in/nnv03b01_pismo_prof_Johanesu_Koderu.pdf" TargetMode="External"/><Relationship Id="rId4" Type="http://schemas.openxmlformats.org/officeDocument/2006/relationships/hyperlink" Target="../in/nnv03b02_dopis_dr_Ljubomira_Maksimovica_povodom_pisma_JKoderu.pdf" TargetMode="External"/><Relationship Id="rId5" Type="http://schemas.openxmlformats.org/officeDocument/2006/relationships/hyperlink" Target="../in/nnv0401_pismo_zastitnika_gradjana.pdf" TargetMode="External"/><Relationship Id="rId6" Type="http://schemas.openxmlformats.org/officeDocument/2006/relationships/hyperlink" Target="../in/nnv0404_predlog_dnevnog_reda_is.pdf" TargetMode="External"/><Relationship Id="rId7" Type="http://schemas.openxmlformats.org/officeDocument/2006/relationships/hyperlink" Target="../in/nnv0405_mejl_prof_dr_Smilje_Marjanovic-Dusanic.pdf" TargetMode="External"/><Relationship Id="rId8" Type="http://schemas.openxmlformats.org/officeDocument/2006/relationships/hyperlink" Target="../in/nnv0402_pismo_dr_Ljubomira_Maksimovica.pdf" TargetMode="External"/><Relationship Id="rId9" Type="http://schemas.openxmlformats.org/officeDocument/2006/relationships/hyperlink" Target="../in/nnv0402b_dopis_dr_LJubomira_Maksimovica_predlog_komisije.pdf" TargetMode="External"/><Relationship Id="rId10" Type="http://schemas.openxmlformats.org/officeDocument/2006/relationships/hyperlink" Target="../in/nnv0403_dopis_Odeljenja_za_istoriju.pdf" TargetMode="External"/><Relationship Id="rId11" Type="http://schemas.openxmlformats.org/officeDocument/2006/relationships/hyperlink" Target="../in/nnv0501_dopis_dr_Miroslava_Vukelica.pdf" TargetMode="External"/><Relationship Id="rId12" Type="http://schemas.openxmlformats.org/officeDocument/2006/relationships/hyperlink" Target="../in/nnv06_Izvestaj_Kadrovske_komisije.DOC" TargetMode="External"/><Relationship Id="rId13" Type="http://schemas.openxmlformats.org/officeDocument/2006/relationships/hyperlink" Target="../in/nnv07_IZVESTAJ_KOMISIJE_ZA_NASTAVU.doc" TargetMode="External"/><Relationship Id="rId14" Type="http://schemas.openxmlformats.org/officeDocument/2006/relationships/hyperlink" Target="../in/nnv08_PRAVILA_MASTER_STUDIJA.doc" TargetMode="External"/><Relationship Id="rId15" Type="http://schemas.openxmlformats.org/officeDocument/2006/relationships/hyperlink" Target="../in/nnv09_Pravilnik_o_radu_naucnih_jedinica.doc" TargetMode="External"/><Relationship Id="rId16" Type="http://schemas.openxmlformats.org/officeDocument/2006/relationships/hyperlink" Target="../in/nnv10_predlog_visine_skolarine.doc" TargetMode="External"/><Relationship Id="rId17" Type="http://schemas.openxmlformats.org/officeDocument/2006/relationships/hyperlink" Target="../in/nnv1201_iiz_KatarinaMitrovic_2013-06-27.doc" TargetMode="External"/><Relationship Id="rId18" Type="http://schemas.openxmlformats.org/officeDocument/2006/relationships/hyperlink" Target="../in/nnv1202_iiz_MilenaStanojevic_2013-06-27.doc" TargetMode="External"/><Relationship Id="rId19" Type="http://schemas.openxmlformats.org/officeDocument/2006/relationships/hyperlink" Target="../in/nnv13_IZVESTAJ_KOMISIJE_ZA_DR_STUDIJE.doc" TargetMode="External"/><Relationship Id="rId20" Type="http://schemas.openxmlformats.org/officeDocument/2006/relationships/hyperlink" Target="../in/nnv1601_dr_AnaBiresev_2013-06-27.doc" TargetMode="External"/><Relationship Id="rId21" Type="http://schemas.openxmlformats.org/officeDocument/2006/relationships/hyperlink" Target="../in/nnv1602_dr_NikolaPetrovic_2013-06-27.doc" TargetMode="External"/><Relationship Id="rId22" Type="http://schemas.openxmlformats.org/officeDocument/2006/relationships/hyperlink" Target="../in/nnv1603_dr_GoranMilovanovic_2013-06-27.doc" TargetMode="External"/><Relationship Id="rId23" Type="http://schemas.openxmlformats.org/officeDocument/2006/relationships/hyperlink" Target="../in/nnv1604_dr_MarkoJankovic_2013-06-27.doc" TargetMode="External"/><Relationship Id="rId24" Type="http://schemas.openxmlformats.org/officeDocument/2006/relationships/hyperlink" Target="../in/nnv1801_mr_tema_SanjaDedic_2013-06-27.pdf" TargetMode="External"/><Relationship Id="rId25" Type="http://schemas.openxmlformats.org/officeDocument/2006/relationships/hyperlink" Target="../in/nnv2001_mr_NatasaPerovic_2013-06-27.pdf" TargetMode="External"/><Relationship Id="rId26" Type="http://schemas.openxmlformats.org/officeDocument/2006/relationships/hyperlink" Target="../in/nnv2101_nostr_AleksandarMiletic_2013-06-27.doc" TargetMode="External"/><Relationship Id="rId27" Type="http://schemas.openxmlformats.org/officeDocument/2006/relationships/hyperlink" Target="../in/nnv2102_nostr_OgnjenObucina_2013-06-27.doc" TargetMode="External"/><Relationship Id="rId28" Type="http://schemas.openxmlformats.org/officeDocument/2006/relationships/hyperlink" Target="../in/nnv2103_nostr_SanjaSavkic_2013-06-27.doc" TargetMode="External"/><Relationship Id="rId29" Type="http://schemas.openxmlformats.org/officeDocument/2006/relationships/hyperlink" Target="../in/nnv2104_nostr_RitaRoza_2013-06-27.doc" TargetMode="External"/><Relationship Id="rId30" Type="http://schemas.openxmlformats.org/officeDocument/2006/relationships/hyperlink" Target="../in/nnv2105_nostr_TeodoraPavkovic_2013-06-27.doc" TargetMode="External"/><Relationship Id="rId31" Type="http://schemas.openxmlformats.org/officeDocument/2006/relationships/hyperlink" Target="../in/nnv2106_nostr_NebojsaTasic_2013-06-27.doc" TargetMode="External"/><Relationship Id="rId32" Type="http://schemas.openxmlformats.org/officeDocument/2006/relationships/hyperlink" Target="../in/nnv2107_nostr_DunjaAntonic_2013-06-27.doc" TargetMode="External"/><Relationship Id="rId33" Type="http://schemas.openxmlformats.org/officeDocument/2006/relationships/hyperlink" Target="../in/nnv2501_priznavanje_Ana_Golubovic.doc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11:00Z</dcterms:created>
  <dc:creator>Ceca Stojanović</dc:creator>
  <dc:description/>
  <dc:language>en-US</dc:language>
  <cp:lastModifiedBy>andja</cp:lastModifiedBy>
  <cp:lastPrinted>2013-06-24T14:11:00Z</cp:lastPrinted>
  <dcterms:modified xsi:type="dcterms:W3CDTF">2013-06-27T09:05:00Z</dcterms:modified>
  <cp:revision>32</cp:revision>
  <dc:subject/>
  <dc:title>ПРЕДЛОГ ДНЕВНОГ РЕДА XV РЕДОВНЕ СЕДНИЦЕ</dc:title>
</cp:coreProperties>
</file>