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војој редовној седници од 16.05.2013. године Наставно – научно веће изабрало нас је у комисију за исказивање стручног мишљења о испуњености услова да </w:t>
      </w:r>
      <w:r>
        <w:rPr>
          <w:b/>
          <w:lang w:val="sr-CS"/>
        </w:rPr>
        <w:t>мр Катарина Митровић</w:t>
      </w:r>
      <w:r>
        <w:rPr>
          <w:lang w:val="sr-CS"/>
        </w:rPr>
        <w:t xml:space="preserve"> добије звање ИСТРАЖИВАЧА – САРАДНИКА. Комисија је пажљиво проучила радове кандидаткиње и има част да Већу поднесе следећи 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В   Е   Ш   Т   А 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1. Биографски подац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Мр Катарина Митровић је рођена 1973. године у Београду, где је стекла основно и гимназијско образовање. Филозофски факултет у Београду, групу за историју, уписала је 1992. године, а дипломирала 2000, на катедри за  Историју Срба у средњем веку, са просечном оценом 9,82. У децембру 2001. године примљена је за асистента – приправника на Одељењу за историју, на катедри за Општу историју средњег века и Помоћне историјске науке, где је и уписала постдипломске студије. Магистарски рад под насловом </w:t>
      </w:r>
      <w:r>
        <w:rPr>
          <w:i/>
          <w:lang w:val="sr-CS"/>
        </w:rPr>
        <w:t>Млетачки епископи Котора (1420 – 1513)</w:t>
      </w:r>
      <w:r>
        <w:rPr>
          <w:lang w:val="sr-CS"/>
        </w:rPr>
        <w:t xml:space="preserve"> одбранила је октобра 2006. године пред комисијом: доцент др Милош Антоновић, ментор, академик Јованка Калић и проф. др Синиша Мишић. За асистента је изабрана фебруара 2007, а у исто звање је реизабрана и 2009. године на већ поменутој катедри за Општу историју средњег век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Стручно усавршавањ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К. Митровић је школску 2001/2002. провела на усавршавању у Италији, у Ређо Емилија. На крају усавршавања стекла је сертификат IV степена за италијански као страни језик, на Универзитету за странце у Сијени. Од 1. новембра 2003. до 31. јануара 2004. године боравила је у Венецији при </w:t>
      </w:r>
      <w:r>
        <w:rPr>
          <w:i/>
          <w:lang w:val="sr-CS"/>
        </w:rPr>
        <w:t>Фондацији Ђорђо Чини</w:t>
      </w:r>
      <w:r>
        <w:rPr>
          <w:lang w:val="sr-CS"/>
        </w:rPr>
        <w:t xml:space="preserve">, код ментора проф. др Антонија Рига, као стипендиста италијанске владе. Од 1. до 13. јула 2008. године учествовала је на годишњем семинару </w:t>
      </w:r>
      <w:r>
        <w:rPr>
          <w:i/>
          <w:lang w:val="sr-CS"/>
        </w:rPr>
        <w:t>Центра за фрањевачке студије</w:t>
      </w:r>
      <w:r>
        <w:rPr>
          <w:lang w:val="sr-CS"/>
        </w:rPr>
        <w:t xml:space="preserve"> у Азизију (Италија). Од 2002. па до данас учествује својим истраживањима у пројектима Министарства науке РС. Тренутно је истраживач на пројекту </w:t>
      </w:r>
      <w:r>
        <w:rPr>
          <w:i/>
          <w:lang w:val="sr-CS"/>
        </w:rPr>
        <w:t>Насеља и становништво српских земаља у позном средњем веку</w:t>
      </w:r>
      <w:r>
        <w:rPr>
          <w:lang w:val="sr-CS"/>
        </w:rPr>
        <w:t xml:space="preserve"> (ев. бр. 177010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. Преглед и оцена научног рад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  <w:t xml:space="preserve">У </w:t>
      </w:r>
      <w:r>
        <w:rPr>
          <w:lang w:val="sr-CS"/>
        </w:rPr>
        <w:t xml:space="preserve">овом прегледу и оцени обухватићемо радове од последњег избора мр Катарине Митровић, који је био 2007. године. У наведеном периоду колегеница је објавила две монографије, једну самостално, а другу као коауторски рад. Монографија </w:t>
      </w:r>
      <w:r>
        <w:rPr>
          <w:i/>
          <w:lang w:val="sr-CS"/>
        </w:rPr>
        <w:t>Млетачки епископи Котора 1420 – 1513</w:t>
      </w:r>
      <w:r>
        <w:rPr>
          <w:lang w:val="sr-CS"/>
        </w:rPr>
        <w:t>, Београд 2007 (М41 = 7), представља донекле измењен магистарски рад. Бави се црквеним приликама у Котору и његовом дистрикту у првих сто година млетачке власти над овим градом. Ауторка је књигу засновала на архивским истраживањима у которском архиву и архивима појединих цркава. Рад представља изузетан допринос историји католичке, али и православне цркве, као и познавању которског друштва на крају средњег век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Монографија </w:t>
      </w:r>
      <w:r>
        <w:rPr>
          <w:i/>
          <w:lang w:val="sr-CS"/>
        </w:rPr>
        <w:t>Јурисдикција Католичке цркве у Срему</w:t>
      </w:r>
      <w:r>
        <w:rPr>
          <w:lang w:val="sr-CS"/>
        </w:rPr>
        <w:t>, Београд 2010 (М42 = 5) је коауторско дело са Ђ. Бубалом и Радмилом Радић. К. Митровић је овде обрадила период од 16. до 18. века и показала да је способна да се истраживачки бави и периодом модерне истор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Мр Катарина Митровић је, поред две монографије, у овом периоду објавила 9 научних чланака у различитим часописима, од међународних до домаћих. Учествовала је и на 4 конференције са којих су објављени зборници радова, а један рад је објавила у </w:t>
      </w:r>
      <w:r>
        <w:rPr>
          <w:i/>
          <w:lang w:val="sr-CS"/>
        </w:rPr>
        <w:t>Споменици</w:t>
      </w:r>
      <w:r>
        <w:rPr>
          <w:lang w:val="sr-CS"/>
        </w:rPr>
        <w:t xml:space="preserve"> академика Симе Ђирковића. Из садржаја радова је видљиво да је основни интерес ауторке остао црквена историја и то историја католичке цркве, посебно у Зетском приморју. У ову групу радова спадај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Latn-CS"/>
        </w:rPr>
        <w:t xml:space="preserve">Servitium commune у Которској епископији у 14. </w:t>
      </w:r>
      <w:r>
        <w:rPr>
          <w:i/>
          <w:lang w:val="sr-CS"/>
        </w:rPr>
        <w:t>и 15. веку</w:t>
      </w:r>
      <w:r>
        <w:rPr>
          <w:lang w:val="sr-CS"/>
        </w:rPr>
        <w:t>, ИЧ 54 (2007) 101 – 118. (М51 =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CS"/>
        </w:rPr>
        <w:t>О јурисдикцији Которске епископије над католичким црквама у Новом Брду и Јањеву за време Деспотовине</w:t>
      </w:r>
      <w:r>
        <w:rPr>
          <w:lang w:val="sr-CS"/>
        </w:rPr>
        <w:t>, у Моравска Србија, историја – култура – уметност, ур. С. Мишић, Крушевац 2007, 127 – 142. (М44 =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CS"/>
        </w:rPr>
        <w:t>Епископ Анђело Фазоло и презвитер Трифун Скити – о сукобу грађанина и аристократе у Которској епископији</w:t>
      </w:r>
      <w:r>
        <w:rPr>
          <w:lang w:val="sr-CS"/>
        </w:rPr>
        <w:t>, Годишњак за друштвену историју 16 – 3 (2009) 43 – 56. (М51 =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CS"/>
        </w:rPr>
        <w:t xml:space="preserve">Економске прилике у опатији светог Ђорђа код Пераста с посебним освртом на servitium commune (14. </w:t>
      </w:r>
      <w:r>
        <w:rPr>
          <w:i/>
          <w:lang w:val="sr-Latn-CS"/>
        </w:rPr>
        <w:t>i 15. stoleće)</w:t>
      </w:r>
      <w:r>
        <w:rPr>
          <w:lang w:val="sr-CS"/>
        </w:rPr>
        <w:t>, Бока 30 (2010) 201 – 220. (М51 =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CS"/>
        </w:rPr>
        <w:t>Култ светог трифуна у средњовековном Котору</w:t>
      </w:r>
      <w:r>
        <w:rPr>
          <w:lang w:val="sr-CS"/>
        </w:rPr>
        <w:t>, у Древнохришћанско и светосавско наслеђе у Црној Гори, Цетиње – Београд 2010, 236 – 277. (М44 =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lang w:val="sr-CS"/>
        </w:rPr>
        <w:t>Сукоб барског архиепископа и которског епископа око јурисдикције над католичким парохијама у средњовековној Србији</w:t>
      </w:r>
      <w:r>
        <w:rPr>
          <w:lang w:val="sr-CS"/>
        </w:rPr>
        <w:t>, у Споменица академика Симе Ћирковића, Београд 2011, 289 – 305. (М44 =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i/>
          <w:lang w:val="sr-Latn-CS"/>
        </w:rPr>
        <w:t xml:space="preserve">Il culto di s. Marko nella Cattaro medievale, </w:t>
      </w:r>
      <w:r>
        <w:rPr>
          <w:lang w:val="sr-Latn-CS"/>
        </w:rPr>
        <w:t>Studi veneziani 62 – 64 (2011) 749 – 763. (M22 = 5)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ab/>
        <w:t xml:space="preserve">К. Митровић је наставила да истражује и питања из модерне историје која се односе на католичку цркву. </w:t>
      </w:r>
      <w:r>
        <w:rPr>
          <w:lang w:val="sr-CS"/>
        </w:rPr>
        <w:t>У такве радове могу се сврстати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i/>
          <w:lang w:val="sr-CS"/>
        </w:rPr>
        <w:t>О делатности смедеревско – београдског администратора епископа Петра Катића (1618 – 1621), Алберта Ренђића (1625 – 1629) и Петра Мазарекија (1631 – 1634)</w:t>
      </w:r>
      <w:r>
        <w:rPr>
          <w:lang w:val="sr-CS"/>
        </w:rPr>
        <w:t>, у Браничево у историји Србије 3, св.6, Пожаревац 2008, 221 – 234. (М44 = 2)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2. </w:t>
      </w:r>
      <w:r>
        <w:rPr>
          <w:i/>
        </w:rPr>
        <w:t>The Peace of Passarowitz and the Re-establishment of the Catholic Diocesan Administration in Belgrade and Smederevo</w:t>
      </w:r>
      <w:r>
        <w:rPr/>
        <w:t xml:space="preserve">, in The Peace of Passarowitz 1718, Indiana 2011, 209 / 217. </w:t>
      </w:r>
      <w:r>
        <w:rPr>
          <w:lang w:val="sr-CS"/>
        </w:rPr>
        <w:t>(М31 = 3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3. </w:t>
      </w:r>
      <w:r>
        <w:rPr>
          <w:i/>
          <w:lang w:val="sr-CS"/>
        </w:rPr>
        <w:t>Сремски викар Лука Наталис (1681 – 1720)</w:t>
      </w:r>
      <w:r>
        <w:rPr>
          <w:lang w:val="sr-CS"/>
        </w:rPr>
        <w:t>, БИГ 2 (2011) 143 – 163. (М51 = 3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4. </w:t>
      </w:r>
      <w:r>
        <w:rPr>
          <w:i/>
          <w:lang w:val="sr-CS"/>
        </w:rPr>
        <w:t>Католичка парохија у Брскову</w:t>
      </w:r>
      <w:r>
        <w:rPr>
          <w:lang w:val="sr-CS"/>
        </w:rPr>
        <w:t>, МЗ 9 (2012) 25 – 34. (М53 = 1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Бавећи се историјом цркве К. Митровић је имала потребу и да објави један број докумената, као и да се методолошки бави њима. Из те потребе су произашли радов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CS"/>
        </w:rPr>
        <w:t>Повеља деспота Ђорђа, Јована и Ангелине Бранковић манастиру Светог Павла</w:t>
      </w:r>
      <w:r>
        <w:rPr>
          <w:lang w:val="sr-CS"/>
        </w:rPr>
        <w:t>, ССА 6 (2007) 209 – 217. (М51 = 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CS"/>
        </w:rPr>
        <w:t>Трансумпти и помени исправа у рукописној књизи Altari e chiese delle Bocche di Cattaro Istorijskog arhiva Kotor</w:t>
      </w:r>
      <w:r>
        <w:rPr>
          <w:lang w:val="sr-Latn-CS"/>
        </w:rPr>
        <w:t>, Бока 27 (2007)</w:t>
      </w:r>
      <w:r>
        <w:rPr>
          <w:lang w:val="sr-CS"/>
        </w:rPr>
        <w:t>, 17 – 34. (М51 = 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sr-CS"/>
        </w:rPr>
        <w:t>Повеља деспотице Јелене Јакшић манастиру Хиландару</w:t>
      </w:r>
      <w:r>
        <w:rPr>
          <w:lang w:val="sr-CS"/>
        </w:rPr>
        <w:t>, ССА 7 (2008) 195 – 203. (М51 = 3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Заједничка особина свих научних радова К. Митровић да су засновани на озбиљним истраживањима и углавном на архивској грађи у многим случајевима до сада непознатој научној јавности, тиме су ови прилози још значајнији за развој историографије. К. Митровић је са 2 монографије и 14 научних радова у периоду од 2007. до 2012. године остварила укупно </w:t>
      </w:r>
      <w:r>
        <w:rPr>
          <w:b/>
          <w:lang w:val="sr-CS"/>
        </w:rPr>
        <w:t>52</w:t>
      </w:r>
      <w:r>
        <w:rPr>
          <w:lang w:val="sr-CS"/>
        </w:rPr>
        <w:t xml:space="preserve"> бода. И овај квантитативни резултат довољно говори сам за себе!!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. Закључ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Ценећи све објављене радове и њихов квалитет Комисија је закључила да је мр Катарина Митровић стасала у озбиљног истраживача и врсног специјалисту за средњовековну историју, посебно историју цркве. Њене специјализације у Италији допринеле су формирању стручњака специфичног профила каквог тренутно немамо у нашој медиевалистици. Имајући у виду све резултате предлажемо Већу да мр Катарину Митровић изабере у звање ИСТРАЖИВАЧ –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21. 05. 2013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Академик др Јованка Калић, редовни професор у пензиј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Др Андрија Веселино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Др Ненад Лемај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Нови С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(писац Извештаја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6:00Z</dcterms:created>
  <dc:creator>Misic</dc:creator>
  <dc:description/>
  <dc:language>en-US</dc:language>
  <cp:lastModifiedBy>andja</cp:lastModifiedBy>
  <dcterms:modified xsi:type="dcterms:W3CDTF">2013-06-24T13:17:00Z</dcterms:modified>
  <cp:revision>3</cp:revision>
  <dc:subject/>
  <dc:title>НАСТАВНО – НАУЧНОМ ВЕЋУ</dc:title>
</cp:coreProperties>
</file>