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stavno-naučnom veću Filozofskog fakulteta, Beograd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Odlukom Nastavno-naučnog veća Filozofskog fakulteta u Beogradu, donetom na petoj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dovnoj sednici, održanoj 16. V 2013. godine, izabrani smo u Komisiju za ocenu i odbranu doktorske disertacije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lang w:val="hr-HR"/>
        </w:rPr>
        <w:t>Gladijatorske igre provincije Dalmacij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lang w:val="hr-HR"/>
        </w:rPr>
        <w:t>Uloga spektakla u konstruisanju rimskog identitet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koju je podneo kandidat  </w:t>
      </w:r>
      <w:r>
        <w:rPr>
          <w:rFonts w:cs="Times New Roman" w:ascii="Times New Roman" w:hAnsi="Times New Roman"/>
          <w:b/>
          <w:sz w:val="24"/>
          <w:szCs w:val="24"/>
        </w:rPr>
        <w:t>Marko Janković</w:t>
      </w:r>
      <w:r>
        <w:rPr>
          <w:rFonts w:cs="Times New Roman" w:ascii="Times New Roman" w:hAnsi="Times New Roman"/>
          <w:sz w:val="24"/>
          <w:szCs w:val="24"/>
        </w:rPr>
        <w:t>, MA, istraživač-saradnik  na Odeljenju za arheologiju Filozofskog fakulteta Univerziteta u Beogradu. Sa zadovoljstvom Veću podnosimo sledeći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AT O ZAVRŠENOJ DOKTORSKOJ DISERTACI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Marko Janković rođen je 1981. godine u Nišu. Njegovo izuzetno bogato radno iskustvo obuhvata učešće na više istraživačkih projekata (trenutno sekretar na projektu Filozofskog fakulteta </w:t>
      </w:r>
      <w:r>
        <w:rPr>
          <w:rFonts w:cs="Times New Roman" w:ascii="Times New Roman" w:hAnsi="Times New Roman"/>
          <w:i/>
          <w:sz w:val="24"/>
          <w:szCs w:val="24"/>
        </w:rPr>
        <w:t>Arheološka kultura i identitet na zapadnom Balkanu</w:t>
      </w:r>
      <w:r>
        <w:rPr>
          <w:rFonts w:cs="Times New Roman" w:ascii="Times New Roman" w:hAnsi="Times New Roman"/>
          <w:sz w:val="24"/>
          <w:szCs w:val="24"/>
        </w:rPr>
        <w:t xml:space="preserve">), veliki broj terenskih istraživanja (rukovodilac terenskih radova na pet lokaliteta), predavačko iskustvo u okviru Istraživačke stanice </w:t>
      </w:r>
      <w:r>
        <w:rPr>
          <w:rFonts w:cs="Times New Roman" w:ascii="Times New Roman" w:hAnsi="Times New Roman"/>
          <w:i/>
          <w:sz w:val="24"/>
          <w:szCs w:val="24"/>
        </w:rPr>
        <w:t>Petnica</w:t>
      </w:r>
      <w:r>
        <w:rPr>
          <w:rFonts w:cs="Times New Roman" w:ascii="Times New Roman" w:hAnsi="Times New Roman"/>
          <w:sz w:val="24"/>
          <w:szCs w:val="24"/>
        </w:rPr>
        <w:t xml:space="preserve">, kao i savestan rad visokog kvaliteta na popularizaciji arheologije. Od 2009. godine bio je zaposlen kao spoljni saradnik Zavoda za zaštitu spomenika kulture grada Beograda, a od 2010. godine zaposlen je na Odeljenju za arheologiju Filozofskog fakulteta u Beogradu kao istraživač-saradnik, uz učešće u nastavi na kursevima iz oblasti klasične arheologije, gde savesno i pouzdano ispunjava sve zadatke. Učestvovao je sa saopštenjima na četiri međunarodne i dve nacionalne konferencije. Do danas je objavio četiri samostalna i tri koautorska rada (dva u istaknutim domaćim časopisima i jedan u međunarodnom), kao i šest izveštaja sa terenskih istraživanja, dok su u pripremi još dva samostalna rada u međunarodnim zbornicima, uz uređivački rad u jednom od njih. Samostalno je koncipirao i organizovao međunarodnu konferenciju </w:t>
      </w:r>
      <w:r>
        <w:rPr>
          <w:rFonts w:cs="Times New Roman" w:ascii="Times New Roman" w:hAnsi="Times New Roman"/>
          <w:i/>
          <w:sz w:val="24"/>
          <w:szCs w:val="24"/>
        </w:rPr>
        <w:t>Imperialism and Identities at the Edges of the Roman World</w:t>
      </w:r>
      <w:r>
        <w:rPr>
          <w:rFonts w:cs="Times New Roman" w:ascii="Times New Roman" w:hAnsi="Times New Roman"/>
          <w:sz w:val="24"/>
          <w:szCs w:val="24"/>
        </w:rPr>
        <w:t xml:space="preserve"> (septembar 2012.), uz učešće vodećih stručnjaka u oblasti provincijske rimske arheologije, koja je izuzetno dobro primljena u međunarodnoj arheološkoj javnosti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Objavljeni radovi Marka Jankovića obuhvataju veoma širok spektar arheoloških tema i perioda, ali je posebno težište njegovog istraživanja na pitanju konstrukcije socijalnih i etničkih identiteta u provincijama Rimskog carstva. Njegovi radovi  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Social role of Roman baths in Moesia Superior“ ( Archaeology of Water Supply, Marta Zouckowska (ed.)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BAR International Serie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414: 27-39.) i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onstruisanje identiteta u rimskoj Dalmaciji: salonitanski gladijatori i njihov društveni status“ (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tnoantropološki problem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 (6): 699 – 713.), kao i saopštenja na međunarodnim skupovima u Hagu, Parizu, Kembridžu, Beogradu, Valjevu i Londonu, utemeljeni su na dobro promišljenim i konsekventno primenjenim teorijsko-metodološkim konceptima, koji trenutno u međunarodnim okvirima zaokupljaju najviše pažnje istraživača u oblasti provincijske rimske arheologije. Od upisa na doktorske studije na Odeljenju za arheologiju Filozofskog fakulteta u Beogradu 2010. godine, Marko Janković sa najvećom marljivošću i najvišim ocenama ispunio je sve obaveze predviđene programom. Obrazloženje teme doktorske disertacije Marka Jankovića odbranjeno je 24. februara 2012.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Tekst doktorske disertacije koji je Marko Janković predao na uvid komisiji ima 267 stranica: 160 strana osnovnog teksta, 72 strane kataloga, 32 stranice bibliografije sa navedene 324 jedinice. Tekst je opremljen sa 2 karte i preko 60 fotografija.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isertacija Marka Jankovića podeljena je na sledeća poglavlja:</w:t>
      </w:r>
    </w:p>
    <w:p>
      <w:pPr>
        <w:pStyle w:val="ListParagraph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Uvod</w:t>
      </w:r>
      <w:r>
        <w:rPr>
          <w:rFonts w:cs="Times New Roman" w:ascii="Times New Roman" w:hAnsi="Times New Roman"/>
          <w:sz w:val="24"/>
          <w:szCs w:val="24"/>
        </w:rPr>
        <w:t>, u kojem se izlaže tematski okvir teze, problem i cilj istraživanja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 xml:space="preserve">Teorijsko-metodološki okviri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– istorijat istraživanja odnosa rimske i starosedelačkih kultura, prevashodno obeležen konceptom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romanizacije</w:t>
      </w:r>
      <w:r>
        <w:rPr>
          <w:rFonts w:cs="Times New Roman" w:ascii="Times New Roman" w:hAnsi="Times New Roman"/>
          <w:sz w:val="24"/>
          <w:szCs w:val="24"/>
          <w:lang w:eastAsia="sr-Latn-CS"/>
        </w:rPr>
        <w:t>; pregled kritika ovog pristupa i obrazlaganje promene paradigme u istraživanju društvenih odnosa u provincijama Rimskog carstva; uvođenje postkolonijalne perspektive u tumačenje promena u provincijskoj kulturi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>Istraživanja spektakla u Dalmaciji – Istorijski pregled i teorijsko-metodološki problemi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– specifičnosti istraživanja i primene koncepta romanizacije na teritoriju provincije Dalmacije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Geografske specifičnosti provincije Dalmacije i istorijski kontekst odnosa sa Rimom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– pregled karakteristika područja Dalmacije i podataka iz pisanih izvora o osvajanjima i administrativnom uređenju provincije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>Gladijatorske igre – poreklo, razvoj i značaj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– pregled istorijskih i arheoloških izvora o korenima i društvenoj ulozi igara uopšte, sa posebnim osvrtom na podatke o uvođenju spektakla u provinciju Dalmaciju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>Amfiteatri</w:t>
      </w:r>
      <w:r>
        <w:rPr>
          <w:rFonts w:cs="Times New Roman" w:ascii="Times New Roman" w:hAnsi="Times New Roman"/>
          <w:sz w:val="24"/>
          <w:szCs w:val="24"/>
          <w:lang w:eastAsia="sr-Latn-CS"/>
        </w:rPr>
        <w:tab/>
        <w:t>- analiza arhitektonskih spomenika u kojima su održavani spektakli; uloga amfiteatara u procesima urbanizacije rimskih provincija; situacija u Dalmaciji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>Gladijatori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– analiza društvenog položaja i stila života gladijatora na osnovu arheoloških i pisanih izvora; pregled raspoloživih podataka za prostor Dalmacije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Spektakli u Dalmaciji – Organizatori, mesta održavanja i učesnici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– poglavlje sumira i poredi podatke o gladijatorskim spektaklima poznate za prostore Italije i Dalmacije, sa namerom da utvrdi specifičnosti ove društvene prakse u provincijalnom kontekstu i njen značaj u procesima kulturnih promena u vreme rimske dominacije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sr-Latn-CS"/>
        </w:rPr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>Zaključak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imes New Roman" w:hAnsi="Times New Roman" w:cs="Times New Roman"/>
          <w:i/>
          <w:i/>
          <w:sz w:val="24"/>
          <w:szCs w:val="24"/>
          <w:lang w:eastAsia="sr-Latn-CS"/>
        </w:rPr>
      </w:pPr>
      <w:r>
        <w:rPr>
          <w:rFonts w:cs="Times New Roman" w:ascii="Times New Roman" w:hAnsi="Times New Roman"/>
          <w:i/>
          <w:sz w:val="24"/>
          <w:szCs w:val="24"/>
          <w:lang w:eastAsia="sr-Latn-CS"/>
        </w:rPr>
        <w:t>Katalog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snovni predm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raživanja doktorske teze Marka Jankovića su gladijatorske igre kao arena za stvaranje, ispoljavanje i održavanje različitih društvenih statusa u okviru rimskog provincijskog društva. Prevashodni </w:t>
      </w:r>
      <w:r>
        <w:rPr>
          <w:rFonts w:cs="Times New Roman" w:ascii="Times New Roman" w:hAnsi="Times New Roman"/>
          <w:b/>
          <w:i/>
          <w:sz w:val="24"/>
          <w:szCs w:val="24"/>
        </w:rPr>
        <w:t>cilj istraživanja</w:t>
      </w:r>
      <w:r>
        <w:rPr>
          <w:rFonts w:cs="Times New Roman" w:ascii="Times New Roman" w:hAnsi="Times New Roman"/>
          <w:sz w:val="24"/>
          <w:szCs w:val="24"/>
        </w:rPr>
        <w:t xml:space="preserve"> je da ponudi odgovore na pitanje kako je određeni set materijalne kulture učestvovao u praksama interakcije različitih grupa i stvaranja/održavanja kolektivnih identiteta u rimskoj provinciji Dalmaciji. S obzirom da se ovi spektakli uobičajeno smatraju tipično rimskim običajem, svedočanstva o održavanju igara u provincijama tumače se kao indikator dostignutog visokog stepena </w:t>
      </w:r>
      <w:r>
        <w:rPr>
          <w:rFonts w:cs="Times New Roman" w:ascii="Times New Roman" w:hAnsi="Times New Roman"/>
          <w:i/>
          <w:sz w:val="24"/>
          <w:szCs w:val="24"/>
        </w:rPr>
        <w:t>romanizacije</w:t>
      </w:r>
      <w:r>
        <w:rPr>
          <w:rFonts w:cs="Times New Roman" w:ascii="Times New Roman" w:hAnsi="Times New Roman"/>
          <w:sz w:val="24"/>
          <w:szCs w:val="24"/>
        </w:rPr>
        <w:t xml:space="preserve"> lokalnih zajednica – primanja odlika dominantne kulture. Janković, međutim, preispituje ovu početnu pretpostavku, polazeći od drugačije </w:t>
      </w:r>
      <w:r>
        <w:rPr>
          <w:rFonts w:cs="Times New Roman" w:ascii="Times New Roman" w:hAnsi="Times New Roman"/>
          <w:b/>
          <w:i/>
          <w:sz w:val="24"/>
          <w:szCs w:val="24"/>
        </w:rPr>
        <w:t>hipoteze:</w:t>
      </w:r>
      <w:r>
        <w:rPr>
          <w:rFonts w:cs="Times New Roman" w:ascii="Times New Roman" w:hAnsi="Times New Roman"/>
          <w:sz w:val="24"/>
          <w:szCs w:val="24"/>
        </w:rPr>
        <w:t xml:space="preserve"> da je upravo održavanje ovih manifestacija bilo jedno od sredstava uspostavljanja novih odnosa među stanovništvom različitih kulturnih pripadnosti. Na taj način, dosledno prateći aktuelne tokove u rimskoj provincijskoj arheologiji u širem evropskom akademskom prostoru, kandidat u istraživanje uvodi konstruktivistički koncept identiteta, što nužno dovodi do </w:t>
      </w:r>
      <w:r>
        <w:rPr>
          <w:rFonts w:cs="Times New Roman" w:ascii="Times New Roman" w:hAnsi="Times New Roman"/>
          <w:b/>
          <w:i/>
          <w:sz w:val="24"/>
          <w:szCs w:val="24"/>
        </w:rPr>
        <w:t>metodološkog aspekta</w:t>
      </w:r>
      <w:r>
        <w:rPr>
          <w:rFonts w:cs="Times New Roman" w:ascii="Times New Roman" w:hAnsi="Times New Roman"/>
          <w:sz w:val="24"/>
          <w:szCs w:val="24"/>
        </w:rPr>
        <w:t xml:space="preserve"> Jankovićeve disertacije, koji se zasniva na shvatanju materijalne kulture kao aktivnog učesnika u stvaranju i održavanju pojedinačnih i grupnih identiteta, kroz različite strategije proizvodnje, upotrebe i manipulacije objektima. Tako se, na primer, amfiteatri ovde tumače kao mesta aktivnog stvaranja i potvrđivanja identiteta svih učesnika u spektaklu, dok različiti predmeti koji su česti u repertoaru arheoloških nalaza, kao što su keramičko posuđe i lampe, autora vode u razmatranje simboličke manipulacije u okviru svakodnevnih praksi stanovnika prvincije Dalmacije. </w:t>
      </w:r>
      <w:r>
        <w:rPr>
          <w:rFonts w:cs="Times New Roman" w:ascii="Times New Roman" w:hAnsi="Times New Roman"/>
          <w:b/>
          <w:i/>
          <w:sz w:val="24"/>
          <w:szCs w:val="24"/>
        </w:rPr>
        <w:t>Zaključci</w:t>
      </w:r>
      <w:r>
        <w:rPr>
          <w:rFonts w:cs="Times New Roman" w:ascii="Times New Roman" w:hAnsi="Times New Roman"/>
          <w:sz w:val="24"/>
          <w:szCs w:val="24"/>
        </w:rPr>
        <w:t xml:space="preserve"> do kojih kandidat dolazi odnose se pre svega na značaj gladijatorskih igara u sticanju i potvrđivanju društvenih statusa u provincijalnom kontekstu, gde je ova vrsta spektakla omogućavala različite strategije ispoljavanja preferiranih identiteta. Dosledno polazeći od opširno utemeljene kritike tradicionalnog koncepta romanizacije kao bezuslovnog prihvatanja superiornih običaja politički i vojno dominantne kulture, Janković u svom radu daje dinamičnu sliku odnosa različitih društvenih grupa, od organizatora i posmatrača spektakla, sve do samih učesnika – gladijatora, na taj način značajno dopunjujući naša znanja o logici društvenih odnosa u provincijalnom kontekstu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U zaključku, mišljenja smo da doktorska disertacija Marka Jankovića </w:t>
      </w: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>Gladijatorske igre provincije Dalmacije.Uloga spektakla u konstruisanju rimskog identite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edstavlja veoma konzistentno teorijsko-metodološki utemeljeno istraživanje, čiji rezultati otvaraju novo polje u arheološkom razmatranju rimskog prisustva na Balkanskom poluostrvu. Precizno i argumentovano određen predmet istraživanja obrađen je adekvatnim teorijsko-metodološkim sredstvima, kojima je kandidat u potpunosti ovladao. Zaključci koji su izneti u radu značajno doprinose detaljnijem i dinamičnijem arheološkom sagledavanju perioda rimske dominacije na teritoriji Dalmacije i otvaraju nove i plodonosne mogućnosti daljeg rada na ovom problemu. Spisak referenci naveden u radu ostavlja van svake sumnje da je Marko Janković u potpunosti ovladao kako širim okvirom istraživanja, tako i konkretnim izabranim istraživačkim problemom. Iz svih ovih razloga predlažemo Nastavno-naučnom veću Filozofskog fakulteta da odbori usmenu odbranu doktorske disertacije Marka Jankovića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 Aleksandar Palavestr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. dr Miroslav Vujović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 Staša Babić, mentor</w:t>
      </w:r>
    </w:p>
    <w:p>
      <w:pPr>
        <w:pStyle w:val="Normal"/>
        <w:spacing w:lineRule="auto" w:line="360"/>
        <w:ind w:left="10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10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</w:r>
    </w:p>
    <w:p>
      <w:pPr>
        <w:pStyle w:val="Normal"/>
        <w:spacing w:lineRule="auto" w:line="360"/>
        <w:ind w:left="10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3:00Z</dcterms:created>
  <dc:creator>R-08-0001</dc:creator>
  <dc:description/>
  <dc:language>en-US</dc:language>
  <cp:lastModifiedBy>andja</cp:lastModifiedBy>
  <dcterms:modified xsi:type="dcterms:W3CDTF">2013-06-24T13:13:00Z</dcterms:modified>
  <cp:revision>2</cp:revision>
  <dc:subject/>
  <dc:title>Nastavno-naučnom veću Filozofskog fakulteta, Beograd</dc:title>
</cp:coreProperties>
</file>