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УНИВЕРЗИТЕТ У БЕОГРАД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                                       ПРЕДЛОГ            </w:t>
      </w:r>
    </w:p>
    <w:p>
      <w:pPr>
        <w:pStyle w:val="Normal"/>
        <w:rPr/>
      </w:pPr>
      <w:r>
        <w:rPr>
          <w:sz w:val="24"/>
          <w:szCs w:val="24"/>
        </w:rPr>
        <w:t>ФИЛОЗОФСКИ ФАКУЛТЕТ</w:t>
      </w:r>
      <w:r>
        <w:rPr>
          <w:sz w:val="24"/>
          <w:szCs w:val="24"/>
          <w:lang w:val="sr-CS"/>
        </w:rPr>
        <w:t xml:space="preserve">                            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05/4-02 бр. _________</w:t>
      </w:r>
    </w:p>
    <w:p>
      <w:pPr>
        <w:pStyle w:val="Normal"/>
        <w:rPr/>
      </w:pPr>
      <w:r>
        <w:rPr>
          <w:sz w:val="24"/>
          <w:szCs w:val="24"/>
          <w:lang w:val="sr-RS"/>
        </w:rPr>
        <w:t>05.04.2017</w:t>
      </w:r>
      <w:r>
        <w:rPr>
          <w:sz w:val="24"/>
          <w:szCs w:val="24"/>
          <w:lang w:val="sr-CS"/>
        </w:rPr>
        <w:t>. год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/>
      </w:pPr>
      <w:r>
        <w:rPr>
          <w:sz w:val="24"/>
          <w:szCs w:val="24"/>
        </w:rPr>
        <w:tab/>
        <w:t xml:space="preserve">На основу чл. 270. став 1. Статута Универзитета у Београду - Филозофског факултета, </w:t>
      </w:r>
      <w:r>
        <w:rPr>
          <w:sz w:val="24"/>
          <w:szCs w:val="24"/>
          <w:lang w:val="sr-RS"/>
        </w:rPr>
        <w:t>Изборно веће</w:t>
      </w:r>
      <w:r>
        <w:rPr>
          <w:sz w:val="24"/>
          <w:szCs w:val="24"/>
        </w:rPr>
        <w:t xml:space="preserve"> Филозофског факултета у Београду је на седници, одржаној </w:t>
      </w:r>
      <w:r>
        <w:rPr>
          <w:sz w:val="24"/>
          <w:szCs w:val="24"/>
          <w:lang w:val="en-US"/>
        </w:rPr>
        <w:t>________________</w:t>
      </w:r>
      <w:r>
        <w:rPr>
          <w:sz w:val="24"/>
          <w:szCs w:val="24"/>
        </w:rPr>
        <w:t>. године, донело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МЕНЕ И ДОПУНЕ ПОСЛОВНИК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ЗБОРНОГ ВЕЋ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ФИЛОЗОФСКОГ ФАКУЛТЕТА У БЕОГРАД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</w:t>
      </w:r>
      <w:r>
        <w:rPr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У члану 2. </w:t>
      </w:r>
      <w:r>
        <w:rPr>
          <w:sz w:val="24"/>
          <w:szCs w:val="24"/>
          <w:lang w:val="sr-RS"/>
        </w:rPr>
        <w:t>Пословника Изборног већа Филозофског факултета у Београду, број 1774/1-</w:t>
      </w:r>
      <w:r>
        <w:rPr>
          <w:sz w:val="24"/>
          <w:szCs w:val="24"/>
          <w:lang w:val="sr-Latn-RS"/>
        </w:rPr>
        <w:t>I</w:t>
      </w:r>
      <w:r>
        <w:rPr>
          <w:sz w:val="24"/>
          <w:szCs w:val="24"/>
          <w:lang w:val="sr-RS"/>
        </w:rPr>
        <w:t>V, од 23.12.2004. године, уместо  речи: ''Законом о универзитету'' уносе се речи: ''Законом о високом образовању''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 став 1. мења се и гласи: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''Веће чине наставници и асистенти, који су у радном односу са најмање 70% радног времена на Факултету, при чему Веће у поступку избора наставника чине наставници у истом и вишем звању од звања у које се наставник бира, а у поступку избора сарадника наставници и асистенти''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RS"/>
        </w:rPr>
        <w:t xml:space="preserve">У члану 14.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  <w:lang w:val="sr-Latn-RS"/>
        </w:rPr>
        <w:t xml:space="preserve">тав </w:t>
      </w:r>
      <w:r>
        <w:rPr>
          <w:sz w:val="24"/>
          <w:szCs w:val="24"/>
          <w:lang w:val="sr-RS"/>
        </w:rPr>
        <w:t>1.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тачке 4, 5. и 6. мењају се и глас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''4. за избор наставника страног језика 2/3 укупног броја редовних професора, ванредних професора, доцената и наставника страног језика;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RS"/>
        </w:rPr>
        <w:t>5. за избор асистената 2/3 укупног броја редовних професора, ванредних професора, доцената, наставника страног језика и асистената;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RS"/>
        </w:rPr>
        <w:t>6. за избор сарадника у настави 2/3 укупног броја редовних професора, ванредних професора, доцената, наставника страног језика и асистената''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члану 14. став 1. брише се тачка 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У члану 14. став 4. уместо броја:  ''63'', уноси се број: ''79''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У члану 14. став 5. уместо броја: ''62'', уноси се број: ''78''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 xml:space="preserve">                                                   </w:t>
      </w:r>
      <w:r>
        <w:rPr>
          <w:sz w:val="24"/>
          <w:szCs w:val="24"/>
          <w:lang w:val="sr-CS"/>
        </w:rPr>
        <w:t>Члан 4.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члану 24. став 2. мења се и гласи: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''Веће одлучује о </w:t>
      </w:r>
      <w:r>
        <w:rPr>
          <w:sz w:val="24"/>
          <w:szCs w:val="24"/>
          <w:lang w:val="sr-RS"/>
        </w:rPr>
        <w:t xml:space="preserve">утврђивању предлога за </w:t>
      </w:r>
      <w:r>
        <w:rPr>
          <w:sz w:val="24"/>
          <w:szCs w:val="24"/>
          <w:lang w:val="sr-CS"/>
        </w:rPr>
        <w:t>избор у звање наставника, односно о избору сарадника, већином гласова присутних чланова који имају право да одлучују, и то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r-CS"/>
        </w:rPr>
        <w:t>утврђен је предлог за избор редовног професора ако за њега гласа више од половине присутних редовних професора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r-CS"/>
        </w:rPr>
        <w:t>утврђен је предлог за избор ванредног професора ако за њега гласа више од половине присутних редовних и ванредних професора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r-CS"/>
        </w:rPr>
        <w:t>утврђен је предлог за избор доцента ако за њега гласа више од половине присутних редовних професора, ванредних професора и доцената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r-CS"/>
        </w:rPr>
        <w:t>утврђен је предлог за избор наставника страног језика ако за њега гласа више од половине присутних редовних професора, ванредних професора, доцената и наставника страног језика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систент је изабран ако за њега гласа више од половине присутних редовних професора, ванредних професора, доцената,  виших предавача, предавача и асистената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радник у настави је изабран ако за њега гласа више од половине присутних редовних професора, ванредних професора, доцената,  виших предавача, предавача и асистената''.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е измене и допуне пословника ступају на снагу у року од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 дана од дана објављивања на интернет страници Факултет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- Објављено на интернет страници Факултета</w:t>
              <w:br/>
              <w:t xml:space="preserve">   ________________. годин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- Измене и допуне Пословника ступају на снагу ______________. године.</w:t>
            </w:r>
          </w:p>
        </w:tc>
        <w:tc>
          <w:tcPr>
            <w:tcW w:w="5061" w:type="dxa"/>
            <w:tcBorders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             </w:t>
            </w:r>
            <w:r>
              <w:rPr>
                <w:sz w:val="24"/>
                <w:szCs w:val="24"/>
                <w:lang w:val="sr-RS"/>
              </w:rPr>
              <w:t>ПРЕДСЕДНИК ВЕЋ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          </w:t>
            </w:r>
            <w:r>
              <w:rPr>
                <w:sz w:val="24"/>
                <w:szCs w:val="24"/>
                <w:lang w:val="sr-RS"/>
              </w:rPr>
              <w:t>Проф. др Војислав Јелић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ňŕňóňîě Ôŕęóëňĺňŕ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1:00Z</dcterms:created>
  <dc:creator>Jovanka VLATKOVIC</dc:creator>
  <dc:description/>
  <cp:keywords/>
  <dc:language>en-US</dc:language>
  <cp:lastModifiedBy>Korisnik</cp:lastModifiedBy>
  <cp:lastPrinted>2017-04-05T11:41:00Z</cp:lastPrinted>
  <dcterms:modified xsi:type="dcterms:W3CDTF">2017-04-05T10:00:00Z</dcterms:modified>
  <cp:revision>8</cp:revision>
  <dc:subject/>
  <dc:title>ФИЛОЗОФСКИ ФАКУЛТЕТ</dc:title>
</cp:coreProperties>
</file>