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Наставно-научном већу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Филозофског факултета Универзитета у Београд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Извештај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Комисије за признавање стране високошколске исправ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Као чланови Комисије за признавање стране високошколске исправе коју је формирало Одељење за социологију, разматрали смо молбу Јелене П. Стојановић Вишњић да јој се призна диплома о завршеним мастер студијама из области социологије коју је стекла 23.02.2012. године на Факултету политичких наука Универзитета у Сарајеву, Босна и Херцеговина. </w:t>
      </w:r>
    </w:p>
    <w:p>
      <w:pPr>
        <w:pStyle w:val="Normal"/>
        <w:ind w:firstLine="720"/>
        <w:jc w:val="both"/>
        <w:rPr/>
      </w:pPr>
      <w:r>
        <w:rPr>
          <w:lang w:val="sr-CS"/>
        </w:rPr>
        <w:t>У прилогу молби достављени су тражени документи, и то: копија дипломе о стеченој академској титули и звању магистар социологије (Општи смер), додатак дипломи који садржи програм магистарских студија које је кандидаткиња завршила и списак положених испита са оценама и прикупљеним ЕСПБ, оверен опис курикулума за сваки положени курс појединачно, као и примерак магистарског рад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Увидом у документацију Комисија је закључила да програм магистарских студија које је Јелена П. Стојановић Вишњић завршила има обим од 120 ЕСПБ и траје две године, чиме превазилази обим мастер студија на социологије на Филозофском факултету Универзитета у Београд. Овај програм, садржински и квалитативно одговара програму мастер студија социологије на Филозофском факултету (2009/10. школске године), а обим и садржај приложеног магистарског рада су у рангу захтева који се постављају мастер радовима из социологије брањеним на нашем Факултету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 xml:space="preserve">На основу реченог, Комисија предлаже Наставно-научном већу да се ова диплома призна као диплома о завршеним академским мастер студијама са научним називом дипломирани социолог - мастер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У Београду, 20.11.2013.</w:t>
        <w:tab/>
        <w:tab/>
        <w:tab/>
        <w:tab/>
        <w:t>чланови Комисиј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>проф. др Слободан Цвеј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>проф. др Ивана Спас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>доц. др Јово Бакић</w:t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nsolas" w:hAnsi="Consolas" w:eastAsia="Calibri" w:cs="Times New Roman"/>
      <w:sz w:val="21"/>
      <w:szCs w:val="21"/>
      <w:lang w:val="sr-Latn-C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9:11:00Z</dcterms:created>
  <dc:creator>ana</dc:creator>
  <dc:description/>
  <dc:language>en-US</dc:language>
  <cp:lastModifiedBy>andja</cp:lastModifiedBy>
  <dcterms:modified xsi:type="dcterms:W3CDTF">2013-12-02T09:11:00Z</dcterms:modified>
  <cp:revision>2</cp:revision>
  <dc:subject/>
  <dc:title>Наставно-научном већу</dc:title>
</cp:coreProperties>
</file>