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NАSТАVNО-NАUČNОМ VЕĆU FILОZОFSKОG FАKULТЕТА U BЕОGRАDU</w:t>
      </w:r>
    </w:p>
    <w:p>
      <w:pPr>
        <w:pStyle w:val="Normal"/>
        <w:spacing w:lineRule="auto" w:line="240" w:before="0" w:after="120"/>
        <w:jc w:val="center"/>
        <w:rPr/>
      </w:pPr>
      <w:r>
        <w:rPr>
          <w:rFonts w:cs="Times New Roman" w:ascii="Times New Roman" w:hAnsi="Times New Roman"/>
          <w:sz w:val="24"/>
          <w:szCs w:val="24"/>
        </w:rPr>
        <w:t>ОDЕL</w:t>
      </w:r>
      <w:r>
        <w:rPr>
          <w:rFonts w:cs="Times New Roman" w:ascii="Times New Roman" w:hAnsi="Times New Roman"/>
          <w:sz w:val="24"/>
          <w:szCs w:val="24"/>
          <w:lang w:val="en-US"/>
        </w:rPr>
        <w:t>J</w:t>
      </w:r>
      <w:r>
        <w:rPr>
          <w:rFonts w:cs="Times New Roman" w:ascii="Times New Roman" w:hAnsi="Times New Roman"/>
          <w:sz w:val="24"/>
          <w:szCs w:val="24"/>
        </w:rPr>
        <w:t>ЕN</w:t>
      </w:r>
      <w:r>
        <w:rPr>
          <w:rFonts w:cs="Times New Roman" w:ascii="Times New Roman" w:hAnsi="Times New Roman"/>
          <w:sz w:val="24"/>
          <w:szCs w:val="24"/>
          <w:lang w:val="en-US"/>
        </w:rPr>
        <w:t>J</w:t>
      </w:r>
      <w:r>
        <w:rPr>
          <w:rFonts w:cs="Times New Roman" w:ascii="Times New Roman" w:hAnsi="Times New Roman"/>
          <w:sz w:val="24"/>
          <w:szCs w:val="24"/>
        </w:rPr>
        <w:t>U ZА PSIHОLОGIЈU</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Izvеštај kоmisiје zа оcеnu i оdbrаnu dоktоrskе disеrtаciје:</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iferencijalno-dijagnostička snaga instrumenta za procenu nivoa razvoja samodiferencijacije i odnosa sa važnim drugim“ kаndidаtа Tijane Miladinović</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08"/>
        <w:jc w:val="both"/>
        <w:rPr/>
      </w:pPr>
      <w:r>
        <w:rPr>
          <w:rFonts w:cs="Times New Roman" w:ascii="Times New Roman" w:hAnsi="Times New Roman"/>
          <w:sz w:val="24"/>
          <w:szCs w:val="24"/>
        </w:rPr>
        <w:t>Nа VIIIredovnoj sеdnici Nаstаvnо-nаučnоg vеćа Filоzоfskоg fаkultеtа u Bеоgrаdu оdržаnоj 14. 11. 2013,imеnоvаnа је kоmisiја zа оcеnu i odbranu dоktоrskе disеrtаciје Tijane Miladinović pоd nаzivоm „Diferencijalno-dijagnostička snaga instrumenta za procenu nivoa razvoja samodiferencijacije i odnosa sa važnim drugim“.Kоmisiја је prеglеdаlа dоktоrsku disеrtаciјu i о njој pоdnоsimо slеdеći</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IZVЕŠТАЈ</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autoSpaceDE w:val="false"/>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Osnovni podaci o kandidatu i disertaciji</w:t>
      </w:r>
    </w:p>
    <w:p>
      <w:pPr>
        <w:pStyle w:val="Normal"/>
        <w:autoSpaceDE w:val="false"/>
        <w:spacing w:lineRule="auto" w:line="240"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360"/>
        <w:jc w:val="both"/>
        <w:rPr/>
      </w:pPr>
      <w:r>
        <w:rPr>
          <w:rFonts w:cs="Times New Roman" w:ascii="Times New Roman" w:hAnsi="Times New Roman"/>
          <w:color w:val="000000"/>
          <w:sz w:val="24"/>
          <w:szCs w:val="24"/>
          <w:lang w:val="it-IT"/>
        </w:rPr>
        <w:t>Tijana Miladinovi</w:t>
      </w:r>
      <w:r>
        <w:rPr>
          <w:rFonts w:cs="Times New Roman" w:ascii="Times New Roman" w:hAnsi="Times New Roman"/>
          <w:color w:val="000000"/>
          <w:sz w:val="24"/>
          <w:szCs w:val="24"/>
        </w:rPr>
        <w:t xml:space="preserve">ć je rođena 1971. godine u Beogradu. Diplomirala je na Odeljenju za psihologiju Filozofskog fakulteta u Beogradu, 1995. godine sa prosečnom ocenom 9,24. Na istom fakultetu je i magistrirala na Odeljenju za kliničku psihologiju, 2003. godine. </w:t>
      </w:r>
      <w:r>
        <w:rPr>
          <w:rFonts w:cs="Times New Roman" w:ascii="Times New Roman" w:hAnsi="Times New Roman"/>
          <w:sz w:val="24"/>
          <w:szCs w:val="24"/>
        </w:rPr>
        <w:t>Tema magistarskog rada bila je: „Opažanje osobenosti temperamenta tromesečnih beba od strane njihovih majki i faktori rizika psihosocijalnog razvoja kod dece”.</w:t>
      </w:r>
    </w:p>
    <w:p>
      <w:pPr>
        <w:pStyle w:val="Normal"/>
        <w:spacing w:lineRule="auto" w:line="240" w:before="0" w:after="120"/>
        <w:ind w:firstLine="360"/>
        <w:jc w:val="both"/>
        <w:rPr/>
      </w:pPr>
      <w:r>
        <w:rPr>
          <w:rFonts w:cs="Times New Roman" w:ascii="Times New Roman" w:hAnsi="Times New Roman"/>
          <w:sz w:val="24"/>
          <w:szCs w:val="24"/>
        </w:rPr>
        <w:t xml:space="preserve">Tokom osnovih  i magistarskih studija bila je stipendista </w:t>
      </w:r>
      <w:r>
        <w:rPr>
          <w:rFonts w:cs="Times New Roman" w:ascii="Times New Roman" w:hAnsi="Times New Roman"/>
          <w:sz w:val="24"/>
          <w:szCs w:val="24"/>
          <w:lang w:val="pl-PL"/>
        </w:rPr>
        <w:t>Ministarstva za razvoj naučnog i umetničkog podmlatka, a potom stipendista Ministarstva za nauku i tehnologiju.</w:t>
      </w:r>
    </w:p>
    <w:p>
      <w:pPr>
        <w:pStyle w:val="BodyTextIndent2"/>
        <w:spacing w:lineRule="auto" w:line="240" w:before="120" w:after="120"/>
        <w:ind w:left="0" w:hanging="0"/>
        <w:jc w:val="both"/>
        <w:rPr>
          <w:lang w:val="pl-PL"/>
        </w:rPr>
      </w:pPr>
      <w:r>
        <w:rPr>
          <w:lang w:val="pl-PL"/>
        </w:rPr>
        <w:t xml:space="preserve">Nakon završetka fakulteta nastavlja edukaciju iz racionalno-emotivne psihoterapije, geštalt-psihoterapije (2004. diplomirala) i psihoanalize (2011. postala je pridruženi član Beogradskog psihoanalitičkog društva (BPD) i član Svetske psihoanalitičke asocijacije). </w:t>
      </w:r>
    </w:p>
    <w:p>
      <w:pPr>
        <w:pStyle w:val="DokBody"/>
        <w:spacing w:lineRule="auto" w:line="240" w:before="80" w:after="120"/>
        <w:ind w:firstLine="360"/>
        <w:rPr>
          <w:rFonts w:ascii="Times New Roman" w:hAnsi="Times New Roman" w:cs="Times New Roman"/>
          <w:iCs/>
        </w:rPr>
      </w:pPr>
      <w:r>
        <w:rPr>
          <w:rFonts w:cs="Times New Roman" w:ascii="Times New Roman" w:hAnsi="Times New Roman"/>
        </w:rPr>
        <w:t xml:space="preserve">Radila je kao stručni saradnik u XII gimnaziji, a zatim u Institutu za mentalno zdravlje na radnim mestima: a) </w:t>
      </w:r>
      <w:r>
        <w:rPr>
          <w:rFonts w:cs="Times New Roman" w:ascii="Times New Roman" w:hAnsi="Times New Roman"/>
          <w:iCs/>
        </w:rPr>
        <w:t xml:space="preserve">Psiholog-istraživač </w:t>
      </w:r>
      <w:r>
        <w:rPr>
          <w:rFonts w:cs="Times New Roman" w:ascii="Times New Roman" w:hAnsi="Times New Roman"/>
        </w:rPr>
        <w:t xml:space="preserve">na projektu Svetske zdravstvene organizacije „Unapredjenje ranog zdravlja dece” b) Psiholog-istraživač na projektu  Evropske Unije: „Komponente, organizacija, troškovi i ishod zdravstvene zaštite i intervencija u zajednici za ljude koji pate od posttraumatskog stresa nakon rata i konflikta na Balkanu - CONNECT projekt”, međunarodna multicentrična studija. c) Klinički psiholog na Odeljenju za neurotična i granična stanja </w:t>
      </w:r>
    </w:p>
    <w:p>
      <w:pPr>
        <w:pStyle w:val="Normal"/>
        <w:tabs>
          <w:tab w:val="clear" w:pos="708"/>
          <w:tab w:val="left" w:pos="5850" w:leader="none"/>
          <w:tab w:val="left" w:pos="5970" w:leader="none"/>
        </w:tabs>
        <w:spacing w:lineRule="auto" w:line="240" w:before="40" w:after="120"/>
        <w:ind w:firstLine="360"/>
        <w:jc w:val="both"/>
        <w:rPr>
          <w:rFonts w:ascii="Times New Roman" w:hAnsi="Times New Roman" w:cs="Times New Roman"/>
          <w:sz w:val="24"/>
          <w:szCs w:val="24"/>
        </w:rPr>
      </w:pPr>
      <w:r>
        <w:rPr>
          <w:rFonts w:cs="Times New Roman" w:ascii="Times New Roman" w:hAnsi="Times New Roman"/>
          <w:sz w:val="24"/>
          <w:szCs w:val="24"/>
        </w:rPr>
        <w:t>Od 2008. radi kao psihoanalitičar sa punim radnim vremenom u privatnoj praksi, aod 2012. godine obavlja zadatke generalnog sekretara BPD.</w:t>
      </w:r>
      <w:r>
        <w:rPr>
          <w:rFonts w:cs="Times New Roman" w:ascii="Times New Roman" w:hAnsi="Times New Roman"/>
          <w:sz w:val="24"/>
          <w:szCs w:val="24"/>
          <w:lang w:val="pl-PL"/>
        </w:rPr>
        <w:t>Saradnik je Beogradske otvorene škole namenjene talentovanim studentima Beogradskog Univerziteta, gde je godinama radila kao voditelj psiholoških radionica.</w:t>
      </w:r>
    </w:p>
    <w:p>
      <w:pPr>
        <w:pStyle w:val="Normal"/>
        <w:spacing w:lineRule="auto" w:line="240" w:before="0" w:after="120"/>
        <w:ind w:firstLine="360"/>
        <w:jc w:val="both"/>
        <w:rPr>
          <w:rFonts w:ascii="Times New Roman" w:hAnsi="Times New Roman" w:cs="Times New Roman"/>
          <w:sz w:val="24"/>
          <w:szCs w:val="24"/>
          <w:lang w:val="pl-PL"/>
        </w:rPr>
      </w:pPr>
      <w:r>
        <w:rPr>
          <w:rFonts w:cs="Times New Roman" w:ascii="Times New Roman" w:hAnsi="Times New Roman"/>
          <w:sz w:val="24"/>
          <w:szCs w:val="24"/>
        </w:rPr>
        <w:t>Autor ili koautor je 6 publikacija i više prezentacija naučnih radova na domaćim i svetskim konferencijama, uključujući monografiju: „Osobenosti temperamenta beba i rizik za sihosocijalni razvoj”.</w:t>
      </w:r>
    </w:p>
    <w:p>
      <w:pPr>
        <w:pStyle w:val="Normal"/>
        <w:spacing w:lineRule="auto" w:line="240" w:before="0" w:after="120"/>
        <w:ind w:firstLine="360"/>
        <w:jc w:val="both"/>
        <w:rPr/>
      </w:pPr>
      <w:r>
        <w:rPr>
          <w:rFonts w:cs="Times New Roman" w:ascii="Times New Roman" w:hAnsi="Times New Roman"/>
          <w:sz w:val="24"/>
          <w:szCs w:val="24"/>
        </w:rPr>
        <w:t>Rukopis doktorske disertacije Tijane Miladinović pod nazivom „</w:t>
      </w:r>
      <w:r>
        <w:rPr>
          <w:rFonts w:cs="Times New Roman" w:ascii="Times New Roman" w:hAnsi="Times New Roman"/>
          <w:sz w:val="24"/>
          <w:szCs w:val="24"/>
          <w:lang w:val="pl-PL"/>
        </w:rPr>
        <w:t>Diferencijalno-dijagnosti</w:t>
      </w:r>
      <w:r>
        <w:rPr>
          <w:rFonts w:cs="Times New Roman" w:ascii="Times New Roman" w:hAnsi="Times New Roman"/>
          <w:sz w:val="24"/>
          <w:szCs w:val="24"/>
        </w:rPr>
        <w:t xml:space="preserve">čka snaga instrumenta za procenu nivoa razvoja samodiferencijacije i odnosa sa važnim drugim“sadrži ukupno 213 strana teksta.Rad je pisan na srpskom jeziku, štampan je na papiru A4 formata, sa marginama od 30mm. Prored osnovnog teksta je podešen na 1.5 red. Rad sadrži ukupno 72 tabele,1grafikon i 2 slike. Tekst rada je podeljen je na sledeće veće celine: Teorijski uvod (str. 1-40), Pristup istraživanju (str. 41-44), Metod i tehnike istraživanja (str. 45-76), Rezultati (str.77-138), Diskusija (str.139-176), Zaključci (str.177-181), Literatura (str. 182-197) koja sadrži 176 referenci, Prilozi (str.198-211) i Biografija (str.212-213).Struktura disertacije je dobro sačinjena. Predmet, ciljevi i hipoteze u istraživanju su jasno i precizno formulisani, a bibliografija je relevantna i savremena. </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autoSpaceDE w:val="false"/>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Predmet i cilj disertacije</w:t>
      </w:r>
    </w:p>
    <w:p>
      <w:pPr>
        <w:pStyle w:val="ListParagraph"/>
        <w:autoSpaceDE w:val="false"/>
        <w:spacing w:lineRule="auto" w:line="240" w:before="0" w:after="120"/>
        <w:ind w:left="106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DokBody"/>
        <w:spacing w:lineRule="auto" w:line="240" w:before="80" w:after="120"/>
        <w:ind w:firstLine="360"/>
        <w:rPr/>
      </w:pPr>
      <w:r>
        <w:rPr>
          <w:rFonts w:cs="Times New Roman" w:ascii="Times New Roman" w:hAnsi="Times New Roman"/>
        </w:rPr>
        <w:t>Glavni problem istraživanja je utvrđivanje inkrementalne dijagnostičke i diferencijalno-dijagnostičke snage konstruktasamodiferencijacijei odnosa sa važnim drugim i to u odnosu na bazične dimenzije ličnosti (Velikih pet + Dezintegracija). Operacionalizacija i metrijska artikulacija konstruktasamodiferencijacije i odnosa sa važnim drugim je izvšena kroz insturment USO, a bazične dimenzije ličnosti kroz inventare NEO PI-R (Velikih pet) i DELTA-10 (Dezintegracija).Dve široke kliničke (psihotični i neurotični) i grupa ispitanika bez dijagnoze (zdrava kontrola) su poslužile za utvrđivanje inkrementalne diferencijalno-dijagnostička snage konstruktasamodiferencijacije i odnosa sa važnim drugim.</w:t>
      </w:r>
    </w:p>
    <w:p>
      <w:pPr>
        <w:pStyle w:val="DokBody"/>
        <w:spacing w:lineRule="auto" w:line="240" w:before="80" w:after="120"/>
        <w:ind w:firstLine="360"/>
        <w:rPr/>
      </w:pPr>
      <w:r>
        <w:rPr>
          <w:rFonts w:cs="Times New Roman" w:ascii="Times New Roman" w:hAnsi="Times New Roman"/>
        </w:rPr>
        <w:t>Ciljevi istraživanja su sledeći: 1. Provera osnovnih psihometrijskih karakteristika USO (mere pouzdanosti, homogenosti, reprezentativnosti), dalje metrijsko unapređenje ovog instrumenta, kao i povratno teorijsko razumevanje i prilagođavanje konstruktasamo-diferencijacije i odnosa sa važnim drugim u svetlu novih empirijskih podataka. 2. Utvrđivanje pozicije kliničkih grupa na skali samodiferencijacije i odnosa sa važnim drugim, kao i njenu efikasnost u diskriminaciji ovih grupa, i 3. Utvrđivanje procenta dodatne varijanse u objašnjenju razlika između grupa na osnovu upitnika USO, a nakon primene NEO PI-R i DELTA</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t>Osnovne hipoteze</w:t>
      </w:r>
    </w:p>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firstLine="708"/>
        <w:jc w:val="both"/>
        <w:rPr/>
      </w:pPr>
      <w:r>
        <w:rPr>
          <w:rFonts w:cs="Times New Roman" w:ascii="Times New Roman" w:hAnsi="Times New Roman"/>
          <w:sz w:val="24"/>
          <w:szCs w:val="24"/>
          <w:lang w:val="en-US"/>
        </w:rPr>
        <w:t xml:space="preserve">Kandidatkinjaje  </w:t>
      </w:r>
      <w:r>
        <w:rPr>
          <w:rFonts w:cs="Times New Roman" w:ascii="Times New Roman" w:hAnsi="Times New Roman"/>
          <w:sz w:val="24"/>
          <w:szCs w:val="24"/>
        </w:rPr>
        <w:t>formulisala ukupno 5 očekivanja:</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Prvo očekivanje je da će osnovne psihometrijske karakteristike USO biti zadovoljavajuće, tj. da će veći broj skala USO imati dobru ili zadovoljavajuću pouzdanost sa vrednostima Kronbahove alfe većim od 0.70.Pretpostavka o zadovoljavaljućim psihometrijskim karakterisitkama većine skala USOje potvrđena.</w:t>
      </w:r>
    </w:p>
    <w:p>
      <w:pPr>
        <w:pStyle w:val="Normal"/>
        <w:spacing w:lineRule="auto" w:line="240" w:before="0" w:after="120"/>
        <w:ind w:firstLine="708"/>
        <w:jc w:val="both"/>
        <w:rPr/>
      </w:pPr>
      <w:r>
        <w:rPr>
          <w:rFonts w:cs="Times New Roman" w:ascii="Times New Roman" w:hAnsi="Times New Roman"/>
          <w:sz w:val="24"/>
          <w:szCs w:val="24"/>
        </w:rPr>
        <w:t>Drugo očekivanje je formulisano u odnosu na pretpostavljen različit stepen diferenciranosti selfa i odnosa sa važnim drugim kod psihotičnih, neurotičnih i ispitanika bezdijagnoze.Pretpostavljeno je da najmanji stepen diferenciranosti selfa i najmanje zreo odnos sa drugim na skali samodiferencijacije i odnosa sa važnim drugim ima klinička grupa psihotičnih, potom grupa neurotičnih, a najveći grupa bez dijagnoze. Ova hipoteza se može smatrati uglavnom potvrđenom. Utvrđeno je da postoje očekivane razlike kada je reč o diferenciranju psihotičnih od neurotičnih i zdrave kontrole, ali da ne postoji značajna razlika između zdrave kontrole i grupe neurotičnih na ovoj dimenziji.</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Treće očekivanje je da USO, budući da jezasnovan na operacionalizaciji psihoanalitičkih koncepata koji se odnose na psihotičnu (graničnu), neurotičnu i zdravu strukuturu ličnosti, dobro diskriminiše kliničke grupe formirane na osnovu psihijatrijske diijagnoze (očekivan koeficijent kanoničke korelacije, tj. indeks diskriminacije ≥ 0.5). Ova hipoteza je potvrđena.</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Četvrto očekivanje se odnosi na inkrementalni diferencijalno-dijagnostički doprinos USO (očekivanih 3% dodatno korektno klasifikovanih</w:t>
      </w:r>
      <w:r>
        <w:rPr>
          <w:rStyle w:val="CommentReference"/>
          <w:rFonts w:cs="Times New Roman" w:ascii="Times New Roman" w:hAnsi="Times New Roman"/>
          <w:sz w:val="24"/>
          <w:szCs w:val="24"/>
        </w:rPr>
        <w:t xml:space="preserve">  s</w:t>
      </w:r>
      <w:r>
        <w:rPr>
          <w:rFonts w:cs="Times New Roman" w:ascii="Times New Roman" w:hAnsi="Times New Roman"/>
          <w:sz w:val="24"/>
          <w:szCs w:val="24"/>
        </w:rPr>
        <w:t>lučajeva) prilikom razvrstavnja kliničkih grupa u odnosu na mere bazične strukture ličnosti: NEO PI-R (skale faceta) i DELTA-10 (skale modaliteta). Dodavanjem skala USO facetima NEO PI-Ra i modalitetima DELTA-10 ukupna tačnost klasifikacije ispitanika utvrđena diskriminativnom analizom povećana je za 7.5%.Međutim, krosvalidacija one-leave-out diskriminativnom analizom (klasifikacija novih ispitanika, tj. ispitanika koji nisu ušli u uzorak na kome su diskriminativne funkcije određene) ukazuje na smanjenje ukupne tačnosti klasifikacije za čak 2,3%nakon uvođenja upitnika USO. Zaključeno da ne postoje nedvosmisleni i ubedljivi dokazi doprinosa skala USO većoj klasifikacionoj tačnosti kliničkih grupa, nakon primene mera bazičnih dimenzija ličnosti.</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Petapretpostavka je da će ukupan nivo tačnosti klasifikacije ispitanika na osnovu ova tri instrumenta biti veći ukoliko se analize za muškarce i žene urade odvojeno. Očekivanje je zasnovano na rezultatima empirijskih istraživanja koja svedoče o postojanju polnih razlika u dimenzijama ličnosti, pa je moguće očekivati interaktivne efekte pola, dijagnoze i ličnosti koji bi mogli da smanje ukupnu diskriminativnost. Ovahipoteza je u potpunosti potvrđena.</w:t>
      </w:r>
    </w:p>
    <w:p>
      <w:pPr>
        <w:pStyle w:val="Normal"/>
        <w:spacing w:lineRule="auto" w:line="240" w:before="0" w:after="120"/>
        <w:jc w:val="both"/>
        <w:rPr>
          <w:rFonts w:ascii="Garamond" w:hAnsi="Garamond" w:cs="Garamond"/>
          <w:sz w:val="24"/>
          <w:szCs w:val="24"/>
        </w:rPr>
      </w:pPr>
      <w:r>
        <w:rPr>
          <w:rFonts w:cs="Garamond" w:ascii="Garamond" w:hAnsi="Garamond"/>
          <w:sz w:val="24"/>
          <w:szCs w:val="24"/>
        </w:rPr>
      </w:r>
    </w:p>
    <w:p>
      <w:pPr>
        <w:pStyle w:val="Normal"/>
        <w:spacing w:lineRule="auto" w:line="240" w:before="0" w:after="12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08"/>
        <w:rPr>
          <w:rFonts w:ascii="Times New Roman" w:hAnsi="Times New Roman" w:cs="Times New Roman"/>
          <w:b/>
          <w:b/>
          <w:sz w:val="24"/>
          <w:szCs w:val="24"/>
        </w:rPr>
      </w:pPr>
      <w:r>
        <w:rPr>
          <w:rFonts w:cs="Times New Roman" w:ascii="Times New Roman" w:hAnsi="Times New Roman"/>
          <w:b/>
          <w:sz w:val="24"/>
          <w:szCs w:val="24"/>
        </w:rPr>
        <w:t>Sadržaj disertacije i ostvareni rezultati</w:t>
      </w:r>
    </w:p>
    <w:p>
      <w:pPr>
        <w:pStyle w:val="Normal"/>
        <w:spacing w:lineRule="auto" w:line="240" w:before="0" w:after="12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360"/>
        <w:rPr/>
      </w:pPr>
      <w:r>
        <w:rPr>
          <w:rFonts w:cs="Times New Roman" w:ascii="Times New Roman" w:hAnsi="Times New Roman"/>
          <w:sz w:val="24"/>
          <w:szCs w:val="24"/>
        </w:rPr>
        <w:t>U „Teorijskom uvodu“ kandidatkinja je prikazala razvoj saznanja o strukturi ličnosti, kako onih iz optike psihoanalize, tako i optike psihologije individualnih razlika. U poglavlju koje se bavi prikazom psihoanalitičkog razumevanja ljudskog uma, dat je pregled ciljeva psihoanalize, definicija strukturnih promena, a objašnjeni su i pojmovi samodiferencijacije i odnosa sa važnim drugim. Dat je i pregled istraživanja ranog odnosa, osećaja selfa, procesa odvajanja reprezentacija selfa i drugog,  socijalne prirode čoveka, razvoj strukturne organizacije interpesonalnih shema, dati su primeri procenjivanja mentalnih reprezentacija u istraživačke svrhe.U poglavlju koja se odnosi na proučavanje individualnih razlika u ličnosti,  dat je prikaz crtističkog modela ličnosti, prvih faktorskih modela,opis modela „Velikih pet“ i dimenzije sklonosti ka psihozi, kao i sklonosti psihozi srodnih konstrukata.</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U „Pristupu istraživanju“ navedeni su problem, ciljevi i hipoteze istraživanja, o kojima je već bilo reči.</w:t>
      </w:r>
    </w:p>
    <w:p>
      <w:pPr>
        <w:pStyle w:val="Normal"/>
        <w:spacing w:lineRule="auto" w:line="240" w:before="0" w:after="120"/>
        <w:ind w:firstLine="360"/>
        <w:jc w:val="both"/>
        <w:rPr/>
      </w:pPr>
      <w:r>
        <w:rPr>
          <w:rFonts w:cs="Times New Roman" w:ascii="Times New Roman" w:hAnsi="Times New Roman"/>
          <w:sz w:val="24"/>
          <w:szCs w:val="24"/>
        </w:rPr>
        <w:t>Poglavlje„Metod i tehnike istraživanja“ sadrži opis uzorka, opis toka ispitivanja, opis varijabli, kao i instrumenata kojima su merene, i na kraju, opis tehnika obrade podataka. Istraživanjem je obuhvaćeno 174 ispitanika oba pola, starosti od 18 do 65 godina. Ispitanici su svrstani u tri grupe: psihotični (N=59), neurotični (N=56) i ispitanici bez dijagnoze (N=59). Kliničke  grupe su formirane od pacijenata dve psihijatrijske bolnice: KBC „Dr Dragiša Mišović – Dedinje“ iz Beograda i Specijalne psihijatrijske bolnice Gornja Toponica iz Niša, dok je grupu bez dijagnoze regrutovalo 3 psihologa iz kruga svojih poznanika.</w:t>
      </w:r>
    </w:p>
    <w:p>
      <w:pPr>
        <w:pStyle w:val="Normal"/>
        <w:suppressAutoHyphens w:val="true"/>
        <w:spacing w:lineRule="auto" w:line="240" w:before="0" w:after="120"/>
        <w:ind w:firstLine="360"/>
        <w:jc w:val="both"/>
        <w:rPr/>
      </w:pPr>
      <w:r>
        <w:rPr>
          <w:rFonts w:cs="Times New Roman" w:ascii="Times New Roman" w:hAnsi="Times New Roman"/>
          <w:sz w:val="24"/>
          <w:szCs w:val="24"/>
        </w:rPr>
        <w:t>Registrovane su/merene sledeće grupe varijabli:</w:t>
      </w:r>
    </w:p>
    <w:p>
      <w:pPr>
        <w:pStyle w:val="Normal"/>
        <w:suppressAutoHyphens w:val="true"/>
        <w:spacing w:lineRule="auto" w:line="240" w:before="0" w:after="120"/>
        <w:jc w:val="both"/>
        <w:rPr/>
      </w:pPr>
      <w:r>
        <w:rPr>
          <w:rFonts w:cs="Times New Roman" w:ascii="Times New Roman" w:hAnsi="Times New Roman"/>
          <w:sz w:val="24"/>
          <w:szCs w:val="24"/>
        </w:rPr>
        <w:t>a. Socio-demografske: pol, starost i stepen obrazovanja.</w:t>
      </w:r>
    </w:p>
    <w:p>
      <w:pPr>
        <w:pStyle w:val="Normal"/>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 Klasifikaciona dijagnostička varijabla: formirana na osnovu ishoda klasifikacije prema ICD sistemu: F20−F29 - blok shizofrenija, shizotipski poremećaji i poremećaji sa sumanutošću, kao  i: F40−F48 – neurotskiblok, sa stresom povezani i somatoformni poremećaji</w:t>
      </w:r>
    </w:p>
    <w:p>
      <w:pPr>
        <w:pStyle w:val="Normal"/>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 Varijablesamodiferencijacije i odnosa sa važnim drugim: merene instrumentom USO</w:t>
      </w:r>
    </w:p>
    <w:p>
      <w:pPr>
        <w:pStyle w:val="Normal"/>
        <w:suppressAutoHyphens w:val="true"/>
        <w:spacing w:lineRule="auto" w:line="240" w:before="0" w:after="120"/>
        <w:jc w:val="both"/>
        <w:rPr>
          <w:rFonts w:ascii="Garamond" w:hAnsi="Garamond" w:cs="Garamond"/>
        </w:rPr>
      </w:pPr>
      <w:r>
        <w:rPr>
          <w:rFonts w:cs="Times New Roman" w:ascii="Times New Roman" w:hAnsi="Times New Roman"/>
          <w:sz w:val="24"/>
          <w:szCs w:val="24"/>
        </w:rPr>
        <w:t>d. Varijable ličnosti: merene sa NEO PI-R i DELTA-10.</w:t>
      </w:r>
    </w:p>
    <w:p>
      <w:pPr>
        <w:pStyle w:val="Normal"/>
        <w:suppressAutoHyphens w:val="true"/>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Detaljno su prikazane4 faze konstrukcije psihoanalitičkog upitnikasamodiferencijacije i odnosa sa važnim drugim (USO).</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Poglavlje „Rezultati“je podeljeno na dva glavna dela. </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Prvi deo je posvećen proučavanju psihometrijskih karakteristika USO-100 od sto stavki koji je korišćen u ovom istraživanju, njegovoj evaluaciji, kao i kreiranju usavršene verzije ovog instrumenta USO-69 od 69 ajtema. </w:t>
      </w:r>
    </w:p>
    <w:p>
      <w:pPr>
        <w:pStyle w:val="DokBody"/>
        <w:spacing w:lineRule="auto" w:line="240" w:before="80" w:after="120"/>
        <w:ind w:firstLine="360"/>
        <w:rPr/>
      </w:pPr>
      <w:r>
        <w:rPr>
          <w:rFonts w:cs="Times New Roman" w:ascii="Times New Roman" w:hAnsi="Times New Roman"/>
        </w:rPr>
        <w:t>Utvđeno je da skale USO-100 uopšte uzev imaju zadovoljavajuće psihometrijske karakteristike, sa šest skala koje imaju dobru ili zadovoljavajuću pouzdanost sa vrednostima kronbahove alfe većim od 0.70. Metodomanalize glavnih komponenti na 10 empirijskih faktora izolovane su dve komponente višeg reda koje objašnjavaju 57.52% varijanse (prva 37.35%, a druga 20.17%). Prva komponenta reflektuje organizaciju selfa, a druga komponenta izražava njegove načine odnošenja sa drugim tj. da li se drugi doživljava i tretira kao deo selfa ili kao nezavisni drugi</w:t>
      </w:r>
      <w:r>
        <w:rPr>
          <w:rFonts w:cs="Times New Roman" w:ascii="Times New Roman" w:hAnsi="Times New Roman"/>
          <w:color w:val="FF0000"/>
        </w:rPr>
        <w:t>.</w:t>
      </w:r>
    </w:p>
    <w:p>
      <w:pPr>
        <w:pStyle w:val="DokBody"/>
        <w:spacing w:lineRule="auto" w:line="240" w:before="80" w:after="120"/>
        <w:ind w:firstLine="360"/>
        <w:rPr/>
      </w:pPr>
      <w:r>
        <w:rPr>
          <w:rFonts w:cs="Times New Roman" w:ascii="Times New Roman" w:hAnsi="Times New Roman"/>
        </w:rPr>
        <w:t xml:space="preserve">Usavršena verzija upitnika USO-69 ima 69 ajtema, njena IRT (Item Response Theory) pouzdanost iznosi 0.91 i omogućava podjednako dobro razlikovanje ispitanika na različitim nivoima jedne latentne dimenzije – samodiferencijacije i odnosa sa važnim drugim. Ova dimenzija se proteže od ekstremno nerealnog doživljaja sebe ili drugih (bilo pozitivnog, bilo negativnog) i gubitka/konfuzije granica između selfa i drugog na jednom kraju dimenzije, do sposobnosti da se poštuje autonomnost drugog, neguje bliskost i prihvati sopstvena i tuđa pogrešivost na drugom kraju. Između jednog i drugog kraja dimenzije ređaju se skale USO, svaka sa svojom glavnom temom koja odražava psihološke dileme osoba na različitom nivou strukture ličnosti: 1. Autistične odbrane (Samoidealizacija), 2. Konfuzija granica self/drugi, 3. Ogledanje, 4. Inhibiranost usled ambivalencije, 5. Agresivnost (Obezvređivanje drugih), 6. Investicija u odnos u dvoje, 7. Ljudi kao oslonac, 8. Kontakt sa drugima u službi samorazvoja, 9. Prihvatanje pogrešivosti. </w:t>
      </w:r>
    </w:p>
    <w:p>
      <w:pPr>
        <w:pStyle w:val="DokBody"/>
        <w:spacing w:lineRule="auto" w:line="240" w:before="80" w:after="120"/>
        <w:ind w:firstLine="360"/>
        <w:rPr>
          <w:rFonts w:ascii="Times New Roman" w:hAnsi="Times New Roman" w:cs="Times New Roman"/>
        </w:rPr>
      </w:pPr>
      <w:r>
        <w:rPr>
          <w:rFonts w:cs="Times New Roman" w:ascii="Times New Roman" w:hAnsi="Times New Roman"/>
        </w:rPr>
        <w:t xml:space="preserve">Na dimenziji samodiferencijacije i odnosa sa važnim drugim psihotični ispitanici se nalaze na vrhu dimenzije, na sredini su neurotični, dok su na dnu ispitanici bez dijagnoze, a utvrđeno je postojanje generalne razlike između ispitivanih grupa. Naknadnim (post-hoc) Šefeovim testovima je utvrđeno da se grupa psihotičnih ispitanika značajno razlikuje od grupe neurotičnih, kao i od grupe bez dijagnoze, ali da ne postoji značajna razlika između grupe bez dijagnoze i grupe neurotičnih na ovoj dimenziji. </w:t>
      </w:r>
    </w:p>
    <w:p>
      <w:pPr>
        <w:pStyle w:val="DokBody"/>
        <w:spacing w:lineRule="auto" w:line="240" w:before="80" w:after="120"/>
        <w:ind w:firstLine="360"/>
        <w:rPr>
          <w:rFonts w:ascii="Times New Roman" w:hAnsi="Times New Roman" w:cs="Times New Roman"/>
        </w:rPr>
      </w:pPr>
      <w:r>
        <w:rPr>
          <w:rFonts w:cs="Times New Roman" w:ascii="Times New Roman" w:hAnsi="Times New Roman"/>
        </w:rPr>
        <w:t>Drugi deo poglavlja „Rezultati“ je posvećen analizi diskriminativnog potencijala USO-100 (verzija od 100 stavki), i to kako samostalnog diskriminativnog potencijala USO-100 u razlikovanju kliničkih grupa, tako i analizi zajedničkog diskriminatinog potencijala USO-100, NEO PI-R i DELTA-10, kao i potrazi za informacijama kojima USO ostvaruje svoj diskriminativni doprinos.</w:t>
      </w:r>
    </w:p>
    <w:p>
      <w:pPr>
        <w:pStyle w:val="DokBody"/>
        <w:spacing w:lineRule="auto" w:line="240" w:before="80" w:after="120"/>
        <w:ind w:firstLine="450"/>
        <w:rPr/>
      </w:pPr>
      <w:r>
        <w:rPr>
          <w:rFonts w:cs="Times New Roman" w:ascii="Times New Roman" w:hAnsi="Times New Roman"/>
        </w:rPr>
        <w:t>Šest skala upitnika samodiferencijacije i odnosa sa važnim drugim značajno razlikuje ispitivane grupe. Kanoničkom diskriminativnom analizom izdvojene su dve značajne diskriminativne funkcije: prva omogućava razlikovanje kliničkih grupa od grupe ispitanika bez dijagnoze (sa koeficijentom kanoničke diskriminacije r = 0.50), a karakteriše je konfuzija granica self/drugi, praćena stanjem inhibicije usled ambivalentnih osećanja; druga diskriminativna funkcija omogućava izdvajanje neurotičnih ispitanika od psihotičnih i od ispitanika bez dijagnoze na osnovu njihovog težeg stupanja u kontakt sa drugima radi samorazvoja. Tačnost klasifikacije ispitanika prema pripadnosti grupi na osnovu ovog upitnika povećana je za oko 22% u odnosu na tačnost slučajnog pogađanja i iznosi 55.2% (ili krosvalidiranih 49.4%), što je za samo 1.1% manje od tačnosti klasifikacije izvršene na osnovu domena NEO PI-R i total DELTA zajedno.</w:t>
      </w:r>
    </w:p>
    <w:p>
      <w:pPr>
        <w:pStyle w:val="DokBody"/>
        <w:spacing w:lineRule="auto" w:line="240" w:before="80" w:after="120"/>
        <w:ind w:firstLine="450"/>
        <w:rPr>
          <w:rFonts w:ascii="Times New Roman" w:hAnsi="Times New Roman" w:cs="Times New Roman"/>
        </w:rPr>
      </w:pPr>
      <w:r>
        <w:rPr>
          <w:rFonts w:cs="Times New Roman" w:ascii="Times New Roman" w:hAnsi="Times New Roman"/>
        </w:rPr>
        <w:t>Dodavanjem skala USO facetima NEO PI-R i modalitetima DELTA-10 ukupna tačnost klasifikacije ispitanika (utvrđena diskriminativnom analizom) povećana je za 7.5%, a poboljšanje u klasifikaciji odnosi se na sve ispitivane grupe i iznosi 80.3%. Na osnovu dodatnih provera unakrsnom validacijom one-leave-out diskriminativnom analizom, prethodno utvrđena poboljšanja u klasifikaciji na osnovu upitnika USO, a nakon primene NEO PI-Ra (skala faceta) i DELTA-10 (skala modaliteta), gube na svojoj snazi, ili čak dobijaju negativan predznak, te bi postojala mogućnost da su ova poboljašanja prividna. Naime, dodavanjem skala USO ovim instrumentima smanjuje se ukupna tačnost klasifikacije za 2,3%. U prilog nepostojanju inkrementalnog doprinosa skala USOa, nakon primene NEO PI-R i DELTA, osim rezultata kros validacije one-leave-out diskriminativnom analizom, govori i slabija diskriminativna moć dva faktora višeg reda, čijim uvodjenjem dolazi do smanjenja ukupne tačnosti klasifikacije kliničkih grupa za 2,9% na celokupnom uzorku (rezultati obe diskriminativne analize).</w:t>
      </w:r>
    </w:p>
    <w:p>
      <w:pPr>
        <w:pStyle w:val="Normal"/>
        <w:spacing w:lineRule="auto" w:line="240" w:before="0" w:after="120"/>
        <w:ind w:firstLine="360"/>
        <w:jc w:val="both"/>
        <w:rPr/>
      </w:pPr>
      <w:r>
        <w:rPr>
          <w:rFonts w:cs="Times New Roman" w:ascii="Times New Roman" w:hAnsi="Times New Roman"/>
          <w:sz w:val="24"/>
          <w:szCs w:val="24"/>
        </w:rPr>
        <w:t xml:space="preserve">Diskriminativnom analizom je utvrđeno da tačnost klasifikacije ispitanica po pripadajućim grupama na osnovu tri instrumenta zajedno iznosi </w:t>
      </w:r>
      <w:r>
        <w:rPr>
          <w:rFonts w:cs="Times New Roman" w:ascii="Times New Roman" w:hAnsi="Times New Roman"/>
          <w:sz w:val="24"/>
          <w:szCs w:val="24"/>
          <w:lang w:val="pl-PL"/>
        </w:rPr>
        <w:t>96.6%</w:t>
      </w:r>
      <w:r>
        <w:rPr>
          <w:rFonts w:cs="Times New Roman" w:ascii="Times New Roman" w:hAnsi="Times New Roman"/>
          <w:sz w:val="24"/>
          <w:szCs w:val="24"/>
        </w:rPr>
        <w:t xml:space="preserve">, što je za </w:t>
      </w:r>
      <w:r>
        <w:rPr>
          <w:rFonts w:cs="Times New Roman" w:ascii="Times New Roman" w:hAnsi="Times New Roman"/>
          <w:sz w:val="24"/>
          <w:szCs w:val="24"/>
          <w:lang w:val="pl-PL"/>
        </w:rPr>
        <w:t>10.4%</w:t>
      </w:r>
      <w:r>
        <w:rPr>
          <w:rFonts w:cs="Times New Roman" w:ascii="Times New Roman" w:hAnsi="Times New Roman"/>
          <w:sz w:val="24"/>
          <w:szCs w:val="24"/>
        </w:rPr>
        <w:t xml:space="preserve"> više u odnosu na tačnost klasifikacije utvrđenu bez USO (86.2%).</w:t>
      </w:r>
      <w:r>
        <w:rPr>
          <w:rFonts w:cs="Times New Roman" w:ascii="Times New Roman" w:hAnsi="Times New Roman"/>
          <w:sz w:val="24"/>
          <w:szCs w:val="24"/>
          <w:lang w:val="pl-PL"/>
        </w:rPr>
        <w:t xml:space="preserve"> Najveća tačnost je postignuta za neurotične ispitanice (čak 100%).</w:t>
      </w:r>
      <w:r>
        <w:rPr>
          <w:rFonts w:cs="Times New Roman" w:ascii="Times New Roman" w:hAnsi="Times New Roman"/>
          <w:sz w:val="24"/>
          <w:szCs w:val="24"/>
        </w:rPr>
        <w:t xml:space="preserve"> Tačnost klasifikacije za podgrupu muškaracaje 94.2% na osnovu tri instrumenta zajedno, a uvođenje skala USO dovodi do povećanja tačnosti klasifikacije za 5.8%. </w:t>
      </w:r>
      <w:r>
        <w:rPr>
          <w:rFonts w:cs="Times New Roman" w:ascii="Times New Roman" w:hAnsi="Times New Roman"/>
          <w:sz w:val="24"/>
          <w:szCs w:val="24"/>
          <w:lang w:val="pl-PL"/>
        </w:rPr>
        <w:t>Najveća tačnost je postignuta za psihotične muškarce (čak 100%). Kros-</w:t>
      </w:r>
      <w:r>
        <w:rPr>
          <w:rFonts w:cs="Times New Roman" w:ascii="Times New Roman" w:hAnsi="Times New Roman"/>
          <w:sz w:val="24"/>
          <w:szCs w:val="24"/>
        </w:rPr>
        <w:t>validacijom(korišćenjem one-leave-out algoritma diskriminativne analize) prethodno utvrđena poboljšanja u klasifikaciji na osnovu upitnika USO, a nakon primene NEO PI-Ra (skala faceta) i DELTA-10 (skala modaliteta) i ovog puta su izgubila na svojoj snazi. Doprinos USO tačnosti klasifikacije na poduzorku žena iznosi 1.1%, a na poduzorku muškaraca1.2%.</w:t>
      </w:r>
    </w:p>
    <w:p>
      <w:pPr>
        <w:pStyle w:val="DokBody"/>
        <w:spacing w:lineRule="auto" w:line="240" w:before="80" w:after="120"/>
        <w:ind w:firstLine="360"/>
        <w:rPr/>
      </w:pPr>
      <w:r>
        <w:rPr>
          <w:rFonts w:cs="Times New Roman" w:ascii="Times New Roman" w:hAnsi="Times New Roman"/>
        </w:rPr>
        <w:t>USO svoj doprinos, nakon primene NEO PI-R i DELTA-10 ostvaruje najviše kroz tri skale: Samoidealizacija (34% varijabiliteta predviđaju NEO PI-R i DELTA), Kontakt sa drugima u službi samorazvoja (28% varijabiliteta predviđaju NEO PI-R i DELTA) i Ogledanje (24% varijabiliteta koji predviđaju NEO PI-R i DELTA).</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U poglavlju „Diskusija“, glavni nalazi su razmatrani u odnosu na hipoteze istraživanja i teorijski okvir iz koga su potekli. Posebno vredan deo ovog poglavlja predstavlja prikaz psihoanalitičke teorijske osnove skala USO.  Kandidatdiskutuje snage i ograničenja istraživanja, i razmatra smernice za dalja istraživanja u ovoj oblasti.</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U poglavlju „Zaključci“ sumirani su glavni nalazii zaključci istraživanja.</w:t>
      </w:r>
    </w:p>
    <w:p>
      <w:pPr>
        <w:pStyle w:val="Normal"/>
        <w:autoSpaceDE w:val="false"/>
        <w:spacing w:lineRule="auto" w:line="240" w:before="0" w:after="12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120"/>
        <w:ind w:firstLine="360"/>
        <w:jc w:val="both"/>
        <w:rPr>
          <w:rFonts w:ascii="Times New Roman" w:hAnsi="Times New Roman" w:cs="Times New Roman"/>
          <w:b/>
          <w:b/>
          <w:sz w:val="24"/>
          <w:szCs w:val="24"/>
        </w:rPr>
      </w:pPr>
      <w:r>
        <w:rPr>
          <w:rFonts w:cs="Times New Roman" w:ascii="Times New Roman" w:hAnsi="Times New Roman"/>
          <w:b/>
          <w:sz w:val="24"/>
          <w:szCs w:val="24"/>
        </w:rPr>
        <w:t>Naučni doprinos</w:t>
      </w:r>
    </w:p>
    <w:p>
      <w:pPr>
        <w:pStyle w:val="Normal"/>
        <w:autoSpaceDE w:val="false"/>
        <w:spacing w:lineRule="auto" w:line="240" w:before="0" w:after="12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Doprinos se ogleda u operacionalizacijipsihoanalitčkog koncepta samodiferencijacije i odnosa sa važnim drugim, njegovo merenje instrumentom upitničkog tipa. Preciziranje inkrementalnog dijagnostičkog i diferencijalno-dijagnostičkog potencijala konstruktasamodiferencijacije i odnosa sa važnim drugim kroz predloženu upitničku artikulaciju. Rad je pokazao da nema jasnog dokaza o tome da ovaj psihoanalitički konstrukt nosi neki višak značenja u odnosu na informaciju sadržanu u bazičnim dimenzijama ličnosti kada je reč o prepoznavanju psihopatologije. U isto vreme pokazano je da psihoanalitičko opojmljenje psihičke strukture i procesa može biti relevantno za razumevanje psihopatologije. Psihoanalitički jezik i pojmovi se fokusiraju na one iste aspekte psihopatologije koji su već artikulisani pojmovima psihologije individualnih razlika. Međutim, to opojmljenje je drugačije, ono zaseca „stvarnost“ na drugačiji način, poentira drugačije relacije i sadržaje, barata drugačijim značenjima, i - moguće je – upravo takvim, koji se na jasniji način „naslanjaju“ na raznovrsne psihoterapijske strategije i tehnike promene tog ponašanja. Ovaj rad je pokazao da neki dobro razrađeni psihoanalitički konstrukti imaju svoje mesto u alternativnom razumevanju psihopatoloških procesa, razumevanju koje možda može da na direktniji put ukaže na pravce i načine promene neželjenih obrazaca ponašanja.Primena ovog instrumenta u različitim fazama psihoanalitičke psihoterapije, pored toga što može imati značajne praktične posledice (pomoć u dijagnostici) mogla bi da ima i značajne povratne teorijske reperkusije na psihoanalitičke pojmove kroz empirijsku evaluaciju na psihoanalizi zasnovanog psihoterpijskog procesa. </w:t>
      </w:r>
    </w:p>
    <w:p>
      <w:pPr>
        <w:pStyle w:val="Normal"/>
        <w:spacing w:lineRule="auto" w:line="240" w:before="0" w:after="120"/>
        <w:jc w:val="both"/>
        <w:rPr>
          <w:rFonts w:ascii="Times New Roman" w:hAnsi="Times New Roman" w:cs="Times New Roman"/>
          <w:i/>
          <w:i/>
          <w:sz w:val="24"/>
          <w:szCs w:val="24"/>
          <w:lang w:val="sr-CS"/>
        </w:rPr>
      </w:pPr>
      <w:r>
        <w:rPr>
          <w:rFonts w:cs="Times New Roman" w:ascii="Times New Roman" w:hAnsi="Times New Roman"/>
          <w:sz w:val="24"/>
          <w:szCs w:val="24"/>
        </w:rPr>
        <w:tab/>
      </w:r>
    </w:p>
    <w:p>
      <w:pPr>
        <w:pStyle w:val="Normal"/>
        <w:autoSpaceDE w:val="false"/>
        <w:spacing w:lineRule="auto" w:line="240" w:before="0" w:after="1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t>Zаklјučаk</w:t>
      </w:r>
    </w:p>
    <w:p>
      <w:pPr>
        <w:pStyle w:val="Normal"/>
        <w:autoSpaceDE w:val="false"/>
        <w:spacing w:lineRule="auto" w:line="240"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Dоktоrskа disеrtаciја kаndidаta Tijane Miladinović prеdstаvlја оriginаlnо i sаmоstаlnо nаučnо dеlо kојim su u celosti ispunjeni cilјеvi i zаdаci nаvеdеni u оdоbrеnој priјаvi dоktоrskе disеrtаciје. Izаbrаvši dа sе bаvi јеdnim аktuеlnim  psihоlоškim prоblеmоm, kаndidаtkinja је ulоžila veliki napor da napravi operacionalnu razradu jednog složenog psihoanalitičkog konstrukta, da ponudi jedan - za psihoanalitčku tradiciju - nestandardan instrument njegovog merenja, kao i da ga u jednom preciznom i dobro razrađenom istraživačkom nacrtu dovede u vezu sa ključnim konstruktima ličnosti, kao i psihopatologijom.</w:t>
      </w:r>
    </w:p>
    <w:p>
      <w:pPr>
        <w:pStyle w:val="Normal"/>
        <w:spacing w:lineRule="auto" w:line="240" w:before="0" w:after="120"/>
        <w:ind w:firstLine="360"/>
        <w:jc w:val="both"/>
        <w:rPr/>
      </w:pPr>
      <w:r>
        <w:rPr>
          <w:rFonts w:cs="Times New Roman" w:ascii="Times New Roman" w:hAnsi="Times New Roman"/>
          <w:sz w:val="24"/>
          <w:szCs w:val="24"/>
        </w:rPr>
        <w:t>Imајući svе iznеtо u vidu, Kоmisiја prеdlаžе Nаstаvnо-nаučnоm vеću Filоzоfskоg fаkultеtа dа prihvаti nаšе pоzitivnо stručnо mišlјеnjе i kаndidаtu Tijani Miladinović оdоbri јаvnu оdbrаnu dоktоrskе disеrtаciје „Diferencijalno-dijagnostička snaga instrumenta za procenu nivoa razvoja samodiferencijacije i odnosa sa važnim drugim“, pošto su se za to stekli svi zakonom predviđeni uslovi.</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t>Kоmisiја:</w:t>
      </w:r>
    </w:p>
    <w:p>
      <w:pPr>
        <w:pStyle w:val="Normal"/>
        <w:autoSpaceDE w:val="false"/>
        <w:spacing w:lineRule="auto" w:line="240" w:before="0" w:after="12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t>dr Gоrаn Knеžеvić (mеntоr), vаndrеdni prоfеsоr</w:t>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t>Filоzоfski fаkultеt u Bеоgrаdu</w:t>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t>dr Gоrаn Оpаčić, dоcеnt</w:t>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t>Filоzоfski fаkultеt u Bеоgrаdu</w:t>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t>dr Žarko Trebješanin, redovni profesor</w:t>
      </w:r>
    </w:p>
    <w:p>
      <w:pPr>
        <w:pStyle w:val="Normal"/>
        <w:spacing w:lineRule="auto" w:line="240" w:before="0" w:after="120"/>
        <w:ind w:left="3540" w:hanging="0"/>
        <w:rPr>
          <w:rFonts w:ascii="Times New Roman" w:hAnsi="Times New Roman" w:cs="Times New Roman"/>
          <w:sz w:val="24"/>
          <w:szCs w:val="24"/>
        </w:rPr>
      </w:pPr>
      <w:r>
        <w:rPr>
          <w:rFonts w:cs="Times New Roman" w:ascii="Times New Roman" w:hAnsi="Times New Roman"/>
          <w:sz w:val="24"/>
          <w:szCs w:val="24"/>
        </w:rPr>
        <w:t>Fakultet za specijalnu edukaciju i rehabilitaciju u Beogradu</w:t>
      </w:r>
    </w:p>
    <w:p>
      <w:pPr>
        <w:pStyle w:val="Normal"/>
        <w:autoSpaceDE w:val="false"/>
        <w:spacing w:lineRule="auto" w:line="240" w:before="0" w:after="120"/>
        <w:ind w:left="2832" w:firstLine="708"/>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Calibri" w:hAnsi="Calibri" w:eastAsia="Times New Roman" w:cs="Times New Roman"/>
    </w:rPr>
  </w:style>
  <w:style w:type="character" w:styleId="WWChar">
    <w:name w:val="WW- Char"/>
    <w:basedOn w:val="DefaultParagraphFont"/>
    <w:qFormat/>
    <w:rPr>
      <w:rFonts w:ascii="Calibri" w:hAnsi="Calibri" w:eastAsia="Times New Roman" w:cs="Times New Roman"/>
    </w:rPr>
  </w:style>
  <w:style w:type="character" w:styleId="WWChar1">
    <w:name w:val="WW- Char1"/>
    <w:basedOn w:val="DefaultParagraphFont"/>
    <w:qFormat/>
    <w:rPr>
      <w:rFonts w:ascii="Tahoma" w:hAnsi="Tahoma" w:eastAsia="Times New Roman" w:cs="Tahoma"/>
      <w:sz w:val="16"/>
      <w:szCs w:val="16"/>
    </w:rPr>
  </w:style>
  <w:style w:type="character" w:styleId="DokBodyChar">
    <w:name w:val="DokBody Char"/>
    <w:qFormat/>
    <w:rPr>
      <w:rFonts w:ascii="Garamond" w:hAnsi="Garamond" w:cs="Garamond"/>
      <w:sz w:val="24"/>
      <w:lang w:val="sr-Latn-CS"/>
    </w:rPr>
  </w:style>
  <w:style w:type="character" w:styleId="WWChar2">
    <w:name w:val="WW- Char2"/>
    <w:basedOn w:val="DefaultParagraphFont"/>
    <w:qFormat/>
    <w:rPr>
      <w:rFonts w:ascii="Times New Roman" w:hAnsi="Times New Roman" w:cs="Times New Roman"/>
      <w:sz w:val="24"/>
      <w:szCs w:val="24"/>
      <w:lang w:val="en-US"/>
    </w:rPr>
  </w:style>
  <w:style w:type="character" w:styleId="CommentReference">
    <w:name w:val="Comment Reference"/>
    <w:basedOn w:val="DefaultParagraphFont"/>
    <w:qFormat/>
    <w:rPr>
      <w:sz w:val="16"/>
    </w:rPr>
  </w:style>
  <w:style w:type="character" w:styleId="WWChar3">
    <w:name w:val="WW- Char3"/>
    <w:basedOn w:val="DefaultParagraphFont"/>
    <w:qFormat/>
    <w:rPr>
      <w:rFonts w:ascii="Times New Roman" w:hAnsi="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WWChar4">
    <w:name w:val="WW- Char4"/>
    <w:basedOn w:val="DefaultParagraphFont"/>
    <w:qFormat/>
    <w:rPr>
      <w:rFonts w:ascii="Calibri" w:hAnsi="Calibri" w:eastAsia="Times New Roman" w:cs="Times New Roman"/>
      <w:sz w:val="20"/>
      <w:szCs w:val="20"/>
    </w:rPr>
  </w:style>
  <w:style w:type="character" w:styleId="WWChar5">
    <w:name w:val="WW- Char5"/>
    <w:basedOn w:val="WW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kBody">
    <w:name w:val="DokBody"/>
    <w:basedOn w:val="Normal"/>
    <w:qFormat/>
    <w:pPr>
      <w:spacing w:lineRule="auto" w:line="360" w:before="80" w:after="80"/>
      <w:ind w:firstLine="851"/>
      <w:jc w:val="both"/>
    </w:pPr>
    <w:rPr>
      <w:rFonts w:ascii="Garamond" w:hAnsi="Garamond" w:cs="Garamond"/>
      <w:sz w:val="24"/>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52:00Z</dcterms:created>
  <dc:creator>Pedja</dc:creator>
  <dc:description/>
  <dc:language>en-US</dc:language>
  <cp:lastModifiedBy>andja</cp:lastModifiedBy>
  <cp:lastPrinted>2013-11-05T10:25:00Z</cp:lastPrinted>
  <dcterms:modified xsi:type="dcterms:W3CDTF">2013-11-27T09:52:00Z</dcterms:modified>
  <cp:revision>2</cp:revision>
  <dc:subject/>
  <dc:title>NАSТАVNО-NАUČNОМ VЕĆU FILОZОFSKОG FАKULТЕТА U BЕОGRАDU</dc:title>
</cp:coreProperties>
</file>