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4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3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Комисија за наставу усвојила је следећи предлог Одељења за психологију о мањим изменама у Наставном плану докторских академских студија психологије (2009)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sr-CS"/>
        </w:rPr>
        <w:t>- да се листа изборних курсеви докторских студија психологије прошири увођењем следећих предмет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1. на изборну листу ДИ 1,3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Психоаналитичка психологија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Везаност и ментализација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Психонеуроимунологија 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2.  на изборну листу ДИ 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Психологија музик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sr-C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5:35:00Z</dcterms:created>
  <dc:creator>R-08-0001</dc:creator>
  <dc:description/>
  <dc:language>en-US</dc:language>
  <cp:lastModifiedBy>andja</cp:lastModifiedBy>
  <cp:lastPrinted>2013-09-24T13:38:00Z</cp:lastPrinted>
  <dcterms:modified xsi:type="dcterms:W3CDTF">2013-12-24T15:35:00Z</dcterms:modified>
  <cp:revision>2</cp:revision>
  <dc:subject/>
  <dc:title>УНИВЕРЗИТЕТ У БЕОГРАДУ</dc:title>
</cp:coreProperties>
</file>