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авно-научном већу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лозофског факултета у Београд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ФЕРАТ О КАНДИДАТУ ЗА ИЗБОР У ЗВАЊЕ ВАНРЕДНОГ ПРОФЕСОРА ЗА УЖУ НАУЧНУ ОБЛАСТ ИСТОРИЈА ЛИКОВНИХ УМЕТНОСТИ И АРХИТЕКТУР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А  ПУНИМ РАДНИМ ВРЕМЕНОМ, НА ОДРЕЂЕНО ВРЕМЕ ОД ПЕТ Г ОДИН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ободни смо да Вам упутимо мишљење о раду  проф. др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рага Драгојевића</w:t>
      </w:r>
      <w:r>
        <w:rPr>
          <w:rFonts w:cs="Times New Roman" w:ascii="Times New Roman" w:hAnsi="Times New Roman"/>
          <w:sz w:val="24"/>
          <w:szCs w:val="24"/>
          <w:lang w:val="ru-RU"/>
        </w:rPr>
        <w:t>, јединог пријављеног кандидата на конкурс за избор у звање ванредног професора за ужу научну област Историја ликовних уметности и архитектуре (са пуним радним временом, на одређено време од пет година), објављен у ,,Огласним новинама'' Националне службе за запошљавање   25.9.2013.годи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анредни професор др Предраг Драгојевић (Берлин 1962) од новембра 1992.год. активно ради на Одељењу за историју уметности Филозофског факултета у Београду, напредујући у звањима од асистента до ванредног професора (изабран у последње звање 2004, реизабран 2009.г.). Ангажован на предмету ,,Наука о уметности''  већ двадесетједну годину приљежно доприноси развоју и обогаћивању струке. Отуд се његов рад може вредновати кроз доприносе у настави, науци и факултетским тели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лега Драгојевић је поменути предмет утемељио и садржински развио (данас има више одвојених тематских курсева), ангажујући се као предавач и водитељ вежби на основним, мастер и докторским студијама. Дао је допринос и у практичним видовима наставе. Као ментор већег броја семинарских, завршних, дипломских, неколико мастер и докторских радова обогатио је рад на одељењу у целини. Био је и члан комисија за одбрану завршених докторских дисертација на другим предметима. И оцене које је добијао у студентским евалуацијама су увек биле позитивн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Драгојевић је приљежно радио и у факултетским телима и комисијама - почев од Радне групе за евалуацију, Комисије за уџбенике и издавачку делатност, Комисије за докторске студије и Комисије за полагање стручног испита за наставнике ликовне културе. Привремено је предавао и на Факултету ликовних уметности на Цетињу (1999-2000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им у универзитетској настави, др Драгојевић се као истраживач афирмисао у домаћим научним и стручним круговима. Аутор је неколико монографских студија, мноштва чланака, прилога и приказа, као и саопштења са научних симпозијума (7). Од 2010. год. је члан научног пројекта ,,Традиција и трансформација: историјско наслеђе и колективни идентитет у Србији у 20.веку'' (МНТР 47019). Члан је редакција неколико стручних и научних часописа, уредник запажених публикација, спољни сарадник различитих музејских и истраживачких установа. Рецензирао је радове у домаћој научној периодици и уметничкој публицистици, приредио више стручних изложб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учни и стручни допринос кандидата остварен у последњем звању (2009-2013)  се може сагледати увидом у његову библиографију (11 прилога), као и анализом радова понаособ. Десет  публикованих огледа спада у радове из националне научне периодике, док једанаести представља предговор важне историјске књиге. У категорију М23 Министарства просвете и науке Реп.Србије спада један рад, у категорију М51 седам радова, у категорију М53 један чланак, а у зборнике радова научних скупова два прилог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аки рад понаособ представља допринос теми коју аутор детаљно осветљава и тумачи.  Анализирајући један Винкелманов текст у српској штампи, као и његов метод посматрања уметничких дела, затим Петернеков циклус фотографија о Београду, настанак и употребу једне Кокошкине слике, или вредновања старе српске уметности током формирања домаће историјско-уметничке струке, др Драгојевић износи плодна запажања и критичке коментаре. Исто важи и за прилоге о уделу археологије у заснивању домаће историје уметности, литерарним тумачењима уметничких дела и иконографском методу Штшиговског. Од значаја су и саопштења о стратешким задацима и наслеђеној пракси у пројекцијама развоја домаће историје уметности и њеном иконографском методу,  као и инструктивни предговор недавно преведене књиге Плинија Старијег ,,О уметности''. Сви поменути радови имају научну утемељеност, истраживачку подстицајност и цитиранос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периоду 2009-2013. год. проф.Драгојевић је успешно обављао своје предавачке и менторске функције. Исто важи и за рад у факултетским комисијама, затим већу Одељења за историју уметности и Наставно-научном већу Филозофског факултета. На његов рад није било примедаба од стране колега и студена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матрајући да је проф.Драгојевић као наставник и истраживач у потпуности испунио потребне законске услове за избор у звање ванредног професора за ужу научну област Историја ликовних уметности и архитектуре, предлажемо Наставно-научном већу Филозофског факултета да наше афирмативно мишљење уваж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 15.11.2013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исиј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лександар Кадијевић</w:t>
      </w:r>
      <w:r>
        <w:rPr>
          <w:rFonts w:cs="Times New Roman" w:ascii="Times New Roman" w:hAnsi="Times New Roman"/>
          <w:sz w:val="24"/>
          <w:szCs w:val="24"/>
          <w:lang w:val="ru-RU"/>
        </w:rPr>
        <w:t>, редовни професор и управник Одељења за историју умет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идија Мереник</w:t>
      </w:r>
      <w:r>
        <w:rPr>
          <w:rFonts w:cs="Times New Roman" w:ascii="Times New Roman" w:hAnsi="Times New Roman"/>
          <w:sz w:val="24"/>
          <w:szCs w:val="24"/>
          <w:lang w:val="ru-RU"/>
        </w:rPr>
        <w:t>, редовни професор Одељења за историју умет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над Макуљевић</w:t>
      </w:r>
      <w:r>
        <w:rPr>
          <w:rFonts w:cs="Times New Roman" w:ascii="Times New Roman" w:hAnsi="Times New Roman"/>
          <w:sz w:val="24"/>
          <w:szCs w:val="24"/>
          <w:lang w:val="ru-RU"/>
        </w:rPr>
        <w:t>, ванредни професор Одељења за историју умет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ирјана Ротер Благојевић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анредни професор Архитектонског факултета у Београду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54:00Z</dcterms:created>
  <dc:creator>Kadijevic</dc:creator>
  <dc:description/>
  <dc:language>en-US</dc:language>
  <cp:lastModifiedBy>andja</cp:lastModifiedBy>
  <dcterms:modified xsi:type="dcterms:W3CDTF">2013-11-14T13:54:00Z</dcterms:modified>
  <cp:revision>2</cp:revision>
  <dc:subject/>
  <dc:title>Наставно-научном већу </dc:title>
</cp:coreProperties>
</file>