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stavno-naučnom već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Univerziteta u Beogradu – Filozofskog fakulte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Odlukom Nastavno-naučnog veća Univerziteta u Beogradu – Filozofskog fakulteta, donetoj na redovnoj sednici, </w:t>
      </w:r>
      <w:r>
        <w:rPr>
          <w:rFonts w:cs="Times New Roman" w:ascii="Times New Roman" w:hAnsi="Times New Roman"/>
          <w:sz w:val="24"/>
          <w:szCs w:val="24"/>
          <w:lang w:val="sr-CS"/>
        </w:rPr>
        <w:t>održanoj 14.11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13.  godine, izabrali smo u Komisiju za ocenu i odbranu doktorske disertaci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Dodatna valjanost Inventara za procenu ličnosti (PAI) u objašnjenju nekih psihopatoloških entiteta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koju je podnela doktorantkinja Dušanka Vučinić Latas.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udući da su se stekli svi neophodni formalni uslovi čast nam je što možemo da podnesemo sledeć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ZVEŠTA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Osnovni poda</w:t>
      </w:r>
      <w:r>
        <w:rPr>
          <w:rFonts w:cs="Times New Roman" w:ascii="Times New Roman" w:hAnsi="Times New Roman"/>
          <w:sz w:val="24"/>
          <w:szCs w:val="24"/>
          <w:lang w:val="it-IT"/>
        </w:rPr>
        <w:t>ci o kandidatkinji i disertaciji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ušanka Vučinić Latas rodj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je 26.8.1971 .godine u Beogradu. Studije psihologije završila je na Filozofskom fakultetu Univerziteta u Beogradu 1998. godine, sa prosečnom ocenom 8,97, na diplomskom ispitu – 10. Magistarski rad sa temom “Psihometrijsko istraživanje koncepta emocionalne inteligencije i njegove operacionalizacije Baron-ovim instrumentom za merenje koeficijenta emocionalne inteligencije” odbranila je 2006. godine. Završila je specijalizaciju iz medicinske psihologije 2007. godine, na Medicinskom fakultetu Univerziteta u Beogradu,  i stekla zvanje specijaliste medicinske psihologije. Na istom fakultetu 2012. godine stiče zvanje mentora na specijalizaciji iz medicinske psihologije. Kroz niz edukacija, seminara i specijalističkih treninga dodatno se edukovala iz oblasti psihoterapije (analitička psihoterapija, grupna analiza i racionalno-emotivna terapija) kao i psihodijagnostike. Od 1999. do 2012. godine radila je na Klinici za psihijatriju Kliničkog centra Srbije, a od 2012. godine zaposlena je kao klinički psiholog u Bolnici za psihijatriju KBC „Dr Dragiša Mišović-Dedinje“. Učestvuje u praktičnoj nastavi iz oblasti psihodijagnostike za studente psihologije Filozofskog fakulteta u Beogradu, kao i mentor specijalizantima medicinske psihologije Medicinskog fakulteta Univerziteta u Beogradu. Osim psihodijagnostike bavi se psihoanalitičkom psihoterapijom. Autor je i koautor više radova u domaćim i stranim publikacijama ili prezentovanih na stručnim skupovima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oktorska disertacija Dušanke Vučinić Latas pod nazivom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Dodatna valjanost Inventara za procenu ličnosti (PAI) u objašnjenju nekih psihopatoloških entite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astoji se od 219 stranice teksta proreda 1,5. </w:t>
      </w:r>
      <w:r>
        <w:rPr>
          <w:rFonts w:cs="Times New Roman" w:ascii="Times New Roman" w:hAnsi="Times New Roman"/>
          <w:sz w:val="24"/>
          <w:szCs w:val="24"/>
        </w:rPr>
        <w:t xml:space="preserve">Rad je pisan na srpskom jeziku, štampan je na papiru A4 formata, sa marginama od 30mm. </w:t>
      </w:r>
      <w:r>
        <w:rPr>
          <w:rFonts w:cs="Times New Roman" w:ascii="Times New Roman" w:hAnsi="Times New Roman"/>
          <w:sz w:val="24"/>
          <w:szCs w:val="24"/>
          <w:lang w:val="sr-Latn-CS"/>
        </w:rPr>
        <w:t>Disertacija sadrži sledeće segmente: Apstrakt i ključne reči na srpskom i engleskom jeziku (nenumerisane strane), Sadržaj (str.1-2), Uvod (str. 3-82), Problem istraživanja (str.</w:t>
      </w:r>
      <w:r>
        <w:rPr>
          <w:rFonts w:cs="Times New Roman" w:ascii="Times New Roman" w:hAnsi="Times New Roman"/>
          <w:sz w:val="24"/>
          <w:szCs w:val="24"/>
          <w:lang w:val="sr-Latn-RS"/>
        </w:rPr>
        <w:t>87-8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Metod istraživanja (str.89-96), Rezultate (str.97-167), Zaključke (str.172-174), Diskusiju (str.175-198), Literaturu na srpskom i engleskom jeziku koja ima 225 bibliografskih jedinica (str. 199-215), Biografiju (str.216). Struktura disertacije je dobro sačinjena. Predmet, ciljevi i hipoteze u istraživanju su jasno i precizno formulisani, a bibliografija je relevantna i savremena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edmet i cilj disertacij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i predmet ovog istraživanja je provera inkrementalne diferencijalno-dijagnostičke validnosti Inventara za procenu ličnosti (PAI) u proceni psihopatoloških entiteta, odnosno provera poboljšanja diskriminativnog potencijala u predikciji psihopatologije u odnosu na  bazičnu strukturu ličnosti operacionalizovanu šestofaktorskim modelom (NEO-PI-R i DELTA 10). Dakle, osnovni predmet istraživanja bio je provera potencijala PAI-a da emituje relevantne informacije koje su u vezi sa psihopatološkim statusom ispitanika, a da te informacije nisu već sadržane u instrumentima namenjenim merenju tzv. bazične strukture ličnosti. Bazična struktura ličnosti u ovom istraživanju je operacionalizovana kroz petofaktorski model (bazične dimenzije ličnosti N,E,O,A,C) proširen konstruktom Dezintegracije konativnih funkcija. Dalje, u ovom istraživanju je prvi put na našoj populaciji psihometrijski i konceptualno proveravan novi klinički instrument Inventar  za procenu ličnosti (PAI; Morey, 1991). Pored provere njegovih psihometrijskih karakteristika proverena je i njegova latentna struktur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Ciljevi disertacije su sledeći: prvo, prover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sihometrijske karakteristike PAI inventara ličnosti na našoj populaciji (mere pouzdanosti, homogenosti i reprezentativnosti). Drugo, utvr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đ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vanje latentne strukture PAI instrumenta na celokupnom uzorku. Treće, utvrđivanje i poređenje diskriminativnog potencijala PAI inventara s jedne strane, i NEO-PI-R i DELTE-10, s druge u diferenciranju različitih psihopatoloških entiteta (razlikovanje anksioznih, shizofrenih psihotičnih i drugih psihotičnih poremećaja kao i ispitanika bez psihijatrijskog poremećaja). Utvrđivanje i analiza snage diferenciranja psihopatološkog statusa urađena je na širokim dimenzijama (NEO-PI-R domenima, DELTA 10 total skoru i 2 dimenzije ekstrahovane sa PAI inventara) kao i na nivou užih dimenzija (NEO-PI-R faceta, DELTA 10 modaliteta i PAI kliničkih skala). Dodatno je proveren i diferencijalno-dijagnostički potencijal primenjenih instrumenata na tri grupe ispitanika (bez psihijatrijskog poremećaja, psihotični, anskiozni) i na nivou širih i na nivou užih dimenzija. Četvrto,  proverena je latentna strukture celokupnog prostora ličnosti i psihopatologije na celom uzorku (definisanog patocentričnim i univerzalnim inventarima ličnost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snovne hipotez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Kandidatkinja je formulisala 3 opšta očekivanja. Prvo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 će PAI pokazati zadovoljavajuće metrijske karakteristike na našem uzorku, koje su slične onim dobijenim na američkom normativnom i kliničkom uzorku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čekivanja postavljena u vezi pouzdanosti PAI instrumenta su u potpunosti potvrđena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o, da će latentna struktra PAI-a na našem uzorku biti kongruentna sa latentnom strukturom PAI-a ekstrahovanoj na originalnom američkom normativnom uzorku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va hipoteza se može smatrati uglavnom potvrđenom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Treće, da će PAI poboljšati preciznost klasifikacije ispitanika u dijagnostičke grupe u odnosu na NEO-PI-R i DELTA-10, i na nivou širih i na nivou užih dimenzija za 5%, odnosno da će uključivanje PAI inventara ličnosti supstancijalno unaprediti diskriminativni potencijal mera bazične strukture ličnosti. Ovo očekivanje je potvrđe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Opis sadržaja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sekciji „Uvod“ Dušanka Vučinić Latas daje opis petofaktorskog modela ličnosti kao dominantnog modela u oblasti izučavanja individualnih razlika, a zatim i iscrpan pregled novijih istraživanja koja impliciraju nužnost proširenja modela usled dokaza da petofaktorski model ne obuhvata u potpunosti celokupan prostor ličnosti, posebno domen abnormalnih crta ličnosti i psihopatologije uopšte. Zatim je dat prikaz različitih varijacija ideje o postojanju dimenzije individualnih razlika u fenomenima koji bi se mogli opisati kao slični psihotičnim uz detaljan prikaz Dezintegracije, kao bazične, hijerarhijski organizovane i multidimenzionalne dispozicije u ponašanju, odnosno dimenzije ličnosti. S obzirom da se teorijske reperkusije ovog rada mogu razmatrati u svetlu sveobuhvatnosti šestodimenzionalnog modela ličnosti tj. njegovog kapaciteta da obuhvati ključne psihopatološke faktore, širi konceptualni okvir rada zapravo se odno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na pitanje relacije ličnosti i psihopatologije uopšte, odnosno pitanje svodivosti psihopatoloških entiteta na bazične dimenzije ličnosti. Kandidatkinja daje iscrpan pregled empirijskih argumenata o relaciji ličnosti i psihopatologije i to kroz razmatranje nekoliko problema:  relacija ličnosti i mentalnih/sindromskih poremećaja, relacija ličnosti i poremećaja ličnosti i pokušaja integracije „normalne“ ličnosti, poremećaja ličnosti i psihopatologije u jedinstveni konceptualno-empirijski okvir. Na kraju data je i iscrpna deskripcija PAI inventara za procenu ličnosti i pregled istraživanja ovog instrumenta, kao novog patocentričnog inventar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 problemu istraživanja je već bilo reči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ekcija „Metod istraživanja“ sadrži opis uzorka, kriterijume za uključenje ispitanika u grupe, proceduru ispitivanja, opis varijabli kao i instrumenata kojima su merene, i na kraju, opis tehnika obrade podataka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traživanje je uključilo 160 ispitanika oba pola, starosti od 19 do 66 godina. Ispitanici su podeljeni u četiri grupe: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zdravi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spitanici bez psihijatrijskog poremećaja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), anksiozn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dg F 40 ili F 41 prema MKB-10 klasifikaciji mentalnih poremećaja),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shizofreni psihotičn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F20 prema MKB-10 klasifikaciji mentalnih poremećaja) i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drugi psihotičn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F22-F29 prema MKB-10 klasifikaciji mentalnih poremećaja). Grupe su ujednačene po polu i starosti. Svi ispitanici su imali bar završenu osnovnu školu. Ispitanici iz kliničkih grupa ispitivani su najranije 4-6 nedelja od početka lečenja i u periodu stabilizacije akutnih simtpoma. Kliničke grupe formirane su najvećim delom od ambulantnih i hospitalizovanih pacijenata Klinike za psihijatriju KC Srbije, a manjim delom (grupa shizofrenih pacijenata) od pacijenata hospitalizovanih u Specijalnoj bolnici za neuropsihijatrijske poremećaje u Kovinu. Varijable za merenje psihopatologije su kliničke skale PAI instrumenta koje pokrivaju ključne psihopatološke entitete i to su skala somatizacije (SOM), anksioznosti (ANX), sa aksioznošću povezanih poremećaja (ARD), depresivnost (DEP), manije (MAN), paranoidnosti (PAR), shizofrenije (SCH), karakteristika graničnosti (BOR), antisocijalnih karakteristika (ANT), problema sa alkoholom (ALC) i problema sa drogama (DRG). PAI upitnik  je samoopisni klinički, patocentrični instrument koji se sastoji od 344 stavke. Stavke procenjuju osim navedenih 11 kliničkih skala i 4 kontrolne skale (INF, ICN, NIM i PIM), 5 skala tretmana (agresivnost/ AGG, suicidalnost/ SUI, stres/ STR, nepostojanje podrške/ NON i odbijanje</w:t>
      </w:r>
      <w:r>
        <w:rPr>
          <w:sz w:val="24"/>
          <w:szCs w:val="24"/>
          <w:lang w:val="sr-Latn-CS" w:eastAsia="en-US"/>
        </w:rPr>
        <w:t xml:space="preserve"> tretman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 RXR) i 2 interpersonalne skale (dominacija/ DOM i toplina/ WRM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 procenu šest bazičnih dimenzija ličnosti i 40 dimenzija nižeg reda, korišćeni su samoopisni inventari ličnosti NEO PI-R (240 ajtema svrstanih u 30 faceta) – za procenu „Velikih pet“ i DELTA-10 (120 ajtema svrstanih u 10 modaliteta) – za procenu Dezintegracije. Registrovane su sledeć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emografske varijable: pol, starost, obrazovanje, bračno stanje i zaposlenje.Uključene su i sledeće kliničke varijable: dijagnoza, prisustvo herediteta i starosna dob u kojoj se poremećaj prvi put javio. Podaci su uzeti iz medicinske dokumentacije (istorije bolesti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glavlje „Rezultati“ počinje analizom osnovnih demografskih karakteristika uzorka i analizom razlika između grupa na demografskim varijablama, struktura kliničkih grupa i karakteristika grupa na kliničkim varijablama. Zatim sledi analiza psihometrijskih karakteristika PAI inventara na našem uzorku, a zatim i provera njegove latentne strukture uključujući i proveru kongruentnosti dobijene strukture sa strukturom dobijenom na američkom normativnom uzorku. Sledi provera prediktivne snage bazičnih dimenzija ličnosti u odnosu na izdvojene PAI faktore, a zatim i pojedinačne PAI kliničke skale. Zatim je detaljno prikazana analiza diskriminativnog potencijala inventara za procenu bazičnih dimenzija ličnosti (NEO-PI-R i DELTA 10) na nivou širih dimenzija, a zatim i na nivou užih dimenzija, a potom i sva tri instrumenta zajedno i to na četiri grupe ispitanika (bez psihijatrijskog poremećaja, anksiozni, shizofreni psihotični i drugi psihotični). Da bi se ublažio diferencijalno-dijagnostički zadatak koji je postavljen pred primenjene instrumente (u smislu zahtevne diferencijacije između različitih psihotičnih poremećaja) prikazana je i analiza diskriminativnog potencijala PAI inventara u odnosu na instrumente namenjene proceni bazičnih dimenzija ličnosti tri grupe ispitanika (bez psihijatrijskog poremećaja, anskiozni i psihotični). I ova analiza je urađena i na nivou širokih i na nivou užih dimenzija. Na kraju sledi prikaz analize zajedničke latentne strukture bazičnih dimenzija ličnosti, dezintegracije i PA inventara za procenu ličnosti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glavlje „Diskusija“ je organizovano kao odgovor na hipoteze uz razmatranje širih teorijskih reperkusija dobijenih rezultata u smislu mogućnosti identifikovanja bazičnih dimenzija koje leže u osnovi različitih psihopatoloških ispoljavanja, mogućih relacija psihopatologije i bazičnih dimenzija ličnosti, svodivosti psihopatologije na bazične dimenzije ličnosti i sveobuhvatnosti šestodimenzionanog i eventulno sedmodimenzionalnog modela u odnosu na ključne psihopatološke fenomene. Najveći deo diskusije posvećen je analizi dobijenog poboljšanja klasifikacione tačnosti PAI inventara i analizi rezultata po pojedinim dijagnostičkim grupama, te mogućim teorijskim implikacijama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stvareni rezultati i naučni doprino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snovni doprinos doktorske disertacije Dušanke Vučinić Latas je demonstracija obuhvatnosti dimenzionalnih modela ličnosti u objašnjenju psihopatoloških fenomena. Potvrđeno je očekivanje o supstancijalnom unapređenju diskriminativne validnosti PAI instrumenta u odnosu na instrumente za procenu bazičnih dimenzija ličnosti (NEO-PI-R I DELTA 10), jer u analizi na četiri dijagnostičke grupe (bez poremećaja, anksiozni, shizofreni i drugi psihotični ispitanici) PAI manifestuje inkrementalnu validnost u odnosu na bazične dimenzije ličnosti. Pokazano je da inkrementalni doprinos PAI ostavaruje najverovatnije preko sadržaja koji pripadaju tzv. eksternalizujućoj dimenziji psihopatologije (ili onom sadržaju koji bi pokrivala sedma dimenzija ličnosti - Poštenje). Dakle, iako PAI ostvaruje doprinos objašnjenju varijanse psihopatologije preko bazične structure ličnosti oličene u modelu Velikih pet + Dezintegracija, najverovatnije je da bi taj višak objašnjenja bio “uhvaćen” nečim što je u nekim modelima ličnosti (HEXACO, Aston &amp; Lee, 2004) već postulirano kao zasebna dimenzija ličnosti Poštenje (a koja u radu nije merena). Drugim rečima, PAI instrument meri sadržaje koji ne zauzimaju poseban i nov prostor u strukturi ličnosti već se može svesti na dobro elaborirane konstrukte ličnosti, a pre svega na bazične dispozicije Dezintegraciju i Neuroticizam. Na kraju, demonstrirana je psihometrijska adekvatnost PAI upitnik za procenu ličnosti koji pokazuje u celini zadovoljavajuće psihometrijske karakteristike na našem uzorku, uz stabilnu dvodimenzionalnu strukturu praktično istovetnu strukturi dobijenoj na američkom normativnom uzorku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snovni naučni doprinos doktorske disertacije Dušanke Vučinić Latas je demonstracija da se psihopatološki fenomeni najvećim svojim delom ili u potpunosti mogu sagledati kao varijacije na dimenzijama tzv. normalne strukture ličnosti. U tom smislu njen rad predstavlja dodatnu empirijsku evidenciju u prilog velike paradigmatske promene shvatanja psihopatologije (sa kategorijalnog na dimenzionalno poimanje), promene koja svoju opipljivu realizaciju ima u najnovijoj reviziji dijagnostičkog sistema DSM-V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Zaključa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oktorska teza dušanke Vučinić Latas predstavlja samostalan i originalan naučni dopirnos razumevanju odnosa bazične strukture ličnosti i psihopatologije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majući na umu izloženu argumentaciju, sa zadovoljstvom predlažemo Nastavno-naučnom veću Univerziteta u Beogradu – Filozofskog fakulteta da prihvati naš pozitivni Izveštaj o doktorskoj disertaciji Dušanke Vučinić Latas  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Dodatna valjanost Inventara za procenu ličnosti (PAI) u objašnjenju nekih psihopatoloških entiteta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da odobri njenu javnu odbranu pošto su se za to stekli svi zakonom predviđeni uslovi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546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546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546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ovi komisije</w:t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1. ______________________________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. dr Goran Knežević, </w:t>
      </w:r>
    </w:p>
    <w:p>
      <w:pPr>
        <w:pStyle w:val="Normal"/>
        <w:spacing w:lineRule="auto" w:line="240" w:before="0" w:after="0"/>
        <w:ind w:left="4758" w:firstLine="708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Filozofski fakultet u Beogradu                                                                 </w:t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2. ______________________________  </w:t>
      </w:r>
    </w:p>
    <w:p>
      <w:pPr>
        <w:pStyle w:val="Normal"/>
        <w:spacing w:lineRule="auto" w:line="240" w:before="0" w:after="0"/>
        <w:ind w:left="4812" w:firstLine="65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812" w:firstLine="654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Marija Mitić,</w:t>
      </w:r>
    </w:p>
    <w:p>
      <w:pPr>
        <w:pStyle w:val="Normal"/>
        <w:spacing w:lineRule="auto" w:line="240" w:before="0" w:after="0"/>
        <w:ind w:left="4758" w:firstLine="708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Filozofski fakultet u Beogradu                                                                           </w:t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3. ______________________________ </w:t>
      </w:r>
    </w:p>
    <w:p>
      <w:pPr>
        <w:pStyle w:val="Normal"/>
        <w:spacing w:lineRule="auto" w:line="240" w:before="0" w:after="0"/>
        <w:ind w:left="4746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74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Goran Opačić,</w:t>
      </w:r>
    </w:p>
    <w:p>
      <w:pPr>
        <w:pStyle w:val="Normal"/>
        <w:spacing w:lineRule="auto" w:line="240" w:before="0" w:after="0"/>
        <w:ind w:left="4746" w:firstLine="720"/>
        <w:rPr/>
      </w:pPr>
      <w:r>
        <w:rPr>
          <w:rFonts w:cs="Times New Roman" w:ascii="Times New Roman" w:hAnsi="Times New Roman"/>
          <w:sz w:val="24"/>
          <w:szCs w:val="24"/>
        </w:rPr>
        <w:t>Filozofski fakultet u Beogradu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FF0000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8:00Z</dcterms:created>
  <dc:creator>Informatika</dc:creator>
  <dc:description/>
  <dc:language>en-US</dc:language>
  <cp:lastModifiedBy>andja</cp:lastModifiedBy>
  <dcterms:modified xsi:type="dcterms:W3CDTF">2013-11-27T10:28:00Z</dcterms:modified>
  <cp:revision>2</cp:revision>
  <dc:subject/>
  <dc:title>Nastavno-naučnomveću</dc:title>
</cp:coreProperties>
</file>