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ИЗБОРНОМ ВЕЋ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ФИЛОЗОФСКОГ ФАКУЛТЕТА У БЕОГРАДУ</w:t>
      </w:r>
    </w:p>
    <w:p>
      <w:pPr>
        <w:pStyle w:val="Normal"/>
        <w:jc w:val="both"/>
        <w:rPr/>
      </w:pPr>
      <w:r>
        <w:rPr>
          <w:lang w:val="sr-CS"/>
        </w:rPr>
        <w:t xml:space="preserve">Београд, </w:t>
      </w:r>
      <w:r>
        <w:rPr/>
        <w:t>10</w:t>
      </w:r>
      <w:r>
        <w:rPr>
          <w:lang w:val="sr-CS"/>
        </w:rPr>
        <w:t>.</w:t>
      </w:r>
      <w:r>
        <w:rPr/>
        <w:t>12</w:t>
      </w:r>
      <w:r>
        <w:rPr>
          <w:lang w:val="sr-CS"/>
        </w:rPr>
        <w:t>.201</w:t>
      </w:r>
      <w:r>
        <w:rPr/>
        <w:t>3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штовани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ab/>
        <w:t>Одлуком Изборног већа Филозофског факултета у Београду, од 1</w:t>
      </w:r>
      <w:r>
        <w:rPr>
          <w:lang w:val="ru-RU"/>
        </w:rPr>
        <w:t>4</w:t>
      </w:r>
      <w:r>
        <w:rPr>
          <w:lang w:val="sr-CS"/>
        </w:rPr>
        <w:t>.</w:t>
      </w:r>
      <w:r>
        <w:rPr>
          <w:lang w:val="ru-RU"/>
        </w:rPr>
        <w:t>11</w:t>
      </w:r>
      <w:r>
        <w:rPr>
          <w:lang w:val="sr-CS"/>
        </w:rPr>
        <w:t>.201</w:t>
      </w:r>
      <w:r>
        <w:rPr>
          <w:lang w:val="ru-RU"/>
        </w:rPr>
        <w:t>3. године</w:t>
      </w:r>
      <w:r>
        <w:rPr>
          <w:lang w:val="sr-CS"/>
        </w:rPr>
        <w:t>, изабрани смо у Комисију за припрему реферата о кандидатима за избор у звање АСИСТЕНТА за ужу научну област ИСТОРИЈА ЛИКОВНИХ УМЕТНОСТИ И АРХИТЕКТУРЕ, са пуним радним временом, на одређено време од три године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На конкурс објављен у «Пословима» од 13.11.2013. године, пријавио се кандидат БРАНКА ВРАНЕШЕВИЋ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Након што смо се упознали са биографијом и библиографијом кандидата, част нам је да Изборном већу Филозофског факултета у Београду поднесемо следећи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ab/>
        <w:tab/>
        <w:tab/>
      </w:r>
      <w:r>
        <w:rPr>
          <w:b/>
          <w:lang w:val="sr-CS"/>
        </w:rPr>
        <w:t>И   З   В   Е   Ш   Т   А   Ј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Бранка Вранешевић рођена је 20. јуна 1978. године у Београду</w:t>
      </w:r>
      <w:r>
        <w:rPr>
          <w:lang w:val="ru-RU"/>
        </w:rPr>
        <w:t>,</w:t>
      </w:r>
      <w:r>
        <w:rPr>
          <w:lang w:val="sr-CS"/>
        </w:rPr>
        <w:t xml:space="preserve"> где је завршила основну школу и </w:t>
      </w:r>
      <w:r>
        <w:rPr/>
        <w:t>г</w:t>
      </w:r>
      <w:r>
        <w:rPr>
          <w:lang w:val="sr-CS"/>
        </w:rPr>
        <w:t xml:space="preserve">имназију. Године 1998. уписала се на студије на Одељењу за историју уметности на Филозофском факултету у Београду, на коме је дипломирала 2004. године са просечном оценом 9,24. </w:t>
      </w:r>
      <w:r>
        <w:rPr>
          <w:lang w:val="sr-Latn-CS"/>
        </w:rPr>
        <w:t xml:space="preserve">Током студија </w:t>
      </w:r>
      <w:r>
        <w:rPr>
          <w:lang w:val="sr-CS"/>
        </w:rPr>
        <w:t>Бранка Вранешевић је</w:t>
      </w:r>
      <w:r>
        <w:rPr>
          <w:lang w:val="sr-Latn-CS"/>
        </w:rPr>
        <w:t xml:space="preserve"> </w:t>
      </w:r>
      <w:r>
        <w:rPr>
          <w:lang w:val="sr-CS"/>
        </w:rPr>
        <w:t xml:space="preserve">2001. године остварила стручни боравак у Риму, на Универзитету Ла Сапијенца, те </w:t>
      </w:r>
      <w:r>
        <w:rPr>
          <w:lang w:val="sr-Latn-CS"/>
        </w:rPr>
        <w:t>поха</w:t>
      </w:r>
      <w:r>
        <w:rPr>
          <w:lang w:val="sr-CS"/>
        </w:rPr>
        <w:t>ђ</w:t>
      </w:r>
      <w:r>
        <w:rPr>
          <w:lang w:val="sr-Latn-CS"/>
        </w:rPr>
        <w:t>ала курс конзервације у Центру за конзервацију Народног Музеја</w:t>
      </w:r>
      <w:r>
        <w:rPr>
          <w:lang w:val="sr-CS"/>
        </w:rPr>
        <w:t xml:space="preserve"> </w:t>
      </w:r>
      <w:r>
        <w:rPr>
          <w:lang w:val="sr-Latn-CS"/>
        </w:rPr>
        <w:t>„Дијан</w:t>
      </w:r>
      <w:r>
        <w:rPr>
          <w:lang w:val="sr-CS"/>
        </w:rPr>
        <w:t>а</w:t>
      </w:r>
      <w:r>
        <w:rPr>
          <w:lang w:val="sr-Latn-CS"/>
        </w:rPr>
        <w:t xml:space="preserve">“ </w:t>
      </w:r>
      <w:r>
        <w:rPr>
          <w:lang w:val="sr-CS"/>
        </w:rPr>
        <w:t xml:space="preserve"> у Београду. Године 2004. дипломирала је на Одељењу за историју уметности са оценом 10 (тема рада: </w:t>
      </w:r>
      <w:r>
        <w:rPr>
          <w:i/>
          <w:lang w:val="sr-CS"/>
        </w:rPr>
        <w:t>Култ и иконографија светог Амвросија Миланског у средњовековној уметности</w:t>
      </w:r>
      <w:r>
        <w:rPr>
          <w:lang w:val="sr-CS"/>
        </w:rPr>
        <w:t xml:space="preserve">). Након дипломирања Бранка Вранешевић је 2005. године уписала магистарске студије на истом Одељењу а 2010. одбранила магистарски рад са темом </w:t>
      </w:r>
      <w:r>
        <w:rPr>
          <w:i/>
          <w:lang w:val="sr-CS"/>
        </w:rPr>
        <w:t xml:space="preserve">Један пример персонификације у сликарству позног средњег века: представе Божанске премудрости у Радослављевом јеванђељу </w:t>
      </w:r>
      <w:r>
        <w:rPr>
          <w:lang w:val="sr-CS"/>
        </w:rPr>
        <w:t xml:space="preserve">код ментора доц. др Јелене Ердељан. Као студент пост-дипломских магистарских студија, у периоду између 2006. и 2008. године, била је стипендиста Министарства науке и заштите животне средине Републике Србије и ангажована на научно-истраживачком пројекту </w:t>
      </w:r>
      <w:r>
        <w:rPr>
          <w:i/>
          <w:lang w:val="sr-CS"/>
        </w:rPr>
        <w:t>Српска и византијска уметност у позном средњем веку</w:t>
      </w:r>
      <w:r>
        <w:rPr>
          <w:lang w:val="sr-CS"/>
        </w:rPr>
        <w:t xml:space="preserve"> (руководилац: др Смиљка Габелић). Докторске студије уписала је на истом Одељењу 2011. године. Године 2012. одобрена јој је израда докторске тезе на тему </w:t>
      </w:r>
      <w:r>
        <w:rPr>
          <w:i/>
          <w:lang w:val="sr-CS"/>
        </w:rPr>
        <w:t>Слика раја на ранохришћанским подним мозаицима на Балкану (од IV до VII века)</w:t>
      </w:r>
      <w:r>
        <w:rPr>
          <w:lang w:val="sr-CS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Године 2009. запослена је на месту сарадника у настави на Одељењу за историју уметности Филозофског факултета Универзитета у Београду. Године 2011. изабрана је у звање асистента на Одељењу за историју уметности Филозофског факултета Универзитета у Београд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Од 2005. године до данас учествовала је у раду и излагала на више националних и међународних научних скупова у земљи и иностранству, те објавила више радова у релевантној научној периодици и тематским зборницима, као и актима научних скупова у којима је узимала учешћа. Током 2013. године била је стипендиста WUS Austria, и део истраживања везаних за израду докторске тезе обавила у Бечу, на Аустријској академији наука, Одељење за византијске студије, под академским менторством др Клаудије Рап, др Валтера Пола и др Михаила Поповића, научних сарадника Одељења за византијске студије у Бечу. 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У раду са студентима, као асистент на Одељењу за историју уметности Филозофског факултета у Београду, Бранка Вранешевић је своје наставне обавезе успешно обављала на предавањима и семинарским вежбама на предметима Уметност античке Грчке, Ранохришћанска и рановизантијска уметност, Уметност раног средњег века у Византији и западној Европи, Уметност зрелог средњег века у Византији и западној Европи, Уметност позног средњег века у Византији и западној Европи, код предметног наставника доц. др Јелене Ердеља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 xml:space="preserve">Упоредо са наведеним делатностима у настави, Бранка Вранешевић је објавила и за штампу приредила више радова у којима је савременим методолошким приступом и уз подробно познавање литературе, анализирала феномен и примере ранохришћанске и рановизантијске уметности, нарочито на тлу Србије. Увидом у наведене радове без сумње се може констатовати да је мр Бранка Вранешевић, особито узимајући у обзир и тему њене докторске дисертације, отворила један до сада ни приближно довољно истражен комплекс проблема који се односе на питања визуелизације кључних аксиоматских одредница ранохришћанске култур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>Имајући у виду све наведено слободни смо да Изборном већу Филозофског факултета у Београду изнесемо следећи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ab/>
        <w:tab/>
      </w:r>
      <w:r>
        <w:rPr>
          <w:b/>
          <w:lang w:val="sr-CS"/>
        </w:rPr>
        <w:t>З    А    К    Љ    У    Ч    А    К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CS"/>
        </w:rPr>
      </w:pPr>
      <w:r>
        <w:rPr>
          <w:lang w:val="sr-CS"/>
        </w:rPr>
        <w:t xml:space="preserve">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>Комисија је једногласно закључила да кандидат Бранка Вранешевић испуњава све услове да буде изабрана у звање АСИСТЕНТА за ужу научну област ИСТОРИЈА ЛИКОВНИХ УМЕТНОСТИ И АРХИТЕКТУРЕ, са пуним радним временом, на одређено време од три године. Стога смо слободни да Изборном већу Филозофског факултета Универзитета у Београду једногласно предложимо да мр Бранку Вранешевић изабере у звање АСИСТЕНТА за ужу научну област ИСТОРИЈА ЛИКОВНИХ УМЕТНОСТИ И АРХИТЕКТУРЕ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у  Београду, 10.12.2013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>др Јелена Ердељан, доцент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>др Иван Стевовић, доцент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36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3600" w:hanging="0"/>
        <w:jc w:val="both"/>
        <w:rPr>
          <w:lang w:val="sr-CS"/>
        </w:rPr>
      </w:pPr>
      <w:r>
        <w:rPr>
          <w:lang w:val="sr-CS"/>
        </w:rPr>
        <w:t xml:space="preserve">др Татјана Стародубцев, ванредни професор Академије уметности у Новом Саду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42:00Z</dcterms:created>
  <dc:creator>Filozofski fakultet</dc:creator>
  <dc:description/>
  <dc:language>en-US</dc:language>
  <cp:lastModifiedBy>andja</cp:lastModifiedBy>
  <dcterms:modified xsi:type="dcterms:W3CDTF">2013-12-17T13:42:00Z</dcterms:modified>
  <cp:revision>2</cp:revision>
  <dc:subject/>
  <dc:title>ИЗБОРНОМ ВЕЋУ</dc:title>
</cp:coreProperties>
</file>