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ставно-научном већ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 Универзи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исије за признавање стране високошколске испра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ао чланови Комисије за признавање стране високошколске исправе коју је формирало Одељење за социологију, разматрали смо молбу Драгољуба М. Каурина да му се призна диплома о завршеним докторским студијама из области политичких и друштвених наука коју је стекао 11.12.2012. године на Универзитету Нотингем, Велика Британиј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прилогу молби достављени су тражени документи, и то: захтев за признавање стране високошколске исправе, потврда о академском постигнућу, препис из студентске евиденције, потврда Универзитета у Нотингему да је Драгољуб М. Каурин испунио све услове за стицање научног звања доктора наука, као и примерак докторске дисертације. Правна служба Филозофског факултета прибавила је и информацију од Министарства просвете, науке и технолошког развоја да је Универзитет у Нотингему део образовног система </w:t>
      </w:r>
      <w:r>
        <w:rPr>
          <w:lang w:val="sr-Latn-RS"/>
        </w:rPr>
        <w:t>Велике Британије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видом у документацију Комисија је закључила да програм докторских студија које је Драгољуб М. Каурин завршио у знатној мери одговара – формално, садржински и квалитативно – програму докторских студија социологије на Филозофском факултету (2009/10. школске године), а да је обим и садржај приложене докторске дисертације у рангу захтева који се постављају докторским дисертацијама из социологије брањеним на нашем Факултет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основу реченог, Комисија предлаже Наставно-научном већу да се ова диплома призна као диплома о завршеним докторским студијама са научним називом доктор наука – социолошке наук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Београду, 19.09.2013.</w:t>
        <w:tab/>
        <w:tab/>
        <w:tab/>
        <w:tab/>
        <w:t>чланови Комис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Слободан Цвеј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Ивана Спас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оц. др Јово Бакић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7:00Z</dcterms:created>
  <dc:creator>ana</dc:creator>
  <dc:description/>
  <dc:language>en-US</dc:language>
  <cp:lastModifiedBy>andja</cp:lastModifiedBy>
  <dcterms:modified xsi:type="dcterms:W3CDTF">2013-09-23T06:57:00Z</dcterms:modified>
  <cp:revision>2</cp:revision>
  <dc:subject/>
  <dc:title>Наставно-научном већу</dc:title>
</cp:coreProperties>
</file>