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НАСТАВНО НАУЧНОМ ВЕЋ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ФИЛОЗОФСКОГ ФАКУЛТЕТА У БЕОГРАД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еферат о завршеној докторској дисертацији кандидаткиње Маје Станковић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CS" w:eastAsia="en-US"/>
        </w:rPr>
        <w:t xml:space="preserve">Појам контекста и његов значај у српској уметности краја 20. и почетко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CS" w:eastAsia="en-US"/>
        </w:rPr>
        <w:t>21. ве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1. Основни подаци о кандидату и дисертациј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Кандидаткиња Маја Станковић је рођена 1975. године у Београду. Дипломирала је 2001. године на Одељењу за Историју уметности Филозофског факултета  Универзитета у Београду на предмету Историја модерне уметности. Магистрирала је 2008. на истом факултету код проф. др Лидије Мереник са тезом “Инсталација као проширено  поље скулптуре у српској модерној уметности”. Исте године одобрена јој је дисертација са називом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Појам контекста и његов значај у српској уметности краја 20. и почетком 21.век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д менторке проф. др ЛидијеМереник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ише и објављује текстове из области савремене уметности. Једна је од покретача електронског часописа за савремену уметнос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dipassag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који постоји од 2002. године. Од 2008. године чланица је међународног удружења ликовних критича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IC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Уредница је студентског електронског часописа 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US"/>
        </w:rPr>
        <w:t>Пропелер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ropeler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mk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du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s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змеђу осталог, објавила је: ”Уметност у Србији у другој половини двадесетог века“,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Савремене уметничке праксе у Срби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Ремонт, Београд 2006; Аутор текстова и уредник каталога: Галерија Центра за културу Сопот. Изабране изложбе 2003-2006, Центар за културу Сопот, 2006; Каталог изложбе </w:t>
      </w:r>
      <w:r>
        <w:rPr>
          <w:rFonts w:cs="Times New Roman" w:ascii="Times New Roman" w:hAnsi="Times New Roman"/>
          <w:bCs/>
          <w:i/>
          <w:sz w:val="24"/>
          <w:szCs w:val="24"/>
          <w:lang w:val="sr-CS" w:eastAsia="en-US"/>
        </w:rPr>
        <w:t>Идоли осамдесетих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, Горанке Матић, Галерија Центра за културу Сопот, 26. 5 - 9. 6. 2006;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Online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“, 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  <w:t>Зборник катедре за историју модерне уметности Филозофског факултета у Београду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, Београд, 2005;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”Изван кадра“, 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Одсуство/Абсенц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едиција Фото Артгет Монографије 5 ½ (Паула Мур), Културни центар Београда, 2005. и др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окторска дисертација под називо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CS" w:eastAsia="en-US"/>
        </w:rPr>
        <w:t>Појам контекста и његов значај у српској уметности краја 20. и почетком 21. века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 састоји од 280 страна, од чега 6 страна литератур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2. Предмет и циљ дисертациј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Предмет дисертације је појам и значајконтекста у савременој уметности напримерусрпскеу метности краја 20. и почетком 21. века. Полазна претпоставка је промена значења и функције контекста уодносу на традиционално и формалистичко одређење контекста као пратећег елемента уметничког рада. Контекст је разматран из угла радикалне линије  мишљења (у) уметности 20. века која започиње са авангардом. Авангардна преиспитивања традиционалног схватања уметности и ефеката техничке репродукције представљају парадигматску промену у начину функционисања уметности и тада се, први пут, оцртавају обриси једног другачијег, нетрадиционалног одређења контекста. Предмет ове дисертације је А) управо тај промењени начин функционисања контекста; Б) појмовно одређење овог контекста као флуидног, В) анализа процеса који су уметнички рад, начин његовог функционисања и контекст учинили флуидним и условили појаву контекстуалних пракси које представљају једно од доминантних обележја савремене уметност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Циљ дисертације био је да покаже да је контекст на крају 20. и почетку 21.  века постао конститутивни део уметничког дела: од спољашњег елемента – схваћеног као скуп околности, датости, објективних услова подкојима настаје – схватање контекста се променило, проширило тако што је постао интегрални део уметничког мишљења и притом није нужно везан за одређени уметнички поступак, медиј или начин изражавања. Пошто је контекст конститутивни део рада у савременој уметничкој продукцији, онда се о савременим уметничким праксама може говорити као о контекстуалним праксам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исертација има карактер оригиналног научног рада, јер, по први пут у нашој историографији и у домену историјско-уметничке и теоријске мисли о модерној и савременој уметности, пружа обимну синтетичку студију утемељену у истраживању уметничког материјала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3.  Основне хипотезе од којих се полазило у истраживањ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 xml:space="preserve">Хипотеза: Једини показатељ разлике између уметничког и неуметничког је контекст. Главно обележје савремене уметности је губитак јасних граница између уметничког и неуметничког и специфично “уметничког”квалитета; Доказују се нове позиције са којих се вреднује уметничко дело, а у смислу чињенице губитка јасних граница између уметничког и неуметничког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ови појмовни апарат препознаје „флуидни контекст“,  као теоријски концепт који одговара садашњој  фази позног капитализма, флуидној модерни и сагласан је са читави мнизом промена у различитим регистрима друштвеног деловања: трансформацијом чврстог капитала у флуидни, трајности у тренутачност, пребацивањем тежишта са просторне на временску димензију, са вредносних категорија на конзумерску културу, са идеолошког система на потрошачко друштво у којем су све вредности потрошачке - променљиве, пропадљиве и у сталном процесу промене. Анализом, интерпретацијом и применом флуидног контекста, кандидаткиња потврђује своју тезу о радикално промењеном контексту уметничког дела у модерно и савремено доб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4. Кратак опис садржаја дисертациј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Дисертација је подељена у три целине. I – У првој је реч о појмовном одређењу контекста: а) лингвистичком тумачењу контекста, б) деконструкцији контекста (Дерида), в) контексту као пољу сила (Бадју) и г) контексу као асамблажу (Делез и Гатари). Свако од ових тумачења показује на који начин се контекст, традиционално посматран као скуп околности, спољашњих у односу на уметничко дело мења, ослобађа својих статичних елемената да би се на крају 20. века могло говорити о флуидном контексту који не одбацује постојеће схватање контекста, већ га проширује и у сагласју је са променама у различитим друштвеним регистрима које се обележавају термином флуидна модерна (Бауман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– У другој целини је реч о условима који су довели до флуидног начина функционисања контекста и са њим повезаног уметничког рада. У питању су следећи процеси: увођење временске димензије у регистар визуелног, увођења фрагмента, децентрализације институционалног излагачког система и дисперзије медија. Они су разматрани не хронолошки, континуирано као процеси који формирају једну линију континуитета и обележавају одређени историјски тренутак, већ као четири паралелна низа. Акцентоване су нарочито оне појаве које се могу довести у везу са актуелизовањем контекста. У том кључу нарочито су битна постструктуралистичка читања авангардне и неоавангардне уметност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– У трећем делу су представљене конкретне уметничке праксе: реконтекстуализација, партиципација и биополитичка уметност. Процеси о којима је било речи у претходном делу довели су до еманципације контекста у савременој уметности и појави контекстуалних пракси као једном од главних обележја савремене уметности. Овде је такође реч о принципима функционисања контекстуалних пракси: апропријацији, деестетизацији и понављању. У овом делу анализ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 w:eastAsia="en-US"/>
        </w:rPr>
        <w:t>ирани су радови следећих уметника: Раша Тодосијевић,  Душан Оташевић, Горан Ђорђевић, Владимир Перић, Зоран Насковски, Тања Остојић, Група 143, А3, Шкарт, Група Споменик, Данило Прњат, Вахида Рамујкић, Учитељ незналица и његови комитети, Трећи Београд, Биро Београд, Ивана Смиљанић, Владан Радовановић, Леонид Шејка, Јован Чекић, Неша Париповић, Марина Абрамовић, Дејан Грба, Зоран Тодоровић, Марина Марковић и Ера Миливојевић.</w:t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што дисертација по први пут у нашој историографији и у домену историјско-уметничке и теоријске мисли о модерној и савременој уметности пружа обимну синтетичку студију утемељену у истраживању уметничког материјала, може се сматрати доприносом историјско-уметничкој науци у нашој средин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5. Остварени резултати и научни допринос дисертациј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Дисертација мр Маје Станковић је дала обиман истраживачки резултат у пољу српске модерне и савремене уметности, а као детаљна и научно и теоријски озбиљна синтеза, свакако нуди нови допринос научној мисли о методима анализе и промишљања модерне и савремене уметности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6. Закључак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Дисертација мр Маје Станковић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CS" w:eastAsia="en-US"/>
        </w:rPr>
        <w:t>Појам контекста и његов значај у српској уметности краја 20. и почетком 21. века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у свему је урађена према одобреној пријави, и представља оригинално и самостално научно дело, како је описано у претходним поглављима реферата ове комисије. Ценећи да су се стекли услови за усмену одбрану дисертације, предлажемо Наставно научном већу Филозофскг факултета у Београду да одобри и омогући одбрану дисертације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>Потписи чланова комисиј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  <w:tab/>
        <w:tab/>
        <w:t>Проф. др Лидија Мерник, ментор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  <w:tab/>
        <w:tab/>
        <w:t>Проф. др Слободан Мијушковић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  <w:tab/>
        <w:tab/>
        <w:t xml:space="preserve">Доц. др Јасмина Чубрило, Факултет </w:t>
        <w:tab/>
        <w:tab/>
        <w:tab/>
        <w:tab/>
        <w:tab/>
        <w:tab/>
        <w:tab/>
        <w:t xml:space="preserve">музичке уметности, Универзитет  </w:t>
        <w:tab/>
        <w:tab/>
        <w:tab/>
        <w:tab/>
        <w:tab/>
        <w:tab/>
        <w:tab/>
        <w:tab/>
        <w:t>уметности, Београд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еоград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3"/>
      <w:type w:val="nextPage"/>
      <w:pgSz w:w="12240" w:h="15840"/>
      <w:pgMar w:left="162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">
    <w:name w:val=" Char"/>
    <w:basedOn w:val="DefaultParagraphFont"/>
    <w:qFormat/>
    <w:rPr>
      <w:rFonts w:ascii="YuCiril Times;Courier New" w:hAnsi="YuCiril Times;Courier New" w:cs="YuCiril Times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passage.or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52:00Z</dcterms:created>
  <dc:creator>R-08-0001</dc:creator>
  <dc:description/>
  <dc:language>en-US</dc:language>
  <cp:lastModifiedBy>andja</cp:lastModifiedBy>
  <dcterms:modified xsi:type="dcterms:W3CDTF">2013-08-29T12:52:00Z</dcterms:modified>
  <cp:revision>2</cp:revision>
  <dc:subject/>
  <dc:title/>
</cp:coreProperties>
</file>