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5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>већа Филозофског факултета у Београду која је одржана 27</w:t>
      </w:r>
      <w:r>
        <w:rPr>
          <w:lang w:val="ru-RU" w:eastAsia="en-US"/>
        </w:rPr>
        <w:t>.</w:t>
      </w:r>
      <w:r>
        <w:rPr>
          <w:lang w:val="sr-Latn-CS" w:eastAsia="en-US"/>
        </w:rPr>
        <w:t>06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ом</w:t>
      </w:r>
      <w:r>
        <w:rPr>
          <w:lang w:val="sr-Latn-CS" w:eastAsia="en-US"/>
        </w:rPr>
        <w:t xml:space="preserve"> </w:t>
      </w:r>
      <w:r>
        <w:rPr/>
        <w:t>др Миодрагу Јовановићу, историчару уметности и професору Филозофског факултета у пензиј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0 од укупно 250 чланова Већа, и то: 34 редовних професора, 49 ванредних професора, 71 доцент, 8 предавача и виших предавача, 28 асистената, те да постоји кворум за рад и пуноважно одлучивање Изборног већа. 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15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V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V</w:t>
      </w:r>
      <w:r>
        <w:rPr/>
        <w:t xml:space="preserve"> редовне седнице Изборног већа одржане 16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5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  <w:t xml:space="preserve"> једног РЕДОВНОГ ПРОФЕСОРА за ужу научну област  ЕТНОЛОГИЈА – АНТРОПОЛОГИЈА – тежиште истраживања Национална етнологија/антропологија – Религија и Народна религија Срба, на Одељењу за етнологију и антропологију, са пуним радним временом, на неодређено време, у саставу: проф. Бојан Жикић, проф. др Сенка Ковач и др Љупчо Ристески, редовни професор Института за етнологију и антропологију Природно – математичког факултета Универзитета св. Ћирила и Методија у Скопљу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>једног РЕДОВНОГ ПРОФЕСОРА за ужу научну област СОЦИОЛОГИЈА, на Одељењу за социологију, са пуним радним временом, на неодређено време, у саставу: проф. др Александар Молнар, проф. др Милан Вукомановић и др Љубиша Митровић, професор емеритус Филозофског факултета у Нишу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  <w:t>једног РЕДОВНОГ ПРОФЕСОРА за ужу научну област ЕТНОЛОГИЈА – АНТРОПОЛОГИЈА – тежиште истраживања Антропологија фолклора, Антропологија популарне културе, Методологија – семиотика и структурализам, на Одељењу за етнологију и антропологију, са пуним радним временом, на неодређено време, у саставу:  проф. др Иван Ковачевић, проф. др Саша Недељковић и др Љупчо Ристески, редовни професор Института за етнологију и антропологију Природно – математичког факултета Универзитета св. Ћирила и Методија у Скопљу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4.</w:t>
        <w:tab/>
        <w:t>једног ВАНРЕДНОГ ПРОФЕСОРА за ужу научну област ЕТНОЛОГИЈА – АНТРОПОЛОГИЈА – тежиште истраживања Политичка антропологија и Визуелна антропологија, на Одељењу за етнологију и антропологију, са пуним радним временом, на одређено време од пет година, у саставу: проф. др Иван Ковачевић, редовни професор, проф. др Драгана Антонијевић и др Никола Павковић, редовни професор у пензији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5.</w:t>
        <w:tab/>
        <w:t>једног ВАНРЕДНОГ ПРОФЕСОРА за ужу научну област ШКОЛСКА ПЕДАГОГИЈА, на Одељењу за педагогију и андрагогију, са пуним радним временом, на одређено време од пет година, у саставу: проф. др Недељко Трнавац, др Радмила Николић, редовни професор Учитељског факултета у Ужицу и др Светлана Костовић, редовни професор Филозофског факултета у Новом Саду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.</w:t>
        <w:tab/>
        <w:t>једног ДОЦЕНТА за ужу научну област ИСТОРИЈА ЛИКОВНИХ УМЕТНОСТИ И АРХИТЕКТУРЕ, на Одељењу за историју уметности, са пуним радним временом, на одређено време од пет година, у саставу: проф. др Мирослав Тимотијевић, проф. др Саша Брајовић и др Љиљана Стошић, научни саветник Балканолошког института САНУ.</w:t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Биљана Станковић, Данка Пурић и Зорица Шаљић. Комисија је пребројала гласове и у писаној форми обавестила Веће о исходу гласања, након чега је констатовано да је Изборно веће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</w:r>
      <w:r>
        <w:rPr/>
        <w:t>Утврђује се предлог одлуке да се др Весна Вучинић Нешковић изабере у звање РЕДОВНОГ ПРОФЕСОРА за ужу научну област ЕТНОЛОГИЈА - АНТРОПОЛОГИЈА, на Одељењу за етнологију и антропологију, на неодређено време</w:t>
      </w:r>
      <w:r>
        <w:rPr>
          <w:lang w:val="sr-Latn-CS" w:eastAsia="en-US"/>
        </w:rPr>
        <w:t xml:space="preserve">, </w:t>
      </w:r>
      <w:r>
        <w:rPr/>
        <w:t xml:space="preserve">са </w:t>
      </w:r>
      <w:r>
        <w:rPr>
          <w:lang w:val="sr-Latn-CS" w:eastAsia="en-US"/>
        </w:rPr>
        <w:t>2</w:t>
      </w:r>
      <w:r>
        <w:rPr/>
        <w:t>8 гласова «за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/>
      </w:pP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АРХЕОЛОГИЈА, на Одељењу за археологију, у саставу: проф. др Александар Палавестра, проф. др Душан Михаиловић и др Предраг Новаковић, ванредни професор Филозофског факултета Универзитета у Љубљани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КЛАСИЧНЕ НАУКЕ, на Одељењу за класичне науке, у саставу: проф. др Марјанца Пакиж, проф. др Војин Недељковић и др Милена Јовановић, ванредни професор Филолошког факултета у Београду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РИМСКА ИСТОРИЈА, на Одељењу за историју, у саставу: проф. др Жарко Петковић, доц. др Снежана Ферјанчић, проф. др Смиља Марјановић – Душанић и др Ифигенија Драганић, доцент на Филозофском факултету у Новом Саду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НАСТАВНИКА СТРАНОГ ЈЕЗИКА за ужу научну област ЕНГЛЕСКИ ЈЕЗИК, у Кабинету за стране језике, у саставу: др Ивана Трбојевић Милошевић, доцент Филолошког факултета у Београду, доц. др Светлана Стојић и мр Нина Влаховић, наставник страног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социологију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Мирка Филиповића у звање ванредног професора за ужу научну област Социологија,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3</w:t>
      </w:r>
      <w:r>
        <w:rPr>
          <w:lang w:val="sr-CS"/>
        </w:rPr>
        <w:t>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44:00Z</dcterms:created>
  <dc:creator>Ceca Stojanović</dc:creator>
  <dc:description/>
  <dc:language>en-US</dc:language>
  <cp:lastModifiedBy>Ceca Stojanović</cp:lastModifiedBy>
  <cp:lastPrinted>2013-05-27T10:58:00Z</cp:lastPrinted>
  <dcterms:modified xsi:type="dcterms:W3CDTF">2013-09-02T08:44:00Z</dcterms:modified>
  <cp:revision>3</cp:revision>
  <dc:subject/>
  <dc:title>УНИВЕРЗИТЕТ У БЕОГРАДУ</dc:title>
</cp:coreProperties>
</file>