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Бр.</w:t>
      </w:r>
      <w:r>
        <w:rPr>
          <w:lang w:val="sr-Latn-CS"/>
        </w:rPr>
        <w:t xml:space="preserve">05/2-7 број </w:t>
      </w:r>
      <w:r>
        <w:rPr>
          <w:lang w:val="sr-CS"/>
        </w:rPr>
        <w:t>227/1</w:t>
      </w:r>
    </w:p>
    <w:p>
      <w:pPr>
        <w:pStyle w:val="Normal"/>
        <w:jc w:val="both"/>
        <w:rPr/>
      </w:pPr>
      <w:r>
        <w:rPr>
          <w:lang w:val="sr-Latn-CS"/>
        </w:rPr>
        <w:t>1</w:t>
      </w:r>
      <w:r>
        <w:rPr>
          <w:lang w:val="sr-CS"/>
        </w:rPr>
        <w:t>8</w:t>
      </w:r>
      <w:r>
        <w:rPr>
          <w:lang w:val="sr-Latn-CS"/>
        </w:rPr>
        <w:t>.</w:t>
      </w:r>
      <w:r>
        <w:rPr>
          <w:lang w:val="sr-CS"/>
        </w:rPr>
        <w:t>02</w:t>
      </w:r>
      <w:r>
        <w:rPr>
          <w:lang w:val="sr-Latn-CS"/>
        </w:rPr>
        <w:t>. 201</w:t>
      </w:r>
      <w:r>
        <w:rPr>
          <w:lang w:val="sr-CS"/>
        </w:rPr>
        <w:t>5. го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ФИНАНСИЈСКОГ ПЛАНА ФИЛОЗОФСКОГ ФАКУЛТЕТА  ЗА 201</w:t>
      </w:r>
      <w:r>
        <w:rPr>
          <w:b/>
          <w:lang w:val="sr-Latn-CS"/>
        </w:rPr>
        <w:t>5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приказ предлога плана који </w:t>
      </w:r>
      <w:r>
        <w:rPr>
          <w:b/>
          <w:lang w:val="sr-Latn-CS"/>
        </w:rPr>
        <w:t>се доставља</w:t>
      </w:r>
      <w:r>
        <w:rPr>
          <w:b/>
          <w:lang w:val="sr-CS"/>
        </w:rPr>
        <w:t xml:space="preserve"> Министарству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Финансијски план је акт корисника буџетских средстава израђен на основу упутства за припрему буџета, а у складу са смерницама за израду средњорочних планова и пројекцијама средњорочног оквира предвиђених Фискалном стратегијом, који садржи процену обима прихода и примања и обим расхода и издатака за период од једне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Законом о буџетском систему утврђена је обавеза индиректних корисника буџетских средтава да своје предлоге финансијских планова за 201</w:t>
      </w:r>
      <w:r>
        <w:rPr>
          <w:lang w:val="sr-Latn-CS"/>
        </w:rPr>
        <w:t>5.</w:t>
      </w:r>
      <w:r>
        <w:rPr>
          <w:lang w:val="sr-CS"/>
        </w:rPr>
        <w:t xml:space="preserve"> годину доставе  Министарству просвете, као свом директном кориснику, у прописаним захтевима (табелама) за текуће издатке, додатна и основ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До износа укупно планираних средстава (прихода и примања, расхода и издатака), дошло се на основу анализе извршења плана за 201</w:t>
      </w:r>
      <w:r>
        <w:rPr>
          <w:lang w:val="sr-Latn-CS"/>
        </w:rPr>
        <w:t>4</w:t>
      </w:r>
      <w:r>
        <w:rPr>
          <w:lang w:val="sr-CS"/>
        </w:rPr>
        <w:t>. годину</w:t>
      </w:r>
      <w:r>
        <w:rPr>
          <w:lang w:val="sr-Latn-CS"/>
        </w:rPr>
        <w:t xml:space="preserve">, </w:t>
      </w:r>
      <w:r>
        <w:rPr>
          <w:lang w:val="sr-CS"/>
        </w:rPr>
        <w:t xml:space="preserve">  планираних потреба организационих јединица Факултета (одељења, служби, института и центара), планираних активност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праве Факултета, као и достављених планова за реализацију научних</w:t>
      </w:r>
      <w:r>
        <w:rPr>
          <w:lang w:val="sr-Latn-CS"/>
        </w:rPr>
        <w:t>, међународних</w:t>
      </w:r>
      <w:r>
        <w:rPr>
          <w:lang w:val="sr-CS"/>
        </w:rPr>
        <w:t xml:space="preserve"> и других пројека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ао и прошле године Министарство просвете и науке није доставило упутство за припрему буџета а у складу са смерницама  и пројекцијама предвиђених Фискалном стратегијом.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авни основ израде Предлога финансијског плана је Закон о буџетском систему, Закон о високом образовању, Уредба о нормативима и стандардима услова рада универзитета и факултета за делатности које се финансирају из буџета, Правилник о стандардном класификационом оквиру и контом плану за буџетски систем, Уредба о коефицијентима за обрачун и исплату плата запослених у јавним службама, Посебан Колективни Уговор за високо и више образовање као и Статут Филозофског факултет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>Предлог финансијског плана за 2015. годину, као и ближа објашњења</w:t>
      </w:r>
      <w:r>
        <w:rPr>
          <w:lang w:val="sr-Latn-CS"/>
        </w:rPr>
        <w:t xml:space="preserve">, </w:t>
      </w:r>
      <w:r>
        <w:rPr>
          <w:lang w:val="sr-CS"/>
        </w:rPr>
        <w:t>дати су у следећим табела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>ПЛАНИРАНИ ПРИХОДИ И ПРИМАЊА- дата је пројекција свих врста прихода за 2015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34" w:hanging="0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>РАСХОДИ ИСКАЗАНИ У ЗАХТЕВУ ЗА ТЕКУЋЕ ФИНАНСИРАЊЕ- дата је пројекција свих расхода по позицијама из Контног плана (у редовима), и  изворима финансирања ( у колонама).</w:t>
      </w:r>
    </w:p>
    <w:p>
      <w:pPr>
        <w:pStyle w:val="Normal"/>
        <w:ind w:right="-13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  </w:t>
      </w:r>
      <w:r>
        <w:rPr>
          <w:lang w:val="sr-CS"/>
        </w:rPr>
        <w:t>РАСХОДИ ИСКАЗАНИ У ЗАХТЕВУ ЗА ОСНОВНИМ СРЕДСТВИМА – исказана је пројекција издатака за набавку основних средстава по изворима финасирања, 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V  </w:t>
      </w:r>
      <w:r>
        <w:rPr>
          <w:lang w:val="sr-CS"/>
        </w:rPr>
        <w:t>РЕКАПИТУЛАЦИЈА УКУПНО ИСКАЗАНИХ ПОТРЕБА ФАКУЛ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Latn-CS"/>
        </w:rPr>
        <w:t xml:space="preserve">I </w:t>
      </w:r>
      <w:r>
        <w:rPr>
          <w:i/>
          <w:u w:val="single"/>
          <w:lang w:val="sr-CS"/>
        </w:rPr>
        <w:t xml:space="preserve">ПЛАНИРАНИ ПРИХОДИ И ПРИМАЊА </w:t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800"/>
      </w:tblGrid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за материјалне трошкове осим зарада запослне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10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892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2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арине и остале уплате студената-175.400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 издавање простора- 13.000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, суфинансирање књига и друге активности- 18.06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6.463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1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од  осигурања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10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- за научне пројек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и  науке(наука)– 235.469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и  науке(просвета)– 16.751.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Министарство културе- 19.377.000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71.597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3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других нивоа вла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Стари град и града Бео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CS"/>
              </w:rPr>
              <w:t>1.496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2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ђународне донације – међународни пројек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146.86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4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невладиних организација и поједин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CS"/>
              </w:rPr>
              <w:t>3.405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ПРИ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640.813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РАСХОДИ И ИЗД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6</w:t>
            </w:r>
            <w:r>
              <w:rPr>
                <w:b/>
                <w:sz w:val="22"/>
                <w:szCs w:val="22"/>
                <w:lang w:val="sr-Latn-CS"/>
              </w:rPr>
              <w:t>7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64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b/>
                <w:sz w:val="20"/>
                <w:szCs w:val="20"/>
                <w:lang w:val="sr-CS"/>
              </w:rPr>
              <w:t>ДЕФИЦИТ ( приход из ранијих год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3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3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ројекција прихода за 201</w:t>
      </w:r>
      <w:r>
        <w:rPr>
          <w:lang w:val="sr-Latn-CS"/>
        </w:rPr>
        <w:t>5</w:t>
      </w:r>
      <w:r>
        <w:rPr>
          <w:lang w:val="sr-CS"/>
        </w:rPr>
        <w:t>. годину планирана је на основу дозначених средстава за материјалне трошкове од Министарства просвете, података  о броју уписаних студената  основних, мастер и докторских судија, на основу већ постојећих уговора о издавању простора, на основу Уредбе о нормативима и стандардима услова рада универзитета и факултета, на основу податка добијених о очекиваним пројектима који ће се реализовати у наредној години, као и на основу других могућих остварења у  201</w:t>
      </w:r>
      <w:r>
        <w:rPr>
          <w:lang w:val="sr-Latn-CS"/>
        </w:rPr>
        <w:t>5</w:t>
      </w:r>
      <w:r>
        <w:rPr>
          <w:lang w:val="sr-CS"/>
        </w:rPr>
        <w:t>. години. У табели I на позицији 791111- приходи из буџета, нису укључена средства за плате које се финансирају из буџета Министарства просвете, већ само средства за материјалне трошкове Факул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sr-Latn-CS"/>
        </w:rPr>
        <w:t xml:space="preserve">II </w:t>
      </w:r>
      <w:r>
        <w:rPr>
          <w:b/>
          <w:i/>
          <w:u w:val="single"/>
          <w:lang w:val="sr-CS"/>
        </w:rPr>
        <w:t>РАСХОДИ ИСКАЗАНИ У ЗАХТЕВУ ЗА ТЕКУЋЕ ФИНАНСИРА.</w:t>
      </w: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асходи исказани у захтеву за текуће финансирање дати су према позицијама утвђеним Контним планом (у редовима)и према изворима финансирања (у колонама)</w:t>
      </w: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1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332"/>
        <w:gridCol w:w="1440"/>
        <w:gridCol w:w="1260"/>
        <w:gridCol w:w="1260"/>
        <w:gridCol w:w="1620"/>
        <w:gridCol w:w="1260"/>
        <w:gridCol w:w="1260"/>
        <w:gridCol w:w="1260"/>
        <w:gridCol w:w="1332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-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ације међународ. организац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 Е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уто плате и додац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14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7</w:t>
            </w:r>
            <w:r>
              <w:rPr>
                <w:sz w:val="22"/>
                <w:szCs w:val="22"/>
                <w:lang w:val="sr-CS"/>
              </w:rPr>
              <w:t>3.94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3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15.319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и доприноси на терет послодавц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4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3.23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9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8.572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воз- бус плу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2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.давања за бол.преко 30 дана, инвалиде и породиљ.одсуст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2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143</w:t>
            </w:r>
          </w:p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а давања запослен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премнине и помоћ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.3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35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помоћ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5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Latn-CS"/>
              </w:rPr>
              <w:t>415</w:t>
            </w: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за запослене-прев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.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7.</w:t>
            </w:r>
            <w:r>
              <w:rPr>
                <w:sz w:val="22"/>
                <w:szCs w:val="22"/>
                <w:lang w:val="sr-Latn-CS"/>
              </w:rPr>
              <w:t>8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5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4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998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тни пром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2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  <w:lang w:val="sr-Latn-CS"/>
              </w:rPr>
              <w:t>00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866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5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0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216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етск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.5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  <w:r>
              <w:rPr>
                <w:sz w:val="22"/>
                <w:szCs w:val="22"/>
                <w:lang w:val="sr-CS"/>
              </w:rPr>
              <w:t>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2.6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унал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.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4.15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комуникациј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1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9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48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76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.136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мовине и о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628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рошкови службених  путовања у земљи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8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41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35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.0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6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89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службених  путовања у иност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7</w:t>
            </w:r>
            <w:r>
              <w:rPr>
                <w:sz w:val="22"/>
                <w:szCs w:val="22"/>
                <w:lang w:val="sr-Latn-CS"/>
              </w:rPr>
              <w:t>9</w:t>
            </w:r>
            <w:r>
              <w:rPr>
                <w:sz w:val="22"/>
                <w:szCs w:val="22"/>
                <w:lang w:val="sr-CS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85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2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9.611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-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ације међународ. организац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 Е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акси прев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91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пута вања студен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се и екскурзије, промоција факултета итд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5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8</w:t>
            </w:r>
            <w:r>
              <w:rPr>
                <w:b/>
                <w:sz w:val="22"/>
                <w:szCs w:val="22"/>
                <w:lang w:val="sr-CS"/>
              </w:rPr>
              <w:t>54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  <w:r>
              <w:rPr>
                <w:sz w:val="20"/>
                <w:szCs w:val="20"/>
                <w:lang w:val="sr-CS"/>
              </w:rPr>
              <w:t xml:space="preserve"> административ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4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50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4.533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</w:t>
            </w:r>
            <w:r>
              <w:rPr>
                <w:sz w:val="20"/>
                <w:szCs w:val="20"/>
                <w:lang w:val="sr-CS"/>
              </w:rPr>
              <w:t xml:space="preserve"> -компјутерск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7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279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  <w:r>
              <w:rPr>
                <w:sz w:val="20"/>
                <w:szCs w:val="20"/>
                <w:lang w:val="sr-CS"/>
              </w:rPr>
              <w:t>услуге образована и усавршавања запослен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5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98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518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8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8.06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892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15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641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2.36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3.67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6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36.5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Latn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579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4.650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угоститљ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.04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30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82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33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31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8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општ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9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1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514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7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22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95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хватају накнаде за услуге из области образ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  <w:r>
              <w:rPr>
                <w:sz w:val="22"/>
                <w:szCs w:val="22"/>
                <w:lang w:val="sr-Latn-CS"/>
              </w:rPr>
              <w:t>26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2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0.00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7.</w:t>
            </w:r>
            <w:r>
              <w:rPr>
                <w:b/>
                <w:sz w:val="22"/>
                <w:szCs w:val="22"/>
                <w:lang w:val="sr-CS"/>
              </w:rPr>
              <w:t>784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дицинск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ски преглед зап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6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2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Latn-CS"/>
              </w:rPr>
            </w:pPr>
            <w:r>
              <w:rPr>
                <w:lang w:val="sr-CS"/>
              </w:rPr>
              <w:t>424</w:t>
            </w:r>
            <w:r>
              <w:rPr>
                <w:lang w:val="sr-Latn-C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науке- реализ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х пројека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04</w:t>
            </w:r>
            <w:r>
              <w:rPr>
                <w:sz w:val="22"/>
                <w:szCs w:val="22"/>
                <w:lang w:val="sr-CS"/>
              </w:rPr>
              <w:t>.09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04.</w:t>
            </w:r>
            <w:r>
              <w:rPr>
                <w:b/>
                <w:sz w:val="22"/>
                <w:szCs w:val="22"/>
                <w:lang w:val="sr-CS"/>
              </w:rPr>
              <w:t>09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-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ације међународ. организац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 Е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куће поправке и одржавање зграде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76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  <w:lang w:val="sr-Latn-CS"/>
              </w:rPr>
              <w:t>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.</w:t>
            </w:r>
            <w:r>
              <w:rPr>
                <w:b/>
                <w:sz w:val="22"/>
                <w:szCs w:val="22"/>
                <w:lang w:val="sr-CS"/>
              </w:rPr>
              <w:t>77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куће поправке и одржавање о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57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88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56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министративн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40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0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71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11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бразовање и усавршавање запослне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6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57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866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саобраћај –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71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наук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8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4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524.00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образовање, културу и 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80" w:hanging="36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4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.863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државање хигјен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0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7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7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из буџета за образ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ипендије и награде студентима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600.000</w:t>
            </w:r>
          </w:p>
          <w:p>
            <w:pPr>
              <w:pStyle w:val="Normal"/>
              <w:ind w:left="-216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6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8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орези -</w:t>
            </w:r>
            <w:r>
              <w:rPr>
                <w:sz w:val="20"/>
                <w:szCs w:val="20"/>
                <w:lang w:val="sr-CS"/>
              </w:rPr>
              <w:t>порез на донације, и др. порез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5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65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48</w:t>
            </w:r>
            <w:r>
              <w:rPr>
                <w:lang w:val="sr-CS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аезне такс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80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казне по судским решењи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00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.88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20</w:t>
            </w:r>
            <w:r>
              <w:rPr>
                <w:b/>
                <w:sz w:val="22"/>
                <w:szCs w:val="22"/>
                <w:lang w:val="sr-Latn-CS"/>
              </w:rPr>
              <w:t>2.</w:t>
            </w:r>
            <w:r>
              <w:rPr>
                <w:b/>
                <w:sz w:val="22"/>
                <w:szCs w:val="22"/>
                <w:lang w:val="sr-CS"/>
              </w:rPr>
              <w:t>93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1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70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809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94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354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1.49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3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40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89.034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</w:t>
      </w:r>
      <w:r>
        <w:rPr>
          <w:b/>
          <w:lang w:val="sr-CS"/>
        </w:rPr>
        <w:t xml:space="preserve">   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У колони 3 – расходи из буџета у износу од </w:t>
      </w:r>
      <w:r>
        <w:rPr>
          <w:b/>
          <w:lang w:val="sr-Latn-CS"/>
        </w:rPr>
        <w:t>10</w:t>
      </w:r>
      <w:r>
        <w:rPr>
          <w:b/>
          <w:lang w:val="sr-CS"/>
        </w:rPr>
        <w:t>.</w:t>
      </w:r>
      <w:r>
        <w:rPr>
          <w:b/>
          <w:lang w:val="sr-Latn-CS"/>
        </w:rPr>
        <w:t>888</w:t>
      </w:r>
      <w:r>
        <w:rPr>
          <w:b/>
          <w:lang w:val="sr-CS"/>
        </w:rPr>
        <w:t>.000, исказани су захтеви за материјалним средствима рада Факултета у много мањем износу него ранијих година, односно усклађена су са очекиваним приливом из буџета. Битно је нагласити да већ годинама не добијамо потребна средства за покриће материјалних трошкова која су у складу са Уредбом. Расходи су исказано по следећим контима:</w:t>
      </w:r>
    </w:p>
    <w:p>
      <w:pPr>
        <w:pStyle w:val="Normal"/>
        <w:ind w:firstLine="708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15- </w:t>
      </w:r>
      <w:r>
        <w:rPr>
          <w:lang w:val="sr-CS"/>
        </w:rPr>
        <w:t xml:space="preserve">накнаде трошкова за запослене- превоз запослених у износу од </w:t>
      </w:r>
      <w:r>
        <w:rPr>
          <w:lang w:val="sr-Latn-CS"/>
        </w:rPr>
        <w:t>4</w:t>
      </w:r>
      <w:r>
        <w:rPr>
          <w:lang w:val="sr-CS"/>
        </w:rPr>
        <w:t>.</w:t>
      </w:r>
      <w:r>
        <w:rPr>
          <w:lang w:val="sr-Latn-CS"/>
        </w:rPr>
        <w:t>1</w:t>
      </w:r>
      <w:r>
        <w:rPr>
          <w:lang w:val="sr-CS"/>
        </w:rPr>
        <w:t>0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1- </w:t>
      </w:r>
      <w:r>
        <w:rPr>
          <w:lang w:val="sr-CS"/>
        </w:rPr>
        <w:t xml:space="preserve">сталне трошкове ( платни промет, енергетске, комуналне и услуге комуникације) у износу од </w:t>
      </w:r>
      <w:r>
        <w:rPr>
          <w:lang w:val="sr-Latn-CS"/>
        </w:rPr>
        <w:t>4</w:t>
      </w:r>
      <w:r>
        <w:rPr>
          <w:lang w:val="sr-CS"/>
        </w:rPr>
        <w:t>.</w:t>
      </w:r>
      <w:r>
        <w:rPr>
          <w:lang w:val="sr-Latn-CS"/>
        </w:rPr>
        <w:t>79</w:t>
      </w:r>
      <w:r>
        <w:rPr>
          <w:lang w:val="sr-CS"/>
        </w:rPr>
        <w:t>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2- </w:t>
      </w:r>
      <w:r>
        <w:rPr>
          <w:lang w:val="sr-CS"/>
        </w:rPr>
        <w:t xml:space="preserve">трошкове путовања у земљи и иностранству (за учествовање на семинарима, конгресима, као и превоз студената у оквиру студијских програма за реализацију студентске праксе) </w:t>
      </w:r>
      <w:r>
        <w:rPr>
          <w:lang w:val="sr-Latn-CS"/>
        </w:rPr>
        <w:t>70.00</w:t>
      </w:r>
      <w:r>
        <w:rPr>
          <w:lang w:val="sr-CS"/>
        </w:rPr>
        <w:t>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3- </w:t>
      </w:r>
      <w:r>
        <w:rPr>
          <w:lang w:val="sr-CS"/>
        </w:rPr>
        <w:t>услуге по уговорима ( одржавање софтверских апликација,</w:t>
      </w:r>
      <w:r>
        <w:rPr>
          <w:lang w:val="sr-Latn-CS"/>
        </w:rPr>
        <w:t xml:space="preserve"> </w:t>
      </w:r>
      <w:r>
        <w:rPr>
          <w:lang w:val="sr-CS"/>
        </w:rPr>
        <w:t>котизације за семинаре, објављивање огласа и конкурса, као и обезбеђење зграде Факултета) у износу од.</w:t>
      </w:r>
      <w:r>
        <w:rPr>
          <w:lang w:val="sr-Latn-CS"/>
        </w:rPr>
        <w:t>386</w:t>
      </w:r>
      <w:r>
        <w:rPr>
          <w:lang w:val="sr-CS"/>
        </w:rPr>
        <w:t>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4- </w:t>
      </w:r>
      <w:r>
        <w:rPr>
          <w:lang w:val="sr-CS"/>
        </w:rPr>
        <w:t xml:space="preserve">услуге образовања ( учешће емеритуса у реализацији студијских програма) у износу од </w:t>
      </w:r>
      <w:r>
        <w:rPr>
          <w:lang w:val="sr-Latn-CS"/>
        </w:rPr>
        <w:t>950</w:t>
      </w:r>
      <w:r>
        <w:rPr>
          <w:lang w:val="sr-CS"/>
        </w:rPr>
        <w:t>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5- за текуће поправке </w:t>
      </w:r>
      <w:r>
        <w:rPr>
          <w:lang w:val="sr-CS"/>
        </w:rPr>
        <w:t xml:space="preserve">и одржавање </w:t>
      </w:r>
      <w:r>
        <w:rPr>
          <w:lang w:val="sr-Latn-CS"/>
        </w:rPr>
        <w:t>зграде</w:t>
      </w:r>
      <w:r>
        <w:rPr>
          <w:lang w:val="sr-CS"/>
        </w:rPr>
        <w:t xml:space="preserve"> и опреме у износу од </w:t>
      </w:r>
      <w:r>
        <w:rPr>
          <w:lang w:val="sr-Latn-CS"/>
        </w:rPr>
        <w:t>2</w:t>
      </w:r>
      <w:r>
        <w:rPr>
          <w:lang w:val="sr-CS"/>
        </w:rPr>
        <w:t xml:space="preserve">.000 динара, с обзиром да годинама уназад нисмо добијали средства за ову намен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6- </w:t>
      </w:r>
      <w:r>
        <w:rPr>
          <w:lang w:val="sr-CS"/>
        </w:rPr>
        <w:t>материјал ( административни, стручна литература администрације, материјал за потребе наставе и за одржавање хигјене) у износу од 590.000 динара.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  <w:t>У колони 11 -  исказана су укупно потребна средства по контима ( у редовима) и по свим изворима финансирања ( у колонама), за реализцију следећих потреба: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11 – бруто зараде у укупном износу од 215.319.000 динара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2 – социјални доприноси</w:t>
      </w:r>
      <w:r>
        <w:rPr>
          <w:lang w:val="sr-Latn-CS"/>
        </w:rPr>
        <w:t xml:space="preserve"> </w:t>
      </w:r>
      <w:r>
        <w:rPr>
          <w:lang w:val="sr-CS"/>
        </w:rPr>
        <w:t>на терет послодавца у износу од 38.572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31- накнада за превоз запослених куповином месечне предплатне карте 1.200.000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4141- нерефундирани део накнаде за одсуствовања с посла услед боловања преко 30 дана, породиљског одсуства, и накнада инвалида рада другог степена,  који иде на терет Фонда здравственог осигурања, Секретаријата за социјалну и дечију заштиту и Фонда пензионог и инвалидског осигурања у износу од 1.2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3 - отпремнине за одлазак у пензију и помоћ у случају смрти у износу од 2.35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4 – помоћ у медицинском лечењу у износу од 5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51 – накнада за  превоз запослених за долазак и одлазак са посла, у износу од 14.998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1– трошкови платног промета у износу од 2.216.000 динара из раличитих извора финансирањ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2 – трошкови  грејања и струје у укупном износу од 22.60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3- комуналне услуге (градска чистоћа, дератизације, комуналне таксе) у износу од 4.15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4- услуге комуникације ( телефонске и поштанске услуге) у износу од 2.136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6- закуп опреме, односно изнајмљивање возила  на пројектима културе и изнајмљивање микроскопа, ЦТ скенера и дуге опреме са пројеката које финансира ЕУ у износу од 628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2- трошкови путовања у земљи, иностранству, такси превоз, и трошкови путовања студената (у оквиру стручних пракси и екскурзија) за потребе Факултета и за реализацију разних  пројеката у износу од 27.553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1 – административне услуге (секретарске услуге</w:t>
      </w:r>
      <w:r>
        <w:rPr>
          <w:lang w:val="sr-Latn-CS"/>
        </w:rPr>
        <w:t xml:space="preserve">, </w:t>
      </w:r>
      <w:r>
        <w:rPr>
          <w:lang w:val="sr-CS"/>
        </w:rPr>
        <w:t>превод текстова и консултантске услуге за међународне пројекте) у износу од 4.533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32 – израда и одржавање софтвера ( у студентској служби , одсеку за финансијско материјално пословање, РДЦ-у, одржавање лиценци и др.) у износу од 1.279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4233 – чланарина Народној бибилиотеци ( </w:t>
      </w:r>
      <w:r>
        <w:rPr>
          <w:lang w:val="sr-Latn-CS"/>
        </w:rPr>
        <w:t xml:space="preserve">COBIS 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арина Универзитету и остале чланарине, котизације за семинаре и стручна</w:t>
      </w:r>
      <w:r>
        <w:rPr>
          <w:lang w:val="sr-Latn-CS"/>
        </w:rPr>
        <w:t xml:space="preserve"> </w:t>
      </w:r>
      <w:r>
        <w:rPr>
          <w:lang w:val="sr-CS"/>
        </w:rPr>
        <w:t>саветовања и остала усавршавања у износу од 3.518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4 – све врсте штампе и иформисања (часописе, зборнике, књиге, монографије, дипломе, испитних пријава, коверата, меморандума и визит карти, постера, брошура, позивница, упитника, тестова, објављивање огласа, конкурса, тендера и сличне услуге) у износу од 12.36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5 – услуге адвоката, услуге дизајна, лектуре</w:t>
      </w:r>
      <w:r>
        <w:rPr>
          <w:lang w:val="sr-Latn-CS"/>
        </w:rPr>
        <w:t>,</w:t>
      </w:r>
      <w:r>
        <w:rPr>
          <w:lang w:val="sr-CS"/>
        </w:rPr>
        <w:t xml:space="preserve"> коректуре и рецензије текстова, физичко обезбеђивање зграде, услуге безбедности и здравља на раду, стручни надзор над радовима, израда пројеката за извођење радова,  подршка издавању часописа, уџбеника и капиталних дела, и слично у износу од 74.65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6 – угоститељске услуге и коктели за потребе дана Факултета,  Нове године, међународних и домаћих скупова,  исхрана студената на сутдентским праксама и сл. у износу од 2.315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37 – репрезентација за обележавање дана Факултета,  Нове године, међународних и домаћих скупова и сл. у износу од 48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9 – услуге омладинских задруге, услуге агенције за одржавање хигијене, наканада комисији за попис, организације важних догађаја на Факултету, услуге смештаја и превоза гостујућих професора, учесника конференција, коричења, фотокопирања, услуге превоза добара и слично у износу од 22.95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2 -  услуге образовања, односно накнада члановима комисија за оцену докторских теза и признавања диплома (чланови који нису у радном односу на Факултету), уговори за допунски рад, уговори за емеритусе, рад на пројектима из области образовања и др. у износу од 7.784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43- медицинске услуге, односно систематски здравствени преглед запослених, у износу од 2.20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6 – услуге по уговорима из области науке а који се односе на реализацју претежно пројеката Министарства просвете и науке, у износу од 104.097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51 – текуће одржавање и поправка зграде у укупном износу од 2.770.000 и то:</w:t>
      </w:r>
    </w:p>
    <w:p>
      <w:pPr>
        <w:pStyle w:val="Normal"/>
        <w:ind w:left="420" w:firstLine="288"/>
        <w:rPr>
          <w:lang w:val="sr-CS"/>
        </w:rPr>
      </w:pPr>
      <w:r>
        <w:rPr>
          <w:lang w:val="sr-CS"/>
        </w:rPr>
        <w:t>- зидарски, молерски, столарски,  радови на крову, водоводу, централном грејању, електричним инсталацијама, комуникационим инсталацијма и остале услуге и  материјал за текуће поправке и одржавање зграде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52 – услуге и материјал за поправку и одржавање опреме, клима уређаја,намештаја, фотокопир апарата, рачунара, мрежних инсталација, рециклажа тонера, одржавање и поправка телефонске централе, сервис и поправка лифтова, ватрогасних апарата, одржавање система противпожарне заштите и слично у износу од 3.56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1 – канцеларијски материјал, куповина нових тонера, ХТЗ опрема и друго  у износу од 3.11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3 – стручна литература запослених, стручна литература за рад на пројектима и потребе стипендиста доктораната,  у износу од 1.86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4- материјал за саобраћај, односно гориво за изнајмљене аутомобила по пројектима, у износу од 371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5 – материјал за научно истраживачки рад по пројектима министарстава у износу од 1.524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4266 – материјал за образовање, односно уплате Универзитету за дипломе свршеним студентима, куповина индекса, мапе за досијеа студената, материјал за реализацију наставне активносити и обављања студентске праксе и слично, у износу од 2.863.000;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8 – средства и материјал за чишћење и одржавање хигјене у износу од 57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727 – награде студентима у износу од 1.600.000 из средстава донације фонада Радмила Милентијевић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821 - порез на донације и остали порези 565.000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822 - разне републичке, општинске и судске таксе, у износу од 58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831- казне по судским решењима у износу од 500.000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сопствених прихода за реализацију пројеката – део колоне 4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Од укупно планираних средстава у колони 4 у износу од 202.937.000 из табеле два и 2.626.000 из табеле три, део се односи на реализацију пројеката односно куповину добара и услуга у износу од 17.763.000 динара и набавку основних средстава у износу од 300.000 дина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 xml:space="preserve">Средства за реализацију пројеката од министарстава  - колона 7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>Министарство просвете, науке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и технолошког развоја </w:t>
      </w:r>
      <w:r>
        <w:rPr>
          <w:lang w:val="sr-CS"/>
        </w:rPr>
        <w:t>финансира велики број научних пројеката, издавање научних публикација, учешће наставника на међународним скуповима као и организација међународних конференција у нашој земљи. Осим тога Министарство финансира студенте</w:t>
      </w:r>
      <w:r>
        <w:rPr>
          <w:lang w:val="sr-Latn-CS"/>
        </w:rPr>
        <w:t xml:space="preserve"> –</w:t>
      </w:r>
      <w:r>
        <w:rPr>
          <w:lang w:val="sr-CS"/>
        </w:rPr>
        <w:t xml:space="preserve"> стипендисте докторанте, уплатом средстава за материјалне трошкове рада на про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ео средства које уплати Министарство просвете и науке, за реализацију пројеката исплаћује се као зарада запослених у Институту за психологију и у Институту за историју уметности, као и зараде истраживача – приправника ангажованих на про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већи део планираних средстава за реализацију научних пројеката исплаћиваће се по  основу уговора за ангажовање у оквиру позиције 4246 услуге наук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која се уплаћују за дирекне материјалне трошкове (ДМТ 2) планирана су за потребе путовања у земљи и инострансту, разних врста услуга, адмистративног и другог материјала, и других разних трошкова који настају у оквиру реализације пројеката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редства планирана за режијске трошкове (ДМТ 1) користе се за финансирање сталних трошкова, услуге по уговорима, за текуће поправке и одржавање, административни и други материјал, и сличне потребе Факул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Министарства културе</w:t>
      </w:r>
      <w:r>
        <w:rPr>
          <w:lang w:val="sr-CS"/>
        </w:rPr>
        <w:t xml:space="preserve"> финансира реализацију пројеката археолошких истраживања, пројеката Одељења етнологије и антропологије, као и одржавање међународних конференција, подршка и помоћ штампања часописа и слично.</w:t>
      </w:r>
    </w:p>
    <w:p>
      <w:pPr>
        <w:pStyle w:val="Normal"/>
        <w:jc w:val="both"/>
        <w:rPr/>
      </w:pPr>
      <w:r>
        <w:rPr>
          <w:lang w:val="sr-CS"/>
        </w:rPr>
        <w:tab/>
        <w:t>Највећи део средстава планирани су за покриће трошкова археолошких ископавања, односно трошкови пута и услуга омладинских задруга. У реализацији пројеката учествују и студенти у оквиру студијских програма као прак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д укупан</w:t>
      </w:r>
      <w:r>
        <w:rPr>
          <w:lang w:val="sr-Latn-CS"/>
        </w:rPr>
        <w:t>o</w:t>
      </w:r>
      <w:r>
        <w:rPr>
          <w:lang w:val="sr-CS"/>
        </w:rPr>
        <w:t xml:space="preserve"> исказаних средства планираних од министарстава у 2015. години, у захтеву за текуће финансирање исказано је </w:t>
      </w:r>
      <w:r>
        <w:rPr>
          <w:b/>
          <w:lang w:val="sr-CS"/>
        </w:rPr>
        <w:t>270.809.000 динара а у захтеву за основним средствима (табела 3) је предвиђено  788.000 динара за набавку опрем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 финансираних од међународних донација – колона 8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колони 8 исказана средстава намењена су за реализацију пројеката Института за социолошка истраживања, Института за психологију, Центра за образовање наставника, Одељења археологије, Института историје уметности, Етнолошког инсититута и Института  за педагогију ( достављени планови за 1</w:t>
      </w:r>
      <w:r>
        <w:rPr>
          <w:lang w:val="sr-Latn-CS"/>
        </w:rPr>
        <w:t>4</w:t>
      </w:r>
      <w:r>
        <w:rPr>
          <w:lang w:val="sr-CS"/>
        </w:rPr>
        <w:t xml:space="preserve"> међународних пројеката). Пројекти се финансирају већим делом из средстава Европске уније (ФП7  и ХОРИЗОНТ 2020), као и других међународних организациј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 укупа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за 2015. годину, у захтеву за текуће финансирање исказано је </w:t>
      </w:r>
      <w:r>
        <w:rPr>
          <w:b/>
          <w:lang w:val="sr-CS"/>
        </w:rPr>
        <w:t xml:space="preserve">94.354.000 динара </w:t>
      </w:r>
      <w:r>
        <w:rPr>
          <w:lang w:val="sr-CS"/>
        </w:rPr>
        <w:t xml:space="preserve">а у захтеву за основним средствима  је предвиђено  </w:t>
      </w:r>
      <w:r>
        <w:rPr>
          <w:b/>
          <w:lang w:val="sr-Latn-CS"/>
        </w:rPr>
        <w:t>52.506</w:t>
      </w:r>
      <w:r>
        <w:rPr>
          <w:b/>
          <w:lang w:val="sr-CS"/>
        </w:rPr>
        <w:t>.000</w:t>
      </w:r>
      <w:r>
        <w:rPr>
          <w:lang w:val="sr-CS"/>
        </w:rPr>
        <w:t xml:space="preserve"> динара за набавку опрем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стране осталих нивоа власти – колона 9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колони девет исказана средства у износу од 1.496.000 динара планирана су као подршка студентима у учешћу на међународним скуповима, које студенти остварују од Секретаријата за спорт и омладину, подршци учешћа на међународним конференцијама, организацији скупова који се одржавају код нас и финансирању археолошког истраживања «Орловине» од стране Општине Мали Зворни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донација невладиних организација, појединаца и правних лица – колона 10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420" w:hanging="0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захтеву за текуће финансирање у колони десет исказана средстава у износу од </w:t>
      </w:r>
      <w:r>
        <w:rPr>
          <w:b/>
          <w:lang w:val="sr-CS"/>
        </w:rPr>
        <w:t>3.405.000</w:t>
      </w:r>
      <w:r>
        <w:rPr>
          <w:lang w:val="sr-CS"/>
        </w:rPr>
        <w:t xml:space="preserve"> динара  намењена су за награде студентима у износу од 1.600.000 из средстава донације фонада Радмила Милентијевић, а остало као подршка штампи, путовањима у иностранство и организација скуп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20" w:hanging="0"/>
        <w:rPr>
          <w:sz w:val="20"/>
          <w:szCs w:val="20"/>
          <w:lang w:val="ru-RU"/>
        </w:rPr>
      </w:pPr>
      <w:r>
        <w:rPr>
          <w:b/>
          <w:i/>
          <w:u w:val="single"/>
          <w:lang w:val="sr-Latn-CS"/>
        </w:rPr>
        <w:t>III Р</w:t>
      </w:r>
      <w:r>
        <w:rPr>
          <w:b/>
          <w:i/>
          <w:u w:val="single"/>
          <w:lang w:val="sr-CS"/>
        </w:rPr>
        <w:t>АСХОДИ ИСКАЗАНИ У ЗАХТЕВУ ЗА ОСНОВНИМ СРЕДСТВИМ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1512"/>
        <w:gridCol w:w="1440"/>
        <w:gridCol w:w="1620"/>
        <w:gridCol w:w="1440"/>
        <w:gridCol w:w="1260"/>
        <w:gridCol w:w="1440"/>
        <w:gridCol w:w="144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ације међународ. организац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Р   О   Ј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   К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апитално одржавање зград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2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59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2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600.000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5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а опрем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ска, рачунарска, комуникациона, електро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4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3.03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3.503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35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06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78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52.5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5</w:t>
            </w:r>
            <w:r>
              <w:rPr>
                <w:b/>
                <w:sz w:val="22"/>
                <w:szCs w:val="22"/>
                <w:lang w:val="sr-Latn-CS"/>
              </w:rPr>
              <w:t>7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71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материјална имовина,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.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1.801.000</w:t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    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  </w:t>
            </w:r>
            <w:r>
              <w:rPr>
                <w:b/>
                <w:sz w:val="22"/>
                <w:szCs w:val="22"/>
                <w:lang w:val="sr-Latn-CS"/>
              </w:rPr>
              <w:t>4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2.62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69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788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52.5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8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61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Latn-CS"/>
        </w:rPr>
      </w:pPr>
      <w:r>
        <w:rPr>
          <w:lang w:val="sr-CS"/>
        </w:rPr>
        <w:t>У збирном захтеву за основним средствима исказане су следеће потребе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На конту 5113 – капитално одржавање зграда и објеката, укупан износ средстава од  </w:t>
      </w:r>
      <w:r>
        <w:rPr>
          <w:b/>
          <w:lang w:val="sr-Latn-CS"/>
        </w:rPr>
        <w:t xml:space="preserve">21.600.000 </w:t>
      </w:r>
      <w:r>
        <w:rPr>
          <w:lang w:val="sr-CS"/>
        </w:rPr>
        <w:t>односи се на реконструкцију простора Филозофског факултета (бивши Плато) из средстава нераспоређеног вишка прихода из ранијих година.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На конту 5122-административна опрема у износу од </w:t>
      </w:r>
      <w:r>
        <w:rPr>
          <w:b/>
          <w:lang w:val="sr-CS"/>
        </w:rPr>
        <w:t xml:space="preserve">3.503.000 </w:t>
      </w:r>
      <w:r>
        <w:rPr>
          <w:lang w:val="sr-CS"/>
        </w:rPr>
        <w:t>динара, односи се н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административне опреме и рачунарске опреме у износу од 640.0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намештаја у износу од 400.000 динара,и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идео надзора у износу од 2.463.000 дина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Набавка се планира из сопствених средстава и нераспоређеног вишка прихода из ранијих годи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На конту 5126-опрема за образовање и науку, укупан износ средстава од </w:t>
      </w:r>
      <w:r>
        <w:rPr>
          <w:b/>
          <w:lang w:val="sr-CS"/>
        </w:rPr>
        <w:t>5</w:t>
      </w:r>
      <w:r>
        <w:rPr>
          <w:b/>
          <w:lang w:val="sr-Latn-CS"/>
        </w:rPr>
        <w:t>7</w:t>
      </w:r>
      <w:r>
        <w:rPr>
          <w:b/>
          <w:lang w:val="sr-CS"/>
        </w:rPr>
        <w:t>.</w:t>
      </w:r>
      <w:r>
        <w:rPr>
          <w:b/>
          <w:lang w:val="sr-Latn-CS"/>
        </w:rPr>
        <w:t>711</w:t>
      </w:r>
      <w:r>
        <w:rPr>
          <w:b/>
          <w:lang w:val="sr-CS"/>
        </w:rPr>
        <w:t xml:space="preserve">.000 </w:t>
      </w:r>
      <w:r>
        <w:rPr>
          <w:lang w:val="sr-CS"/>
        </w:rPr>
        <w:t>динара односи се на набавку опреме и лиценци за  функционисање наставе и реализацију свих пројеката на Факултету и то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пројектора и фотоапарата, у износу од 206.0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разне лиценце у износу од 2.920.0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према за реализацију научних пројеката у износу од 1.089.000 динара (789.000 + 300.000) 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а опреме из средстава пројеката које финансирају међународне организације у износу од 52.506.000 дин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бавка намештаја однос</w:t>
      </w:r>
      <w:r>
        <w:rPr>
          <w:lang w:val="sr-Latn-CS"/>
        </w:rPr>
        <w:t>н</w:t>
      </w:r>
      <w:r>
        <w:rPr>
          <w:lang w:val="sr-CS"/>
        </w:rPr>
        <w:t>о опреме за амфитеатар у износу од 990.000 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Наведени издаци финансираће се из сопствених прихода и нераспоређеног вишка прихода из ранијих година у износу од 4.116.000 динара, за реализацију пројеката из сопоствених прихода у износу од 300.000, из средстава пројеката буџета  у износу од 789.000 динара и из средстава међународних донација у износу од 52.506.000 динар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На конту 5151- нематеријална имовина, исказана средстава у износу од </w:t>
      </w:r>
      <w:r>
        <w:rPr>
          <w:b/>
          <w:lang w:val="sr-CS"/>
        </w:rPr>
        <w:t>1.800.000</w:t>
      </w:r>
      <w:r>
        <w:rPr>
          <w:lang w:val="sr-CS"/>
        </w:rPr>
        <w:t xml:space="preserve"> динара односе се на попуну библиотечког фонда, односно набавку књига.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ПРОЈЕКТНИ ЗАДАЦИ УТВРЂЕНИ ПЛАНОМ ФИЛОЗОФСКОГ ФАКУЛТЕТ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еновирање дела и пренамена простора у приземљу нове зграде - бивши Плато (радови -21.599.000, надзор-1.080.000 и таксе за дозволе- 200.000) у укупном износу 22.879.000;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>У складу са Финансијским планом за 2014. годину, Факултет је спровео поступак јавне набавке и израдио главни извођачки пројекат за реконструкцију и адаптацију простора који је користио Плато букс. Главни извођачки пројекат подразумева формирање централног библиотечког депоа, формирање два амфитеатра у приземљу зграде  и адаптацију простора библиотека и читаоница од другог до петог спрата. У 2014. години прибављена је сагласност Републичког завода за заштиту споменика културе и извршена техничка контрола и расписан је тендер за извођење радова који се планирају за лето 2015. године, у складу са ставом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Реновирање мокрих чворова, електроинсталације и замена подова у апартманима Филозофског факултета у износу од 48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За непредвиђене хитне поправке на крову, електро и водоводне инсталације,  и сличне поправке у износу од 480.0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Увећање укупног библиотечког фонда у износу од 1.800.000, као и остале потребе за библиотеке у износу од 364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ршка издавачкој делатности у износу од 930</w:t>
      </w:r>
      <w:r>
        <w:rPr>
          <w:b/>
          <w:lang w:val="sr-Latn-CS"/>
        </w:rPr>
        <w:t>.000</w:t>
      </w:r>
      <w:r>
        <w:rPr>
          <w:b/>
          <w:lang w:val="sr-CS"/>
        </w:rPr>
        <w:t>, као и накнада трошкова гостујућим професорима у износу од 305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омоција Факултета и «Викенд на Филозофском» у износу од 575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акса студената по програмима о извођењу праксе у износу од 1.2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Куповина намештаја у укупном износу од 1.39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Куповина</w:t>
      </w:r>
      <w:r>
        <w:rPr>
          <w:b/>
          <w:lang w:val="sr-Latn-CS"/>
        </w:rPr>
        <w:t xml:space="preserve"> и одржавање</w:t>
      </w:r>
      <w:r>
        <w:rPr>
          <w:b/>
          <w:lang w:val="sr-CS"/>
        </w:rPr>
        <w:t xml:space="preserve"> разних лиценци (CITRIX, SPSS, Nettapp и Idera F-Secure) износу од 3.565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Сервисирање и одржавање рачунарске и мрежне инсталације у износу од 90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бнављање система видео надзора у износу од 2.463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одршка студентским организацијама у износу од 566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Систематски лекарски преглед за све запослене у износу од 2.200.000;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ind w:right="140" w:hanging="0"/>
        <w:rPr>
          <w:i/>
          <w:i/>
          <w:u w:val="single"/>
          <w:lang w:val="sr-CS"/>
        </w:rPr>
      </w:pPr>
      <w:r>
        <w:rPr>
          <w:i/>
          <w:u w:val="single"/>
          <w:lang w:val="sr-Latn-CS"/>
        </w:rPr>
        <w:t xml:space="preserve">IV  </w:t>
      </w:r>
      <w:r>
        <w:rPr>
          <w:i/>
          <w:u w:val="single"/>
          <w:lang w:val="sr-CS"/>
        </w:rPr>
        <w:t>РЕКАПИТУЛАЦИЈА УКУПНО ИСКАЗАНИХ ПОТРЕБА ФАКУЛТЕТА</w:t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tbl>
      <w:tblPr>
        <w:tblW w:w="142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260"/>
        <w:gridCol w:w="1260"/>
        <w:gridCol w:w="1332"/>
        <w:gridCol w:w="1260"/>
        <w:gridCol w:w="1440"/>
        <w:gridCol w:w="1368"/>
        <w:gridCol w:w="1440"/>
      </w:tblGrid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-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- М.просвете и наук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ације међународ. организац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П    Р   О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Е  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     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текуће и  финанси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1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88</w:t>
            </w:r>
            <w:r>
              <w:rPr>
                <w:b/>
                <w:sz w:val="22"/>
                <w:szCs w:val="22"/>
                <w:lang w:val="sr-CS"/>
              </w:rPr>
              <w:t>.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20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93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4.1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7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0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94.35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1.496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0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58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3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4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основним средств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b/>
                <w:sz w:val="22"/>
                <w:szCs w:val="22"/>
                <w:lang w:val="sr-CS"/>
              </w:rPr>
              <w:t>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62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28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691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Latn-CS"/>
              </w:rPr>
              <w:t>788.000</w:t>
            </w: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52.50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84.615.000</w:t>
            </w:r>
          </w:p>
        </w:tc>
      </w:tr>
      <w:tr>
        <w:trPr>
          <w:trHeight w:val="5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10.892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0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6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32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83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7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9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146.860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1.496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0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73.649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лика између укупних прихода у износу од 640.813.000 и укупних расхода и издатака у износу од 673.649.000 представља дефицит у износу од 32.83</w:t>
      </w:r>
      <w:r>
        <w:rPr>
          <w:lang w:val="sr-Latn-CS"/>
        </w:rPr>
        <w:t>6</w:t>
      </w:r>
      <w:r>
        <w:rPr>
          <w:lang w:val="sr-CS"/>
        </w:rPr>
        <w:t>.000 динара и надокнадиће се из нераспоређеног вишка прихода из ранијих година и трошити на начин исказан у колони пет, друге и треће табеле.</w:t>
      </w:r>
      <w:r>
        <w:rPr>
          <w:lang w:val="sr-Latn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>П</w:t>
      </w:r>
      <w:r>
        <w:rPr>
          <w:lang w:val="sr-CS"/>
        </w:rPr>
        <w:t>ројектовани сопствени приход од издавања у закуп непокретности у износу од 13.000.000 динара наменски ће се користити за де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алних трошкова (на позицијама 42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уге по уговорима (на позицијама 423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зграде (позиција 425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але опште услуге (позиција 423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рема за образовање и административна опрема (позиције 5122 и 5126)</w:t>
      </w:r>
    </w:p>
    <w:p>
      <w:pPr>
        <w:pStyle w:val="Normal"/>
        <w:ind w:left="3252" w:firstLine="66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Предлог плана припремила </w:t>
        <w:tab/>
        <w:tab/>
        <w:tab/>
        <w:tab/>
        <w:tab/>
        <w:tab/>
        <w:tab/>
        <w:tab/>
        <w:tab/>
        <w:t>Проф. др Василије Гвозд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нежана Пејовић, дипл. еко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>Продекан за финансије</w:t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Шеф одсека за финансијск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теријално пословање</w:t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340" w:gutter="0" w:header="0" w:top="39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35:00Z</dcterms:created>
  <dc:creator>Snežana Pejović</dc:creator>
  <dc:description/>
  <cp:keywords/>
  <dc:language>en-US</dc:language>
  <cp:lastModifiedBy>RCFF</cp:lastModifiedBy>
  <cp:lastPrinted>2015-02-18T13:49:00Z</cp:lastPrinted>
  <dcterms:modified xsi:type="dcterms:W3CDTF">2015-02-24T14:35:00Z</dcterms:modified>
  <cp:revision>2</cp:revision>
  <dc:subject/>
  <dc:title>УНИВЕРЗИТЕТ У БЕОГРАДУ</dc:title>
</cp:coreProperties>
</file>