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t>ФИЛОЗОФСКИ ФАКУЛТЕТ</w:t>
      </w:r>
    </w:p>
    <w:p>
      <w:pPr>
        <w:pStyle w:val="Normal"/>
        <w:rPr/>
      </w:pPr>
      <w:r>
        <w:rPr>
          <w:lang w:val="sr-CS"/>
        </w:rPr>
        <w:t>УНИВЕ</w:t>
      </w:r>
      <w:r>
        <w:rPr/>
        <w:t>Р</w:t>
      </w:r>
      <w:r>
        <w:rPr>
          <w:lang w:val="sr-CS"/>
        </w:rPr>
        <w:t>ЗИТЕТ У БЕОГРАДУ</w:t>
      </w:r>
    </w:p>
    <w:p>
      <w:pPr>
        <w:pStyle w:val="Normal"/>
        <w:rPr>
          <w:lang w:val="sr-CS"/>
        </w:rPr>
      </w:pPr>
      <w:r>
        <w:rPr>
          <w:lang w:val="sr-CS"/>
        </w:rPr>
      </w:r>
    </w:p>
    <w:p>
      <w:pPr>
        <w:pStyle w:val="Normal"/>
        <w:rPr>
          <w:lang w:val="sr-CS"/>
        </w:rPr>
      </w:pPr>
      <w:r>
        <w:rPr>
          <w:lang w:val="sr-CS"/>
        </w:rPr>
        <w:t>ИЗБОРНОМ ВЕЋУ ФАКУЛТЕ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pPr>
      <w:r>
        <w:rPr>
          <w:lang w:val="sr-CS"/>
        </w:rPr>
        <w:t xml:space="preserve">Изборно веће Филозофског факултета у Београду, на својој </w:t>
      </w:r>
      <w:r>
        <w:rPr/>
        <w:t xml:space="preserve">XV редовној седници одржаној 6. </w:t>
      </w:r>
      <w:r>
        <w:rPr>
          <w:lang w:val="sr-CS"/>
        </w:rPr>
        <w:t>новембра 2014. године, изабрало нас је у комисију за припрему извештаја о кандидатима за избор у звање једног редовног професора за ужу научну област Историја ликовних уметности и архитектуре, на Одељењу за историју уметности, са пуним радним временом и на неодређено време. На конкурс, објављен у Огласним новинама Националне службе за запошљавање «Послови» од 5. новембра 2014. године, пријавио се само један кандидат, проф. др Миодраг Марковић. Пошто смо прегледали конкурсну документацију кандидата, слободни смо да Изборном већу факултета поднесемо следећи</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en-US"/>
        </w:rPr>
        <w:t xml:space="preserve">  </w:t>
      </w:r>
      <w:r>
        <w:rPr>
          <w:lang w:val="sr-CS"/>
        </w:rPr>
        <w:t>ИЗВЕШТАЈ</w:t>
      </w:r>
    </w:p>
    <w:p>
      <w:pPr>
        <w:pStyle w:val="Normal"/>
        <w:jc w:val="both"/>
        <w:rPr>
          <w:lang w:val="sr-CS"/>
        </w:rPr>
      </w:pPr>
      <w:r>
        <w:rPr>
          <w:lang w:val="sr-CS"/>
        </w:rPr>
      </w:r>
    </w:p>
    <w:p>
      <w:pPr>
        <w:pStyle w:val="Normal"/>
        <w:jc w:val="both"/>
        <w:rPr/>
      </w:pPr>
      <w:r>
        <w:rPr>
          <w:lang w:val="sr-CS"/>
        </w:rPr>
        <w:tab/>
        <w:t>На расписани конкурс пријавио се др Миодраг Марковић, ванредни професор Филозофског факултета у Београду. Утврдили смо да је кандидат поднео сву потребну документацију и да испуњава услове предвиђене конкурсом.</w:t>
      </w:r>
    </w:p>
    <w:p>
      <w:pPr>
        <w:pStyle w:val="Normal"/>
        <w:rPr>
          <w:lang w:val="sr-CS"/>
        </w:rPr>
      </w:pPr>
      <w:r>
        <w:rPr>
          <w:lang w:val="sr-CS"/>
        </w:rPr>
      </w:r>
    </w:p>
    <w:p>
      <w:pPr>
        <w:pStyle w:val="Normal"/>
        <w:jc w:val="both"/>
        <w:rPr>
          <w:lang w:val="sr-CS"/>
        </w:rPr>
      </w:pPr>
      <w:r>
        <w:rPr>
          <w:lang w:val="sr-CS"/>
        </w:rPr>
        <w:tab/>
      </w:r>
      <w:r>
        <w:rPr>
          <w:b/>
          <w:u w:val="single"/>
          <w:lang w:val="sr-CS"/>
        </w:rPr>
        <w:t>Биографски подаци.</w:t>
      </w:r>
      <w:r>
        <w:rPr>
          <w:lang w:val="sr-CS"/>
        </w:rPr>
        <w:t xml:space="preserve"> Др Миодраг Марковић је рођен у Гацку 10. децембра 1962. године, где је завршио основну школу и гимназију. Године 1982. уписао је студије историје уметности на Филозофском факултету у Београду и дипломирао 1988. године. На истом факултету је завршио и последипломске студије на смеру Историја српске уметности средњег века, одбранивши магистарски рад </w:t>
      </w:r>
      <w:r>
        <w:rPr>
          <w:i/>
          <w:lang w:val="sr-CS"/>
        </w:rPr>
        <w:t>Значај првог путовања светог Саве у Палестину за архитектуру и живопис средишта српске архиепископије</w:t>
      </w:r>
      <w:r>
        <w:rPr>
          <w:lang w:val="sr-CS"/>
        </w:rPr>
        <w:t xml:space="preserve">. Докторску дисертацију </w:t>
      </w:r>
      <w:r>
        <w:rPr>
          <w:i/>
          <w:lang w:val="sr-CS"/>
        </w:rPr>
        <w:t>Манастир Светог Никите код Скопља – историја и живопис</w:t>
      </w:r>
      <w:r>
        <w:rPr>
          <w:lang w:val="sr-CS"/>
        </w:rPr>
        <w:t xml:space="preserve"> одбранио је 2005. године на истом факултету. Од фебруара 1990. године запослен је на Филозофском факултету у Београду, најпре као асистент-приправник, 1999. је изабран за асистента, 2005. за доцента, а у априлу 2010. за ванредног професора. Током летњих месеци 1999. године боравио је у центру за византијске студије </w:t>
      </w:r>
      <w:r>
        <w:rPr/>
        <w:t>Dumbarton Oaks у Вашингтону као summer fellow.</w:t>
      </w:r>
      <w:r>
        <w:rPr>
          <w:lang w:val="sr-CS"/>
        </w:rPr>
        <w:t xml:space="preserve"> Предавања по позиву је држао на Окајама универзитету у Јапану (2004) и на Аристотеловом универзитету у Солуну (2009), а од 2005. до 2011. године био је стални гостујући професор на Филозофском факултету Унивезитета у Источном Сарајеву. Учествовао је или учествује у више научно-истраживачких пројеката који су реализовали Филозофски факултет у Београду, Византолошки институт САНУ и Одбор за историју уметности Матице српске у Новом Саду. Од 2010. године до данас обавља дужност управника Института за историју уметности Филозофског факултета у Београду. Члан је редакције више угледних часописа и зборника: </w:t>
      </w:r>
      <w:r>
        <w:rPr>
          <w:i/>
          <w:lang w:val="sr-CS"/>
        </w:rPr>
        <w:t xml:space="preserve">Зографа </w:t>
      </w:r>
      <w:r>
        <w:rPr>
          <w:lang w:val="sr-CS"/>
        </w:rPr>
        <w:t xml:space="preserve">(од 2003), </w:t>
      </w:r>
      <w:r>
        <w:rPr>
          <w:i/>
          <w:lang w:val="sr-CS"/>
        </w:rPr>
        <w:t>Зборника Народног музеја у Београду</w:t>
      </w:r>
      <w:r>
        <w:rPr>
          <w:lang w:val="sr-CS"/>
        </w:rPr>
        <w:t xml:space="preserve"> (од 2004), </w:t>
      </w:r>
      <w:r>
        <w:rPr>
          <w:i/>
          <w:lang w:val="sr-CS"/>
        </w:rPr>
        <w:t>Зборника за ликовне уметности Матице српске</w:t>
      </w:r>
      <w:r>
        <w:rPr>
          <w:lang w:val="sr-CS"/>
        </w:rPr>
        <w:t xml:space="preserve"> (од 2008), </w:t>
      </w:r>
      <w:r>
        <w:rPr>
          <w:i/>
          <w:lang w:val="sr-CS"/>
        </w:rPr>
        <w:t>Зборника радова Византолошког института</w:t>
      </w:r>
      <w:r>
        <w:rPr>
          <w:lang w:val="sr-CS"/>
        </w:rPr>
        <w:t xml:space="preserve"> (од 2010) и зборника </w:t>
      </w:r>
      <w:r>
        <w:rPr>
          <w:i/>
          <w:lang w:val="sr-CS"/>
        </w:rPr>
        <w:t>Ниш и Византија</w:t>
      </w:r>
      <w:r>
        <w:rPr>
          <w:lang w:val="sr-CS"/>
        </w:rPr>
        <w:t xml:space="preserve"> (од 2007). Од 2008. године је главни уредник часописа </w:t>
      </w:r>
      <w:r>
        <w:rPr>
          <w:i/>
          <w:lang w:val="sr-CS"/>
        </w:rPr>
        <w:t>Зограф</w:t>
      </w:r>
      <w:r>
        <w:rPr>
          <w:lang w:val="sr-CS"/>
        </w:rPr>
        <w:t>, који је у време његовог уређивања укључен на угледни и најрелевантнији светски индекс цитираности Томсон Ројтерсов «</w:t>
      </w:r>
      <w:r>
        <w:rPr/>
        <w:t>Web of Science» индекс, као једини</w:t>
      </w:r>
      <w:r>
        <w:rPr>
          <w:lang w:val="sr-CS"/>
        </w:rPr>
        <w:t xml:space="preserve"> такав</w:t>
      </w:r>
      <w:r>
        <w:rPr/>
        <w:t xml:space="preserve"> часопис Филозофског факултета и</w:t>
      </w:r>
      <w:r>
        <w:rPr>
          <w:lang w:val="sr-CS"/>
        </w:rPr>
        <w:t xml:space="preserve"> уједно</w:t>
      </w:r>
      <w:r>
        <w:rPr/>
        <w:t xml:space="preserve"> први и једини српски часопис који је стекао место у оквиру TR AHCI листе</w:t>
      </w:r>
      <w:r>
        <w:rPr>
          <w:lang w:val="sr-CS"/>
        </w:rPr>
        <w:t>. Др Марковић је члан Одбора Одељења за ликовне уметности Матице српске (од 2007), Одбора за историју уметности САНУ (од 2010), Научног већа Византолошког института САНУ (од 2010) и Српског комитета за византологију (од 2014). У октобру 2014. изабран је за дописног члана Одбора директора Међународног центра средњовековне уметности при Метрополитен музеју уметности у Њујорку. Учествовао је са саопштењима на осамнаест међународних и шест националних научних скупова.</w:t>
      </w:r>
    </w:p>
    <w:p>
      <w:pPr>
        <w:pStyle w:val="Normal"/>
        <w:jc w:val="both"/>
        <w:rPr>
          <w:lang w:val="sr-CS"/>
        </w:rPr>
      </w:pPr>
      <w:r>
        <w:rPr>
          <w:lang w:val="sr-CS"/>
        </w:rPr>
      </w:r>
    </w:p>
    <w:p>
      <w:pPr>
        <w:pStyle w:val="Normal"/>
        <w:jc w:val="both"/>
        <w:rPr/>
      </w:pPr>
      <w:r>
        <w:rPr>
          <w:lang w:val="sr-CS"/>
        </w:rPr>
        <w:tab/>
      </w:r>
      <w:r>
        <w:rPr>
          <w:b/>
          <w:u w:val="single"/>
          <w:lang w:val="sr-CS"/>
        </w:rPr>
        <w:t>Научни и истраживачки рад.</w:t>
      </w:r>
      <w:r>
        <w:rPr>
          <w:lang w:val="sr-CS"/>
        </w:rPr>
        <w:t xml:space="preserve"> Др Миодраг Марковић је искусан и плодан истраживач. Објавио је или припремио за штампу три књиге, више од десет радова у часописима са </w:t>
      </w:r>
      <w:r>
        <w:rPr/>
        <w:t>AHCI и ERIH листе, пет радова у часописима од водећег националног значаја, више радова у тематским зборницима међународног и националног</w:t>
      </w:r>
      <w:r>
        <w:rPr>
          <w:lang w:val="sr-CS"/>
        </w:rPr>
        <w:t xml:space="preserve"> </w:t>
      </w:r>
      <w:r>
        <w:rPr/>
        <w:t>значаја</w:t>
      </w:r>
      <w:r>
        <w:rPr>
          <w:lang w:val="sr-CS"/>
        </w:rPr>
        <w:t xml:space="preserve"> и више лексикографских јединица у научним публикацијама водећег националног значаја. Објавио је укупно 46, а после избора у звање ванредног професора (2010) петнаест радова. Радове кандидата одликују оригиналност, изузетна обавештеност, акрибичност и мултидисциплинарни приступ научног поступка и они представљају резултат његовог систематског и теренског рада и свестраног увида у изворе, као и у домаћу и страну литературу. Основно поље истраживања професора Марковића је средњовековна српска и византијска уметност, посебно сликарство, али се са успехом огледа и</w:t>
      </w:r>
      <w:r>
        <w:rPr>
          <w:lang w:val="ru-RU"/>
        </w:rPr>
        <w:t xml:space="preserve"> у</w:t>
      </w:r>
      <w:r>
        <w:rPr>
          <w:lang w:val="sr-CS"/>
        </w:rPr>
        <w:t xml:space="preserve"> изучавању српске уметности новог века. Домаћи и међународни углед стекао је одличним иконографским студијама, мада се бави и испитивањем историје, коју нарочито успешно примењује при датовању уметничких дела, као и питањима култова светитеља, епиграфике, филологије и естетике. Написао је једну књигу и неколико изврсних студија посвећених личностима сликара. Важну област његових истраживања представља питање ктитора и њихова задужбинарска делатност. Све то показује да је др Марковић свестрани истраживач ликовне уметности, коју изучава веома темељно и уз помоћ проверених и савремених научних метода.</w:t>
      </w:r>
    </w:p>
    <w:p>
      <w:pPr>
        <w:pStyle w:val="Normal"/>
        <w:jc w:val="both"/>
        <w:rPr>
          <w:lang w:val="sr-CS"/>
        </w:rPr>
      </w:pPr>
      <w:r>
        <w:rPr>
          <w:lang w:val="sr-CS"/>
        </w:rPr>
        <w:tab/>
        <w:t xml:space="preserve">Укратко ћемо се осврнути на радове кандидата које је објавио пре избора у звање ванредног професора. Међу њима је без сумње најважнија књига </w:t>
      </w:r>
      <w:r>
        <w:rPr>
          <w:i/>
          <w:lang w:val="sr-CS"/>
        </w:rPr>
        <w:t>Прво путовање светог Саве у Палестину и његов значај за српску средњовековну уметност</w:t>
      </w:r>
      <w:r>
        <w:rPr>
          <w:lang w:val="sr-CS"/>
        </w:rPr>
        <w:t xml:space="preserve"> (Београд 2009) којом је аутор коначно расправио једно тешко питање у нашој науци: да ли је и у којој мери свети Сава утицао на архитектуру и живопис у средиштима Српске архиепископије, Жичи и Пећи, после повратка са првог ходочашћа у Свету земљу (1229). Аутор је претходно морао да расправи сва питања везана за ово путовање, од његове хронологије, преко испитивања споменика које је Сава могао да види у Палестини, до веродостојности података које су о томе оставили његови биографи Доментијан и Теодосије, као и архиепископ Никодим. Сва та сазнања је суочио са врло детаљним испитивањем Спасове цркве у Жичи и Светих апостола у Пећи, али и других храмова чије се подизање или осликавање везује за првог српског архиепископа. Уз решавање многих успутних, мада необично важних питања, др Марковић је убедљиво закључио да цркве у Светој земљи нису служиле као обрасци делима српске архитектуре и живописа о којима се старао Сава Немањић.</w:t>
      </w:r>
    </w:p>
    <w:p>
      <w:pPr>
        <w:pStyle w:val="Normal"/>
        <w:jc w:val="both"/>
        <w:rPr>
          <w:lang w:val="sr-CS"/>
        </w:rPr>
      </w:pPr>
      <w:r>
        <w:rPr>
          <w:lang w:val="sr-CS"/>
        </w:rPr>
        <w:tab/>
        <w:t xml:space="preserve">Од ранијих Марковићевих радова посебно издвајамо студију </w:t>
      </w:r>
      <w:r>
        <w:rPr>
          <w:i/>
          <w:lang w:val="sr-CS"/>
        </w:rPr>
        <w:t>О иконографији светих ратника у источнохришћанској уметности и о представама ових светитеља у Дечанима</w:t>
      </w:r>
      <w:r>
        <w:rPr>
          <w:lang w:val="sr-CS"/>
        </w:rPr>
        <w:t xml:space="preserve"> (у зборнику Зидно сликарство манастира Дечана. Грађа и студије, Београд 1995, 567-630) која представља свеобухватно и досад најбоље истраживање о представама светих ратника у византијској уметности. Изврсно написане иконографске студије др Миодрага Марковића представљају и </w:t>
      </w:r>
      <w:r>
        <w:rPr>
          <w:i/>
          <w:lang w:val="sr-CS"/>
        </w:rPr>
        <w:t>Прилог проучавању утицаја канона Велике суботе на иконографију средњовековног сликарства</w:t>
      </w:r>
      <w:r>
        <w:rPr>
          <w:lang w:val="sr-CS"/>
        </w:rPr>
        <w:t xml:space="preserve">, Зборник радова Византолошког института 37 (1998) 167-183, </w:t>
      </w:r>
      <w:r>
        <w:rPr>
          <w:i/>
        </w:rPr>
        <w:t>Notes on a Byzantine Processional Cross from the George Ortiz Colection</w:t>
      </w:r>
      <w:r>
        <w:rPr/>
        <w:t xml:space="preserve">, </w:t>
      </w:r>
      <w:r>
        <w:rPr>
          <w:lang w:val="sr-CS"/>
        </w:rPr>
        <w:t xml:space="preserve">Зограф 30 (2004-2005) 33-52, </w:t>
      </w:r>
      <w:r>
        <w:rPr>
          <w:i/>
          <w:lang w:val="sr-CS"/>
        </w:rPr>
        <w:t>Култ светог Вита (Вида) код Срба у средњем веку</w:t>
      </w:r>
      <w:r>
        <w:rPr>
          <w:lang w:val="sr-CS"/>
        </w:rPr>
        <w:t xml:space="preserve">, Зограф 31 (2006-2007) 35-50 и </w:t>
      </w:r>
      <w:r>
        <w:rPr>
          <w:i/>
        </w:rPr>
        <w:t>St. Niketas the Goth and St. Niketas of Nikomedeia. Apropos depictions of St. Niketas the martyr on medieval crosses</w:t>
      </w:r>
      <w:r>
        <w:rPr>
          <w:lang w:val="sr-CS"/>
        </w:rPr>
        <w:t xml:space="preserve">, Зборник за ликовне уметности Матице српске 36 (2008) 19-42. Кандидата су заокупила и два српска средњовековна манастира, Хиландар и Свети Никита, којима је посветио неколико радова, међу којима се истичу два: </w:t>
      </w:r>
      <w:r>
        <w:rPr>
          <w:i/>
          <w:lang w:val="sr-CS"/>
        </w:rPr>
        <w:t>Прилог хронологији градње и осликавања хиландарског католикона</w:t>
      </w:r>
      <w:r>
        <w:rPr>
          <w:lang w:val="sr-CS"/>
        </w:rPr>
        <w:t xml:space="preserve">, Хиландарски зборник 10 (1998) 201-220 (са В. Т. Хостетером) и </w:t>
      </w:r>
      <w:r>
        <w:rPr>
          <w:i/>
          <w:lang w:val="sr-CS"/>
        </w:rPr>
        <w:t>Прилози за историју Светог Никите код Скопља. Оснивање манастира – Милутинова обнова – хиландарски метох</w:t>
      </w:r>
      <w:r>
        <w:rPr>
          <w:lang w:val="sr-CS"/>
        </w:rPr>
        <w:t>, Хиландарски зборник 11 (2004) 63-128; они су значајни због тога што је у првом раду утврђено тачно време осликавања Саборне цркве у Хиландару, док је у другом исцрпно изложена историја једне мање познате задужбине краља Милутина.</w:t>
      </w:r>
    </w:p>
    <w:p>
      <w:pPr>
        <w:pStyle w:val="Normal"/>
        <w:jc w:val="both"/>
        <w:rPr>
          <w:lang w:val="sr-CS"/>
        </w:rPr>
      </w:pPr>
      <w:r>
        <w:rPr>
          <w:lang w:val="sr-CS"/>
        </w:rPr>
        <w:tab/>
        <w:t xml:space="preserve">После избора у звање ванредног професора (2010) др Миодраг Марковић је објавио више значајних радова, који, с једне стране, показују континуитет његовог студиозног рада, а са друге, потврђују широко научно интересовање кандидата. Наставак његових ранијих истраживања представљају чланак </w:t>
      </w:r>
      <w:r>
        <w:rPr>
          <w:i/>
        </w:rPr>
        <w:t>Saint Sava of Serbia and Athanasios II, the patriarch of Jerusalem</w:t>
      </w:r>
      <w:r>
        <w:rPr>
          <w:lang w:val="sr-CS"/>
        </w:rPr>
        <w:t>, Ниш и Византија, седми научни скуп – зборник радова VII, Ниш 2009, 267-271, и  радови посвећени српској уметности раног XIV века. Надовезујући се на једну ранију расправу (</w:t>
      </w:r>
      <w:r>
        <w:rPr>
          <w:i/>
          <w:lang w:val="sr-CS"/>
        </w:rPr>
        <w:t>Уметничка делатност Михаила и Евтихија</w:t>
      </w:r>
      <w:r>
        <w:rPr>
          <w:lang w:val="sr-CS"/>
        </w:rPr>
        <w:t xml:space="preserve">, Зборник Народног музеја </w:t>
      </w:r>
      <w:r>
        <w:rPr/>
        <w:t xml:space="preserve">XV-2, 2004, 95-112), којом је доказао да је у црквама краља Милутина сликао само Михаило, а не и Евтихије, др Марковић је написао опсежан рад </w:t>
      </w:r>
      <w:r>
        <w:rPr>
          <w:lang w:val="sr-CS"/>
        </w:rPr>
        <w:t>и</w:t>
      </w:r>
      <w:r>
        <w:rPr/>
        <w:t xml:space="preserve"> о овом другом сликару, доказујући да је он био главни уметник при живописању Богородице Перивлепте у Охриду (1295), задужбини византијског хетеријарха Прогона Згура</w:t>
      </w:r>
      <w:r>
        <w:rPr>
          <w:lang w:val="sr-CS"/>
        </w:rPr>
        <w:t>:</w:t>
      </w:r>
      <w:r>
        <w:rPr/>
        <w:t xml:space="preserve"> </w:t>
      </w:r>
      <w:r>
        <w:rPr>
          <w:i/>
        </w:rPr>
        <w:t>The Painter Eutychios – Father of Michael Astrapas and Protomaster of the Frescoes in the Church of the Virgin Peribleptos in Ohrid</w:t>
      </w:r>
      <w:r>
        <w:rPr/>
        <w:t xml:space="preserve">, </w:t>
      </w:r>
      <w:r>
        <w:rPr>
          <w:lang w:val="sr-CS"/>
        </w:rPr>
        <w:t xml:space="preserve">Зборник за ликовне уметности Матице српске 38 (2010) 9-34. Питање сликара Михаила и Евтихија подстакло га је да пажљивије истражи живопис ове охридске цркве, што је учинио у двема студијама: </w:t>
      </w:r>
      <w:r>
        <w:rPr>
          <w:i/>
          <w:lang w:val="sr-CS"/>
        </w:rPr>
        <w:t>Култ и иконографија светог Евстатија Солунског у средњем еку</w:t>
      </w:r>
      <w:r>
        <w:rPr>
          <w:lang w:val="sr-CS"/>
        </w:rPr>
        <w:t xml:space="preserve">, Ниш и Византија, осми научни скуп – зборник радова </w:t>
      </w:r>
      <w:r>
        <w:rPr/>
        <w:t xml:space="preserve">VIII, Ниш 2010, 283-296 и </w:t>
      </w:r>
      <w:r>
        <w:rPr>
          <w:i/>
          <w:lang w:val="sr-CS"/>
        </w:rPr>
        <w:t>Иконографски програм најстаријег живописа цркве Богородице Перивлепте у Охриду. Попис фресака и белешке о појединим програмским особеностима</w:t>
      </w:r>
      <w:r>
        <w:rPr>
          <w:lang w:val="sr-CS"/>
        </w:rPr>
        <w:t>, Зограф 35 (2011) 119-143.</w:t>
      </w:r>
    </w:p>
    <w:p>
      <w:pPr>
        <w:pStyle w:val="Normal"/>
        <w:jc w:val="both"/>
        <w:rPr/>
      </w:pPr>
      <w:r>
        <w:rPr>
          <w:lang w:val="sr-CS"/>
        </w:rPr>
        <w:tab/>
        <w:t xml:space="preserve">Професор Марковић је последњих година обрадио и неколико наизглед ситних тема, али по начину на који их је разматрао, по обиму истраживачког захвата и по далекосежним закључцима, они представљају изузетно важан допринос историји и историји уметности. Нашу византологију је задужио проучавањем списа De administrando imperio цара Константина VII Порфирогенита: </w:t>
      </w:r>
      <w:r>
        <w:rPr>
          <w:i/>
          <w:lang w:val="sr-CS"/>
        </w:rPr>
        <w:t>О покушајима убицирања «насељених градова» Порфирогенитове Паганије. Историографски преглед с посебним освртом на спорна питања</w:t>
      </w:r>
      <w:r>
        <w:rPr>
          <w:lang w:val="sr-CS"/>
        </w:rPr>
        <w:t xml:space="preserve">, Зборник радова Византолошког института 50 (2013) 301-332. Проучивши резултате до којих се у науци дошло о томе где су се налазила четири насељена града – Мокрон, Веруља, Острок и Славинеца – које помиње Порфирогенит, аутор их је убедљиво одредио, узимајући у обзир све расположиве историјске и топонимијске податке, чиме је осветлио једно «тамно» место Порфирогенитовог дела. Марковићева расправа </w:t>
      </w:r>
      <w:r>
        <w:rPr>
          <w:i/>
          <w:lang w:val="sr-CS"/>
        </w:rPr>
        <w:t>О ктиторском натпису кнеза Мирослава у цркви Светог Петра на Лиму</w:t>
      </w:r>
      <w:r>
        <w:rPr>
          <w:lang w:val="sr-CS"/>
        </w:rPr>
        <w:t xml:space="preserve">, Зограф 36 (2012) 21-43 посвећена је питању текста ктиторског натписа кнеза Мирослава у цркви Светог Петра у данашњем Бијелом Пољу. Широко заснованим истраживањем, које је обухватило историјски, историјскоуметнички и филолошки приступ, уз помоћ врло обимне литературе која броји преко 170 наслова, др Марковић је утврдио да крај натписа заправо садржи датум (6670. година од стварања света); на тај начин је успео не само да датује ову цркву, већ и да у новом светлу прикаже уметност великог жупана Стефана Немање и његове браће у другој половини </w:t>
      </w:r>
      <w:r>
        <w:rPr/>
        <w:t>XII века.</w:t>
      </w:r>
    </w:p>
    <w:p>
      <w:pPr>
        <w:pStyle w:val="Normal"/>
        <w:jc w:val="both"/>
        <w:rPr>
          <w:lang w:val="sr-CS"/>
        </w:rPr>
      </w:pPr>
      <w:r>
        <w:rPr>
          <w:lang w:val="sr-CS"/>
        </w:rPr>
        <w:tab/>
        <w:t xml:space="preserve">Издвајамо још два рада кандидата која је недавно објавио: </w:t>
      </w:r>
      <w:r>
        <w:rPr>
          <w:i/>
          <w:lang w:val="sr-CS"/>
        </w:rPr>
        <w:t>Запажања о најстаријим иконама из Марковог манастира (</w:t>
      </w:r>
      <w:r>
        <w:rPr>
          <w:i/>
        </w:rPr>
        <w:t xml:space="preserve">I). </w:t>
      </w:r>
      <w:r>
        <w:rPr>
          <w:i/>
          <w:lang w:val="sr-CS"/>
        </w:rPr>
        <w:t>Питање ктиторства царице Јелене Драгаш и натпис на штиту светог Димитрија</w:t>
      </w:r>
      <w:r>
        <w:rPr>
          <w:lang w:val="sr-CS"/>
        </w:rPr>
        <w:t xml:space="preserve">, Зограф 37 (2013) 147-167 и </w:t>
      </w:r>
      <w:r>
        <w:rPr>
          <w:i/>
          <w:lang w:val="sr-CS"/>
        </w:rPr>
        <w:t>Михаило Главас Тархионит – ктитор манастира Трескавца</w:t>
      </w:r>
      <w:r>
        <w:rPr>
          <w:lang w:val="sr-CS"/>
        </w:rPr>
        <w:t>, Зограф 38 (2014) 77-95. У првом је оповргао досадашње датовање (1395-1405) изврсних икона с некадашњег иконостаса у Марковом манастиру код Скопља и тврдњу да је њихов ктитор била византијска царица Јелена Драгаш, доказујући да су иконе настале неколико деценија раније. Многобројне натписе на икони светог Димитрија, који су досад били коришћени за датовање, уверљиво је протумачио као позајмице из византијске војне титуларатуре и као светитељеве епитете. Кандидат је у другом чланку доказао да је други ктитор манастира Трескавца код Прилепа био Михаило Главас Тарханиот, један од најистакнутијих византијских војсковођа из времена првих царева из рода Палеолога. Кључ решења је пронашао у топониму Присклавица у Историји Георгија Пахимера, а потврду у ктиторској композицији на улазу у манастир и у карактеру градитељских радова изведених у Трескавцу између 1280. и 1320. године. Несумњива је важност чланка и у томе што је овде први пут исцрпно приказано обимно задужбинарско дело Михаила Главаса Тарханиота.</w:t>
      </w:r>
    </w:p>
    <w:p>
      <w:pPr>
        <w:pStyle w:val="Normal"/>
        <w:jc w:val="both"/>
        <w:rPr>
          <w:lang w:val="sr-CS"/>
        </w:rPr>
      </w:pPr>
      <w:r>
        <w:rPr>
          <w:lang w:val="sr-CS"/>
        </w:rPr>
        <w:tab/>
        <w:t xml:space="preserve">Осврт на научни рад др Миодрага Марковића показује да је реч о истраживачу широких интересовања који суверено влада знањима из историје, историје уметности и сродних дисциплина, и истраживачу који руши устаљене границе између научних области и уско схваћених уметничких епоха. То доказује и његова књига </w:t>
      </w:r>
      <w:r>
        <w:rPr>
          <w:i/>
          <w:lang w:val="sr-CS"/>
        </w:rPr>
        <w:t>Од Темишвара до Хаваја. Павел Петровић – заборављени српски сликар</w:t>
      </w:r>
      <w:r>
        <w:rPr>
          <w:lang w:val="sr-CS"/>
        </w:rPr>
        <w:t xml:space="preserve">, Београд 2014. Посвећена је, као што и њен наслов показује, једном скоро заборављеном сликару </w:t>
      </w:r>
      <w:r>
        <w:rPr/>
        <w:t xml:space="preserve">XIX века, </w:t>
      </w:r>
      <w:r>
        <w:rPr>
          <w:lang w:val="sr-CS"/>
        </w:rPr>
        <w:t>од кога</w:t>
      </w:r>
      <w:r>
        <w:rPr/>
        <w:t xml:space="preserve"> је</w:t>
      </w:r>
      <w:r>
        <w:rPr>
          <w:lang w:val="sr-CS"/>
        </w:rPr>
        <w:t xml:space="preserve"> до сада био познат</w:t>
      </w:r>
      <w:r>
        <w:rPr/>
        <w:t xml:space="preserve"> само рани период ствар</w:t>
      </w:r>
      <w:r>
        <w:rPr>
          <w:lang w:val="sr-CS"/>
        </w:rPr>
        <w:t>алаштва, уз податак да је био велики путник који је обишао цео свет. Аутор је исцрпно приказао уметников живот, од рођења у Темишвару (1818) до смрти у Риму (1887), заснивајући своје истраживање на богатим изворима и коришћењу веома широке литературе. Резиме те обимне грађе изложио је на крају књиге у виду три апендикса, који садрже итинерар сликаревих странствовања, попис познатих дела и писане изворе за Петровићеву биографију. О овом сликару се понешто знало до 1856. године, што је др Марковић саопштио у историографском поглављу, и велика је заслуга писца монографије што је потпуно осветлио наредних тридесет година уметникове биографије. Стога се може рећи да су овом књигом веома увећана сазнања о Петровићевом бурном животу и његовој богатој уметничкој делатности. Сада се може говорити – поред оних већ познатих – о још тридесетак његових слика, од којих је бар седам сачувано. Исцрпно је истражено како су дела Павла Петровића била примана од стране његових савременика и показано је да су његове услуге, углавном портрете, тражиле особе из највиших друштвених слојева у земљама где је деловао – од владара и архијереја до високих државних чиновника. Све то заједно баца потпуно ново светло на Петровићеву личност и сликарску каријеру, која је у науци углавном била потцењена и занемарена. Овом књигом је отклоњен несклад између великог угледа који је уметник уживао у многим земљама света у којима је радио и скромног места које је досад имао у историји српске уметности.</w:t>
      </w:r>
    </w:p>
    <w:p>
      <w:pPr>
        <w:pStyle w:val="Normal"/>
        <w:jc w:val="both"/>
        <w:rPr>
          <w:lang w:val="sr-CS"/>
        </w:rPr>
      </w:pPr>
      <w:r>
        <w:rPr>
          <w:lang w:val="sr-CS"/>
        </w:rPr>
      </w:r>
    </w:p>
    <w:p>
      <w:pPr>
        <w:pStyle w:val="Normal"/>
        <w:jc w:val="both"/>
        <w:rPr/>
      </w:pPr>
      <w:r>
        <w:rPr>
          <w:lang w:val="sr-CS"/>
        </w:rPr>
        <w:tab/>
      </w:r>
      <w:r>
        <w:rPr>
          <w:b/>
          <w:u w:val="single"/>
          <w:lang w:val="sr-CS"/>
        </w:rPr>
        <w:t>Обезбеђивање научно-наставног подмлатка.</w:t>
      </w:r>
      <w:r>
        <w:rPr>
          <w:lang w:val="sr-CS"/>
        </w:rPr>
        <w:t xml:space="preserve"> Др Миодраг Марковић је и пре 2010, а још више после те године, био ментор многим студентима при изради дипломских (84), магистарских (4) и завршних мастер радова (2). Био је ментор  више одбрањених докторских дисертација: Т. Стародубцев, </w:t>
      </w:r>
      <w:r>
        <w:rPr>
          <w:i/>
          <w:lang w:val="sr-CS"/>
        </w:rPr>
        <w:t xml:space="preserve">Српско сликарство у доба Лазаревића и Бранковића </w:t>
      </w:r>
      <w:r>
        <w:rPr>
          <w:lang w:val="sr-CS"/>
        </w:rPr>
        <w:t xml:space="preserve">(2007), М. Глигоријевић-Максимовић, </w:t>
      </w:r>
      <w:r>
        <w:rPr>
          <w:i/>
          <w:lang w:val="sr-CS"/>
        </w:rPr>
        <w:t>Циклус Дела апостолских у византијском сликарству</w:t>
      </w:r>
      <w:r>
        <w:rPr>
          <w:lang w:val="sr-CS"/>
        </w:rPr>
        <w:t xml:space="preserve"> (2007), А. Чиликов, </w:t>
      </w:r>
      <w:r>
        <w:rPr>
          <w:i/>
          <w:lang w:val="sr-CS"/>
        </w:rPr>
        <w:t xml:space="preserve">Зидно сликарство у Паштровићима до краја </w:t>
      </w:r>
      <w:r>
        <w:rPr>
          <w:i/>
        </w:rPr>
        <w:t xml:space="preserve">XVII </w:t>
      </w:r>
      <w:r>
        <w:rPr>
          <w:i/>
          <w:lang w:val="sr-CS"/>
        </w:rPr>
        <w:t>в</w:t>
      </w:r>
      <w:r>
        <w:rPr>
          <w:i/>
        </w:rPr>
        <w:t>ека</w:t>
      </w:r>
      <w:r>
        <w:rPr>
          <w:lang w:val="sr-CS"/>
        </w:rPr>
        <w:t xml:space="preserve"> (2007), Б. Цветковић, </w:t>
      </w:r>
      <w:r>
        <w:rPr>
          <w:i/>
          <w:lang w:val="sr-CS"/>
        </w:rPr>
        <w:t>Манастир Нова Павлица. Историја, архитектура и живопис</w:t>
      </w:r>
      <w:r>
        <w:rPr>
          <w:lang w:val="sr-CS"/>
        </w:rPr>
        <w:t xml:space="preserve"> (2010), Б. Миљковић, </w:t>
      </w:r>
      <w:r>
        <w:rPr>
          <w:i/>
          <w:lang w:val="sr-CS"/>
        </w:rPr>
        <w:t>Чудотворна икона у Византији</w:t>
      </w:r>
      <w:r>
        <w:rPr>
          <w:lang w:val="sr-CS"/>
        </w:rPr>
        <w:t xml:space="preserve"> (2012). Учествовао је и у 7 комисија за оцену и одбрану докторских радова. Тренутно, у својству ментора, надгледа израду седам докторских дисертација. Одбрањени докторски и други радови, као и остали чија је израда у току, показују да се професор Марковић веома стара о обезбеђивању научно-наставног подмлатка и о његовом образовању у духу савремених методолошких приступа у изучавању историје уметности.</w:t>
      </w:r>
    </w:p>
    <w:p>
      <w:pPr>
        <w:pStyle w:val="Normal"/>
        <w:jc w:val="both"/>
        <w:rPr>
          <w:lang w:val="sr-CS"/>
        </w:rPr>
      </w:pPr>
      <w:r>
        <w:rPr>
          <w:lang w:val="sr-CS"/>
        </w:rPr>
      </w:r>
    </w:p>
    <w:p>
      <w:pPr>
        <w:pStyle w:val="Normal"/>
        <w:jc w:val="both"/>
        <w:rPr/>
      </w:pPr>
      <w:r>
        <w:rPr>
          <w:lang w:val="sr-CS"/>
        </w:rPr>
        <w:tab/>
      </w:r>
      <w:r>
        <w:rPr>
          <w:b/>
          <w:u w:val="single"/>
          <w:lang w:val="sr-CS"/>
        </w:rPr>
        <w:t>Педагошки рад.</w:t>
      </w:r>
      <w:r>
        <w:rPr>
          <w:lang w:val="sr-CS"/>
        </w:rPr>
        <w:t xml:space="preserve"> Учешће др Миодрага Марковића у извођењу наставе одликује пажљива и детаљна припрема, стално иновирање знања најновијом литературом, јасно и занимљиво презентовање наставних јединица и коришћење савремених техничких средстава. У сврху савладавања наставног програма редовно одржава консултације са студентима свих нивоа студија, а посебну пажњу поклања предиспитним активностима студената, подстичући их на самосталан рад (израда и презентација семинарских радова, рад на базама података на факултету и у сродним културним и научним установама, првенствено у Народном музеју, Галерији фресака и Републичком заводу за заштиту споменика културе) и укључујући их у истраживање, нарочито у оквиру стручне праксе и стручних екскурзија. Током последњих пет година запажен је напор професора Марковића на изради нових силабуса и на стварању дигиталне базе података. Његов рад на обавезним предметима и изборним курсевима редовно је био високо оцењиван у поступку студентског вредновања наставе.</w:t>
      </w:r>
    </w:p>
    <w:p>
      <w:pPr>
        <w:pStyle w:val="Normal"/>
        <w:jc w:val="both"/>
        <w:rPr>
          <w:lang w:val="sr-CS"/>
        </w:rPr>
      </w:pPr>
      <w:r>
        <w:rPr>
          <w:lang w:val="sr-CS"/>
        </w:rPr>
      </w:r>
    </w:p>
    <w:p>
      <w:pPr>
        <w:pStyle w:val="Normal"/>
        <w:jc w:val="both"/>
        <w:rPr>
          <w:lang w:val="sr-CS"/>
        </w:rPr>
      </w:pPr>
      <w:r>
        <w:rPr>
          <w:lang w:val="sr-CS"/>
        </w:rPr>
        <w:tab/>
      </w:r>
      <w:r>
        <w:rPr>
          <w:b/>
          <w:u w:val="single"/>
          <w:lang w:val="sr-CS"/>
        </w:rPr>
        <w:t>Ангажовање у развоју наставе.</w:t>
      </w:r>
      <w:r>
        <w:rPr>
          <w:lang w:val="sr-CS"/>
        </w:rPr>
        <w:t xml:space="preserve"> Професор Миодраг Марковић је активно учествовао у реформи наставе на Одељењу за историју уметности. Сугестијама и непосредним залагањем, он је у великој мери утицао на увођење нових метода наставе и на иновирање програма на предметима које држи на основним (4), академским мастер (2) и на докторским студијама (4), као и на изборним курсевима (5). Током 2013. године је најактивније учествовао у напорима Одељења да програме студија свих нивоа прилагоди новом процесу акредитације Филозофског факултета. Ангажовање др Марковића у осталим делатностима Одељења и Факултета огледа се у раду њихових већа, Комисије за наставу, легата Душана и Ружице Тасић и Ивана Ђорђевића, као и Института за историју уметности.</w:t>
      </w:r>
    </w:p>
    <w:p>
      <w:pPr>
        <w:pStyle w:val="Normal"/>
        <w:jc w:val="both"/>
        <w:rPr>
          <w:lang w:val="sr-CS"/>
        </w:rPr>
      </w:pPr>
      <w:r>
        <w:rPr>
          <w:lang w:val="sr-CS"/>
        </w:rPr>
      </w:r>
    </w:p>
    <w:p>
      <w:pPr>
        <w:pStyle w:val="Normal"/>
        <w:jc w:val="both"/>
        <w:rPr>
          <w:lang w:val="sr-CS"/>
        </w:rPr>
      </w:pPr>
      <w:r>
        <w:rPr>
          <w:lang w:val="sr-CS"/>
        </w:rPr>
        <w:tab/>
      </w:r>
      <w:r>
        <w:rPr>
          <w:b/>
          <w:u w:val="single"/>
          <w:lang w:val="sr-CS"/>
        </w:rPr>
        <w:t>Закључно мишљење и предлог комисије.</w:t>
      </w:r>
      <w:r>
        <w:rPr>
          <w:lang w:val="sr-CS"/>
        </w:rPr>
        <w:t xml:space="preserve"> Комисија сматра да ванредни професор др Миодраг Марковић испуњава све законске и статутарне услове које захтева радно место редовног професора у научној области Историја ликовних уметности и архитектуре. Он је данас један од најбољих познавалаца српске средњовековне уметности и уметности Византије, а успешно се огледа и у изучавању сликарства новог века. Марковићеву методологију научног рада, начин истраживања и саопштавања резултата најбоље показују његова књига о значају првог путовања светог Саве у Палестину за српску средњовековну уметност и књига о сликару Павлу Петровићу, али исто тако и велики број студија, расправа и чланака објављених у угледним научним часописима и зборницима. Они потврђују да је др Марковић обогатио српску историју уметности одличним студијама о зидном сликарству и иконопису, о иконографији најсложенијих тема и о старим сликарима. Др Миодраг Марковић је веома ангажован и у обезбеђивању научно-наставног подмлатка, што се огледа у непосредном раду са студентима свих нивоа студија, у његовом менторском раду и учешћу у комисијама за одбрану дипломских, мастер и докторских радова. Др Марковић редовно испуњава своје наставне и остале обавезе на Факултету, а својим одличним образовањем и непосредним ангажовањем значајно доприноси подизању квалитета наставе и њеног осавремењавања.</w:t>
      </w:r>
    </w:p>
    <w:p>
      <w:pPr>
        <w:pStyle w:val="Normal"/>
        <w:jc w:val="both"/>
        <w:rPr/>
      </w:pPr>
      <w:r>
        <w:rPr>
          <w:lang w:val="sr-CS"/>
        </w:rPr>
        <w:tab/>
        <w:t>Због свега наведеног предлажемо Изборном већу Филозофског факултета у Београду да ванредног професора др Миодрага Марковића изабере за редовног професора у ужој научној области Историја ликовних уметности и архитектур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Београду, 3. фебруара 2015.</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Др Бранислав Тодић, редовни професор</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Др Смиљка Габелић, научни савет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Др Даница Поповић, научни саветник</w:t>
      </w:r>
    </w:p>
    <w:p>
      <w:pPr>
        <w:pStyle w:val="Normal"/>
        <w:jc w:val="both"/>
        <w:rPr>
          <w:lang w:val="sr-CS"/>
        </w:rPr>
      </w:pPr>
      <w:r>
        <w:rPr>
          <w:lang w:val="sr-CS"/>
        </w:rPr>
        <w:t xml:space="preserve">                                                                                       </w:t>
      </w:r>
      <w:r>
        <w:rPr>
          <w:lang w:val="sr-CS"/>
        </w:rPr>
        <w:t>Балканолошког института САН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24:00Z</dcterms:created>
  <dc:creator>btodic</dc:creator>
  <dc:description/>
  <cp:keywords/>
  <dc:language>en-US</dc:language>
  <cp:lastModifiedBy>RCFF</cp:lastModifiedBy>
  <cp:lastPrinted>2015-02-05T10:30:00Z</cp:lastPrinted>
  <dcterms:modified xsi:type="dcterms:W3CDTF">2015-02-09T13:24:00Z</dcterms:modified>
  <cp:revision>2</cp:revision>
  <dc:subject/>
  <dc:title>Miodrag Markovic, izbor</dc:title>
</cp:coreProperties>
</file>