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28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18.02.2015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4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4 студената основних студија (на буџету и самофинансирјућих), 649 на мастер студијама,  и 763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1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2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4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5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3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4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4/2013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4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.816.9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.267.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.844.0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.255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.792.4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1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4" w:right="-1115" w:firstLine="7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9.6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9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.792.6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7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68.6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53.0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5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202.9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.353.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54.1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89.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6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37.3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39.9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50.9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7.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607.7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21.0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.7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52.5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8.476.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672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081.3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.195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792.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575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.368.5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623.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73.4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79.5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4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3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3.1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5.1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29.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30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88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19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3.4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62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.273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0.823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443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.266.6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416.5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6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3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.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664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89.6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54.3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28.1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82.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93.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4.0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9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810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9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6.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75.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5.3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17.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32.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86.6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9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.2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3.2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1.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68.3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0.3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4.7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9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3.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0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.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9.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5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22.4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.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.9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4.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.1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.5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0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283.8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45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75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820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47.5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73.2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.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04.38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16.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66.67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7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89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.29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88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.7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49.915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4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4.72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6.6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64.86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4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.02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81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8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03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.1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20.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8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2.7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.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87.3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67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1.6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8.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8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.7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.6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.4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.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.384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45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95.066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.7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.4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.1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62.5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6.1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36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03.8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2.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4.7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5.1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.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4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4.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9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36.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23.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633.5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49.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7.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4.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33.531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.4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4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5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.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.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8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60.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923.4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.9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92.2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153.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770.2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.309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84.0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6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46.4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7.463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10.4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1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62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95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.6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289.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8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.545.8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1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62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95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686.0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22.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.5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.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21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0.6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1.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7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5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.5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7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7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458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2.6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7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7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63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1.1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6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6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.81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6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5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.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02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1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3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4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.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43.7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7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7.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.5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47.6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8.8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.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.83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6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.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.858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.975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11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.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.805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.7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67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14.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.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0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4.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.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.8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2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.3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61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17.3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40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12.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6.2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.3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1.3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74.6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3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3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.8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.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10.198.3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.778.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73.0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.496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281.89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05.3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9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6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.5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34.6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4.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92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.9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40.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58.2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58.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1.3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1.3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21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36.6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36.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219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9.710.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509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.933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.777.16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.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3.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60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60.8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4.20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9.854.1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.989.5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37.3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239.9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50.9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7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.60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7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8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6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25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8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4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1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1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5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4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8.64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5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3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7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9.753.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09.753,907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мањи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0,9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9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84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8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145.503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Latn-C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1%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89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7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већи су за 49,7% у односу на 2013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Latn-CS" w:eastAsia="sr-Latn-CS"/>
        </w:rPr>
        <w:t>2.499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58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36,3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6.592.954 динара, већи су за 11,3% у односу на 2013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705.048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7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4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323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9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13.2% у односу на 2013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више пројект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20.8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0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7.72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1,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2013. годину и представљају 79,45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4. години финансирал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7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49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6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је за 1,1% у односу на 2013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6.123.54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630.58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3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2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47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9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454.37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18.26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295.21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66.82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84.07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933.10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17.948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53.5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100.039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630.83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.695.18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10.669.320 динар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025.860 динара за реализацију пројекта ПИЗ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7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3.41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4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144.7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9,2% у односну на 2013. годину и претежно се односе на археолошко истраживачке пројекте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3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6,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,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7,3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6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55pt;height:198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839782844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5.4pt;height:209.4pt" filled="f" o:ole="">
            <v:imagedata r:id="rId6" o:title=""/>
          </v:shape>
          <o:OLEObject Type="Embed" ProgID="" ShapeID="ole_rId5" DrawAspect="Content" ObjectID="_966661832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4. години износе 1.</w:t>
      </w:r>
      <w:r>
        <w:rPr>
          <w:rFonts w:cs="Arial" w:ascii="Arial" w:hAnsi="Arial"/>
          <w:b/>
          <w:sz w:val="26"/>
          <w:szCs w:val="26"/>
          <w:lang w:val="sr-Latn-CS"/>
        </w:rPr>
        <w:t>009.710.54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1% 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3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4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91.991.586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2% у односу на 2013. годину, и у укупним расходима и издацима Факултета учествују са 78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44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66.792.869 динара или 80.35%, Филозофски факултет од сопствених прихода 138.575.685 динара, односно 19,65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о просвете, науке и технолошког развоја и међународних пројеката у износу од 86.623.032 динар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2.9pt;height:270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14794491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630644278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4 години исплаћене су у износу од  1.771.283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6.112.675 већа је за 10,1% у односу на 2013. годину, од чега је Министарство просвете финансирало 4.030.218 динара, а остало је финансирано из сопоствених прихода и средстава пројек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5.968.320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1,2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1.046.885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8,0% у односу на 2013. годину и претежно се односе на реализацију пројеката 10.187.329 динара. Осталих 859.556 динара односи се претежно на обављање студентске праксе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36.309.670 </w:t>
      </w:r>
      <w:r>
        <w:rPr>
          <w:rFonts w:cs="Arial" w:ascii="Arial" w:hAnsi="Arial"/>
          <w:sz w:val="26"/>
          <w:szCs w:val="26"/>
          <w:lang w:val="sr-CS"/>
        </w:rPr>
        <w:t>динара мањи су за 12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105.566 динара, односе се на услуге финансијско правног консултанта за потребе међународних пројеката, административне услуга и превођења по ауторским уговорим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67.044 динара, односе се на финансирање одржавања софтвера у рачуноводству и студентској служби;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648.072 динара, односе се на котизације за семинаре и стручна саветовања,  чланарина Универзитетској библиотеци за 713 чланарина уписаних студената прве године студија, међународним организацијама и Универзитету у Београду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3.439.961 динара, односе се на финансирањ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0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плаката, постера, коверте, чланске карте, флајера и фасцикле у износу од  261.489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одич кроз филозофски у износу од 165.0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09.887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533.055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2.270.030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1.756.655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61.5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ревизије 147.368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99.211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29.6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-део рачуна из 2013.год у износу од 84.0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експертиза и давање сагласности за идејно решење санације, адаптације и реконструкције дела сутерена и приземља, у износу од 180.0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главног пројекта за извођење радова и реконструкцији простора у приземљу зграде у износу од 1.51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хничка контрола главног пројекта за извођење радова у износу од 273.600 динара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,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>, регистрација домена и др. у износу од 54.327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183.33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142.67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ве Светог Саве, снимање предавања, представљање основих студија на интернет страници, реклама и концепт за викенд на Филозофском, припирема за штампу позивница и беџева,  и др.) у износу од 549.55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у износу од 14.433.484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741.846 динара. Трошкови угоститељских  услуга су смањени за 32% а репрезентације за 12% у односу на 2013.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6.923.4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мањи за 31% у односу на 2013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2.808.57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597.071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516.04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93.005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помоћне послове у архиви, радови на реконфигурација рачунарских учионица у износу од 623.408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903.60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215.564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3.8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рошкови израде решења о мерама техничке заштите за адаптацију у приземљу зграде у износу од 3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имултани превод у изно</w:t>
      </w:r>
      <w:r>
        <w:rPr>
          <w:rFonts w:cs="Arial" w:ascii="Arial" w:hAnsi="Arial"/>
          <w:sz w:val="26"/>
          <w:szCs w:val="26"/>
          <w:lang w:val="sr-Latn-CS"/>
        </w:rPr>
        <w:t>с</w:t>
      </w:r>
      <w:r>
        <w:rPr>
          <w:rFonts w:cs="Arial" w:ascii="Arial" w:hAnsi="Arial"/>
          <w:sz w:val="26"/>
          <w:szCs w:val="26"/>
          <w:lang w:val="sr-CS"/>
        </w:rPr>
        <w:t>у од 27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66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рање итисона, израда печата, паркинг сервис, ...) у износу од 314.49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394.476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8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04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е су за 4% у односу на 2013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4.953.295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100.128.409 динара. Ови трошкови  су повећани за 3% у односу на 2013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879.289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88% мање у односу на 2013. годину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и озвучење амфитеатра у износу од 398.252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ентила на вертикалама централног грејања у износу од 88.701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у износу од 392.336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4.016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  напајања, мрежне картице, хард дискови и др.) у износу од 1.408.22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68.7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210.75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(клима уређаја, ПП апарата и машина за прање подова) у износу од 197.88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52.0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136.401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14. години, су мањи за 9% у односу на 2013. годину и износе 5.898.560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389.601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99.40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07.12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04.29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диплома, индекса, ШВ образаца и другог материјала за образовање у износу од 2.294.417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303.725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600.970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 у укупном износу од 101.000 динара односи се на судску пресуду због неспровођења мера заштита од пожара у току манифестације Ноћи музеја у 2013. години.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4. години укупни издаци за инвестициона улагања, основна средства и нематеријална улагања,  у износу од 10.931.951 динара, мањи су за 36% у односу на 2013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9.436.672 динара је потрошено из сопствених прихода, 1.495.279 динара из средстава пројеката за потребе реализације пројеката и 124.500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.346,200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и интерактивне табле 689.07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2.102.559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34.34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температурни сензор 24.96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зне лиценце 2.136.532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офтвери 433.941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нформациони систем за студентску службу (део рачуна) 1.254.0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119.85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израда Фарадијевог кавеза (</w:t>
      </w:r>
      <w:r>
        <w:rPr>
          <w:rFonts w:cs="Arial" w:ascii="Arial" w:hAnsi="Arial"/>
          <w:sz w:val="26"/>
          <w:szCs w:val="26"/>
          <w:lang w:val="sr-RS"/>
        </w:rPr>
        <w:t>део рачуна)</w:t>
      </w:r>
      <w:r>
        <w:rPr>
          <w:rFonts w:cs="Arial" w:ascii="Arial" w:hAnsi="Arial"/>
          <w:sz w:val="26"/>
          <w:szCs w:val="26"/>
          <w:lang w:val="sr-CS"/>
        </w:rPr>
        <w:t xml:space="preserve"> 125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е (из средстава донација) 124.5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ика (средства Министарства културе) 9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-  бар код читач 50.4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</w:t>
      </w:r>
      <w:r>
        <w:rPr>
          <w:rFonts w:cs="Arial" w:ascii="Arial" w:hAnsi="Arial"/>
          <w:sz w:val="26"/>
          <w:szCs w:val="26"/>
          <w:lang w:val="sr-CS"/>
        </w:rPr>
        <w:t>- монтажна скела за рад на висини 6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три рачунарске машине 2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724.398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4. години Факултет је добио  донацију у основним средствима у укупном износу од 2.955.814 динара (за реализацију Темпус пројекта, опрема за праћење очних покрета- Оксфорд Универзитета и рачунарска опрема за реализацију пројеката Министарства просвете, науке и технолошког развоја)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3.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3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5.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5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0.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6.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6.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0.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0.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4.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5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36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18.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4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5 научних и других пројеката. Од тога, Министарство просвете науке и технолошког развоја финансирало је 59 пројеката, Министарство културе 14 пројекта, док је преко других финансијера обезбеђено финансирање 22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0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6), подршка организацији међународних конференција (2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 (33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1.205.177,33 динара, враћена су у буџет, на основу Закона о буџету Републике Србије за 2014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 xml:space="preserve">10.953.414 динара пренеће се за потребе реализације у 2015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4. године, за финансирање материјалних трошкова Факултета потрошено је укупно 18.615.44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6.193.045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1.754.519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418.412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249.472 динара, за које је извршена пренамена за школарине на докторским студија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су у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9.242.44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2.168.3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550.48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345.11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2.03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45.48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249.38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4.7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293.38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2.010.72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220.04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565.87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91.99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501.36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3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863.55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77.72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60.678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.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7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7.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7.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48.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2013. годину, утрошено је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4. године за спортске и остале активности студената утрошено је 417.147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есечне накнаде за студената продекана и председника студентског парламента, у износу од 229.878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179.998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канцеларијски материја, интернет и републичке адм.таксе у износу од 7.271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09.753.9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98.778.5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.931.9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3.3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-амортизација из 2013. искоришћена у 2014.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510.967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353.2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0.907.5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5.697.8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-1.514.2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5.091.076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4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4. годину износи 43.362,25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 износу од 43.362,25 динара за 2014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издвојена новчана средства амортизације из 2013. године у износу од 3.510.967,81 динара употребљена за покриће издатака за опрему у 2014. години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средства пројеката из 2013. године утрошена у 2014. години у износу од 7.353.203,19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10.907.532,25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15</w:t>
      </w:r>
      <w:r>
        <w:rPr/>
        <w:t>. годину покрити из нераспоређеног вишка прихода ранијих година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5:00Z</dcterms:created>
  <dc:creator>Snežana Pejović</dc:creator>
  <dc:description/>
  <cp:keywords/>
  <dc:language>en-US</dc:language>
  <cp:lastModifiedBy>RCFF</cp:lastModifiedBy>
  <cp:lastPrinted>2015-02-23T12:34:00Z</cp:lastPrinted>
  <dcterms:modified xsi:type="dcterms:W3CDTF">2015-02-26T10:35:00Z</dcterms:modified>
  <cp:revision>2</cp:revision>
  <dc:subject/>
  <dc:title/>
</cp:coreProperties>
</file>