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  <w:lang w:val="sr-CS"/>
        </w:rPr>
        <w:t xml:space="preserve">ИЗБОРНОМ И НАСТАВНО НАУЧНОМ </w:t>
      </w:r>
      <w:r>
        <w:rPr>
          <w:bCs/>
          <w:lang w:val="sr-Latn-CS"/>
        </w:rPr>
        <w:t xml:space="preserve">ВЕЋУ 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  <w:t xml:space="preserve">ФИЛОЗОФСКОГ ФАКУЛТЕТА </w:t>
      </w:r>
    </w:p>
    <w:p>
      <w:pPr>
        <w:pStyle w:val="Normal"/>
        <w:spacing w:lineRule="auto" w:line="360"/>
        <w:rPr/>
      </w:pPr>
      <w:r>
        <w:rPr>
          <w:bCs/>
          <w:caps/>
          <w:lang w:val="sr-Latn-CS"/>
        </w:rPr>
        <w:t>универзитета</w:t>
      </w:r>
      <w:r>
        <w:rPr>
          <w:bCs/>
          <w:lang w:val="sr-Latn-CS"/>
        </w:rPr>
        <w:t xml:space="preserve"> У БЕОГРАДУ</w:t>
      </w:r>
    </w:p>
    <w:p>
      <w:pPr>
        <w:pStyle w:val="Normal"/>
        <w:spacing w:lineRule="auto" w:line="36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ind w:firstLine="72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lang w:val="sr-Latn-CS"/>
        </w:rPr>
        <w:t xml:space="preserve">На седници Одељења за историју уметности, одржаној </w:t>
      </w:r>
      <w:r>
        <w:rPr>
          <w:lang w:val="sr-CS"/>
        </w:rPr>
        <w:t>17.10.2014</w:t>
      </w:r>
      <w:r>
        <w:rPr>
          <w:bCs/>
          <w:lang w:val="sr-Latn-CS"/>
        </w:rPr>
        <w:t>, и на седници Наставно научног већаодржаној</w:t>
      </w:r>
      <w:r>
        <w:rPr>
          <w:lang w:val="sr-CS"/>
        </w:rPr>
        <w:t>06.11.2014</w:t>
      </w:r>
      <w:r>
        <w:rPr>
          <w:bCs/>
          <w:lang w:val="sr-Latn-CS"/>
        </w:rPr>
        <w:t xml:space="preserve">, изабрани смо у </w:t>
      </w:r>
      <w:r>
        <w:rPr>
          <w:bCs/>
          <w:caps/>
          <w:lang w:val="sr-Latn-CS"/>
        </w:rPr>
        <w:t xml:space="preserve">комисију заоцену кандидата који су се пријавили на конкурс за избор једног </w:t>
      </w:r>
      <w:r>
        <w:rPr>
          <w:bCs/>
          <w:caps/>
          <w:lang w:val="sr-CS"/>
        </w:rPr>
        <w:t>Редовног ПРОФЕСОРА</w:t>
      </w:r>
      <w:r>
        <w:rPr>
          <w:bCs/>
          <w:lang w:val="sr-Latn-CS"/>
        </w:rPr>
        <w:t xml:space="preserve"> за ужу научну област Историја ликовних уметности и архитектуре, са тежиштем истраживања на историји српске уметности и визуелне културе 19. века, на Одељењу за историју уметности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На конкурс објављен у листу "Послови", 05.11.2014. године, пријавио се само један кандидат и то </w:t>
      </w:r>
      <w:r>
        <w:rPr>
          <w:bCs/>
          <w:lang w:val="sr-CS"/>
        </w:rPr>
        <w:t>ванредни професор Ненад Макуљевић</w:t>
      </w:r>
      <w:r>
        <w:rPr>
          <w:bCs/>
          <w:lang w:val="sr-Latn-CS"/>
        </w:rPr>
        <w:t>, доктор историје уметности. На основу поднете документације, анализе радова и детаљног увида у досадашњи рад кандидата</w:t>
      </w:r>
      <w:r>
        <w:rPr>
          <w:bCs/>
          <w:lang w:val="sr-CS"/>
        </w:rPr>
        <w:t>,подносимо</w:t>
      </w:r>
      <w:r>
        <w:rPr>
          <w:bCs/>
          <w:lang w:val="sr-Latn-CS"/>
        </w:rPr>
        <w:t xml:space="preserve"> следећи</w:t>
      </w:r>
    </w:p>
    <w:p>
      <w:pPr>
        <w:pStyle w:val="Heading1"/>
        <w:jc w:val="both"/>
        <w:rPr>
          <w:bCs w:val="false"/>
          <w:sz w:val="24"/>
          <w:lang w:val="sr-CS"/>
        </w:rPr>
      </w:pPr>
      <w:r>
        <w:rPr>
          <w:bCs w:val="false"/>
          <w:sz w:val="24"/>
          <w:lang w:val="sr-CS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Ненад Макуљевић је рођен 1966. године у Великом Градишту. Основну и средњу школу завршио је у месту рођења. Студије историје уметности на Одељењу за историју уметности Филозофског факултета у Београду уписао је 1986. године. Дипломирао је 1991. године на Одељењу за историју уметности Филозофског факултета у Београду, на предмету Историја уметности југословенских народа новог века, код ментора проф. др Миодрага Јовановића. Од 1991. до 1995. Ненад Mакуљевић је био на последипломскимстудијамa на Филозофском факултету у Београду. Магистрирао је 1995. на Одељењу за историју уметности са тезом ”Црквено сликарство и градитељство у Краљевини Србији (1882-1914)”, код менторa проф. др Миодрага Јовановића. Докторски рад са темом: ”Уметност и национална идеја у XIX веку: Систем европске и српске визуелне културе у служби нације” одбранио је 2004. године код ментора проф. др Мирослава Тимотијевића. </w:t>
      </w:r>
    </w:p>
    <w:p>
      <w:pPr>
        <w:pStyle w:val="Normal"/>
        <w:tabs>
          <w:tab w:val="clear" w:pos="720"/>
          <w:tab w:val="left" w:pos="1133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Током 2003. стручносе усавршавао уФранкфурту на Мајни, као стипендистафондације Fritz und Helga Exner Stiftung-Südosteuropa Gesellschaft. Током јула 2012. је добио стипендију DAAD и боравио јена стручном усавршавању на Универзитету у Констанцу у Немачкој. Стипендије фондације Гети (Getty Foundation)  за присуствовање конгресима CIHA имао је 1996, 2008. и 2012. године.</w:t>
      </w:r>
    </w:p>
    <w:p>
      <w:pPr>
        <w:pStyle w:val="Normal"/>
        <w:tabs>
          <w:tab w:val="clear" w:pos="720"/>
          <w:tab w:val="left" w:pos="1133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ab/>
        <w:t>Ненад Макуљевић је активно учествовао у академској мрежи:”</w:t>
      </w:r>
      <w:r>
        <w:rPr>
          <w:rStyle w:val="Emphasis"/>
          <w:i w:val="false"/>
          <w:color w:val="000000"/>
          <w:shd w:fill="FFFFFF" w:val="clear"/>
        </w:rPr>
        <w:t>MediaandMemoriainSouthEasternEurope”(2010-2013),подржанoj од немачке академске фондације DAAD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Кретање у служби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У периоду од 1998. до 1999, Ненад Макуљевић је радио као кустос у Галерији Српске академије наука и уметности. Године 1999. изабран језа асистентa на предмету “Историја српске уметности новог доба” на Одељењу за историју уметности Филозофског факултета у Београду.За доцента на предмету Историја српске уметности новог века, Одељења за историју уметности Филозофског факултета у Београду, изабран је 2005. године. За ванредног професора на Одељењу за историју уметности Филозофског факултета у Београду изабран је 2010. годин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>Учешће у пројектима</w:t>
      </w:r>
    </w:p>
    <w:p>
      <w:pPr>
        <w:pStyle w:val="Normal"/>
        <w:spacing w:lineRule="auto" w:line="36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енад Макуљевић је активни учесник више домаћих и међународних научних пројеката. Од 2004. године био је укључен, при Одељењу за историју уметности Филозофског факултета у Темпус пројекат ЕУ за реформу и унапређење студија историје ум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sr-CS"/>
        </w:rPr>
      </w:pPr>
      <w:r>
        <w:rPr>
          <w:lang w:val="sr-CS"/>
        </w:rPr>
        <w:t xml:space="preserve">Oд 2006. до 2010.  био је анагажован на пројекту:  ”Верски и национални идентитет у визуелној кулутури новог века,”Министарстваза науку и заштиту животне средине Републике Србије, при Филозофском факултету Универзитета   у Београду.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sz w:val="28"/>
          <w:szCs w:val="28"/>
          <w:lang w:val="sr-CS"/>
        </w:rPr>
        <w:tab/>
      </w:r>
      <w:r>
        <w:rPr>
          <w:lang w:val="sr-CS"/>
        </w:rPr>
        <w:t xml:space="preserve">Од 2011. укључен је у рад на пројекту: ”Представе идентитета у уметности и вербално-визуелној култури новог доба”Министарства за науку и заштиту животне средине Републике Србије, при Филозофском факултету Универзитета  у  Београду.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Током 2012-2013, Ненад Макуљевић је руководио међународним билатералним пројектом са Републиком Словенијом:  ”Уметничка размена и креирање југословенског идентитета у визуелној култури 1848-1990: Србија-Словенија/ Словенија-Србија,” Министарствa за науку и заштиту животне средине Републике Србије. Носиоци пројекта су Филозофски факултет Универзитета   у Београду и Институт Франц Стеле Словеначка академије знаности и уметности - Љубљан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Од 2014. учесник је међународног билатералног пројекта са Републиком Словенијом: ”Држава, друштво и религија у словеначкој и српској историји уметности.”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u w:val="single"/>
          <w:lang w:val="sr-CS"/>
        </w:rPr>
      </w:pPr>
      <w:r>
        <w:rPr>
          <w:u w:val="single"/>
          <w:lang w:val="sr-CS"/>
        </w:rPr>
        <w:t>Учешће на националним и међународним стручним и научним скуповима:</w:t>
      </w:r>
    </w:p>
    <w:p>
      <w:pPr>
        <w:pStyle w:val="Normal"/>
        <w:spacing w:lineRule="auto" w:line="36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64" w:firstLine="720"/>
        <w:jc w:val="both"/>
        <w:rPr>
          <w:lang w:val="ru-RU"/>
        </w:rPr>
      </w:pPr>
      <w:r>
        <w:rPr>
          <w:lang w:val="sr-CS"/>
        </w:rPr>
        <w:t>Ненад Макуљевић је учесник бројних домаћих и међународних научних скупова.</w:t>
      </w:r>
      <w:r>
        <w:rPr>
          <w:lang w:val="ru-RU"/>
        </w:rPr>
        <w:t>Учествоваo је на међународном скупу у Хамбургу ”The Art Historical Canon and its Functions.” Почетком 2008. Макуљевић је учествoвао на научном скупу у Мелбурну-Аустралија ”Crossing Cultures: Conflict-Migration-Convergence.” Током 2009. године, Ненад Макуљевић је учествовао на скупу посвећеном проучавању Бечке школе историје уметности организованом у Британској академији наука у Лондону ”Art History in Central Europe.Тhe Vienna School and Its Legacy,”као и na међународном скупу Института за историју у Сарајеву под називом ”Идентитет Босне и Херцегoвине кроз хисторију”. Током 2007, 2008. и 2009. године, Макуљевић је био учесник међународних скупова организованих при ”Stiftung Bibliothek Werner Oechslin”.</w:t>
      </w:r>
    </w:p>
    <w:p>
      <w:pPr>
        <w:pStyle w:val="Normal"/>
        <w:spacing w:lineRule="auto" w:line="360"/>
        <w:ind w:right="-64" w:firstLine="720"/>
        <w:jc w:val="both"/>
        <w:rPr>
          <w:color w:val="333333"/>
          <w:sz w:val="28"/>
          <w:szCs w:val="28"/>
          <w:lang w:val="hr-HR"/>
        </w:rPr>
      </w:pPr>
      <w:r>
        <w:rPr>
          <w:lang w:val="sr-CS"/>
        </w:rPr>
        <w:t xml:space="preserve">У периоду после избора у звање ванредног професора учествовао је на бројним међународним и домаћим научним скуповима.Учесник је међународне конференције ”Heimstätten der </w:t>
      </w:r>
      <w:r>
        <w:rPr>
          <w:lang w:val="de-DE"/>
        </w:rPr>
        <w:t>N</w:t>
      </w:r>
      <w:r>
        <w:rPr>
          <w:lang w:val="sr-CS"/>
        </w:rPr>
        <w:t>ation,” која се одржала у Herder Institu</w:t>
      </w:r>
      <w:r>
        <w:rPr>
          <w:lang w:val="de-DE"/>
        </w:rPr>
        <w:t>t-у у</w:t>
      </w:r>
      <w:r>
        <w:rPr>
          <w:lang w:val="sr-CS"/>
        </w:rPr>
        <w:t>Mарбургу 2010.са темом: ”</w:t>
      </w:r>
      <w:r>
        <w:rPr>
          <w:lang w:val="de-DE"/>
        </w:rPr>
        <w:t>DomMaticeSrpskeinNoviSadalsOrtderVersammlungundReprasäntation der serbischen Nation</w:t>
      </w:r>
      <w:r>
        <w:rPr>
          <w:lang w:val="sr-CS"/>
        </w:rPr>
        <w:t>”.</w:t>
      </w:r>
      <w:r>
        <w:rPr>
          <w:color w:val="000000"/>
          <w:lang w:val="sr-CS"/>
        </w:rPr>
        <w:t>Учествовао је по позиву на међународној конференцији одржаној у оквиру академске мреже ”</w:t>
      </w:r>
      <w:r>
        <w:rPr>
          <w:color w:val="000000"/>
        </w:rPr>
        <w:t xml:space="preserve">Media and Memoria in South-Eastern Europe”, која се одржала у Модерној галерији у Љубљани 2010. </w:t>
      </w:r>
      <w:r>
        <w:rPr>
          <w:color w:val="000000"/>
          <w:lang w:val="sr-CS"/>
        </w:rPr>
        <w:t>са темом: ”</w:t>
      </w:r>
      <w:r>
        <w:rPr>
          <w:color w:val="000000"/>
        </w:rPr>
        <w:t>The Culture of Remembrance and the Creating of the Serbian National Identity in the 19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century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720"/>
          <w:tab w:val="left" w:pos="8222" w:leader="none"/>
        </w:tabs>
        <w:overflowPunct w:val="false"/>
        <w:autoSpaceDE w:val="false"/>
        <w:spacing w:lineRule="auto" w:line="360"/>
        <w:ind w:right="-64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tabs>
          <w:tab w:val="clear" w:pos="720"/>
          <w:tab w:val="left" w:pos="8222" w:leader="none"/>
        </w:tabs>
        <w:overflowPunct w:val="false"/>
        <w:autoSpaceDE w:val="false"/>
        <w:spacing w:lineRule="auto" w:line="360"/>
        <w:ind w:right="-64" w:hanging="0"/>
        <w:jc w:val="both"/>
        <w:rPr>
          <w:i/>
          <w:i/>
          <w:color w:val="000000"/>
        </w:rPr>
      </w:pPr>
      <w:r>
        <w:rPr>
          <w:color w:val="000000"/>
          <w:lang w:val="sr-CS"/>
        </w:rPr>
        <w:t>Учесник  је међународне радионице ”</w:t>
      </w:r>
      <w:r>
        <w:rPr>
          <w:color w:val="000000"/>
        </w:rPr>
        <w:t>2nd Workshop of the Network Media and Memoria in Sout-Eastern Europe</w:t>
      </w:r>
      <w:r>
        <w:rPr>
          <w:color w:val="000000"/>
          <w:lang w:val="sr-CS"/>
        </w:rPr>
        <w:t>: „</w:t>
      </w:r>
      <w:r>
        <w:rPr>
          <w:color w:val="000000"/>
        </w:rPr>
        <w:t>DistinctionandUnification</w:t>
      </w:r>
      <w:r>
        <w:rPr>
          <w:color w:val="000000"/>
          <w:lang w:val="hr-HR"/>
        </w:rPr>
        <w:t xml:space="preserve">. </w:t>
      </w:r>
      <w:r>
        <w:rPr>
          <w:color w:val="000000"/>
        </w:rPr>
        <w:t>RegionalandSupraregionalMemories</w:t>
      </w:r>
      <w:r>
        <w:rPr>
          <w:color w:val="000000"/>
          <w:lang w:val="hr-HR"/>
        </w:rPr>
        <w:t>” на</w:t>
      </w:r>
      <w:r>
        <w:rPr>
          <w:color w:val="000000"/>
          <w:lang w:val="sr-CS"/>
        </w:rPr>
        <w:t>Филозофском факултету у Новом Саду</w:t>
      </w:r>
      <w:r>
        <w:rPr>
          <w:color w:val="000000"/>
          <w:lang w:val="hr-HR"/>
        </w:rPr>
        <w:t>2011</w:t>
      </w:r>
      <w:r>
        <w:rPr>
          <w:color w:val="000000"/>
          <w:lang w:val="sr-CS"/>
        </w:rPr>
        <w:t>, са темом:</w:t>
      </w:r>
      <w:r>
        <w:rPr>
          <w:color w:val="000000"/>
          <w:lang w:val="hr-HR"/>
        </w:rPr>
        <w:t>”</w:t>
      </w:r>
      <w:r>
        <w:rPr>
          <w:color w:val="000000"/>
        </w:rPr>
        <w:t>Avala</w:t>
      </w:r>
      <w:r>
        <w:rPr>
          <w:color w:val="000000"/>
          <w:lang w:val="hr-HR"/>
        </w:rPr>
        <w:t xml:space="preserve">: </w:t>
      </w:r>
      <w:r>
        <w:rPr>
          <w:color w:val="000000"/>
        </w:rPr>
        <w:t>WWIMemorialandNationalLandscape”.</w:t>
      </w:r>
      <w:r>
        <w:rPr>
          <w:lang w:val="sr-CS"/>
        </w:rPr>
        <w:t>Учествовао је на 33. светском конгресу историчара уметности, организованом у Нирнбергу 2012: ”</w:t>
      </w:r>
      <w:r>
        <w:rPr/>
        <w:t>TheChallengeoftheObject</w:t>
      </w:r>
      <w:r>
        <w:rPr>
          <w:lang w:val="sr-CS"/>
        </w:rPr>
        <w:t>, 33</w:t>
      </w:r>
      <w:r>
        <w:rPr/>
        <w:t>rd CongressoftheInternationalCommitteeoftheHistoryofArt</w:t>
      </w:r>
      <w:r>
        <w:rPr>
          <w:lang w:val="sr-CS"/>
        </w:rPr>
        <w:t xml:space="preserve">, </w:t>
      </w:r>
      <w:r>
        <w:rPr/>
        <w:t>CIHA”</w:t>
      </w:r>
      <w:r>
        <w:rPr>
          <w:lang w:val="sr-CS"/>
        </w:rPr>
        <w:t>са темом: ”</w:t>
      </w:r>
      <w:r>
        <w:rPr/>
        <w:t>Visuality</w:t>
      </w:r>
      <w:r>
        <w:rPr>
          <w:lang w:val="sr-CS"/>
        </w:rPr>
        <w:t xml:space="preserve">, </w:t>
      </w:r>
      <w:r>
        <w:rPr/>
        <w:t>ConflictandSpace</w:t>
      </w:r>
      <w:r>
        <w:rPr>
          <w:lang w:val="sr-CS"/>
        </w:rPr>
        <w:t xml:space="preserve">: </w:t>
      </w:r>
      <w:r>
        <w:rPr/>
        <w:t>BelgradebetweenOttoman</w:t>
      </w:r>
      <w:r>
        <w:rPr>
          <w:lang w:val="sr-CS"/>
        </w:rPr>
        <w:t xml:space="preserve">, </w:t>
      </w:r>
      <w:r>
        <w:rPr/>
        <w:t>Habsburg</w:t>
      </w:r>
      <w:r>
        <w:rPr>
          <w:lang w:val="sr-CS"/>
        </w:rPr>
        <w:t xml:space="preserve">, </w:t>
      </w:r>
      <w:r>
        <w:rPr/>
        <w:t>andSerbianState</w:t>
      </w:r>
      <w:r>
        <w:rPr>
          <w:lang w:val="sr-CS"/>
        </w:rPr>
        <w:t xml:space="preserve"> (17</w:t>
      </w:r>
      <w:r>
        <w:rPr/>
        <w:t>th</w:t>
      </w:r>
      <w:r>
        <w:rPr>
          <w:lang w:val="sr-CS"/>
        </w:rPr>
        <w:t>-19</w:t>
      </w:r>
      <w:r>
        <w:rPr/>
        <w:t>thcentury</w:t>
      </w:r>
      <w:r>
        <w:rPr>
          <w:lang w:val="sr-CS"/>
        </w:rPr>
        <w:t xml:space="preserve">).”Учесник је по позиву на међународном научном скупу: Први балкански рат 1912/1913, који се одржао у Српској академији наука и уметности </w:t>
      </w:r>
      <w:r>
        <w:rPr>
          <w:lang w:val="ru-RU"/>
        </w:rPr>
        <w:t>2012, са темом: ”Ангажовање уметника у служби Краљевине Србије током Првог балканског рат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редседавао је панел дискусијом: ”</w:t>
      </w:r>
      <w:r>
        <w:rPr/>
        <w:t>Building confidence and transforming conflict through the prism of science: What will be the future challenges of legal, sociological and cultural science in the field of teaching and research?”,која се одржала</w:t>
      </w:r>
      <w:r>
        <w:rPr>
          <w:lang w:val="sr-CS"/>
        </w:rPr>
        <w:t>2012. у Тирани у оквиру међународне конференције: ”</w:t>
      </w:r>
      <w:r>
        <w:rPr/>
        <w:t>Academic Cooperation in South Eastern Europe: Dynamics and Aims in the Light of Scientific and Political Changes,DAAD Regional Conference”.</w:t>
      </w:r>
      <w:r>
        <w:rPr>
          <w:lang w:val="sr-CS"/>
        </w:rPr>
        <w:t>Учесник је по позиву на научном скупу, који се одржао у манастиру Милешеви 2012: ”Осам векова манастира Милешеве,”са темом: ”Манастир Милешева у српској култури и уметности у 19. веку”.Учествовао је по позиву на међународној конференцији:”</w:t>
      </w:r>
      <w:r>
        <w:rPr/>
        <w:t>MediaandMemoriainSouth</w:t>
      </w:r>
      <w:r>
        <w:rPr>
          <w:lang w:val="sr-CS"/>
        </w:rPr>
        <w:t>-</w:t>
      </w:r>
      <w:r>
        <w:rPr/>
        <w:t>EasternEurope” у Супетру на Брачу 2012</w:t>
      </w:r>
      <w:r>
        <w:rPr>
          <w:lang w:val="sr-CS"/>
        </w:rPr>
        <w:t>, са темом: “</w:t>
      </w:r>
      <w:r>
        <w:rPr/>
        <w:t>Politicsofperception</w:t>
      </w:r>
      <w:r>
        <w:rPr>
          <w:lang w:val="sr-CS"/>
        </w:rPr>
        <w:t xml:space="preserve">: </w:t>
      </w:r>
      <w:r>
        <w:rPr/>
        <w:t>EuropeandBalkansbetweenOrientalismandOccidentalism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14"/>
          <w:lang w:val="ru-RU"/>
        </w:rPr>
      </w:pPr>
      <w:r>
        <w:rPr>
          <w:color w:val="000000"/>
          <w:lang w:val="sr-CS"/>
        </w:rPr>
        <w:t>Учесник јемеђународне радионице, која се одржала на Филозофском факултету у Сарајеву 2013: ”</w:t>
      </w:r>
      <w:r>
        <w:rPr>
          <w:szCs w:val="14"/>
        </w:rPr>
        <w:t>Cultures of Economy” са темом:</w:t>
      </w:r>
      <w:r>
        <w:rPr>
          <w:color w:val="000000"/>
          <w:lang w:val="sr-CS"/>
        </w:rPr>
        <w:t>„</w:t>
      </w:r>
      <w:r>
        <w:rPr>
          <w:szCs w:val="14"/>
        </w:rPr>
        <w:t>Art, Ideology and Economy: Balkan Visual Culture in the Service of Industry during the 19th Century”.</w:t>
      </w:r>
      <w:r>
        <w:rPr>
          <w:szCs w:val="14"/>
          <w:lang w:val="ru-RU"/>
        </w:rPr>
        <w:t xml:space="preserve">Учествовао је на међународном симпозијуму на </w:t>
      </w:r>
      <w:r>
        <w:rPr>
          <w:szCs w:val="14"/>
        </w:rPr>
        <w:t>Karl-Franzens-Univeristät-Graz 2013:</w:t>
      </w:r>
      <w:r>
        <w:rPr>
          <w:szCs w:val="14"/>
          <w:lang w:val="ru-RU"/>
        </w:rPr>
        <w:t xml:space="preserve"> ”</w:t>
      </w:r>
      <w:r>
        <w:rPr>
          <w:szCs w:val="14"/>
        </w:rPr>
        <w:t>Visual Culture/s: From the Local to the Global”, са темом: ”Across the Borders: Visual Culture of the Balkans”.</w:t>
      </w:r>
      <w:r>
        <w:rPr>
          <w:szCs w:val="14"/>
          <w:lang w:val="ru-RU"/>
        </w:rPr>
        <w:t>Са темом: ”Идеологизација периодизације: нови век у културној историји Балкана,” учествовао је на: ”Втора Българо-Сръбска университеска историческа конференция-Преходите в историята на Балканите”, коју је организоваоИсторически факултет Софийски университет Св. Климент Охридскиу Китену 2013.</w:t>
      </w:r>
      <w:r>
        <w:rPr>
          <w:lang w:val="sv-SE"/>
        </w:rPr>
        <w:t>Учесник је међународног научног скупа</w:t>
      </w:r>
      <w:r>
        <w:rPr>
          <w:lang w:val="pl-PL"/>
        </w:rPr>
        <w:t xml:space="preserve">: ”Ivo Tartaglia i njegovo doba”,Филозофски факултет Сплит </w:t>
      </w:r>
      <w:r>
        <w:rPr>
          <w:lang w:val="ru-RU"/>
        </w:rPr>
        <w:t xml:space="preserve">2013. са темом </w:t>
      </w:r>
      <w:r>
        <w:rPr>
          <w:lang w:val="sv-SE"/>
        </w:rPr>
        <w:t>”Ivo Tartaglia i jugoslavenska umjetnost”.</w:t>
      </w:r>
      <w:r>
        <w:rPr>
          <w:color w:val="000000"/>
          <w:lang w:val="sr-CS"/>
        </w:rPr>
        <w:t>Учествовао је на к</w:t>
      </w:r>
      <w:r>
        <w:rPr>
          <w:szCs w:val="14"/>
          <w:lang w:val="ru-RU"/>
        </w:rPr>
        <w:t>онференцији</w:t>
      </w:r>
      <w:r>
        <w:rPr>
          <w:lang w:val="sv-SE"/>
        </w:rPr>
        <w:t>”</w:t>
      </w:r>
      <w:r>
        <w:rPr>
          <w:szCs w:val="14"/>
          <w:lang w:val="ru-RU"/>
        </w:rPr>
        <w:t>Рат и визуелна култура”у оквиру билатералног научног пројекта:”Уметничка размена и креирање југословенског идентитета у визуелној култури 1848-1990: Србија-Словенија /Словенија – Србија”, на Филозофском факултету у Београд 2013, са темом ”Деструкција и обликовање српске визуелне културе током окупације у Првом светском рату”.</w:t>
      </w:r>
      <w:r>
        <w:rPr>
          <w:color w:val="000000"/>
          <w:lang w:val="sr-CS"/>
        </w:rPr>
        <w:t>Учествовао је н</w:t>
      </w:r>
      <w:r>
        <w:rPr>
          <w:szCs w:val="14"/>
          <w:lang w:val="ru-RU"/>
        </w:rPr>
        <w:t>аучном скупу: ”Стари Влах, Средње и Доње Полимље кроз време и простор”, који је организовао Музеј у Пријепољу  2013. са темом”Обнављање и даривање манастира Милешеве у другој половини XIX века”.</w:t>
      </w:r>
      <w:r>
        <w:rPr>
          <w:color w:val="000000"/>
          <w:lang w:val="sr-CS"/>
        </w:rPr>
        <w:t>Учествовао је на м</w:t>
      </w:r>
      <w:r>
        <w:rPr>
          <w:szCs w:val="14"/>
          <w:lang w:val="ru-RU"/>
        </w:rPr>
        <w:t>еђународном научном скупу: ”Срби и Први светски рат 1914-1918. године”,који је одржан у Српској академији наука и уметности у Београду 2014, са темом ”Уништавање српског културног наслеђа у Првом светском рату”.</w:t>
      </w:r>
      <w:r>
        <w:rPr>
          <w:color w:val="000000"/>
          <w:lang w:val="sr-CS"/>
        </w:rPr>
        <w:t xml:space="preserve">Учествовао је на међународном симпозијуму </w:t>
      </w:r>
      <w:r>
        <w:rPr>
          <w:szCs w:val="14"/>
          <w:lang w:val="ru-RU"/>
        </w:rPr>
        <w:t>«Umetost in njeni mariborski prostori», који су организовали”Umetnostnozgodovinski Inštitut Franc Stele” из Љубљане, и”Filozofski fakultet Univerze v Mariboru” у Марибору 2014. са темом: ”Jавни споменик и борба за јавни простор у Србији у XIX и XX веку”.</w:t>
      </w:r>
    </w:p>
    <w:p>
      <w:pPr>
        <w:pStyle w:val="Normal"/>
        <w:spacing w:lineRule="auto" w:line="360"/>
        <w:ind w:firstLine="720"/>
        <w:jc w:val="both"/>
        <w:rPr>
          <w:szCs w:val="14"/>
          <w:lang w:val="ru-RU"/>
        </w:rPr>
      </w:pPr>
      <w:r>
        <w:rPr>
          <w:szCs w:val="14"/>
          <w:lang w:val="ru-RU"/>
        </w:rPr>
        <w:t>На међународном научном скупу, одржаном у Српској академији наука и уметности” 2014. под називом: ”Вук Стефановић Караџић (1787-1864-2014)”,учествовао је са темом: ”Вук Караџић у визуелној култури”. На међународној научној конференцији: ”46th Annual Convention Associattion for Slavic, East European &amp; Euroasian Studies”, која се одржала у Сан Антониу, Тексас – САД 2014. учествовао је са темом:”War against Memory: Destruction of Serbian Public Monuments during WWI”. На међународној радионици ”War Monuments in the Public Space of European Cities. Art and Memory of 20th Century Wars”, која се одржала у ”Umetnostnozgodovinski Inštitut Franc Stele” у Љубљани, учествовао је са темом: ”War and Memory in 20th Century Serbian Visual Culture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над Макуљевић је организовао два међународна научна скупа на Филозофском факултету у Београду.Заједно са проф. Елиезером Папом, Центар Гаон из Израела (CentroGaonBe</w:t>
      </w:r>
      <w:r>
        <w:rPr>
          <w:lang w:val="sr-CS"/>
        </w:rPr>
        <w:t>'</w:t>
      </w:r>
      <w:r>
        <w:rPr/>
        <w:t>erSheva</w:t>
      </w:r>
      <w:r>
        <w:rPr>
          <w:lang w:val="sr-CS"/>
        </w:rPr>
        <w:t xml:space="preserve">, </w:t>
      </w:r>
      <w:r>
        <w:rPr/>
        <w:t>Israel) организовао је међународну конференцију 2012: “Common Culture and Particular Identitites: Christians, Jews and Muslims on the Ottoman Balkans (15</w:t>
      </w:r>
      <w:r>
        <w:rPr>
          <w:vertAlign w:val="superscript"/>
        </w:rPr>
        <w:t>th</w:t>
      </w:r>
      <w:r>
        <w:rPr/>
        <w:t xml:space="preserve"> – 20</w:t>
      </w:r>
      <w:r>
        <w:rPr>
          <w:vertAlign w:val="superscript"/>
        </w:rPr>
        <w:t>th</w:t>
      </w:r>
      <w:r>
        <w:rPr/>
        <w:t xml:space="preserve"> Century)”.У јулу 2014.oрганизовао је међународну конференцију: ”Visual Culture of the Balkans: State of Research and Further Directions”.</w:t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hanging="0"/>
        <w:jc w:val="both"/>
        <w:rPr/>
      </w:pPr>
      <w:r>
        <w:rPr>
          <w:u w:val="single"/>
          <w:lang w:val="sr-CS"/>
        </w:rPr>
        <w:t>Претходни резултати научног и истраживачког рада (2005-2010):</w:t>
      </w:r>
    </w:p>
    <w:p>
      <w:pPr>
        <w:pStyle w:val="Normal"/>
        <w:spacing w:lineRule="auto" w:line="360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Ненад Макуљевић је публиковао више стручних монографија и научних радова посвећених проучавању српске уметности XIXвека. Монографија ”Црква Светог Архангела Гаврила у Великом Градишту” (Велико Градиште 2006.) представља дело посвећено монографском проучавању православнoг парохијског храма у Кнежевини Србији. Ову књигу карактерише комплексан методолошки приступ. Кроз сагледавање свих историјских, друштвених, верских и идеолошких околности, Ненад Макуљевић анализира настанак, изградњу, архитектуру, иконостас, зидно сликарство и континуирано украшавање цркве Светог Архангела Гаврила у Великом Градишту.  Истовремено служећи се методологијом нове историје уметности, Макуљевић идентификује опште принципе који су важили при изградњи и украшавању парохијског православног храма у Србији током XIX века. Зато монографија ”Црква Светог Архангела Гаврила у Великом Градишту”, представља модел за све будуће студије посвећене новим српским православним храмовима. Ова књига надилази оквире значаја монографског рада и објашњава принципе, према којима се изграђивао, осликавао и украшавао православни хр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У књизи ”Саборна црква Свете Тројице у Врању” (Врање 2008.), Ненад Макуљевић анализира, историјат, архитектуру и иконостас православног храма подигнутогсредином XIX века, на подручјупод османском влашћу. Овде Макуљевић анализира српски православни храм Свете Тројице у Врању, који је настао у оквиру специфичногкултурног модела, условљеног османском државном влашћу. Сложене друштвене околности живота српског народа и утицај танзиматских реформи на подизање српских православних храмова нисубиле предмет ранијих научних студија. Зато Макуљевићев рад отвара сасвим нове перспективе у проучавању српске уметности и културе у XIX веку. Он идентификује значајан утицај османских закона на уобличавање ликовних уметности и визуелне културеи утврђује потребу сагледавања српске уметности у оквиру балканског друштвеног, политичког и географског контекс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ве, горе наведене, монографије Ненада Макуљевића посвећене проучавању српске црквене уметности  XIXвека, представљају значајан допринос научном познавању новије српске уметности и култур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енад Макуљевић је публиковао допуњене рукописе докторске дисертације и магистарског рада. Докторска дисeртација Ненада Макуљевића ”Уметност и национална идеја у XIX веку: Систем европске и српске визуелне културе у служби нације” (Београд 2006.) представља први научни рад посвећен односу националне идеологије и српске уметности у XIXвеку. У оквиру ове књиге, Mакуљевић аналитички разматра однос идеологије и визуелне културе и указује на њихову међусобну зависност. Он истиче да су уметност и визуелна култура активни чиниоци у изградњи друштва. Зато анализа визуелне културе у служби српске националне идеологије, представља истовременo важан допринос проучавању историје српске уметности у деветнаестом веку и историји развоја српске националне идеологије. Књига ”Црквена уметност у Краљевини Србији (1882-1914)” (Београд 2007.) представља допуњену, прерађену и осавремењену верзију магистарског рада Ненада Макуљевића. У овом делу, Макуљевић поставља основе за разумевање сакралне ликовне праксе у Краљевини Србији (1882-1914) и указује на њену комплексну структу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Ненад Макуљевић је, заједно са Аном Столић, приредио књигу ”Приватни живот код Срба  у деветнаестом веку” (Београд 2006.). У овој књизи он је и аутор два стручна текста, посвећена утицају различитих културних модела на приватни живот српског народа, и односу поклоничких путовања и приватног идентитета. Заједно са проф. Мирославом Тимотијевићем, Ненад Макуљевић је приредио и књигу ”Иконопис Врањске епархије” (Београд-Врање 2005). У овом делу он је и аутор уводне студије. Иконопис Врањске епархије је посвећен проучавању нове, углавном деветанестовековне, српске црквене уметности на подручју југа Србије. У старијој научној литератури, ова област је била потпуно запостављена. Зато приређивање књиге и уводно студијско тумачење представљају први систематични преглед српске црквене уметности XIX века на подручју Врањске епархије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Ненад Макуљевић је објавио и више научних радова у научним часописима, који су првенствено посвећени проблематици српске уметности и визуелне културе XIX века.</w:t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Новији резултати научног и истраживачког рада после избора у звање ванредног професора (после 2010): </w:t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right="-338" w:firstLine="720"/>
        <w:jc w:val="both"/>
        <w:rPr>
          <w:lang w:val="sr-CS"/>
        </w:rPr>
      </w:pPr>
      <w:r>
        <w:rPr>
          <w:lang w:val="sr-CS"/>
        </w:rPr>
        <w:t>Од избора у звање ванредног професора Ненад Макуљевић је објавио једну књигу самостално и једну у коауторству, приредио једну књигу, три броја часописа и књигу апстраката са међународног научног скупа, и публиковао тридесет и шест научних радова превасходно у верифкованим научним часописима од међународног, највишег националног или од националног значаја, као и један број текстова – поглавља у књигама, тематским зборницима, зборницима са међународних и домаћих научних скупова и енциклопедијских јединица. Научни радови Ненада Макуљевића су цитирани 75 пута према Google Scholar Metrics; према српском цитатном индексу његови радови цитирани су 71 пут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Од објављених радова приказаћемо најзначајније: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Књига ”Османско- српски Београд: визуелност и креирање градског идентитета 1815-1878”, (Београд: Topy 2014), представља први научни рад, који је посвећен уобличавању визуелног идентитета османско-српског Београда.У историографији развој визуелне културе и уметности у Београду углавном је посматран са једностране позиције.Османски контекст у историји, култури и уметности Београда XIX века био је превиђан у научној литератури.Полазећи од савремених методолошких принципа у проучавању визуелне културе, политичке историје уметности, студија простора и културне историје Ненад Макуљевић је осветлио јединствени културни амбијент Београда у периоду између 1815. и 1878. У овом периоду Београд је био истовремено у саставу Османске империје и Кнежевине Србије.То је условило сусрете и конфликте култура, који су посебно исказивани у различитим видовима визуелног стваралаштва – сликарству, архитектури, костиму, скулптури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Анализу визуелне културе османско-српског Београда Макуљевић је приказао на основу његових историјских просторних одређења у XIX веку.Тако да он посебно анализира простор вароши у шанцу,који је био под османском контролом, изградњу српске топографије и српског Београда, као и процес уништавања османског наслеђа.На овај начин јасно се указује на важност просторног контекста у обликовању визуелне културе Београда, као и у којој мери је она била условљена истовременим присуством османске власти и изградњом савремене српске националне државе.Анализирајући архитектонске објекте и различита дела визуелне културе Београда Макуљевић је показао познавање како османско-исламске, тако и средњоевропске и српске уметничке продукције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Књига ”Османско- српски Београд: визуелност и креирање градског идентитета 1815-1878” у потпуности отвара ново поглавље у студијама о култури и уметности Београда у XIX веку. Она показује како је друштвени и политички контекст условљавао и одређивао настанак и функцију визуелне културе, као и јединствени пример изградње и визуелног уобличавања града, који је истовремено био седиште османских управитеља и српска национална престоница.На тај начин Ненад Макуљевић је допринео бољем и потпунијем познавању историје уметности и визуелне културе Београда и Србије, као и османско-балканске културе у XIX веку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Ненад Макуљевић је један од коаутора монографије ”Црквена општина Светог Саве у Бечу” (Беч-Београд 2010).Црква Светог Саве у Бечу представља један од најважнијих српских православних храмова, подигнутих изван матице крајем XIX века.Упркос томе, храм Светог Саве није био предмет научних истраживања.У оквиру ове монографије Макуљевић је написао поглавље о здању црквено-школске општине и цркви Светог Саве у Бечу. На основу методологије нове историје уметности и савремених принципа у проучавању новије црквене уметности, уз прикупљање и анализу архивске грађе, штампаних и писаних извора на немачком и српском језику Ненад Макуљевић је осветлио процес изградње, украшавања и обнављања здања српске црквено-школске општине и цркве Светог Саве у Бечу. На тај начин допринео је бољем познавању уметности и визуелне културе стваране за потребе српске православне цркве.Истовремено он је креирао модел за изучавање српских православних храмова подизаних изван матице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Ненад Макуљевић је приредио књигу ”Сакрална топографија Неготинске Крајине” (Неготин 2012).У овој књизи Макуљевић је написао уводну студију, као и монографски текст о цркви у селу Глоговици.Књига ”Сакрална топографија Неготинске Крајине” по први пут научној и културној јавности износи сакрално културно и уметничко наслеђе Неготинске Крајине.Израда ове књиге је обухватила свеобухватна теренска истраживања, као и проучавање архивске грађе и стручне литературе.На основу савремене методологије проучавања уметности и визуелне културе XIX века прикупљена је грађа о свим постојећим целинама сакралне визелне културе у Неготинској Крајини.Макуљевић је књигу организовао  према топографском принципу, па је тако остварио потпуни преглед сакралне топографије области која се проучава. Уз уводну студију, приказани су архитектура, историја, сликарство и ризнице свих православних храмова у Неготинској Крајини.На тај начин су приказани до сада мало позната или сасвим непозната уметничка дела сликара Арсенија Јакшића, Стеве Тодоровића, Милисава Марковића, Лазара и Олге Крџалића и Милана Миловановића.У досадашњој стручној историјско-уметничкој литератури није било примера овако свеобухватних сакралних топографија, па је зато ова књига модел за све будуће истраживаче српске црквене уметности и сакралне визуелне културе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Ненад Макуљевић је објавио више научних текстова у међународним и домаћим часописима, као и тематским зборницима и зборницима са научних скупова који су првенствено посвећени српској уметности и визуелној култури XIX века.Од посебног значаја су радови који показују повезаност српске уметности и визуелне културе XIX века са балканским, југословенским и европским контекстом.На тај начин Макуљевић је значајно допринео интернационализовању проучавања српске уметности XIX века.Тако се у тексту посвећеном односу фунералне културе и јавних споменика на примеру преноса земних остатака Јернеја Копитара и Вука Караџића, показује креирање заједничке српско-словеначке културе сећања. Проблематици креирања заједничког јужнословенског  идентитетапосвећени су и текстови о идеји толеранције у слици ”Молитва” Ристе Вукановића, као и о југословенском уметничком братству пре формирања Југославије.На примеру рецепције резултата рада Јозефа Штриговског, једног од истакнутих научника Бечке школе историје уметности, показује се како је српска културна и уметничка средина била тесно повезана са савременим европским дешавањима.Тако да су у креирању српског културног и уметничког амбијента учествовале и угледне међународне личности, попут Јозефа Штриговског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Балканском контексту српске уметности и визуелне културе XIX века посвећен је већи број научних радова Ненада Макуљевића.У монографском тексту о Андреји Дамјанову, најзначајнијем балканском градитељу XIX века, приказан је рад овог архитекте у сасвим новом светлу.Указано је на позноосмански и балкански контекст његове активности, мобилност његове градитељске радионице и јединствени систем образовања и организације рада балканских градитеља у XIX веку.На значај османско-балканског контекста указано је и у тексту посвећеном црквеној обнови и визуелној култури у области Полимља, Старог Влаха и Санџака у другој половини XIX века.Макуљевић је указао и на оријенталистичко-балканистичку перцепцију српске и балканске културе у XIX веку.Он је идентификовао до сада непознате радове Паје Јовановића, који су били у служби хабзбуршког оријентализма.Анализирао их је на примеру приказа слике Босне и Херцеговине у илустрованој монографији из серије ”</w:t>
      </w:r>
      <w:r>
        <w:rPr>
          <w:color w:val="333333"/>
          <w:szCs w:val="26"/>
        </w:rPr>
        <w:t>Kronprinzenwerk”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Макуљевић је пружио и значајан допринос потпунијем проучавању бројних проблема српске уметности и визуелне културе у XIX веку.Његова пажња је тако била усмерена ка изучавању једног од најважнијих српских манастира – Милешеви у XIX веку.Ту је указао на значај овог манастира у српској јавности, као и на процесе његове обнове и одржавања.Здање Матице српске, најзначајније српске културне институције у XIX веку, такође је било предмет његовог интересовања.Уз приказ архитектуре и унутрашње опреме различитих простора у којима је била смештена Матица српска, доноси се и анализа значаја ових здања у изградњи и репрезентацији српског националног идентитета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/>
        <w:t>Ненад Макуљевић је члан редакција часописа Зборника Матице српске за ликовне  уметности и Смедеревског зборника. Као гост уредник приредио је заједно са Барбаром Муровец два броја угледног међународног часописа Acta Historiae Artium Slovenica – 18/1 и 18/2 (ERIH листа), који су били посвећени проблематици јавних споменика.</w:t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sz w:val="24"/>
          <w:u w:val="single"/>
          <w:lang w:val="sr-CS"/>
        </w:rPr>
      </w:pPr>
      <w:r>
        <w:rPr>
          <w:b w:val="false"/>
          <w:bCs w:val="false"/>
          <w:sz w:val="24"/>
          <w:u w:val="single"/>
          <w:lang w:val="sr-CS"/>
        </w:rPr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sz w:val="24"/>
          <w:highlight w:val="cyan"/>
          <w:lang w:val="sr-CS"/>
        </w:rPr>
      </w:pPr>
      <w:r>
        <w:rPr>
          <w:b w:val="false"/>
          <w:bCs w:val="false"/>
          <w:sz w:val="24"/>
          <w:u w:val="single"/>
          <w:lang w:val="sr-CS"/>
        </w:rPr>
        <w:t>Педагошки рад:</w:t>
      </w:r>
    </w:p>
    <w:p>
      <w:pPr>
        <w:pStyle w:val="Normal"/>
        <w:spacing w:lineRule="auto" w:line="360"/>
        <w:ind w:right="-338" w:hanging="0"/>
        <w:jc w:val="both"/>
        <w:rPr>
          <w:b/>
          <w:b/>
          <w:bCs/>
          <w:sz w:val="24"/>
          <w:highlight w:val="cyan"/>
          <w:lang w:val="sr-CS"/>
        </w:rPr>
      </w:pPr>
      <w:r>
        <w:rPr>
          <w:b/>
          <w:bCs/>
          <w:sz w:val="24"/>
          <w:highlight w:val="cyan"/>
          <w:lang w:val="sr-CS"/>
        </w:rPr>
      </w:r>
    </w:p>
    <w:p>
      <w:pPr>
        <w:pStyle w:val="Normal"/>
        <w:spacing w:lineRule="auto" w:line="360"/>
        <w:ind w:right="-338" w:firstLine="720"/>
        <w:jc w:val="both"/>
        <w:rPr>
          <w:lang w:val="sr-CS"/>
        </w:rPr>
      </w:pPr>
      <w:r>
        <w:rPr/>
        <w:t xml:space="preserve">Од избора у звање ванредног професора (2010) водио је обавезне курсеве: </w:t>
      </w:r>
      <w:r>
        <w:rPr>
          <w:lang w:val="sr-CS"/>
        </w:rPr>
        <w:t xml:space="preserve">Основи уметности и визуелне културе новог века, Поетика српске уметности новог века, Појмови српске уметности новог века, Српска уметност новог века II, Теоријски концепти уметности и визуелне културе новог века, Форме и функције српске уметности и визуелне културе 19. века и Визуелна култура Балкана у 19. веку. Ненад Макуљевић такође је ангажован на </w:t>
      </w:r>
      <w:r>
        <w:rPr/>
        <w:t xml:space="preserve">мастер студијама на </w:t>
      </w:r>
      <w:r>
        <w:rPr>
          <w:lang w:val="sr-CS"/>
        </w:rPr>
        <w:t>предмету Методологија историје уметности и визуелне културе новог века, као и на предметима: Историја уметности и визуелне културе новог века и Уметност и визуелна култура новог века I. На докторским студијама Одељења за историју уметности учествује у извођењу наставе на предметима: Визуелна култура југоисточне Европе новог века, Историја уметности и области изучавања, Концепти европске визуелне културе новог века, Методолошке основе визуелне културе новог века, Научно истраживање визуелне културе новог века и Уметност и визуелне култура новог века II.</w:t>
      </w:r>
    </w:p>
    <w:p>
      <w:pPr>
        <w:pStyle w:val="Normal"/>
        <w:spacing w:lineRule="auto" w:line="360"/>
        <w:ind w:right="-338" w:firstLine="720"/>
        <w:jc w:val="both"/>
        <w:rPr/>
      </w:pPr>
      <w:r>
        <w:rPr>
          <w:lang w:val="sr-CS"/>
        </w:rPr>
        <w:t>Посебно треба истаћи његов допринос у раду са студентима. На изборним курсевима, он уводи нове и до сада запостављене области проучавања, које су посвећене визуелној култури Балкана у XIX веку. Преданост Ненада Макуљевића раду са студентима се посебно истиче на организованим стручним праксама, које су се претходних година одвијале на подручју Сарајева, Босилеграда и Ниша.  Током студентске праксе, студенти завршних година и мастер студенти упознали су се са теренским и истраживачким радом историчара уметности.</w:t>
      </w:r>
    </w:p>
    <w:p>
      <w:pPr>
        <w:pStyle w:val="Normal"/>
        <w:spacing w:lineRule="auto" w:line="360"/>
        <w:ind w:right="-347" w:firstLine="720"/>
        <w:jc w:val="both"/>
        <w:rPr/>
      </w:pPr>
      <w:r>
        <w:rPr>
          <w:lang w:val="sr-CS"/>
        </w:rPr>
        <w:t>Педагошки рад Ненада Макуљевића је високо оцењен од стране студената, што показују и оцене добијене током евалуације (od 4,66 do 4,94).  Mакуљевић је ментор две одбрањене докторске дисертације:”Игор Борозан, Слика и моћ: представа владара у српској визуелној култури 19. и почетком 20. века, докторска дисертација, одбрањена 2013” и ”Ивана Женарју, Црквена уметност и верска обнова у Рашко-призренској епархији 1839-1912, докторска дисертација, одбрањена 2014.” Тренутно је ментор пет дисертација у раду. Од избора у звање ванредног професора, био је и члан комисије за одбрану више докторских дисертација на Филозофском факултету Универзитета у Београду, као и ментор односно члан комисије више завршних и мастер радова.</w:t>
      </w:r>
    </w:p>
    <w:p>
      <w:pPr>
        <w:pStyle w:val="Normal"/>
        <w:spacing w:lineRule="auto" w: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jc w:val="both"/>
        <w:rPr>
          <w:u w:val="single"/>
          <w:lang w:val="sr-CS"/>
        </w:rPr>
      </w:pPr>
      <w:r>
        <w:rPr>
          <w:u w:val="single"/>
          <w:lang w:val="sr-CS"/>
        </w:rPr>
        <w:t>Ушеће у раду одељенских и факултетских тела:</w:t>
      </w:r>
    </w:p>
    <w:p>
      <w:pPr>
        <w:pStyle w:val="Normal"/>
        <w:spacing w:lineRule="auto" w:line="36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Ненад Макуљевић је веома ангажован у раду Одељења за историју уметности и у комисијама Филозофског факултета. Он је активно учествовао у Одељенској комисији за припрему новог студијског програма историје уметности и допринео његовом успешном уобличавању. Н. Макуљевић је од 2010. активно учествовао и у раду Наставне комисије и Комисије за докторске студије Филозофског факултета. Ненад Макуљевић је значајно допринео раду Одељења за историју уметности и Филозофског факултета оснивањем и руковођењем Центра за визуелну културу Балкана, у оквиру кога је одржано више стручних предавања и организован један међународни научни скуп.</w:t>
        <w:tab/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u w:val="single"/>
          <w:lang w:val="sr-CS"/>
        </w:rPr>
        <w:t>Закључно мишљење комисије: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sr-CS"/>
        </w:rPr>
        <w:t>Комисија констатује да др Ненад Макуљевић испуњава услове прописане Критеријумима за стицање звања редовног професора на Београдском универзитету. Од последњег избора у звање ванредног професора (2010. године) објавио је 2 монографије (једна самостална, а једна у коауторству), тридесет и шест радова у међународним и националним часописима, тематским зборницима, зборницима радова са међународних и домаћих научних скупова и енциклопедијских јединица, приредио је једну монографију, три броја часописа и књигу апстраката са међународног научног ску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Поред формалне испуњености услова, кандидат др Ненад Макуљевић је на основу свог досадашњег рада показао способност истраживачког и оригиналног научног рада, одличне способности и посвећеност у педагошком и менторском раду, посвећеност научном раду и давању на увид његових резултата, дар за комуникацију и преношење знања, изузетну кооперативност и колегијалност на Одељењу за историју уметности и Филозофском факултету у Београду.</w:t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r-CS"/>
        </w:rPr>
        <w:tab/>
      </w:r>
      <w:r>
        <w:rPr>
          <w:b/>
          <w:lang w:val="sr-CS"/>
        </w:rPr>
        <w:t xml:space="preserve">Комисији је зато задовољство да Изборном и Наставно научном </w:t>
      </w:r>
      <w:r>
        <w:rPr>
          <w:b/>
          <w:lang w:val="sl-SI"/>
        </w:rPr>
        <w:t>већу Филозофског факултета у Београду</w:t>
      </w:r>
      <w:r>
        <w:rPr>
          <w:b/>
          <w:lang w:val="sr-CS"/>
        </w:rPr>
        <w:t xml:space="preserve"> предложи</w:t>
      </w:r>
      <w:r>
        <w:rPr>
          <w:b/>
          <w:lang w:val="sl-SI"/>
        </w:rPr>
        <w:t>изб</w:t>
      </w:r>
      <w:r>
        <w:rPr>
          <w:b/>
          <w:lang w:val="sr-CS"/>
        </w:rPr>
        <w:t>ор др Ненад Макуљевића</w:t>
      </w:r>
      <w:r>
        <w:rPr>
          <w:b/>
          <w:lang w:val="sl-SI"/>
        </w:rPr>
        <w:t xml:space="preserve"> у звање </w:t>
      </w:r>
      <w:r>
        <w:rPr>
          <w:b/>
          <w:lang w:val="sr-CS"/>
        </w:rPr>
        <w:t>редовног професора</w:t>
      </w:r>
      <w:r>
        <w:rPr>
          <w:b/>
          <w:lang w:val="sl-SI"/>
        </w:rPr>
        <w:t xml:space="preserve"> за ужу научну област Историја ликовне уметност</w:t>
      </w:r>
      <w:bookmarkStart w:id="0" w:name="_GoBack"/>
      <w:bookmarkEnd w:id="0"/>
      <w:r>
        <w:rPr>
          <w:b/>
          <w:lang w:val="sl-SI"/>
        </w:rPr>
        <w:t>и и архитектуре</w:t>
      </w:r>
      <w:r>
        <w:rPr>
          <w:b/>
          <w:lang w:val="sr-CS"/>
        </w:rPr>
        <w:t xml:space="preserve"> (</w:t>
      </w:r>
      <w:r>
        <w:rPr>
          <w:b/>
          <w:lang w:val="sl-SI"/>
        </w:rPr>
        <w:t>са тежиштем истраживања: Историја српске уметности и визуелне културе 19. века</w:t>
      </w:r>
      <w:r>
        <w:rPr>
          <w:b/>
          <w:lang w:val="sr-CS"/>
        </w:rPr>
        <w:t>)</w:t>
      </w:r>
      <w:r>
        <w:rPr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Cs/>
          <w:lang w:val="sl-SI"/>
        </w:rPr>
        <w:t>Београд  08. I 2015.ЧЛАНОВИ КОМИСИЈЕ: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ind w:left="2880"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left="2880"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left="2880" w:firstLine="720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ind w:left="2880" w:firstLine="720"/>
        <w:jc w:val="both"/>
        <w:rPr>
          <w:bCs/>
          <w:lang w:val="sl-SI"/>
        </w:rPr>
      </w:pPr>
      <w:r>
        <w:rPr>
          <w:bCs/>
          <w:lang w:val="sl-SI"/>
        </w:rPr>
        <w:t xml:space="preserve">др Мирослав Тимотијевић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Филозофски факултет у Београду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>
          <w:bCs/>
          <w:lang w:val="sl-SI"/>
        </w:rPr>
        <w:t>др Александар Кадиј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 xml:space="preserve">редовни професо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Филозофски факултет у Београду</w:t>
      </w:r>
    </w:p>
    <w:p>
      <w:pPr>
        <w:pStyle w:val="Normal"/>
        <w:ind w:left="288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др Лидија Мере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Филозофски факултет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др Љиљана Стошић, научни савет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алканолошки институт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spacing w:lineRule="auto" w:line="360"/>
        <w:ind w:right="-33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2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08:00Z</dcterms:created>
  <dc:creator>n m</dc:creator>
  <dc:description/>
  <dc:language>en-US</dc:language>
  <cp:lastModifiedBy>RCFF</cp:lastModifiedBy>
  <dcterms:modified xsi:type="dcterms:W3CDTF">2015-01-13T14:08:00Z</dcterms:modified>
  <cp:revision>2</cp:revision>
  <dc:subject/>
  <dc:title/>
</cp:coreProperties>
</file>