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Cs w:val="28"/>
        </w:rPr>
      </w:pPr>
      <w:r>
        <w:rPr>
          <w:rFonts w:eastAsia="Arial Unicode MS" w:cs="Arial Unicode MS" w:ascii="Arial Unicode MS" w:hAnsi="Arial Unicode MS"/>
          <w:b/>
          <w:szCs w:val="28"/>
        </w:rPr>
        <w:t>НАСТАВНО</w:t>
      </w:r>
      <w:r>
        <w:rPr>
          <w:rFonts w:eastAsia="Arial Unicode MS" w:cs="Arial Unicode MS" w:ascii="Arial Unicode MS" w:hAnsi="Arial Unicode MS"/>
          <w:b/>
          <w:szCs w:val="28"/>
        </w:rPr>
        <w:t>-</w:t>
      </w:r>
      <w:r>
        <w:rPr>
          <w:rFonts w:eastAsia="Arial Unicode MS" w:cs="Arial Unicode MS" w:ascii="Arial Unicode MS" w:hAnsi="Arial Unicode MS"/>
          <w:b/>
          <w:szCs w:val="28"/>
        </w:rPr>
        <w:t>НАУЧНОМ</w:t>
      </w:r>
      <w:r>
        <w:rPr>
          <w:rFonts w:eastAsia="Arial Unicode MS" w:cs="Arial Unicode MS" w:ascii="Arial Unicode MS" w:hAnsi="Arial Unicode MS"/>
          <w:b/>
          <w:szCs w:val="28"/>
        </w:rPr>
        <w:t xml:space="preserve"> </w:t>
      </w:r>
      <w:r>
        <w:rPr>
          <w:rFonts w:eastAsia="Arial Unicode MS" w:cs="Arial Unicode MS" w:ascii="Arial Unicode MS" w:hAnsi="Arial Unicode MS"/>
          <w:b/>
          <w:szCs w:val="28"/>
        </w:rPr>
        <w:t>ВЕЋУ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ФАКУЛТЕТА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УНИВЕРЗИТЕТ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БЕОГРАДУ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Изабран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одлуком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Наставно</w:t>
      </w:r>
      <w:r>
        <w:rPr>
          <w:rFonts w:eastAsia="Arial Unicode MS" w:cs="Arial Unicode MS" w:ascii="Arial Unicode MS" w:hAnsi="Arial Unicode MS"/>
          <w:sz w:val="24"/>
          <w:szCs w:val="24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</w:rPr>
        <w:t>научног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веч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факултет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Универзитет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редовној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седници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</w:rPr>
        <w:t>одржаној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30. </w:t>
      </w:r>
      <w:r>
        <w:rPr>
          <w:rFonts w:eastAsia="Arial Unicode MS" w:cs="Arial Unicode MS" w:ascii="Arial Unicode MS" w:hAnsi="Arial Unicode MS"/>
          <w:sz w:val="24"/>
          <w:szCs w:val="24"/>
        </w:rPr>
        <w:t>децембр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2014. </w:t>
      </w:r>
      <w:r>
        <w:rPr>
          <w:rFonts w:eastAsia="Arial Unicode MS" w:cs="Arial Unicode MS" w:ascii="Arial Unicode MS" w:hAnsi="Arial Unicode MS"/>
          <w:sz w:val="24"/>
          <w:szCs w:val="24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., </w:t>
      </w:r>
      <w:r>
        <w:rPr>
          <w:rFonts w:eastAsia="Arial Unicode MS" w:cs="Arial Unicode MS" w:ascii="Arial Unicode MS" w:hAnsi="Arial Unicode MS"/>
          <w:sz w:val="24"/>
          <w:szCs w:val="24"/>
        </w:rPr>
        <w:t>Комисиј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оцену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одбрану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докторске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дисертације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,,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Математика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у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Платоновој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филозофији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"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</w:rPr>
        <w:t>кандидата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Вишње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</w:rPr>
        <w:t>подноси</w:t>
      </w: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следећи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sz w:val="24"/>
          <w:szCs w:val="24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ИЗВЕШТАЈ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ЗАВРШЕНОЈ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ОКТОРСКОЈ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ИСЕРТАЦИЈИ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1)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сновн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подац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кандидату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исертацији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ође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1980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д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врши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сновн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школ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рећ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еоградск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имназиј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в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пломира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ек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2006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ск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акултет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ниверзите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пломс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„Не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нтрополош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спек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ришћанст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а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љубав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мрт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веч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живот“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нторств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ф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и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Елаковић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кадем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уд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писа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2007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руп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акулте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одул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ор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ложи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в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пит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вих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уд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сечн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цен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10,00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17. 5. 2012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брани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ијав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м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сертац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е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ледећ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омисиј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ф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илош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рсенијевић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ф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аг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Ђурић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ц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иросла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рајковс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нто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ц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ри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еретић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чим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ормалн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пуни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в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удиј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бавез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иступ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рад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кс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сертац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2012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д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раживач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иправник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нститут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акулте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вез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јект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ор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рпс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е“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179064)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ој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нансир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инистарств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епубли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рб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свет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ук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хнолош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звој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уководилац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јек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ц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ри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еретић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Чла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рпс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ушт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уковод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кциј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спаноамеричк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ушт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снован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2014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убликова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ледећ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учн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дов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Bratina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Vi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š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nja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4), „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The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Acid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Rains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of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Bologna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Reforms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”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y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Актуальны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проблемы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одернизаци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высшей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школы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атериалы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еждународной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научно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-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етодической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конференци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Новосибирск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5–6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евраля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2014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г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.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),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ђународ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емат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борни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393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овосибирс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ибирског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осударственног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ниверсите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утей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ообщения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37–44;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B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918-5-93461-643–5;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 w:eastAsia="en-U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4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стмодер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азов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лобод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хаил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рковића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ерет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), (2014)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стор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српск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илозофиј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Прилоз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умачењ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еогра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Евр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Ђун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 554–77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ауторс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;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B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978-86-505-2577-7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Д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(497.11)(091)(082), 014.3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PHILOSOPHIA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"1936/1938" ;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 w:eastAsia="en-U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3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Хусерло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руг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ртезијански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дитацијама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Разумевањ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радициј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радиц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разумев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Сремск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Карловц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15–16.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IX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2012.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рем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рлов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/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еогра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рпск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ск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руш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/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ровов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 26–46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ауторс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;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B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978-86-81349-24-8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Д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(082) ;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 w:eastAsia="en-U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2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Хипертрофира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ego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cogito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à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la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serbe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р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ерет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), (2012)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стор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српск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илозофиј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II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Прилоз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страживањ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еогра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Евр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Ђун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 229–81,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ауторс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B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978-86-505-2280- 6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Д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(497.11)(091)(082) ;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 w:eastAsia="en-U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0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м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–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рансценден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а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тпора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ас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л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ожов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росла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рст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лександа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етров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)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Косово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етох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цивилизацијским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оковим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еђународн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ематск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зборник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Књ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. 5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Педагог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Психологи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илозоф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овс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тровиц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ниверзит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шти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акулт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385–91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Д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72 32:1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B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978-86-80273- 54-9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ш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), 978-86-80273-49-5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давачк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целин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) ;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8"/>
          <w:szCs w:val="8"/>
          <w:lang w:val="ru-RU" w:eastAsia="en-US"/>
        </w:rPr>
      </w:pPr>
      <w:r>
        <w:rPr>
          <w:rFonts w:eastAsia="Arial Unicode MS" w:cs="Arial Unicode MS" w:ascii="Arial Unicode MS" w:hAnsi="Arial Unicode MS"/>
          <w:sz w:val="8"/>
          <w:szCs w:val="8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0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р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еретић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огос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ристотел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Арх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часопис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VII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13 (2010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257–61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S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820-0958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Д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0/14 (05);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2010)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авреме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емократ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ључ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Жа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одријара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Зенит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агазин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књижевност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уметност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илософи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V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11 (2010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36–41, </w:t>
      </w:r>
      <w:r>
        <w:rPr>
          <w:rFonts w:eastAsia="Arial Unicode MS" w:cs="Arial Unicode MS" w:ascii="Arial Unicode MS" w:hAnsi="Arial Unicode MS"/>
          <w:sz w:val="24"/>
          <w:szCs w:val="24"/>
          <w:lang w:eastAsia="en-US"/>
        </w:rPr>
        <w:t>ISS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452-5534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чествовал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омаћ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ђународн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ферен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ј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реб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двоји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веруск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уч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актичк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ференци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чность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бщес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осударст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облемы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звития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заимодействия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ржан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2–6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ктобр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2010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очи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лаг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Европ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рт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софи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свобождения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Энрик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усселя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Шес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у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крес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софия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овременно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р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иал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ровоззрений”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ржа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27–30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у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2012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ижње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овгород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лаг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с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сторически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этапы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еопходимы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звити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бщест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?“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ђународ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уч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куп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о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тох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цивилизацијски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оковим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ржа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8–11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ктобр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2009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овск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трови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лаг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м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–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рансценден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а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тпор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)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врше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окторс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исерта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,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ији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м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344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а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сновн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екс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1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а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пис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ришће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тератур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снов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екс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деље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вод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ош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ев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глављ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в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1–10), 1)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оказ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ступ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нтичк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рчк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11–40), 2)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ијалозим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Мено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Федо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41–86), 3)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Држа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ијалекти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евазилаже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87–98), 4)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ам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евим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99–156), 5)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атус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еометријск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ентите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а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157–99), 6)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атус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еометријск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ентите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н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 200–40), 7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лог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уктурисањ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изичк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 241–75), 7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 w:eastAsia="en-US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хармон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не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обле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етроградн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276–323)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кључак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р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324–44)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вак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узе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во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кљу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шчлање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ематс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дпоглављ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исертаци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цитира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300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еферен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адрж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18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ли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да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л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2)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Предмет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циљ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исертације</w:t>
      </w:r>
    </w:p>
    <w:p>
      <w:pPr>
        <w:pStyle w:val="Normal"/>
        <w:jc w:val="both"/>
        <w:rPr>
          <w:rFonts w:ascii="Arial Unicode MS" w:hAnsi="Arial Unicode MS" w:eastAsia="Arial Unicode MS" w:cs="Arial Unicode MS"/>
          <w:i/>
          <w:i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i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ави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ч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ави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м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к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аре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р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ели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ислиоц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ка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мељ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вроп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ционално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ступ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ругач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чи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лав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дме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ерта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циз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пит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чи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л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тикулац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и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ци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гово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ова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в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з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редње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ери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Мен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Фед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Држ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з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нос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да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едоче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истоте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фрас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рж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кадем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проведе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р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бла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олог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крет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пит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â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ткрић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тикулац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з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Мен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Фед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т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ефини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в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нцип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бјек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пор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армо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еб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строном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ступ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м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с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мбинова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ерменеу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мпаратав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д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треб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лош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струментариу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ма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ја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врше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нов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циљ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ерта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ази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олош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и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тикулиса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Мено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Федо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рочи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јпозн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т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титуиса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ормулиса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циљ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хтев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улто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пи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истотело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пи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сограф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тератур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тератур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ав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ориј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ултова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ктуал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спра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од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н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уц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чем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днос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глосаксонск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тинентал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тератур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руг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ажа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циљ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тор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ерта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к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прко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чај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и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та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—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3)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сновне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хипотезе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истраживањ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a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торск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ертац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ш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ати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тав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оја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ледећ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ипотез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к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каз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diorismos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analysis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apagoge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т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з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редње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ери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титутив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уме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ла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ек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Држ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матра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и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ткл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а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н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у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Менону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Федо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утоном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нива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моутемеље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уторефлексив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т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нова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гореј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итме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;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мов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оје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арадигматс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менз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нцип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еб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нцип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одређе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вој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дставља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флекс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едб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менз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;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кла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и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једначава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роје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реб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и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ра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ж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умеричк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ређе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„недељив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ма“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истот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пис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томиза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ђ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корпориш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левант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рем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;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н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з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руктур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им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тикулиса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ер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бес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горејс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армон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строном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ави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трогра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н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;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ж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за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зор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к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та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;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прко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аж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строном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опш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рем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рансценд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квир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итс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леолош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л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титуиса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говарајућ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та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4) 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Кратак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пис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садржаја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исертације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вод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бразлаж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оти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збо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з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же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каз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це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итуац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глед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днос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маћ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остран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ручн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в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кођ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ео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же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бјашње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обле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по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Хајделберш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ибингенс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кол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терпретац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крат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дставље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мер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ео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же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гле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чких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ставк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в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имарн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свећен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итагорејск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ткрић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есамерљивос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јагонал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раниц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вадра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вед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бјашњ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јмов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стензив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ндирект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зив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ложе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Еуклидов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епрекид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узим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дн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величин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уг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anthyphairesis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лгебарс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ндирект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есамерљивос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јагонал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раниц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вадра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Прв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Аналити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нос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лаг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ат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Мено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лож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зличи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врем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кушај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еконструкц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вор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итагорејс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дермахер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плицо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о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риц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елеро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еконструкц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норо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Лучиће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з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праћ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говарајући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рафикони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акођ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вед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бјашњен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diorismos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apagoge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analysis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руг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ражу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diorismos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ртикулациј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јалози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Мено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Федо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казу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к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Менон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хематизова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клад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инципи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diorismos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лучај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о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 w:eastAsia="en-US"/>
        </w:rPr>
        <w:t>Федон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ртикулац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зор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нтерпретира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тклон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офистич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елативиз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ра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ж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сну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рог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н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нализова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потреб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јм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потез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hypothesis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нтичкој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уц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држ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широк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лаг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ст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дговарајућих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циљем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окаж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потреб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окарактерисат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ук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пликациј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нтич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атематич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супрот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тановишт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јединих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савремених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еоретичар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Трећ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азматр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пушта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хипотетичк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елаз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дијалектички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отумачен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превазилажењ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деал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рефлексив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н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идеалу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утоном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аснив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ауторефлексивног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>знања</w:t>
      </w:r>
      <w:r>
        <w:rPr>
          <w:rFonts w:eastAsia="Arial Unicode MS" w:cs="Arial Unicode MS" w:ascii="Arial Unicode MS" w:hAnsi="Arial Unicode MS"/>
          <w:sz w:val="24"/>
          <w:szCs w:val="24"/>
          <w:lang w:val="sr-CS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е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но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међ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nous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у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dianoia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врђе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ту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нтит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умс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нтит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ектич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ржа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веде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ез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исан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текст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тумаче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у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ла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б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нцип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иноптич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ви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талите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ћ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четврт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куша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хва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нтерпретир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наче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мплексн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јм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ев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нет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нти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ч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итагорејс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цеп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трастира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одерно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хватањ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но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умачен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цеп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ездружив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arithmos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asymbletos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квир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нализ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змотре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итагорејц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ступал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геометријск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томиза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азматрајућ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в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авреме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нтерпретаци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цепт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чардо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наси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предељу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ведених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сто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â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опствен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нтерпретаци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а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ев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довезујућ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Фрегеов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умач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менут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тав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ак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мест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нтите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змеђ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е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предељу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спостављ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релаци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писив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еђ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њим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умачећ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ај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ја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чко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нтекст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иунивок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респонденци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ра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уд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опстве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умаче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отологи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деј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бројева“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јем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латонов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ринцип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дног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еодређе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војин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карактериса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сао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к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интез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нос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исаон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акт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кој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установљав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пераци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тупловањ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eastAsia="en-US"/>
        </w:rPr>
        <w:t>n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секци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ет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свећено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окушају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одговор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 w:eastAsia="en-U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чка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ис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иц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а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шк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ту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глашава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кције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мес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лаг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тој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дељи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етаљ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ова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гумен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пи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De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lineis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insecabilibus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ти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з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мотр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истотел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и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дељив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новиш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тинуу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врем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а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тој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огич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ш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тинуу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р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тој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дељи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казу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ч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ткрић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самерљиво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казу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с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казу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н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вил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уме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а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самерљиво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бац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з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сталиц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дељив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врш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атк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матра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пажљиво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шест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у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каз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кла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–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граниче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еђ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Пармени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вод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ез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уклидов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еђе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чем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л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атор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врд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то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еђ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л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упро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м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поврг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пш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вреже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уклид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едб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ж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е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ширине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вор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ичар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кођ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л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ласти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е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мис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раг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пстракц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е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врша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толош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бјашњ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н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менз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о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нцип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одређе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воји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умач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лича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чи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чиње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етход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–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говара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исаон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к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дм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н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руктур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зич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крат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чел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мотр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р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кур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т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ова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нк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ређенос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зич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прекидн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с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пор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нк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лагањ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лемен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ма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авилн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лиедарск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руктур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а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сто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hora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каз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н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е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лаз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ор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а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сто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стор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р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кстенз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з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уме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цеп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луж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иш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еометр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г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он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лож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а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л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</w:rPr>
        <w:t>eikon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лик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обичајен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а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ј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м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значе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7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)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де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(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ши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)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етл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горејс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порц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хармониј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етл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строномс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ткрић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об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 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уша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ира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огич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ч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стројст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рочи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аж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свеће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хва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ебес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жиж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вље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иви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трогра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тиц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строном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опш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крет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ормулиса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ишље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трогра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лог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мена”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говор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ализ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ксплицит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мплицит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пућ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троград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каз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ави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блем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троград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ет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нава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н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че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врат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кључу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ра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глављ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ош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змат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тус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искур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шки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лагањ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ru-RU"/>
        </w:rPr>
        <w:t>Тима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дрич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учност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ступајућ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кла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ез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д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итск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бјашњењ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рожет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елементим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учн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сеудонаучних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бјашње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кључак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умир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езултат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целокупн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зл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тав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лоз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: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лог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нститутив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зициј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ста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ндидат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к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азат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латонов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артикулисањ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јед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период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ил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модел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нтерпретациј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његов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косм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ил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онтологиј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5) 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Остварен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резултат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научни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опринос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дисертације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кторс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исертац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дстављ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в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куша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истемс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филозофск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атизац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ис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ш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ручн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в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иро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брађе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з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инуциоз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пеш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ализ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ав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е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ог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уж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кључу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елемент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минант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о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ч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ме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пи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мис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ис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пеш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чи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пућујућ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им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мис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ц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општ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мпаратив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ализ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их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ијалог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авов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пеш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казу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ој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снов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хипотез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елик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ер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л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ртикулациј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зиц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ош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чев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редње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ерио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ислиоц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уштин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зумев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њег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з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нтолог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смолог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нуђе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кођ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ригинал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храбр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терпретатив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хипотез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ј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сто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зреши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доумиц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ез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авов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ме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обле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ума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мисл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водн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деја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ројевима“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ит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ступ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че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„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дељив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линијама“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оврем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ктуализовал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обле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писан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стојећ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уж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време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ух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зумљив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умаче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ме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терпретац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нцип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дн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одређе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вој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)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ем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минант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о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терпретатив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г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рем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сут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ласти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изм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ез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ум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лис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зиц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ришће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бим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писа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елевант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литератур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теж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енглеск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зик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уг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ран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зиц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птереће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лика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л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т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м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м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д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ил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уж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зумев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кс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уг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ра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врем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ич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са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кс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преду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нављ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рет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игрес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себ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глављ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ав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ализ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ето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з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хипоте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чит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чи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ве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дноставн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следиц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ж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збиљ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м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ал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пет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окусира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кођ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нек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идљив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ча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једин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ест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постављ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јвећ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уги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јвећ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днос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в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 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их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чких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ор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елатив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ов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е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етск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учн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в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ш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отов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тпу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истраже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(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зузета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ч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уд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Математик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Платон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Аристотела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угословенск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ча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кадеми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Жељк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рковић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убликова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1938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оли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ње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ступље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офесо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ора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Лучић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[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Огледи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из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историј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sz w:val="24"/>
          <w:szCs w:val="24"/>
          <w:lang w:val="sr-CS"/>
        </w:rPr>
        <w:t>геометр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еог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2009.])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па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стражив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провед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исертациј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иш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есумњив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дстављ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ионир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ск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шој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в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м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ригинал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елевант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уч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принос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е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пеш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казу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уби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тица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р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темати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озниј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иј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ачн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њ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ормирањ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шт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ац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ов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етл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мо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тва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ут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огућнос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нтерпретац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латоно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античк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филозофи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цели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 xml:space="preserve">7) 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Закључак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бзир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в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вед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омисиј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кључуј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ригинал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мостал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учн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рад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довољством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едлаже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ставно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-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научном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већ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илозофског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факулт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ниверзитета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у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ru-RU"/>
        </w:rPr>
        <w:t>Београд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ихват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њен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позитивно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мишљење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о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докторској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дисертацији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„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Математика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у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Платоновој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филозофији“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кандидата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Вишње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4"/>
          <w:szCs w:val="24"/>
          <w:lang w:val="sr-CS"/>
        </w:rPr>
        <w:t>Братин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како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е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текл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лов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ње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в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усме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одбрану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Београд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, 26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јануар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2015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г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.</w:t>
        <w:tab/>
        <w:tab/>
        <w:tab/>
        <w:tab/>
        <w:tab/>
        <w:t xml:space="preserve">      </w:t>
        <w:tab/>
        <w:tab/>
        <w:tab/>
        <w:t xml:space="preserve"> </w:t>
        <w:tab/>
        <w:tab/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>Комисија</w:t>
      </w:r>
      <w:r>
        <w:rPr>
          <w:rFonts w:eastAsia="Arial Unicode MS" w:cs="Arial Unicode MS" w:ascii="Arial Unicode MS" w:hAnsi="Arial Unicode MS"/>
          <w:b/>
          <w:sz w:val="24"/>
          <w:szCs w:val="24"/>
          <w:lang w:val="sr-CS"/>
        </w:rPr>
        <w:tab/>
        <w:t xml:space="preserve">           </w: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b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>________________________________________________</w:t>
      </w:r>
    </w:p>
    <w:p>
      <w:pPr>
        <w:pStyle w:val="Normal"/>
        <w:jc w:val="right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ц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Ирин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еретић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>_______________________________________________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Виш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научни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сарадник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ор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арковић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>________________________________________________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24"/>
          <w:szCs w:val="24"/>
          <w:lang w:val="sr-CS"/>
        </w:rPr>
      </w:pP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Проф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Зоран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Лучић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>________________________________________________</w:t>
      </w:r>
    </w:p>
    <w:p>
      <w:pPr>
        <w:pStyle w:val="Normal"/>
        <w:jc w:val="right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оц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.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др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Мирослава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  <w:lang w:val="sr-CS"/>
        </w:rPr>
        <w:t>Трајковски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  <w:t xml:space="preserve"> </w:t>
      </w:r>
    </w:p>
    <w:p>
      <w:pPr>
        <w:pStyle w:val="Normal"/>
        <w:jc w:val="both"/>
        <w:rPr>
          <w:rFonts w:ascii="Arial" w:hAnsi="Arial" w:eastAsia="Arial Unicode MS" w:cs="Arial"/>
          <w:sz w:val="16"/>
          <w:szCs w:val="16"/>
          <w:lang w:val="sr-CS"/>
        </w:rPr>
      </w:pPr>
      <w:r>
        <w:rPr>
          <w:rFonts w:eastAsia="Arial Unicode MS"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 Unicode MS" w:hAnsi="Arial Unicode MS" w:eastAsia="Arial Unicode MS" w:cs="Arial Unicode MS"/>
          <w:sz w:val="16"/>
          <w:szCs w:val="16"/>
          <w:lang w:val="sr-CS"/>
        </w:rPr>
      </w:pPr>
      <w:r>
        <w:rPr>
          <w:rFonts w:eastAsia="Arial Unicode MS" w:cs="Arial Unicode MS" w:ascii="Arial Unicode MS" w:hAnsi="Arial Unicode MS"/>
          <w:sz w:val="16"/>
          <w:szCs w:val="16"/>
          <w:lang w:val="sr-CS"/>
        </w:rPr>
      </w:r>
    </w:p>
    <w:p>
      <w:pPr>
        <w:pStyle w:val="Normal"/>
        <w:rPr>
          <w:rFonts w:ascii="Arial Unicode MS" w:hAnsi="Arial Unicode MS" w:eastAsia="Arial Unicode MS" w:cs="Arial Unicode MS"/>
          <w:lang w:val="sr-CS"/>
        </w:rPr>
      </w:pPr>
      <w:r>
        <w:rPr>
          <w:rFonts w:eastAsia="Arial Unicode MS" w:cs="Arial Unicode MS" w:ascii="Arial Unicode MS" w:hAnsi="Arial Unicode MS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3:00:00Z</dcterms:created>
  <dc:creator>R-08-0001</dc:creator>
  <dc:description/>
  <cp:keywords/>
  <dc:language>en-US</dc:language>
  <cp:lastModifiedBy>RCFF</cp:lastModifiedBy>
  <dcterms:modified xsi:type="dcterms:W3CDTF">2015-02-20T13:00:00Z</dcterms:modified>
  <cp:revision>2</cp:revision>
  <dc:subject/>
  <dc:title/>
</cp:coreProperties>
</file>