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24. фебруара 2015</w:t>
      </w:r>
      <w:r>
        <w:rPr>
          <w:lang w:val="ru-RU"/>
        </w:rPr>
        <w:t xml:space="preserve">. године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24.02.2015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ВИЗАНТОЛОГИЈА, са пуним радним временом, на неодређено време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 xml:space="preserve"> за ужу научну област ИСТОРИЈА СТАРЕ ГРЧКЕ И СТАРОГ ИСТОКА, са пуним радним временом, на неодређено време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 </w:t>
      </w:r>
      <w:r>
        <w:rPr>
          <w:lang w:val="sr-CS"/>
        </w:rPr>
        <w:t xml:space="preserve"> за ужу научну област ОПШТА ПСИХОЛОГИЈА – тежиште истраживања Клиничка психологија, са 50% пуног радног  времена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 </w:t>
      </w:r>
      <w:r>
        <w:rPr>
          <w:lang w:val="sr-CS"/>
        </w:rPr>
        <w:t xml:space="preserve"> за ужу научну област ОПШТА ПСИХОЛОГИЈА, са пуним 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 </w:t>
      </w:r>
      <w:r>
        <w:rPr>
          <w:lang w:val="sr-CS"/>
        </w:rPr>
        <w:t xml:space="preserve"> за ужу научну област ОПШТА ПСИХОЛОГИЈА, са пуним 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 </w:t>
      </w:r>
      <w:r>
        <w:rPr>
          <w:lang w:val="sr-CS"/>
        </w:rPr>
        <w:t xml:space="preserve"> за ужу научну облат ИСТОРИЈА ЛИКОВНИХ УМЕТНОСТИ И АРХИТЕКТУРЕ – тежиште истраживања Музеологија, са пуним 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ОПШТА ФИЛОЗОФИЈА – тежиште истраживања Филозофија науке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ОПШТА ФИЛОЗОФИЈА – тежиште истраживања Историја филозофије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ДОЦЕНТА</w:t>
      </w:r>
      <w:r>
        <w:rPr>
          <w:lang w:val="sr-CS"/>
        </w:rPr>
        <w:t xml:space="preserve"> за ужу научну област ОПШТА ФИЛОЗОФИЈА – тежиште истраживања Логика, са пуним радним временом, на одређено време од пет година (унапређење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ИСТОРИЈА СРПСКОГ НАРОДА У НОВОМ ВЕКУ, са пуним радним временом, на одређено време од пет година (избор на упражњено радно место одласком проф. др Војина Дабића у пензију)</w:t>
      </w:r>
      <w:r>
        <w:rPr/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ind w:right="-46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Радивој Радић, редовни професор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  </w:t>
      </w:r>
      <w:r>
        <w:rPr>
          <w:lang w:val="en-US"/>
        </w:rPr>
        <w:t>Albrecht</w:t>
      </w:r>
      <w:r>
        <w:rPr>
          <w:lang w:val="sr-CS"/>
        </w:rPr>
        <w:t xml:space="preserve"> </w:t>
      </w:r>
      <w:r>
        <w:rPr>
          <w:lang w:val="en-US"/>
        </w:rPr>
        <w:t>Berger</w:t>
      </w:r>
      <w:r>
        <w:rPr>
          <w:lang w:val="sr-CS"/>
        </w:rPr>
        <w:t xml:space="preserve">, редовни  професор, Лудвиг – Максимилијан Универзитет </w:t>
      </w:r>
    </w:p>
    <w:p>
      <w:pPr>
        <w:pStyle w:val="Normal"/>
        <w:ind w:left="780" w:right="-468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 Минхену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др   </w:t>
      </w:r>
      <w:r>
        <w:rPr>
          <w:lang w:val="ru-RU"/>
        </w:rPr>
        <w:t xml:space="preserve">  </w:t>
      </w:r>
      <w:r>
        <w:rPr>
          <w:lang w:val="en-US"/>
        </w:rPr>
        <w:t>Claudia</w:t>
      </w:r>
      <w:r>
        <w:rPr>
          <w:lang w:val="ru-RU"/>
        </w:rPr>
        <w:t xml:space="preserve">  </w:t>
      </w:r>
      <w:r>
        <w:rPr>
          <w:lang w:val="en-US"/>
        </w:rPr>
        <w:t>Sode</w:t>
      </w:r>
      <w:r>
        <w:rPr>
          <w:lang w:val="ru-RU"/>
        </w:rPr>
        <w:t xml:space="preserve">, редовни </w:t>
      </w:r>
      <w:r>
        <w:rPr>
          <w:lang w:val="sr-CS"/>
        </w:rPr>
        <w:t xml:space="preserve"> професор Универзитета у Келну</w:t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sr-CS"/>
        </w:rPr>
        <w:t xml:space="preserve">Тач. 2.   -       др        </w:t>
      </w:r>
      <w:r>
        <w:rPr>
          <w:lang w:val="en-US"/>
        </w:rPr>
        <w:t>Ronald Leprohon</w:t>
      </w:r>
      <w:r>
        <w:rPr>
          <w:lang w:val="sr-CS"/>
        </w:rPr>
        <w:t>, редовни професор</w:t>
      </w:r>
      <w:r>
        <w:rPr>
          <w:lang w:val="en-US"/>
        </w:rPr>
        <w:t xml:space="preserve"> Department of Near and Middle </w:t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Eastern Civilizations, University of Toronto</w:t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 </w:t>
      </w:r>
      <w:r>
        <w:rPr>
          <w:lang w:val="en-US"/>
        </w:rPr>
        <w:t>Mark Collier</w:t>
      </w:r>
      <w:r>
        <w:rPr>
          <w:lang w:val="sr-CS"/>
        </w:rPr>
        <w:t>, редовни професор</w:t>
      </w:r>
      <w:r>
        <w:rPr>
          <w:lang w:val="en-US"/>
        </w:rPr>
        <w:t xml:space="preserve"> Department of Archaeology Classics </w:t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and Egyptology, University of Liverpool </w:t>
      </w:r>
    </w:p>
    <w:p>
      <w:pPr>
        <w:pStyle w:val="Normal"/>
        <w:ind w:right="-468" w:hanging="0"/>
        <w:jc w:val="both"/>
        <w:rPr>
          <w:lang w:val="en-U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  др        </w:t>
      </w:r>
      <w:r>
        <w:rPr>
          <w:lang w:val="en-US"/>
        </w:rPr>
        <w:t>Angelika Lohwasser</w:t>
      </w:r>
      <w:r>
        <w:rPr>
          <w:lang w:val="sr-CS"/>
        </w:rPr>
        <w:t xml:space="preserve">, редовни професор </w:t>
      </w:r>
      <w:r>
        <w:rPr>
          <w:lang w:val="en-US"/>
        </w:rPr>
        <w:t>Institut für Ägyptologie und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 xml:space="preserve">Koptologie, Westfälische Wilhelms </w:t>
      </w:r>
      <w:r>
        <w:rPr>
          <w:lang w:val="sr-CS"/>
        </w:rPr>
        <w:t>-</w:t>
      </w:r>
      <w:r>
        <w:rPr>
          <w:lang w:val="en-US"/>
        </w:rPr>
        <w:t xml:space="preserve"> Universitat  Münster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др Мирослава Мирковић, редовни професор у пензији</w:t>
      </w:r>
    </w:p>
    <w:p>
      <w:pPr>
        <w:pStyle w:val="Normal"/>
        <w:ind w:right="-468" w:hanging="0"/>
        <w:jc w:val="both"/>
        <w:rPr/>
      </w:pPr>
      <w:r>
        <w:rPr>
          <w:lang w:val="sr-CS"/>
        </w:rPr>
        <w:t>Тач.  3.  -       др       Татјана Вукосављевић Гвозден, ванред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 Јелена Срна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 Тамара Џамоња Игњатовић, редовни професое Факултета политичких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>наука Универзитета у Београда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 4.  -      др         Душан Стојнов, 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р          Јован Мирић, редовни професор 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         Бранко Ћорић, ванредни професор у пензиј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5.  -      др         Горан Кнеже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     др         Дејан Тодоро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     др         Панта Ковачевић, ванредни професор Факултета за медије и 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</w:t>
      </w:r>
      <w:r>
        <w:rPr>
          <w:lang w:val="sr-CS"/>
        </w:rPr>
        <w:t>комуникације, Универзитета Сингидунум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Тач. 6.   -      др        Мирослав Тимотије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др        Предраг Драгојевић, ванред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др        Александар Кадијевић, редовни професор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 др        Зоран Гаврић, редовни професор Факултета примењених уметности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 7.  -      др Коста Дошен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Живан Лаз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Леон Којен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8.   -      др Милош Арсениј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Андреј Јандрић,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др Светлана Књазев Адамовић, ванредни професор 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9.   -      др Коста Дошен, редовни професор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др Живан Лазов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др  Александар Перовић, ванредни професор Саобраћајн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у 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10. -     др   Радош Љуш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-     др   Сузана Рајић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-     др   Славиша Недељковић, ванредни професор 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у  Нишу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31:00Z</dcterms:created>
  <dc:creator> </dc:creator>
  <dc:description/>
  <cp:keywords/>
  <dc:language>en-US</dc:language>
  <cp:lastModifiedBy>RCFF</cp:lastModifiedBy>
  <cp:lastPrinted>2015-02-24T10:54:00Z</cp:lastPrinted>
  <dcterms:modified xsi:type="dcterms:W3CDTF">2015-02-24T14:31:00Z</dcterms:modified>
  <cp:revision>2</cp:revision>
  <dc:subject/>
  <dc:title>ИЗБОРНОМ ВЕЋУ</dc:title>
</cp:coreProperties>
</file>