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en-US"/>
        </w:rPr>
        <w:t>2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ЕДНИЦЕ КОМИСИЈЕ  ЗА НАСТАВУ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>одржане 19.02.2015. године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На седници Наставне комисије одр</w:t>
      </w:r>
      <w:r>
        <w:rPr>
          <w:sz w:val="26"/>
          <w:szCs w:val="26"/>
          <w:lang w:val="sr-CS"/>
        </w:rPr>
        <w:t>ж</w:t>
      </w:r>
      <w:r>
        <w:rPr>
          <w:sz w:val="26"/>
          <w:szCs w:val="26"/>
        </w:rPr>
        <w:t>аној 19. фебруара 2015, једногласно су донети следеци закљу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>ци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1.  </w:t>
      </w:r>
      <w:r>
        <w:rPr>
          <w:sz w:val="26"/>
          <w:szCs w:val="26"/>
        </w:rPr>
        <w:t>Усваја се предлог мање измене студијског програма који је по</w:t>
      </w:r>
      <w:r>
        <w:rPr>
          <w:sz w:val="26"/>
          <w:szCs w:val="26"/>
          <w:lang w:val="sr-CS"/>
        </w:rPr>
        <w:t>днело Одељење за педагогију и андрагогију да се у четвртој години основних академских студија педагогије обједине листе досадашњих понуђених изборних предмета - изборна позиција 3 и изборна позиција 4 обједињују се у једну изборну позицију 3 која носи 22 ЕСПБ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једињена листа изборних предмета са позиције 3 и 4 би изгледала овако: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>-    Васпитно – образовни рад са децом са посебним потребам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едији и образовањ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и и програми предшколског васпитањ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оцијална педагогиј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фективни развој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Морални развој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пшта психопатологиј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сихологија даровитост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сихологија деце и младих 1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ечја игра и развијање стваралаштв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Евалуација школског образовањ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нформационе технологије у образовању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нтерактивне методе у настав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валитет у образовању одраслих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бразовање и рекреација одраслих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снови социјалне психологиј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аћење и оцењивање у настави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грами грађанског васпитањ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есионални развој наставник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сихологија међуљудских односа на раду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вод у истраживања политике образовања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прављање у образовању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2. Прелиминарно су размотрени резултати статисти</w:t>
      </w:r>
      <w:r>
        <w:rPr>
          <w:sz w:val="26"/>
          <w:szCs w:val="26"/>
          <w:lang w:val="sr-CS"/>
        </w:rPr>
        <w:t>чк</w:t>
      </w:r>
      <w:r>
        <w:rPr>
          <w:sz w:val="26"/>
          <w:szCs w:val="26"/>
        </w:rPr>
        <w:t>е анализе пријављивања, пролазности и успе</w:t>
      </w:r>
      <w:r>
        <w:rPr>
          <w:sz w:val="26"/>
          <w:szCs w:val="26"/>
          <w:lang w:val="sr-CS"/>
        </w:rPr>
        <w:t>ш</w:t>
      </w:r>
      <w:r>
        <w:rPr>
          <w:sz w:val="26"/>
          <w:szCs w:val="26"/>
        </w:rPr>
        <w:t>ности на испитима, које је прикупио и обрадио тим Комисије за обезбе</w:t>
      </w:r>
      <w:r>
        <w:rPr>
          <w:sz w:val="26"/>
          <w:szCs w:val="26"/>
          <w:lang w:val="sr-CS"/>
        </w:rPr>
        <w:t>ђ</w:t>
      </w:r>
      <w:r>
        <w:rPr>
          <w:sz w:val="26"/>
          <w:szCs w:val="26"/>
        </w:rPr>
        <w:t>ивање квалитета и самовредновање. Подаци су упу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ени одељењима са препоруком да се анализира ситуација на поједина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>ним програмима и да се прикупљени подаци упуте Наставној комисији, како би се утврдили заједни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>ки проблеми, као и специфи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 xml:space="preserve">ности појединих програма. </w:t>
        <w:br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3. Рад на идентификовању проблема у настави представља по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 xml:space="preserve">етни корак у правцу њиховог отклањања, на 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 xml:space="preserve">ему 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е Наставна комисија наставити да ради.</w:t>
        <w:br/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>4. Прелиминарно је размотрен документ под насловом "Закљу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>ак о усвајању акционог плана за спрово</w:t>
      </w:r>
      <w:r>
        <w:rPr>
          <w:sz w:val="26"/>
          <w:szCs w:val="26"/>
          <w:lang w:val="sr-CS"/>
        </w:rPr>
        <w:t>ђ</w:t>
      </w:r>
      <w:r>
        <w:rPr>
          <w:sz w:val="26"/>
          <w:szCs w:val="26"/>
        </w:rPr>
        <w:t>ење Стратегије развоја образовања у Републици Србији до  2020.", објављен у "Слу</w:t>
      </w:r>
      <w:r>
        <w:rPr>
          <w:sz w:val="26"/>
          <w:szCs w:val="26"/>
          <w:lang w:val="sr-CS"/>
        </w:rPr>
        <w:t>ж</w:t>
      </w:r>
      <w:r>
        <w:rPr>
          <w:sz w:val="26"/>
          <w:szCs w:val="26"/>
        </w:rPr>
        <w:t>беном гласнику" од 9. фебруара 2015. године. С обзиром на веома забрињавају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а ре</w:t>
      </w:r>
      <w:r>
        <w:rPr>
          <w:sz w:val="26"/>
          <w:szCs w:val="26"/>
          <w:lang w:val="sr-CS"/>
        </w:rPr>
        <w:t>ш</w:t>
      </w:r>
      <w:r>
        <w:rPr>
          <w:sz w:val="26"/>
          <w:szCs w:val="26"/>
        </w:rPr>
        <w:t>ења која се у овом тексту појављују, Наставна комисија предла</w:t>
      </w:r>
      <w:r>
        <w:rPr>
          <w:sz w:val="26"/>
          <w:szCs w:val="26"/>
          <w:lang w:val="sr-CS"/>
        </w:rPr>
        <w:t>ж</w:t>
      </w:r>
      <w:r>
        <w:rPr>
          <w:sz w:val="26"/>
          <w:szCs w:val="26"/>
        </w:rPr>
        <w:t>е Наставно-нау</w:t>
      </w:r>
      <w:r>
        <w:rPr>
          <w:sz w:val="26"/>
          <w:szCs w:val="26"/>
          <w:lang w:val="sr-CS"/>
        </w:rPr>
        <w:t>ч</w:t>
      </w:r>
      <w:r>
        <w:rPr>
          <w:sz w:val="26"/>
          <w:szCs w:val="26"/>
        </w:rPr>
        <w:t>ном ве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у да се оформи радна група за пра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ење примене овог Акционог плана, у саставу: председници Наставне, Кадровске и Комисије за студентска питања, продекани за наставу, финансије и науку, секретар Факултета и представници Филозофског факултета у Ве</w:t>
      </w:r>
      <w:r>
        <w:rPr>
          <w:sz w:val="26"/>
          <w:szCs w:val="26"/>
          <w:lang w:val="sr-CS"/>
        </w:rPr>
        <w:t>ћ</w:t>
      </w:r>
      <w:r>
        <w:rPr>
          <w:sz w:val="26"/>
          <w:szCs w:val="26"/>
        </w:rPr>
        <w:t>има и Савету Београдског универзитет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27:00Z</dcterms:created>
  <dc:creator>R-08-0001</dc:creator>
  <dc:description/>
  <cp:keywords/>
  <dc:language>en-US</dc:language>
  <cp:lastModifiedBy>RCFF</cp:lastModifiedBy>
  <cp:lastPrinted>2015-02-23T11:24:00Z</cp:lastPrinted>
  <dcterms:modified xsi:type="dcterms:W3CDTF">2015-02-24T14:27:00Z</dcterms:modified>
  <cp:revision>2</cp:revision>
  <dc:subject/>
  <dc:title/>
</cp:coreProperties>
</file>