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Наставном и научном већу</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Филозофског факултета у Београду</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абрани одлуком Наставног и научног већа Филозофског факултета у Београду у Комисију за оцену и одбрану докторске дисертације </w:t>
      </w:r>
      <w:r>
        <w:rPr>
          <w:rFonts w:cs="Times New Roman" w:ascii="Times New Roman" w:hAnsi="Times New Roman"/>
          <w:b/>
          <w:sz w:val="24"/>
          <w:szCs w:val="24"/>
          <w:lang w:val="sr-RS"/>
        </w:rPr>
        <w:t>„Југословенска државна политика на Косову и Метохији 1958-1974“,</w:t>
      </w:r>
      <w:r>
        <w:rPr>
          <w:rFonts w:cs="Times New Roman" w:ascii="Times New Roman" w:hAnsi="Times New Roman"/>
          <w:sz w:val="24"/>
          <w:szCs w:val="24"/>
          <w:lang w:val="sr-RS"/>
        </w:rPr>
        <w:t xml:space="preserve"> кандидата </w:t>
      </w:r>
      <w:r>
        <w:rPr>
          <w:rFonts w:cs="Times New Roman" w:ascii="Times New Roman" w:hAnsi="Times New Roman"/>
          <w:b/>
          <w:sz w:val="24"/>
          <w:szCs w:val="24"/>
          <w:lang w:val="sr-RS"/>
        </w:rPr>
        <w:t>мр Миомира Гаталовића</w:t>
      </w:r>
      <w:r>
        <w:rPr>
          <w:rFonts w:cs="Times New Roman" w:ascii="Times New Roman" w:hAnsi="Times New Roman"/>
          <w:sz w:val="24"/>
          <w:szCs w:val="24"/>
          <w:lang w:val="sr-RS"/>
        </w:rPr>
        <w:t>, истраживача-сарадника у Институту за сваремену историју у Београду, слободни смо да поднесемо следећ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Р   Е   Ф   Е   Р   А   Т</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кандидату</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олега мр Миомир Гаталовић је рођен 14. септембра 1981. године у Београду. У месту рођења завршио је основну школу и Пету београдску гимназију. По завршетку гимназијског школовања уписао је 2000. године Филозофски факултет Универзитета у Београду, Одељење за историју. Дипломирао је 2005. године на Катедри за савремену историју са темом </w:t>
      </w:r>
      <w:r>
        <w:rPr>
          <w:rFonts w:cs="Times New Roman" w:ascii="Times New Roman" w:hAnsi="Times New Roman"/>
          <w:i/>
          <w:sz w:val="24"/>
          <w:szCs w:val="24"/>
          <w:lang w:val="sr-RS"/>
        </w:rPr>
        <w:t>Последња генералова битка. Шарл де Гол и референдумска криза у Француској 1969. године у југословенској штампи</w:t>
      </w:r>
      <w:r>
        <w:rPr>
          <w:rFonts w:cs="Times New Roman" w:ascii="Times New Roman" w:hAnsi="Times New Roman"/>
          <w:sz w:val="24"/>
          <w:szCs w:val="24"/>
          <w:lang w:val="sr-RS"/>
        </w:rPr>
        <w:t xml:space="preserve">, код ментора проф. др Дубравке Стојановић. Магистарску тезу </w:t>
      </w:r>
      <w:r>
        <w:rPr>
          <w:rFonts w:cs="Times New Roman" w:ascii="Times New Roman" w:hAnsi="Times New Roman"/>
          <w:i/>
          <w:sz w:val="24"/>
          <w:szCs w:val="24"/>
          <w:lang w:val="sr-RS"/>
        </w:rPr>
        <w:t>Партија и култура у Србији 1952-1958. године</w:t>
      </w:r>
      <w:r>
        <w:rPr>
          <w:rFonts w:cs="Times New Roman" w:ascii="Times New Roman" w:hAnsi="Times New Roman"/>
          <w:sz w:val="24"/>
          <w:szCs w:val="24"/>
          <w:lang w:val="sr-RS"/>
        </w:rPr>
        <w:t xml:space="preserve"> одбранио је на Катедри за историју Југославије 2008. године код ментора проф. др Љубодрага Димића. Од 2007. године је стручни сарадник јавног сервиса Радио-телевизије Србије, где је учествовао у изради више историјских емисија, од којих би требало издвојити серијале </w:t>
      </w:r>
      <w:r>
        <w:rPr>
          <w:rFonts w:cs="Times New Roman" w:ascii="Times New Roman" w:hAnsi="Times New Roman"/>
          <w:i/>
          <w:sz w:val="24"/>
          <w:szCs w:val="24"/>
          <w:lang w:val="sr-RS"/>
        </w:rPr>
        <w:t xml:space="preserve">Заборављени умови и </w:t>
      </w:r>
      <w:r>
        <w:rPr>
          <w:rFonts w:cs="Times New Roman" w:ascii="Times New Roman" w:hAnsi="Times New Roman"/>
          <w:i/>
          <w:sz w:val="24"/>
          <w:szCs w:val="24"/>
          <w:lang w:val="sr-Latn-RS"/>
        </w:rPr>
        <w:t xml:space="preserve">Од </w:t>
      </w:r>
      <w:r>
        <w:rPr>
          <w:rFonts w:cs="Times New Roman" w:ascii="Times New Roman" w:hAnsi="Times New Roman"/>
          <w:i/>
          <w:sz w:val="24"/>
          <w:szCs w:val="24"/>
          <w:lang w:val="sr-RS"/>
        </w:rPr>
        <w:t>Л</w:t>
      </w:r>
      <w:r>
        <w:rPr>
          <w:rFonts w:cs="Times New Roman" w:ascii="Times New Roman" w:hAnsi="Times New Roman"/>
          <w:i/>
          <w:sz w:val="24"/>
          <w:szCs w:val="24"/>
          <w:lang w:val="sr-Latn-RS"/>
        </w:rPr>
        <w:t xml:space="preserve">ицеја </w:t>
      </w:r>
      <w:r>
        <w:rPr>
          <w:rFonts w:cs="Times New Roman" w:ascii="Times New Roman" w:hAnsi="Times New Roman"/>
          <w:i/>
          <w:sz w:val="24"/>
          <w:szCs w:val="24"/>
          <w:lang w:val="sr-RS"/>
        </w:rPr>
        <w:t>и В</w:t>
      </w:r>
      <w:r>
        <w:rPr>
          <w:rFonts w:cs="Times New Roman" w:ascii="Times New Roman" w:hAnsi="Times New Roman"/>
          <w:i/>
          <w:sz w:val="24"/>
          <w:szCs w:val="24"/>
          <w:lang w:val="sr-Latn-RS"/>
        </w:rPr>
        <w:t>елике школе</w:t>
      </w:r>
      <w:r>
        <w:rPr>
          <w:rFonts w:cs="Times New Roman" w:ascii="Times New Roman" w:hAnsi="Times New Roman"/>
          <w:i/>
          <w:sz w:val="24"/>
          <w:szCs w:val="24"/>
          <w:lang w:val="sr-RS"/>
        </w:rPr>
        <w:t xml:space="preserve"> до Универзит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 емисију </w:t>
      </w:r>
      <w:r>
        <w:rPr>
          <w:rFonts w:cs="Times New Roman" w:ascii="Times New Roman" w:hAnsi="Times New Roman"/>
          <w:i/>
          <w:sz w:val="24"/>
          <w:szCs w:val="24"/>
          <w:lang w:val="sr-RS"/>
        </w:rPr>
        <w:t>Слободан Јовановић. Осврт на живот и дело</w:t>
      </w:r>
      <w:r>
        <w:rPr>
          <w:rFonts w:cs="Times New Roman" w:ascii="Times New Roman" w:hAnsi="Times New Roman"/>
          <w:sz w:val="24"/>
          <w:szCs w:val="24"/>
          <w:lang w:val="sr-RS"/>
        </w:rPr>
        <w:t xml:space="preserve">. У едицији </w:t>
      </w:r>
      <w:r>
        <w:rPr>
          <w:rFonts w:cs="Times New Roman" w:ascii="Times New Roman" w:hAnsi="Times New Roman"/>
          <w:i/>
          <w:sz w:val="24"/>
          <w:szCs w:val="24"/>
          <w:lang w:val="sr-RS"/>
        </w:rPr>
        <w:t>РАРА</w:t>
      </w:r>
      <w:r>
        <w:rPr>
          <w:rFonts w:cs="Times New Roman" w:ascii="Times New Roman" w:hAnsi="Times New Roman"/>
          <w:sz w:val="24"/>
          <w:szCs w:val="24"/>
          <w:lang w:val="sr-RS"/>
        </w:rPr>
        <w:t xml:space="preserve"> Радио-телевизије Србије писац је животописа </w:t>
      </w:r>
      <w:r>
        <w:rPr>
          <w:rFonts w:cs="Times New Roman" w:ascii="Times New Roman" w:hAnsi="Times New Roman"/>
          <w:sz w:val="24"/>
          <w:szCs w:val="24"/>
          <w:lang w:val="sr-CS"/>
        </w:rPr>
        <w:t>Милана Влајинца (1877-1964),</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ована Миодраговића (1853-1926), Јована Ристића (1831-1899), Косте Стојановића (1867-1921) и Радослава Грујића (1878-1955).</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 2009. године је запослен у Институту за савремену историју у Београду, где је као стручни сарадник учествовао у реализацији више научних пројеката и организацији научних конференција, од којих би посебно требало издвојити Међународну научну конференцију </w:t>
      </w:r>
      <w:r>
        <w:rPr>
          <w:rFonts w:cs="Times New Roman" w:ascii="Times New Roman" w:hAnsi="Times New Roman"/>
          <w:i/>
          <w:sz w:val="24"/>
          <w:szCs w:val="24"/>
          <w:lang w:val="sr-RS"/>
        </w:rPr>
        <w:t>Први светски рат и балкански чвор</w:t>
      </w:r>
      <w:r>
        <w:rPr>
          <w:rFonts w:cs="Times New Roman" w:ascii="Times New Roman" w:hAnsi="Times New Roman"/>
          <w:sz w:val="24"/>
          <w:szCs w:val="24"/>
          <w:lang w:val="sr-RS"/>
        </w:rPr>
        <w:t xml:space="preserve"> из 2011. године. Колега мр Миомир Гаталовић је аутор научне монграфије </w:t>
      </w:r>
      <w:r>
        <w:rPr>
          <w:rFonts w:cs="Times New Roman" w:ascii="Times New Roman" w:hAnsi="Times New Roman"/>
          <w:i/>
          <w:sz w:val="24"/>
          <w:szCs w:val="24"/>
          <w:lang w:val="sr-RS"/>
        </w:rPr>
        <w:t>Дарована слобода. Партија и култура у Србији 1952-1958.</w:t>
      </w:r>
      <w:r>
        <w:rPr>
          <w:rFonts w:cs="Times New Roman" w:ascii="Times New Roman" w:hAnsi="Times New Roman"/>
          <w:sz w:val="24"/>
          <w:szCs w:val="24"/>
          <w:lang w:val="sr-RS"/>
        </w:rPr>
        <w:t xml:space="preserve"> (Београд, 2010). Један је од писаца научног дела </w:t>
      </w:r>
      <w:r>
        <w:rPr>
          <w:rFonts w:cs="Times New Roman" w:ascii="Times New Roman" w:hAnsi="Times New Roman"/>
          <w:i/>
          <w:sz w:val="24"/>
          <w:szCs w:val="24"/>
          <w:lang w:val="sr-RS"/>
        </w:rPr>
        <w:t>Косово и Метохија: век важних догађа 1912-2012.</w:t>
      </w:r>
      <w:r>
        <w:rPr>
          <w:rFonts w:cs="Times New Roman" w:ascii="Times New Roman" w:hAnsi="Times New Roman"/>
          <w:sz w:val="24"/>
          <w:szCs w:val="24"/>
          <w:lang w:val="sr-RS"/>
        </w:rPr>
        <w:t xml:space="preserve"> (Београд, 2012). Аутор је више научних чланака од којих би требало издвојити следећ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Велике богиње на САП Косову у светлости друштвено-политичких околности 1972. </w:t>
      </w:r>
      <w:r>
        <w:rPr>
          <w:rFonts w:cs="Times New Roman" w:ascii="Times New Roman" w:hAnsi="Times New Roman"/>
          <w:i/>
          <w:sz w:val="24"/>
          <w:szCs w:val="24"/>
          <w:lang w:val="sr-Latn-CS"/>
        </w:rPr>
        <w:t>г</w:t>
      </w:r>
      <w:r>
        <w:rPr>
          <w:rFonts w:cs="Times New Roman" w:ascii="Times New Roman" w:hAnsi="Times New Roman"/>
          <w:i/>
          <w:sz w:val="24"/>
          <w:szCs w:val="24"/>
          <w:lang w:val="sr-CS"/>
        </w:rPr>
        <w:t>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рија медицине, фармације, ветерине и народна здравствена култура, књ. 4, Зајечар 2013</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 xml:space="preserve">Између идеологија и стварности. Социјалистички концепт културне политике Комунистичке партије Југославије </w:t>
      </w:r>
      <w:r>
        <w:rPr>
          <w:rFonts w:cs="Times New Roman" w:ascii="Times New Roman" w:hAnsi="Times New Roman"/>
          <w:i/>
          <w:sz w:val="24"/>
          <w:szCs w:val="24"/>
          <w:lang w:val="sr-Latn-CS"/>
        </w:rPr>
        <w:t>/</w:t>
      </w:r>
      <w:r>
        <w:rPr>
          <w:rFonts w:cs="Times New Roman" w:ascii="Times New Roman" w:hAnsi="Times New Roman"/>
          <w:i/>
          <w:sz w:val="24"/>
          <w:szCs w:val="24"/>
          <w:lang w:val="sr-CS"/>
        </w:rPr>
        <w:t>Савеза комуниста Југославије 1945-1960</w:t>
      </w:r>
      <w:r>
        <w:rPr>
          <w:rFonts w:cs="Times New Roman" w:ascii="Times New Roman" w:hAnsi="Times New Roman"/>
          <w:i/>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Историја 20. века, 1, 2009</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Време и околности избора епископа Германа за патријарха Српске православне цркве 1958. 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Српска теологија у 20. веку. Истраживачки проблеми и резултат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 Београд 2007</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Последња генералова битка. Став југословенских власти према Шарлу де Голу и референдумској кризи у Француској 1969. 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Архив. Часопис Архива Србије и Црне Горе, 1-2, 2007</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мет и циљ докторске дисертације</w:t>
      </w:r>
    </w:p>
    <w:p>
      <w:pPr>
        <w:pStyle w:val="Normal"/>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Политика југословенске државе и њено присуство на простору Косова и Метохије током шездесетих година ХХ века једна је од важних тема српске историографије. Обради тог сложеног историографског питања посвећена је докторска дисертација колеге мр Миломира Гаталовића. Њен основни предмет био је сагледавање југословенске државне политике на Косову и Метохији. У питању је простор </w:t>
      </w:r>
      <w:r>
        <w:rPr>
          <w:rFonts w:cs="Times New Roman" w:ascii="Times New Roman" w:hAnsi="Times New Roman"/>
          <w:sz w:val="24"/>
          <w:szCs w:val="24"/>
          <w:lang w:val="sr-CS" w:eastAsia="en-US"/>
        </w:rPr>
        <w:t xml:space="preserve"> који је, у временском периоду</w:t>
      </w:r>
      <w:r>
        <w:rPr>
          <w:rFonts w:cs="Times New Roman" w:ascii="Times New Roman" w:hAnsi="Times New Roman"/>
          <w:sz w:val="24"/>
          <w:szCs w:val="24"/>
          <w:lang w:val="sr-Latn-CS" w:eastAsia="en-US"/>
        </w:rPr>
        <w:t xml:space="preserve"> омеђаном 1958. и 1974. годином (од Седмог конгреса СКЈ до доношења Устава СФРЈ)</w:t>
      </w:r>
      <w:r>
        <w:rPr>
          <w:rFonts w:cs="Times New Roman" w:ascii="Times New Roman" w:hAnsi="Times New Roman"/>
          <w:sz w:val="24"/>
          <w:szCs w:val="24"/>
          <w:lang w:val="sr-CS" w:eastAsia="en-US"/>
        </w:rPr>
        <w:t xml:space="preserve">, представљао подручје </w:t>
      </w:r>
      <w:r>
        <w:rPr>
          <w:rFonts w:cs="Times New Roman" w:ascii="Times New Roman" w:hAnsi="Times New Roman"/>
          <w:sz w:val="24"/>
          <w:szCs w:val="24"/>
          <w:lang w:val="sr-Latn-CS" w:eastAsia="en-US"/>
        </w:rPr>
        <w:t>сталног</w:t>
      </w:r>
      <w:r>
        <w:rPr>
          <w:rFonts w:cs="Times New Roman" w:ascii="Times New Roman" w:hAnsi="Times New Roman"/>
          <w:sz w:val="24"/>
          <w:szCs w:val="24"/>
          <w:lang w:val="sr-CS" w:eastAsia="en-US"/>
        </w:rPr>
        <w:t xml:space="preserve"> извора нестабилности на коме је „југословенска држава“ </w:t>
      </w:r>
      <w:r>
        <w:rPr>
          <w:rFonts w:cs="Times New Roman" w:ascii="Times New Roman" w:hAnsi="Times New Roman"/>
          <w:sz w:val="24"/>
          <w:szCs w:val="24"/>
          <w:lang w:val="sr-Latn-CS" w:eastAsia="en-US"/>
        </w:rPr>
        <w:t xml:space="preserve">исказивала појачану бригу, настојала да га интегрише, повећа животни стандард и просвећеност становништва, елиминише економску и културну заосталост и </w:t>
      </w:r>
      <w:r>
        <w:rPr>
          <w:rFonts w:cs="Times New Roman" w:ascii="Times New Roman" w:hAnsi="Times New Roman"/>
          <w:sz w:val="24"/>
          <w:szCs w:val="24"/>
          <w:lang w:val="sr-CS" w:eastAsia="en-US"/>
        </w:rPr>
        <w:t>бил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исутна у бројним видовима (</w:t>
      </w:r>
      <w:r>
        <w:rPr>
          <w:rFonts w:cs="Times New Roman" w:ascii="Times New Roman" w:hAnsi="Times New Roman"/>
          <w:sz w:val="24"/>
          <w:szCs w:val="24"/>
          <w:lang w:val="sr-Latn-CS" w:eastAsia="en-US"/>
        </w:rPr>
        <w:t xml:space="preserve">институције, </w:t>
      </w:r>
      <w:r>
        <w:rPr>
          <w:rFonts w:cs="Times New Roman" w:ascii="Times New Roman" w:hAnsi="Times New Roman"/>
          <w:sz w:val="24"/>
          <w:szCs w:val="24"/>
          <w:lang w:val="sr-CS" w:eastAsia="en-US"/>
        </w:rPr>
        <w:t>државна управа и кадрови, заштита граница, одржавање безбедности, просвета и школство, економска солидарност и помоћ...).</w:t>
      </w:r>
      <w:r>
        <w:rPr>
          <w:rFonts w:cs="Times New Roman" w:ascii="Times New Roman" w:hAnsi="Times New Roman"/>
          <w:sz w:val="24"/>
          <w:szCs w:val="24"/>
          <w:lang w:val="sr-Latn-CS" w:eastAsia="en-US"/>
        </w:rPr>
        <w:t xml:space="preserve"> Истражујући унутрашњу политику југословенске државе колега Гаталовић је неминовно обрадио и онај део њене спољне полилитике који се у наведеном периоду тицао односа са Албанијом, али и са Западом и Истоком који су настојали да експлоатшу сложене односе Српског и Албанског становништва и нестабилне односе југословенске и албанске државе на Косову и Метохију. Унутар временских међаша теме коју је каднидат обрађивао (1958. и 1974. година) одиграли су се веома значајни догађаји који су утицали на судбину тог простора у наредним деценијама (територијално заокружење покрајине из 1959; институционално  прерастање из Области у Покрајину 1963; „отварање националног питања 1964; демонтажа служби безбедности 1966; уставни анамандмани и промене почев од 1967; удари албанског национализма на државу 1968; формирање фондова федерације за развој; формирање Универзитета у Приштини; интензивирање исељавања...).</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Циљ истраживања која је колега мр Миомир Гаталовић обавио био је да покаже какву је политику југословенска држава водила на Косову и Метохији, у којим се доменима државног и друштвеног живота та политика исказивала и какав је и колики био учинак те политике. Намера је кандидата била да одговори на питања везана за  националну, економску, финансијску, културну, просветну, безбедносну, спољну, партијску политику југословенске државе. Не мање важан историографски задатак тицао се утврђивања односа између југословенских, српских и албанских државних и партијских структура на Косову и Метохији са регистровањем тема око којих су избијали неспоразуми. Подједнако важну компоненту теме представљало је реконструисање „сукоба“ који је на простору Косова и Метохије југословенска држава водила са Албанијом и утицаја (политичког, економског, културног, просветног...) који је албанска држава вршила на албанско становништво јужне српске покрајине. Истраживање је показало у којој је мери југословенска политика, сталним излажењем у сусрет захтевима албанске политичке елите и потребама албанске националне мањине (народности) еволуирала у годинама 1958-1974. када је у питање однос према Косову и Метохији и становништву које је на том простору живело.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Поред све своје важности о теми </w:t>
      </w:r>
      <w:r>
        <w:rPr>
          <w:rFonts w:cs="Times New Roman" w:ascii="Times New Roman" w:hAnsi="Times New Roman"/>
          <w:sz w:val="24"/>
          <w:szCs w:val="24"/>
          <w:lang w:val="sr-Latn-CS" w:eastAsia="en-US"/>
        </w:rPr>
        <w:t xml:space="preserve">којој је посвећена докторска дисертација колеге Гаталовића до сада </w:t>
      </w:r>
      <w:r>
        <w:rPr>
          <w:rFonts w:cs="Times New Roman" w:ascii="Times New Roman" w:hAnsi="Times New Roman"/>
          <w:sz w:val="24"/>
          <w:szCs w:val="24"/>
          <w:lang w:val="sr-CS" w:eastAsia="en-US"/>
        </w:rPr>
        <w:t xml:space="preserve">није систематски писано. Недовољна истраженост или потпуна научна неистраженост </w:t>
      </w:r>
      <w:r>
        <w:rPr>
          <w:rFonts w:cs="Times New Roman" w:ascii="Times New Roman" w:hAnsi="Times New Roman"/>
          <w:sz w:val="24"/>
          <w:szCs w:val="24"/>
          <w:lang w:val="sr-Latn-CS" w:eastAsia="en-US"/>
        </w:rPr>
        <w:t xml:space="preserve">наведених догађаја, појава и процеса </w:t>
      </w:r>
      <w:r>
        <w:rPr>
          <w:rFonts w:cs="Times New Roman" w:ascii="Times New Roman" w:hAnsi="Times New Roman"/>
          <w:sz w:val="24"/>
          <w:szCs w:val="24"/>
          <w:lang w:val="sr-CS" w:eastAsia="en-US"/>
        </w:rPr>
        <w:t xml:space="preserve"> породила је бројне стереотипе који су додатно „замаглили“ разумевање историјских процеса зачетих у првим послератним деценијама. Радова о појединим аспектима теме, мањег обима и истраживачког захвата, је било али не и обимних истраживања која би резултирала целовитом обрадом теме и јасним истицањем на који је начин, у којој мери, са којим циљевима и интересима југословенска држава била присутна на простору српске покрајине Косова и Метохије. Отуда </w:t>
      </w:r>
      <w:r>
        <w:rPr>
          <w:rFonts w:cs="Times New Roman" w:ascii="Times New Roman" w:hAnsi="Times New Roman"/>
          <w:sz w:val="24"/>
          <w:szCs w:val="24"/>
          <w:lang w:val="sr-Latn-CS" w:eastAsia="en-US"/>
        </w:rPr>
        <w:t xml:space="preserve">истраживање </w:t>
      </w:r>
      <w:r>
        <w:rPr>
          <w:rFonts w:cs="Times New Roman" w:ascii="Times New Roman" w:hAnsi="Times New Roman"/>
          <w:sz w:val="24"/>
          <w:szCs w:val="24"/>
          <w:lang w:val="sr-CS" w:eastAsia="en-US"/>
        </w:rPr>
        <w:t>колеге мр Миомира Гаталовића сматрамо стручно важним и научно потребним.</w:t>
      </w:r>
    </w:p>
    <w:p>
      <w:pPr>
        <w:pStyle w:val="Normal"/>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Анализе којима обилује ово истраживање и закључци до којих је аутор дошао у докторској дисертацији </w:t>
      </w:r>
      <w:r>
        <w:rPr>
          <w:rFonts w:cs="Times New Roman" w:ascii="Times New Roman" w:hAnsi="Times New Roman"/>
          <w:b/>
          <w:sz w:val="24"/>
          <w:szCs w:val="24"/>
          <w:lang w:val="sr-CS" w:eastAsia="en-US"/>
        </w:rPr>
        <w:t xml:space="preserve">„Југословенска државна политика на Косову и Метохији 1958-1974“ </w:t>
      </w:r>
      <w:r>
        <w:rPr>
          <w:rFonts w:cs="Times New Roman" w:ascii="Times New Roman" w:hAnsi="Times New Roman"/>
          <w:sz w:val="24"/>
          <w:szCs w:val="24"/>
          <w:lang w:val="sr-Latn-CS" w:eastAsia="en-US"/>
        </w:rPr>
        <w:t>превасходно су утемељени на архивској грађи похрањеној у више архивских институција: Архиву Југославије (37 архивских фондова и збирки)</w:t>
      </w:r>
      <w:r>
        <w:rPr>
          <w:rFonts w:cs="Times New Roman" w:ascii="Times New Roman" w:hAnsi="Times New Roman"/>
          <w:sz w:val="24"/>
          <w:szCs w:val="24"/>
          <w:lang w:val="sr-CS" w:eastAsia="en-US"/>
        </w:rPr>
        <w:t>, Архиву Србије (</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4 архивска фонда и збирки), Војном архиву (</w:t>
      </w:r>
      <w:r>
        <w:rPr>
          <w:rFonts w:cs="Times New Roman" w:ascii="Times New Roman" w:hAnsi="Times New Roman"/>
          <w:sz w:val="24"/>
          <w:szCs w:val="24"/>
          <w:lang w:val="sr-Latn-CS" w:eastAsia="en-US"/>
        </w:rPr>
        <w:t>3</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ипломатском а</w:t>
      </w:r>
      <w:r>
        <w:rPr>
          <w:rFonts w:cs="Times New Roman" w:ascii="Times New Roman" w:hAnsi="Times New Roman"/>
          <w:sz w:val="24"/>
          <w:szCs w:val="24"/>
          <w:lang w:val="sr-CS" w:eastAsia="en-US"/>
        </w:rPr>
        <w:t>рхиву Министарства иностраних послова Србије (2). По кванитету - обимна, квалитету и типу - разнолика, садржају – богат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т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документација послужи</w:t>
      </w:r>
      <w:r>
        <w:rPr>
          <w:rFonts w:cs="Times New Roman" w:ascii="Times New Roman" w:hAnsi="Times New Roman"/>
          <w:sz w:val="24"/>
          <w:szCs w:val="24"/>
          <w:lang w:val="sr-Latn-CS" w:eastAsia="en-US"/>
        </w:rPr>
        <w:t>ла</w:t>
      </w:r>
      <w:r>
        <w:rPr>
          <w:rFonts w:cs="Times New Roman" w:ascii="Times New Roman" w:hAnsi="Times New Roman"/>
          <w:sz w:val="24"/>
          <w:szCs w:val="24"/>
          <w:lang w:val="sr-CS" w:eastAsia="en-US"/>
        </w:rPr>
        <w:t xml:space="preserve"> као сигурна основа за </w:t>
      </w:r>
      <w:r>
        <w:rPr>
          <w:rFonts w:cs="Times New Roman" w:ascii="Times New Roman" w:hAnsi="Times New Roman"/>
          <w:sz w:val="24"/>
          <w:szCs w:val="24"/>
          <w:lang w:val="sr-Latn-CS" w:eastAsia="en-US"/>
        </w:rPr>
        <w:t xml:space="preserve">разумевање наведене теме. </w:t>
      </w:r>
      <w:r>
        <w:rPr>
          <w:rFonts w:cs="Times New Roman" w:ascii="Times New Roman" w:hAnsi="Times New Roman"/>
          <w:sz w:val="24"/>
          <w:szCs w:val="24"/>
          <w:lang w:val="sr-CS" w:eastAsia="en-US"/>
        </w:rPr>
        <w:t xml:space="preserve">Упоредо са тим </w:t>
      </w:r>
      <w:r>
        <w:rPr>
          <w:rFonts w:cs="Times New Roman" w:ascii="Times New Roman" w:hAnsi="Times New Roman"/>
          <w:sz w:val="24"/>
          <w:szCs w:val="24"/>
          <w:lang w:val="sr-Latn-CS" w:eastAsia="en-US"/>
        </w:rPr>
        <w:t>колега мр Миомир Гаталовић је користио</w:t>
      </w:r>
      <w:r>
        <w:rPr>
          <w:rFonts w:cs="Times New Roman" w:ascii="Times New Roman" w:hAnsi="Times New Roman"/>
          <w:sz w:val="24"/>
          <w:szCs w:val="24"/>
          <w:lang w:val="sr-CS" w:eastAsia="en-US"/>
        </w:rPr>
        <w:t xml:space="preserve"> објављен</w:t>
      </w:r>
      <w:r>
        <w:rPr>
          <w:rFonts w:cs="Times New Roman" w:ascii="Times New Roman" w:hAnsi="Times New Roman"/>
          <w:sz w:val="24"/>
          <w:szCs w:val="24"/>
          <w:lang w:val="sr-Latn-CS" w:eastAsia="en-US"/>
        </w:rPr>
        <w:t>е изворе (105)</w:t>
      </w:r>
      <w:r>
        <w:rPr>
          <w:rFonts w:cs="Times New Roman" w:ascii="Times New Roman" w:hAnsi="Times New Roman"/>
          <w:sz w:val="24"/>
          <w:szCs w:val="24"/>
          <w:lang w:val="sr-CS" w:eastAsia="en-US"/>
        </w:rPr>
        <w:t>, штамп</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периодик</w:t>
      </w:r>
      <w:r>
        <w:rPr>
          <w:rFonts w:cs="Times New Roman" w:ascii="Times New Roman" w:hAnsi="Times New Roman"/>
          <w:sz w:val="24"/>
          <w:szCs w:val="24"/>
          <w:lang w:val="sr-Latn-CS" w:eastAsia="en-US"/>
        </w:rPr>
        <w:t>у (19 наслова)</w:t>
      </w:r>
      <w:r>
        <w:rPr>
          <w:rFonts w:cs="Times New Roman" w:ascii="Times New Roman" w:hAnsi="Times New Roman"/>
          <w:sz w:val="24"/>
          <w:szCs w:val="24"/>
          <w:lang w:val="sr-CS" w:eastAsia="en-US"/>
        </w:rPr>
        <w:t>, мемоаристик</w:t>
      </w:r>
      <w:r>
        <w:rPr>
          <w:rFonts w:cs="Times New Roman" w:ascii="Times New Roman" w:hAnsi="Times New Roman"/>
          <w:sz w:val="24"/>
          <w:szCs w:val="24"/>
          <w:lang w:val="sr-Latn-CS" w:eastAsia="en-US"/>
        </w:rPr>
        <w:t>у (48)</w:t>
      </w:r>
      <w:r>
        <w:rPr>
          <w:rFonts w:cs="Times New Roman" w:ascii="Times New Roman" w:hAnsi="Times New Roman"/>
          <w:sz w:val="24"/>
          <w:szCs w:val="24"/>
          <w:lang w:val="sr-CS" w:eastAsia="en-US"/>
        </w:rPr>
        <w:t>, историографск</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правн</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социолошк</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политиколошк</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литератур</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и публицистик</w:t>
      </w:r>
      <w:r>
        <w:rPr>
          <w:rFonts w:cs="Times New Roman" w:ascii="Times New Roman" w:hAnsi="Times New Roman"/>
          <w:sz w:val="24"/>
          <w:szCs w:val="24"/>
          <w:lang w:val="sr-Latn-CS" w:eastAsia="en-US"/>
        </w:rPr>
        <w:t>у (277 монографских издања, 45 зборника радова и 155 чланака и расправ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д посебне важности за обраду теме била је грађа државне и партијске провениенције.</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Основне хипотезе од којих се полазило у истраживању</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Обимно истраживање које је колега Гаталовић обавио потврдило је научне хипотезе које је поставио на његовом почетку. Научна претпоставка да су Косово и Метохија били међу најнеразвијенијим областима југословенске државе, да су огромна материјална улагања Србије и Југославије променила постојеће стање, али не и зауздала даље заостајање покрајине, потврђена је емпиричким подацима. Истраживање је показало у којој су мери улагања у просвету и културу водила промени постојећег стања, али је и ту потврђена претпоставка да појачана брига државе није могла да битније измени вековно заостајање области, али је допринела формирању албанске елите чији је највећи део био непријатељски расположен према држави чији је држављанин био. Хипотеза да је „попуштање“ југословенског државног руководства пред ултимативним захтевима албанских политичара било у функцији слабљења Србије, такође је потврђена. На тај начин најдиректније је утицано и на судбину српског становништва које је живело на Косову и Метохији. Сам чин „попуштања“ пред захтевима албанске мањине кандидат је са правом оценио као пораз државне политике на Косову и Метохији. Самим тим потврђена је и неефикасност југословенског модела социјализма (самоуправног социјализма) у решавању националних и државноправних питања. То важи и за улогу војске, полиције, служби безбедности, партијских кадровских структура и друго. Потврђена је и научна претпоставка кандидата да је генерисани национализам албанског становништва употребио и злоупотребио државну политику у сфери просвете и културе, верске политике, социјалне политике, здравства. Истраживање је потврдило хипотезу да је простор Косова и Метохије био премрежен структурама албанских и других тајних служби које су својим присуством и радом  најдиректније утицале на политичке и идеолошке прилике и општи развој догађаја у покрајини. Међу основним резултатима овог истраживања налази се и потврда хипотезе да југословенска држава, независно од напора које је чинила, није успела да од албанског становништва учини себи лојалне грађане. </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Опис садржаја докторске дисертације</w:t>
      </w:r>
    </w:p>
    <w:p>
      <w:pPr>
        <w:pStyle w:val="Normal"/>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страживачка питања која неминовно отвара сложена тема „Југословенска државна политика на Косову и Метохији 1958-1974“ битно су утицала на структуру докторске дисертације</w:t>
      </w:r>
      <w:r>
        <w:rPr>
          <w:rFonts w:cs="Times New Roman" w:ascii="Times New Roman" w:hAnsi="Times New Roman"/>
          <w:sz w:val="24"/>
          <w:szCs w:val="24"/>
          <w:lang w:val="sr-Latn-CS" w:eastAsia="en-US"/>
        </w:rPr>
        <w:t xml:space="preserve"> колеге Гаталовића</w:t>
      </w:r>
      <w:r>
        <w:rPr>
          <w:rFonts w:cs="Times New Roman" w:ascii="Times New Roman" w:hAnsi="Times New Roman"/>
          <w:sz w:val="24"/>
          <w:szCs w:val="24"/>
          <w:lang w:val="sr-CS" w:eastAsia="en-US"/>
        </w:rPr>
        <w:t xml:space="preserve">. Уз предговор, уводни део текста и закључак њу чини седам хронолошко-тематских поглавља. Унутар њих део ужих појава </w:t>
      </w:r>
      <w:r>
        <w:rPr>
          <w:rFonts w:cs="Times New Roman" w:ascii="Times New Roman" w:hAnsi="Times New Roman"/>
          <w:sz w:val="24"/>
          <w:szCs w:val="24"/>
          <w:lang w:val="sr-Latn-CS" w:eastAsia="en-US"/>
        </w:rPr>
        <w:t xml:space="preserve">је </w:t>
      </w:r>
      <w:r>
        <w:rPr>
          <w:rFonts w:cs="Times New Roman" w:ascii="Times New Roman" w:hAnsi="Times New Roman"/>
          <w:sz w:val="24"/>
          <w:szCs w:val="24"/>
          <w:lang w:val="sr-CS" w:eastAsia="en-US"/>
        </w:rPr>
        <w:t>обра</w:t>
      </w:r>
      <w:r>
        <w:rPr>
          <w:rFonts w:cs="Times New Roman" w:ascii="Times New Roman" w:hAnsi="Times New Roman"/>
          <w:sz w:val="24"/>
          <w:szCs w:val="24"/>
          <w:lang w:val="sr-Latn-CS" w:eastAsia="en-US"/>
        </w:rPr>
        <w:t>ђ</w:t>
      </w:r>
      <w:r>
        <w:rPr>
          <w:rFonts w:cs="Times New Roman" w:ascii="Times New Roman" w:hAnsi="Times New Roman"/>
          <w:sz w:val="24"/>
          <w:szCs w:val="24"/>
          <w:lang w:val="sr-CS" w:eastAsia="en-US"/>
        </w:rPr>
        <w:t>ен</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утем двадесетдевет ужих тематских целина</w:t>
      </w:r>
      <w:r>
        <w:rPr>
          <w:rFonts w:cs="Times New Roman" w:ascii="Times New Roman" w:hAnsi="Times New Roman"/>
          <w:sz w:val="24"/>
          <w:szCs w:val="24"/>
          <w:lang w:val="sr-Latn-CS" w:eastAsia="en-US"/>
        </w:rPr>
        <w:t xml:space="preserve"> које творе мозаичну, али јединствену и мисаоно-кохерентну целину која сведочи о догађајима на Косову и Метохији, унутрашњој и спољној политици Југословенске државе, важном сегменту историје југословенског социјализма. Првих пет поглавља докторске дисертације кандидат је посветио политичкој и правној, а последња два економској, културној и друштвеној историји.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У Предговору докторске дисертације (стр. 1-11) колега Гаталовић се веома прецизно одредио према теми свога рада, дефинисао проље истраживања, назначио  хронолошки оквир теме, презентовањем структуре дисертације указао на кључна питања која су га занимала и којима је посветио пажњу настојећи да досегне до поузданих одговора. У том делу рукописа кандидат се веома исцрпно и критички одредио према коришћеним архивским изворима, објављеној грађи, периодици, литератури.</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У веома темељном Уводу (стр.12-51) кандидат је скренуо пажњу на просторне одлике Косова и Метохије (географска, геополитичка и геостратешка димензија). Дао је кратки, али нужни, пресек историјских догађаја, са посебним освртом на искуство стечено у годинама и деценијама у којима су се Косово и Метохија налазили у саставу турске,  српске, а затим и југословенске краљевине. У тим деловима текста презентована је и историја великоалбанске идеје, као и делатност њених протагониста у мирнодопским и ратним временима. Колега Гаталовић је посебно обрадио године Другог светског рата током којих се област налазила у оквирима италијанског протектората Велике Албаније (делатност окупационих власти, Косовског комитета, качачких формација, албанских комуниста; ратне операције; злочини...). Тежишни део уводног дела рукописа докторске дисертације посвећен је периоду који је отпочео са ослобођењем Косова и Метохије (ослобођење; албанска побуна и сламање албанског покрета; успостављање југословенске власти; укључивање Косова и Метохије у састав Србије; југословенско-албански односи до 1948. и после сукоба Југославије и Информационог бироа; становништво Косова и Метохије и његове структуре; економске и просветне прилике; процес помирења током 50-тих година ХХ века...).       </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 првом </w:t>
      </w:r>
      <w:r>
        <w:rPr>
          <w:rFonts w:cs="Times New Roman" w:ascii="Times New Roman" w:hAnsi="Times New Roman"/>
          <w:sz w:val="24"/>
          <w:szCs w:val="24"/>
          <w:lang w:val="sr-Latn-CS" w:eastAsia="en-US"/>
        </w:rPr>
        <w:t>поглављу докторске дисертације (стр. 52-114), насловљеном „Уставно-правни положај Косова и Метохије у</w:t>
      </w:r>
      <w:r>
        <w:rPr>
          <w:rFonts w:cs="Times New Roman" w:ascii="Times New Roman" w:hAnsi="Times New Roman"/>
          <w:sz w:val="24"/>
          <w:szCs w:val="24"/>
          <w:lang w:val="sr-CS" w:eastAsia="en-US"/>
        </w:rPr>
        <w:t xml:space="preserve"> југословенској федерацији 1958-1966</w:t>
      </w:r>
      <w:r>
        <w:rPr>
          <w:rFonts w:cs="Times New Roman" w:ascii="Times New Roman" w:hAnsi="Times New Roman"/>
          <w:sz w:val="24"/>
          <w:szCs w:val="24"/>
          <w:lang w:val="sr-Latn-CS" w:eastAsia="en-US"/>
        </w:rPr>
        <w:t xml:space="preserve">.“ истражена су четири важна питања – постојање Косови и Метохија као Аутономне области унутар Србије,  територијално заокружење Косова и Метохије, прерастање Области у Покрајину и  примена прокламованог у стварности, функционисање Косова и Метохије у уставно-правном облику Аутономне покрајине до 1966.године. У тим деловима текста обрађена су бројна административно-правна питања која су се тицала побуне албанског становништва, војне управе, формирања и уставног обликовања Аутоноимне косовско-метохијске области, њеног статуса унутар Србије. Пажњу аутора привукле су и идеје везане за стварање Балканске федерације за коју би Албанија била везана преко Косова и Метохије. Истраживање Колеге Гаталовића је показало у којој је мери југословенско-совјетски сукоб утицао на кварење међудржавних односа између Југославије и Албаније и оживљавање иредентистичких расположења међу албанским становништвом Области. Политика  југословенских власти вођена са циљем да од албанског становништва створи лојалне грађане садржала је, како показује ово истраживање, појачану репресију (повећана делатност УДБЕ, примена закона, принудна модернизација...) на једној и  спремност да се изађе у сусрет потребама и захтевима албанског становништва, на другој страни. Унутар тог оквира држава је настојала да интензивира рад на сузбијању неписмености, подизању школске мреже, културних и здравствених институција, изградњи индустријских објеката, аграрној реформи, укључивању већег броја Албанца у државне и партијске структуре и развијању националне равноправности, разарању традиционалних односа карактеристичних за албанско друштво, мењању положаја жене, наметању нових образаца живота идеолошки блиских партији на власти. Размишљало се о планској државној интервенцији на Косову и Метохији, проучаван је правани положај и потребе албанске мањине, пажња је посвећена високом наталитету и социјалним проблемима које он производио (незапосленост, стамбено питање, лични и колективни стандард). Чињени су напори на промени образовне структуре становништва, националне структуре запослених, партијске и кадровске структуре, материјалних и социјалних прилика. Обрађени су видови антијугословенске делатности (пропаганда, делатност обавештајних служби, диверзије, иредентизам...) који су стизала из Албаније, а на Косову и Метохији наилазили на веома плодно тле. Прерастање Области у Покрајину, замена назива „национална мањина“ изразом „народност“, значајна улагања на економском уздизању Косова и Метохије, просветни успон, поверење поверено албанским кадровима само су неки од показатеља напора које је чинила држава на успешном интегрисању тог дела територије и њеног становништва. Обрађена је и појачана партијска активност у Покрајини током 1964. и 1965. чији је циљ био потпуна примена равноправности народа и народности. Употребом доступних статистичких података колега Гаталовић је додатно повећао егзактност својих анализа и закључака.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руго поглавље </w:t>
      </w:r>
      <w:r>
        <w:rPr>
          <w:rFonts w:cs="Times New Roman" w:ascii="Times New Roman" w:hAnsi="Times New Roman"/>
          <w:sz w:val="24"/>
          <w:szCs w:val="24"/>
          <w:lang w:val="sr-Latn-CS" w:eastAsia="en-US"/>
        </w:rPr>
        <w:t>докторске дисертације (стр.114-191) колеге Гаталовића</w:t>
      </w:r>
      <w:r>
        <w:rPr>
          <w:rFonts w:cs="Times New Roman" w:ascii="Times New Roman" w:hAnsi="Times New Roman"/>
          <w:sz w:val="24"/>
          <w:szCs w:val="24"/>
          <w:lang w:val="sr-CS" w:eastAsia="en-US"/>
        </w:rPr>
        <w:t xml:space="preserve"> посвећено</w:t>
      </w:r>
      <w:r>
        <w:rPr>
          <w:rFonts w:cs="Times New Roman" w:ascii="Times New Roman" w:hAnsi="Times New Roman"/>
          <w:sz w:val="24"/>
          <w:szCs w:val="24"/>
          <w:lang w:val="sr-Latn-CS" w:eastAsia="en-US"/>
        </w:rPr>
        <w:t xml:space="preserve"> је</w:t>
      </w:r>
      <w:r>
        <w:rPr>
          <w:rFonts w:cs="Times New Roman" w:ascii="Times New Roman" w:hAnsi="Times New Roman"/>
          <w:sz w:val="24"/>
          <w:szCs w:val="24"/>
          <w:lang w:val="sr-CS" w:eastAsia="en-US"/>
        </w:rPr>
        <w:t xml:space="preserve"> односу Партије и државе на Косову и Метохији </w:t>
      </w:r>
      <w:r>
        <w:rPr>
          <w:rFonts w:cs="Times New Roman" w:ascii="Times New Roman" w:hAnsi="Times New Roman"/>
          <w:sz w:val="24"/>
          <w:szCs w:val="24"/>
          <w:lang w:val="sr-Latn-CS" w:eastAsia="en-US"/>
        </w:rPr>
        <w:t xml:space="preserve">у годинама </w:t>
      </w:r>
      <w:r>
        <w:rPr>
          <w:rFonts w:cs="Times New Roman" w:ascii="Times New Roman" w:hAnsi="Times New Roman"/>
          <w:sz w:val="24"/>
          <w:szCs w:val="24"/>
          <w:lang w:val="sr-CS" w:eastAsia="en-US"/>
        </w:rPr>
        <w:t xml:space="preserve">1958-1966. </w:t>
      </w:r>
      <w:r>
        <w:rPr>
          <w:rFonts w:cs="Times New Roman" w:ascii="Times New Roman" w:hAnsi="Times New Roman"/>
          <w:sz w:val="24"/>
          <w:szCs w:val="24"/>
          <w:lang w:val="sr-Latn-CS" w:eastAsia="en-US"/>
        </w:rPr>
        <w:t xml:space="preserve">На богатом емпиричком материјалу колега Гаталовић је веома успоешно указао на сраслост државних и партијских структура на Косову и Метохији, проговорио о партијским пројекцијама будућности у годинама од Седмог (1958) до Осмог (1964) конгреса СКЈ, пажњу посветио „отварању“ националног питања у Југославији и последицама које је тај процес почео да производи на Косову и Метохији, истражио учинак рада партијских кадрова који су без много искустава и знања преузели вођство у Покрајини.  Веома прецизно кандидат је пратио  упоредни процес успостављања партијске моћи и друштвене либерализације.  Занимао се кадровским питањима, кадровском политиком и партијском дисциплином. Приказао је настојања државних власти на уједначавању ставова према албанском становништву у три југословенске републике. Идетификовао је бројне области друштвеног живота где је државна политика наилазила на тешкоће (национални односи, просвета и школство, сфера културе, материјалне прилике, самоуправљање...). Анализирао је видове „антисоцијалистичких појава“ карактаеристичних за целу земљу и посебно изражених на Косову и Метохији и регистровао настојања партије и државних власти на јачању борбе за социјализам. Саставни део тих напора, како показује колега Гаталовић, било је и развијање међу албанским становништвом „позитивног југословенства“ (схватаног као „оно што је прогресивно и самим тим општечовечно, уз потпуно уважавање националне особености“; као припадност „југословенској социјалистичкој заједници“, а не као национално опредељење), избегавања националних подвајања, превазилажења међунационалних противуречности, јачања националне равноправности, спутавања великоалбанске пропаганде. Подједнако важно био је и широки тематски круг питања везан за кадровска питања о чему колега Гаталовић исцрпно и аргументовано пише. У осетљивом политичком и идеолошком послу проекције привредног напретка и убрзаног развоја, пружања помоћи неразвијеним областима, кадровске „изградње“  свакодневног подизања животног стандарда, били су од посебне важности.  </w:t>
      </w:r>
      <w:r>
        <w:rPr>
          <w:rFonts w:cs="Times New Roman" w:ascii="Times New Roman" w:hAnsi="Times New Roman"/>
          <w:sz w:val="24"/>
          <w:szCs w:val="24"/>
          <w:lang w:val="sr-CS" w:eastAsia="en-US"/>
        </w:rPr>
        <w:t xml:space="preserve">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Треће поглавње докторске дисертације (стр.192-295) колеге мр Миомира Гаталовића носи наслов „Држава и грађани на Косову и Метохији – угрожена безбедност 1958-1966“ . У том делу рукописа посебно су обрађене међународне прилике и околности које су директно или индиректно утицале на политику југословенске државе према Косову и Метохији. Истраживање је показало да се на том делу југословенске територије у локалним оквирима одликава светска политика (односи између великих сила; сукоб Југославије и Информбирооа1948-1955; догађаји у Мађарској 1956; други југословенско-совјетски сукоб испуњен оптужбама за ревизионизам; сукоб СССР-а са Кином и Албанијом; обнављање југословенско-совјетских односа, Упоредо са тим кандидат је систематично обрадио политику Албаније према том делу југословенске територије као и активности југословенских државних органа на граници). Сагледавајући општи оквир дешавања у свету социјализма кандидат је анализирао антијугословенске садржаје албанске пропагандне, активности  албанских служби, терористичке упаде. Са подједнаком пажњом је истражио и делатност југословенских служби безбедности, њихов обрачун са унутрашњим и спољним непријатељем, репресију. Чињеница да је у периоду 1955-1956. УДБ-а открила 798 агената Сигуримија, ухапсила 420 албанских шпијуна, 250 лица процесуирала говори о размерама „рата“ вођеног на граници са Албанијом. Колега Гаталовић  обрадио и догађаје везане за Брионски пленум из 1966. године, пад Александра Ранковића и последице које су произвеле кадровске и друге промене на Косову и Метохији. Из тих анализа постало је видно на који се начин наведено одразило не само на политику југословенске државе на Косову и Метохију већ и на реално постојање југословенске власти на тим деловима државне територије.  </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Целину за себе представљају поглавља четири и пет у којима </w:t>
      </w:r>
      <w:r>
        <w:rPr>
          <w:rFonts w:cs="Times New Roman" w:ascii="Times New Roman" w:hAnsi="Times New Roman"/>
          <w:sz w:val="24"/>
          <w:szCs w:val="24"/>
          <w:lang w:val="sr-Latn-CS" w:eastAsia="en-US"/>
        </w:rPr>
        <w:t>је кандидат обрадио почетак уставно-правног преобликовања југословенске федерације у годинама 1967-1970.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стр. 296-483) и процесе који су од замишљене и планиране демократизације и децентрализације државног и друштвеног живота водили југословенску државу ка општој дезинтеграцији (стр. 484-621). </w:t>
      </w:r>
      <w:r>
        <w:rPr>
          <w:rFonts w:cs="Times New Roman" w:ascii="Times New Roman" w:hAnsi="Times New Roman"/>
          <w:sz w:val="24"/>
          <w:szCs w:val="24"/>
          <w:lang w:val="sr-CS" w:eastAsia="en-US"/>
        </w:rPr>
        <w:t xml:space="preserve">У </w:t>
      </w:r>
      <w:r>
        <w:rPr>
          <w:rFonts w:cs="Times New Roman" w:ascii="Times New Roman" w:hAnsi="Times New Roman"/>
          <w:sz w:val="24"/>
          <w:szCs w:val="24"/>
          <w:lang w:val="sr-Latn-CS" w:eastAsia="en-US"/>
        </w:rPr>
        <w:t xml:space="preserve">тим деловима текста у </w:t>
      </w:r>
      <w:r>
        <w:rPr>
          <w:rFonts w:cs="Times New Roman" w:ascii="Times New Roman" w:hAnsi="Times New Roman"/>
          <w:sz w:val="24"/>
          <w:szCs w:val="24"/>
          <w:lang w:val="sr-CS" w:eastAsia="en-US"/>
        </w:rPr>
        <w:t>средишту интересовања аутора би</w:t>
      </w:r>
      <w:r>
        <w:rPr>
          <w:rFonts w:cs="Times New Roman" w:ascii="Times New Roman" w:hAnsi="Times New Roman"/>
          <w:sz w:val="24"/>
          <w:szCs w:val="24"/>
          <w:lang w:val="sr-Latn-CS" w:eastAsia="en-US"/>
        </w:rPr>
        <w:t>о је процес</w:t>
      </w:r>
      <w:r>
        <w:rPr>
          <w:rFonts w:cs="Times New Roman" w:ascii="Times New Roman" w:hAnsi="Times New Roman"/>
          <w:sz w:val="24"/>
          <w:szCs w:val="24"/>
          <w:lang w:val="sr-CS" w:eastAsia="en-US"/>
        </w:rPr>
        <w:t xml:space="preserve"> демонтаже службе Државне безбедности, раскол у ЦК СКЈ и „отварање“ српског питања, инфилтрирање специјалних служби Албаније на простору јужне српске покрајине, националистичке демонстрације из 1968, </w:t>
      </w:r>
      <w:r>
        <w:rPr>
          <w:rFonts w:cs="Times New Roman" w:ascii="Times New Roman" w:hAnsi="Times New Roman"/>
          <w:sz w:val="24"/>
          <w:szCs w:val="24"/>
          <w:lang w:val="sr-Latn-CS" w:eastAsia="en-US"/>
        </w:rPr>
        <w:t>уставни амандмани из 1967. и 1968. године</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Темељно, уз употребу мноштва историјских извора и бројних чињеница, као и у свим претходним поглављима, колега Гаталовић је осликао положај албанске националне мањине у Југославији и приказао настојања државе на њеном еманциповању (од просвећивања до запошљавања). Навео је бројне примере, посебно фабриковане после обрачуна са А. Ранковићем, који су поткрепљивали званичну тезу о прекорачивању овлашћења од стране УДБ-е, деформацијама унутар службе и њеном стављању изнад партије. Кандидат је приказао историјску улогу Ј.Б. Тита, али и бројних његових сарадника када је у питању одређивање позиција Косова и Метохије у југословенској федерацији (Е. Кардељ, В. Дева, Џ. Нимани, Д. Радосављевић, П. Стамболић, М. Тодоровић...), уочио поделе у пројекцијама будућности те покрајине унутар саме СКЈ, скренуо пажњу на кључне процесе који су водили „лабављењу“ државе. Указао је, такође, и на оне догађаје и процесе који су говорили о степену заоштрености односа између Срба и Албанаца, понашању српских кадрова, притисцима којима је било изложено српско и неалбанско становништво Покрајине, исељавању под притиском које добија на интентитету после 1966. године. Свестрано је приказана и политика „српских либерала“, њихово поимање проблема са којима се суочавала Србија на Косову и Метохији, начину на који су приступали њиховом решавању. Албански иредентизам и облици у којима се он исказивао још једна је од тема о којој је колега Гаталовић писао на страницама докторске дисертације (масовне демонстрације, протести око употребе заставе, пароле о Косову – републици, обележавање албанских државних празника, промена имена области, гласине о експлоатацији албанског становништва и његовом неравноправном положају у Јуославији...). Обрађене су и важне теме перцепције Косова и Метохије од стране српског државног и партијског руководства, амандмана на устав из 1971. путем којих је Покрајина задобила елементе државности, уставно-правног обликовања покрајине и Србије као њене матичне републике по Уставу из 1974. године. Настојећи да прати процес колега Гаталовић је приказао пораз који је југословенска државна политика претрпела на Косову и Метохији у сукобу са албанским национализмом.</w:t>
      </w:r>
      <w:r>
        <w:rPr>
          <w:rFonts w:cs="Times New Roman" w:ascii="Times New Roman" w:hAnsi="Times New Roman"/>
          <w:color w:val="FF0000"/>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У шестом поглављу докторске дисертације (стр. 662-752) колега Гаталовић је приказао резултате економских улагања државе на Косову и Метохији, а у последњем седмом поглављу (стр.753-843) указао на процес културне, просветне, здравствене и уопште друштвене модернизације и еманципације те области у годинама 1958-1974. Истраживање је показало да пређени пут и остварени напредак није био формалан, већ суштински. Биланс економских улагања произвео је уочљиви напредак Области, а затим и Покрајине, али се показало да пласирана средства нису била довољна да спутају процес сталног заостајања за економским, привредним, финансијским, просветним, културним, здравственим, друштвеним напретком осталих делова југословенске државе. Та чињеница је играла одлучујућу улогу и у процесу артикулисања политичких расположења албанског становништва Покрајине, затварања и гетоизације простора, повећања националистичких притисака, исељавања неалбанског становништва, јачања иредентизма, губитка перспективе. Предузете мере показале су се, како констатује и колега Гаталовић, као „парцијалне и недовољне“ (мада 33,3% свих средстава фонда за развој држава пласира на Косову и Метохији). Раст личних доходака био је вишеструко већи од стопе продуктивности, залихе роба лошег квалитета су гомилане, обим производње је стагнирао. Привреда покрајине је тонула у неликвидност, нерационална улагања су подстицала анимозитете национално мешовитог становништва, СКЈ и њени кадрови су исказивали изразиту неефикасност, исељавање Срба и Црногораца је мењало националну и верску структуру становништва, природни прираштај је умногоме био већи од темпа којим су отварана радна места и изграђивне базичне државне и друштвене институције.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Већом селективношћу презентованих података кандидат је свакако могао да рационализује обим своје докторске дисертације (укупно 899 страна), у већој мери одвоји битно од онога мање значајног у догађајима и процесима о којима пише, понекад непотребну дескрипцију замени концизнијим закључцима и тако рукопис докторске дисертације учини инвентивнијим. Ипак, степен истражености теме о којој је писао и резултати до којих је досегао,  својим значајем анулирају наведене примедбе.</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Научни допринос докторске дисертације</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Докторска дисертација колеге мр Миомира Гаталовића представља први и веома успешни покушај да се целовито представе догађаји и процеси који су се одвијали на Косову и Метохији у годинама 1958-1974, време које је било испуњено конфиктима, али и сталним прогресом, године у којима је постижући свакодневне успехе југословенска државна политика на Косову и Метохији доживела пораз. Аутор је темељно претресао постојећу и доступну архивску грађу, штампу и периодику, историографску литературу и написао дисертацију која је тематски нова, фактографски изузетно богата и садржајна. Није у питању само покушај да се сумирају, систематизују и представе постојећа научна сазнања већ и несумњив истраживачки напор да утврде подаци, реконструишу догађаји, сагледа и разуме историјски процес, понуди поуздано знање. Аргументација на којој су засноване анализе и закључци је убедљива. Готово у свим сегментима теме колега Гаталовић је прекорачио компилативну раван. Сазнајни продор је несумљив. Захвањујући обављеним истраживањима постаје видљива суштина процеса дугог трајања и изузетно сложеног и конфликтног карактера који су најдиректније утицали на лагано, али стално, удаљавање Косова и Метохије и њеног албанског становништва од Србије и Југославије. На тај начин посматрано ово истраживање суштински објашњава припрему догађаја из последње деценије 20. и прве деценије 21. века и показује да је неуспех југословенске, а касније и српске  државне политике на Косову и Метохији одређен много раније, у 60-тим и 70-тим годинама 20. века.</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Закључак</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Имајући све наведено у виду слободни смо да Наставном и научном већу Филозофског факултета у Београду препоручимо да прихвати </w:t>
      </w:r>
      <w:r>
        <w:rPr>
          <w:rFonts w:cs="Times New Roman" w:ascii="Times New Roman" w:hAnsi="Times New Roman"/>
          <w:sz w:val="24"/>
          <w:szCs w:val="24"/>
          <w:lang w:val="sr-Latn-CS" w:eastAsia="en-US"/>
        </w:rPr>
        <w:t xml:space="preserve">наш </w:t>
      </w:r>
      <w:r>
        <w:rPr>
          <w:rFonts w:cs="Times New Roman" w:ascii="Times New Roman" w:hAnsi="Times New Roman"/>
          <w:b/>
          <w:sz w:val="24"/>
          <w:szCs w:val="24"/>
          <w:lang w:val="sr-Latn-CS" w:eastAsia="en-US"/>
        </w:rPr>
        <w:t>позитиван</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реферат</w:t>
      </w:r>
      <w:r>
        <w:rPr>
          <w:rFonts w:cs="Times New Roman" w:ascii="Times New Roman" w:hAnsi="Times New Roman"/>
          <w:sz w:val="24"/>
          <w:szCs w:val="24"/>
          <w:lang w:val="sr-Latn-CS" w:eastAsia="en-US"/>
        </w:rPr>
        <w:t xml:space="preserve"> о теми</w:t>
      </w:r>
      <w:r>
        <w:rPr>
          <w:rFonts w:cs="Times New Roman" w:ascii="Times New Roman" w:hAnsi="Times New Roman"/>
          <w:sz w:val="24"/>
          <w:szCs w:val="24"/>
          <w:lang w:val="sr-CS" w:eastAsia="en-US"/>
        </w:rPr>
        <w:t xml:space="preserve"> докторске дисертације </w:t>
      </w:r>
      <w:r>
        <w:rPr>
          <w:rFonts w:cs="Times New Roman" w:ascii="Times New Roman" w:hAnsi="Times New Roman"/>
          <w:b/>
          <w:sz w:val="24"/>
          <w:szCs w:val="24"/>
          <w:lang w:val="sr-CS" w:eastAsia="en-US"/>
        </w:rPr>
        <w:t>„Југословенска државна политика на Косову и Метохији 1958-1974“</w:t>
      </w:r>
      <w:r>
        <w:rPr>
          <w:rFonts w:cs="Times New Roman" w:ascii="Times New Roman" w:hAnsi="Times New Roman"/>
          <w:sz w:val="24"/>
          <w:szCs w:val="24"/>
          <w:lang w:val="sr-Latn-CS" w:eastAsia="en-US"/>
        </w:rPr>
        <w:t>, аутора</w:t>
      </w:r>
      <w:r>
        <w:rPr>
          <w:rFonts w:cs="Times New Roman" w:ascii="Times New Roman" w:hAnsi="Times New Roman"/>
          <w:sz w:val="24"/>
          <w:szCs w:val="24"/>
          <w:lang w:val="sr-CS" w:eastAsia="en-US"/>
        </w:rPr>
        <w:t xml:space="preserve"> мр Миомир</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Гаталовић</w:t>
      </w:r>
      <w:r>
        <w:rPr>
          <w:rFonts w:cs="Times New Roman" w:ascii="Times New Roman" w:hAnsi="Times New Roman"/>
          <w:sz w:val="24"/>
          <w:szCs w:val="24"/>
          <w:lang w:val="sr-Latn-CS" w:eastAsia="en-US"/>
        </w:rPr>
        <w:t>а и</w:t>
      </w:r>
      <w:r>
        <w:rPr>
          <w:rFonts w:cs="Times New Roman" w:ascii="Times New Roman" w:hAnsi="Times New Roman"/>
          <w:sz w:val="24"/>
          <w:szCs w:val="24"/>
          <w:lang w:val="sr-CS" w:eastAsia="en-US"/>
        </w:rPr>
        <w:t xml:space="preserve"> одобри </w:t>
      </w:r>
      <w:r>
        <w:rPr>
          <w:rFonts w:cs="Times New Roman" w:ascii="Times New Roman" w:hAnsi="Times New Roman"/>
          <w:sz w:val="24"/>
          <w:szCs w:val="24"/>
          <w:lang w:val="sr-Latn-CS" w:eastAsia="en-US"/>
        </w:rPr>
        <w:t>јавну одбрану на којој би чланови Комисије били у могућности да изнесу своје појединачне примедбе и сугестије</w:t>
      </w:r>
      <w:r>
        <w:rPr>
          <w:rFonts w:cs="Times New Roman" w:ascii="Times New Roman" w:hAnsi="Times New Roman"/>
          <w:sz w:val="24"/>
          <w:szCs w:val="24"/>
          <w:lang w:val="sr-CS" w:eastAsia="en-U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У Београду                                          Комисиј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07.11.2014.</w:t>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Др Момчило Павловић, научни саветник</w:t>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Институт за савремену историју у Београду</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Др Мира Радојевић, ванредни професор,</w:t>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Филозофски факултет у Београду</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Др Александар Животић, доцент,</w:t>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Филозофски факултет у Београду</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Др Љубодраг Димић, редовни професор,</w:t>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Филозофски фаултет у Београду</w:t>
      </w:r>
    </w:p>
    <w:p>
      <w:pPr>
        <w:pStyle w:val="Normal"/>
        <w:spacing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ментор и писац реферата)</w:t>
      </w:r>
    </w:p>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10:00Z</dcterms:created>
  <dc:creator>R-08-0001</dc:creator>
  <dc:description/>
  <cp:keywords/>
  <dc:language>en-US</dc:language>
  <cp:lastModifiedBy>RCFF</cp:lastModifiedBy>
  <dcterms:modified xsi:type="dcterms:W3CDTF">2014-11-28T14:10:00Z</dcterms:modified>
  <cp:revision>2</cp:revision>
  <dc:subject/>
  <dc:title/>
</cp:coreProperties>
</file>