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4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КОМИСИЈЕ  ЗА НАУЧНО-ИСТРАЖИВАЧКИ РАД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учно-истраживачки рад подржала је иницијативу за акредитацију Лабораторије за биоархеологију као Центра изузетних вредности за биоархеолошка истраживања.  Предлагачи испред Лабораторије су проф. др Софија Стефановић, проф. др Весна Димитријевић и доц. др Марко Порчић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6"/>
          <w:szCs w:val="26"/>
          <w:lang w:val="ru-RU"/>
        </w:rPr>
        <w:t>Проф. др Сузана Рајић с.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7:00Z</dcterms:created>
  <dc:creator>R-08-0001</dc:creator>
  <dc:description/>
  <dc:language>en-US</dc:language>
  <cp:lastModifiedBy> R-02</cp:lastModifiedBy>
  <dcterms:modified xsi:type="dcterms:W3CDTF">2014-12-22T13:47:00Z</dcterms:modified>
  <cp:revision>2</cp:revision>
  <dc:subject/>
  <dc:title>УНИВЕРЗИТЕТ У БЕОГРАДУ</dc:title>
</cp:coreProperties>
</file>