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Nastavno-naučnom veću </w:t>
      </w:r>
    </w:p>
    <w:p>
      <w:pPr>
        <w:pStyle w:val="Normal"/>
        <w:rPr>
          <w:lang w:val="sr-Latn-CS"/>
        </w:rPr>
      </w:pPr>
      <w:r>
        <w:rPr>
          <w:lang w:val="sr-Latn-CS"/>
        </w:rPr>
        <w:t>Filozofskog fakulteta u Beograd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Nastavno-naučno veće Filozofskog fakulteta izabralo nas je u komisiju za priznavanje diplome o završenim master studijama iz oblasti pedagogije koju je </w:t>
      </w:r>
      <w:r>
        <w:rPr>
          <w:b/>
          <w:lang w:val="sr-Latn-CS"/>
        </w:rPr>
        <w:t>Gafur Tefik Hiseni</w:t>
      </w:r>
      <w:r>
        <w:rPr>
          <w:lang w:val="sr-Latn-CS"/>
        </w:rPr>
        <w:t xml:space="preserve"> stekao na Filozofskom fakultetu Državnog univerziteta u Tetovu, Republika Makedonija. Pošto smo pregledali priloženu dokumentaciju, Veću podnosimo sledeći izveštaj i predlog. </w:t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Gafur Tefik Hiseni</w:t>
      </w:r>
      <w:r>
        <w:rPr>
          <w:lang w:val="sr-Latn-CS"/>
        </w:rPr>
        <w:t xml:space="preserve">, rođen 1. marta 1961. godine u Miratovcu (Opština Preševo, Republika Srbija), završio je master studije pedagogije na Filozofskom fakultetu Državnog univerziteta u Tetovu, Republika Makedonija, 3. septembra 2013. godine i stekao stručni naziv: </w:t>
      </w:r>
      <w:r>
        <w:rPr>
          <w:b/>
          <w:lang w:val="sr-Latn-CS"/>
        </w:rPr>
        <w:t>master pedagogij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Studijskim programom na Filozofskom fakultetu Državnog univerziteta u Tetovu, Republika Makedonija ostvario je 60 ESPB, što odgovara broju kredita na master akademskim sudijama pedagogije na Filozofskom fakultetu Univerziteta u Beogradu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Komisija je procenila da položeni ispiti i druge ispunjene obaveze pokrivaju najveći deo oblasti koje se izučavaju na master akademskim sudijama pedagogije na Filozofskom fakultetu Univerziteta u Beogradu. Na osnovu toga predlažemo Nastavno-naučnom veću da se diploma koju je </w:t>
      </w:r>
      <w:r>
        <w:rPr>
          <w:b/>
          <w:lang w:val="sr-Latn-CS"/>
        </w:rPr>
        <w:t>Gafur Tefik Hiseni</w:t>
      </w:r>
      <w:r>
        <w:rPr>
          <w:lang w:val="sr-Latn-CS"/>
        </w:rPr>
        <w:t xml:space="preserve"> stekao na Filozofskom fakultetu Državnog univerziteta u Tetovu, Republika Makedonija, nostrifikuje i da mu se prizna akademsko zvanje: </w:t>
      </w:r>
      <w:r>
        <w:rPr>
          <w:b/>
          <w:lang w:val="sr-Latn-CS"/>
        </w:rPr>
        <w:t>master pedagog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U Beogradu, 11.12.2014. god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Komisija: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Prof. dr Dragana Pavlović Breneselović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Prof. dr Emina Hebib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highlight w:val="yellow"/>
          <w:lang w:val="sr-Latn-CS"/>
        </w:rPr>
      </w:pPr>
      <w:r>
        <w:rPr>
          <w:lang w:val="sr-Latn-CS"/>
        </w:rPr>
        <w:t>Prof. dr Radovan Antonijević</w:t>
      </w:r>
    </w:p>
    <w:p>
      <w:pPr>
        <w:pStyle w:val="Normal"/>
        <w:jc w:val="right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55:00Z</dcterms:created>
  <dc:creator>Master</dc:creator>
  <dc:description/>
  <cp:keywords/>
  <dc:language>en-US</dc:language>
  <cp:lastModifiedBy>RCFF</cp:lastModifiedBy>
  <dcterms:modified xsi:type="dcterms:W3CDTF">2014-12-15T08:55:00Z</dcterms:modified>
  <cp:revision>2</cp:revision>
  <dc:subject/>
  <dc:title>Nastavno-naučnom veću </dc:title>
</cp:coreProperties>
</file>