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ИНИЦИЈАТИВА ЗА </w:t>
      </w:r>
      <w:r>
        <w:rPr>
          <w:rFonts w:cs="Times-Bold;Arial" w:ascii="Times-Bold;Arial" w:hAnsi="Times-Bold;Arial"/>
          <w:b/>
          <w:bCs/>
          <w:color w:val="000000"/>
          <w:sz w:val="22"/>
          <w:szCs w:val="22"/>
        </w:rPr>
        <w:t>A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КРЕДИТАЦИЈУ ЛАБОРАТОРИЈЕ ЗА БИОАРХЕОЛОГИЈУ КА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ЦЕНТРА ИЗУЗЕТНИХ ВРЕДНОСТИ ЗА БИОАРХЕОЛОШКА ИСТРАЖИВАЊ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абораторија за биоархеологију основана је 2008. године као наставно-научн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јединица Одељења за археологију и у претходних шест година остварила је значајне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езултате када је у питању научно-истраживачки рад. Истраживачи Лабораторије з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иоархеологију публиковали су велик број радова у врхунским међународним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асописима као и поглавља у монографијама. Истовремено, Лабораторија је узел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чешће у бројним међународним истраживањима, кроз руковођење пројектим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финансираним средствима Европске уније или кроз ангажовање наших истраживача у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јектима других институција. Такође, Лабораторија тренутно реализује три пројект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ији је укупан буџет 600,000 еура, кроз које запошљава шест младих истраживач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ји су стекли или ће стећи своје докторате у области биоархеологије и који су због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етходних искустава спремни да учествују или сами иницирају нове међународне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јекте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умирајући наш претходан рад, сматрамо да Лабораторија испуњава законске услове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 транформацију у Центар изузетних вредности у области биоархеологије, што је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татус који може да стекне организациона јединица по закону о Научноистраживачкој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елатности (члан 60). Овај члан предвиђа да: „Статус центра изузетних вредности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оже стећи институт, односно високошколска установа или њихов организациони део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дносно њихови организациони делови, ако су у временском периоду од пет годин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стварили врхунске и међународно признате научне и стручне резултате у одређеној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учној дисциплини и на основу тога имају развијену међународну научну, техничку и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хнолошку сарадњу. Актом о оснивању заједничког центра изузетних вредности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ређују се међусобна права и обавезе оснивача центра. Ако статус центра изузетних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редности стекне организациони део или организациони делови института, односно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исокошколске установе, центар изузетних вредности нема својство правног лица.“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о што се види из овог члана, Лабораторија за биоархеологију остала би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рганизациона јединица Одељења и не би имала статус засебног правног лица. Оно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што би се добило новим статусом уколико Лабораторија успешно заврши процес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кредитације јесте буџетско финансирање активности Центра. Како је то дефинисано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авилником о Центрима изузетних вредности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color w:val="0000FF"/>
          <w:sz w:val="20"/>
          <w:szCs w:val="20"/>
        </w:rPr>
        <w:t>http://demo.paragraf.rs/combined/Old/t/t2013_06/t06_0249.htm</w:t>
      </w:r>
      <w:r>
        <w:rPr>
          <w:rFonts w:cs="Verdana" w:ascii="Verdana" w:hAnsi="Verdana"/>
          <w:color w:val="000000"/>
          <w:sz w:val="20"/>
          <w:szCs w:val="20"/>
        </w:rPr>
        <w:t>), у члану 6, Центар би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роз своје пројекте обезбедио радна места и плате истраживача (плате истраживач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Центра не могу бити финансиране из буџета) док би средствима из буџета Републике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Србије биле финансиране следеће активности акредитованог центра изузетних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редности:1) научно усавршавање истраживача; 2) гостовања страних научника; 3)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савршавање младих истраживача у реномираним иностраним научноистраживачким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центрима; 4) усавршавање младих истраживача из иностранства; 5) учешће н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еђународним скуповима; 6) набавка и сервисирање опреме за научни рад; 7)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финансирање докторских студија младих истраживача; 8) организовање научних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купова; 9) ангажовање техничара и стручних сарадника; 10) финансирање трошков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штите интелектуалне својине; 11) финансирање издавачке делатности (књиг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главља у књигама реномираних страних издавача)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ницијално, тим Центра изузетних вредности чинили би: проф. др Весна Димитријевић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ф.др Софија Стефановић, доц. др Марко Порчић, као и млади истраживачи: др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рија Радовић, научни сарадник, и колеге у статусу истраживача-сарадника: Соњ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уковић, Ивана Живаљевић, Јелена Булатовић као и студент докторских студија Јелен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Јовановић. Наравно, у случају добијања статуса Центра изузетних вредности, постојал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и могућност проширења иницијалног тима у који су добродошле све колеге које имају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одирних тачака са истраживањима која се спроводе или ће се спроводити у Центру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зузетних вредности. С обзиром да би Центар био организациона јединица Одељења з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рхеологију сарадња са другим пројектима била би веома лака за организовање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матрамо да је својим досадашњим радом Лабораторија за биоархеологију испунил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ве услове дефинисане Правилником за акредитацију Центра изузетних вредности, а д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и добијање овог статуса значајно побољшало не само финансијске могућности з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учно-истраживачки рад већ и углед Одељења за археологију и Филозофског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факултет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бог свега наведеног, молимо вас да размотрите нашу иницијативу, а у случају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зитивног одговора Одељења за археологију, приступило би се изради документације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 регистрацију која би биле послата на увид и сагласност Одељењу за археологију пре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ласка у процес акредитације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рдачан поздрав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Београд,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децембар 2014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ф.др Весна Димитријевић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ф.др Софија Стефановић</w:t>
      </w:r>
    </w:p>
    <w:p>
      <w:pPr>
        <w:pStyle w:val="Normal"/>
        <w:rPr>
          <w:rFonts w:ascii="TimesNewRoman,Bold;Times New Roman" w:hAnsi="TimesNewRoman,Bold;Times New Roman" w:cs="TimesNewRoman,Bold;Times New Roman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</w:rPr>
        <w:t>доц. др Марко Порчи</w:t>
      </w:r>
      <w:r>
        <w:rPr>
          <w:rFonts w:cs="Verdana" w:ascii="Verdana" w:hAnsi="Verdana"/>
          <w:color w:val="000000"/>
          <w:sz w:val="20"/>
          <w:szCs w:val="20"/>
          <w:lang w:val="sr-CS"/>
        </w:rPr>
        <w:t>ћ</w:t>
      </w:r>
    </w:p>
    <w:p>
      <w:pPr>
        <w:pStyle w:val="Normal"/>
        <w:rPr>
          <w:rFonts w:ascii="TimesNewRoman,Bold;Times New Roman" w:hAnsi="TimesNewRoman,Bold;Times New Roman" w:cs="TimesNewRoman,Bold;Times New Roman"/>
          <w:color w:val="000000"/>
          <w:sz w:val="20"/>
          <w:szCs w:val="20"/>
          <w:lang w:val="sr-CS"/>
        </w:rPr>
      </w:pPr>
      <w:r>
        <w:rPr>
          <w:rFonts w:cs="TimesNewRoman,Bold;Times New Roman" w:ascii="TimesNewRoman,Bold;Times New Roman" w:hAnsi="TimesNewRoman,Bold;Times New Roman"/>
          <w:color w:val="000000"/>
          <w:sz w:val="20"/>
          <w:szCs w:val="20"/>
          <w:lang w:val="sr-CS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-Bold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17:00Z</dcterms:created>
  <dc:creator>R-08-0001</dc:creator>
  <dc:description/>
  <cp:keywords/>
  <dc:language>en-US</dc:language>
  <cp:lastModifiedBy>RCFF</cp:lastModifiedBy>
  <dcterms:modified xsi:type="dcterms:W3CDTF">2014-12-23T08:00:00Z</dcterms:modified>
  <cp:revision>3</cp:revision>
  <dc:subject/>
  <dc:title>ИНИЦИЈАТИВА ЗА AКРЕДИТАЦИЈУ ЛАБОРАТОРИЈЕ ЗА БИОАРХЕОЛОГИЈУ КАО</dc:title>
</cp:coreProperties>
</file>