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ис о мањим изменама студијског програма мастер студија историје Држава, друшто, транзиција.</w:t>
      </w:r>
    </w:p>
    <w:p>
      <w:pPr>
        <w:pStyle w:val="Normal"/>
        <w:jc w:val="both"/>
        <w:rPr/>
      </w:pPr>
      <w:r>
        <w:rPr>
          <w:lang w:val="ru-RU"/>
        </w:rPr>
        <w:t xml:space="preserve">Мастер студије историје ДДТ су акредитоване на српском и енглеском језику у трајању од годину дана. Настале су као последица сарадње Филозофског факултета Универзитета у Београду и </w:t>
      </w:r>
      <w:r>
        <w:rPr>
          <w:lang w:val="en-GB"/>
        </w:rPr>
        <w:t>UCL</w:t>
      </w:r>
      <w:r>
        <w:rPr>
          <w:lang w:val="ru-RU"/>
        </w:rPr>
        <w:t xml:space="preserve"> (Велика Британија).  У даљем тексту су дате све промене програма на изборним позицијама сва три модула. Сви предмети су једносеместрални и носе 6 ЕСПБ креди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Модул Друштв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1, додаје се предмет Безбедносни систем Србије (предавање и вежбе: 2 + 2). Ванредни проф.др Зоран Драгишић, Универзитет у Београду Факултет за Безбедност ће изводити целокупну наст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2, додаје се предмет Српски језик 1 као изборни предмет за стране студенте (предавање и вежбе: 1 + 3). Доцент др. Весна Крајишник, виши лектор Небојша Маринковић и асистент Никица Стрижак,Универзитет у Београду Филолошки факултет,ће изводити целокупну наст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3, додаје се предмет Српски језик 2 као изборни предмет за стране студенте (предавање и вежбе: 1 + 3). Доцент др. Весна Крајишник, виши лектор Небојша Маринковић и асистент Никица Стрижак,Универзитет у Београду Филолошки факултет,ће изводити целокупну наст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одул Држ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1, додаје се предмет Балкан у светској економској историји (предавање и вежбе: 2 + 2).  Вежбе ће изводити ванредни проф. Весна Алексић, Институт економских нау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2, додаје се предмет Српски језик 1 као изборни предмет за стране студенте (предавање и вежбе: 1 + 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3, додаје се предмет Српски језик 2 као изборни предмет за стране студенте (предавање и вежбе: 1 + 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одул Транзиција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Позиција на изборном предмету 1, додају се предмети: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1. Међународне финансије (предавање и вежбе: 2 + 2).  Редовни проф.др Радован Ковачевић, Универзитет у Београду Економски факултет, ће изводити целокупну наставу. 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2. Макроеконмска анализа - институционална економија Југоисточне Европе (предавање и вежбе: 2 + 2).  Редовни проф.др Драгана Гњатовић, Универзитет у Крагујевцу Факултет за хотелијерство и туризам, ће изводити целокупну наставу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иција на изборном предмету број 2, додаје се предмет Српски језик 1 као изборни предмет за стране студенте (предавање и вежбе: 1 + 3)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Позиција на изборном предмету број 3, додају се предмети: 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1. Српски језик 2 као изборни предмет за стране студенте (предавање и вежбе: 1 + 3)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2. Економска политика -транзиција, реформа и тржишна интеграција Југоисточне Европе (предавање и вежбе: 2 + 2).  Редовни проф.др Драгана Гњатовић, Универзитет у Крагујевцу Факултет за хотелијерство и туризам, ће изводити целокупну наставу.   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cs="Arial"/>
          <w:color w:val="222222"/>
          <w:shd w:fill="FFFFFF" w:val="clear"/>
          <w:lang w:val="ru-RU"/>
        </w:rPr>
      </w:pPr>
      <w:r>
        <w:rPr>
          <w:rFonts w:cs="Arial"/>
          <w:color w:val="222222"/>
          <w:shd w:fill="FFFFFF" w:val="clear"/>
          <w:lang w:val="ru-RU"/>
        </w:rPr>
        <w:t xml:space="preserve">У извођењу наставе за предмете Друштвена историја САД и Азије у савременом добу, Методологија са историографијом за студије модерне историје, Друштвени феномени и Балкан у светској економској историји ће бити ангажована ван.проф. Весна Алексић. У извођењу наставе за предмету Методологија са историографијом за студије модерне историје ће бити ангажована др Јелена Пауновић Штерменски.  </w:t>
      </w:r>
    </w:p>
    <w:p>
      <w:pPr>
        <w:pStyle w:val="Normal"/>
        <w:rPr>
          <w:rFonts w:cs="Arial"/>
          <w:color w:val="222222"/>
          <w:shd w:fill="FFFFFF" w:val="clear"/>
          <w:lang w:val="ru-RU"/>
        </w:rPr>
      </w:pPr>
      <w:r>
        <w:rPr>
          <w:rFonts w:cs="Arial"/>
          <w:color w:val="222222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>Табела 5.1A.</w:t>
      </w:r>
      <w:r>
        <w:rPr>
          <w:lang w:val="sr-Latn-CS"/>
        </w:rPr>
        <w:t xml:space="preserve"> Распоред предмета по семестрима и годинама студија за студијски програм  другог нивоа студија </w:t>
      </w:r>
      <w:r>
        <w:rPr>
          <w:i/>
          <w:lang w:val="ru-RU"/>
        </w:rPr>
        <w:t>Дриуштво, држава, транзиција</w:t>
      </w:r>
    </w:p>
    <w:p>
      <w:pPr>
        <w:pStyle w:val="Normal"/>
        <w:rPr>
          <w:lang w:val="ru-RU"/>
        </w:rPr>
      </w:pPr>
      <w:r>
        <w:rPr>
          <w:lang w:val="sr-Latn-CS"/>
        </w:rPr>
        <w:t>(ако студијски програм има изборна подручја-модуле, тада за свако изборно подручје модул дати комплетан план студија за све године студија, и обавезно Блок табелу 5. која приказује везу између изборних подручја-модул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ва год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 ДРУШ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928"/>
        <w:gridCol w:w="1727"/>
        <w:gridCol w:w="291"/>
        <w:gridCol w:w="815"/>
        <w:gridCol w:w="814"/>
        <w:gridCol w:w="815"/>
        <w:gridCol w:w="814"/>
        <w:gridCol w:w="816"/>
        <w:gridCol w:w="815"/>
        <w:gridCol w:w="793"/>
      </w:tblGrid>
      <w:tr>
        <w:trPr>
          <w:tblHeader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 за сва три модул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 модула друштв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ва год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 ДРЖ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928"/>
        <w:gridCol w:w="1727"/>
        <w:gridCol w:w="291"/>
        <w:gridCol w:w="815"/>
        <w:gridCol w:w="814"/>
        <w:gridCol w:w="815"/>
        <w:gridCol w:w="814"/>
        <w:gridCol w:w="816"/>
        <w:gridCol w:w="815"/>
        <w:gridCol w:w="793"/>
      </w:tblGrid>
      <w:tr>
        <w:trPr>
          <w:tblHeader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</w:t>
            </w:r>
          </w:p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за сва три модул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 модула држав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ва год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 ТРАНЗИЦИ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928"/>
        <w:gridCol w:w="1727"/>
        <w:gridCol w:w="291"/>
        <w:gridCol w:w="815"/>
        <w:gridCol w:w="814"/>
        <w:gridCol w:w="815"/>
        <w:gridCol w:w="814"/>
        <w:gridCol w:w="816"/>
        <w:gridCol w:w="815"/>
        <w:gridCol w:w="793"/>
      </w:tblGrid>
      <w:tr>
        <w:trPr>
          <w:tblHeader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</w:t>
            </w:r>
          </w:p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за сва три модул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ни предмет модула транзициј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борни предмет модула 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>
          <w:b/>
          <w:lang w:val="sr-Latn-CS"/>
        </w:rPr>
        <w:t>Распоред предмета по семестрима и годинама студија</w:t>
      </w:r>
      <w:r>
        <w:rPr>
          <w:b/>
        </w:rPr>
        <w:t xml:space="preserve"> са списком обавезних и изборних предмета за сва три модула (друштво, драва, транзициј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68"/>
        <w:gridCol w:w="1952"/>
        <w:gridCol w:w="335"/>
        <w:gridCol w:w="1128"/>
        <w:gridCol w:w="882"/>
        <w:gridCol w:w="882"/>
        <w:gridCol w:w="882"/>
        <w:gridCol w:w="701"/>
        <w:gridCol w:w="877"/>
        <w:gridCol w:w="699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иф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spacing w:before="0" w:after="200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 w:ascii="MinionPro-Bold;Times New Roman" w:hAnsi="MinionPro-Bold;Times New Roman"/>
                <w:lang w:val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тус предме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тали часов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СПБ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ва год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 ДРУШ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ак обавезних и изборних предмета за модул друш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орни предмети за позиције 1, 2 и 3. се бирају од предмета под редним бројем 5. до предмета под редним бројем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ваку изборну позицију се бира један од два понуђена предмета по изборној позицији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3Б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алкан у модерној историј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1СИ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СИ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5ДФ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Друштвени феномени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7Г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Град у глобализацији - трансформације, архитектура, значење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0БС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езбедносни систем Србије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009ЈП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 w:eastAsia="en-US"/>
              </w:rPr>
            </w:pPr>
            <w:hyperlink r:id="rId2">
              <w:r>
                <w:rPr>
                  <w:rStyle w:val="InternetLink"/>
                  <w:lang w:val="sr-CS" w:eastAsia="en-US"/>
                </w:rPr>
                <w:t>Распад Југославије и постконфликтна транзиција у међународном контексту</w:t>
              </w:r>
            </w:hyperlink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7СС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5МИ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етодологија са историографијом за студије модерне историје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8ССЈ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=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купно часова активне наставе на години студија = </w:t>
            </w:r>
            <w:r>
              <w:rPr/>
              <w:t>660</w:t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3Р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купно ЕСПБ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sr-CS"/>
              </w:rPr>
              <w:t xml:space="preserve">абелу модификујте у зависности од броја </w:t>
            </w:r>
            <w:r>
              <w:rPr>
                <w:lang w:val="ru-RU"/>
              </w:rPr>
              <w:t xml:space="preserve">година и семестара трајања судијског програма и </w:t>
            </w:r>
            <w:r>
              <w:rPr>
                <w:lang w:val="sr-CS"/>
              </w:rPr>
              <w:t>предмета које уносите, користећи инсерт мод</w:t>
            </w:r>
            <w:r>
              <w:rPr>
                <w:lang w:val="ru-RU"/>
              </w:rPr>
              <w:t>. М</w:t>
            </w:r>
            <w:r>
              <w:rPr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-семестар у коме је предм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  <w:lang w:val="ru-RU"/>
              </w:rPr>
              <w:t xml:space="preserve">СИР-студијски истраживачки рад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 и неопходно </w:t>
            </w:r>
            <w:r>
              <w:rPr/>
              <w:t>je</w:t>
            </w:r>
            <w:r>
              <w:rPr>
                <w:lang w:val="ru-RU"/>
              </w:rPr>
              <w:t xml:space="preserve">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д укупног броја часова активне наставе на завршној години студијског програма дипломских академских и интегрисаних академских студија минимално 50% треба да буду часови предавања и вежби, а од тога 50%  минимално чине часови предав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268"/>
        <w:gridCol w:w="284"/>
        <w:gridCol w:w="992"/>
        <w:gridCol w:w="851"/>
        <w:gridCol w:w="850"/>
        <w:gridCol w:w="851"/>
        <w:gridCol w:w="875"/>
        <w:gridCol w:w="826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иф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spacing w:before="0" w:after="200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 w:ascii="MinionPro-Bold;Times New Roman" w:hAnsi="MinionPro-Bold;Times New Roman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тус предме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тали ч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СПБ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ва год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 ДРЖ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ак обавезних и изборних предмета за модул држ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орни предмети за позиције 1, 2 и 3. се бирају од предмета под редним бројем 5. до предмета под редним бројем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ваку изборну позицију се бира један од два понуђена предмета по изборној позицији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3Б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алкан у модерној историј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1С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С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05ДФЕ</w:t>
            </w:r>
          </w:p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Друштвена историја САД и Азије у савременом доб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08СЛ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лика друг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4Б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алкан у светској економској историј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sr-CS" w:eastAsia="en-US"/>
              </w:rPr>
              <w:t>010Б</w:t>
            </w:r>
            <w:r>
              <w:rPr>
                <w:lang w:val="en-US" w:eastAsia="en-US"/>
              </w:rPr>
              <w:t>И</w:t>
            </w:r>
            <w:r>
              <w:rPr>
                <w:lang w:val="sr-CS" w:eastAsia="en-US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езбедносни систем Србиј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0Б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sr-CS" w:eastAsia="en-US"/>
              </w:rPr>
              <w:t>015МИМ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Методологија са историографијом за студије модерне историје</w:t>
            </w:r>
            <w:r>
              <w:rPr/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8СС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/>
              <w:t>Укупно = 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купно часова активне наставе на години студија = </w:t>
            </w:r>
            <w:r>
              <w:rPr/>
              <w:t>660</w:t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3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купно ЕСПБ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sr-CS"/>
              </w:rPr>
              <w:t xml:space="preserve">абелу модификујте у зависности од броја </w:t>
            </w:r>
            <w:r>
              <w:rPr>
                <w:lang w:val="ru-RU"/>
              </w:rPr>
              <w:t xml:space="preserve">година и семестара трајања судијског програма и </w:t>
            </w:r>
            <w:r>
              <w:rPr>
                <w:lang w:val="sr-CS"/>
              </w:rPr>
              <w:t>предмета које уносите, користећи инсерт мод</w:t>
            </w:r>
            <w:r>
              <w:rPr>
                <w:lang w:val="ru-RU"/>
              </w:rPr>
              <w:t>. М</w:t>
            </w:r>
            <w:r>
              <w:rPr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-семестар у коме је предм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  <w:lang w:val="ru-RU"/>
              </w:rPr>
              <w:t xml:space="preserve">СИР-студијски истраживачки рад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 и неопходно </w:t>
            </w:r>
            <w:r>
              <w:rPr/>
              <w:t>je</w:t>
            </w:r>
            <w:r>
              <w:rPr>
                <w:lang w:val="ru-RU"/>
              </w:rPr>
              <w:t xml:space="preserve">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д укупног броја часова активне наставе на завршној години студијског програма дипломских академских и интегрисаних академских студија минимално 50% треба да буду часови предавања и вежби, а од тога 50%  минимално чине часови предав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268"/>
        <w:gridCol w:w="284"/>
        <w:gridCol w:w="992"/>
        <w:gridCol w:w="851"/>
        <w:gridCol w:w="850"/>
        <w:gridCol w:w="851"/>
        <w:gridCol w:w="875"/>
        <w:gridCol w:w="826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иф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spacing w:before="0" w:after="200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 w:ascii="MinionPro-Bold;Times New Roman" w:hAnsi="MinionPro-Bold;Times New Roman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тус предме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тали ч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СПБ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И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ва год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 ТРАНЗИЦИЈ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ак обавезних и изборних предмета за модул транзициј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орни предмети за позиције 1, 2 и 3. се бирају од предмета под редним бројем 5. до предмета под редним бројем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ваку изборну позицију се бира један од два понуђена предмета по изборној позицији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3Б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Балкан у модерној историј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1С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С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ИР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011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Економска транзициј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016МФ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еђународне финансиј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019М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акроеконмска анализа - институционална економија Југоисточне Европ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ИМ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CS" w:eastAsia="en-US"/>
              </w:rPr>
            </w:pPr>
            <w:hyperlink r:id="rId3">
              <w:r>
                <w:rPr>
                  <w:rStyle w:val="InternetLink"/>
                  <w:lang w:val="sr-CS" w:eastAsia="en-US"/>
                </w:rPr>
                <w:t>Интегрисане маркетиншке комуникације</w:t>
              </w:r>
            </w:hyperlink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7СС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020ЕП   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Економска политика -транзиција, реформа и тржишна интеграција Југоисточне Европ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018СС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Српски језик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купно =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/>
              <w:t>Укупно = 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купно часова активне наставе на години студија = </w:t>
            </w:r>
            <w:r>
              <w:rPr/>
              <w:t>660</w:t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3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  <w:t>Мастер ра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купно ЕСПБ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sr-CS"/>
              </w:rPr>
              <w:t xml:space="preserve">абелу модификујте у зависности од броја </w:t>
            </w:r>
            <w:r>
              <w:rPr>
                <w:lang w:val="ru-RU"/>
              </w:rPr>
              <w:t xml:space="preserve">година и семестара трајања судијског програма и </w:t>
            </w:r>
            <w:r>
              <w:rPr>
                <w:lang w:val="sr-CS"/>
              </w:rPr>
              <w:t>предмета које уносите, користећи инсерт мод</w:t>
            </w:r>
            <w:r>
              <w:rPr>
                <w:lang w:val="ru-RU"/>
              </w:rPr>
              <w:t>. М</w:t>
            </w:r>
            <w:r>
              <w:rPr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-семестар у коме је предм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  <w:lang w:val="ru-RU"/>
              </w:rPr>
              <w:t xml:space="preserve">СИР-студијски истраживачки рад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 и неопходно </w:t>
            </w:r>
            <w:r>
              <w:rPr/>
              <w:t>je</w:t>
            </w:r>
            <w:r>
              <w:rPr>
                <w:lang w:val="ru-RU"/>
              </w:rPr>
              <w:t xml:space="preserve">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Од укупног броја часова активне наставе на завршној години студијског програма дипломских академских и интегрисаних академских студија минимално 50% треба да буду часови предавања и вежби, а од тога 50%  минимално чине часови предав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5.3svi.doc" TargetMode="External"/><Relationship Id="rId3" Type="http://schemas.openxmlformats.org/officeDocument/2006/relationships/hyperlink" Target="../in/tabela5.3svi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1:00Z</dcterms:created>
  <dc:creator>R-08-0001</dc:creator>
  <dc:description/>
  <cp:keywords/>
  <dc:language>en-US</dc:language>
  <cp:lastModifiedBy>RCFF</cp:lastModifiedBy>
  <dcterms:modified xsi:type="dcterms:W3CDTF">2014-09-23T15:01:00Z</dcterms:modified>
  <cp:revision>2</cp:revision>
  <dc:subject/>
  <dc:title/>
</cp:coreProperties>
</file>