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ставно-научном већ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 Универзитета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мисије за признавање стране високошколске исправ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Као чланови Комисије за признавање стране високошколске исправе коју је формирало Одељење за социологију, разматрали смо молбу Марјана Ивковића да му се призна диплома о завршеним докторским студијама социологије коју је стекао 19. 07. 2014. године на Универзитету Кембриџ, Велика Британиј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прилогу молби достављени су тражени документи, и то: потврда да кандидат није морао да похађа кусеве и полаже испите у оквиру докторских студија, потврда Одељења за социологију Универзитета Кембриџ да је Марјан Ивковић испунио све услове за стицање научног звања доктора наука, као и примерак докторске дисертације. Правна служба Филозофског факултета прибавила је и информацију од Министарства просвете, науке и технолошког развоја да Универзитет Кембриџ, као и наведени програм докторских студија који се на њему изводи, припадају образовном систему Велике Британиј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видом у документацију Комисија је закључила да програм докторских студија које је Марјан Ивковић завршио у знатној мери одговара – формално, садржински и квалитативно – програму докторских студија социологије на Филозофском факултету (2009/10. школске године), а да је обим и садржај приложене докторске дисертације у рангу захтева који се постављају докторским дисертацијама из социологије брањеним на нашем Факултет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реченог, Комисија предлаже Наставно-научном већу да се ова диплома призна као диплома о завршеним докторским студијама са научним називом доктор наука – социолошке науке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15. 09. 2014.                                        Чланови Комиси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проф. др Слободан Цвеј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проф. др Ивана Спас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доц. др Јово Бакић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Endnote"/>
    <w:pPr/>
    <w:rPr>
      <w:sz w:val="24"/>
      <w:szCs w:val="24"/>
      <w:lang w:val="sr-Latn-CS"/>
    </w:rPr>
  </w:style>
  <w:style w:type="paragraph" w:styleId="Style41">
    <w:name w:val="Style4"/>
    <w:basedOn w:val="Footnote"/>
    <w:qFormat/>
    <w:pPr/>
    <w:rPr>
      <w:szCs w:val="24"/>
      <w:lang w:val="sr-Latn-CS"/>
    </w:rPr>
  </w:style>
  <w:style w:type="paragraph" w:styleId="Style14">
    <w:name w:val="Style1"/>
    <w:basedOn w:val="Footnote"/>
    <w:qFormat/>
    <w:pPr>
      <w:jc w:val="both"/>
    </w:pPr>
    <w:rPr/>
  </w:style>
  <w:style w:type="paragraph" w:styleId="Style21">
    <w:name w:val="Style2"/>
    <w:basedOn w:val="Footnote"/>
    <w:next w:val="Footnote"/>
    <w:qFormat/>
    <w:pPr>
      <w:jc w:val="both"/>
    </w:pPr>
    <w:rPr/>
  </w:style>
  <w:style w:type="paragraph" w:styleId="Style31">
    <w:name w:val="Style3"/>
    <w:basedOn w:val="Footnote"/>
    <w:next w:val="Footnote"/>
    <w:qFormat/>
    <w:pPr>
      <w:jc w:val="both"/>
    </w:pPr>
    <w:rPr/>
  </w:style>
  <w:style w:type="paragraph" w:styleId="Style51">
    <w:name w:val="Style5"/>
    <w:basedOn w:val="Footnote"/>
    <w:next w:val="Footnote"/>
    <w:qFormat/>
    <w:pPr/>
    <w:rPr>
      <w:iCs/>
    </w:rPr>
  </w:style>
  <w:style w:type="paragraph" w:styleId="Style71">
    <w:name w:val="Style7"/>
    <w:basedOn w:val="Footnote"/>
    <w:next w:val="Footnote"/>
    <w:qFormat/>
    <w:pPr/>
    <w:rPr>
      <w:iCs/>
    </w:rPr>
  </w:style>
  <w:style w:type="paragraph" w:styleId="Style91">
    <w:name w:val="Style9"/>
    <w:basedOn w:val="Footnote"/>
    <w:next w:val="Footnote"/>
    <w:qFormat/>
    <w:pPr/>
    <w:rPr>
      <w:iCs/>
    </w:rPr>
  </w:style>
  <w:style w:type="paragraph" w:styleId="Style121">
    <w:name w:val="Style12"/>
    <w:basedOn w:val="Normal"/>
    <w:qFormat/>
    <w:pPr>
      <w:jc w:val="both"/>
    </w:pPr>
    <w:rPr>
      <w:rFonts w:cs="Arial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51:00Z</dcterms:created>
  <dc:creator>User</dc:creator>
  <dc:description/>
  <cp:keywords/>
  <dc:language>en-US</dc:language>
  <cp:lastModifiedBy>RCFF</cp:lastModifiedBy>
  <dcterms:modified xsi:type="dcterms:W3CDTF">2014-09-17T07:51:00Z</dcterms:modified>
  <cp:revision>2</cp:revision>
  <dc:subject/>
  <dc:title>Наставно-научном већу</dc:title>
</cp:coreProperties>
</file>