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3. септембра  2014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3.09.2014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АРХЕОЛОГИЈА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ОПШТА ПЕДАГОГИЈА С МЕТОДОЛОГИЈОМ И ИСТОРИЈА ПЕДАГОГИЈЕ – тежиште истраживања Историја педагогије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АНДРАГ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АРХЕ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ЕТНОЛОГИЈА - АНТРОП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СОЦИОЛОГИЈА – тежиште истраживања Методологија социолошких истраживањ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ПЕДАГОГИЈА С МЕТОДОЛОГИЈОМ И ИСТОРИЈА ПЕДАГОГИЈЕ, са пуним радним временом, на одређено време од пет година (избор на упражњено радно место одласком  проф.др Љубомира Коцића у пензиј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САРАДНИКА У НАСТАВИ </w:t>
      </w:r>
      <w:r>
        <w:rPr>
          <w:lang w:val="sr-CS"/>
        </w:rPr>
        <w:t xml:space="preserve"> за ужу научну област КЛАСИЧНЕ НАУКЕ, са пуним радним временом, на одређено време од  једне  године (избор на упражњено радно место споразумним престанком радног односа доц. др Дивне Солеј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 Леон Кој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 -       др    Весна Димитрије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др    Александар Палавестра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en-US"/>
        </w:rPr>
        <w:t xml:space="preserve">  </w:t>
      </w:r>
      <w:r>
        <w:rPr>
          <w:lang w:val="sr-CS"/>
        </w:rPr>
        <w:t xml:space="preserve"> Robert Whallon, редовни професор University of Michigan, Department of Ant</w:t>
      </w:r>
      <w:r>
        <w:rPr>
          <w:lang w:val="en-US"/>
        </w:rPr>
        <w:t>h</w:t>
      </w:r>
      <w:r>
        <w:rPr>
          <w:lang w:val="sr-CS"/>
        </w:rPr>
        <w:t>ro</w:t>
      </w:r>
      <w:r>
        <w:rPr>
          <w:lang w:val="en-US"/>
        </w:rPr>
        <w:t>pology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Светозар Дунђерски, редовни професор Филозофског факултет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Новом С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Зорослав Спевак, редовни професор Филозофског факултет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Новом С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Љубодраг Димић, редовни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Недељко Трнавац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Снежана Медић, редовни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Миомир Деспот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Шефика Алибаб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Радивоје Кулић, редовни професор Учитељског факултета у Призрену, </w:t>
      </w:r>
    </w:p>
    <w:p>
      <w:pPr>
        <w:pStyle w:val="Normal"/>
        <w:ind w:right="-468" w:hanging="0"/>
        <w:jc w:val="both"/>
        <w:rPr/>
      </w:pPr>
      <w:r>
        <w:rPr/>
        <w:t xml:space="preserve">                                 </w:t>
      </w:r>
      <w:r>
        <w:rPr/>
        <w:t>Лепосавић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Сташа Баб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др         Софија Стефанов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Ивана Поповић, научни саветник у Археолошком институту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5.  -      др      Јован Мир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Александар Бауцал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       Душанка Лазаревић, редовни професор Факултета спорта и физичк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  <w:r>
        <w:rPr>
          <w:lang w:val="sr-CS"/>
        </w:rPr>
        <w:t>васпитањ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6.   -      др       Бранислав Тод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Миодраг Марков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др        Томислав Јовановић, редовни професор Филолошког факултета у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>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7.   -       др       Иван Ковач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Бојан Жик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Љупчо Ристески, редовни професор Института за етнологију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антропологију Природно – математичког факултета Универзите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>св. Ћирила и Методија у Скопљ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8.    -       др       Владимир Ил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     др       Мирјана Боб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-       др       Слободан Цвеј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      др       Марија Богдановић, професор емеритус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ач. 9.     -     др         Биљана Бодрошки Спариосу, ванред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 Радован Антонијевић, ванред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  др         Љубомир Коцић, редовни професор у пензиј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ач. 10.   -     др         Александар Лома, редов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 Војин Недељковић, ванред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  др         Јасна Влајић – Поповић, виши научни сарадник Етимолошког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одсек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08:00Z</dcterms:created>
  <dc:creator> </dc:creator>
  <dc:description/>
  <cp:keywords/>
  <dc:language>en-US</dc:language>
  <cp:lastModifiedBy>RCFF</cp:lastModifiedBy>
  <cp:lastPrinted>2014-09-23T10:40:00Z</cp:lastPrinted>
  <dcterms:modified xsi:type="dcterms:W3CDTF">2014-09-23T14:08:00Z</dcterms:modified>
  <cp:revision>2</cp:revision>
  <dc:subject/>
  <dc:title>ИЗБОРНОМ ВЕЋУ</dc:title>
</cp:coreProperties>
</file>