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>Одлуком Наставно-научног већа Филозофског факултета од 26.06.2014. именовани смо  за чланове Комисије за утврђивање испуњености услова за избор Дуње Полети, дипломираног социолога, у истраживачко звање истраживач-сарадник. На основу увида у материјал који нам је достављен, Изборнoм већу Филозофског факултета подносимо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  <w:t>ИЗВЕШТАЈ О ИСПУЊЕНОСТИ УСЛОВА ЗА ИЗБОР ДУЊЕ ПОЛЕТИ У ЗВАЊЕ ИСТРАЖИВАЧ-САРАДНИ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БИОГРАФСКИ ПОДАЦ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) Лични подаци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уња Полети, дипломирани социолог рођена је 27.08.1984. у Београду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Б) Подаци о образовању</w:t>
      </w:r>
    </w:p>
    <w:p>
      <w:pPr>
        <w:pStyle w:val="ListParagraph"/>
        <w:ind w:left="0" w:hanging="0"/>
        <w:jc w:val="both"/>
        <w:rPr/>
      </w:pPr>
      <w:r>
        <w:rPr>
          <w:rFonts w:cs="Calibri"/>
          <w:sz w:val="24"/>
          <w:szCs w:val="24"/>
          <w:lang w:val="sr-CS"/>
        </w:rPr>
        <w:t xml:space="preserve">Основну школу и Х гимназију ('Михајло Пупин') завршила је у Београду као носилац „Вукове дипломе“. Школске 2003/2004. године уписала је основне академске студије на Одељењу за социологију Филозофског факултета у Београду. Дипломирала је 2010. године, уз просечну оцену  9.8, </w:t>
      </w:r>
      <w:r>
        <w:rPr>
          <w:rFonts w:cs="Calibri"/>
          <w:sz w:val="24"/>
          <w:szCs w:val="24"/>
        </w:rPr>
        <w:t>одбранивши</w:t>
      </w:r>
      <w:r>
        <w:rPr>
          <w:rFonts w:cs="Calibri"/>
          <w:sz w:val="24"/>
          <w:szCs w:val="24"/>
          <w:lang w:val="sr-CS"/>
        </w:rPr>
        <w:t xml:space="preserve"> дипломски рад под насловом „Ставови о европским интеграцијама – компаративно истраживање политичких елита“. Школске 2010/2011. године уписала се на докторске студије на Одељењу за социологију Филозофског факултета у Београду.</w:t>
      </w:r>
    </w:p>
    <w:p>
      <w:pPr>
        <w:pStyle w:val="ListParagraph"/>
        <w:ind w:left="0" w:hanging="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iCs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Од године 2011. до данас била је стипендисткиња Министарства омладине и спорта Републике Србије. Била је и стипендисткиња „Централно-европског програма размене за универзитетске студенте“ (</w:t>
      </w:r>
      <w:r>
        <w:rPr>
          <w:sz w:val="24"/>
          <w:szCs w:val="24"/>
          <w:lang w:val="sr-CS"/>
        </w:rPr>
        <w:t>“</w:t>
      </w:r>
      <w:r>
        <w:rPr>
          <w:iCs/>
          <w:sz w:val="24"/>
          <w:szCs w:val="24"/>
          <w:lang w:val="sr-CS"/>
        </w:rPr>
        <w:t xml:space="preserve">Central European Exchange Program for University Studies” – CEEPUS) током похађања летње школе Универзитета у Грацу (2014. године), и школарине за најбоље студенте коју је додељивала </w:t>
      </w:r>
      <w:r>
        <w:rPr>
          <w:sz w:val="24"/>
          <w:szCs w:val="24"/>
          <w:lang w:val="sr-CS"/>
        </w:rPr>
        <w:t>“</w:t>
      </w:r>
      <w:r>
        <w:rPr>
          <w:iCs/>
          <w:sz w:val="24"/>
          <w:szCs w:val="24"/>
          <w:lang w:val="sr-CS"/>
        </w:rPr>
        <w:t xml:space="preserve">Eurobank EFG” (2006. године). </w:t>
      </w:r>
      <w:r>
        <w:rPr>
          <w:rFonts w:cs="Calibri"/>
          <w:sz w:val="24"/>
          <w:szCs w:val="24"/>
          <w:lang w:val="sr-CS"/>
        </w:rPr>
        <w:t>Добитница је и награде за студента генерације на Одељењу за социологију, Филозофског факултета у Београду за 2007. годину, као и прве на</w:t>
      </w:r>
      <w:r>
        <w:rPr>
          <w:rFonts w:cs="Calibri"/>
          <w:sz w:val="24"/>
          <w:szCs w:val="24"/>
          <w:lang w:val="sr-RS"/>
        </w:rPr>
        <w:t>г</w:t>
      </w:r>
      <w:r>
        <w:rPr>
          <w:rFonts w:cs="Calibri"/>
          <w:sz w:val="24"/>
          <w:szCs w:val="24"/>
          <w:lang w:val="sr-CS"/>
        </w:rPr>
        <w:t xml:space="preserve">раде </w:t>
      </w:r>
      <w:r>
        <w:rPr>
          <w:sz w:val="24"/>
          <w:szCs w:val="24"/>
          <w:lang w:val="sr-CS"/>
        </w:rPr>
        <w:t>за есеј на ОЕБС-овом конкурсу „Суочавање са будућношћу“ за есеј на тему „Дијалог између религијских заједница као пут ка помирењу“ (2006. године).</w:t>
      </w:r>
    </w:p>
    <w:p>
      <w:pPr>
        <w:pStyle w:val="ListParagraph"/>
        <w:ind w:left="0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Дуња Полети је била полазница обуке за тренере и предаваче ТОТАЛ (Фондација Фридрих Еберт), у периоду фебруар-децембар 2013. године, затим Београдске отворене школе (школске 2006/2007</w:t>
      </w:r>
      <w:r>
        <w:rPr>
          <w:rFonts w:cs="Calibri"/>
          <w:sz w:val="24"/>
          <w:szCs w:val="24"/>
          <w:lang w:val="sr-RS"/>
        </w:rPr>
        <w:t>.</w:t>
      </w:r>
      <w:r>
        <w:rPr>
          <w:rFonts w:cs="Calibri"/>
          <w:sz w:val="24"/>
          <w:szCs w:val="24"/>
          <w:lang w:val="sr-CS"/>
        </w:rPr>
        <w:t xml:space="preserve"> године) и млађа сарадница у Истраживачкој станици Петница, на Семинару друштвене историје (од 2004. до 2008. године). Учествовала је и на више домаћих, али и међународних семинара: Youth Exchange „Let's be active in Europe“, у организацији </w:t>
      </w:r>
      <w:r>
        <w:rPr>
          <w:sz w:val="24"/>
          <w:szCs w:val="24"/>
          <w:lang w:val="sr-CS"/>
        </w:rPr>
        <w:t>Центра за ненасилни отпор, 2009. године; „European evolution: from a separate past to a united future“, European week Eindhoven, 2007. године</w:t>
      </w:r>
      <w:r>
        <w:rPr>
          <w:sz w:val="24"/>
          <w:szCs w:val="24"/>
          <w:lang w:val="sr-RS"/>
        </w:rPr>
        <w:t>;</w:t>
      </w:r>
      <w:r>
        <w:rPr>
          <w:sz w:val="24"/>
          <w:szCs w:val="24"/>
          <w:lang w:val="sr-CS"/>
        </w:rPr>
        <w:t xml:space="preserve"> „Моћ и власт у XXI веку”, Филозофски факултет Свеучилишта у Загребу, 2004. године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) Стручно и професионално искуство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ндидаткиња Дуња Полети је рад у настави започела на Одељењу за социологију у звању демонстратора. Као демонстратор је била ангажована на курсевима: Савремене миграције и проглеми социо-еконмског развоја и Савремени проблеми одрживог развоја (професор др Марија Бабовић) - школске 2013/2014. године.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>Кандидаткиња има богато стручно истраживачко искуство и запажен почетак научн</w:t>
      </w:r>
      <w:r>
        <w:rPr>
          <w:sz w:val="24"/>
          <w:szCs w:val="24"/>
          <w:lang w:val="sr-RS"/>
        </w:rPr>
        <w:t>ог рада</w:t>
      </w:r>
      <w:r>
        <w:rPr>
          <w:sz w:val="24"/>
          <w:szCs w:val="24"/>
          <w:lang w:val="sr-Latn-CS"/>
        </w:rPr>
        <w:t>. Током основних студија је учествовала на различитим пројектима које су спроводили Институт за социолошка истраживања („Свакодневни живот домаћинства у Србији“, „Социо-економске стратегије домаћинства у Србији“, „Истраживање породичног живота у Србији“) и Филозофски факултет (Евалуација на Филозофском факултету, 2008. године). Као стипендисткиња Министарства просвете, науке и технолошког развоја од 2011. године прикључена је пројектима које спроводи Институт за социолошка истраживања (</w:t>
      </w:r>
      <w:r>
        <w:rPr>
          <w:sz w:val="24"/>
          <w:szCs w:val="24"/>
          <w:lang w:val="sr-CS"/>
        </w:rPr>
        <w:t xml:space="preserve">главни пројекат „Изазови нове друштвене интеграције у Србији: концепти и актери” и различити потпројекти).  Такође, кандидаткиња учествује и на различитим стручним пројектима попут Темпус пројекта: „Једнак приступ за све: оснаживање социјалне димензије у циљу јачања европског простора високог образовања”, који спроводи Универзитет у Београду и пројекта „Лица и узроци маргинализације Рома у локалној средини“, који </w:t>
      </w:r>
      <w:r>
        <w:rPr>
          <w:sz w:val="24"/>
          <w:szCs w:val="24"/>
          <w:lang w:val="sr-RS"/>
        </w:rPr>
        <w:t xml:space="preserve">се </w:t>
      </w:r>
      <w:r>
        <w:rPr>
          <w:sz w:val="24"/>
          <w:szCs w:val="24"/>
          <w:lang w:val="sr-CS"/>
        </w:rPr>
        <w:t>у сарадњи са са Центром за студије политика, Централно-европског универзитета у Будимпешти,</w:t>
      </w:r>
      <w:r>
        <w:rPr>
          <w:sz w:val="24"/>
          <w:szCs w:val="24"/>
          <w:lang w:val="sr-Latn-CS"/>
        </w:rPr>
        <w:t xml:space="preserve"> спроводи преко Филозофског факултет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з све наведено, кандидаткиња има и шест објављених радова: један у часопису категорије М24, три у зборницима научних и стручних радова, један у 'Петничким свескама'и један на веб страни ОЕБС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ПРЕГЛЕД И МИШЉЕЊЕ О ДОСАДАШЊЕМ НАУЧНОМ И СТРУЧНОМ РАДУ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аучни рад кандидаткиње Дуње Полети је до 2014. године вреднован на основу њених образовних постигнућа током основних и докторских студија осведочених наградама и стипендијама, ангажмана у настави и радова објављених у престижним домаћим часописима и зборницима.  Ова комисија њено залагање оцењује као натпросечно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. МИШЉЕЊЕ О ИСПУЊЕНОСТИ УСЛОВА ЗА ИЗБОР И ПРЕДЛОГ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нализом достављеног материјала Комисија закључује да кандидаткиња Дуња Полети испуњава све неопходне услове предвиђене Законом о научноистраживачком раду за избор у звање истраживач-сарадник. Из тог разлога, чланови Комисије једногласно и са задовољством предлажу Изборном већу Филозофског факултета у Београду да кандидаткињу Дуњу Полети изабере у научно звање Истраживач-сарадник. </w:t>
      </w:r>
    </w:p>
    <w:p>
      <w:pPr>
        <w:pStyle w:val="Normal"/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sr-CS"/>
        </w:rPr>
        <w:t>У Београду, 14.07.2014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Чланови комисије: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200"/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др Младен Лаз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before="120" w:after="200"/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right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before="120" w:after="200"/>
        <w:ind w:left="3969" w:hanging="0"/>
        <w:jc w:val="right"/>
        <w:rPr/>
      </w:pPr>
      <w:r>
        <w:rPr>
          <w:rFonts w:cs="Arial"/>
          <w:sz w:val="24"/>
          <w:szCs w:val="24"/>
          <w:lang w:val="sr-CS"/>
        </w:rPr>
        <w:t xml:space="preserve">др Мирјана Боб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before="120" w:after="200"/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right"/>
        <w:rPr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др Слободан Цвејић, ванредни професор,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0" w:after="200"/>
        <w:ind w:left="3969" w:hanging="0"/>
        <w:jc w:val="right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лена Радовић реферат нов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2:00Z</dcterms:created>
  <dc:creator>Cvejk</dc:creator>
  <dc:description/>
  <cp:keywords/>
  <dc:language>en-US</dc:language>
  <cp:lastModifiedBy>RCFF</cp:lastModifiedBy>
  <dcterms:modified xsi:type="dcterms:W3CDTF">2014-07-16T08:12:00Z</dcterms:modified>
  <cp:revision>2</cp:revision>
  <dc:subject/>
  <dc:title>Одлуком Наставно-научног већа Филозофског факултета од 26</dc:title>
</cp:coreProperties>
</file>