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 – НАУЧНО ВЕЋ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 – 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Чика Љубина 18 – 20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својој редовној седници Наставно – научно веће Филозофског факултета изабрало је доле потписане у Комисију за оцену докторске дисертације </w:t>
      </w:r>
      <w:r>
        <w:rPr>
          <w:b/>
          <w:i/>
          <w:lang w:val="sr-CS"/>
        </w:rPr>
        <w:t>Насеља и становништво „земље“ Моравице (14 – средина 16. века)</w:t>
      </w:r>
      <w:r>
        <w:rPr>
          <w:lang w:val="sr-CS"/>
        </w:rPr>
        <w:t xml:space="preserve"> докторанда мр Дејана Булића. После пажљивог читања и прегледа дисертације Комисија има част да Већу поднесе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b/>
          <w:lang w:val="sr-CS"/>
        </w:rPr>
        <w:t xml:space="preserve">И    З    В    Е    Ш    Т  </w:t>
      </w:r>
      <w:r>
        <w:rPr>
          <w:b/>
        </w:rPr>
        <w:t>A</w:t>
      </w:r>
      <w:r>
        <w:rPr>
          <w:b/>
          <w:lang w:val="sr-CS"/>
        </w:rPr>
        <w:t xml:space="preserve">  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  <w:t>Основни подаци о кандидату и дисертациј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Мр Дејан Булић рођен је 1972. године у Београду, где је завршио основну и средњу школу. Археологију на Филозофском факултету у Београду упиао је 1992, а дипломирао 2001. године са темом </w:t>
      </w:r>
      <w:r>
        <w:rPr>
          <w:i/>
          <w:lang w:val="sr-CS"/>
        </w:rPr>
        <w:t>Резултати археолошких истраживања манастира Давидовица.</w:t>
      </w:r>
      <w:r>
        <w:rPr>
          <w:lang w:val="sr-CS"/>
        </w:rPr>
        <w:t xml:space="preserve"> Постдипломске студије на Одељењу за археологију уписао је 2002. године, а магистрирао је јануара 2008. године са темом </w:t>
      </w:r>
      <w:r>
        <w:rPr>
          <w:i/>
          <w:lang w:val="sr-CS"/>
        </w:rPr>
        <w:t>Жупа Брвеник – средњовековна археолошка налазишта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Током 2002. године радио је у Заводу за заштиту споменика културе у Краљеву, а од 2003. запослен је у Историјском институту у Београду као истраживач – приправник, а од 2008. године као истраживач – сарадник. Истраживао је више различитих средњовековних локалитета као члан екипе или као руководилац ископавањ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Докторска дисертација мр Дејана Булића састоји се од 13 великих поглавља, укључујући Увод и Закључак. Свако од поглавља је подељено на више мањих целина што доприноси разуђености и аналитичкој прецизности у саопштавању резултата истраживања. Главна поглавља односе се на опис </w:t>
      </w:r>
      <w:r>
        <w:rPr>
          <w:i/>
          <w:lang w:val="sr-CS"/>
        </w:rPr>
        <w:t>земље</w:t>
      </w:r>
      <w:r>
        <w:rPr>
          <w:lang w:val="sr-CS"/>
        </w:rPr>
        <w:t xml:space="preserve"> Моравице, на привреду, насеља, становништво, цркву и путеве. Дисертација садржи 418 страница основног текста, списак извора и литературе, као и Прилоге где су саопштене табеле и историјске карте. У прилозима су саопштени и ликовни прилози и реконструкције које су резултат археолошких истражива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Предмет и циљ дисертациј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Предмет ове дисертације је проучавање насеља  на простору средњовековне </w:t>
      </w:r>
      <w:r>
        <w:rPr>
          <w:i/>
          <w:lang w:val="sr-CS"/>
        </w:rPr>
        <w:t>земље</w:t>
      </w:r>
      <w:r>
        <w:rPr>
          <w:lang w:val="sr-CS"/>
        </w:rPr>
        <w:t xml:space="preserve"> Моравице (данашња северозападна Србија). У разматрање су узети сви типови насеља (град, тврђава, трговиште, село, катун). Задатак је био да се прати настајање, развој, промене и нестајање насеља. Испитивани су узроци свих промена. Судбина насеља се није могла одвојити од становништва јер људске заједнице оснивају, развијају, уништавају или напуштају своја станишта. Захваљујући образовању археолога и историчара Д. Булић је археолошким истраживањима проширио фундус извора и историјских чињеница што је допринело новим и квалитетнијим резултатим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Циљ ове дисертације је да истражи и прикаже развој, континуитет или дисконтинуитет насеља на тлу </w:t>
      </w:r>
      <w:r>
        <w:rPr>
          <w:i/>
          <w:lang w:val="sr-CS"/>
        </w:rPr>
        <w:t>земље</w:t>
      </w:r>
      <w:r>
        <w:rPr>
          <w:lang w:val="sr-CS"/>
        </w:rPr>
        <w:t xml:space="preserve"> Моравице. Такође, је било неопходно приказати насељеност овог простора, кретање становништва, друштвене структуре и њихово раслојавање. Да би се све наведене појаве објасниле морали су се испитати њихови узроци. Кандидат је успешно одговорио на ове истраживачке изазов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Основне хипотезе у истраживању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Пошло се од хипотезе да су ови простори били настањени и пре сеобе Срба и да је већ постојала развијена мрежа насеља и путева. Нека од ових насеља, као и део становништва, претрајали су до доласка Срба. Насељавањем </w:t>
      </w:r>
      <w:r>
        <w:rPr>
          <w:i/>
          <w:lang w:val="sr-CS"/>
        </w:rPr>
        <w:t>земље</w:t>
      </w:r>
      <w:r>
        <w:rPr>
          <w:lang w:val="sr-CS"/>
        </w:rPr>
        <w:t xml:space="preserve"> Моравице Срби су успоставили свој систем насеља и путева, који ће се континуирано развијати до доласка Турака. Њихов долазак условио је изградњу новог система који ће утицати на организацију насеља, посебно градских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Такође се пошло од хипотезе да су Срби на овим просторима затекли и део староседеоца чији су трагови видљиви у топонимији и археолошком материјалу. Током средњег века и феудализације српског друштва оно се дубље раслојавало, не само на две класе: феудалце и кметове, већ и унутар њих се јавља читав низ слојева са различитим обавезама и правима. Доласком Турака нестао је српски феудални слој, а зависно становништво је раслојено на више различитих група (раја, војнуци, власи итд). Главне хипотезе су кроз истраживања и доказан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Кратак опис садржај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Мр Дејан Булић је резултате истраживања саопштио у већи број поглавља. Излагање је отпочео анализом резултата досадашњих истраживања на посматраном простору (стр. 9 – 23). У поглављу </w:t>
      </w:r>
      <w:r>
        <w:rPr>
          <w:i/>
          <w:lang w:val="sr-CS"/>
        </w:rPr>
        <w:t xml:space="preserve">Географске одлике земље Моравице </w:t>
      </w:r>
      <w:r>
        <w:rPr>
          <w:lang w:val="sr-CS"/>
        </w:rPr>
        <w:t xml:space="preserve">(стр. 24 – 57) размотрено је питање граница </w:t>
      </w:r>
      <w:r>
        <w:rPr>
          <w:i/>
          <w:lang w:val="sr-CS"/>
        </w:rPr>
        <w:t>земље</w:t>
      </w:r>
      <w:r>
        <w:rPr>
          <w:lang w:val="sr-CS"/>
        </w:rPr>
        <w:t xml:space="preserve"> Моравице, као и физичко – географске карактеристике простора. Аутор је поглавље </w:t>
      </w:r>
      <w:r>
        <w:rPr>
          <w:i/>
          <w:lang w:val="sr-CS"/>
        </w:rPr>
        <w:t>историјске прилике</w:t>
      </w:r>
      <w:r>
        <w:rPr>
          <w:lang w:val="sr-CS"/>
        </w:rPr>
        <w:t xml:space="preserve"> (стр. 58 – 103) посветио политичкој прошлости посматраног простора од римског наслеђа и досељавања Словена. За овај период нема писаних извора па је било неопходно пратити материјалне трагове и остатке из </w:t>
      </w:r>
      <w:r>
        <w:rPr>
          <w:i/>
          <w:lang w:val="sr-CS"/>
        </w:rPr>
        <w:t>тамних</w:t>
      </w:r>
      <w:r>
        <w:rPr>
          <w:lang w:val="sr-CS"/>
        </w:rPr>
        <w:t xml:space="preserve"> времена. Д. Булић је зналачки читао и тумачио ове трагове. Обзиром на штурост писаних извора на овом простору и у развијеном средњем веку, метода комбиновања писаних извора и археолошког материјала је са правом примењена и у периоду Немањића и Деспотовине и дала је добре резултате. Османска власт у настајању и њена организација разматрана је на основу преведених извора и османистичке литературе. Аутор овде није нашао праву меру и понегде је, иначе добар текст, оптеретио непотребним општим местима из османске историје (тимарски систем). Ова примедба се посебно осноси на поглавље </w:t>
      </w:r>
      <w:r>
        <w:rPr>
          <w:i/>
          <w:lang w:val="sr-CS"/>
        </w:rPr>
        <w:t>Земље Моравице</w:t>
      </w:r>
      <w:r>
        <w:rPr>
          <w:lang w:val="sr-CS"/>
        </w:rPr>
        <w:t xml:space="preserve"> (стр. 104 – 127) које се могло делом саопштити у другим поглављима, а добрим делом је сувишно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Од поглавља </w:t>
      </w:r>
      <w:r>
        <w:rPr>
          <w:i/>
          <w:lang w:val="sr-CS"/>
        </w:rPr>
        <w:t>Привреда – опште карактеристике</w:t>
      </w:r>
      <w:r>
        <w:rPr>
          <w:lang w:val="sr-CS"/>
        </w:rPr>
        <w:t xml:space="preserve"> (стр. 128 – 179) почињу главни делови ове дисертације у којима је пружен и највећи научни допринос историографији. Д. Булић је, применом различитих метода, али највише квантитативном обрадом података, извршио процену производње, захваљујући подацима из турских дефтера. Те процене су нарочито важне када је у питању производња житарица, а делом и сточарска привреда је процењена. О неким привредним активностима (занати) закључци су изведени на основу материјалних остатака и путем аналогије и поређења са суседним територијама. Ово се посебно односи на рударство. Градска привреда је разматрана на основу писаних извора али и материјалних остатака о и из града Ужица као најважније градског центра на овом простору. Штета је што је аутор привреду и путеве раздвојио у посебна поглавља јер би резултати били видљивији обједињени у јединствену целину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Поглавље </w:t>
      </w:r>
      <w:r>
        <w:rPr>
          <w:i/>
          <w:lang w:val="sr-CS"/>
        </w:rPr>
        <w:t>Насеља</w:t>
      </w:r>
      <w:r>
        <w:rPr>
          <w:lang w:val="sr-CS"/>
        </w:rPr>
        <w:t xml:space="preserve"> (стр. 180 – 214) је једно од најважнијих и оно обухвата све типове насеља присутних на датом простору. Велика пажња је посвећена градским насељима, њиховом развоју, трајању и нестајању.  Овде је централно место припало Ужицу, а остала градска насеља су углавном обрађена захваљујући резултатима археолошких истраживања, па су и закључци о њима ограничени природом сазнања из материјалних остатака. </w:t>
      </w:r>
      <w:r>
        <w:rPr>
          <w:i/>
          <w:lang w:val="sr-CS"/>
        </w:rPr>
        <w:t xml:space="preserve">Земља </w:t>
      </w:r>
      <w:r>
        <w:rPr>
          <w:lang w:val="sr-CS"/>
        </w:rPr>
        <w:t>Моравице није била јако урбанизована територија па су и њени градови више тврђаве но градска насеља са развијеном привредном функцијом, а ретки су и прави тргови, па је и трговинска размена била ограниченог обим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Сазнања о сеоским насељима су највећим дело заснована на подацима из турских дефтера. Аутор је на основу ових података настојао да прати континуитет сеоских насеља у 15. и 16. веку. На ово поглавље природно се наставља следеће о становништву (стр. 215 – 269). И оно се у великој мери заснива на анализи података из турских пописа. Поред демографских кретања, предмет интересовања овде је био и социјални статус становништва где су раја и власи издвојени као две најбројније и најважније категорије. Треба истаћи да су овде у питању процеси дугог трајања па је методолошки оправдано њихово праћење у континуитету без обзира на промену политичког, а донекле и друштвеног систем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У поглављу </w:t>
      </w:r>
      <w:r>
        <w:rPr>
          <w:i/>
          <w:lang w:val="sr-CS"/>
        </w:rPr>
        <w:t>Црква</w:t>
      </w:r>
      <w:r>
        <w:rPr>
          <w:lang w:val="sr-CS"/>
        </w:rPr>
        <w:t xml:space="preserve"> (стр. 270 – 347) Д. Булић је саопштио резултате историјских и археолошких истраживања црквених споменика из средњег века. На овом простору је у средњем веку деловала Моравичка епископија са седиштем у Светом Ахилију, па је томе посвећена дужна пажња. Поглавље о исламизацији по значају и обиму није завредило статус посебне целине. Поглавље </w:t>
      </w:r>
      <w:r>
        <w:rPr>
          <w:i/>
          <w:lang w:val="sr-CS"/>
        </w:rPr>
        <w:t>Путеви и саобраћај</w:t>
      </w:r>
      <w:r>
        <w:rPr>
          <w:lang w:val="sr-CS"/>
        </w:rPr>
        <w:t xml:space="preserve">, поред неспретног наслова, вештачки је одвојено од насеља и привреде, а нужно је повезано. Ово је била погранична али и транзитна територија која је спајала трговачке путеве Босне и Србије. Њихов значај расте у 15. веку када се седиште српске државе помера у Подунавље, ка Београду и Смедереву. А пут кроз долину Западне Мораве је значајан и у 14. веку. Као посебну вредност истичемо и поглавље </w:t>
      </w:r>
      <w:r>
        <w:rPr>
          <w:i/>
          <w:lang w:val="sr-CS"/>
        </w:rPr>
        <w:t xml:space="preserve">Некрополе и њихови трагови </w:t>
      </w:r>
      <w:r>
        <w:rPr>
          <w:lang w:val="sr-CS"/>
        </w:rPr>
        <w:t>где је Д. Булић убедљиво показао колико историографија може имати користи од археолошких истраживања. Ово поглавље се могло повезати са насељима јер где год постоје остаци некрополе у близини је морало постојати и насеље. Излагање резултата прате адекватне и прегледне табеле, као и историјске карт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Основни резултати и научни допринос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Основни резултати ове дисертације се састоје у постигнутом у истраживању насеља и становништва </w:t>
      </w:r>
      <w:r>
        <w:rPr>
          <w:i/>
          <w:lang w:val="sr-CS"/>
        </w:rPr>
        <w:t>земље</w:t>
      </w:r>
      <w:r>
        <w:rPr>
          <w:lang w:val="sr-CS"/>
        </w:rPr>
        <w:t xml:space="preserve"> Моравице. Питања континуитета, дисконтинуитета насеља, насељеност простора, кретање становништва су нека од најважнијих у праћењу и откривању историјских процеса у једном друштву. Њихово тумачење открива узроке многих историјских процеса у сфери догађајне историје.  Регионално и локално истраживање насеља и становништва показало се као најцелисходније и пружило је најбоље резултате. Научни допринос оваквих истраживања, па и ове дисертације, највећи је у области историје, историјске географије, историјске демографије, али и археологије када је ова теза у питању. Изучавање градских насеља је посебна општесветска историографска тема, као и проучавање друштвене структуре, у чему ова дисертација пружа значајан допринос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На основу представљеног садржаја и постигнутих резултата може се закључити да је докторска дисертација </w:t>
      </w:r>
      <w:r>
        <w:rPr>
          <w:b/>
          <w:i/>
          <w:lang w:val="sr-CS"/>
        </w:rPr>
        <w:t>Насеља и становништво „земље“ Моравице (14 – средина 16. века)</w:t>
      </w:r>
      <w:r>
        <w:rPr>
          <w:lang w:val="sr-CS"/>
        </w:rPr>
        <w:t xml:space="preserve"> мр Дејана Булића оригинално научно дело засновано на самосталним истраживањима којима је аутор одговорио на сва важна питања теме. Имајући ово у виду Комисија предлаже Већу да одобри усмену одбрану ове докторске дисертације. Комисија задржава право да неке мање примедбе упути кандидату приликом усмене одбран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23. 06. 2014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b/>
          <w:lang w:val="sr-CS"/>
        </w:rPr>
        <w:t>Комисија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  <w:tab/>
        <w:tab/>
        <w:tab/>
        <w:tab/>
        <w:tab/>
        <w:tab/>
        <w:t>_____</w:t>
      </w:r>
      <w:r>
        <w:rPr>
          <w:lang w:val="sr-CS"/>
        </w:rPr>
        <w:t>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Др Јелена Мргић, ванред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Др Весна Манојловић Николић, ванред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и факултет, Нови С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Др Дејан Радичевић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Др Синиша Миш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(Ментор и писац Извештај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00:00Z</dcterms:created>
  <dc:creator>R-08-0001</dc:creator>
  <dc:description/>
  <cp:keywords/>
  <dc:language>en-US</dc:language>
  <cp:lastModifiedBy>RCFF</cp:lastModifiedBy>
  <dcterms:modified xsi:type="dcterms:W3CDTF">2014-06-27T14:00:00Z</dcterms:modified>
  <cp:revision>3</cp:revision>
  <dc:subject/>
  <dc:title/>
</cp:coreProperties>
</file>