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STAVNO-NAUČNOM VEĆU </w:t>
      </w:r>
      <w:bookmarkStart w:id="0" w:name="_GoBack"/>
      <w:bookmarkEnd w:id="0"/>
      <w:r>
        <w:rPr/>
        <w:t>FILOZOFSKOG FAKULTETA</w:t>
      </w:r>
    </w:p>
    <w:p>
      <w:pPr>
        <w:pStyle w:val="Normal"/>
        <w:rPr/>
      </w:pPr>
      <w:r>
        <w:rPr/>
        <w:t>UNIVERZITETA U BEOGRAD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auto" w:line="360"/>
        <w:jc w:val="right"/>
        <w:rPr>
          <w:b/>
          <w:b/>
          <w:lang w:val="sr-Latn-CS"/>
        </w:rPr>
      </w:pPr>
      <w:r>
        <w:rPr>
          <w:lang w:val="sr-Latn-CS"/>
        </w:rPr>
        <w:t>Beograd</w:t>
      </w:r>
      <w:r>
        <w:rPr>
          <w:lang w:val="pt-BR"/>
        </w:rPr>
        <w:t>, 28. 08. 2014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Predlog za priznavanje ESPB studenta Nemanje Miloševića</w:t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Latn-CS"/>
        </w:rPr>
        <w:t>28. 08. 2014. godine komisiji u sastavu prof. dr Danijela Stefanović, prodekan za nastavu Filozofskog fakulteta, prof. dr Saša Nedeljković, ESPB koordinator Filozofskog fakulteta i doc. dr Zorica Ivanović, ESPB koordinator Odeljenja za etnologiju i antropologiju, se obratio Nemanja Milošević, student Odeljenja za etnologiju i antropologiju, koji je tokom zimskog i letnjeg semestra 2013/2014, boravilo na razmeni studenata na Univerzitetu u Nju Džersiju,SAD (Montclair State University, Montclair, New Jersey), sa molbom da mu se izvrši priznavanje položenih ispita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Student je pored molbe podneo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na kojem su položeni ispit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3. </w:t>
      </w:r>
      <w:r>
        <w:rPr>
          <w:lang w:val="sr-Latn-CS"/>
        </w:rPr>
        <w:t xml:space="preserve">Silabus položenih predmet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>Opis ocenjivanja na Montkler univerzitetu u Nju Džersiju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5. </w:t>
      </w:r>
      <w:r>
        <w:rPr>
          <w:lang w:val="sr-Latn-CS"/>
        </w:rPr>
        <w:t>Originalni Ugovor o učenju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28"/>
          <w:szCs w:val="28"/>
          <w:lang w:val="sr-Latn-CS"/>
        </w:rPr>
        <w:t xml:space="preserve">Nemanja Milošević,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Montkler državni univerzitet u Nju Džersiju, SAD (</w:t>
      </w:r>
      <w:r>
        <w:rPr>
          <w:lang w:val="sr-Latn-CS"/>
        </w:rPr>
        <w:t>Montclair State University, Montclair, New Jersey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Priznaju sa sledeći ispiti u ukupnoj vrednosti od 48 ESPB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lang w:val="sr-Latn-CS"/>
        </w:rPr>
      </w:pPr>
      <w:r>
        <w:rPr>
          <w:lang w:val="sr-Latn-CS"/>
        </w:rPr>
        <w:t>Metode: antropološko istraživanje i praksa (Methods: Anthropological Research and Practice) priznaje se kao Metodologija etnologije i antropologije, 7ESPB, VI semestar, obavezni, ocena 10 (97 poena</w:t>
      </w:r>
      <w:r>
        <w:rPr>
          <w:b/>
          <w:lang w:val="sr-Latn-CS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igitalna fotografija i vizuelna (Digital photo and Imaging) priznaje se kao Urbana antropologija, VI semestar, obavezni, ocena 10 (97 poen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Uvod u film (Introduction to the Film) priznaje se kao Vizuelna antropologija, 4 ESPB, VI semestar, izborni, ocena 10 (98 poena)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lang w:val="sr-Latn-CS"/>
        </w:rPr>
      </w:pPr>
      <w:r>
        <w:rPr>
          <w:lang w:val="sr-Latn-CS"/>
        </w:rPr>
        <w:t>Izabrana istraživanja religijskih pitanja: misticizam i spiritualnost (Selected Study in Religious Issues: Mysticism and Spirituality) priznaje se kao Nacionalna etnologija/antropologija – Religija, 6 ESPB, V semestar, obavezni, ocena 10 (98 poena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Latn-CS"/>
        </w:rPr>
        <w:t>Antropologija multikulturne Amerike (Anthropology of Multicultural America) priznaje se kao Politička  antropologija, 6 ESPB, VI semestar, obavezni, ocena 10 ( 97 poena)</w:t>
      </w:r>
    </w:p>
    <w:p>
      <w:pPr>
        <w:pStyle w:val="ListParagraph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Kultura i pojavnost (Culture and Appearance) priznaje se kao Nacionalna etnologija/antropologija – Odevanje, 6 ESPB, VI semestar, obavezni, ocena 10 (93 poena)</w:t>
      </w:r>
    </w:p>
    <w:p>
      <w:pPr>
        <w:pStyle w:val="ListParagraph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Ekonomija društvenih  problema (Economics of Social Problems) priznaje se kao Nacionalna etnologija/antropologija – Ekonomija i kultura, 6 ESPB, V semestar, obavezni, ocena 10 (92 poena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Latn-CS"/>
        </w:rPr>
        <w:t>Uvod u opštu lingvistiku (Introduction in General Linguistics) priznaje se kao Antropologija folklora, 7 ESPB, VI semestar, obavezni, ocena 10 (98 poena)</w:t>
      </w:r>
    </w:p>
    <w:p>
      <w:pPr>
        <w:pStyle w:val="ListParagraph"/>
        <w:ind w:left="108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280" w:after="280"/>
        <w:rPr/>
      </w:pPr>
      <w:r>
        <w:rPr>
          <w:lang w:val="sr-Latn-CS"/>
        </w:rPr>
        <w:t>Priznavanje ocena izvršeno je na osnovu zvanične skale Univerziteta u Nju Džersiju</w:t>
      </w:r>
      <w:r>
        <w:rPr/>
        <w:t xml:space="preserve"> koja je preračunata u vrednosnu skalu Univerziteta u Beogradu:</w:t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739"/>
        <w:gridCol w:w="2521"/>
        <w:gridCol w:w="3562"/>
      </w:tblGrid>
      <w:tr>
        <w:trPr>
          <w:cantSplit w:val="true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Grade</w:t>
            </w:r>
          </w:p>
        </w:tc>
        <w:tc>
          <w:tcPr>
            <w:tcW w:w="2521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Mean</w:t>
            </w:r>
            <w:r>
              <w:rPr>
                <w:sz w:val="20"/>
                <w:szCs w:val="20"/>
                <w:lang w:val="en-GB"/>
              </w:rPr>
              <w:t>ing</w:t>
            </w:r>
          </w:p>
        </w:tc>
        <w:tc>
          <w:tcPr>
            <w:tcW w:w="3562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iverzitet u Beogradu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ievement that is outstanding relative to the level necessary to meet course requirements</w:t>
            </w:r>
          </w:p>
        </w:tc>
        <w:tc>
          <w:tcPr>
            <w:tcW w:w="3562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10 – od 96 do 10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              </w:t>
            </w:r>
            <w:r>
              <w:rPr>
                <w:sz w:val="20"/>
                <w:szCs w:val="20"/>
                <w:lang w:val="en-GB"/>
              </w:rPr>
              <w:t>10 – od 91-9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B+ 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achievement that is significantly above the level necessary to meet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9–od 86-90 poe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achievement that is significantly above the level necessary to meet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9–81-8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- 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8– 81-83 poe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+ 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8– 76-80 poe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hievement that meets the course requirements in every respect 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–66-7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- 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–61-65 poe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+ 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6–57-60 poe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ievement that is worthy of credit even though it fails to meet fully the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6–54-56 poe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                   </w:t>
            </w:r>
            <w:r>
              <w:rPr>
                <w:sz w:val="20"/>
                <w:szCs w:val="20"/>
                <w:lang w:val="en-GB"/>
              </w:rPr>
              <w:t>6- 51- 53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 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s failure (or no credit)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 (manje od 50 poena)</w:t>
            </w:r>
          </w:p>
        </w:tc>
      </w:tr>
    </w:tbl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Prodekan za nastavu </w:t>
      </w:r>
      <w:r>
        <w:rPr>
          <w:lang w:val="sr-Latn-CS"/>
        </w:rPr>
        <w:t xml:space="preserve">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Danijela Stefan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Saša Nedelj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ESPB koordinator Odeljenja za etnologiju i antropologiju Filozofskog fakulteta</w:t>
      </w:r>
    </w:p>
    <w:p>
      <w:pPr>
        <w:pStyle w:val="Normal"/>
        <w:rPr>
          <w:lang w:val="sr-Latn-CS"/>
        </w:rPr>
      </w:pPr>
      <w:r>
        <w:rPr>
          <w:lang w:val="sr-Latn-CS"/>
        </w:rPr>
        <w:t>Doc.dr Zorica Ivan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Numeric">
    <w:name w:val="numeric"/>
    <w:basedOn w:val="DefaultParagraphFont"/>
    <w:qFormat/>
    <w:rPr/>
  </w:style>
  <w:style w:type="character" w:styleId="Char">
    <w:name w:val=" Char"/>
    <w:basedOn w:val="DefaultParagraphFont"/>
    <w:qFormat/>
    <w:rPr>
      <w:rFonts w:eastAsia="Times New Roman" w:cs="Times New Roman"/>
      <w:szCs w:val="24"/>
    </w:rPr>
  </w:style>
  <w:style w:type="character" w:styleId="WWChar">
    <w:name w:val="WW- Char"/>
    <w:basedOn w:val="DefaultParagraphFont"/>
    <w:qFormat/>
    <w:rPr>
      <w:rFonts w:eastAsia="Times New Roman" w:cs="Times New Roman"/>
      <w:szCs w:val="24"/>
    </w:rPr>
  </w:style>
  <w:style w:type="character" w:styleId="WWChar1">
    <w:name w:val="WW- Char1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19:00Z</dcterms:created>
  <dc:creator>Zorica</dc:creator>
  <dc:description/>
  <dc:language>en-US</dc:language>
  <cp:lastModifiedBy>Ceca Stojanović</cp:lastModifiedBy>
  <cp:lastPrinted>2014-09-16T10:15:00Z</cp:lastPrinted>
  <dcterms:modified xsi:type="dcterms:W3CDTF">2014-09-16T08:19:00Z</dcterms:modified>
  <cp:revision>2</cp:revision>
  <dc:subject/>
  <dc:title>NASTAVNO-NAUČNOM VEĆU FILOZOFSKOG FAKULTETA</dc:title>
</cp:coreProperties>
</file>