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Х</w:t>
      </w:r>
      <w:r>
        <w:rPr>
          <w:lang w:val="sr-Latn-CS" w:eastAsia="en-US"/>
        </w:rPr>
        <w:t>IV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А ЈЕ ЗАКАЗАНА ЗА</w:t>
      </w:r>
      <w:r>
        <w:rPr>
          <w:lang w:val="sr-Latn-CS" w:eastAsia="en-US"/>
        </w:rPr>
        <w:t xml:space="preserve"> 2</w:t>
      </w:r>
      <w:r>
        <w:rPr/>
        <w:t>5</w:t>
      </w:r>
      <w:r>
        <w:rPr>
          <w:lang w:val="sr-Latn-CS" w:eastAsia="en-US"/>
        </w:rPr>
        <w:t>.</w:t>
      </w:r>
      <w:r>
        <w:rPr/>
        <w:t>09.2014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II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6</w:t>
      </w:r>
      <w:r>
        <w:rPr>
          <w:lang w:val="sr-Latn-CS" w:eastAsia="en-US"/>
        </w:rPr>
        <w:t>.</w:t>
      </w:r>
      <w:r>
        <w:rPr/>
        <w:t>06</w:t>
      </w:r>
      <w:r>
        <w:rPr>
          <w:lang w:val="sr-Latn-CS" w:eastAsia="en-US"/>
        </w:rPr>
        <w:t>.201</w:t>
      </w:r>
      <w:r>
        <w:rPr/>
        <w:t>4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II</w:t>
        <w:tab/>
        <w:t>САОПШТЕЊ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05" w:hanging="0"/>
        <w:jc w:val="both"/>
        <w:rPr/>
      </w:pPr>
      <w:r>
        <w:rPr>
          <w:lang w:val="sr-Latn-CS" w:eastAsia="en-US"/>
        </w:rPr>
        <w:t xml:space="preserve">- </w:t>
      </w:r>
      <w:hyperlink r:id="rId5">
        <w:r>
          <w:rPr>
            <w:rStyle w:val="InternetLink"/>
            <w:lang w:val="sr-Latn-CS" w:eastAsia="en-US"/>
          </w:rPr>
          <w:t xml:space="preserve">Допис о мањим изменама студијског програма мастер студија историје </w:t>
        </w:r>
        <w:r>
          <w:rPr>
            <w:rStyle w:val="InternetLink"/>
          </w:rPr>
          <w:t>„</w:t>
        </w:r>
        <w:r>
          <w:rPr>
            <w:rStyle w:val="InternetLink"/>
            <w:lang w:val="sr-Latn-CS" w:eastAsia="en-US"/>
          </w:rPr>
          <w:t>Држава, друшто, транзиција</w:t>
        </w:r>
        <w:r>
          <w:rPr>
            <w:rStyle w:val="InternetLink"/>
          </w:rPr>
          <w:t>“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VI</w:t>
        <w:tab/>
        <w:t>ИЗВЕШТАЈ О УПИСУ СТУДЕНАТА У ПРВУ ГОДИНУ ОСНОВНИХ АКАДЕМСКИХ СТУДИЈА ЗА ШКОЛСКУ 2014/2015. ГОДИНУ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</w:t>
      </w:r>
      <w:hyperlink r:id="rId6">
        <w:r>
          <w:rPr>
            <w:rStyle w:val="InternetLink"/>
          </w:rPr>
          <w:t>Табеларни приказ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05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>Предлог да се покрене поступак за реизбор Милана Радујка, доктора историје уметности, у звање НАУЧНИ САРАДНИК. (Предлог комисије: проф. др Бранислав Тодић, проф. др Драган Војводић и проф. др Миодраг Марковић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2.</w:t>
        <w:tab/>
        <w:t>Предлог да се покрене поступак за реизбор Ане Костић, мастер историчара уметности, у звање ИСТРАЖИВАЧ-САРАДНИК. (Предлог комисије: проф. др Александар Кадијевић, проф. др Ненад Макуљевић и проф. др Саша Брајовић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III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7">
        <w:r>
          <w:rPr>
            <w:rStyle w:val="InternetLink"/>
          </w:rPr>
          <w:t>Драгољуба Марјановића</w:t>
        </w:r>
      </w:hyperlink>
      <w:r>
        <w:rPr/>
        <w:t>, доктора наука – историјске науке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8">
        <w:r>
          <w:rPr>
            <w:rStyle w:val="InternetLink"/>
          </w:rPr>
          <w:t>Ларисе Вилимоновић</w:t>
        </w:r>
      </w:hyperlink>
      <w:r>
        <w:rPr/>
        <w:t>, доктора наука – историјске науке у научно звање НАУЧНИ САРАД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 xml:space="preserve">Извештај комисије с предлогом за избор </w:t>
      </w:r>
      <w:hyperlink r:id="rId9">
        <w:r>
          <w:rPr>
            <w:rStyle w:val="InternetLink"/>
          </w:rPr>
          <w:t>Данка Леовца</w:t>
        </w:r>
      </w:hyperlink>
      <w:r>
        <w:rPr/>
        <w:t>, доктора наука – историјске науке у научно звање НАУЧНИ САРАДНИК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 w:eastAsia="en-US"/>
        </w:rPr>
        <w:t>IХ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1.</w:t>
        <w:tab/>
        <w:t xml:space="preserve">Извештај комисије с предлогом да </w:t>
      </w:r>
      <w:hyperlink r:id="rId10">
        <w:r>
          <w:rPr>
            <w:rStyle w:val="InternetLink"/>
          </w:rPr>
          <w:t>Дуња Полети</w:t>
        </w:r>
      </w:hyperlink>
      <w:r>
        <w:rPr/>
        <w:t xml:space="preserve">, дипломирани социолог, стекне истраживачко звање ИСТРАЖИВАЧ-САРАДНИК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2.</w:t>
        <w:tab/>
        <w:t xml:space="preserve">Извештај комисије с предлогом за реизбор </w:t>
      </w:r>
      <w:hyperlink r:id="rId11">
        <w:r>
          <w:rPr>
            <w:rStyle w:val="InternetLink"/>
          </w:rPr>
          <w:t>Милице Лопичић</w:t>
        </w:r>
      </w:hyperlink>
      <w:r>
        <w:rPr/>
        <w:t xml:space="preserve">, дипломирани археолог, у истраживачко звање ИСТРАЖИВАЧ-САРАДНИК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3.</w:t>
        <w:tab/>
        <w:t xml:space="preserve">Извештај комисије с предлогом за реизбор </w:t>
      </w:r>
      <w:hyperlink r:id="rId12">
        <w:r>
          <w:rPr>
            <w:rStyle w:val="InternetLink"/>
          </w:rPr>
          <w:t>Вука Даутовића</w:t>
        </w:r>
      </w:hyperlink>
      <w:r>
        <w:rPr/>
        <w:t xml:space="preserve">, дипломирани историчар уметности, у истраживачко звање ИСТРАЖИВАЧ-САРАДНИК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4.</w:t>
        <w:tab/>
        <w:t xml:space="preserve">Извештај комисије с предлогом за реизбор </w:t>
      </w:r>
      <w:hyperlink r:id="rId13">
        <w:r>
          <w:rPr>
            <w:rStyle w:val="InternetLink"/>
          </w:rPr>
          <w:t>Жељка Манчића</w:t>
        </w:r>
      </w:hyperlink>
      <w:r>
        <w:rPr/>
        <w:t xml:space="preserve">, дипломирани филозоф, у истраживачко звање ИСТРАЖИВАЧ-САРАДНИК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X</w:t>
      </w:r>
      <w:r>
        <w:rPr>
          <w:sz w:val="24"/>
          <w:szCs w:val="24"/>
        </w:rPr>
        <w:tab/>
      </w:r>
      <w:hyperlink r:id="rId14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</w:r>
      <w:r>
        <w:rPr>
          <w:lang w:val="sr-RS" w:eastAsia="en-US"/>
        </w:rPr>
        <w:tab/>
      </w:r>
      <w:r>
        <w:rPr/>
        <w:t>ОДОБРЕЊЕ ИЗРАДЕ ДОКТОРСКЕ ДИСЕРТАЦИЈ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</w:r>
    </w:p>
    <w:p>
      <w:pPr>
        <w:pStyle w:val="Normal"/>
        <w:jc w:val="both"/>
        <w:rPr/>
      </w:pPr>
      <w:r>
        <w:rPr/>
        <w:t>1.</w:t>
        <w:tab/>
        <w:t>Докторанд: Ненад Стевановић</w:t>
      </w:r>
    </w:p>
    <w:p>
      <w:pPr>
        <w:pStyle w:val="Normal"/>
        <w:ind w:firstLine="708"/>
        <w:jc w:val="both"/>
        <w:rPr/>
      </w:pPr>
      <w:r>
        <w:rPr/>
        <w:t>Тема: ПЕДАГОШКА ФУНКЦИЈА РАЧУНАРСКИХ ИГА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Милица Вучетић</w:t>
      </w:r>
    </w:p>
    <w:p>
      <w:pPr>
        <w:pStyle w:val="Normal"/>
        <w:ind w:firstLine="708"/>
        <w:jc w:val="both"/>
        <w:rPr/>
      </w:pPr>
      <w:r>
        <w:rPr/>
        <w:t>Тема: РАЗВОЈ ПРОФЕСИОНАЛНОГ ИДЕНТИТЕТА НАСТАВ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окторанд: Бојана Димитријевић</w:t>
      </w:r>
    </w:p>
    <w:p>
      <w:pPr>
        <w:pStyle w:val="Normal"/>
        <w:ind w:left="708" w:hanging="0"/>
        <w:jc w:val="both"/>
        <w:rPr/>
      </w:pPr>
      <w:r>
        <w:rPr/>
        <w:t>Тема: ИНТЕРКУЛТУРАЛНА ОСЕТЉИВОСТ И УВЕРЕЊА НАСТАВНИКА О КУЛТУРНИМ РАЗЛИКАМА У ШКОЛСКОМ КОНТЕКС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мр Борис Ђуровић</w:t>
      </w:r>
    </w:p>
    <w:p>
      <w:pPr>
        <w:pStyle w:val="Normal"/>
        <w:ind w:left="708" w:hanging="0"/>
        <w:jc w:val="both"/>
        <w:rPr/>
      </w:pPr>
      <w:r>
        <w:rPr/>
        <w:t>Тема: ЕМОЦИОНАЛНА РЕАКТИВНОСТ И БАЗИЧНА СТРУКТУРА ЛИЧ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окторанд: Ивица Младеновић</w:t>
      </w:r>
    </w:p>
    <w:p>
      <w:pPr>
        <w:pStyle w:val="Normal"/>
        <w:ind w:left="708" w:hanging="0"/>
        <w:jc w:val="both"/>
        <w:rPr/>
      </w:pPr>
      <w:r>
        <w:rPr/>
        <w:t>Тема: ТУМАЧЕЊА РАСПАДА ЈУГОСЛАВИЈЕ ИЗ ПЕРСПЕКТИВЕ ФРАНЦУСКИХ ПОЛИТИЧКИХ ГРУПАЦИЈА И ПРИПАДНИКА ФРАНЦУСКЕ ИНТЕЛИГЕНЦИЈЕ (1991 – 199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Јелена Пјевац</w:t>
      </w:r>
    </w:p>
    <w:p>
      <w:pPr>
        <w:pStyle w:val="Normal"/>
        <w:ind w:left="708" w:hanging="0"/>
        <w:jc w:val="both"/>
        <w:rPr/>
      </w:pPr>
      <w:r>
        <w:rPr/>
        <w:t>Тема: ИДЕОЛОГИЗОВАНА СЛИКА ПРОШЛОСТИ: ИСТОРИЈСКО СЛИКАРСТВО СТЕВЕ ТОДОРОВИЋ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Марта Стојић-Митровић</w:t>
      </w:r>
    </w:p>
    <w:p>
      <w:pPr>
        <w:pStyle w:val="Normal"/>
        <w:ind w:left="708" w:hanging="0"/>
        <w:jc w:val="both"/>
        <w:rPr/>
      </w:pPr>
      <w:r>
        <w:rPr/>
        <w:t>Тема: АЗИЛ И НЕРЕГУЛАРНЕ МИГРАЦИЈЕ У СРБИЈИ НА ПОЧЕТКУ XXI ВЕКА: КУЛТУРНЕ ПАРАДИГ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Милена Адамовић</w:t>
      </w:r>
    </w:p>
    <w:p>
      <w:pPr>
        <w:pStyle w:val="Normal"/>
        <w:ind w:firstLine="708"/>
        <w:jc w:val="both"/>
        <w:rPr/>
      </w:pPr>
      <w:r>
        <w:rPr/>
        <w:t>Тема: РЕЛИГИЈСКИ ИДЕНТИТЕТ ИЗБЕГЛИЦА СА КОСОВА И МЕТОХ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I</w:t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ФРАНКФУРТОВ КОМПАТИБИЛИЗАМ – ОДГОВОРНОСТ И АЛТЕРНАТИВНЕ МОГУЋНОСТИ докторанда Неџиба Прашевића (Предлог комисије у саставу: проф. др Драго Ђурић, доц. др Машан Богдановски и доц. др Александар Добрије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ГЕДЕЛ О АКСИОМАТИЗАЦИЈИ ТЕОРИЈЕ СКУПОВА, докторанда Милоша Аџића (Предлог комисије у саставу: проф. др Коста Дошен, проф. др Живан Лазовић, др Стево Тодорчевић, редовни професор Департмана за математику Универзитета у Торонту и др Александар Перовић, доцент Саобраћајн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ЖИЧКА ЕПИСКОПИЈА У СРЕДЊЕМ ВЕКУ докторанда мр Драгољуба Даниловића (Предлог комисије у саставу: проф. др Андрија Веселиновић, доц. др Дејан Јечменица и др Радомир Поповић, редовни професор Православног богословск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СУДСТВО У КНЕЖЕВИНИ СРБИЈИ 1838-1869, докторанда мр Мирослава Поповића (Предлог комисије у саставу: проф. др Сузана Рајић, проф. др Радош Љушић, проф. др Милош Јагодић и др Радомир Ј. Поповић, научни сарадник Историјс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ЖИВОТ И ДЕЛО НИКОЛЕ НЕСТОРОВИЋА (1868-1957) докторанда Марине Павловић (Предлог комисије у саставу: проф. др Александар Кадијевић, проф. др Ненад Макуљевић и др Мирјана Ротер Благојевић, ванредни професор Архитектонск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РАЗВОЈ ЕСТЕТСКЕ ПРЕФЕРЕНЦИЈЕ СЛИКА кандидада Драгана Јанковића (Предлог комисије у саставу: проф. др Слободан Марковић, проф. др Јован Мирић, проф. др Горан Кнежевић и др Бојана Шкорц, ванредни професор Факултета ликовних уметности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Тема: ВАСПИТНИ РАД У ШКОЛИ У ФУНКЦИЈИ ПРЕВЕНЦИЈЕ НЕПОЖЕЉНИХ ПОНАШАЊА УЧЕНИКА кандидада мр Зорице Шаљић (Предлог комисије у саставу: проф. др Емина Хебиб, проф. др Вера Спасеновић, доц. др Биљана Бодрошки Спариосу и др Весна Жунић Павловић, редовни професор </w:t>
      </w:r>
      <w:r>
        <w:rPr>
          <w:w w:val="98"/>
        </w:rPr>
        <w:t>ФАСПЕР-а)</w:t>
      </w:r>
    </w:p>
    <w:p>
      <w:pPr>
        <w:pStyle w:val="Normal"/>
        <w:jc w:val="both"/>
        <w:rPr>
          <w:w w:val="98"/>
        </w:rPr>
      </w:pPr>
      <w:r>
        <w:rPr>
          <w:w w:val="98"/>
        </w:rPr>
      </w:r>
    </w:p>
    <w:p>
      <w:pPr>
        <w:pStyle w:val="Normal"/>
        <w:ind w:left="705" w:hanging="705"/>
        <w:jc w:val="both"/>
        <w:rPr/>
      </w:pPr>
      <w:r>
        <w:rPr/>
        <w:t>8.</w:t>
        <w:tab/>
        <w:t>Тема: НАЧИНИ ЕВАЛУАЦИЈЕ И ГРАЂЕЊА ЗНАЧЕЊА КВАЛИТЕТА РАДА НАСТАВНИКА кандидада Милана Станчића (Предлог комисије у саставу: доц. др Лидија Радуловић, доц. др Милица Митровић, проф. др Вера Рајовић и проф. др Емина Хебиб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Тема: УТИЦАЈ ГРАМАТИЧКОГ КОНТЕКСТА НА ОБРАДУ ПРОМЕНЉИВИХ РЕЧИ У СРПСКОМ ЈЕЗИКУ кандидада Наталије Радивојевић (Предлог комисије у саставу: проф. др Александар Костић, проф. др Дејан Тодоровић и др Душица Филиповић, ванред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Тема: КОНСТРУКЦИЈА ИДЕНТИТЕТА ТОРЛАКА У СРБИЈИ И БУГАРСКОЈ кандидада мр Дејана Крстића (Предлог комисије у саставу: проф. др Саша Недељковић, проф. др Бранко Ћупурдија, доц. др Гордана Горуновић и др Сања Златановић,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Тема: ЕМОЦИЈЕ КАО КУЛТУРНИ КОНСТРУКТИ И ЊИХОВА УПОТРЕБА У ПОЛИТИЧКИМ КОНТЕКСТИМА САВРЕМЕНЕ СРБИЈЕ кандидада Владимира Илића (Предлог комисије у саставу: проф. др Бојан Жикић, проф. др Милош Миленковић, проф. др Владимир Рибић и др Жарко Требјешанин, редовни професор ФАСПЕР-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Тема: КУЛТУРА РЕВИЗИЈЕ У НАУЦИ И ВИСОКОМ ОБРАЗОВАЊУ: СЛУЧАЈ РЕПУБЛИКЕ СРБИЈЕ 2000-2010. ГОДИНЕ кандидада Иване Гачановић (Предлог комисије у саставу: проф. др Иван Ковачевић, проф др Бојан Жикић, проф. др Љиљана Гавриловић и проф. др Владимир Риб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Тема: СОЦИЈАЛНЕ АНТИУТОПИЈЕ У АНГЛОСАКСОНСКОЈ ФИЛМСКОЈ ПРОДУКЦИЈИ ОД СРЕДИНЕ XX ВЕКА кандидада Ане Банић-Грубишић (Предлог комисије у саставу: проф. др Драгана Антонијевић, проф. др Иван Ковачевић, проф. др Бојан Жикић, проф. др Љиљана Гавриловић и др Срђан Радовић,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Тема: СТАТУС ОБЈАШЊЕЊА У РАСПРАВИ О НАУЧНОМ СТАТУСУ СОЦИОКУЛТУРНЕ АНТРОПОЛОГИЈЕ кандидада Нине Куленовић (Предлог комисије у саставу: проф. др Милош Миленковић, проф. др Александар Бошковић, доц. др Ева Камерер, доц. др Александра Зорић и др Марко Пишев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Тема: КОНЦЕПТИ  САВРЕМЕНЕ ЕТНОГРАФСКЕ МУЗЕЈСКЕ ПРАКСЕ У ВОЈВОДИНИ кандидата мр Тијане Јаковљевић Шевић (Предлог комисије у саставу: проф. др Бранко Ћупурдија, проф. др Саша Недељковић, проф. др Љиљана Гавриловић и др Срђан Радовић,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II</w:t>
      </w:r>
      <w:r>
        <w:rPr/>
        <w:tab/>
        <w:t>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Синиша Мишић, проф. др Јелена Мргић, доц. др Дејан Радичевић и проф. др Весна Манојловић-Николић од 24.06.2014. године, са предлогом да докторанд </w:t>
      </w:r>
      <w:hyperlink r:id="rId15">
        <w:r>
          <w:rPr>
            <w:rStyle w:val="InternetLink"/>
          </w:rPr>
          <w:t>мр Дејан Булић</w:t>
        </w:r>
      </w:hyperlink>
      <w:r>
        <w:rPr/>
        <w:t xml:space="preserve"> усмено брани своју докторску дисертацију под насловом: НАСЕЉА И СТАНОВНИШТВО „ЗЕМЉЕ“ МОРАВИЦЕ (14 – СРЕДИНА 16. ВЕКА)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Ивана Спасић, проф. др Сретен Вујовић, проф. др Александер Бауцал и проф. др Душан Павловић од 08.07.2014. године, са предлогом да докторанд </w:t>
      </w:r>
      <w:hyperlink r:id="rId16">
        <w:r>
          <w:rPr>
            <w:rStyle w:val="InternetLink"/>
          </w:rPr>
          <w:t>мр Сузана Игњатовић</w:t>
        </w:r>
      </w:hyperlink>
      <w:r>
        <w:rPr/>
        <w:t xml:space="preserve"> усмено брани своју докторску дисертацију под насловом: КОГНИТИВНА ТЕОРИЈА АКЦИЈЕ РЕЈМОНА БУДОНА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01.03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Актуелне промене у системима осигурања квалитета у образовним системима Европске уније, Педагогија 14 (4), Београд 2009, 522-53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Небојша Грубор, проф. др Миланко Говедарица и проф. др Драган Проле од 25.08.2014. године, са предлогом да докторанд </w:t>
      </w:r>
      <w:hyperlink r:id="rId17">
        <w:r>
          <w:rPr>
            <w:rStyle w:val="InternetLink"/>
          </w:rPr>
          <w:t>Уна Поповић</w:t>
        </w:r>
      </w:hyperlink>
      <w:r>
        <w:rPr/>
        <w:t xml:space="preserve"> усмено брани своју докторску дисертацију под насловом: ХАЈДЕГЕРОВА ФИЛОЗОФИЈА ЈЕЗИКА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11.01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Платонова теорија уметности и образовања: улога дијалога у образовању за филозофију”, Theoria, Вол. 56, бр. 1, 201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проф. др Мирјана Пешић, проф. др Драгана Павловић-Бренеселовић, проф. др Живка Крњаја и доц. др Лидија Мишкељин од 25.08.2014. године са предлогом да докторанд </w:t>
      </w:r>
      <w:hyperlink r:id="rId18">
        <w:r>
          <w:rPr>
            <w:rStyle w:val="InternetLink"/>
          </w:rPr>
          <w:t>Татјана Марковић</w:t>
        </w:r>
      </w:hyperlink>
      <w:r>
        <w:rPr/>
        <w:t xml:space="preserve"> усмено брани своју докторску дисертацију под насловом: МОДЕЛИ ИНТЕГРАТИВНЕ ПРАКСЕ У ИНИЦИЈАЛНОМ ОБРАЗОВАЊУ ВАСПИТАЧА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23.10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облеми у разумевању професије васпитач, Зборник радова Високе школе струковних студија за образовање васпитача, Пирот 201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Драган Попадић, доц. др Оливер Тошковић и проф. др Тамара Џамоња oд 25.08.2014. године, са предлогом да докторанд </w:t>
      </w:r>
      <w:hyperlink r:id="rId19">
        <w:r>
          <w:rPr>
            <w:rStyle w:val="InternetLink"/>
          </w:rPr>
          <w:t>мр Оливера Радовић</w:t>
        </w:r>
      </w:hyperlink>
      <w:r>
        <w:rPr/>
        <w:t xml:space="preserve"> усмено брани своју докторску дисертацију под насловом: УСКЛАЂЕНОСТ СА РОДНИМ УЛОГАМА КАО ФАКТОР СУБЈЕКТИВНЕ ДОБРОБИТИ У РАНОМ ОДРАСЛОМ ДОБУ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27.11.2012. године.</w:t>
      </w:r>
    </w:p>
    <w:p>
      <w:pPr>
        <w:pStyle w:val="Normal"/>
        <w:ind w:left="705" w:hanging="0"/>
        <w:jc w:val="both"/>
        <w:rPr/>
      </w:pPr>
      <w:r>
        <w:rPr/>
        <w:t>Објављени рад: Вредносне оријентације младих српске националности са Косова и Метохије, међународни тематски зборник „Идентитет и криза идентитета“, Филозофски факултет, Косовска Митровица 2011, 110-132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проф. др Иван Ковачевић, проф. др Владимир Рибић и др Александар Крело, од 25.08.2014. године, са предлогом да докторанд </w:t>
      </w:r>
      <w:hyperlink r:id="rId20">
        <w:r>
          <w:rPr>
            <w:rStyle w:val="InternetLink"/>
          </w:rPr>
          <w:t>мр Мирјана Ђекић</w:t>
        </w:r>
      </w:hyperlink>
      <w:r>
        <w:rPr/>
        <w:t xml:space="preserve"> усмено брани своју докторску дисертацију под насловом: БАЧКИ КАНАЛ – НАСЛЕЂЕ У ФУНКЦИЈИ ТУРИЗМА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доц. др Ана Алтарас Димитријевић, доц. др Горан Опачић, проф. др Снежана Смедеревац и проф. др Ксенија Радош од 25.08.2014. године, са предлогом да докторанд </w:t>
      </w:r>
      <w:hyperlink r:id="rId21">
        <w:r>
          <w:rPr>
            <w:rStyle w:val="InternetLink"/>
          </w:rPr>
          <w:t>мр Зорана Јолић Марјановић</w:t>
        </w:r>
      </w:hyperlink>
      <w:r>
        <w:rPr/>
        <w:t xml:space="preserve"> усмено брани своју докторску дисертацију под насловом: САВРЕМЕНИ ПРИСТУПИ ПРОЦЕНИ ИНТЕЛИГЕНЦИЈЕ – ПРЕДИКТИВНА ВАЉАНОСТ ТЕСТОВА СОЦИО-ЕМОЦИОНАЛНЕ И ПРАКТИЧНЕ ИНТЕЛИГЕНЦИЈЕ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Мира Радојевић, проф. др Љубодраг Димић, доц. др Александар Животић и др Драган Алексић од 03.03.2014. године, са предлогом да докторанд </w:t>
      </w:r>
      <w:hyperlink r:id="rId22">
        <w:r>
          <w:rPr>
            <w:rStyle w:val="InternetLink"/>
          </w:rPr>
          <w:t>Александар Стојановић</w:t>
        </w:r>
      </w:hyperlink>
      <w:r>
        <w:rPr/>
        <w:t xml:space="preserve"> усмено брани своју докторску дисертацију под насловом: ИДЕЈЕ, ДРУШТВЕНО-ПОЛИТИЧКИ ПРОЈЕКТИ И ПРАКСА ВЛАДЕ МИЛАНА НЕДИЋА (1941-1944)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05.03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Историја и историографија у Српском цивилном културном плану, Токови историје, 2/2012, Београд 2012, 112-13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доц. др Иван Стевовић, доц. др Јелена Ердељан, доц. др Зоран Ракић и др Љиљана Стошић од 25.08.2014. године, са предлогом да докторанд </w:t>
      </w:r>
      <w:hyperlink r:id="rId23">
        <w:r>
          <w:rPr>
            <w:rStyle w:val="InternetLink"/>
          </w:rPr>
          <w:t>мр Бранка Гугољ</w:t>
        </w:r>
      </w:hyperlink>
      <w:r>
        <w:rPr/>
        <w:t xml:space="preserve"> усмено брани своју докторску дисертацију под насловом: МАНАСТИР НОВО ХОПОВО: ИСТОРИЈА И АРХИТЕКТУРА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22.04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Архитектура задужбина српске властеле на Косову и Метохији у доба Немањића, међународни тематски зборник Косово и Метохија у цивилизацијским токовима, књ.</w:t>
      </w:r>
      <w:r>
        <w:rPr>
          <w:lang w:val="sr-Latn-CS" w:eastAsia="en-US"/>
        </w:rPr>
        <w:t xml:space="preserve"> </w:t>
      </w:r>
      <w:r>
        <w:rPr/>
        <w:t>3, Косовска Митровица 2010, 504-514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Татјана Вукосављевић-Гвозден, доц. др Борјанка Батинић и доц. др Горан Опачић од 25.08.2014. године, са предлогом да докторанд </w:t>
      </w:r>
      <w:hyperlink r:id="rId24">
        <w:r>
          <w:rPr>
            <w:rStyle w:val="InternetLink"/>
          </w:rPr>
          <w:t>Владимир Мишић</w:t>
        </w:r>
      </w:hyperlink>
      <w:r>
        <w:rPr/>
        <w:t xml:space="preserve"> усмено брани своју докторску дисертацију под насловом: ЕМПИРИЈСКА ПРОВЕРА КОНСТРУКТНЕ ВАЉАНОСТИ И ПРЕДИКТИВНЕ ВРЕДНОСТИ СКАЛЕ РУМИНАТИВНОГ СТИЛА МИШЉЕЊА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12.06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Визуелни фактори естетске преференције мобилних телефона, Примењена психологија, 3 (2010), 255-268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: доц. др Иван Стевовић, проф. др Миодраг Марковић и доц. др Јелена Ердељан од 25.08.2014. године, са предлогом да докторанд </w:t>
      </w:r>
      <w:hyperlink r:id="rId25">
        <w:r>
          <w:rPr>
            <w:rStyle w:val="InternetLink"/>
          </w:rPr>
          <w:t>Јасмина Ћирић</w:t>
        </w:r>
      </w:hyperlink>
      <w:r>
        <w:rPr/>
        <w:t xml:space="preserve"> усмено брани своју докторску дисертацију под насловом: ПОРТАЛИ ЦРКАВА МОРАВСКЕ СРБИЈЕ: АРХИТЕКТУРА И АРХИТЕКТОНСКИ УКРАС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Les emblèmes sur l΄abside de l΄église de Lesnovo, Зограф 35 (2012), 189-197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Извештај комисије у саставу: проф. др Жарко Петковић, доц. др Снежана Ферјанчић, проф. др Војин Недељковић и др Ивана Поповић од 25.08.2014. године, са предлогом да докторанд </w:t>
      </w:r>
      <w:hyperlink r:id="rId26">
        <w:r>
          <w:rPr>
            <w:rStyle w:val="InternetLink"/>
          </w:rPr>
          <w:t>мр Жељка Шајин</w:t>
        </w:r>
      </w:hyperlink>
      <w:r>
        <w:rPr/>
        <w:t xml:space="preserve"> усмено брани своју докторску дисертацију под насловом: УРЕЂЕЊЕ РИМСКИХ РУДНИКА СРЕБРА И ОЛОВА У ШПАНСКИМ ПРОВИНЦИЈАМА И У ИЛИРИКУ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04.02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Од кондуктора до прокуратора, Гласник 3, 2011, 37-5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 xml:space="preserve">Извештај комисије у саставу: доц. др Мирослав Вујовић, доц. др Јелена Цвијетић и др Ивана Поповић од 25.08.2014. године, са предлогом да докторант </w:t>
      </w:r>
      <w:hyperlink r:id="rId27">
        <w:r>
          <w:rPr>
            <w:rStyle w:val="InternetLink"/>
          </w:rPr>
          <w:t>мр Љубиша Васиљевић</w:t>
        </w:r>
      </w:hyperlink>
      <w:r>
        <w:rPr/>
        <w:t xml:space="preserve"> усмено брани своју докторску дисертацију под насловом: ЕКСПЛОАТАЦИЈА И ЗНАЧАЈ ТЕРМАЛНИХ ИЗВОРА У РИМСКОМ ПЕРИОДУ НА ТЕРИТОРИЈИ СРБИЈ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</w:r>
      <w:r>
        <w:rPr/>
        <w:t>V</w:t>
        <w:tab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АНТИЧКА НАСЕЉА, ФОРТИФИКАЦИЈЕ И КОМУНИКАЦИЈЕ У ЈУГОИСТОЧНОМ ДЕЛУ ДОЊЕ ПАНОНИЈЕ</w:t>
      </w:r>
    </w:p>
    <w:p>
      <w:pPr>
        <w:pStyle w:val="Normal"/>
        <w:ind w:firstLine="705"/>
        <w:jc w:val="both"/>
        <w:rPr/>
      </w:pPr>
      <w:r>
        <w:rPr/>
        <w:t xml:space="preserve">Кандидата мр Адама Црнобрње за 12 месеци </w:t>
      </w:r>
    </w:p>
    <w:p>
      <w:pPr>
        <w:pStyle w:val="Normal"/>
        <w:ind w:firstLine="705"/>
        <w:jc w:val="both"/>
        <w:rPr/>
      </w:pPr>
      <w:r>
        <w:rPr/>
        <w:t xml:space="preserve">(Тема је одобрена на седници Наставно-научног већа од 19.03.2009. године. </w:t>
      </w:r>
    </w:p>
    <w:p>
      <w:pPr>
        <w:pStyle w:val="Normal"/>
        <w:ind w:left="705" w:hanging="0"/>
        <w:jc w:val="both"/>
        <w:rPr/>
      </w:pPr>
      <w:r>
        <w:rPr/>
        <w:t>Рок за израду тезе продужен је на седници Наставно-научног већа од 26.09.2013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Тема: ЦРТЕЖ КАО СРЕДСТВО ВИЗУЕЛНОГ ИСТРАЖИВАЊА У ЗАПАДНОЕВРОПСКОЈ УМЕТНОСТИ ОД 1871. ДО 1900. </w:t>
      </w:r>
    </w:p>
    <w:p>
      <w:pPr>
        <w:pStyle w:val="Normal"/>
        <w:ind w:firstLine="705"/>
        <w:jc w:val="both"/>
        <w:rPr/>
      </w:pPr>
      <w:r>
        <w:rPr/>
        <w:t>Кандидата мр Драгане Ковачић за 6 месеци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9.03.2009. године.</w:t>
      </w:r>
    </w:p>
    <w:p>
      <w:pPr>
        <w:pStyle w:val="Normal"/>
        <w:ind w:left="705" w:hanging="0"/>
        <w:jc w:val="both"/>
        <w:rPr/>
      </w:pPr>
      <w:r>
        <w:rPr/>
        <w:t>Рок за израду тезе продужен је на седници Наставно-научног већа од 26.09.2013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СРПСКА ВЛАДАРСКА КАНЦЕЛАРИЈА У СРЕДЊЕМ ВЕКУ. СТУДИЈА ИЗ УПОРЕДНЕ ДИПЛОМАТИКЕ</w:t>
      </w:r>
    </w:p>
    <w:p>
      <w:pPr>
        <w:pStyle w:val="Normal"/>
        <w:ind w:firstLine="705"/>
        <w:jc w:val="both"/>
        <w:rPr/>
      </w:pPr>
      <w:r>
        <w:rPr/>
        <w:t>Кандидата мр Жарка Вујошевића за 12 месеци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9.03.2009. године.</w:t>
      </w:r>
    </w:p>
    <w:p>
      <w:pPr>
        <w:pStyle w:val="Normal"/>
        <w:ind w:left="705" w:hanging="0"/>
        <w:jc w:val="both"/>
        <w:rPr/>
      </w:pPr>
      <w:r>
        <w:rPr/>
        <w:t>Рок за израду тезе продужен је на седници Наставно-научног већа од 14.11.2013.</w:t>
      </w:r>
      <w:r>
        <w:rPr>
          <w:lang w:val="sr-Latn-CS" w:eastAsia="en-US"/>
        </w:rPr>
        <w:t xml:space="preserve"> г</w:t>
      </w:r>
      <w:r>
        <w:rPr/>
        <w:t>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САХРАЊИВАЊЕ У КУЛТУРАМА БРОНЗАНОГ ДОБА У ЗАПАДНОМ ПОМОРАВЉУ</w:t>
      </w:r>
    </w:p>
    <w:p>
      <w:pPr>
        <w:pStyle w:val="Normal"/>
        <w:ind w:firstLine="705"/>
        <w:jc w:val="both"/>
        <w:rPr/>
      </w:pPr>
      <w:r>
        <w:rPr/>
        <w:t>Кандидата мр Катарине Дмитровић за 12 месеци</w:t>
      </w:r>
    </w:p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(Тема је одобрена на седници Наставно-научног већа од 20.05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Тема: АНТРОПОЛОШКЕ ФУНКЦИЈЕ И ЗНАЧЕЊА ГРОКТАЛИЦА КОД БАЧКИХ БУЊЕВАЦА </w:t>
      </w:r>
    </w:p>
    <w:p>
      <w:pPr>
        <w:pStyle w:val="Normal"/>
        <w:ind w:firstLine="705"/>
        <w:jc w:val="both"/>
        <w:rPr/>
      </w:pPr>
      <w:r>
        <w:rPr/>
        <w:t>Кандидата мр Сузане Кујунџић-Остојић за 12 месеци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28.05.2009. године.</w:t>
      </w:r>
    </w:p>
    <w:p>
      <w:pPr>
        <w:pStyle w:val="Normal"/>
        <w:ind w:left="705" w:hanging="0"/>
        <w:jc w:val="both"/>
        <w:rPr/>
      </w:pPr>
      <w:r>
        <w:rPr/>
        <w:t>Рок за израду тезе продужен је на седници Наставно-научног већа од 14.11.2013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Тема: КУЛТУРА И ГРАЂАНСТВО – АНТРОПОЛОШКА ПЕРСПЕКТИВА</w:t>
      </w:r>
    </w:p>
    <w:p>
      <w:pPr>
        <w:pStyle w:val="Normal"/>
        <w:ind w:firstLine="708"/>
        <w:jc w:val="both"/>
        <w:rPr/>
      </w:pPr>
      <w:r>
        <w:rPr/>
        <w:t>Кандидата мр Јелене Васиљевић за 6 месеци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19.03.2009. године</w:t>
      </w:r>
    </w:p>
    <w:p>
      <w:pPr>
        <w:pStyle w:val="Normal"/>
        <w:ind w:left="708" w:hanging="0"/>
        <w:jc w:val="both"/>
        <w:rPr/>
      </w:pPr>
      <w:r>
        <w:rPr/>
        <w:t>Рок за израду тезе продужен је на седници Наставно-научног већа од 26.09.2013. године)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V</w:t>
      </w:r>
      <w:r>
        <w:rPr/>
        <w:tab/>
        <w:t>ИЗБОР КОМИСИЈЕ ЗА ОЦЕНУ И ОДБРАНУ МАГИСТАРСКЕ ТЕЗ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МОДЕЛИ ЗДРАВСТВЕНОГ ВАСПИТАЊА У ОБАВЕЗНОМ ОБРАЗОВАЊУ, кандидата Сандре Митровић. Предлог комисије: проф. др Емина Хебиб (ментор), проф. др Вера Спасеновић, доц. др Биљана Бодрошки Спариосу и др Вера Радовић, доцент на Учитељском факултету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ЕКОНОМСКИ РАЗВОЈ ЦРНЕ ГОРЕ ОД 1953. ДО 1958. ГОДИНЕ, кандидата Жељка Бјелетића. Предлог комисије: проф. др Љубодраг Димић (ментор), проф. др Мира Радојевић, доц. др Александар Животић и др Милан Терзић, виши научни саветник у Институту за стратегијска истраживањ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</w:t>
        <w:tab/>
      </w:r>
      <w:r>
        <w:rPr/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20" w:hanging="690"/>
        <w:jc w:val="both"/>
        <w:rPr/>
      </w:pPr>
      <w:r>
        <w:rPr/>
        <w:t>1.</w:t>
        <w:tab/>
        <w:t xml:space="preserve">Извештај Комисије у саставу: проф. др Александар Лома (ментор), проф. др Марјанца Пакиж и др Драгана Грбић, научни сарадник у Балканолошком институту САНУ, са предлогом да кандидат </w:t>
      </w:r>
      <w:hyperlink r:id="rId28">
        <w:r>
          <w:rPr>
            <w:rStyle w:val="InternetLink"/>
          </w:rPr>
          <w:t>Мирослава Мајхер</w:t>
        </w:r>
      </w:hyperlink>
      <w:r>
        <w:rPr/>
        <w:t xml:space="preserve"> усмено брани магистарску тезу под насловом: ПАЛЕОБАЛКАНИСТИЧКА ИСТРАЖИВАЊА МИЛАНА БУДИ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90"/>
        <w:jc w:val="both"/>
        <w:rPr/>
      </w:pPr>
      <w:r>
        <w:rPr/>
        <w:t>2.</w:t>
        <w:tab/>
        <w:t xml:space="preserve">Извештај Комисије у саставу: проф. др Живан Лазовић (ментор), доц. др Машан Богдановски и др Предраг Милидраг, виши научни сарадник, са предлогом да кандидат </w:t>
      </w:r>
      <w:hyperlink r:id="rId29">
        <w:r>
          <w:rPr>
            <w:rStyle w:val="InternetLink"/>
          </w:rPr>
          <w:t>Санела Ристић Ранковић</w:t>
        </w:r>
      </w:hyperlink>
      <w:r>
        <w:rPr/>
        <w:t xml:space="preserve"> усмено брани магистарску тезу под насловом: ПОЈАМ СУПЕРВЕНИЈЕНЦИЈЕ И ПРОБЛЕМ С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90"/>
        <w:jc w:val="both"/>
        <w:rPr/>
      </w:pPr>
      <w:r>
        <w:rPr/>
        <w:t>3.</w:t>
        <w:tab/>
        <w:t xml:space="preserve">Извештај Комисије у саставу: доц. др Велимир Поповић (ментор), проф. др Јелена Срна и проф. др Марија Митић, са предлогом да кандидат </w:t>
      </w:r>
      <w:hyperlink r:id="rId30">
        <w:r>
          <w:rPr>
            <w:rStyle w:val="InternetLink"/>
          </w:rPr>
          <w:t>Татјана Суботић</w:t>
        </w:r>
      </w:hyperlink>
      <w:r>
        <w:rPr/>
        <w:t xml:space="preserve"> усмено брани магистарску тезу под насловом: ПРЕДСТАВЕ ПРОФЕСИОНАЛНИХ ПОМАГАЧА О НОРМАЛ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90"/>
        <w:jc w:val="both"/>
        <w:rPr/>
      </w:pPr>
      <w:r>
        <w:rPr/>
        <w:t>4.</w:t>
        <w:tab/>
        <w:t xml:space="preserve">Извештај Комисије у саставу: проф. др Драган Попадић (ментор), проф. др Вера Рајовић и др Данка Радуловић, ванредни професор на Факултету за специјалну едукацију и рехабилитацију, са предлогом да кандидат </w:t>
      </w:r>
      <w:hyperlink r:id="rId31">
        <w:r>
          <w:rPr>
            <w:rStyle w:val="InternetLink"/>
          </w:rPr>
          <w:t>Бранка Радојевић</w:t>
        </w:r>
      </w:hyperlink>
      <w:r>
        <w:rPr/>
        <w:t xml:space="preserve"> усмено брани магистарску тезу под насловом: ИСПОЉЕНОСТ ПРОБЛЕМА У ПОНАШАЊУ КОД ДЕЦЕ СА СМЕТЊАМА У ИНСТИТУЦИОНАЛНОМ И ПОРОДИЧНОМ КОНТЕКСТ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690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 xml:space="preserve">Извештај Комисије у саставу: проф. др </w:t>
      </w:r>
      <w:r>
        <w:rPr>
          <w:lang w:val="sr-Latn-CS" w:eastAsia="en-US"/>
        </w:rPr>
        <w:t>Сенка Ковач</w:t>
      </w:r>
      <w:r>
        <w:rPr/>
        <w:t xml:space="preserve"> (ментор), проф. др Љубодраг Димић, проф. др Илдико Ердеи и доц. др Данијела Велимировић, са предлогом да кандидат </w:t>
      </w:r>
      <w:hyperlink r:id="rId32">
        <w:r>
          <w:rPr>
            <w:rStyle w:val="InternetLink"/>
          </w:rPr>
          <w:t>Драгана Милорадовић</w:t>
        </w:r>
      </w:hyperlink>
      <w:r>
        <w:rPr/>
        <w:t xml:space="preserve"> усмено брани магистарску тезу под насловом: КОСТИМ КАО СЕГМЕНТ СОЦИОКУЛТУРНИХ ПРОМЕНА У ПОЖАРЕВЦУ КРАЈЕМ XIX И ПОЧЕТКОМ XX 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I</w:t>
        <w:tab/>
      </w:r>
      <w:r>
        <w:rPr/>
        <w:t>ИЗВЕШТАЈ КОМИСИЈЕ О ПРИЗНАВАЊУ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Дипломе о одбрањеној докторској дисертацији и стеченом научном називу доктора наука из области археологије, коју је </w:t>
      </w:r>
      <w:hyperlink r:id="rId33">
        <w:r>
          <w:rPr>
            <w:rStyle w:val="InternetLink"/>
          </w:rPr>
          <w:t>Милена З. Гошић</w:t>
        </w:r>
      </w:hyperlink>
      <w:r>
        <w:rPr/>
        <w:t xml:space="preserve">, рођена </w:t>
      </w:r>
      <w:r>
        <w:rPr>
          <w:lang w:val="sr-RS" w:eastAsia="en-US"/>
        </w:rPr>
        <w:t>30.01.1984</w:t>
      </w:r>
      <w:r>
        <w:rPr/>
        <w:t xml:space="preserve">. године у </w:t>
      </w:r>
      <w:r>
        <w:rPr>
          <w:lang w:val="sr-RS" w:eastAsia="en-US"/>
        </w:rPr>
        <w:t>Београду</w:t>
      </w:r>
      <w:r>
        <w:rPr/>
        <w:t xml:space="preserve">, Република </w:t>
      </w:r>
      <w:r>
        <w:rPr>
          <w:lang w:val="sr-RS" w:eastAsia="en-US"/>
        </w:rPr>
        <w:t>Србија</w:t>
      </w:r>
      <w:r>
        <w:rPr/>
        <w:t>, стекла 23.06.2014. године на Креитман факултету за напредне постдипломске студије Бен-Гурион Универзитету у Негеву, Бершеба, Израел. Комисија предлаже да се диплома призна као диплома о завршеним докторским академским студијама са научним називом ДОКТОР НАУКА – АРХЕОЛОШКЕ НАУК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Дипломе о стицању научног звања доктора наука из области социологије, коју је </w:t>
      </w:r>
      <w:hyperlink r:id="rId34">
        <w:r>
          <w:rPr>
            <w:rStyle w:val="InternetLink"/>
          </w:rPr>
          <w:t>Марјан Д. Ивковић</w:t>
        </w:r>
      </w:hyperlink>
      <w:r>
        <w:rPr/>
        <w:t>, рођен 05.06.1985. године у Београду, Република Србија, стекао 19.07.2014. године на Универзитету у Кембриџу. Комисија предлаже да се диплома призна као диплома о завршеним докторским академским студијама са научним називом ДОКТОР НАУКА – СОЦИОЛОШКЕ НА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Дипломе о завршеном високом образовању из области лингвистике и латинског језика и римске књижевности, коју је </w:t>
      </w:r>
      <w:hyperlink r:id="rId35">
        <w:r>
          <w:rPr>
            <w:rStyle w:val="InternetLink"/>
          </w:rPr>
          <w:t>Орсат Л. Лигорио</w:t>
        </w:r>
      </w:hyperlink>
      <w:r>
        <w:rPr/>
        <w:t xml:space="preserve">, рођен 14.07.1985. године у Дубровнику, Република Хрватска, стекао 26.02.2010. године на Филозофском факултету Свеучилишта у Загребу, Република Хрватска. Комисија предлаже да се диплома призна као диплома о завршеним основним академским студијама са стручним називом ДИПЛОМИРАНИ КЛАСИЧНИ ФИЛОЛОГ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VIII</w:t>
        <w:tab/>
        <w:t xml:space="preserve">ИЗБОР КАНДИДАЦИОНЕ КОМИСИЈЕ ЗА ИЗБОР ДЕКАНА ФАКУЛТЕТА ЗА МАНДАТНИ ПЕРИОД ОД 01.10.2015. </w:t>
      </w:r>
      <w:r>
        <w:rPr/>
        <w:t>ДО 30.09.2018. ГОДИНЕ</w:t>
      </w:r>
    </w:p>
    <w:p>
      <w:pPr>
        <w:pStyle w:val="Normal"/>
        <w:ind w:left="705" w:hanging="0"/>
        <w:jc w:val="both"/>
        <w:rPr/>
      </w:pPr>
      <w:r>
        <w:rPr/>
        <w:t>(Предлог чланова: проф. др Војислав Божичковић, проф. др Александар Лома, проф. др Александар Кадијевић, проф. др Никола Самарџић, проф. др Снежана Медић, проф. др Александар Молнар, проф. др Александар Костић</w:t>
      </w:r>
      <w:r>
        <w:rPr>
          <w:lang w:val="sr-Latn-CS" w:eastAsia="en-US"/>
        </w:rPr>
        <w:t xml:space="preserve">, проф. </w:t>
      </w:r>
      <w:r>
        <w:rPr/>
        <w:t>др Иван Ковачевић, проф. др Сташа Бабић, др Зора Крњаић и Слободан Иванеж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IX</w:t>
      </w:r>
      <w:r>
        <w:rPr/>
        <w:t xml:space="preserve"> </w:t>
        <w:tab/>
        <w:t>УТВРЂИВАЊЕ ПРЕДЛОГА ЗА ИЗБОР ЧЛАНА ВЕЋА НАУЧНИХ ОБЛАСТИ ДРУШТВЕНО-ХУМАНИСТИЧКИХ НАУКА</w:t>
      </w:r>
    </w:p>
    <w:p>
      <w:pPr>
        <w:pStyle w:val="Normal"/>
        <w:ind w:left="705" w:hanging="0"/>
        <w:jc w:val="both"/>
        <w:rPr/>
      </w:pPr>
      <w:r>
        <w:rPr/>
        <w:tab/>
        <w:t>(Предлог да проф. др Живан Лазовић буде члан Већа научних области друштвено-хуманистичких наука Универзитета у Београду, за мандатни период од 01.10.2014. године до 30.09.2015. године, уместо проф. др Леона Којена који одлази у пенз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X</w:t>
        <w:tab/>
        <w:t xml:space="preserve">ИЗБОР </w:t>
      </w:r>
      <w:r>
        <w:rPr/>
        <w:t>ЧЛАНА КАДРОВСКЕ</w:t>
      </w:r>
      <w:r>
        <w:rPr>
          <w:lang w:val="sr-RS" w:eastAsia="en-US"/>
        </w:rPr>
        <w:t xml:space="preserve"> КОМИСИЈЕ </w:t>
      </w:r>
    </w:p>
    <w:p>
      <w:pPr>
        <w:pStyle w:val="Normal"/>
        <w:ind w:left="705" w:hanging="0"/>
        <w:jc w:val="both"/>
        <w:rPr/>
      </w:pPr>
      <w:r>
        <w:rPr/>
        <w:t>(Предлог Одељења за филозофију да члан Кадровске комисије за мандатни период од 01.10.2014. године до 30.09.2015. године буде проф. др Живан Лазовић, уместо проф. др Леона Којена који одлази у пензију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</w:t>
      </w:r>
      <w:r>
        <w:rPr>
          <w:lang w:val="sr-RS" w:eastAsia="en-US"/>
        </w:rPr>
        <w:t>Х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Др Радивоју Радићу, у звању редовног професора на Одељењу за историју, да се, у школској 2014/2015. години, радно ангажује до 1/3 пуног радног времена на извођењу наставе на Универзитету у Београду – Православном богословском факултету на извођењу наставе на студијама за изборни предмет </w:t>
      </w:r>
      <w:r>
        <w:rPr>
          <w:i/>
        </w:rPr>
        <w:t xml:space="preserve">Одабрана поглавља из византијске цивилизације, </w:t>
      </w:r>
      <w:r>
        <w:rPr/>
        <w:t>са фондом од једног часа недељно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Др Небојши Грубору, у звању ванредног професора на Одељењу за филозофију, да се, у школској 2014/2015. години, радно ангажује до 1/3 пуног радног времена на извођењу наставе на основним академским студијама на Филозофском факултету Универзитета у Новом Саду, из предмета: </w:t>
      </w:r>
      <w:r>
        <w:rPr>
          <w:i/>
        </w:rPr>
        <w:t xml:space="preserve">Естетика I </w:t>
      </w:r>
      <w:r>
        <w:rPr/>
        <w:t>(фонд часова 2+0 у зимском</w:t>
      </w:r>
      <w:r>
        <w:rPr>
          <w:i/>
        </w:rPr>
        <w:t xml:space="preserve"> </w:t>
      </w:r>
      <w:r>
        <w:rPr/>
        <w:t xml:space="preserve">семестру) и </w:t>
      </w:r>
      <w:r>
        <w:rPr>
          <w:i/>
        </w:rPr>
        <w:t xml:space="preserve">Естетика II </w:t>
      </w:r>
      <w:r>
        <w:rPr/>
        <w:t xml:space="preserve">(фонд часова 2+0 у летњем семестру)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Др Јелени Врањешевић, у звању доцента на Одељењу за педагогију и андрагогију, да се, за пролећни семестар школске 2013/2014. године, радно ангажује до 1/3 пуног радног времена на извођењу наставе на Универзитету у Београду – Учитељском факултету на наставном предмету </w:t>
      </w:r>
      <w:r>
        <w:rPr>
          <w:i/>
        </w:rPr>
        <w:t xml:space="preserve">Развојна психологија </w:t>
      </w:r>
      <w:r>
        <w:rPr/>
        <w:t xml:space="preserve">и </w:t>
      </w:r>
      <w:r>
        <w:rPr>
          <w:i/>
        </w:rPr>
        <w:t>Конструктивно решавање конфликата</w:t>
      </w:r>
      <w:r>
        <w:rPr/>
        <w:t xml:space="preserve">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Др Софији Стефановић, у звању ванредног професора на Одељењу за археологију, да се, радно ангажује до 1/3 пуног радног времена на извођењу наставе на основним академским студијама на Универзитету у Београду – Географском факултету, из наставног предмета </w:t>
      </w:r>
      <w:r>
        <w:rPr>
          <w:i/>
        </w:rPr>
        <w:t xml:space="preserve">Антропологија </w:t>
      </w:r>
      <w:r>
        <w:rPr/>
        <w:t xml:space="preserve">(изборни предмет) у пролећном семестру са фондом часова 2+2, на студијском програму Демографија, у школској 2014/2015. годи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>
          <w:lang w:val="sr-RS" w:eastAsia="en-US"/>
        </w:rPr>
        <w:t>ХII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1.</w:t>
      </w:r>
      <w:r>
        <w:rPr/>
        <w:tab/>
        <w:t xml:space="preserve">Др Јасмини Чубрило, ванредном професору на Одељењу за историју уметности, да учествује на међународној конференцији </w:t>
      </w:r>
      <w:r>
        <w:rPr>
          <w:i/>
          <w:lang w:val="sr-Latn-CS" w:eastAsia="en-US"/>
        </w:rPr>
        <w:t xml:space="preserve">ARCHTHEO 14, Architecture And Writing, </w:t>
      </w:r>
      <w:r>
        <w:rPr/>
        <w:t>кој</w:t>
      </w:r>
      <w:r>
        <w:rPr>
          <w:lang w:val="sr-Latn-CS" w:eastAsia="en-US"/>
        </w:rPr>
        <w:t>a</w:t>
      </w:r>
      <w:r>
        <w:rPr/>
        <w:t xml:space="preserve"> ће се одржати у Истанбулу, Турска, од 05</w:t>
      </w:r>
      <w:r>
        <w:rPr>
          <w:lang w:val="sr-RS" w:eastAsia="en-US"/>
        </w:rPr>
        <w:t>.</w:t>
      </w:r>
      <w:r>
        <w:rPr/>
        <w:t>11.2014. до 09.11.2014. године, као и да конкурише код Министарства просвете, науке и технолошког развоја за финансирање учешћа на наведеној конференцији.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/>
        <w:t>2</w:t>
      </w:r>
      <w:r>
        <w:rPr>
          <w:lang w:val="sr-Latn-CS" w:eastAsia="en-US"/>
        </w:rPr>
        <w:t>.</w:t>
      </w:r>
      <w:r>
        <w:rPr/>
        <w:tab/>
        <w:t xml:space="preserve">Др Јасмини Чубрило, ванредном професору на Одељењу за историју уметности, да конкурише за средства у Министарству просвете, науке и технолошког развоја Републике Србије у оквиру програма </w:t>
      </w:r>
      <w:r>
        <w:rPr>
          <w:i/>
        </w:rPr>
        <w:t xml:space="preserve">«Суфинансирање учешћа истраживача на научним скуповима у иностранству», </w:t>
      </w:r>
      <w:r>
        <w:rPr/>
        <w:t xml:space="preserve">ради учешћа на међународној конференцији </w:t>
      </w:r>
      <w:r>
        <w:rPr>
          <w:i/>
          <w:lang w:val="sr-Latn-CS" w:eastAsia="en-US"/>
        </w:rPr>
        <w:t>ARCHTHEO 14</w:t>
      </w:r>
      <w:r>
        <w:rPr>
          <w:i/>
        </w:rPr>
        <w:t xml:space="preserve"> </w:t>
      </w:r>
      <w:r>
        <w:rPr/>
        <w:t>која ће се одржати у организацији Eastern Mediterranean Academic Research Center (DAKAM)</w:t>
      </w:r>
      <w:r>
        <w:rPr>
          <w:lang w:val="sr-Latn-CS" w:eastAsia="en-US"/>
        </w:rPr>
        <w:t>,</w:t>
      </w:r>
      <w:r>
        <w:rPr/>
        <w:t xml:space="preserve"> од 05</w:t>
      </w:r>
      <w:r>
        <w:rPr>
          <w:lang w:val="sr-RS" w:eastAsia="en-US"/>
        </w:rPr>
        <w:t>.</w:t>
      </w:r>
      <w:r>
        <w:rPr/>
        <w:t>11.2014. до 09.11.2014. године</w:t>
      </w:r>
      <w:r>
        <w:rPr>
          <w:lang w:val="sr-Latn-CS" w:eastAsia="en-US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3.</w:t>
      </w:r>
      <w:r>
        <w:rPr/>
        <w:tab/>
        <w:t xml:space="preserve">Др </w:t>
      </w:r>
      <w:r>
        <w:rPr>
          <w:lang w:val="sr-Latn-CS" w:eastAsia="en-US"/>
        </w:rPr>
        <w:t>Александру Кадијевићу</w:t>
      </w:r>
      <w:r>
        <w:rPr/>
        <w:t xml:space="preserve">, редовном професору на Одељењу за историју уметности, да конкурише за средства у Министарству просвете, науке и технолошког развоја Републике Србије у оквиру програма </w:t>
      </w:r>
      <w:r>
        <w:rPr>
          <w:i/>
        </w:rPr>
        <w:t xml:space="preserve">«Суфинансирање учешћа истраживача на научним скуповима у иностранству», </w:t>
      </w:r>
      <w:r>
        <w:rPr/>
        <w:t xml:space="preserve">ради учешћа на међународној конференцији </w:t>
      </w:r>
      <w:r>
        <w:rPr>
          <w:i/>
          <w:lang w:val="sr-Latn-CS" w:eastAsia="en-US"/>
        </w:rPr>
        <w:t>«25 Years After the Fall of the Berlin Wall: Historical Legacies and New Beginngs»</w:t>
      </w:r>
      <w:r>
        <w:rPr>
          <w:i/>
        </w:rPr>
        <w:t>,</w:t>
      </w:r>
      <w:r>
        <w:rPr>
          <w:i/>
          <w:lang w:val="sr-Latn-CS" w:eastAsia="en-US"/>
        </w:rPr>
        <w:t xml:space="preserve"> </w:t>
      </w:r>
      <w:r>
        <w:rPr/>
        <w:t>која ће се одржати у Сан Антонију</w:t>
      </w:r>
      <w:r>
        <w:rPr>
          <w:lang w:val="sr-Latn-CS" w:eastAsia="en-US"/>
        </w:rPr>
        <w:t xml:space="preserve"> (</w:t>
      </w:r>
      <w:r>
        <w:rPr/>
        <w:t>САД</w:t>
      </w:r>
      <w:r>
        <w:rPr>
          <w:lang w:val="sr-Latn-CS" w:eastAsia="en-US"/>
        </w:rPr>
        <w:t xml:space="preserve">) </w:t>
      </w:r>
      <w:r>
        <w:rPr/>
        <w:t>од</w:t>
      </w:r>
      <w:r>
        <w:rPr>
          <w:lang w:val="sr-Latn-CS" w:eastAsia="en-US"/>
        </w:rPr>
        <w:t xml:space="preserve"> 20. </w:t>
      </w:r>
      <w:r>
        <w:rPr/>
        <w:t>до</w:t>
      </w:r>
      <w:r>
        <w:rPr>
          <w:lang w:val="sr-Latn-CS" w:eastAsia="en-US"/>
        </w:rPr>
        <w:t xml:space="preserve"> 23.11.2014. </w:t>
      </w:r>
      <w:r>
        <w:rPr/>
        <w:t>године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/>
        <w:t>4</w:t>
      </w:r>
      <w:r>
        <w:rPr>
          <w:lang w:val="sr-Latn-CS" w:eastAsia="en-US"/>
        </w:rPr>
        <w:t>.</w:t>
      </w:r>
      <w:r>
        <w:rPr/>
        <w:tab/>
        <w:t xml:space="preserve">Др </w:t>
      </w:r>
      <w:r>
        <w:rPr>
          <w:lang w:val="sr-Latn-CS" w:eastAsia="en-US"/>
        </w:rPr>
        <w:t>Ненаду Макуљевићу</w:t>
      </w:r>
      <w:r>
        <w:rPr/>
        <w:t xml:space="preserve">, ванредном професору на Одељењу за историју уметности, да конкурише за средства у Министарству просвете, науке и технолошког развоја Републике Србије у оквиру програма </w:t>
      </w:r>
      <w:r>
        <w:rPr>
          <w:i/>
        </w:rPr>
        <w:t xml:space="preserve">«Суфинансирање учешћа истраживача на научним скуповима у иностранству», </w:t>
      </w:r>
      <w:r>
        <w:rPr/>
        <w:t xml:space="preserve">ради учешћа на међународној конференцији </w:t>
      </w:r>
      <w:r>
        <w:rPr>
          <w:i/>
          <w:lang w:val="sr-Latn-CS" w:eastAsia="en-US"/>
        </w:rPr>
        <w:t>«25 Years After the Fall of the Berlin Wall: Historical Legacies and New Beginngs»</w:t>
      </w:r>
      <w:r>
        <w:rPr>
          <w:i/>
        </w:rPr>
        <w:t>,</w:t>
      </w:r>
      <w:r>
        <w:rPr>
          <w:i/>
          <w:lang w:val="sr-Latn-CS" w:eastAsia="en-US"/>
        </w:rPr>
        <w:t xml:space="preserve"> </w:t>
      </w:r>
      <w:r>
        <w:rPr/>
        <w:t>која ће се одржати у Сан Антонију</w:t>
      </w:r>
      <w:r>
        <w:rPr>
          <w:lang w:val="sr-Latn-CS" w:eastAsia="en-US"/>
        </w:rPr>
        <w:t xml:space="preserve"> (</w:t>
      </w:r>
      <w:r>
        <w:rPr/>
        <w:t>САД</w:t>
      </w:r>
      <w:r>
        <w:rPr>
          <w:lang w:val="sr-Latn-CS" w:eastAsia="en-US"/>
        </w:rPr>
        <w:t xml:space="preserve">) </w:t>
      </w:r>
      <w:r>
        <w:rPr/>
        <w:t>од</w:t>
      </w:r>
      <w:r>
        <w:rPr>
          <w:lang w:val="sr-Latn-CS" w:eastAsia="en-US"/>
        </w:rPr>
        <w:t xml:space="preserve"> 20. </w:t>
      </w:r>
      <w:r>
        <w:rPr/>
        <w:t>до</w:t>
      </w:r>
      <w:r>
        <w:rPr>
          <w:lang w:val="sr-Latn-CS" w:eastAsia="en-US"/>
        </w:rPr>
        <w:t xml:space="preserve"> 23.11.2014. </w:t>
      </w:r>
      <w:r>
        <w:rPr/>
        <w:t>године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 xml:space="preserve">Др Данки Пурић, асистенту на Одељењу за психологију, да се ангажује на пројекту </w:t>
      </w:r>
      <w:r>
        <w:rPr>
          <w:i/>
        </w:rPr>
        <w:t xml:space="preserve">Ментално здравље тражилаца азила у Србији, </w:t>
      </w:r>
      <w:r>
        <w:rPr/>
        <w:t xml:space="preserve">који реализује </w:t>
      </w:r>
      <w:r>
        <w:rPr>
          <w:lang w:val="sr-Latn-CS" w:eastAsia="en-US"/>
        </w:rPr>
        <w:t xml:space="preserve">UNHCR, од јануара до децембра 2014. </w:t>
      </w:r>
      <w:r>
        <w:rPr/>
        <w:t>годин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6.</w:t>
      </w:r>
      <w:r>
        <w:rPr>
          <w:b/>
        </w:rPr>
        <w:tab/>
        <w:t>Др Бојану Жикићу, редовном професору на Одељењу за етнологију и антропологију, да учествује на међународном симпозијуму «Странци у туђим земљама: оцртавање односа између антропологије и научне фантастике (Strangers in Strange Lands: Mapping the Relationship between Anthropology and Science Fiction)»</w:t>
      </w:r>
      <w:r>
        <w:rPr>
          <w:b/>
          <w:lang w:val="sr-Latn-CS" w:eastAsia="en-US"/>
        </w:rPr>
        <w:t xml:space="preserve"> који ће се одржати на Универзитету Кент у Кентерберију (University of Kent, Canterbury), Велика Британија, у периоду од 11. </w:t>
      </w:r>
      <w:r>
        <w:rPr>
          <w:b/>
        </w:rPr>
        <w:t>до 18.11.2014. године, као и да конкурише за средства код Министарства просвете, науке и технолошког развоја Републике Србије</w:t>
      </w:r>
      <w:r>
        <w:rPr>
          <w:b/>
          <w:lang w:val="sr-Latn-CS" w:eastAsia="en-US"/>
        </w:rPr>
        <w:t>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7</w:t>
      </w:r>
      <w:r>
        <w:rPr>
          <w:b/>
          <w:lang w:val="sr-Latn-CS" w:eastAsia="en-US"/>
        </w:rPr>
        <w:t>.</w:t>
      </w:r>
      <w:r>
        <w:rPr>
          <w:b/>
        </w:rPr>
        <w:tab/>
        <w:t>Др Марку Пишеву, истраживачу-сараднику на Одељењу за етнологију и антропологију, да учествује на међународном симпозијуму «Странци у туђим земљама: оцртавање односа између антропологије и научне фантастике (Strangers in Strange Lands: Mapping the Relationship between Anthropology and Science Fiction)»</w:t>
      </w:r>
      <w:r>
        <w:rPr>
          <w:b/>
          <w:lang w:val="sr-Latn-CS" w:eastAsia="en-US"/>
        </w:rPr>
        <w:t xml:space="preserve"> који ће се одржати на Универзитету Кент у Кентерберију (University of Kent, Canterbury), Велика Британија, у периоду од 11. </w:t>
      </w:r>
      <w:r>
        <w:rPr>
          <w:b/>
        </w:rPr>
        <w:t>до 18.11.2014. године, као и да конкурише за средства код Министарства просвете, науке и технолошког развоја Републике Србије</w:t>
      </w:r>
      <w:r>
        <w:rPr>
          <w:b/>
          <w:lang w:val="sr-Latn-CS" w:eastAsia="en-US"/>
        </w:rPr>
        <w:t>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X</w:t>
      </w:r>
      <w:r>
        <w:rPr>
          <w:lang w:val="sr-RS" w:eastAsia="en-US"/>
        </w:rPr>
        <w:t>I</w:t>
      </w:r>
      <w:r>
        <w:rPr>
          <w:lang w:val="sr-Latn-CS" w:eastAsia="en-US"/>
        </w:rPr>
        <w:t>II</w:t>
      </w:r>
      <w:r>
        <w:rPr/>
        <w:tab/>
        <w:t>ИЗВЕШТАЈ КОМИСИЈЕ О РАЗМЕНИ СТУДЕНАТ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- Предлог Комисије за признавање 66 ЕСПБ студенткињи</w:t>
      </w:r>
      <w:r>
        <w:rPr>
          <w:lang w:val="sr-RS" w:eastAsia="en-US"/>
        </w:rPr>
        <w:t xml:space="preserve"> </w:t>
      </w:r>
      <w:hyperlink r:id="rId36">
        <w:r>
          <w:rPr>
            <w:rStyle w:val="InternetLink"/>
          </w:rPr>
          <w:t>Анђи Петровић</w:t>
        </w:r>
      </w:hyperlink>
    </w:p>
    <w:p>
      <w:pPr>
        <w:pStyle w:val="Normal"/>
        <w:ind w:firstLine="708"/>
        <w:jc w:val="both"/>
        <w:rPr/>
      </w:pPr>
      <w:r>
        <w:rPr/>
        <w:t>- Предлог Комисије за признавање 60 ЕСПБ студент</w:t>
      </w:r>
      <w:r>
        <w:rPr>
          <w:lang w:val="sr-RS" w:eastAsia="en-US"/>
        </w:rPr>
        <w:t xml:space="preserve">кињи </w:t>
      </w:r>
      <w:hyperlink r:id="rId37">
        <w:r>
          <w:rPr>
            <w:rStyle w:val="InternetLink"/>
          </w:rPr>
          <w:t>Сенки Плавшић</w:t>
        </w:r>
      </w:hyperlink>
    </w:p>
    <w:p>
      <w:pPr>
        <w:pStyle w:val="Normal"/>
        <w:ind w:firstLine="708"/>
        <w:jc w:val="both"/>
        <w:rPr/>
      </w:pPr>
      <w:r>
        <w:rPr/>
        <w:t>- Предлог Комисије за признавање 47 ЕСПБ студент</w:t>
      </w:r>
      <w:r>
        <w:rPr>
          <w:lang w:val="sr-RS" w:eastAsia="en-US"/>
        </w:rPr>
        <w:t xml:space="preserve">кињи </w:t>
      </w:r>
      <w:hyperlink r:id="rId38">
        <w:r>
          <w:rPr>
            <w:rStyle w:val="InternetLink"/>
            <w:lang w:val="sr-Latn-CS" w:eastAsia="en-US"/>
          </w:rPr>
          <w:t>Соњи Суд</w:t>
        </w:r>
        <w:r>
          <w:rPr>
            <w:rStyle w:val="InternetLink"/>
          </w:rPr>
          <w:t>имац</w:t>
        </w:r>
      </w:hyperlink>
    </w:p>
    <w:p>
      <w:pPr>
        <w:pStyle w:val="Normal"/>
        <w:ind w:firstLine="708"/>
        <w:jc w:val="both"/>
        <w:rPr/>
      </w:pPr>
      <w:r>
        <w:rPr/>
        <w:t>- Предлог Комисије за признавање 50 ЕСПБ студент</w:t>
      </w:r>
      <w:r>
        <w:rPr>
          <w:lang w:val="sr-RS" w:eastAsia="en-US"/>
        </w:rPr>
        <w:t xml:space="preserve">кињи </w:t>
      </w:r>
      <w:hyperlink r:id="rId39">
        <w:r>
          <w:rPr>
            <w:rStyle w:val="InternetLink"/>
            <w:lang w:val="sr-Latn-CS" w:eastAsia="en-US"/>
          </w:rPr>
          <w:t>Милани Костић</w:t>
        </w:r>
      </w:hyperlink>
    </w:p>
    <w:p>
      <w:pPr>
        <w:pStyle w:val="Normal"/>
        <w:ind w:firstLine="708"/>
        <w:jc w:val="both"/>
        <w:rPr/>
      </w:pPr>
      <w:r>
        <w:rPr/>
        <w:t xml:space="preserve">- Предлог Комисије за признавање 48 ЕСПБ студенту </w:t>
      </w:r>
      <w:hyperlink r:id="rId40">
        <w:r>
          <w:rPr>
            <w:rStyle w:val="InternetLink"/>
          </w:rPr>
          <w:t>Немањи Милошевић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</w:t>
      </w:r>
      <w:r>
        <w:rPr>
          <w:lang w:val="sr-Latn-RS" w:eastAsia="en-US"/>
        </w:rPr>
        <w:t>XI</w:t>
      </w:r>
      <w:r>
        <w:rPr/>
        <w:t>V</w:t>
      </w:r>
      <w:r>
        <w:rPr>
          <w:lang w:val="sr-Latn-CS" w:eastAsia="en-US"/>
        </w:rPr>
        <w:tab/>
      </w:r>
      <w:r>
        <w:rPr/>
        <w:t>РАЗНО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sectPr>
      <w:headerReference w:type="default" r:id="rId41"/>
      <w:headerReference w:type="first" r:id="rId42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6-2014.doc" TargetMode="External"/><Relationship Id="rId3" Type="http://schemas.openxmlformats.org/officeDocument/2006/relationships/hyperlink" Target="../in/nnv04_Izvestaj_Kadrovske_komisije_2014-09-23.doc" TargetMode="External"/><Relationship Id="rId4" Type="http://schemas.openxmlformats.org/officeDocument/2006/relationships/hyperlink" Target="../in/nnv05_Izvestaj_Komisije_za_nastavu.doc" TargetMode="External"/><Relationship Id="rId5" Type="http://schemas.openxmlformats.org/officeDocument/2006/relationships/hyperlink" Target="../in/nnv0502_dopis_DDT.doc" TargetMode="External"/><Relationship Id="rId6" Type="http://schemas.openxmlformats.org/officeDocument/2006/relationships/hyperlink" Target="../in/nnv06_izvestaj_o_upisu.doc" TargetMode="External"/><Relationship Id="rId7" Type="http://schemas.openxmlformats.org/officeDocument/2006/relationships/hyperlink" Target="../in/nnv0801_inz_DragoljubMarjanovic_2014-09-25.pdf" TargetMode="External"/><Relationship Id="rId8" Type="http://schemas.openxmlformats.org/officeDocument/2006/relationships/hyperlink" Target="../in/nnv0802_inz_LarisaVilimonovic_2014-09-25.pdf" TargetMode="External"/><Relationship Id="rId9" Type="http://schemas.openxmlformats.org/officeDocument/2006/relationships/hyperlink" Target="../in/nnv0803_inz_DankoLeovac_2014-09-25.pdf" TargetMode="External"/><Relationship Id="rId10" Type="http://schemas.openxmlformats.org/officeDocument/2006/relationships/hyperlink" Target="../in/nnv0901_iiz_DunjaPoleti_2014-09-25.doc" TargetMode="External"/><Relationship Id="rId11" Type="http://schemas.openxmlformats.org/officeDocument/2006/relationships/hyperlink" Target="../in/nnv0902_iiz_MilicaLopicic_2014-09-25.pdf" TargetMode="External"/><Relationship Id="rId12" Type="http://schemas.openxmlformats.org/officeDocument/2006/relationships/hyperlink" Target="../in/nnv0903_iiz_VukDautovic_2014-09-25.pdf" TargetMode="External"/><Relationship Id="rId13" Type="http://schemas.openxmlformats.org/officeDocument/2006/relationships/hyperlink" Target="../in/nnv0904_iiz_ZeljkoMancic_2014-09-25.doc" TargetMode="External"/><Relationship Id="rId14" Type="http://schemas.openxmlformats.org/officeDocument/2006/relationships/hyperlink" Target="../in/nnv10_izvestaj_Komisije_za_dr_studije.doc" TargetMode="External"/><Relationship Id="rId15" Type="http://schemas.openxmlformats.org/officeDocument/2006/relationships/hyperlink" Target="../in/nnv1301_dr_DejanBulic_2014-09-25.doc" TargetMode="External"/><Relationship Id="rId16" Type="http://schemas.openxmlformats.org/officeDocument/2006/relationships/hyperlink" Target="../in/nnv1302_dr_SuzanaIgnjatovic_2014-09-25.doc" TargetMode="External"/><Relationship Id="rId17" Type="http://schemas.openxmlformats.org/officeDocument/2006/relationships/hyperlink" Target="../in/nnv1303_dr_UnaPopovic_2014-09-25.doc" TargetMode="External"/><Relationship Id="rId18" Type="http://schemas.openxmlformats.org/officeDocument/2006/relationships/hyperlink" Target="../in/nnv1304_dr_TatjanaMarkovic_2014-09-25.doc" TargetMode="External"/><Relationship Id="rId19" Type="http://schemas.openxmlformats.org/officeDocument/2006/relationships/hyperlink" Target="../in/nnv1305_dr_OliveraRadovic_2014-09-25.doc" TargetMode="External"/><Relationship Id="rId20" Type="http://schemas.openxmlformats.org/officeDocument/2006/relationships/hyperlink" Target="../in/nnv1306_dr_MirjanaDjekic_2014-09-25.doc" TargetMode="External"/><Relationship Id="rId21" Type="http://schemas.openxmlformats.org/officeDocument/2006/relationships/hyperlink" Target="../in/nnv1307_dr_ZoranaJolicMarjanovic_2014-09-25.doc" TargetMode="External"/><Relationship Id="rId22" Type="http://schemas.openxmlformats.org/officeDocument/2006/relationships/hyperlink" Target="../in/nnv1308_dr_AleksandarStojanovic_2014-09-25.doc" TargetMode="External"/><Relationship Id="rId23" Type="http://schemas.openxmlformats.org/officeDocument/2006/relationships/hyperlink" Target="../in/nnv1309_dr_BrankaGugolj_2014-09-25.doc" TargetMode="External"/><Relationship Id="rId24" Type="http://schemas.openxmlformats.org/officeDocument/2006/relationships/hyperlink" Target="../in/nnv1310_dr_VladimirMisic_2014-09-25.doc" TargetMode="External"/><Relationship Id="rId25" Type="http://schemas.openxmlformats.org/officeDocument/2006/relationships/hyperlink" Target="../in/nnv1311_dr_JasminaCiric_2014-09-25.doc" TargetMode="External"/><Relationship Id="rId26" Type="http://schemas.openxmlformats.org/officeDocument/2006/relationships/hyperlink" Target="../in/nnv1312_dr_ZeljkaSajin_2014-09-25.doc" TargetMode="External"/><Relationship Id="rId27" Type="http://schemas.openxmlformats.org/officeDocument/2006/relationships/hyperlink" Target="../in/nnv1313_dr_LjubisaVasiljevic_2014-09-25.doc" TargetMode="External"/><Relationship Id="rId28" Type="http://schemas.openxmlformats.org/officeDocument/2006/relationships/hyperlink" Target="../in/nnv1601_mr_MiroslavaMajher_2014-09-25.doc" TargetMode="External"/><Relationship Id="rId29" Type="http://schemas.openxmlformats.org/officeDocument/2006/relationships/hyperlink" Target="../in/nnv1602_mr_SanelaRisticRankovic_2014-09-25.pdf" TargetMode="External"/><Relationship Id="rId30" Type="http://schemas.openxmlformats.org/officeDocument/2006/relationships/hyperlink" Target="../in/nnv1603_mr_TatjanaSubotic_2014-09-25.pdf" TargetMode="External"/><Relationship Id="rId31" Type="http://schemas.openxmlformats.org/officeDocument/2006/relationships/hyperlink" Target="../in/nnv1604_mr_BrankaRadojevic_2014-09-25.pdf" TargetMode="External"/><Relationship Id="rId32" Type="http://schemas.openxmlformats.org/officeDocument/2006/relationships/hyperlink" Target="../in/nnv1605_mr_DraganaMiloradovic_2014-09-25.pdf" TargetMode="External"/><Relationship Id="rId33" Type="http://schemas.openxmlformats.org/officeDocument/2006/relationships/hyperlink" Target="../in/nnv1701_nostr_MilenaGosic_2014-09-25.doc" TargetMode="External"/><Relationship Id="rId34" Type="http://schemas.openxmlformats.org/officeDocument/2006/relationships/hyperlink" Target="../in/nnv1702_nostr_MarjanIvkovic_2014-09-25.doc" TargetMode="External"/><Relationship Id="rId35" Type="http://schemas.openxmlformats.org/officeDocument/2006/relationships/hyperlink" Target="../in/nnv1703_nostr_OrsatLigorio_2014-09-25.doc" TargetMode="External"/><Relationship Id="rId36" Type="http://schemas.openxmlformats.org/officeDocument/2006/relationships/hyperlink" Target="../in/nnv2301_ESPB_AndjaPetrovic.doc" TargetMode="External"/><Relationship Id="rId37" Type="http://schemas.openxmlformats.org/officeDocument/2006/relationships/hyperlink" Target="../in/nnv2302_ESPB_SenkaPlavsic.doc" TargetMode="External"/><Relationship Id="rId38" Type="http://schemas.openxmlformats.org/officeDocument/2006/relationships/hyperlink" Target="../in/nnv2303_ESPB_S&#1086;njaSudimac.doc" TargetMode="External"/><Relationship Id="rId39" Type="http://schemas.openxmlformats.org/officeDocument/2006/relationships/hyperlink" Target="../in/nnv2304_ESPB_MilanaKostic.doc" TargetMode="External"/><Relationship Id="rId40" Type="http://schemas.openxmlformats.org/officeDocument/2006/relationships/hyperlink" Target="../in/nnv2305_ESPB_NemanjaMilosevic.doc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00:00Z</dcterms:created>
  <dc:creator>Ceca Stojanović</dc:creator>
  <dc:description/>
  <cp:keywords/>
  <dc:language>en-US</dc:language>
  <cp:lastModifiedBy>RCFF</cp:lastModifiedBy>
  <cp:lastPrinted>2014-09-23T07:50:00Z</cp:lastPrinted>
  <dcterms:modified xsi:type="dcterms:W3CDTF">2014-09-24T14:24:00Z</dcterms:modified>
  <cp:revision>344</cp:revision>
  <dc:subject/>
  <dc:title>ПРЕДЛОГ ДНЕВНОГ РЕДА XV РЕДОВНЕ СЕДНИЦЕ</dc:title>
</cp:coreProperties>
</file>