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65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14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IX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>већа Филозофског факултета у Београду која је одржана 14</w:t>
      </w:r>
      <w:r>
        <w:rPr>
          <w:lang w:val="ru-RU" w:eastAsia="en-US"/>
        </w:rPr>
        <w:t>.0</w:t>
      </w:r>
      <w:r>
        <w:rPr>
          <w:lang w:val="sr-Latn-CS" w:eastAsia="en-US"/>
        </w:rPr>
        <w:t>5</w:t>
      </w:r>
      <w:r>
        <w:rPr/>
        <w:t>.20</w:t>
      </w:r>
      <w:r>
        <w:rPr>
          <w:lang w:val="ru-RU" w:eastAsia="en-US"/>
        </w:rPr>
        <w:t>15</w:t>
      </w:r>
      <w:r>
        <w:rPr/>
        <w:t>. годин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Василије Гвозденовић, председник Изборног већа, по основу овлашћења број 651/2 од 13.05.2015. године, издатог од стране декана Филозофског факултета, констатовао је да је присутно 197 од укупно 246 чланова Већа, и то: 47 редовних професора, 55 ванредних професора, 68 доцената, 7 предавача и виших предавача, 20 асистена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CS" w:eastAsia="en-US"/>
        </w:rPr>
        <w:t>2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IX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>VIII</w:t>
      </w:r>
      <w:r>
        <w:rPr>
          <w:lang w:val="hr-HR" w:eastAsia="en-US"/>
        </w:rPr>
        <w:t xml:space="preserve"> 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</w:t>
      </w:r>
      <w:r>
        <w:rPr/>
        <w:t>одржане</w:t>
      </w:r>
      <w:r>
        <w:rPr>
          <w:lang w:val="hr-HR" w:eastAsia="en-US"/>
        </w:rPr>
        <w:t xml:space="preserve"> 0</w:t>
      </w:r>
      <w:r>
        <w:rPr/>
        <w:t>2</w:t>
      </w:r>
      <w:r>
        <w:rPr>
          <w:lang w:val="ru-RU" w:eastAsia="en-US"/>
        </w:rPr>
        <w:t>.0</w:t>
      </w:r>
      <w:r>
        <w:rPr>
          <w:lang w:val="sr-Latn-CS" w:eastAsia="en-US"/>
        </w:rPr>
        <w:t>4</w:t>
      </w:r>
      <w:r>
        <w:rPr/>
        <w:t>.20</w:t>
      </w:r>
      <w:r>
        <w:rPr>
          <w:lang w:val="ru-RU" w:eastAsia="en-US"/>
        </w:rPr>
        <w:t>15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</w:t>
      </w:r>
      <w:r>
        <w:rPr>
          <w:lang w:val="sr-Latn-CS" w:eastAsia="en-US"/>
        </w:rPr>
        <w:t xml:space="preserve"> IV</w:t>
      </w:r>
      <w:r>
        <w:rPr>
          <w:lang w:val="hr-HR" w:eastAsia="en-US"/>
        </w:rPr>
        <w:t xml:space="preserve"> </w:t>
      </w:r>
      <w:r>
        <w:rPr/>
        <w:t>ванредне</w:t>
      </w:r>
      <w:r>
        <w:rPr>
          <w:lang w:val="hr-HR" w:eastAsia="en-US"/>
        </w:rPr>
        <w:t xml:space="preserve">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</w:t>
      </w:r>
      <w:r>
        <w:rPr/>
        <w:t>одржане</w:t>
      </w:r>
      <w:r>
        <w:rPr>
          <w:lang w:val="hr-HR" w:eastAsia="en-US"/>
        </w:rPr>
        <w:t xml:space="preserve"> </w:t>
      </w:r>
      <w:r>
        <w:rPr/>
        <w:t>23</w:t>
      </w:r>
      <w:r>
        <w:rPr>
          <w:lang w:val="ru-RU" w:eastAsia="en-US"/>
        </w:rPr>
        <w:t>.0</w:t>
      </w:r>
      <w:r>
        <w:rPr>
          <w:lang w:val="sr-Latn-CS" w:eastAsia="en-US"/>
        </w:rPr>
        <w:t>4</w:t>
      </w:r>
      <w:r>
        <w:rPr/>
        <w:t>.20</w:t>
      </w:r>
      <w:r>
        <w:rPr>
          <w:lang w:val="ru-RU" w:eastAsia="en-US"/>
        </w:rPr>
        <w:t>15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  <w:t>једног РЕДОВНОГ ПРОФЕСОРА за ужу научну област АРХЕОЛОГИЈА, на Одељењу за археологију, са пуним радним временом, на неодређено време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Весна Димитријевић, редовни професор,  др Душан Михаиловић, редовни професор и др Предраг Новаковић, редовни професор Филозофског факултета у Љубљани, Словениј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2.</w:t>
        <w:tab/>
        <w:t>једног РЕДОВНОГ ПРОФЕСОРА за ужу научну област АРХЕОЛОГИЈА, на Одељењу за археологију, са пуним радним временом, на неодређено време.</w:t>
      </w:r>
    </w:p>
    <w:p>
      <w:pPr>
        <w:pStyle w:val="Normal"/>
        <w:ind w:left="705" w:firstLine="3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Славко Цигленечки, научни саветник у Археолошком институту САЗУ, Љубљана, Словенија, др Александар Палавестра, редовни професор и др Душан Михаиловић, редовни професор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3.</w:t>
        <w:tab/>
        <w:t>једног ВАНРЕДНОГ ПРОФЕСОРА за ужу научну област ОПШТА ФИЛОЗОФИЈА – тежиште истраживања Историја филозофије, на Одељењу за филозоф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Милош Арсенијевић, редовни професор, др Драго Ђурић, ванредни професор и др Леон Којен, редовни професор у пенз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4.</w:t>
        <w:tab/>
        <w:t>једног ВАНРЕДНОГ ПРОФЕСОРА за ужу научну област ИСТОРИЈА ЛИКОВНИХ УМЕТНОСТИ И АРХИТЕКТУРЕ, на Одељењу за историју уметности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Лидија Мереник, редовни професор, др Симона Чупић, ванредни професор и др Миланка Тодић, редовни професор Факултета примењених уметности, Универзитета уметности у Београд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5.</w:t>
        <w:tab/>
        <w:t>једног ВАНРЕДНОГ ПРОФЕСОРА за ужу научну област РАЗВОЈНА ПСИХОЛ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Александер Бауцал, редовни професор, др Данијела Петровић, ванредни професор, др Наташа Вујисић Живковић, редовни професор и др Нада Кораћ, редовни професор Педагошког факултета у Јагодини, Универзитета у Крагујевц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.</w:t>
        <w:tab/>
        <w:t>једног ДОЦЕНТА за ужу научну област ШКОЛСКА ПЕД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Емина Хебиб, ванредни професор, др Вера Спасеновић, ванредни професор и др Недељко Трнавац, редовни професор у пенз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7.</w:t>
        <w:tab/>
        <w:t>једног ДОЦЕНТА за ужу научну област КЛАСИЧНЕ НАУКЕ – тежиште истраживања Грчка лингвистика, на Одељењу за класичне нау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Александар Лома, редовни професор, др Војин Недељковић, ванредни професор и др Јасна Влајић – Поповић, научни саветник у Институту за српски језик САН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8.</w:t>
        <w:tab/>
        <w:t>једног ДОЦЕНТА за ужу научну област СОЦИОЛОГИЈА – тежиште истраживања Социологија насељ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Мина Петровић, редовни професор, др Сретен Вујовић, редовни професор у пензији и др Ивана Спасић, редовни професор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9.</w:t>
        <w:tab/>
        <w:t>једног ДОЦЕНТА за ужу научну област СОЦИОЛОГИЈА – тежиште истраживања Социологија насељ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 др Мина Петровић, редовни професор, др Младен Лазић, редовни професор и др Љубинко Пушић, редовни професор Филозофског факултета Универзитета у Новом С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аша Аврамовић, Ил Акад и Кристина Пекеч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Данијела Стефановић изабере у звање РЕДОВНОГ ПРОФЕСОРА за ужу научну област ИСТОРИЈА СТАРЕ ГРЧКЕ И СТАРОГ ИСТОКА, на Одељењу за историју, на неодређено време, са 47 гласов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Влада Станковић изабере у звање РЕДОВНОГ ПРОФЕСОРА за ужу научну област ВИЗАНТОЛОГИЈУ, на Одељењу за историју, на неодређено време, са 47 гласов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3.</w:t>
        <w:tab/>
        <w:t>Утврђује се предлог одлуке да се др Сузана Рајић изабере у звање РЕДОВНОГ ПРОФЕСОРА за ужу научну област ИСТОРИЈА СРПСКОГ НАРОДА У НОВОМ ВЕКУ, на Одељењу за историју, на неодређено време, са 48 гласов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4.</w:t>
        <w:tab/>
        <w:t>Утврђује се предлог одлуке да се др Горан Опачић изабере у звање ВАНРЕДНОГ ПРОФЕСОРА за ужу научну област ОПШТА ПСИХОЛОГИЈА, на Одељењу за психологију, на одређено време од пет година, са 102 глас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5.</w:t>
        <w:tab/>
        <w:t>Утврђује се предлог одлуке да се др Марко Шуица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102 глас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6.</w:t>
        <w:tab/>
        <w:t>Утврђује се предлог одлуке да се др Борјанка Батинић изабере у звање ВАНРЕДНОГ ПРОФЕСОРА за ужу научну област ОПШТА ПСИХОЛОГИЈА, са 50% пуног радног времена, на Одељењу за психологију, на одређено време од пет година, са 102 глас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7.</w:t>
        <w:tab/>
        <w:t>Утврђује се предлог одлуке да се др Маја Максимовић изабере у звање ДОЦЕНТА за ужу научну област АНДРАГОГИЈА, на Одељењу за педагогију и андрагогију, на одређено време од пет година, са 168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8.</w:t>
        <w:tab/>
        <w:t>Утврђује се предлог одлуке да се др Јован Миљковић изабере у звање ДОЦЕНТА за ужу научну област АНДРАГОГИЈА, на Одељењу за педагогију и андрагогију, на одређено време од пет година, са 169 гласов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lang w:val="sr-Latn-CS" w:eastAsia="en-US"/>
        </w:rPr>
        <w:t>V</w:t>
      </w:r>
      <w:r>
        <w:rPr>
          <w:color w:val="000000"/>
          <w:sz w:val="26"/>
          <w:szCs w:val="26"/>
          <w:lang w:val="sr-Latn-CS" w:eastAsia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 и сарад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ДОЦЕНТА за ужу научну област ОПШТА ФИЛОЗОФИЈА, на Одељењу за филозофију, у саставу: др Живан Лазовић, редовни професор, др Бојислав Божичковић, редовни професор и др Предраг Милидраг, виши научни сарадник на Институту за филозофију и друштвену теориј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ОПШТА ФИЛОЗОФИЈА, на Одељењу за филозофију, у саставу: др Живан Лазовић, редовни професор, др Слободан Перовић, ванредни професор и др Милош Тодоровић, редовни професор на Одсеку за филозофију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АРХЕОЛОГИЈА, на Одељењу за археологију, у саставу: др Софија Стефановић, ванредни професор, др Ненад Тасић, ванредни професор и др Драгана Антоновић, научни саветник у Археолошком инстит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АСИСТЕНТА за ужу научну област ОПШТА ПСИХОЛОГИЈА, на Одељењу за психологију, у саставу: др Гордана Јовановић, редовни професор, др Александер Бауцал, редовни професор и др Жарко Кораћ, доцент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</w:t>
      </w:r>
      <w:r>
        <w:rPr>
          <w:lang w:val="sr-Latn-CS"/>
        </w:rPr>
        <w:t>0</w:t>
      </w:r>
      <w:r>
        <w:rPr>
          <w:lang w:val="sr-CS"/>
        </w:rPr>
        <w:t xml:space="preserve">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1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Latn-CS"/>
              </w:rPr>
            </w:pPr>
            <w:r>
              <w:rPr>
                <w:lang w:val="sr-CS"/>
              </w:rPr>
              <w:t>Драгана Станисављевић</w:t>
            </w:r>
            <w:r>
              <w:rPr>
                <w:lang w:val="sr-Latn-CS"/>
              </w:rPr>
              <w:t>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асилије Гвозденов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2:00Z</dcterms:created>
  <dc:creator>Ceca Stojanović</dc:creator>
  <dc:description/>
  <dc:language>en-US</dc:language>
  <cp:lastModifiedBy>Ceca Stojanović</cp:lastModifiedBy>
  <cp:lastPrinted>2015-05-28T11:29:00Z</cp:lastPrinted>
  <dcterms:modified xsi:type="dcterms:W3CDTF">2015-05-28T11:23:00Z</dcterms:modified>
  <cp:revision>3</cp:revision>
  <dc:subject/>
  <dc:title>УНИВЕРЗИТЕТ У БЕОГРАДУ</dc:title>
</cp:coreProperties>
</file>