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IZBORNOM VEĆU 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FILOZOFSKOG FAKULTETA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UNIVERZITETA U BEOG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Odlukom Izbornog veća Filozofskog fakulteta od 14.5.2015. izabrani smo u stručnu komisiju za pripremu izveštaja o kandidatima prijavljenim na konkurs za izbor u zvanje i radno mesto docenta za užu naučnu oblast OPŠTA FILOZOFIJA – težište istraživanja Teorija saznanja, sa punim radnim vremenom, na određeno vreme od pet godina (reizbor). Na konkurs objavljen 13.5.2015. u listu „Poslovi“ prijavio se samo jedan kandidat, docent dr Mašan Bogdanovski. Na osnovu uvida u njegovu biografiju, bibliografiju i sadržaj naučnih radova, imamo čast da Veću podnesemo sledeći izvešta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1. Osnovni biografski pod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r Mašan (Dragoljub) Bogdanovski, rođen je 03. 10. 1970. godine u Beogradu, gde je završio osnovnu i srednju školu. Septembra 1994. godine diplomirao je na Filozofskom fakultetu u Beogradu sa diplomskim radom pod naslovom »Kripkeova kritika teorije psihofizičkog identiteta«. Od oktobra 1994. do jeseni 1996. godine, kao stipendista Ministarstva za nauku i tehnologiju, angažovan je na projektu »Savremena filozofija« Instituta za filozofiju na Filozofskom fakultetu u Beogradu. 1996. – 1998. godine je, u sklopu programa Zavoda za tržište rada, zaposlen na Institutu za filozofiju i društvenu teoriju u Beogradu kao istraživač-pripravnik na projektu »Individualni i kolektivni identitet u postkomunizmu«. Jesenji semestar 1997. godine provodi na Centralnoevropskom univerzitetu u Budimpešti na kursu »Nauka i racionalnost«  pod rukovodstvom profesora Njutn-Smita. Decembra 1999. godine magistrirao je na Filozofskom fakultetu u Beogradu sa tezom »Direktni realizam u teoriji opažanja«, posle završenih postdiplomskih studija na smeru Logika i metodologija. Tokom iste godine angažovan je kao demonstrator na predmetu Teorija saznanja na Odeljenju za filozofiju. Prethodno je bio zaposlen na određeno vreme u Matematičkoj i V beogradskoj gimnaziji kao profesor filozofije i logike. Od 2000. godine zaposlen je na Filozofskom fakultetu u Beogradu kao asistent na Odeljenju za filozofiju, na predmetu Teorija saznanja. Vežbe i seminare držao je i na predmetima Logika, Filozofija duha, Filozofija religije i Helenistička filozofija. Novembra 2009. godine odbranio je doktorsku tezu »Skepticizam i religiozna verovanja« na Filozofskom fakultetu u Beogradu. Redovan je učesnik i povremeni suorganizator filozofskih konferencija u Beogradu, Sremskim Karlovcima i Zaječaru, kao i Letnjeg univerziteta Centralnoevropskog univerziteta u Budimpešti. Dugi niz godina bio je član redakcije časopisa </w:t>
      </w:r>
      <w:r>
        <w:rPr>
          <w:i/>
          <w:iCs/>
          <w:sz w:val="24"/>
          <w:szCs w:val="24"/>
        </w:rPr>
        <w:t>Theoria</w:t>
      </w:r>
      <w:r>
        <w:rPr>
          <w:sz w:val="24"/>
          <w:szCs w:val="24"/>
        </w:rPr>
        <w:t xml:space="preserve"> i Glavnog odbora Srpskog filozofskog društva. Od jeseni 2010. godine radi kao docent na Filozofskom fakultetu u Beogradu, sa težištem istraživanja na predmetu Teorija saznanja. Pored kursa Teorija saznanja 1, držao je i kurseve iz helenističke filozofije, Hj</w:t>
      </w:r>
      <w:bookmarkStart w:id="0" w:name="_GoBack"/>
      <w:bookmarkEnd w:id="0"/>
      <w:r>
        <w:rPr>
          <w:sz w:val="24"/>
          <w:szCs w:val="24"/>
        </w:rPr>
        <w:t xml:space="preserve">umove filozofije, filozofije duha i filozofije religije.Angažovan je na projektu »Dinamički sistemi u prirodi i društvu: filozofski i empirijski aspekti«, koji finansira Ministarstvo za nauku i obrazovanje Republike Srbije. Od 2013. godine uređuje </w:t>
      </w:r>
      <w:r>
        <w:rPr>
          <w:b/>
          <w:bCs/>
          <w:sz w:val="24"/>
          <w:szCs w:val="24"/>
        </w:rPr>
        <w:t>č</w:t>
      </w:r>
      <w:r>
        <w:rPr>
          <w:sz w:val="24"/>
          <w:szCs w:val="24"/>
        </w:rPr>
        <w:t xml:space="preserve">asopis Srpskog filozofskog društva </w:t>
      </w:r>
      <w:r>
        <w:rPr>
          <w:i/>
          <w:iCs/>
          <w:sz w:val="24"/>
          <w:szCs w:val="24"/>
        </w:rPr>
        <w:t>Theori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lavne oblasti njegovog interesovanja su teorija saznanja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posebno problem filozofskog skepticizma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helenistička epistemologija </w:t>
      </w:r>
      <w:r>
        <w:rPr>
          <w:b/>
          <w:bCs/>
          <w:sz w:val="24"/>
          <w:szCs w:val="24"/>
        </w:rPr>
        <w:t xml:space="preserve">i </w:t>
      </w:r>
      <w:r>
        <w:rPr>
          <w:sz w:val="24"/>
          <w:szCs w:val="24"/>
        </w:rPr>
        <w:t>epistemologija britanskog empirizma</w:t>
      </w:r>
      <w:r>
        <w:rPr>
          <w:b/>
          <w:bCs/>
          <w:sz w:val="24"/>
          <w:szCs w:val="24"/>
        </w:rPr>
        <w:t xml:space="preserve">), </w:t>
      </w:r>
      <w:r>
        <w:rPr>
          <w:sz w:val="24"/>
          <w:szCs w:val="24"/>
        </w:rPr>
        <w:t>filozofija duha i filozofija religije (problemi skeptičkog fideizm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Učešće na projekt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>Dr Mašan Bogdanovski saradnik je na projektu u ciklusu 2011-2015. koji finansira Ministarstvo prosvete, nauke i tehnološkog razvoja Republike Srbije, „</w:t>
      </w:r>
      <w:r>
        <w:rPr>
          <w:sz w:val="24"/>
          <w:szCs w:val="24"/>
        </w:rPr>
        <w:t xml:space="preserve">Dinamički sistemi u prirodi i društvu: filozofski i empirijski aspekti“ (evidencioni br. 179041), čiji nosilac je Institut za filozofiju Filozofskog fakulteta u Beograd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Rad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lizirali smo naučne radove objavljene u periodu posle izbora dr Mašana Bogdanovskog u zvanje docenta. S obzirom na teme kojima su radovi posvećeni, možemo ih grupisati u tri tematske grupe: helenistička epistemologija, moderna epistemologija i problemi savremenog filozofskog skepticizm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ojlova korpuskularna teorija i uvođenje distinkcije između primarnih i sekundarnih kvaliteta“, </w:t>
      </w:r>
      <w:r>
        <w:rPr>
          <w:b/>
          <w:bCs/>
          <w:i/>
          <w:iCs/>
          <w:sz w:val="24"/>
          <w:szCs w:val="24"/>
        </w:rPr>
        <w:t>Theoria</w:t>
      </w:r>
      <w:r>
        <w:rPr>
          <w:b/>
          <w:bCs/>
          <w:sz w:val="24"/>
          <w:szCs w:val="24"/>
        </w:rPr>
        <w:t xml:space="preserve"> 3/2012, str. 5-17.</w:t>
      </w:r>
      <w:r>
        <w:rPr>
          <w:sz w:val="24"/>
          <w:szCs w:val="24"/>
        </w:rPr>
        <w:t>Autor je u ovom tekstu pokazao kako je povlačenjedistinkcije između primarnih i sekundarnih kvaliteta bilo motivisanoepistemološkim posledicama korpuskularne hipoteze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Osim toga, on je pokazao i kako je Bojlova formulacija distinkcij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između primarnih i sekundarnih kvaliteta (prva formulacija u modernom duhu) bila predodređena detaljima njegove korpuskularne teorije materije, koja je u ovom radu detaljnijeizložena. Dr Mašan Bogdanovski takođe kritički preispituje Bojlovo opravdanje zaključivanja sa opažljivih na neopažljive entitete, kao i način na koji je metodološkozaleđe takvih zaključaka uslovilo karakter distinkcije između primarnih i sekundarnih kvaliteta. Pored toga što je iz perspektive savremenih epistemoloških uvidauverljivo prikazao manjkavosti Bojlovog zaključivanja, autor nam otkriva put kojim bismo mogli dokazati da čak i za Bojla ova distinkcija, u jednom drugom smislu, ima ogroman značaj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Pironizam i Hjumov problem indukcije“, </w:t>
      </w:r>
      <w:r>
        <w:rPr>
          <w:b/>
          <w:bCs/>
          <w:i/>
          <w:iCs/>
          <w:sz w:val="24"/>
          <w:szCs w:val="24"/>
        </w:rPr>
        <w:t>Filozofski godišnjak</w:t>
      </w:r>
      <w:r>
        <w:rPr>
          <w:b/>
          <w:bCs/>
          <w:sz w:val="24"/>
          <w:szCs w:val="24"/>
        </w:rPr>
        <w:t xml:space="preserve">, 20/2012, str. 51-64. </w:t>
      </w:r>
      <w:r>
        <w:rPr>
          <w:sz w:val="24"/>
          <w:szCs w:val="24"/>
        </w:rPr>
        <w:t xml:space="preserve">Dr Mašan Bogdanovski pokazuje da Sekstovo odbacivanje indukcije predstavlja ozbiljan problem za takozvanu klasičnu interpretaciju pironizma, oličenu u delu Šarlote Staf. Prema autoru, njeno objašnjenje delanja pironiste nije dostupno klasičnoj interpretaciji, zbog toga što implicira da pironista ima verovanja o svojim budućim utiscima. Ovo je izuzetno značajan i originalan uvid koji ozbiljno dovodi u pitanje održivost široko prihvaćene interpretacije pironizma. U ovom članku su, na osnovu teorije o indikativnim i komemorativnim znacima Seksta Empiričara, rekonstruisane glavne premise Hjumovog odbacivanja indukcije. Pironista ne može da ima racionalna verovanja o svojim budućim utiscima, zbog svog implicitnog slaganja sa hjumovskom kritikom induktivnog zaključivanja i Sekstove sopstvene kritike racionalnosti indukcije. Autor ubedljivo dokazuje da nam neki nedavni pokušaji da se dodatno razvije i poboljša klasična interpretacija ovde nisu od velike pomoći. Oni sadrže pogrešnu pretpostavku da </w:t>
      </w:r>
      <w:r>
        <w:rPr>
          <w:b/>
          <w:bCs/>
          <w:sz w:val="24"/>
          <w:szCs w:val="24"/>
        </w:rPr>
        <w:t>se</w:t>
      </w:r>
      <w:r>
        <w:rPr>
          <w:sz w:val="24"/>
          <w:szCs w:val="24"/>
        </w:rPr>
        <w:t xml:space="preserve"> mogućnost pironovčevog delanja može objasniti pozivanjem na njegova verovanja o sopstvenim utiscima. Značajan naučni doprinos ovog teksta predstavlja argument sa ishodom da, kako god interpretirali ta verovanja, Sekstovo odbacivanje indukcije i njegove hjumovske implikacije dokazuju da klasična interpretacija pironizma ne može da pruži koherentnu sliku pironovčevog života i postupak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Inferencijalnikontekstualizam kao epistemičkaantiskeptička strategija“, </w:t>
      </w:r>
      <w:r>
        <w:rPr>
          <w:b/>
          <w:bCs/>
          <w:i/>
          <w:iCs/>
          <w:sz w:val="24"/>
          <w:szCs w:val="24"/>
        </w:rPr>
        <w:t>Theoria</w:t>
      </w:r>
      <w:r>
        <w:rPr>
          <w:b/>
          <w:bCs/>
          <w:sz w:val="24"/>
          <w:szCs w:val="24"/>
        </w:rPr>
        <w:t xml:space="preserve">, 3/2014, str. 79-91. </w:t>
      </w:r>
      <w:r>
        <w:rPr>
          <w:sz w:val="24"/>
          <w:szCs w:val="24"/>
        </w:rPr>
        <w:t xml:space="preserve">U ovom radu autor analizira prednosti inferencijalnogkontekstualizma nad drugim varijantama kontekstualističkih teorija u epistemologiji. Inferencijalnikontekstualizam je označen kao epistemičkaantiskeptička strategija, nasuprot semantičkim strategijama, koje su takođe inspirisane Vitgenštajnovim spisom </w:t>
      </w:r>
      <w:r>
        <w:rPr>
          <w:i/>
          <w:iCs/>
          <w:sz w:val="24"/>
          <w:szCs w:val="24"/>
        </w:rPr>
        <w:t>O izvesnosti</w:t>
      </w:r>
      <w:r>
        <w:rPr>
          <w:sz w:val="24"/>
          <w:szCs w:val="24"/>
        </w:rPr>
        <w:t>. Dr Mašan Bogdanovski daje doprinos ovoj diskusiji u savremenoj teoriji saznanja, pokazujući da epistemičke strategije sadrže izvesne unutrašnje protivrečnosti, zbog čega bi prednost trebalo dati semantičkikm strategijama, ne samo u argumentaciji protiv skepticizma, nego i u interpretaciji Vitgenštajn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ayle, PyrrhoandPyrrhonism“, u zborniku </w:t>
      </w:r>
      <w:r>
        <w:rPr>
          <w:b/>
          <w:bCs/>
          <w:i/>
          <w:iCs/>
          <w:sz w:val="24"/>
          <w:szCs w:val="24"/>
        </w:rPr>
        <w:t>EpistemologieFrancaise/FrenchEpistemology</w:t>
      </w:r>
      <w:r>
        <w:rPr>
          <w:b/>
          <w:bCs/>
          <w:sz w:val="24"/>
          <w:szCs w:val="24"/>
        </w:rPr>
        <w:t xml:space="preserve">, priredili Ivan Vuković i ArnaudFrancois, Institut za filozofiju Filozofskog fakulteta u Beogradu i Universite de Toulouse – LeMirail, Beograd, 2014, str. 15-24. </w:t>
      </w:r>
      <w:r>
        <w:rPr>
          <w:sz w:val="24"/>
          <w:szCs w:val="24"/>
        </w:rPr>
        <w:t>Dr Mašan Bogdanovski u ovom tekstu pokazuje da specifično francuski smisao za istoriju ideja, koji je ispoljavao Pjer Bejl, može otkriti mnogo više o stvarnoj istorijskoj ulozi Pirona u utemeljenju antičkog skepticizma, nego što nam to otkriva postojeća istorijska, uglavnom anegdotska građa. Pažljivom analizom odrednica o Pironu i pironizmu iz Bejlovog</w:t>
      </w:r>
      <w:r>
        <w:rPr>
          <w:i/>
          <w:iCs/>
          <w:sz w:val="24"/>
          <w:szCs w:val="24"/>
        </w:rPr>
        <w:t>Istorijskog i kritičkog rečnika</w:t>
      </w:r>
      <w:r>
        <w:rPr>
          <w:sz w:val="24"/>
          <w:szCs w:val="24"/>
        </w:rPr>
        <w:t xml:space="preserve">, autor otkriva značajnu podudarnost Bejlovih analiza sa, po oceni autora, jedinim relevantnim izvorom za sadržaj Pironovog filozofskog učenja, a to je odgovarajući odlomak o Pironu u spisu </w:t>
      </w:r>
      <w:r>
        <w:rPr>
          <w:i/>
          <w:iCs/>
          <w:sz w:val="24"/>
          <w:szCs w:val="24"/>
        </w:rPr>
        <w:t>Priprema za Jevanđelje</w:t>
      </w:r>
      <w:r>
        <w:rPr>
          <w:sz w:val="24"/>
          <w:szCs w:val="24"/>
        </w:rPr>
        <w:t xml:space="preserve"> biskupa Euzebija iz Cezareje, sa kojim sam Bejl nije bio upoznat. U tekstu jeizneto nekoliko veoma uverljivih argumenata o tome da, zahvaljujući pukoj filozofskoj pronicljivosti, Bejlove hipoteze o stvarnom Pironovom učenju predstavljaju daleko bolji izvor za razumevanje Pironove filozofije od antičkih izveštaja koji su danas u standardnoj upotreb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Učešće na stručnim skupovima i predavanja po pozi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U periodu posle izbora u zvanje, docent Mašan Bogdanovski je održao više filozofskih i popularnih predavanja po pozivu, od kojih se mogu izdvajit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sihološke pretpostavke antičkog skepticizma</w:t>
      </w:r>
      <w:r>
        <w:rPr>
          <w:sz w:val="24"/>
          <w:szCs w:val="24"/>
        </w:rPr>
        <w:t>, predavanje održano 2011. godine na tribini Laboratorije za eksperimentalnu psihologiju, Filozofski fakultet u Beograd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Vilijamsovinferencijalnikontekstualizam</w:t>
      </w:r>
      <w:r>
        <w:rPr>
          <w:sz w:val="24"/>
          <w:szCs w:val="24"/>
        </w:rPr>
        <w:t>, predavanje održano 2013. godine u Institutu za filozofiju Filozofskog fakulteta u Beograd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roblemi filozofskog skepticizma</w:t>
      </w:r>
      <w:r>
        <w:rPr>
          <w:sz w:val="24"/>
          <w:szCs w:val="24"/>
        </w:rPr>
        <w:t>, predavanje održano 2014. godine u Kulturnom centru Tačka susretanja u Vršcu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lan Tjuring: matematika, kriptologija, računari</w:t>
      </w:r>
      <w:r>
        <w:rPr>
          <w:sz w:val="24"/>
          <w:szCs w:val="24"/>
        </w:rPr>
        <w:t>, Kolarčeva zadužbina 2015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Takodje, dr Mašan Bogdanovski jeučestvovao na sledećim stručnim skupovim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konferencijama u okviru filozofske škole </w:t>
      </w:r>
      <w:r>
        <w:rPr>
          <w:i/>
          <w:iCs/>
          <w:sz w:val="24"/>
          <w:szCs w:val="24"/>
        </w:rPr>
        <w:t>FelixRomuliana</w:t>
      </w:r>
      <w:r>
        <w:rPr>
          <w:sz w:val="24"/>
          <w:szCs w:val="24"/>
        </w:rPr>
        <w:t xml:space="preserve"> u Zaječaru sa izlaganji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auzalna teorija pamćenja“, 2011. godine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Skepticizam i tolerancija u Ciceronovoj </w:t>
      </w:r>
      <w:r>
        <w:rPr>
          <w:i/>
          <w:iCs/>
          <w:sz w:val="24"/>
          <w:szCs w:val="24"/>
        </w:rPr>
        <w:t>Akademici</w:t>
      </w:r>
      <w:r>
        <w:rPr>
          <w:sz w:val="24"/>
          <w:szCs w:val="24"/>
        </w:rPr>
        <w:t>“, 2013. godine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vgustin o duhu, jeziku i saznanju“, 2014. godin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međunarodnoj konferenciji </w:t>
      </w:r>
      <w:r>
        <w:rPr>
          <w:i/>
          <w:iCs/>
          <w:sz w:val="24"/>
          <w:szCs w:val="24"/>
        </w:rPr>
        <w:t>ÉpistémologieFrançaise/FrenchEpistemology</w:t>
      </w:r>
      <w:r>
        <w:rPr>
          <w:sz w:val="24"/>
          <w:szCs w:val="24"/>
        </w:rPr>
        <w:t>održanojna Filozofskom fakultetu u Beogradu, 26-28. maja 2013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Pedagoški 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2010. godine dr Mašan Bogdanovski je izvodio nastavu iz predmeta Teorija saznanja 1, Helenistička filozofija, Hjumova filozofija, Filozofija religije i Filozofija duha. Prosečne studentske ocene na navedenim kursevima iznose: Teorija saznanja 1 – 4.71; Helenistička filozofija - 4.79; Filozofija duha – 4.76 i Hjumova filozofija - 4.77. U proteklom periodu dr Mašan Bogdanovski je bio mentor šest master radova i tridesetak diplomskih i završnih radova. Učestvovao je u desetinama komisija za odbranu završnih, diplomskih i master radova, kao i u po jednoj komisiji za odbranu magistarskog i doktorskog r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 Mašan Bogdanovski je pokazao visok nivo praćenja aktuelnih problema teorije saznanja i drugih disciplina relevantnih za njegovu nastavnu aktivnost, visok nivo pripremljenosti za nastavu i veliki uspeh u prenošenju znanja studentima, uz korišćenje savremenih metoda i tehnika nastave. Njegova interakcija sa studentima je imala izuzetne rezultate u motivisanju studenata da se bave ne samo savremenom teorijom saznanja, već i njenom istorijom. Treba istaći i njegovu posvećenost i uspeh u mentorskom radu na brojnim završnim, diplomskim i master radov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Učešće u stručnim organizacijama i drugim delatnostima od značaja za razvoj naučne oblasti, Fakulteta i Univerzit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proleća 2013. godine dr Mašan Bogdanovski je bio član uređivačkog odbora (redakcije) Časopisa Srpskog filozofskog društva </w:t>
      </w:r>
      <w:r>
        <w:rPr>
          <w:i/>
          <w:iCs/>
          <w:sz w:val="24"/>
          <w:szCs w:val="24"/>
        </w:rPr>
        <w:t>Theoria</w:t>
      </w:r>
      <w:r>
        <w:rPr>
          <w:sz w:val="24"/>
          <w:szCs w:val="24"/>
        </w:rPr>
        <w:t xml:space="preserve">, a od proleća 2013. godine i urednik tog časopisa. Recenzirao je brojne članke za časopis </w:t>
      </w:r>
      <w:r>
        <w:rPr>
          <w:i/>
          <w:iCs/>
          <w:sz w:val="24"/>
          <w:szCs w:val="24"/>
        </w:rPr>
        <w:t>Theoria</w:t>
      </w:r>
      <w:r>
        <w:rPr>
          <w:sz w:val="24"/>
          <w:szCs w:val="24"/>
        </w:rPr>
        <w:t>, kao i članke u časopisima i tematskim zbornicima Filozofskog fakulteta u Skoplju i Istočnom Saraje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sednik je Informatičke komisije Filozofskog fakulteta u Beogr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ordinator je Komisije za prijemne ispite Odeljenja za filozofij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ordiniše i aktivno učestvuje u programu </w:t>
      </w:r>
      <w:r>
        <w:rPr>
          <w:i/>
          <w:iCs/>
          <w:sz w:val="24"/>
          <w:szCs w:val="24"/>
        </w:rPr>
        <w:t>Filozofija kroz Srbiju</w:t>
      </w:r>
      <w:r>
        <w:rPr>
          <w:sz w:val="24"/>
          <w:szCs w:val="24"/>
        </w:rPr>
        <w:t xml:space="preserve"> Centra za promociju nauk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lan je </w:t>
      </w:r>
      <w:r>
        <w:rPr>
          <w:i/>
          <w:iCs/>
          <w:sz w:val="24"/>
          <w:szCs w:val="24"/>
        </w:rPr>
        <w:t>Filozofskog društva Srbij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Zaključno mišljenje i predlog komis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ledom dostavljene dokumentacije, analizom objavljenih naučnih radova kandidata i procenom njegovog pedagoškog rada, Komisija je utvrdila da dr Mašan Bogdanovski u potpunosti ispunjava sve uslove za izbor u zvanje docenta propisane Zakonom o visokom obrazovanju, Kriterijumima za sticanje zvanja nastavnika na Univerzitetu u Beogradu i Statutom Filozofskog fakulte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osnovu svih pokazatelja njegove naučne, stručne i pedagoške kompetentnosti, može se zaključiti da je dr Mašan Bogdanovski postigao veoma zapažene rezultate u periodu od izbora u zvanje doce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isija zato sa zadovoljstvom predlaže Izbornom veću Filozofskog fakulteta da dr Mašana Bogdanovskog izabere u zvanje i radno mesto docenta za užu naučnu oblast OPŠTA FILOZOFIJA – težište istraživanja Teorija sazn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ograd, </w:t>
      </w:r>
      <w:r>
        <w:rPr>
          <w:b/>
          <w:bCs/>
          <w:sz w:val="24"/>
          <w:szCs w:val="24"/>
        </w:rPr>
        <w:t>8.6.2015.</w:t>
      </w:r>
      <w:r>
        <w:rPr>
          <w:sz w:val="24"/>
          <w:szCs w:val="24"/>
        </w:rPr>
        <w:tab/>
        <w:tab/>
        <w:tab/>
        <w:tab/>
        <w:tab/>
        <w:tab/>
        <w:t>Članovi komisi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rof. dr Živan Lazović, redovni profes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uža naučna oblast Opšta filozof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f. dr Vojislav Božičković, redovni profes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uža naučna oblast Opšta filozof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r Predrag Milidrag, viši naučni sarad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nstituta za filozofiju i društvenu teoriju u Beogradu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6:00Z</dcterms:created>
  <dc:creator>korisnik</dc:creator>
  <dc:description/>
  <cp:keywords/>
  <dc:language>en-US</dc:language>
  <cp:lastModifiedBy>RCFF</cp:lastModifiedBy>
  <dcterms:modified xsi:type="dcterms:W3CDTF">2015-06-09T10:46:00Z</dcterms:modified>
  <cp:revision>2</cp:revision>
  <dc:subject/>
  <dc:title>IZBORNOM VEĆU </dc:title>
</cp:coreProperties>
</file>