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СТАВНО-НАУЧНОМ ВЕЋУ ФИЛОЗОФСКОГ ФАКУЛТЕТА У БЕОГРАД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луком Наставно-научног већа Филозофског факултета од 30.12.2014. године, именовани смо за чланове Комисије за утврђивање испуњености услова за реизбор Милице Весковић Анђелковић, дипломираног филозофа, у истраживачко звање истраживач-сарадник. На основу увида у материјал који нам је достављен, Избор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>м већу Филозофског факултета подносимо</w:t>
      </w:r>
    </w:p>
    <w:p>
      <w:pPr>
        <w:pStyle w:val="Normal"/>
        <w:spacing w:lineRule="auto" w:line="240"/>
        <w:ind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ИЗВЕШТАЈ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ИСПУЊЕНОСТИ УСЛОВА ЗА РЕИЗБОР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ИЛИЦЕ ВЕСКОВИЋ АНЂЕЛКОВИЋ У ЗВАЊЕ ИСТРАЖИВАЧ-САРАД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ндидаткиња Милица Весковић Анђелковић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пломирани филозоф, рођена је 30.04.1982. у Краљеву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лица Весковић Анђелковић је уписала основне студ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илозофије </w:t>
      </w:r>
      <w:r>
        <w:rPr>
          <w:rFonts w:cs="Times New Roman" w:ascii="Times New Roman" w:hAnsi="Times New Roman"/>
          <w:sz w:val="24"/>
          <w:szCs w:val="24"/>
          <w:lang w:val="sr-RS"/>
        </w:rPr>
        <w:t>на Филозофском факултету Универзитета у 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1. године. Дипломирала је 2008. године, одбранивши дипломски рад под насло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Кантов пројекат вечног мира, </w:t>
      </w:r>
      <w:r>
        <w:rPr>
          <w:rFonts w:cs="Times New Roman" w:ascii="Times New Roman" w:hAnsi="Times New Roman"/>
          <w:sz w:val="24"/>
          <w:szCs w:val="24"/>
          <w:lang w:val="sr-CS"/>
        </w:rPr>
        <w:t>са оценом 10, и укупном просечном оценом 9,17</w:t>
      </w:r>
      <w:r>
        <w:rPr>
          <w:rFonts w:cs="Times New Roman" w:ascii="Times New Roman" w:hAnsi="Times New Roman"/>
          <w:sz w:val="24"/>
          <w:szCs w:val="24"/>
          <w:lang w:val="sr-RS"/>
        </w:rPr>
        <w:t>, чиме је сте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ручни назив дипломира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филозоф. Одмах након завршетка основних студија 2008. године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лица Весковић Анђелков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писује докторске студије социологије </w:t>
      </w:r>
      <w:r>
        <w:rPr>
          <w:rFonts w:cs="Times New Roman" w:ascii="Times New Roman" w:hAnsi="Times New Roman"/>
          <w:sz w:val="24"/>
          <w:szCs w:val="24"/>
          <w:lang w:val="sr-RS"/>
        </w:rPr>
        <w:t>на Филозофском факултету Универзитет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, где је до сада положила све испите, са просечном оценом 10,0 и тренутно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фази пријаве предлога теме докторске дисерт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лица Весковић Анђелков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вори енглески </w:t>
      </w:r>
      <w:r>
        <w:rPr>
          <w:rFonts w:cs="Times New Roman" w:ascii="Times New Roman" w:hAnsi="Times New Roman"/>
          <w:sz w:val="24"/>
          <w:szCs w:val="24"/>
          <w:lang w:val="sr-Latn-RS"/>
        </w:rPr>
        <w:t>и немачки језик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кињ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лица Весковић Анђелковић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учно и истраживачко искуство почела да стиче још током основних студија кроз различите пројекте, радионице и тренинге. Током 2007. године похађа „Курс о ефективној комуникацији“ (</w:t>
      </w:r>
      <w:r>
        <w:rPr>
          <w:rFonts w:cs="Times New Roman" w:ascii="Times New Roman" w:hAnsi="Times New Roman"/>
          <w:sz w:val="24"/>
          <w:szCs w:val="24"/>
        </w:rPr>
        <w:t>Nation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crati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itu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затим завршава тренинге у области вештине преговарања, лидерства и тимског рада, као и семинар за писање пројеката (програм „1000 младих лидера“ и </w:t>
      </w:r>
      <w:r>
        <w:rPr>
          <w:rFonts w:cs="Times New Roman" w:ascii="Times New Roman" w:hAnsi="Times New Roman"/>
          <w:sz w:val="24"/>
          <w:szCs w:val="24"/>
        </w:rPr>
        <w:t>Internation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c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itute</w:t>
      </w:r>
      <w:r>
        <w:rPr>
          <w:rFonts w:cs="Times New Roman" w:ascii="Times New Roman" w:hAnsi="Times New Roman"/>
          <w:sz w:val="24"/>
          <w:szCs w:val="24"/>
          <w:lang w:val="sr-CS"/>
        </w:rPr>
        <w:t>). У организацији Центра за интерактивну уметност “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g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z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 обучавала се у више наврата током 2007. у области позоришних техника за социјалне промене, са нагласком на новинама и образовању, итд. Током 2008. похађала је семинар на тему социјалне тржишне привреде, у организацији привредне коморе Београда а у сарадњи са Фондацијом Фридрих Конрад Аденауер. У мају 2009. у организацији исте фондације, у оквиру економско – политичког форума, усавршава се на тему социјално тржишне привреде.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Кроз свој самосталан истраживачки рад, кандидаткиња </w:t>
      </w:r>
      <w:r>
        <w:rPr>
          <w:lang w:val="ru-RU"/>
        </w:rPr>
        <w:t xml:space="preserve">Милица Весковић Анђелковић </w:t>
      </w:r>
      <w:r>
        <w:rPr>
          <w:lang w:val="sr-CS"/>
        </w:rPr>
        <w:t xml:space="preserve">је до данас пружила веома истакнуте, запажене и завидне научне резултате. Треба нагласити да се из њене приложене библиографије види да она обухвата чак 17 јединица (самосталних и коауторских). Тематски дијапазон је разноврстан и рефлектује диверзификован и веома истанчан интелектуални потенцијал и капитал кандидаткиње. Њени радови покривају следеће области: филозофију, екологију и зашиту животне средине, проблеме политичких и економских интеграција, јавног здравља, повезаности културног наслеђа и очувања српског националног идентитета. Неколико текстова се бави политичким (не)опредељењем као и савременим политичким оријентацијама српске економске елите, посебно у светлу спољнополотичке оријентације Србије. Посебно је значајан и истакнут њен научно истраживачки рад у, до сада у нас слабо обрађеној, а веома комплексној, интердисциплинарној области миграција. У својој докторској тези она истражује српску интелектуалну дијаспору и њен потенцијални допринос модернизацији и опоравку матице, у другим текстовима се бави прекограничним мигрантима из Централне Србије, итд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ица Весковић Анђелковић је до сада учествовала у многобројним научним скуповима у земљи и иностранству, са веома оригиналним саопштењима, која су потом и објављена у релевантним публикацијама. Овде ћемо, по сопственом избору, издвојити неколико. У  н</w:t>
      </w:r>
      <w:r>
        <w:rPr>
          <w:rFonts w:cs="Times New Roman" w:ascii="Times New Roman" w:hAnsi="Times New Roman"/>
          <w:sz w:val="24"/>
          <w:szCs w:val="24"/>
          <w:lang w:val="sr-RS"/>
        </w:rPr>
        <w:t>овембр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1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учествовала у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ј </w:t>
      </w:r>
      <w:r>
        <w:rPr>
          <w:rFonts w:cs="Times New Roman" w:ascii="Times New Roman" w:hAnsi="Times New Roman"/>
          <w:sz w:val="24"/>
          <w:szCs w:val="24"/>
          <w:lang w:val="sr-RS"/>
        </w:rPr>
        <w:t>конференциј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ционалног значај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ултурно наслеђе Косова и Метохије. Историјске тековине Србије на Косову и Метохији и изазови будућности</w:t>
      </w:r>
      <w:r>
        <w:rPr>
          <w:rFonts w:cs="Times New Roman" w:ascii="Times New Roman" w:hAnsi="Times New Roman"/>
          <w:sz w:val="24"/>
          <w:szCs w:val="24"/>
          <w:lang w:val="sr-RS"/>
        </w:rPr>
        <w:t>, Пал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рбије, 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 организацији Канцеларије за Косово и Метохију Владе Републике Србије и Универзитета у Приштини са привременим седиштем у Косовској Митрови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Тема њеног </w:t>
      </w:r>
      <w:r>
        <w:rPr>
          <w:rFonts w:cs="Times New Roman" w:ascii="Times New Roman" w:hAnsi="Times New Roman"/>
          <w:sz w:val="24"/>
          <w:szCs w:val="24"/>
          <w:lang w:val="sr-RS"/>
        </w:rPr>
        <w:t>излагања била је „Значај културног наслеђа Косова и Метохије за очување српског националног идентитета“</w:t>
      </w:r>
      <w:r>
        <w:rPr>
          <w:rFonts w:cs="Times New Roman" w:ascii="Times New Roman" w:hAnsi="Times New Roman"/>
          <w:sz w:val="24"/>
          <w:szCs w:val="24"/>
          <w:lang w:val="sr-CS"/>
        </w:rPr>
        <w:t>. У с</w:t>
      </w:r>
      <w:r>
        <w:rPr>
          <w:rFonts w:cs="Times New Roman" w:ascii="Times New Roman" w:hAnsi="Times New Roman"/>
          <w:sz w:val="24"/>
          <w:szCs w:val="24"/>
          <w:lang w:val="sr-RS"/>
        </w:rPr>
        <w:t>ептембр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14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зима учешће у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 </w:t>
      </w:r>
      <w:r>
        <w:rPr>
          <w:rFonts w:cs="Times New Roman" w:ascii="Times New Roman" w:hAnsi="Times New Roman"/>
          <w:sz w:val="24"/>
          <w:szCs w:val="24"/>
          <w:lang w:val="sr-RS"/>
        </w:rPr>
        <w:t>ску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 међународним учешће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нтернет и друштво</w:t>
      </w:r>
      <w:r>
        <w:rPr>
          <w:rFonts w:cs="Times New Roman" w:ascii="Times New Roman" w:hAnsi="Times New Roman"/>
          <w:sz w:val="24"/>
          <w:szCs w:val="24"/>
          <w:lang w:val="sr-RS"/>
        </w:rPr>
        <w:t>, одржан</w:t>
      </w:r>
      <w:r>
        <w:rPr>
          <w:rFonts w:cs="Times New Roman" w:ascii="Times New Roman" w:hAnsi="Times New Roman"/>
          <w:sz w:val="24"/>
          <w:szCs w:val="24"/>
          <w:lang w:val="sr-CS"/>
        </w:rPr>
        <w:t>ом на Ф</w:t>
      </w:r>
      <w:r>
        <w:rPr>
          <w:rFonts w:cs="Times New Roman" w:ascii="Times New Roman" w:hAnsi="Times New Roman"/>
          <w:sz w:val="24"/>
          <w:szCs w:val="24"/>
          <w:lang w:val="sr-RS"/>
        </w:rPr>
        <w:t>илозофском факултету у Ниш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 организацији Српског социолошког друштва, Београд, Филозофског факултета Универзитета у Нишу и Института за упоредно право, 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Те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лага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била </w:t>
      </w:r>
      <w:r>
        <w:rPr>
          <w:rFonts w:cs="Times New Roman" w:ascii="Times New Roman" w:hAnsi="Times New Roman"/>
          <w:sz w:val="24"/>
          <w:szCs w:val="24"/>
          <w:lang w:val="sr-RS"/>
        </w:rPr>
        <w:t>„Улога интернета у коришћењу капацитета интелектуалне дијаспоре“</w:t>
      </w:r>
      <w:r>
        <w:rPr>
          <w:rFonts w:cs="Times New Roman" w:ascii="Times New Roman" w:hAnsi="Times New Roman"/>
          <w:sz w:val="24"/>
          <w:szCs w:val="24"/>
          <w:lang w:val="sr-CS"/>
        </w:rPr>
        <w:t>. У н</w:t>
      </w:r>
      <w:r>
        <w:rPr>
          <w:rFonts w:cs="Times New Roman" w:ascii="Times New Roman" w:hAnsi="Times New Roman"/>
          <w:sz w:val="24"/>
          <w:szCs w:val="24"/>
          <w:lang w:val="sr-RS"/>
        </w:rPr>
        <w:t>овемб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исте, </w:t>
      </w:r>
      <w:r>
        <w:rPr>
          <w:rFonts w:cs="Times New Roman" w:ascii="Times New Roman" w:hAnsi="Times New Roman"/>
          <w:sz w:val="24"/>
          <w:szCs w:val="24"/>
          <w:lang w:val="sr-RS"/>
        </w:rPr>
        <w:t>20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бележи наступ на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куп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међународним учешће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Миграције у функцији развоја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арламент Босне и </w:t>
      </w:r>
      <w:r>
        <w:rPr>
          <w:rFonts w:cs="Times New Roman" w:ascii="Times New Roman" w:hAnsi="Times New Roman"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sz w:val="24"/>
          <w:szCs w:val="24"/>
          <w:lang w:val="sr-Latn-RS"/>
        </w:rPr>
        <w:t>ерцегов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арајеву, у организацији Министарства за људска права и избеглице Босне и Херцеговине, Агенције за сараднју амбасаде Швајцарске у Босни и Херцеговини, </w:t>
      </w:r>
      <w:r>
        <w:rPr>
          <w:rFonts w:cs="Times New Roman" w:ascii="Times New Roman" w:hAnsi="Times New Roman"/>
          <w:sz w:val="24"/>
          <w:szCs w:val="24"/>
          <w:lang w:val="sr-Latn-RS"/>
        </w:rPr>
        <w:t>UNDP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а </w:t>
      </w:r>
      <w:r>
        <w:rPr>
          <w:rFonts w:cs="Times New Roman" w:ascii="Times New Roman" w:hAnsi="Times New Roman"/>
          <w:sz w:val="24"/>
          <w:szCs w:val="24"/>
          <w:lang w:val="sr-RS"/>
        </w:rPr>
        <w:t>излагањ</w:t>
      </w:r>
      <w:r>
        <w:rPr>
          <w:rFonts w:cs="Times New Roman" w:ascii="Times New Roman" w:hAnsi="Times New Roman"/>
          <w:sz w:val="24"/>
          <w:szCs w:val="24"/>
          <w:lang w:val="sr-CS"/>
        </w:rPr>
        <w:t>ем на тем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Улога вискоквалификованих повратника у просперитету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“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илица Весковић Анђелковић учествовала је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ногобројним научним </w:t>
      </w:r>
      <w:r>
        <w:rPr>
          <w:rFonts w:cs="Times New Roman" w:ascii="Times New Roman" w:hAnsi="Times New Roman"/>
          <w:sz w:val="24"/>
          <w:szCs w:val="24"/>
          <w:lang w:val="sr-RS"/>
        </w:rPr>
        <w:t>пројек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а: </w:t>
      </w:r>
      <w:r>
        <w:rPr>
          <w:rFonts w:cs="Times New Roman" w:ascii="Times New Roman" w:hAnsi="Times New Roman"/>
          <w:sz w:val="24"/>
          <w:szCs w:val="24"/>
          <w:lang w:val="sr-RS"/>
        </w:rPr>
        <w:t>„Public participation in environmental decision making: The case of Bor and Pancevo“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оји је Институт за социолошка истраживања реализовао у сарадњи са Универзитетом у Фрибургу, Швајцарска. На основу прикупљених података, кандидаткиња је објавила више радова у зборниц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монографија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 српском и енглеском језику, при чему се може издвојити ра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тика јавног здравља и заштита животне средине“  објављеном у оквиру зборника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З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штита животне средине у Бору и Панче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изазови партиципативног приступа управљању окружењем </w:t>
      </w:r>
      <w:r>
        <w:rPr>
          <w:rFonts w:cs="Times New Roman" w:ascii="Times New Roman" w:hAnsi="Times New Roman"/>
          <w:sz w:val="24"/>
          <w:szCs w:val="24"/>
          <w:lang w:val="sr-RS"/>
        </w:rPr>
        <w:t>(Мина Петровић и Јелисавета Вукелић, ур, ИСИ ФФ, Београд, 2013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У њему </w:t>
      </w:r>
      <w:r>
        <w:rPr>
          <w:rFonts w:cs="Times New Roman" w:ascii="Times New Roman" w:hAnsi="Times New Roman"/>
          <w:sz w:val="24"/>
          <w:szCs w:val="24"/>
          <w:lang w:val="sr-RS"/>
        </w:rPr>
        <w:t>кандидаткиња разматра улогу стручњака у институцијама јавног здравља у Бору и Панче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указује на реалне услове који ометају или помажу стручњацима да своје професионалне и етичке дужности обављају што адекватније, и тако допринесу ширим претпоставкама укључивања грађана у управљање животном средино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том, 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о истраживач сарадни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лица Весковић Анђелковић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гажов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екућем </w:t>
      </w:r>
      <w:r>
        <w:rPr>
          <w:rFonts w:cs="Times New Roman" w:ascii="Times New Roman" w:hAnsi="Times New Roman"/>
          <w:sz w:val="24"/>
          <w:szCs w:val="24"/>
          <w:lang w:val="sr-RS"/>
        </w:rPr>
        <w:t>пројекту Института за социолошка истраживања „Изазови нове друштвене интеграције у Србији: концепти и актери“, финансираном од стране Министарства просвете, науке и технолошког 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011-2014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основу резултата прикупљених у теренском анкетном истраживању спроведеном на два одвојена узорка, а реализованом у оквиру наведеног пројекта, Милица Весковић Анђелковић је објавила два рада. У првом, објављеном у оквиру зборника радов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омене основних структура друштва Србије у периоду убрзане трансформ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Младен Лазић и Слободан Цвејић, ур, ИСИ ФФ, Београд, 201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) под називом „Политичка (не)опредељеност грађана у изборној 201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“, кандидаткиња се бави утицајем различитих фактора (попут социодемографских и контекстуалних услова) на изборну апстиненцију грађана. У овом раду анализом емпиријског материјала, Милица Весковић Анђелковић указује на превазиђеност Липсетове теорије о одлучујућем утицају социодемографских фактора на политичко понашање грађана, и показује да је велики </w:t>
      </w:r>
      <w:r>
        <w:rPr>
          <w:rFonts w:cs="Times New Roman" w:ascii="Times New Roman" w:hAnsi="Times New Roman"/>
          <w:sz w:val="24"/>
          <w:szCs w:val="24"/>
          <w:lang w:val="sr-CS"/>
        </w:rPr>
        <w:t>уде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рађана које карактерише изборна апатија последица опште несигурности, лошег квалитета живота, непрепознавања сопственог утицаја на политички живот Србије и његово неразумевањ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другом раду који је резултат поменутог пројекта, под називом „Политичка опредељеност српске економске елите“, објављеном у заједничкој монографиј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кономска елита у Србији у периоду консолидације капиталистичк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рет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Лазић Младен ур., ИСИ ФФ и Чигоја штампа, Београд, 2014), Милица Весковић Анђелковић користи податке прикупљене на подузорку економске елите које пореди са подацима прикупљеним ранијих година у оквиру разних пројеката Института. Она најпре анализира смер политичке опредељености ове групе, затим разматра могуће факторе који значајно утичу на ову опредељеност, а затим и утицај идеолошко-политичке идентификације на лествици лево-десно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ндидаткиња на крају доказује релативну подвојеност политичке и економске елит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износи претпоставку о њиховој </w:t>
      </w:r>
      <w:r>
        <w:rPr>
          <w:rFonts w:cs="Times New Roman" w:ascii="Times New Roman" w:hAnsi="Times New Roman"/>
          <w:sz w:val="24"/>
          <w:szCs w:val="24"/>
          <w:lang w:val="sr-RS"/>
        </w:rPr>
        <w:t>могу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ј </w:t>
      </w:r>
      <w:r>
        <w:rPr>
          <w:rFonts w:cs="Times New Roman" w:ascii="Times New Roman" w:hAnsi="Times New Roman"/>
          <w:sz w:val="24"/>
          <w:szCs w:val="24"/>
          <w:lang w:val="sr-RS"/>
        </w:rPr>
        <w:t>симбио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, </w:t>
      </w:r>
      <w:r>
        <w:rPr>
          <w:rFonts w:cs="Times New Roman" w:ascii="Times New Roman" w:hAnsi="Times New Roman"/>
          <w:sz w:val="24"/>
          <w:szCs w:val="24"/>
          <w:lang w:val="sr-RS"/>
        </w:rPr>
        <w:t>кој</w:t>
      </w:r>
      <w:r>
        <w:rPr>
          <w:rFonts w:cs="Times New Roman" w:ascii="Times New Roman" w:hAnsi="Times New Roman"/>
          <w:sz w:val="24"/>
          <w:szCs w:val="24"/>
          <w:lang w:val="sr-CS"/>
        </w:rPr>
        <w:t>а захтева даља, продубљена испитивања и анализ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раду „Карактеристике и ставови потенцијалних прекограничних миграната из Централне Србије“ објављеном у монографији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труктурни и делатни потенцијал локалног развоја</w:t>
      </w:r>
      <w:r>
        <w:rPr>
          <w:rFonts w:cs="Times New Roman" w:ascii="Times New Roman" w:hAnsi="Times New Roman"/>
          <w:sz w:val="24"/>
          <w:szCs w:val="24"/>
          <w:lang w:val="sr-RS"/>
        </w:rPr>
        <w:t>, (Петровић Мина ур., ИСИ ФФ и Чигоја штампа, Београд, 2014), користећи податке прикупљене емпиријским путем, Милица Весковић Анђелковић анализира могуће факторе који утичу на размишљање појединаца о евентуалном исељењу из Србије. Кандидаткиња доказује примарни утицај старосног доба, степена образовања и материјалног положаја, као везаности за место становања, традицију и вредности на планове испитаника у погледу места становања у будућност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еке резултате истраживања, које кандидаткиња самостално обавља у циљу израде докторске дисертације изнела је на конференциј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играције у функцији разво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држаној у Сарајеву у новембру 2014. године. У свом излагању под насловом „Улога повратника у просперитету матичне државе – случај Србије“, које је касније и штампано у зборнику радова, Милица Весковић Анђелковић приказује функционалност једног од могућих модела ангажовања повратника у циљу мобилизације дијаспо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маћим развојним пројектима. Кандидаткиња указује и на неопходност промене државних политика, као и друштвеног политичког контекста ради ефектнијег и ефикаснијег коришћења ресурса високообразованих миграната.     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јзад,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глављу „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усско-сербские св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и с 1990 по 2014 го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“ које је део монографије написане од стране групе аутор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усский некрополь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в Белграде, символ историческ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дружб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а Весковић Анђелковић је у форми оригиналног научног доприноса дала анализу разних аспеката руско-српских односа крајем 20. и почетком 21. века. Сагледана је како геополитичка, тако и културолошка, економска и гене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лно друштвена страна савремене етапе руско-српских веза. По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RS"/>
        </w:rPr>
        <w:t>бан допринос рада огледа се у томе што је све наведено анализирано у контексту глоба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  <w:lang w:val="sr-RS"/>
        </w:rPr>
        <w:t>них кретања. Кандидаткиња указује на сложеност односа између Руске Федерације и Републике Србије у светлу свестране испреплетености па и колизије интереса великих сила на нашем простору, односно пресудног утиаја глобалних кретања на карактер и потенцијале српско-руских односа. На тај начина ауторка је поставила чврст темељ, са много иновативних и оригиналних елемената, за даље проучавање проблематике којом се у раду бавила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увида у постигнуте резултате током основних студија филозофије, као и докторских студија социологије, затим и кроз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садашњи научни и стручни рад изложен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јављеним научним радовима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нстатујемо да дипломирани филозоф Милица Весковић Анђелковић, испуњава услове, дефинисане чланом 81. став 1. Закона о научноистраживачкој делатности, као и чланом 15. став 1. Правилника о поступку и начину вредновања и квантитативном исказивању научноистраживачких резултата истраживача - за реизбор у звање истраживач - сарадник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кладу са тим, као и на основу увида у остале академске и истраживачке активности које јасно указују да је реч о кандидаткињи изузетних образовних постигнућа и веома вредних и значајних научно-истраживачких резултата, са задовољств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поручујемо Наставно-научном већу Филозофског факултета Универзитета у Београду да изабере Милицу Весковић Анђелковић у звање истраживач-сарадн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4.2. 2015.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ови комисије: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120" w:after="20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Мирјана Бобић, редовни професор, 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120" w:after="20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120" w:after="20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Младен Лазић, редовни професор, 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120" w:after="20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ушан Мојић, ванредни професор,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0" w:after="200"/>
        <w:ind w:left="3969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15:00Z</dcterms:created>
  <dc:creator>stefan</dc:creator>
  <dc:description/>
  <cp:keywords/>
  <dc:language>en-US</dc:language>
  <cp:lastModifiedBy>RCFF</cp:lastModifiedBy>
  <dcterms:modified xsi:type="dcterms:W3CDTF">2015-04-20T14:15:00Z</dcterms:modified>
  <cp:revision>2</cp:revision>
  <dc:subject/>
  <dc:title>Одлуком Наставно-научног већа Филозофског факултета од 15</dc:title>
</cp:coreProperties>
</file>