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ставно научном већу</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Филозофског факултета Универзитета у Београду</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ИЗВЕШТАЈ</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b/>
          <w:bCs/>
          <w:sz w:val="24"/>
          <w:szCs w:val="24"/>
        </w:rPr>
        <w:t>о испуњености услова за реизбор Игора Живановића у звање истраживача-сарадника</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ind w:firstLine="900"/>
        <w:jc w:val="both"/>
        <w:rPr/>
      </w:pPr>
      <w:r>
        <w:rPr>
          <w:rFonts w:cs="Times New Roman" w:ascii="Times New Roman" w:hAnsi="Times New Roman"/>
          <w:sz w:val="24"/>
          <w:szCs w:val="24"/>
        </w:rPr>
        <w:t xml:space="preserve">Наставно-научно веће Филозофског факултета у Београду је на седници одржаној 28.09.2015. године донело одлуку да се покрене поступак за реизбор </w:t>
      </w:r>
      <w:r>
        <w:rPr>
          <w:rFonts w:cs="Times New Roman" w:ascii="Times New Roman" w:hAnsi="Times New Roman"/>
          <w:b/>
          <w:bCs/>
          <w:sz w:val="24"/>
          <w:szCs w:val="24"/>
        </w:rPr>
        <w:t xml:space="preserve">Игора Живановића </w:t>
      </w:r>
      <w:r>
        <w:rPr>
          <w:rFonts w:cs="Times New Roman" w:ascii="Times New Roman" w:hAnsi="Times New Roman"/>
          <w:sz w:val="24"/>
          <w:szCs w:val="24"/>
        </w:rPr>
        <w:t xml:space="preserve">у звање истраживача-сарадника. На истој седници Веће је формирало Комисију за припрему извештаја о кандидату и спровођење поступка избора у саставу: </w:t>
      </w:r>
      <w:r>
        <w:rPr>
          <w:rFonts w:cs="Times New Roman" w:ascii="Times New Roman" w:hAnsi="Times New Roman"/>
          <w:b/>
          <w:bCs/>
          <w:sz w:val="24"/>
          <w:szCs w:val="24"/>
        </w:rPr>
        <w:t>проф. др Живан Лазовић</w:t>
      </w:r>
      <w:r>
        <w:rPr>
          <w:rFonts w:cs="Times New Roman" w:ascii="Times New Roman" w:hAnsi="Times New Roman"/>
          <w:sz w:val="24"/>
          <w:szCs w:val="24"/>
        </w:rPr>
        <w:t xml:space="preserve">, редовни професор, </w:t>
      </w:r>
      <w:r>
        <w:rPr>
          <w:rFonts w:cs="Times New Roman" w:ascii="Times New Roman" w:hAnsi="Times New Roman"/>
          <w:b/>
          <w:bCs/>
          <w:sz w:val="24"/>
          <w:szCs w:val="24"/>
        </w:rPr>
        <w:t>доцент др Александар Добријевић</w:t>
      </w:r>
      <w:r>
        <w:rPr>
          <w:rFonts w:cs="Times New Roman" w:ascii="Times New Roman" w:hAnsi="Times New Roman"/>
          <w:sz w:val="24"/>
          <w:szCs w:val="24"/>
        </w:rPr>
        <w:t xml:space="preserve"> и </w:t>
      </w:r>
      <w:r>
        <w:rPr>
          <w:rFonts w:cs="Times New Roman" w:ascii="Times New Roman" w:hAnsi="Times New Roman"/>
          <w:b/>
          <w:bCs/>
          <w:sz w:val="24"/>
          <w:szCs w:val="24"/>
        </w:rPr>
        <w:t>доцент др Ева Камерер</w:t>
      </w:r>
      <w:r>
        <w:rPr>
          <w:rFonts w:cs="Times New Roman" w:ascii="Times New Roman" w:hAnsi="Times New Roman"/>
          <w:sz w:val="24"/>
          <w:szCs w:val="24"/>
        </w:rPr>
        <w:t xml:space="preserve">. </w:t>
      </w:r>
    </w:p>
    <w:p>
      <w:pPr>
        <w:pStyle w:val="Normal"/>
        <w:widowControl w:val="false"/>
        <w:tabs>
          <w:tab w:val="clear" w:pos="720"/>
          <w:tab w:val="left" w:pos="900" w:leader="none"/>
        </w:tabs>
        <w:ind w:firstLine="900"/>
        <w:jc w:val="both"/>
        <w:rPr/>
      </w:pPr>
      <w:r>
        <w:rPr>
          <w:rFonts w:cs="Times New Roman" w:ascii="Times New Roman" w:hAnsi="Times New Roman"/>
          <w:sz w:val="24"/>
          <w:szCs w:val="24"/>
        </w:rPr>
        <w:t xml:space="preserve">На основу увида у конкурсну документацију и анализе научних радова кандидата, Комисија подноси следећи извештај са </w:t>
      </w:r>
      <w:r>
        <w:rPr>
          <w:rFonts w:cs="Times New Roman" w:ascii="Times New Roman" w:hAnsi="Times New Roman"/>
          <w:b/>
          <w:bCs/>
          <w:sz w:val="24"/>
          <w:szCs w:val="24"/>
        </w:rPr>
        <w:t>закључним предлогом да се Игор Живановић реизабере у звање истраживача-сарадник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раживач-сарадник Игор Живановић рођен је 1974. године. Филозофију је дипломирао на Филозофском факултету у Београду 2007. године са просечном оценом 9,11 током студија и оценом 10 на дипломском раду одбрањеном код проф. др Милорада Ступара. Његов дипломски рад  „Хобсова концепција природног стања и проблем кооперације“ био је у најужем избору за награду „Др Зоран Ђинђић“ за најбољи дипломски или магистарски рад из филозофских и социолошких наук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кторске студије Живановић је уписао 2009. Године и положио све испите са просечном оценом 9,83. Маја 2010. изабран је у истраживачко звање истраживач-приправник, а 2013. у звање истраживач-сарадник.2014. године је одбранио предлог докторске дисертације под називом„Биолошке основе морала: егоизам, алтруизам и самообмањивање“. Од 2010. Игор Живановић је ангажован у настави на предметима Увод у проблеме политике, Филозофија политике, Савремене теорије правде и Еволуциона етика. На студентским евалуацијама је добијао високе оцене. Игор Живановић је учествовао на научном скупу Института за филозофију и друштвену теорију поводом издавања књиге Милорада Ступара </w:t>
      </w:r>
      <w:r>
        <w:rPr>
          <w:rFonts w:cs="Times New Roman" w:ascii="Times New Roman" w:hAnsi="Times New Roman"/>
          <w:i/>
          <w:iCs/>
          <w:sz w:val="24"/>
          <w:szCs w:val="24"/>
        </w:rPr>
        <w:t>Филозофија политике</w:t>
      </w:r>
      <w:r>
        <w:rPr>
          <w:rFonts w:cs="Times New Roman" w:ascii="Times New Roman" w:hAnsi="Times New Roman"/>
          <w:sz w:val="24"/>
          <w:szCs w:val="24"/>
        </w:rPr>
        <w:t xml:space="preserve">. Тренутно је ангажован на пројекту „Динамички системи у природи и друштву: филозофски и емпиријски аспекти“ Института за филозофију Филозофског факултета у Београду, који финансира Министарство науке Републике Србије.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гор Живановић је такође објавио више научних радова од којих ћемо укратко представити два које је објавио од претходног избора у звањ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тексту „Да ли је живот у природном стању усамљенички, сиромашан, опасан, скотски и кратак“(</w:t>
      </w:r>
      <w:r>
        <w:rPr>
          <w:rFonts w:cs="Times New Roman" w:ascii="Times New Roman" w:hAnsi="Times New Roman"/>
          <w:i/>
          <w:iCs/>
          <w:sz w:val="24"/>
          <w:szCs w:val="24"/>
        </w:rPr>
        <w:t>Theoria</w:t>
      </w:r>
      <w:r>
        <w:rPr>
          <w:rFonts w:cs="Times New Roman" w:ascii="Times New Roman" w:hAnsi="Times New Roman"/>
          <w:sz w:val="24"/>
          <w:szCs w:val="24"/>
        </w:rPr>
        <w:t xml:space="preserve"> 2013, vol. 56, бр. 3, стр. 41-78.) Живановић доводи у питање Хобсов добро познати став да је живот у природном стању „усамљенички, сиромашан, опасан, скотски и кратак“. Не излазећи из оквира Хобсовог материјализма, методолошког натурализма и индивидуализма, и полазећи од елементарних претпоставки о људској природи Живановић настоји да покаже да би живот у природном стању био знатно другачији од онога како га је Хобс описао. Да би то постигао, аутор настоји да покаже да су основне претпоставке о људској природи на којима Хобс гради своју позицију сувише ригидне и да нису у потпуности чињенички засноване (иако Хобс претендује на то да јесу). Према мишљењу аутора, оне су из тог разлога само делимично оправдане. Полазећи од Хобсовог методолошког натурализма аутор преиспитује неке од основних Хобсових претпоставки о људској природи и допуњава их новим сазнањима добијеним у природним и друштвеним наукама, од биологије до економије. Неке од претпоставки на којима Хобс темељи своју концепцију природног стања аутор одбацује на основу сличних сазнања. Коначно, у завршном делу рада аутор полазећи од сазнања из еволуционе биологије критички евалуира Хобсов став да су својина и својински односи друштвено условљени и да у природном стању нема својине. Импликација понуђене анализе је да се Хобсове индивидуе не би определиле за конституисање надмоћног државног апарата.</w:t>
      </w:r>
    </w:p>
    <w:p>
      <w:pPr>
        <w:pStyle w:val="Normal"/>
        <w:autoSpaceDE w:val="false"/>
        <w:spacing w:lineRule="auto" w:line="240" w:before="0" w:after="0"/>
        <w:ind w:firstLine="720"/>
        <w:jc w:val="both"/>
        <w:rPr/>
      </w:pPr>
      <w:r>
        <w:rPr>
          <w:rFonts w:cs="Times New Roman" w:ascii="Times New Roman" w:hAnsi="Times New Roman"/>
          <w:sz w:val="24"/>
          <w:szCs w:val="24"/>
        </w:rPr>
        <w:t>У свом раду „Самообмањивање“ (</w:t>
      </w:r>
      <w:r>
        <w:rPr>
          <w:rFonts w:cs="Times New Roman" w:ascii="Times New Roman" w:hAnsi="Times New Roman"/>
          <w:i/>
          <w:iCs/>
          <w:sz w:val="24"/>
          <w:szCs w:val="24"/>
        </w:rPr>
        <w:t>Theoria</w:t>
      </w:r>
      <w:r>
        <w:rPr>
          <w:rFonts w:cs="Times New Roman" w:ascii="Times New Roman" w:hAnsi="Times New Roman"/>
          <w:sz w:val="24"/>
          <w:szCs w:val="24"/>
        </w:rPr>
        <w:t xml:space="preserve"> 2015, бр. 3) Игор Живановић брани неинтенционалистичку концепцију самообмањивања. Он најпре прави прецизну разлику између феномена обмањивања, лагања и довођења у заблуду, а затим, полазећи од картезијанског методолошког пројекта указује на дистинкцију између самоизазваног обмањивања и самообмањивања. Проблем самообмањивања је у овом раду идентификован најпре преко раних покушаја да се овај феномен експериментално испита, а затим онако како се то у филозофској литератури обично и чини, дакле полазећи од проблема статичког (доксатичког) и динамичког (стратешког) парадокса, који су уобичајени помоћни инструменти у објашњењу самообмањивања. Начелно говорећи, обмањивање представља процес у коме један субјект свесно наводи другог да верује нешто за шта први верује да није случај. Тумачење самообмањивања по моделу обмањивања на први поглед делује примамљиво и прихватљиво. Ако се ослонимо на етимологију, онда самообмањивање није ништа друго до обмањивање себе. Међутим, када се самообмањивање тумачи као аналогно обмањивању, долази до парадокса. У том контексту Живановић настоји да објасни зашто је погрешно да се самообмањивање тумачи по аналогији са обмањивањем и зашто самообмањивање сматра неинтенционалним. У наведеном контексту он детаљно представља два модела објашњења самообмањивања: 1) интенционалистички (дивизионистички) и 2) неинтенционалистички (недивизионистички). Аутори који заступају интенционалистички приступ самообмањивању су обично дивизионисти и претпостављају следеће: да би самообмањивање уопште било могуће и да би могло да буде објашњено, као и да би се избегле замке замке динамичког и статичког парадокса, у објашњењу морамо да се позивамо на функционалну или на темпоралну рашчлањеност ума. С друге стране, неинтенционалисти су обично и недивизионисти и претпостављају да објашњење феномена самообмањивања не мора да укључује било какву деобу ума, односно да може да се објасни позивањем на каузалне процесе и психолошка истраживања у свакодневном тестирању хипотеза. Живановић се ставља на страну ове друге струје у објашњењу самообмањивања и показује зашто овај модел има већу експланаторну снагу.</w:t>
      </w:r>
    </w:p>
    <w:p>
      <w:pPr>
        <w:pStyle w:val="Normal"/>
        <w:autoSpaceDE w:val="false"/>
        <w:spacing w:lineRule="auto" w:line="240" w:before="0" w:after="0"/>
        <w:ind w:firstLine="720"/>
        <w:jc w:val="both"/>
        <w:rPr/>
      </w:pPr>
      <w:r>
        <w:rPr>
          <w:rFonts w:cs="Times New Roman" w:ascii="Times New Roman" w:hAnsi="Times New Roman"/>
          <w:sz w:val="24"/>
          <w:szCs w:val="24"/>
        </w:rPr>
        <w:t xml:space="preserve">Игор Живановић је осим наведених радова написао и приказ књиге </w:t>
      </w:r>
      <w:r>
        <w:rPr>
          <w:rFonts w:cs="Times New Roman" w:ascii="Times New Roman" w:hAnsi="Times New Roman"/>
          <w:i/>
          <w:iCs/>
          <w:sz w:val="24"/>
          <w:szCs w:val="24"/>
        </w:rPr>
        <w:t>Does altruism exist?</w:t>
      </w:r>
      <w:r>
        <w:rPr>
          <w:rFonts w:cs="Times New Roman" w:ascii="Times New Roman" w:hAnsi="Times New Roman"/>
          <w:sz w:val="24"/>
          <w:szCs w:val="24"/>
        </w:rPr>
        <w:t>Д.С. Вилсона (</w:t>
      </w:r>
      <w:r>
        <w:rPr>
          <w:rFonts w:cs="Times New Roman" w:ascii="Times New Roman" w:hAnsi="Times New Roman"/>
          <w:i/>
          <w:iCs/>
          <w:sz w:val="24"/>
          <w:szCs w:val="24"/>
        </w:rPr>
        <w:t>Филозофија и друштво</w:t>
      </w:r>
      <w:r>
        <w:rPr>
          <w:rFonts w:cs="Times New Roman" w:ascii="Times New Roman" w:hAnsi="Times New Roman"/>
          <w:sz w:val="24"/>
          <w:szCs w:val="24"/>
        </w:rPr>
        <w:t xml:space="preserve"> 2015, бр. 3).</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мајући у виду све наведене податке, квалитет кандидатових објављених чланака, његове истраживачке резултате и досадашњи успешан ангажман у настави,  сматрамо да докторанд Игор  Живановић у потпуности испуњава услове за реизбор у истраживачко звање истраживач-сарадник, за ужу научну област </w:t>
      </w:r>
      <w:r>
        <w:rPr>
          <w:rFonts w:cs="Times New Roman" w:ascii="Times New Roman" w:hAnsi="Times New Roman"/>
          <w:i/>
          <w:iCs/>
          <w:sz w:val="24"/>
          <w:szCs w:val="24"/>
        </w:rPr>
        <w:t>филозофија</w:t>
      </w:r>
      <w:r>
        <w:rPr>
          <w:rFonts w:cs="Times New Roman" w:ascii="Times New Roman" w:hAnsi="Times New Roman"/>
          <w:sz w:val="24"/>
          <w:szCs w:val="24"/>
        </w:rPr>
        <w:t>, у области друштвено-хуманистичких наука.</w:t>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еоград,4.11.2015.</w:t>
      </w:r>
      <w:bookmarkStart w:id="0" w:name="_GoBack"/>
      <w:bookmarkEnd w:id="0"/>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Проф. др Живан Лазовић</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Доцент др Александар Добријевић</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sz w:val="24"/>
          <w:szCs w:val="24"/>
        </w:rPr>
      </w:pPr>
      <w:r>
        <w:rPr>
          <w:rFonts w:cs="Times New Roman" w:ascii="Times New Roman" w:hAnsi="Times New Roman"/>
          <w:sz w:val="24"/>
          <w:szCs w:val="24"/>
        </w:rPr>
        <w:t>Доцент др Ева Камерер</w:t>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lang w:val="sr-Latn-CS"/>
    </w:rPr>
  </w:style>
  <w:style w:type="character" w:styleId="FooterChar">
    <w:name w:val="Footer Char"/>
    <w:basedOn w:val="DefaultParagraphFont"/>
    <w:qFormat/>
    <w:rPr>
      <w:rFonts w:ascii="Calibri" w:hAnsi="Calibri" w:eastAsia="Times New Roman" w:cs="Times New Roman"/>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55:00Z</dcterms:created>
  <dc:creator>korisnik</dc:creator>
  <dc:description/>
  <cp:keywords/>
  <dc:language>en-US</dc:language>
  <cp:lastModifiedBy>RCFF</cp:lastModifiedBy>
  <dcterms:modified xsi:type="dcterms:W3CDTF">2015-11-16T12:55:00Z</dcterms:modified>
  <cp:revision>2</cp:revision>
  <dc:subject/>
  <dc:title>Наставно научном већу</dc:title>
</cp:coreProperties>
</file>