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СТАВНО-НАУЧНОМ ВЕЋУ</w:t>
      </w:r>
    </w:p>
    <w:p>
      <w:pPr>
        <w:pStyle w:val="Normal"/>
        <w:jc w:val="both"/>
        <w:rPr/>
      </w:pPr>
      <w:r>
        <w:rPr/>
        <w:t>ФИЛОЗОФСКОГ ФАКУЛТЕТА</w:t>
      </w:r>
    </w:p>
    <w:p>
      <w:pPr>
        <w:pStyle w:val="Normal"/>
        <w:jc w:val="both"/>
        <w:rPr/>
      </w:pPr>
      <w:r>
        <w:rPr/>
        <w:t>БЕОГ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И</w:t>
      </w:r>
      <w:r>
        <w:rPr/>
        <w:t>ЗВЕШТАЈ КАДРОВСКЕ КОМИСИЈЕ</w:t>
      </w:r>
    </w:p>
    <w:p>
      <w:pPr>
        <w:pStyle w:val="Normal"/>
        <w:jc w:val="center"/>
        <w:rPr/>
      </w:pPr>
      <w:r>
        <w:rPr/>
        <w:t>са редовне седнице одржане 22. децембра 2015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Кадровска комисија, на седници одржаној 22.12.2015. године, размотрила је предлоге одељења и научних јединица за избор научних сарадника, истраживача-сарадника и истраживача-приправника у одговарајућа звања и закључила да предложи Наставно-научном већу да донесе одлуку о покретању поступка за избор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ИШЕГ НАУЧНОГ САРАДНИКА на Одељењу за историју уметности (предлог Одељења да се др Мирослава Костић, бира у звање виши научни сарадник, предлог Комисије: др Мирослав Тимотијевић, редовни професор, др Бранислав Тодић, редовни професор и др Љиљана Стошић, научни саветник Балканолошког института САН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ИШЕГ НАУЧНОГ САРАДНИКА на Одељењу за археологију (предлог Одељења да се др Мира Ружић, бира у звање виши научни сарадник, предлог Комисије: др Мирослав Вујовић, ванредни професор, др Сташа Бабић, ванредни професор и др Ивана Поповић, научни саветник у Археолошком институт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ИШЕГ НАУЧНОГ САРАДНИКА на Одељењу за археологију (предлог Одељења да се др Дубравка Николић, бира у звање виши научни сарадник, предлог Комисије: др Душан Михаиловић, редовни професор, др Ненад Тасић, редовни професор и др Славиша Перић, виши научни сарадник у Археолошком институт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НАУЧНОГ САРАДНИКА на Одељењу за археологију (предлог Одељења да се др Соња Богдановић, бира у звање научни сарадник, предлог Комисије: др Весна Димитријевић, редовни професор, др Софија Стефановић, ванредни професор и др Миомир Кораћ, научни саветник у Археолошком институт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НАУЧНОГ САРАДНИКА на Одељењу за етнологију и антропологију (предлог Одељења да се др Младен Стајић, бира у звање научни сарадник, предлог Комисије: др Иван Ковачевић, редовни професор, др Данијел Синани, редовни професор и др Ана Банић Грубишић, научни сарадник Института за етнологију и антропологију Филозофског факултета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НАУЧНОГ САРАДНИКА на Одељењу за психологију (предлог Одељења да се др Милица Вукелић, бира у звање научни сарадник, предлог Комисије: др Светлана Чизмић, редовни професор, др Миросава Ђуришић Бојановић, ванредни професор и др Ивана Петровић, доцент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НАУЧНОГ САРАДНИКА на Одељењу за психологију (предлог Одељења да се др Каја Дамњановић, бира у звање научни сарадник, предлог Комисије: др Василије Гвозденовић, ванредни професор, др Слободан Марковић, ванредни професор и др Ирис Жежељ, доцент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НАУЧНОГ САРАДНИКА на Одељењу за историју уметности (предлог Одељења да се др Јасмина Ћирић, бира у звање научни сарадник, предлог Комисије: др Миодраг Марковић, редовни професор, др Смиљка Габелић, научни саветник и др Милан Радујко, научни сарадник Института за историју умет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једног НАУЧНОГ САРАДНИКА на Одељењу за психологију (предлог Одељења да се др Марина Виденовић, бира у звање научни сарадник, предлог Комисије: др Ивана Степановић Илић, научни сарадник, др Драгица Павловић Бабић, </w:t>
      </w:r>
      <w:r>
        <w:rPr>
          <w:lang w:val="sr-CS"/>
        </w:rPr>
        <w:t>виши научни сарадник</w:t>
      </w:r>
      <w:r>
        <w:rPr/>
        <w:t xml:space="preserve"> и др Алаксандер Бауцал, редовни профес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једног НАУЧНОГ САРАДНИКА на Одељењу за социологију (предлог Одељења да се др Немања Звијер, бира у звање научни сарадник, предлог Комисије: др Ђокица Јовановић, редовни професор, др Нада Секулић, ванредни професор и др Бранимир Стојковић, редовни професор у пензији Факултета политичких наука у Београд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једног НАУЧНОГ САРАДНИКА на Одељењу за историју уметности (предлог Одељења да се др Владана Путник, бира у звање научни сарадник, предлог Комисије: др Александар Кадијевић, редовни професор, др Ненад Макуљевић, редовни професор и др Лидија Мереник, редовни профес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једног НАУЧНОГ САРАДНИКА на Одељењу за историју (предлог Одељења да се др Мелина Рокаи, бира у звање научни сарадник, предлог Комисије: др Никола Самарџић, редовни професор, др Андрија Веселиновић, редовни професор и др Синиша Мишић, редовни профес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једног ИСТРАЖИВАЧА – САРАДНИКА на Одељењу за историју (предлог Одељења да се Марина Штетић, бира у звање истраживач - сарадник, предлог Комисије: др Јелена Мргић, ванредни професор, др Марија Копривица, научни сарадник и др Синиша Мишић, редовни профес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једног ИСТРАЖИВАЧА – САРАДНИКА на Одељењу за филозофију (предлог Одељења да се др Вишња Братина, бира у звање истраживач - сарадник, предлог Комисије: др Драго Ђурић, ванредни професор, др Мирослава Трајковски, ванредни професор и др Ирина Деретић, доцент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једног ИСТРАЖИВАЧА – САРАДНИКА на Одељењу за филозофију (предлог Одељења да се Александар Кандић, бира у звање истраживач - сарадник, предлог Комисије: др Миланко Говедарица, ванредни професор, др Небојша Грубор, ванредни професор и др Ирина Деретић, доцент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ходно Упутству о ангажовању студената докторских студија у настави, Кадровска комисија је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5/2016. године, а према следећ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љење за педагогију и андрагогију:</w:t>
      </w:r>
    </w:p>
    <w:p>
      <w:pPr>
        <w:pStyle w:val="Normal"/>
        <w:ind w:firstLine="708"/>
        <w:jc w:val="both"/>
        <w:rPr/>
      </w:pPr>
      <w:r>
        <w:rPr/>
        <w:t>- Дубравка Михајловић, за предмете: Анализа потреба за вештинама и обукама (пети семестар, 4 часа вежби) и Стручно образовање одраслих (осми семестар, 2 часа вежби х 2 групе студената);</w:t>
      </w:r>
    </w:p>
    <w:p>
      <w:pPr>
        <w:pStyle w:val="Normal"/>
        <w:ind w:firstLine="708"/>
        <w:jc w:val="both"/>
        <w:rPr/>
      </w:pPr>
      <w:r>
        <w:rPr/>
        <w:t>- Едиса Кецап, за предмете: Андрагогија рада (трећа година, пети семестар, 4 часа вежби недељно) и Квалитет у образовању одраслих (четврта година, осми семестар, 4 часа вежби недељно);</w:t>
      </w:r>
    </w:p>
    <w:p>
      <w:pPr>
        <w:pStyle w:val="Normal"/>
        <w:ind w:firstLine="708"/>
        <w:jc w:val="both"/>
        <w:rPr/>
      </w:pPr>
      <w:r>
        <w:rPr/>
        <w:t>- Бојан Љујић, за предмете: Андрагогија комуникација и медија (седми семестар, 4 часа вежби) и Андрагогија слободног времена (осми семестар, 4 часа вежби);</w:t>
      </w:r>
    </w:p>
    <w:p>
      <w:pPr>
        <w:pStyle w:val="Normal"/>
        <w:ind w:firstLine="708"/>
        <w:jc w:val="both"/>
        <w:rPr/>
      </w:pPr>
      <w:r>
        <w:rPr/>
        <w:t>- Алекса Јовановић, за предмете: Историја образовања одраслих (други семестар, 4 часа вежби) и Компаративна андрагогија (трећи семестар, 4 часа вежб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тар за образовање наставника</w:t>
      </w:r>
    </w:p>
    <w:p>
      <w:pPr>
        <w:pStyle w:val="Normal"/>
        <w:ind w:firstLine="708"/>
        <w:jc w:val="both"/>
        <w:rPr/>
      </w:pPr>
      <w:r>
        <w:rPr/>
        <w:t>- Магдалена Перишић, за предмете: Основе педагогије са дидактиком – ЦОН (пролећни семестар, 2 часа вежби недељно за студенте филозофије; пролећни семестар, 2 часа вежби недељно за студенте социологије; пролећни семестар, 2 часа вежби недељно за студенте историје; пролећни семестар, 2 часа вежби недељно за студенте историје уметности и класичних нау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љење за историју уметности</w:t>
      </w:r>
    </w:p>
    <w:p>
      <w:pPr>
        <w:pStyle w:val="Normal"/>
        <w:ind w:firstLine="708"/>
        <w:jc w:val="both"/>
        <w:rPr/>
      </w:pPr>
      <w:r>
        <w:rPr/>
        <w:t>- Ана Костић, за предмете: Форме и функције српске уметности и визуелне културе 19. века (зимски семестар, 8 двочаса вежби), Поетика српске уметности и визуелне културе новог века (зимски семестар, 4 двочаса вежби), Основи уметности и визуелне културе новог и модерног доба (зимски семестар, 4 двочаса), Теоријски концепти уметности и визуелне културе новог века (зимски семестар, 3 двочаса вежби) и Појмови уметности и визуелне културе новог века (летњи семестар, 3 двочаса вежби);</w:t>
      </w:r>
    </w:p>
    <w:p>
      <w:pPr>
        <w:pStyle w:val="Normal"/>
        <w:ind w:firstLine="708"/>
        <w:jc w:val="both"/>
        <w:rPr/>
      </w:pPr>
      <w:r>
        <w:rPr/>
        <w:t>- Ана Богдановић, за предмете: Уметност после 1945. – модерна и постмодерна (7. семестар, 2+2, 4 ЕСПБ и Српска уметност и визуелна култура у 20. веку (8. семестар, 2+2, 5 ЕСПБ);</w:t>
      </w:r>
    </w:p>
    <w:p>
      <w:pPr>
        <w:pStyle w:val="Normal"/>
        <w:ind w:firstLine="708"/>
        <w:jc w:val="both"/>
        <w:rPr/>
      </w:pPr>
      <w:r>
        <w:rPr/>
        <w:t>- Јаков Ђорђевић, за предмете: Античка уметност (2+2), Ранохришћанска и рановизантијска уметност (2+2), Уметност раног средњег века у Византији и западној Европи (2+2), Општа историја уметности средњег века (2+2);</w:t>
      </w:r>
    </w:p>
    <w:p>
      <w:pPr>
        <w:pStyle w:val="Normal"/>
        <w:ind w:firstLine="708"/>
        <w:jc w:val="both"/>
        <w:rPr/>
      </w:pPr>
      <w:r>
        <w:rPr/>
        <w:t>- Милена Улчар, за изборни курс Уметност и визуелна култура медитеранског света (три ча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љење за историју</w:t>
      </w:r>
    </w:p>
    <w:p>
      <w:pPr>
        <w:pStyle w:val="Normal"/>
        <w:ind w:firstLine="708"/>
        <w:jc w:val="both"/>
        <w:rPr/>
      </w:pPr>
      <w:r>
        <w:rPr/>
        <w:t xml:space="preserve">- Слободан Рудић, за предмете: Методика наставе историје (седми семестар, 2 часа </w:t>
      </w:r>
      <w:r>
        <w:rPr>
          <w:lang w:val="sr-CS"/>
        </w:rPr>
        <w:t>вежби</w:t>
      </w:r>
      <w:r>
        <w:rPr/>
        <w:t xml:space="preserve">) и Српско – османски односи у другој половини 14. века (осми семестар, 2 часа </w:t>
      </w:r>
      <w:r>
        <w:rPr>
          <w:lang w:val="sr-CS"/>
        </w:rPr>
        <w:t>вежби</w:t>
      </w:r>
      <w:r>
        <w:rPr/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Одељење за социологију</w:t>
      </w:r>
    </w:p>
    <w:p>
      <w:pPr>
        <w:pStyle w:val="Normal"/>
        <w:ind w:firstLine="708"/>
        <w:jc w:val="both"/>
        <w:rPr/>
      </w:pPr>
      <w:r>
        <w:rPr/>
        <w:t>- Немања Костић, за предмете: Превладавање прошлости, Социологија етничких група и нација, Идеја и идеологија југословенства: настанак историјски развој и функције (6 часова);</w:t>
      </w:r>
    </w:p>
    <w:p>
      <w:pPr>
        <w:pStyle w:val="Normal"/>
        <w:ind w:firstLine="708"/>
        <w:jc w:val="both"/>
        <w:rPr/>
      </w:pPr>
      <w:r>
        <w:rPr/>
        <w:t>- Јована Обрадовић, за предмет Основи економске социологије (2 часа вежби недељно);</w:t>
      </w:r>
    </w:p>
    <w:p>
      <w:pPr>
        <w:pStyle w:val="Normal"/>
        <w:ind w:firstLine="708"/>
        <w:jc w:val="both"/>
        <w:rPr/>
      </w:pPr>
      <w:r>
        <w:rPr/>
        <w:t>- Реља Кнежевић, за предмет Традиционално и модерно у култури (2+1, 1 час вежби недељно);</w:t>
      </w:r>
    </w:p>
    <w:p>
      <w:pPr>
        <w:pStyle w:val="Normal"/>
        <w:ind w:firstLine="708"/>
        <w:jc w:val="both"/>
        <w:rPr/>
      </w:pPr>
      <w:r>
        <w:rPr/>
        <w:t>- Дражен Павлица, за предмет Социологија масовне културе (2 часа вежби недељ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КАДРОВСКА КОМИСИЈА</w:t>
      </w:r>
    </w:p>
    <w:p>
      <w:pPr>
        <w:pStyle w:val="Normal"/>
        <w:ind w:left="4956" w:firstLine="708"/>
        <w:jc w:val="both"/>
        <w:rPr/>
      </w:pPr>
      <w:r>
        <w:rPr>
          <w:lang w:val="sr-CS"/>
        </w:rPr>
        <w:t xml:space="preserve">    </w:t>
      </w:r>
      <w:r>
        <w:rPr/>
        <w:t>П Р Е Д С Е Д Н И 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jc w:val="both"/>
        <w:rPr/>
      </w:pPr>
      <w:r>
        <w:rPr/>
        <w:t>Проф. др Иван Ковач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8:00Z</dcterms:created>
  <dc:creator>Ceca Stojanović</dc:creator>
  <dc:description/>
  <dc:language>en-US</dc:language>
  <cp:lastModifiedBy>Ceca Stojanović</cp:lastModifiedBy>
  <cp:lastPrinted>2015-12-23T12:58:00Z</cp:lastPrinted>
  <dcterms:modified xsi:type="dcterms:W3CDTF">2015-12-24T11:44:00Z</dcterms:modified>
  <cp:revision>11</cp:revision>
  <dc:subject/>
  <dc:title>НАСТАВНО-НАУЧНОМ  ВЕЋУ</dc:title>
</cp:coreProperties>
</file>