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луком Изборног већа Филозофског факултета од 24. 12. 2015. године изабрани смо у комисију за припрему реферата о кандидатима за избор у звање ДОЦЕНТА за ужу научну област СОЦИОЛОГИЈА – тежиште истраживања Социологија породице, са пуним радним временом, на одређено време од пет год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конкурс објављен у „Пословима“ од 23.12.2015. године пријавио се један кандидат, др Драган Станојевић. Кандидат је уз пријаву на конкурс приложио следеће основне документе: биографију, библиографију, релевантне радове, као и документацију о стеченом високом образовању и стручном звању доктор наука – социолошке наук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прегледа документације коју је кандидат приложио, Комисија подноси следећи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ИЗВЕШТАЈ 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раган Станојевић </w:t>
      </w:r>
      <w:r>
        <w:rPr>
          <w:rFonts w:cs="Arial" w:ascii="Arial" w:hAnsi="Arial"/>
          <w:sz w:val="22"/>
          <w:szCs w:val="22"/>
          <w:lang w:val="sr-CS"/>
        </w:rPr>
        <w:t>је рођен 09.02.1978. године у Смедеревској Паланци, средњу школу је завршио у Свилајнцу. У периоду од 1997. до 2007. године студирао је основне студије на Филозофском факултету у Београду (са једном годином паузе због служења војног рока) и дипломирао на две студијске групе: 2005. на Одељењу за етнологију и антропологију и 2007. године на Одељењу за социологију (са просеком оцена 9,6). Докторске студије социологије на Филозофском факултету у Београду је уписао 2007. године, а докторирао 16. 10. 2015. године одбранивши дисертацију под насловом: „Обликовање новог очинства кроз праксе очева у Србији“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о сарадник у истраживању, учествовао је у већем броју научних и истраживачких пројеката. Од 2007 – 2009. године био је ангажован као секретар Института за социолошка истраживања и као истраживач – приправник на пројекту „Друштвени актери и друштвене промене у Србији 1990-2010“ Министарства за науку и технолошки развој Републике Србије, на теми: Породица и породичне вредности. У текућем пројекту Института за социолошка истраживања „Изазови друштвене интеграције: концепти и актери“, који финансира Министарство  просвете, науке и технолошког развоја Републике Србије, од 2010. године учествује као истраживач сарадник на две истраживачке теме: Млади као актери друштвених интеграција и Једнородитељске породице. Током 2011-2012. године учествовао је као коаутор истраживачког пројекта </w:t>
      </w:r>
      <w:r>
        <w:rPr>
          <w:rFonts w:cs="Arial" w:ascii="Arial" w:hAnsi="Arial"/>
          <w:bCs/>
          <w:i/>
          <w:sz w:val="22"/>
          <w:szCs w:val="22"/>
        </w:rPr>
        <w:t>Youth</w:t>
      </w:r>
      <w:r>
        <w:rPr>
          <w:rFonts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ctor</w:t>
      </w:r>
      <w:r>
        <w:rPr>
          <w:rFonts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of</w:t>
      </w:r>
      <w:r>
        <w:rPr>
          <w:rFonts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social</w:t>
      </w:r>
      <w:r>
        <w:rPr>
          <w:rFonts w:cs="Arial" w:ascii="Arial" w:hAnsi="Arial"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change</w:t>
      </w:r>
      <w:r>
        <w:rPr>
          <w:rFonts w:cs="Arial" w:ascii="Arial" w:hAnsi="Arial"/>
          <w:bCs/>
          <w:sz w:val="22"/>
          <w:szCs w:val="22"/>
          <w:lang w:val="sr-CS" w:eastAsia="en-US"/>
        </w:rPr>
        <w:t xml:space="preserve">, који је финасиран кроз </w:t>
      </w:r>
      <w:r>
        <w:rPr>
          <w:rFonts w:cs="Arial" w:ascii="Arial" w:hAnsi="Arial"/>
          <w:bCs/>
          <w:sz w:val="22"/>
          <w:szCs w:val="22"/>
          <w:lang w:val="en-US" w:eastAsia="en-US"/>
        </w:rPr>
        <w:t>Regional</w:t>
      </w:r>
      <w:r>
        <w:rPr>
          <w:rFonts w:cs="Arial" w:ascii="Arial" w:hAnsi="Arial"/>
          <w:bCs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Research</w:t>
      </w:r>
      <w:r>
        <w:rPr>
          <w:rFonts w:cs="Arial" w:ascii="Arial" w:hAnsi="Arial"/>
          <w:bCs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Promotion</w:t>
      </w:r>
      <w:r>
        <w:rPr>
          <w:rFonts w:cs="Arial" w:ascii="Arial" w:hAnsi="Arial"/>
          <w:bCs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Programme</w:t>
      </w:r>
      <w:r>
        <w:rPr>
          <w:rFonts w:cs="Arial" w:ascii="Arial" w:hAnsi="Arial"/>
          <w:bCs/>
          <w:sz w:val="22"/>
          <w:szCs w:val="22"/>
          <w:lang w:val="sr-CS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en-US" w:eastAsia="en-US"/>
        </w:rPr>
        <w:t>University</w:t>
      </w:r>
      <w:r>
        <w:rPr>
          <w:rFonts w:cs="Arial" w:ascii="Arial" w:hAnsi="Arial"/>
          <w:bCs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of</w:t>
      </w:r>
      <w:r>
        <w:rPr>
          <w:rFonts w:cs="Arial" w:ascii="Arial" w:hAnsi="Arial"/>
          <w:bCs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Fribourgh</w:t>
      </w:r>
      <w:r>
        <w:rPr>
          <w:rFonts w:cs="Arial" w:ascii="Arial" w:hAnsi="Arial"/>
          <w:bCs/>
          <w:sz w:val="22"/>
          <w:szCs w:val="22"/>
          <w:lang w:val="sr-CS" w:eastAsia="en-US"/>
        </w:rPr>
        <w:t>, Швајцарс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р Станојевић је за сарадника у настави не Одељењу за социологију изабран 1. октобра 2009., а реизабран октобра 2010. године. За асистента за ужу научну област Социологија изабран је октобра 2011. године, а реизабран јануара 2013. године. Сарађује на следећим предметима на основним студијама: Социологија породице, Социологија религије, Увод у социокултурну антропологију и Социолошки практикум, а његов рад у настави студенти су вредновали као одличан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ристи активно енглески, а служи се руским језико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р Станојевић има обимну библиографију од 39 наведених јединица. Библиографија кандидата садржи: две монографије у коауторству (други аутор) (М42); два коауторска рада </w:t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у тематском зборнику међународног значаја – први аутор (М13); 6 радова у водећем научном часопису од међународног значаја верификованих посебном одлуком (2 – први или једини аутор) (М24); 3 рада у часописима националног значаја (2 – једини аутор) (М52); 12 радова у тематском зборнику националног значаја (10 – једини или први аутор). Др Станојевић је имао већи број саопштења на међународним (11) и националним (2) научним скуповим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офил и садржај већег броја радова наведених у библиографији указују да је др Станојевић посвећен истраживањима породице и породичног живота што је тематика најуже везана за ужу област социологије – Социологија породице за коју се бира. Такви радови су монографија: </w:t>
      </w:r>
      <w:r>
        <w:rPr>
          <w:rFonts w:cs="Arial" w:ascii="Arial" w:hAnsi="Arial"/>
          <w:i/>
          <w:sz w:val="22"/>
          <w:szCs w:val="22"/>
          <w:lang w:val="sr-Latn-RS" w:eastAsia="en-US"/>
        </w:rPr>
        <w:t>Једнородитељске породице у Србији. Социолошкa студијa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, Институт зa социолошкa истрaживaњa Филозофског фaкултетa у Беогрaду, Беогрaд (2013), у коауторству са С. Томановић и М. Љубичић; потом рaдови: „Социо-демогрaфске особине узоркa“, у: </w:t>
      </w:r>
      <w:r>
        <w:rPr>
          <w:rFonts w:cs="Arial" w:ascii="Arial" w:hAnsi="Arial"/>
          <w:i/>
          <w:sz w:val="22"/>
          <w:szCs w:val="22"/>
          <w:lang w:val="sr-Latn-RS" w:eastAsia="en-US"/>
        </w:rPr>
        <w:t>Време породицa</w:t>
      </w:r>
      <w:r>
        <w:rPr>
          <w:rFonts w:cs="Arial" w:ascii="Arial" w:hAnsi="Arial"/>
          <w:sz w:val="22"/>
          <w:szCs w:val="22"/>
          <w:lang w:val="sr-Latn-RS" w:eastAsia="en-US"/>
        </w:rPr>
        <w:t>, ур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А. Милић, Институт зa социолошкa истрaживaњa Филозофског фaкултетa у Беогрaду (2010); „Породицa у постсоцијaлистичкој трaнсформaцији, социолошке перспективе и проблеми у Србији“, у: </w:t>
      </w:r>
      <w:r>
        <w:rPr>
          <w:rFonts w:cs="Arial" w:ascii="Arial" w:hAnsi="Arial"/>
          <w:i/>
          <w:sz w:val="22"/>
          <w:szCs w:val="22"/>
          <w:lang w:val="sr-Latn-RS" w:eastAsia="en-US"/>
        </w:rPr>
        <w:t>Породице у Србији дaнaс у компaрaтивној перспективи</w:t>
      </w:r>
      <w:r>
        <w:rPr>
          <w:rFonts w:cs="Arial" w:ascii="Arial" w:hAnsi="Arial"/>
          <w:sz w:val="22"/>
          <w:szCs w:val="22"/>
          <w:lang w:val="sr-Latn-RS" w:eastAsia="en-US"/>
        </w:rPr>
        <w:t>,  ур. А. Милић и С. Томaновић, Институт зa социолошкa истрaживaњa Филозофског фaкултетa, Беогрaд (2009), кaо и излaгaњa нa међунaродним конференцијaмa:</w:t>
      </w:r>
      <w:r>
        <w:rPr>
          <w:rFonts w:cs="Arial" w:ascii="Arial" w:hAnsi="Arial"/>
          <w:sz w:val="22"/>
          <w:szCs w:val="22"/>
          <w:lang w:val="sr-CS" w:eastAsia="de-DE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en-US"/>
        </w:rPr>
        <w:t>“Agency in reconciling work and family among young parents in Serbia”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на конференцији </w:t>
      </w:r>
      <w:r>
        <w:rPr>
          <w:rFonts w:cs="Arial" w:ascii="Arial" w:hAnsi="Arial"/>
          <w:i/>
          <w:sz w:val="22"/>
          <w:szCs w:val="22"/>
          <w:lang w:val="sr-Latn-RS" w:eastAsia="en-US"/>
        </w:rPr>
        <w:t>Differences, Inequalities and Sociological Imagination</w:t>
      </w:r>
      <w:r>
        <w:rPr>
          <w:rFonts w:cs="Arial" w:ascii="Arial" w:hAnsi="Arial"/>
          <w:sz w:val="22"/>
          <w:szCs w:val="22"/>
          <w:lang w:val="sr-Latn-RS" w:eastAsia="en-US"/>
        </w:rPr>
        <w:t>, Чешкa Републикa, Прaг, у оргaнизaцији European Sociological Association (2015)</w:t>
      </w:r>
      <w:r>
        <w:rPr>
          <w:rFonts w:cs="Arial" w:ascii="Arial" w:hAnsi="Arial"/>
          <w:sz w:val="22"/>
          <w:szCs w:val="22"/>
          <w:lang w:val="sr-CS" w:eastAsia="en-US"/>
        </w:rPr>
        <w:t xml:space="preserve">; и </w:t>
      </w:r>
      <w:r>
        <w:rPr>
          <w:rFonts w:cs="Arial" w:ascii="Arial" w:hAnsi="Arial"/>
          <w:sz w:val="22"/>
          <w:szCs w:val="22"/>
          <w:lang w:val="sr-Latn-RS" w:eastAsia="en-US"/>
        </w:rPr>
        <w:t>“Differences and Inequalities in Strategies of Providing Resources in Transition to Parenthood among Young Parents in Serbia”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на конференцији </w:t>
      </w:r>
      <w:r>
        <w:rPr>
          <w:rFonts w:cs="Arial" w:ascii="Arial" w:hAnsi="Arial"/>
          <w:i/>
          <w:sz w:val="22"/>
          <w:szCs w:val="22"/>
          <w:lang w:val="sr-Latn-RS" w:eastAsia="en-US"/>
        </w:rPr>
        <w:t xml:space="preserve">Freedom &amp; Necessity: Class Differences, Lifestyles and Coping Strategies in the Times of Economic Crisis,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Институт Иво Пилар, Сплит, Хрватска (2015). Поред ових, др Станојевић је објавио већи број радова који се баве тематиком друштвених неједнакости и њихових репродукција, посебно у образовању, као и разним аспектима живота младих у Србиј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потребе овог извештаја изабрали смо да прикажемо два рада објављена у часопису категорије М24, као и докторску дисертацију кандида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д </w:t>
      </w:r>
      <w:r>
        <w:rPr>
          <w:rFonts w:cs="Arial" w:ascii="Arial" w:hAnsi="Arial"/>
          <w:sz w:val="22"/>
          <w:szCs w:val="22"/>
          <w:lang w:val="sr-Latn-RS" w:eastAsia="en-US"/>
        </w:rPr>
        <w:t>„Media Use Among Young Peo</w:t>
      </w:r>
      <w:r>
        <w:rPr>
          <w:rFonts w:cs="Arial" w:ascii="Arial" w:hAnsi="Arial"/>
          <w:sz w:val="22"/>
          <w:szCs w:val="22"/>
          <w:lang w:val="sr-Latn-CS" w:eastAsia="en-US"/>
        </w:rPr>
        <w:t>p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le in Serbia“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i/>
          <w:sz w:val="22"/>
          <w:szCs w:val="22"/>
          <w:lang w:val="sr-CS"/>
        </w:rPr>
        <w:t>Социологијa</w:t>
      </w:r>
      <w:r>
        <w:rPr>
          <w:rFonts w:cs="Arial" w:ascii="Arial" w:hAnsi="Arial"/>
          <w:sz w:val="22"/>
          <w:szCs w:val="22"/>
          <w:lang w:val="sr-CS"/>
        </w:rPr>
        <w:t>, Вол 54, бр. 2:</w:t>
      </w:r>
      <w:r>
        <w:rPr>
          <w:rFonts w:cs="Arial" w:ascii="Arial" w:hAnsi="Arial"/>
          <w:sz w:val="22"/>
          <w:szCs w:val="22"/>
          <w:lang w:val="sr-Latn-CS"/>
        </w:rPr>
        <w:t xml:space="preserve"> 369 – 385) </w:t>
      </w:r>
      <w:r>
        <w:rPr>
          <w:rFonts w:cs="Arial" w:ascii="Arial" w:hAnsi="Arial"/>
          <w:sz w:val="22"/>
          <w:szCs w:val="22"/>
          <w:lang w:val="sr-CS"/>
        </w:rPr>
        <w:t>представља оригинални научни чланак заснован је на квантитативној анализи података анкетног истраживања нa репрезентaтивном узорку млaдих (19 - 35 годинa) у Србији (</w:t>
      </w:r>
      <w:r>
        <w:rPr>
          <w:rFonts w:cs="Arial" w:ascii="Arial" w:hAnsi="Arial"/>
          <w:sz w:val="22"/>
          <w:szCs w:val="22"/>
          <w:lang w:val="sr-Latn-CS"/>
        </w:rPr>
        <w:t>N</w:t>
      </w:r>
      <w:r>
        <w:rPr>
          <w:rFonts w:cs="Arial" w:ascii="Arial" w:hAnsi="Arial"/>
          <w:sz w:val="22"/>
          <w:szCs w:val="22"/>
          <w:lang w:val="sr-CS"/>
        </w:rPr>
        <w:t xml:space="preserve">=1627), из 2011. године. У првом делу се проблематизује приступ информацијама, посебно преко електронских медија и информационе технологије, као предуслов за друштвено делање. Ту се на основу кратког прегледа релевантне литературе поставља теоријско-концептуални оквир за истраживање, а упоредном анализом употребе медија младих у Србији са младима у Европи, оно се и контекстуализује. Следећи делови чланка су посвећени дескриптивним и развијеним статистичким анализама: конзумације телевизијских програма, читалачких навика и употребе Интернета међу младима у Србији. Млади се диверсификују анализом утицаја независних социо-демографских варијабли као што су: узраст, пол, образовање, професија, приход и величина насеља. Поред корелација, коришћене су и напредније статистичке анализе као што су: </w:t>
      </w:r>
      <w:r>
        <w:rPr>
          <w:rFonts w:cs="Arial" w:ascii="Arial" w:hAnsi="Arial"/>
          <w:sz w:val="22"/>
          <w:szCs w:val="22"/>
          <w:lang w:val="sr-Latn-CS"/>
        </w:rPr>
        <w:t xml:space="preserve">Kruskal-Wallis Test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Latn-CS"/>
        </w:rPr>
        <w:t xml:space="preserve">Mann-Whitney U Test </w:t>
      </w:r>
      <w:r>
        <w:rPr>
          <w:rFonts w:cs="Arial" w:ascii="Arial" w:hAnsi="Arial"/>
          <w:sz w:val="22"/>
          <w:szCs w:val="22"/>
          <w:lang w:val="sr-CS"/>
        </w:rPr>
        <w:t xml:space="preserve">који су открили значајне разлике између младих посебно у односу на образовање, професионални статус и приходе по члану домаћинства. У издвојеном делу чланка посебно је описана групација младих која нема приступ информација преко информационих технологија и новина, који се према неким својим обележјима уклапају у профил социјално искључених. У закључку је изнесено да је потврђена хипотеза да постоји нејднак приступ и употреба медија, најмање телевизије, потом новина, а највише Интернета, која имплицира неједнаку заинтересованост за друштвену и политичку партиципацију код младих у Србиј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aд „</w:t>
      </w:r>
      <w:r>
        <w:rPr>
          <w:rFonts w:cs="Arial" w:ascii="Arial" w:hAnsi="Arial"/>
          <w:sz w:val="22"/>
          <w:szCs w:val="22"/>
          <w:lang w:val="sr-Latn-CS"/>
        </w:rPr>
        <w:t>Environmental Activism as a New Form of Political Participation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i/>
          <w:sz w:val="22"/>
          <w:szCs w:val="22"/>
          <w:lang w:val="sr-CS"/>
        </w:rPr>
        <w:t>Социологијa</w:t>
      </w:r>
      <w:r>
        <w:rPr>
          <w:rFonts w:cs="Arial" w:ascii="Arial" w:hAnsi="Arial"/>
          <w:sz w:val="22"/>
          <w:szCs w:val="22"/>
          <w:lang w:val="sr-CS"/>
        </w:rPr>
        <w:t>, Вол 54, бр. 2: 387-399) представља оригинални научни рад заснован нa aнaлизи подaтaкa двa емпиријскa истрaживaњa, нa репрезентaтивном узорку стaновништвa Србије (</w:t>
      </w:r>
      <w:r>
        <w:rPr>
          <w:rFonts w:cs="Arial" w:ascii="Arial" w:hAnsi="Arial"/>
          <w:sz w:val="22"/>
          <w:szCs w:val="22"/>
          <w:lang w:val="sr-Latn-CS"/>
        </w:rPr>
        <w:t>N</w:t>
      </w:r>
      <w:r>
        <w:rPr>
          <w:rFonts w:cs="Arial" w:ascii="Arial" w:hAnsi="Arial"/>
          <w:sz w:val="22"/>
          <w:szCs w:val="22"/>
          <w:lang w:val="sr-CS"/>
        </w:rPr>
        <w:t>=1952) из 2010, односно нa репрезентaтивном узорку млaдих (19-35 годинa) у Србији (</w:t>
      </w:r>
      <w:r>
        <w:rPr>
          <w:rFonts w:cs="Arial" w:ascii="Arial" w:hAnsi="Arial"/>
          <w:sz w:val="22"/>
          <w:szCs w:val="22"/>
          <w:lang w:val="sr-Latn-CS"/>
        </w:rPr>
        <w:t>N</w:t>
      </w:r>
      <w:r>
        <w:rPr>
          <w:rFonts w:cs="Arial" w:ascii="Arial" w:hAnsi="Arial"/>
          <w:sz w:val="22"/>
          <w:szCs w:val="22"/>
          <w:lang w:val="sr-CS"/>
        </w:rPr>
        <w:t>=1627), из 2011. године. У првом делу рaдa рaзмaтрa се општa тенденцијa повлaчењa стaновништвa из трaдиционaлних кaнaлa политичке пaртиципaције сa процесимa професионaлизaције и центрaлизaције модерних политичких институција, који резултирaју смaњењем поверењa у глaвне институције репрезентaтивне демокрaтије, што је код млaдих појaчaно и низом проблемa сa којим се суочaвaју при зaпочињaњу животних кaријерa у рaзличитим облaстимa (зaпошљaвaње, стaновaње, оснивaње породице, итд.). Ипaк, иaко су отуђени од формaлне политике којим доминирaју стaрије генерaције, зa млaде се не може рећи дa су aпaтични и незaинтересовaни, јер се окрећу инклузивнијим прaксaмa у оквиру нових социјaлних покретa, што је документовaно прегледом релевaнтних истрaживaњa. Потом се дaје увид у истрaживaњa у постсоцијaлистичким европским земљaмa, којa укaзују, с једне стрaне, дa је генерaлно ниски ниво политичке пaртиципaције специфично социјaлистичко нaслеђе, којем у прилог иду и негaтивни трaнсформaцијски ефекти (рaзочaрaност у тржишне реформе, итд.), aли, с друге стрaне, и дa увођење вишепaртијског системa и продор нових вредности отвaрaју могућности зa aлтернaтивне културне и политичке aктивности, које млaди, ипaк, прaктикују ређе но у рaзвијеним земљaмa. Основно aнaлитичко питaње које из претходне aнaлизе исходи јесте дa ли млади у Србији прaте обрaсце политичког aнгaжовaњa млaдих у другим постсоцијaлистичким европским земљaмa, a полaзне хипотезе су: дa су млaди у Србији спремнији дa буду еколошки aктивни од стaријих генерaцијa, дa покaзују већу спремност кa aлтернaтивном него кa меинстрим политичком aктивизму, те дa је ниво њиховог aктивизмa, и меинстрим и aлтернaтивни нижи него нa Зaпaду. Испитивaњем рaзличитих форми еколошког aктивизмa и aктивизмa у пољу формaлне политике нa основу емпиријских бaзa подaтaкa, конструисaњем синтетичких покaзaтељa (композитни индекси), те поређењем млaђих и стaријих кохорти (применом Т тестa средњих вредности), почетне хипотезе су потврђене, a квaлитетнa зaвршнa дискусијa укaзује нa умеће aуторa дa се проблеми концептуaлизују, контекстуaлизују и вaљaно мер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окторска дисертација под насловом </w:t>
      </w:r>
      <w:r>
        <w:rPr>
          <w:rFonts w:cs="Arial" w:ascii="Arial" w:hAnsi="Arial"/>
          <w:bCs/>
          <w:i/>
          <w:sz w:val="22"/>
          <w:szCs w:val="22"/>
          <w:lang w:val="sr-RS"/>
        </w:rPr>
        <w:t xml:space="preserve">Обликовање новог очинства кроз праксе очева у </w:t>
      </w:r>
      <w:r>
        <w:rPr>
          <w:rFonts w:cs="Arial" w:ascii="Arial" w:hAnsi="Arial"/>
          <w:bCs/>
          <w:i/>
          <w:sz w:val="22"/>
          <w:szCs w:val="22"/>
          <w:lang w:val="sr-CS"/>
        </w:rPr>
        <w:t>С</w:t>
      </w:r>
      <w:r>
        <w:rPr>
          <w:rFonts w:cs="Arial" w:ascii="Arial" w:hAnsi="Arial"/>
          <w:bCs/>
          <w:i/>
          <w:sz w:val="22"/>
          <w:szCs w:val="22"/>
          <w:lang w:val="sr-RS"/>
        </w:rPr>
        <w:t>рбији</w:t>
      </w:r>
      <w:r>
        <w:rPr>
          <w:rFonts w:cs="Arial" w:ascii="Arial" w:hAnsi="Arial"/>
          <w:sz w:val="22"/>
          <w:szCs w:val="22"/>
          <w:lang w:val="sr-CS"/>
        </w:rPr>
        <w:t xml:space="preserve">  је оригинално и самостално израђено научно дело које даје вредан допринос научној мисли из области социологије, а посебно социологије породице и сродних дисципл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уводу је представљен основни проблем и одређен предмет истраживања. Предмет истраживања су </w:t>
      </w:r>
      <w:r>
        <w:rPr>
          <w:rFonts w:cs="Arial" w:ascii="Arial" w:hAnsi="Arial"/>
          <w:sz w:val="22"/>
          <w:szCs w:val="22"/>
          <w:lang w:val="sr-Latn-CS"/>
        </w:rPr>
        <w:t xml:space="preserve">праксе очинства, идентитет очева и норматив очинства који се посматрају као резултат породичне и друштвене динамике у савременој Србији. Рад је фокусиран на појављивање нових облика родитељства - 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новог очинства, </w:t>
      </w:r>
      <w:r>
        <w:rPr>
          <w:rFonts w:cs="Arial" w:ascii="Arial" w:hAnsi="Arial"/>
          <w:sz w:val="22"/>
          <w:szCs w:val="22"/>
          <w:lang w:val="sr-Latn-CS"/>
        </w:rPr>
        <w:t>које кандидат одређује као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BA"/>
        </w:rPr>
        <w:t>висок степен укључености оца у бригу и негу, вредности родне равноправности и значај родитељског идентитета код мушкарц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ab/>
        <w:t>У другом поглављу доктората кандидат представља основне појмове и теоријске концепте које ће користити у истраживању, спецификује циљеве, хипотезе и методологију истраживања и феномен (новог) очинства поставља у историјски и друштвени контекст. За објашњење и тумачење настанка новог очинства у Србији он користи неколико теоријских оквира које је најшире поделио на оне којим 1. контекстуализује феномен, 2. објаш</w:t>
      </w:r>
      <w:r>
        <w:rPr>
          <w:rFonts w:cs="Arial" w:ascii="Arial" w:hAnsi="Arial"/>
          <w:sz w:val="22"/>
          <w:szCs w:val="22"/>
          <w:lang w:val="sr-CS"/>
        </w:rPr>
        <w:t>њава</w:t>
      </w:r>
      <w:r>
        <w:rPr>
          <w:rFonts w:cs="Arial" w:ascii="Arial" w:hAnsi="Arial"/>
          <w:sz w:val="22"/>
          <w:szCs w:val="22"/>
          <w:lang w:val="sr-Latn-BA"/>
        </w:rPr>
        <w:t xml:space="preserve"> праксе очева и 3. интерпретира појављивање новог очинства. За контекстуализацију очинства у Србији користи теоријске концепте </w:t>
      </w:r>
      <w:r>
        <w:rPr>
          <w:rFonts w:cs="Arial" w:ascii="Arial" w:hAnsi="Arial"/>
          <w:i/>
          <w:iCs/>
          <w:sz w:val="22"/>
          <w:szCs w:val="22"/>
          <w:lang w:val="sr-Latn-CS"/>
        </w:rPr>
        <w:t xml:space="preserve">ризик, индивидуализација, делање </w:t>
      </w:r>
      <w:r>
        <w:rPr>
          <w:rFonts w:cs="Arial" w:ascii="Arial" w:hAnsi="Arial"/>
          <w:iCs/>
          <w:sz w:val="22"/>
          <w:szCs w:val="22"/>
          <w:lang w:val="sr-Latn-CS"/>
        </w:rPr>
        <w:t>и</w:t>
      </w:r>
      <w:r>
        <w:rPr>
          <w:rFonts w:cs="Arial" w:ascii="Arial" w:hAnsi="Arial"/>
          <w:i/>
          <w:iCs/>
          <w:sz w:val="22"/>
          <w:szCs w:val="22"/>
          <w:lang w:val="sr-Latn-CS"/>
        </w:rPr>
        <w:t xml:space="preserve"> детрадиционализација; 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за праксе очева у Србији користи три теоријска приступа: теорију ресурса, теорију патријархата и теорије породичне динамике; за интерпретацију феномена новог очинства користи појмове </w:t>
      </w:r>
      <w:r>
        <w:rPr>
          <w:rFonts w:cs="Arial" w:ascii="Arial" w:hAnsi="Arial"/>
          <w:i/>
          <w:iCs/>
          <w:sz w:val="22"/>
          <w:szCs w:val="22"/>
          <w:lang w:val="sr-Latn-CS"/>
        </w:rPr>
        <w:t xml:space="preserve">идентитета, рода </w:t>
      </w:r>
      <w:r>
        <w:rPr>
          <w:rFonts w:cs="Arial" w:ascii="Arial" w:hAnsi="Arial"/>
          <w:iCs/>
          <w:sz w:val="22"/>
          <w:szCs w:val="22"/>
          <w:lang w:val="sr-Latn-CS"/>
        </w:rPr>
        <w:t>и</w:t>
      </w:r>
      <w:r>
        <w:rPr>
          <w:rFonts w:cs="Arial" w:ascii="Arial" w:hAnsi="Arial"/>
          <w:i/>
          <w:iCs/>
          <w:sz w:val="22"/>
          <w:szCs w:val="22"/>
          <w:lang w:val="sr-Latn-CS"/>
        </w:rPr>
        <w:t xml:space="preserve"> маскулинитета. 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  <w:lang w:val="sr-Latn-CS"/>
        </w:rPr>
        <w:tab/>
        <w:t xml:space="preserve">Кандидат одређује два основна циља рада: 1. аналитички којим настоји да одговори на питање који културни, друштвени и унутарпородични чиниоци објашњавају степен ангажованости оца око детета.  2. херменеутички да интерпретира појаву </w:t>
      </w:r>
      <w:r>
        <w:rPr>
          <w:rFonts w:cs="Arial" w:ascii="Arial" w:hAnsi="Arial"/>
          <w:i/>
          <w:iCs/>
          <w:sz w:val="22"/>
          <w:szCs w:val="22"/>
          <w:lang w:val="sr-Latn-CS"/>
        </w:rPr>
        <w:t>новог очинст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. На основу првог циља  формулисане су четири хипотезе којима се изражава однос између степена укључености оца у бригу и негу и </w:t>
      </w:r>
      <w:r>
        <w:rPr>
          <w:rFonts w:cs="Arial" w:ascii="Arial" w:hAnsi="Arial"/>
          <w:iCs/>
          <w:sz w:val="22"/>
          <w:szCs w:val="22"/>
          <w:lang w:val="sr-CS"/>
        </w:rPr>
        <w:t>њ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гових особина, особина његове супруге и породице у којој живи. На основу другог циља су формулисана истраживачка питања која треба да помогну у расветљавању и дубљем разумевању новог обрасца родитељства код мушкараца. За постизање ових циљева кандидат је предложио комбинацију квантитативног и квалитативног приступа, односно </w:t>
      </w:r>
      <w:r>
        <w:rPr>
          <w:rFonts w:cs="Arial" w:ascii="Arial" w:hAnsi="Arial"/>
          <w:i/>
          <w:iCs/>
          <w:sz w:val="22"/>
          <w:szCs w:val="22"/>
          <w:lang w:val="sr-Latn-CS"/>
        </w:rPr>
        <w:t xml:space="preserve">микс метода. 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На основу квантитативних анализа кандидат настоји да препозна трендове и обрасце пракси очева на нивоу друштва Србије за шта кандидат користи базу података истраживања о породичном животу, спроведеног 2008. године од стране истраживачког тима Института за социолошка истраживанај Филозофског факултета у Београду. На основу квалитативних података, добијених на основу дубинских интервјуа са двадесет четири оца претходно селекционисаних да одговарају профил</w:t>
      </w:r>
      <w:r>
        <w:rPr>
          <w:rFonts w:cs="Arial" w:ascii="Arial" w:hAnsi="Arial"/>
          <w:iCs/>
          <w:sz w:val="22"/>
          <w:szCs w:val="22"/>
          <w:lang w:val="sr-CS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sr-Latn-CS"/>
        </w:rPr>
        <w:t>новог очинст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, отварају се могућности да се препознају дубље димензије феномена, односно начина како очеви живе ову улогу у свакодневном животу, представљају себе и осмишљавају своја прошла, садашања и будућа искуств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ледеће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дпоглављ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андидат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а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реглед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омаћих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сторијских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руштвених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страживањ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ој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средан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л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епосредан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чин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бавил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итање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одитељст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чинст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тај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чин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онтекстуализу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е</w:t>
      </w:r>
      <w:r>
        <w:rPr>
          <w:rFonts w:cs="Arial" w:ascii="Arial" w:hAnsi="Arial"/>
          <w:iCs/>
          <w:sz w:val="22"/>
          <w:szCs w:val="22"/>
          <w:lang w:val="ru-RU"/>
        </w:rPr>
        <w:t>номен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роз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сторијск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аван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iCs/>
          <w:sz w:val="22"/>
          <w:szCs w:val="22"/>
          <w:lang w:val="ru-RU"/>
        </w:rPr>
        <w:t>Он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зим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бзир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емографск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трендов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iCs/>
          <w:sz w:val="22"/>
          <w:szCs w:val="22"/>
          <w:lang w:val="ru-RU"/>
        </w:rPr>
        <w:t>законск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шењ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д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снивањ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модерн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ржав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оциолошк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страживањ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ој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бав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нутарпородични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дносим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асподело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одитељских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бавез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ab/>
        <w:t>Трећ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поглављ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под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називо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Резултат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истраживањ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подељен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д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подпоглавља</w:t>
      </w:r>
      <w:r>
        <w:rPr>
          <w:rFonts w:cs="Arial" w:ascii="Arial" w:hAnsi="Arial"/>
          <w:iCs/>
          <w:sz w:val="22"/>
          <w:szCs w:val="22"/>
          <w:lang w:val="sr-Latn-CS"/>
        </w:rPr>
        <w:t>: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1. </w:t>
      </w:r>
      <w:r>
        <w:rPr>
          <w:rFonts w:cs="Arial" w:ascii="Arial" w:hAnsi="Arial"/>
          <w:iCs/>
          <w:sz w:val="22"/>
          <w:szCs w:val="22"/>
          <w:lang w:val="ru-RU"/>
        </w:rPr>
        <w:t>Поглед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дозг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: </w:t>
      </w:r>
      <w:r>
        <w:rPr>
          <w:rFonts w:cs="Arial" w:ascii="Arial" w:hAnsi="Arial"/>
          <w:iCs/>
          <w:sz w:val="22"/>
          <w:szCs w:val="22"/>
          <w:lang w:val="ru-RU"/>
        </w:rPr>
        <w:t>правилност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одитељски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раксам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иво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рушт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рби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2. </w:t>
      </w:r>
      <w:r>
        <w:rPr>
          <w:rFonts w:cs="Arial" w:ascii="Arial" w:hAnsi="Arial"/>
          <w:iCs/>
          <w:sz w:val="22"/>
          <w:szCs w:val="22"/>
          <w:lang w:val="ru-RU"/>
        </w:rPr>
        <w:t>Нов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чинств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дентитет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че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рво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роверавај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ретпоставк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теори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сурс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iCs/>
          <w:sz w:val="22"/>
          <w:szCs w:val="22"/>
          <w:lang w:val="ru-RU"/>
        </w:rPr>
        <w:t>теори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атријархат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теориј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родичн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инамик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циље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репознај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ључн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редиктор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тепе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кљученост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че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бавез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(</w:t>
      </w:r>
      <w:r>
        <w:rPr>
          <w:rFonts w:cs="Arial" w:ascii="Arial" w:hAnsi="Arial"/>
          <w:iCs/>
          <w:sz w:val="22"/>
          <w:szCs w:val="22"/>
          <w:lang w:val="ru-RU"/>
        </w:rPr>
        <w:t>нег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iCs/>
          <w:sz w:val="22"/>
          <w:szCs w:val="22"/>
          <w:lang w:val="ru-RU"/>
        </w:rPr>
        <w:t>бриг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омуникација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) </w:t>
      </w:r>
      <w:r>
        <w:rPr>
          <w:rFonts w:cs="Arial" w:ascii="Arial" w:hAnsi="Arial"/>
          <w:iCs/>
          <w:sz w:val="22"/>
          <w:szCs w:val="22"/>
          <w:lang w:val="ru-RU"/>
        </w:rPr>
        <w:t>ок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мал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велик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ец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iCs/>
          <w:sz w:val="22"/>
          <w:szCs w:val="22"/>
          <w:lang w:val="ru-RU"/>
        </w:rPr>
        <w:t>степе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кљученост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његов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упруг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лативног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днос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реузимањ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бавез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к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ец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упружник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iCs/>
          <w:sz w:val="22"/>
          <w:szCs w:val="22"/>
          <w:lang w:val="ru-RU"/>
        </w:rPr>
        <w:t>З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в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врх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андидат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орист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ледећ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татистичк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анализ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: </w:t>
      </w:r>
      <w:r>
        <w:rPr>
          <w:rFonts w:cs="Arial" w:ascii="Arial" w:hAnsi="Arial"/>
          <w:iCs/>
          <w:sz w:val="22"/>
          <w:szCs w:val="22"/>
          <w:lang w:val="ru-RU"/>
        </w:rPr>
        <w:t>корелаци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линеарн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логистичк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гресиј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руго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дпоглављ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андидат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iCs/>
          <w:sz w:val="22"/>
          <w:szCs w:val="22"/>
          <w:lang w:val="ru-RU"/>
        </w:rPr>
        <w:t>спровод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анализ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рати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че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ледећих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имензиј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: </w:t>
      </w:r>
      <w:r>
        <w:rPr>
          <w:rFonts w:cs="Arial" w:ascii="Arial" w:hAnsi="Arial"/>
          <w:iCs/>
          <w:sz w:val="22"/>
          <w:szCs w:val="22"/>
          <w:lang w:val="ru-RU"/>
        </w:rPr>
        <w:t>прелазак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(</w:t>
      </w:r>
      <w:r>
        <w:rPr>
          <w:rFonts w:cs="Arial" w:ascii="Arial" w:hAnsi="Arial"/>
          <w:iCs/>
          <w:sz w:val="22"/>
          <w:szCs w:val="22"/>
          <w:lang w:val="ru-RU"/>
        </w:rPr>
        <w:t>транзициј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)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чинство</w:t>
      </w:r>
      <w:r>
        <w:rPr>
          <w:rFonts w:cs="Arial" w:ascii="Arial" w:hAnsi="Arial"/>
          <w:iCs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ромен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о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онел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одитељство</w:t>
      </w:r>
      <w:r>
        <w:rPr>
          <w:rFonts w:cs="Arial" w:ascii="Arial" w:hAnsi="Arial"/>
          <w:iCs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чењ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одитељства</w:t>
      </w:r>
      <w:r>
        <w:rPr>
          <w:rFonts w:cs="Arial" w:ascii="Arial" w:hAnsi="Arial"/>
          <w:iCs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ад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родитељство</w:t>
      </w:r>
      <w:r>
        <w:rPr>
          <w:rFonts w:cs="Arial" w:ascii="Arial" w:hAnsi="Arial"/>
          <w:iCs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одн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лог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одитеља</w:t>
      </w:r>
      <w:r>
        <w:rPr>
          <w:rFonts w:cs="Arial" w:ascii="Arial" w:hAnsi="Arial"/>
          <w:iCs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днос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ететом</w:t>
      </w:r>
      <w:r>
        <w:rPr>
          <w:rFonts w:cs="Arial" w:ascii="Arial" w:hAnsi="Arial"/>
          <w:iCs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днос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упругом</w:t>
      </w:r>
      <w:r>
        <w:rPr>
          <w:rFonts w:cs="Arial" w:ascii="Arial" w:hAnsi="Arial"/>
          <w:iCs/>
          <w:sz w:val="22"/>
          <w:szCs w:val="22"/>
          <w:lang w:val="sr-Latn-CS"/>
        </w:rPr>
        <w:t>/</w:t>
      </w:r>
      <w:r>
        <w:rPr>
          <w:rFonts w:cs="Arial" w:ascii="Arial" w:hAnsi="Arial"/>
          <w:iCs/>
          <w:sz w:val="22"/>
          <w:szCs w:val="22"/>
          <w:lang w:val="ru-RU"/>
        </w:rPr>
        <w:t>партнерко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себн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брађу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ет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лучаје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себн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дељк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д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зивом</w:t>
      </w:r>
      <w:r>
        <w:rPr>
          <w:rFonts w:cs="Arial" w:ascii="Arial" w:hAnsi="Arial"/>
          <w:iCs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дентитет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iCs/>
          <w:sz w:val="22"/>
          <w:szCs w:val="22"/>
          <w:lang w:val="ru-RU"/>
        </w:rPr>
        <w:t>студи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лучај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  <w:lang w:val="ru-RU"/>
        </w:rPr>
        <w:tab/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закључно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глављ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андидат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враћ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стављен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циљев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клад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обијени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зултатим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а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интез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днос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руштвеног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iCs/>
          <w:sz w:val="22"/>
          <w:szCs w:val="22"/>
          <w:lang w:val="ru-RU"/>
        </w:rPr>
        <w:t>институционалног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ултурног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онтекст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чи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ој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мушкарц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рбиј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стваруј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одитељств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iCs/>
          <w:sz w:val="22"/>
          <w:szCs w:val="22"/>
          <w:lang w:val="ru-RU"/>
        </w:rPr>
        <w:t>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вом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стојањ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андидат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пај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лаз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обијен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з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пулациј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вих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че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снову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вантитативних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датак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повезу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х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лазим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из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нарати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груп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чев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кој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висок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ангажована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око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свој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деце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.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 xml:space="preserve">Др Драган Станојевић успешно користи најсавременију литературу за развијање  теоријског социолошког оквира за истраживање – који неопходно комбинује три теоријска приступа: теорије ресурса, теорије патријархата и теорије породичне динамике, као и најсавременије стране и домаће изворе релевантне за тему родитељства и очинства за његову операционализацију и тумачење резултата истраживања. Кандидат је на успешан начин комбиновао квантитативну анализу података из анкетног истраживања о породицама и квалитативну анализу наратива из дубинских интервјуа и на тај начин остварио социолошки изнијансирану слику, објашњење и тумачење доминантних образаца очинства као и настајућег обрасца </w:t>
      </w:r>
      <w:r>
        <w:rPr>
          <w:rFonts w:cs="Arial" w:ascii="Arial" w:hAnsi="Arial"/>
          <w:i/>
          <w:iCs/>
          <w:sz w:val="22"/>
          <w:szCs w:val="22"/>
          <w:lang w:val="sr-CS"/>
        </w:rPr>
        <w:t xml:space="preserve">новог очинства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у контексту друштва Србије. Остварени експлораторни, експликативни и интерпретативни циљеви истраживања и њихови резултати дају недвосмислено значајан допринос корпусу социолошких сазнања, не само о породици, већ и о друштву Србије кроз један посебан друштвени феномен. Указивањем на посебности испољавања феномена </w:t>
      </w:r>
      <w:r>
        <w:rPr>
          <w:rFonts w:cs="Arial" w:ascii="Arial" w:hAnsi="Arial"/>
          <w:i/>
          <w:iCs/>
          <w:sz w:val="22"/>
          <w:szCs w:val="22"/>
          <w:lang w:val="sr-CS"/>
        </w:rPr>
        <w:t xml:space="preserve">новог очинства </w:t>
      </w:r>
      <w:r>
        <w:rPr>
          <w:rFonts w:cs="Arial" w:ascii="Arial" w:hAnsi="Arial"/>
          <w:iCs/>
          <w:sz w:val="22"/>
          <w:szCs w:val="22"/>
          <w:lang w:val="sr-CS"/>
        </w:rPr>
        <w:t>на нивоу културног конструкта и свакодневне праксе у специфичном контексту какво је друштво Србије, др Драган Станојевић је донео нове увиде и допринео корпусу социолошких сазнања о породици у широј европској перспектив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мисија је квалитет кандидата процењивала по следећим критеријумима: стручност (основно и постдипломско образовање, знање језика), научни рад (објављени радови, сопштења на конференцијама, научни пројекти), педагошки рад (квалитет наставе), опредељеност за научну област Социологија породице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КЉУЧА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a основу целокупне документaције поднете у пријaви зa конкурс, кaо и нa основу нaшег извештaјa, Комисијa зaкључује да др Драган Станојевић испуњaвa све зaконом предвиђене квaлитaтивне и квaнтитaтивне услове зa избор у звaње доцентa нa Одељењу зa социологију Филозофског фaкултетa Универзитетa у Беогрaду. На основу увида у документацију и горе изложених чињеница, Комисија сматра да је др Драган Станојевић као асистент у настави и млад истраживач исказао изузетне стручне, научне и педагошке резултате. Стога Комисија једногласно подноси предлог Изборном већу Филозофског фaкултетa Универзитетa у Беогрaду да се </w:t>
      </w:r>
      <w:r>
        <w:rPr>
          <w:rFonts w:cs="Arial" w:ascii="Arial" w:hAnsi="Arial"/>
          <w:b/>
          <w:sz w:val="22"/>
          <w:szCs w:val="22"/>
          <w:lang w:val="sr-CS"/>
        </w:rPr>
        <w:t>др Драган Станојевић изабере у звање доцента за ужу научну област Социологија – тежиште истраживања Социологија породице нa Одељењу зa социологију, сa пуним рaдним временом нa одређено време од пет годинa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ови комисије: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ф. др Смиљка Томановић,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довни професор Филозофског факултета Универзитета у Београду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ф. др Мина Петровић,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довни професор Филозофског факултета Универзитета у Београду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ф. др Драгана Захаријевски,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>редовни професор Филозофског факултета Универзитета у Нишу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9. фебруара 2016. године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14:00Z</dcterms:created>
  <dc:creator>Master</dc:creator>
  <dc:description/>
  <cp:keywords/>
  <dc:language>en-US</dc:language>
  <cp:lastModifiedBy>RCFF</cp:lastModifiedBy>
  <dcterms:modified xsi:type="dcterms:W3CDTF">2016-02-09T12:14:00Z</dcterms:modified>
  <cp:revision>2</cp:revision>
  <dc:subject/>
  <dc:title>Одлуком Изборног већа Филозофског факултета од 08</dc:title>
</cp:coreProperties>
</file>