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ФИЛОЗОФСКОГ ФАКУЛТЕТ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НИВЕРЗИТЕТА У БЕОГРАД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РЕИЗБОРУ МАШЕ ПАВЛОВИЋ</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 ЗВАЊЕ ИСТРАЖИВАЧ-САРАДНИК</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8"/>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На предлог Кадровске комисије Филозофског факултета Универзитета у Београду, Наставно-научно веће Филозофског факултета, на својој редовној XVII седници одржаној 26. фебруара 2015. године, донело је одлуку да се покрене </w:t>
      </w:r>
      <w:r>
        <w:rPr>
          <w:rFonts w:cs="Times New Roman" w:ascii="Times New Roman" w:hAnsi="Times New Roman"/>
          <w:b/>
          <w:sz w:val="24"/>
          <w:szCs w:val="24"/>
          <w:lang w:val="sr-CS"/>
        </w:rPr>
        <w:t>поступак за реизбор Маше Павловић у звање истраживач-сарадник</w:t>
      </w:r>
      <w:r>
        <w:rPr>
          <w:rFonts w:cs="Times New Roman" w:ascii="Times New Roman" w:hAnsi="Times New Roman"/>
          <w:sz w:val="24"/>
          <w:szCs w:val="24"/>
          <w:lang w:val="sr-CS"/>
        </w:rPr>
        <w:t xml:space="preserve">. Наставно-научно веће је на истој седници формирало комисију за припрему извештаја о кандидаткињи. Комисија је извештај сачинила према критеријумима изложеним у </w:t>
      </w:r>
      <w:r>
        <w:rPr>
          <w:rFonts w:cs="Times New Roman" w:ascii="Times New Roman" w:hAnsi="Times New Roman"/>
          <w:i/>
          <w:sz w:val="24"/>
          <w:szCs w:val="24"/>
          <w:lang w:val="sr-CS"/>
        </w:rPr>
        <w:t xml:space="preserve">Правилнику о поступку и начину вредновања и квантитативном исказивању научно-истраживачких резултата истраживача, </w:t>
      </w:r>
      <w:r>
        <w:rPr>
          <w:rFonts w:cs="Times New Roman" w:ascii="Times New Roman" w:hAnsi="Times New Roman"/>
          <w:sz w:val="24"/>
          <w:szCs w:val="24"/>
          <w:lang w:val="sr-CS"/>
        </w:rPr>
        <w:t>објављеном у Службеном гласнику Републике Србије (број 110/05 и 50/06 исправка) од 21. 03. 2008. го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анализе следи.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t>Основни подаци о биографији и професионалном развоју Маше Павловић</w:t>
      </w:r>
    </w:p>
    <w:p>
      <w:pPr>
        <w:pStyle w:val="Normal"/>
        <w:spacing w:before="12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ша Павловић, рођена 04.05.1985. године у Београду, уписала је основне студије психологије на Филозофском факултету у Београду 2003. године и завршила их 2009. године са просечном оценом 9.43. Током студија проглашена је најбољим студентом своје генерације. Одбранила је дипломски рад на тему </w:t>
      </w:r>
      <w:r>
        <w:rPr>
          <w:rFonts w:cs="Times New Roman" w:ascii="Times New Roman" w:hAnsi="Times New Roman"/>
          <w:i/>
          <w:sz w:val="24"/>
          <w:szCs w:val="24"/>
          <w:lang w:val="sr-CS"/>
        </w:rPr>
        <w:t>Примена кратког теста имплицитних асоцијација у мерењу политичких ставова</w:t>
      </w:r>
      <w:r>
        <w:rPr>
          <w:rFonts w:cs="Times New Roman" w:ascii="Times New Roman" w:hAnsi="Times New Roman"/>
          <w:sz w:val="24"/>
          <w:szCs w:val="24"/>
          <w:lang w:val="sr-CS"/>
        </w:rPr>
        <w:t xml:space="preserve"> са оценом 10. На конкурсу Фонда Катарина Марић Машин дипломски је уврштен међу најбоље дипломске радове те године. Захваљујући успесима на основним студијама, Маша је била стипендиста бројних фондација (Републичка фондација за развој научног и уметничког подмлатка, Скупштина града Београда, Министарство просвете и ЕФГ Еуробанк Фонд за за остварене изванредне резултате током студирањ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ебруара 2010. Маша Павловић уписала је докторске студије на одељењу за психологију и до сада је положила све испите, одбранила студијске истраживачке радове, и остварила просечну оцену 9.67. Одбранила је предлог теме докторске дисертације под називом </w:t>
      </w:r>
      <w:r>
        <w:rPr>
          <w:rFonts w:cs="Times New Roman" w:ascii="Times New Roman" w:hAnsi="Times New Roman"/>
          <w:i/>
          <w:sz w:val="24"/>
          <w:szCs w:val="24"/>
          <w:lang w:val="sr-CS"/>
        </w:rPr>
        <w:t>Афекат као модератор предиктивне валидности имплицитних и експлицитних мера ставова</w:t>
      </w:r>
      <w:r>
        <w:rPr>
          <w:rFonts w:cs="Times New Roman" w:ascii="Times New Roman" w:hAnsi="Times New Roman"/>
          <w:sz w:val="24"/>
          <w:szCs w:val="24"/>
          <w:lang w:val="sr-CS"/>
        </w:rPr>
        <w:t xml:space="preserve"> са оценом 10. Тренутно завршава писање своје докторске дисертациј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ја 2010. године запослила се као истраживач-приправник на Филозофском факултету, са обавезом да активно учествује у истраживачком раду у оквиру пројекта Министарства просвете и науке. Tренутно je ангажована на пројекту Министарства просвете и науке Републике Србије бр. 179018 „Идентификација, мерење и развој когнитивних и емоционалних компетенција важних друштву оријентисаном на европске интеграције“. Поред тога Маша Павловић је један је од чланова интернационалне виртуалне лабораторије Пројекат Имплицитно покренуте на Харвард Универзитету. Од јуна 2014. године Маша је и један од истраживача на пројекту „Од инклузивних идентитета до инклузивних друштава: истраживање комплексности социјалног идентитета на западном Балкану“ коју финансира швајцарска агенција за развој и сарадњу. </w:t>
      </w:r>
    </w:p>
    <w:p>
      <w:pPr>
        <w:pStyle w:val="Normal"/>
        <w:spacing w:before="0" w:after="0"/>
        <w:ind w:firstLine="708"/>
        <w:jc w:val="both"/>
        <w:rPr>
          <w:rFonts w:ascii="Times New Roman" w:hAnsi="Times New Roman" w:cs="Times New Roman"/>
          <w:b/>
          <w:b/>
          <w:sz w:val="24"/>
          <w:szCs w:val="24"/>
          <w:lang w:val="sr-CS"/>
        </w:rPr>
      </w:pPr>
      <w:r>
        <w:rPr>
          <w:rFonts w:cs="Times New Roman" w:ascii="Times New Roman" w:hAnsi="Times New Roman"/>
          <w:sz w:val="24"/>
          <w:szCs w:val="24"/>
          <w:lang w:val="sr-CS"/>
        </w:rPr>
        <w:t>Маша је осим на истраживачким пословима ангажована и у реализације наставе на Одељењу за психологију Филозофског факултета у Београду. Учествује у реализацији наставе на курсевим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сихометрија и Принципи психолошког тестирања на основним студијама психологије.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глед и оцена објављених радова </w:t>
      </w:r>
    </w:p>
    <w:p>
      <w:pPr>
        <w:pStyle w:val="Normal"/>
        <w:spacing w:before="120" w:after="0"/>
        <w:ind w:firstLine="36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Маша Павловић је у претходном изборном периоду (од 9. јула 2012. до данас) објавила 3 рецензирана научна рада на енглеском језику. Радови су објављени у међународним научним часописима са SSCI листе (категорија М23). Поред тога, Маша Павловић је учествовала на националним (7 саопштења штампаних у изводима –категорија М64; једно саопштење штампано у целини – М63) и међународним (2 саопштењa штампана у изводима – М34) конференцијама. У објављеним и изложеним радовима бавила се махом експерименталном и социјалном психологијом, као и психологијом индивидуалних разлика. </w:t>
      </w:r>
    </w:p>
    <w:p>
      <w:pPr>
        <w:pStyle w:val="Normal"/>
        <w:spacing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Кратак приказ објављених научних радов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avlović, M. &amp; Žeželj, I. (2013). Brief Implicit Association Test: Validity and utility in prediction of voting behaviour. </w:t>
      </w:r>
      <w:r>
        <w:rPr>
          <w:rFonts w:cs="Times New Roman" w:ascii="Times New Roman" w:hAnsi="Times New Roman"/>
          <w:i/>
          <w:sz w:val="24"/>
          <w:szCs w:val="24"/>
          <w:lang w:val="sr-CS"/>
        </w:rPr>
        <w:t>Psihologija, 46</w:t>
      </w:r>
      <w:r>
        <w:rPr>
          <w:rFonts w:cs="Times New Roman" w:ascii="Times New Roman" w:hAnsi="Times New Roman"/>
          <w:sz w:val="24"/>
          <w:szCs w:val="24"/>
          <w:lang w:val="sr-CS"/>
        </w:rPr>
        <w:t xml:space="preserve">(3), 261-278. DOI: 10.2298/PSI130606004P.  </w:t>
      </w:r>
    </w:p>
    <w:p>
      <w:pPr>
        <w:pStyle w:val="Normal"/>
        <w:numPr>
          <w:ilvl w:val="1"/>
          <w:numId w:val="2"/>
        </w:numPr>
        <w:spacing w:before="0" w:after="0"/>
        <w:jc w:val="both"/>
        <w:rPr/>
      </w:pPr>
      <w:r>
        <w:rPr>
          <w:rFonts w:cs="Times New Roman" w:ascii="Times New Roman" w:hAnsi="Times New Roman"/>
          <w:sz w:val="24"/>
          <w:szCs w:val="24"/>
          <w:lang w:val="sr-CS"/>
        </w:rPr>
        <w:t xml:space="preserve">У раду је тестирана предиктивна валидност једне од постојећих модификација Теста имплицитних асоцијација - Кратког теста имплицитних асоцијација и то у домену политичких ставова и понашања. Аутори су утврдили задовољавајућу предиктивну валидност наведеног теста коју је модерирала политичка инволвираност испитаника  – тест је био предиктивнији за гласачке намере и понашање у случају политички инволвираних испитаника. Са друге стране, није утврђена инкрементална валидност теста у односу на стандардне експлицитне мере политичких ставова. </w:t>
      </w:r>
    </w:p>
    <w:p>
      <w:pPr>
        <w:pStyle w:val="Normal"/>
        <w:numPr>
          <w:ilvl w:val="0"/>
          <w:numId w:val="1"/>
        </w:numPr>
        <w:spacing w:before="0" w:after="0"/>
        <w:jc w:val="both"/>
        <w:rPr/>
      </w:pPr>
      <w:r>
        <w:rPr>
          <w:rFonts w:cs="Times New Roman" w:ascii="Times New Roman" w:hAnsi="Times New Roman"/>
          <w:sz w:val="24"/>
          <w:szCs w:val="24"/>
          <w:lang w:val="sr-CS"/>
        </w:rPr>
        <w:t xml:space="preserve">Pavlović, M., &amp; Marković, S. (2012). Automatic processes in aesthetic judgment: Insights from the Implicit Association Test. </w:t>
      </w:r>
      <w:r>
        <w:rPr>
          <w:rFonts w:cs="Times New Roman" w:ascii="Times New Roman" w:hAnsi="Times New Roman"/>
          <w:i/>
          <w:sz w:val="24"/>
          <w:szCs w:val="24"/>
          <w:lang w:val="sr-CS"/>
        </w:rPr>
        <w:t>Psihologija, 45</w:t>
      </w:r>
      <w:r>
        <w:rPr>
          <w:rFonts w:cs="Times New Roman" w:ascii="Times New Roman" w:hAnsi="Times New Roman"/>
          <w:sz w:val="24"/>
          <w:szCs w:val="24"/>
          <w:lang w:val="sr-CS"/>
        </w:rPr>
        <w:t xml:space="preserve">(4), 377–393. DOI: 10.2298/PSI1204377P. </w:t>
      </w:r>
    </w:p>
    <w:p>
      <w:pPr>
        <w:pStyle w:val="Normal"/>
        <w:numPr>
          <w:ilvl w:val="1"/>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ку су приказана два огледа у којима су аутори адаптирали и применили Тест имплицитних асоцијација са циљем да истраже природу аутоматских процеса који леже у основи естетског суђења. Резултати огледа су показали да је хедонички тон уметничких слика важан окидач аутоматских процеса естетског суђења.  Поред тога, аутори су пронашли да се људи у већој мери ослањају на своје аутоматске реакције приликом естетског суђења апстрактне уметности, док је у случају фигуралних уметничких слика већа вероватноћа да ће поред аутоматских естетских реакција важну улогу узети и виши когнитивни процеси.    </w:t>
      </w:r>
    </w:p>
    <w:p>
      <w:pPr>
        <w:pStyle w:val="Normal"/>
        <w:numPr>
          <w:ilvl w:val="0"/>
          <w:numId w:val="1"/>
        </w:numPr>
        <w:spacing w:before="0" w:after="0"/>
        <w:jc w:val="both"/>
        <w:rPr/>
      </w:pPr>
      <w:r>
        <w:rPr>
          <w:rFonts w:cs="Times New Roman" w:ascii="Times New Roman" w:hAnsi="Times New Roman"/>
          <w:sz w:val="24"/>
          <w:szCs w:val="24"/>
          <w:lang w:val="sr-CS"/>
        </w:rPr>
        <w:t xml:space="preserve">Purić, D., &amp; Pavlović, M (2012). Executive function of shifting: Factorial structure and relations to personality and intelligence domains. </w:t>
      </w:r>
      <w:r>
        <w:rPr>
          <w:rFonts w:cs="Times New Roman" w:ascii="Times New Roman" w:hAnsi="Times New Roman"/>
          <w:i/>
          <w:sz w:val="24"/>
          <w:szCs w:val="24"/>
          <w:lang w:val="sr-CS"/>
        </w:rPr>
        <w:t>Suvremena psihologija, 15</w:t>
      </w:r>
      <w:r>
        <w:rPr>
          <w:rFonts w:cs="Times New Roman" w:ascii="Times New Roman" w:hAnsi="Times New Roman"/>
          <w:sz w:val="24"/>
          <w:szCs w:val="24"/>
          <w:lang w:val="sr-CS"/>
        </w:rPr>
        <w:t>(2), 177-191.</w:t>
      </w:r>
    </w:p>
    <w:p>
      <w:pPr>
        <w:pStyle w:val="Normal"/>
        <w:numPr>
          <w:ilvl w:val="1"/>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 се бави природом егзекутивне функције премештања и њеним релацијама са базичним цртама личности и интелигенцијом. Примењујући факторску анализу скорова на различитим когнитивним задацима за које се претпоставља да мере функцију премештања, аутори су утврдили једнодимензионалну природу ове егзекутивне функције. Поред тога, аутори су пронашли да је функција премештања у позитивној вези са интелигенцијом, а негативној са цртом неуротицизма. Последњи налаз указује да би егзектуивне функције могле играти важну улогу у одређивању емотивне вулнерабилност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ab/>
        <w:t>Закључак и предлог одлуке</w:t>
      </w:r>
    </w:p>
    <w:p>
      <w:pPr>
        <w:pStyle w:val="Normal"/>
        <w:spacing w:before="120" w:after="200"/>
        <w:ind w:firstLine="706"/>
        <w:jc w:val="both"/>
        <w:rPr/>
      </w:pPr>
      <w:r>
        <w:rPr>
          <w:rFonts w:cs="Times New Roman" w:ascii="Times New Roman" w:hAnsi="Times New Roman"/>
          <w:sz w:val="24"/>
          <w:szCs w:val="24"/>
          <w:lang w:val="sr-CS"/>
        </w:rPr>
        <w:t>На основу података о професионалном развоју Маше Павловић и њене научне продукције, као и на основу анализе вредности научних радова, сматрамо да је Маша Павловић испунила све све неопходне услове за реизбор у звање ИСТРАЖИВАЧ-САРАДНИК.</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Београд, 25. мај 2015. год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доц. др Ирис Жежељ</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доц. др Оливер Тошковић</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доц. др Горан Опачић</w:t>
      </w:r>
    </w:p>
    <w:p>
      <w:pPr>
        <w:pStyle w:val="Normal"/>
        <w:spacing w:before="0" w:after="200"/>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0:50:00Z</dcterms:created>
  <dc:creator>Natasa</dc:creator>
  <dc:description/>
  <cp:keywords/>
  <dc:language>en-US</dc:language>
  <cp:lastModifiedBy>RCFF</cp:lastModifiedBy>
  <dcterms:modified xsi:type="dcterms:W3CDTF">2015-06-19T10:50:00Z</dcterms:modified>
  <cp:revision>2</cp:revision>
  <dc:subject/>
  <dc:title>НАСТАВНО-НАУЧНОМ ВЕЋУ</dc:title>
</cp:coreProperties>
</file>