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</w:t>
      </w:r>
      <w:r>
        <w:rPr/>
        <w:t xml:space="preserve">2. </w:t>
      </w:r>
      <w:r>
        <w:rPr>
          <w:lang w:val="sr-CS"/>
        </w:rPr>
        <w:t>септембра  2015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2.09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ЕТНОЛОГИЈА - АНТРОП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АНДРАГОГИЈ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АРХЕОЛОГИЈА, са 50% пуног радног   времена, на одређено време од пет година (избор на упражњено радно место одласком доц. др Милоша Јевтића у пензиј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Драгана Антонијев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Милош Миленк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 Љупчо Ристески</w:t>
      </w:r>
      <w:r>
        <w:rPr>
          <w:lang w:val="sr-CS"/>
        </w:rPr>
        <w:t>, редовни професор на Институту за етнологију и антропологију Природно – математичког факултета Универзитета св. Ћирила и Методија у Скопљ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Нада Качавенда Рад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Александра Пејатовић, ванредни 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Жељко Бралић, доцент на Факултету безбедности у Београду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3.  -       др        Бранислав Анђелковић, доцент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Александар Палавестра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др        Вера Васиљевић, доцент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          </w:t>
      </w:r>
      <w:r>
        <w:rPr>
          <w:lang w:val="en-US"/>
        </w:rPr>
        <w:t>Isaac Gilead, Archaeological Division, Ben / Gurion University of the Negev, P.O.B. 635, Beer Sheava 84105, Israel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даје сагласност на предлог Одељења за педагогију и андрагогију да  др Александар Тадић, доцент на Учитељском факултету Универзитета у Београду може да заснује радни однос на Филозофском факултету Универзитета у Београду закључењем уговора о раду без поновног спровођења поступка избора у звање за исту ужу научну област (Општа педагогија са методологијом и историја педагогија), а на упражњено радно место одласком проф. др Љубомира Коцића у пенз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8:00Z</dcterms:created>
  <dc:creator> </dc:creator>
  <dc:description/>
  <cp:keywords/>
  <dc:language>en-US</dc:language>
  <cp:lastModifiedBy>RCFF</cp:lastModifiedBy>
  <cp:lastPrinted>2015-09-22T10:21:00Z</cp:lastPrinted>
  <dcterms:modified xsi:type="dcterms:W3CDTF">2015-09-22T13:38:00Z</dcterms:modified>
  <cp:revision>2</cp:revision>
  <dc:subject/>
  <dc:title>ИЗБОРНОМ ВЕЋУ</dc:title>
</cp:coreProperties>
</file>