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УДЕНТИ КОЈИ ИСПУЊАВАЈУ УСЛОВ ЗА УПИС </w:t>
      </w:r>
      <w:r>
        <w:rPr>
          <w:b/>
          <w:u w:val="single"/>
          <w:lang w:val="sr-CS"/>
        </w:rPr>
        <w:t>ОСМЕ ГОДИНЕ</w:t>
      </w:r>
      <w:r>
        <w:rPr>
          <w:b/>
          <w:lang w:val="sr-CS"/>
        </w:rPr>
        <w:t xml:space="preserve"> ДОКТОРСКИХ СТУДИЈ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58"/>
        <w:gridCol w:w="305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НДИДА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ДОСИЈЕ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ЈЕЛЕНА БОЖИЛ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900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РЕНА ПЕТР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900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НА ВУК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8004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КРИСТИНА ПЕКЕЧ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А0900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ВАН БОГДАН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А09000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РАГАНА ЈОВАН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П07005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НА РАК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08007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ВАНА ЖИВАЉЕ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А1000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ЛЕКСАНДАР ИВАН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И0900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БОЈАН ЉУЈ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А0900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АРИЈАНА МИТР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Е07000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ЛЕКСАНДАР БУЛАЈ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А08011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ЉИЉАНА МИЛОШЕ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8007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ВУК ДАУТ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0900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АРИЈА РАДОМА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900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ВЛАДИМИР ЏАМ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09001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САЊА СТОЈАН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А0900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ЈЕЛЕНА ШАРАН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</w:t>
            </w:r>
            <w:r>
              <w:rPr/>
              <w:t>09000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ИЛИЈАНА ФЕР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ФС08005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АРИНА БУНАРЏ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А0900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АЛЕКСАНДАР БОЈ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09000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ИВА ЉЕСА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И</w:t>
            </w:r>
            <w:r>
              <w:rPr/>
              <w:t>07007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ДРАГАНА КУНЧЕ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К07010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ТАМАРА ПЕТРОВИЋ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С090005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8:00Z</dcterms:created>
  <dc:creator>Ceca Stojanović</dc:creator>
  <dc:description/>
  <cp:keywords/>
  <dc:language>en-US</dc:language>
  <cp:lastModifiedBy>RCFF</cp:lastModifiedBy>
  <cp:lastPrinted>2017-02-22T14:04:00Z</cp:lastPrinted>
  <dcterms:modified xsi:type="dcterms:W3CDTF">2017-02-23T09:38:00Z</dcterms:modified>
  <cp:revision>2</cp:revision>
  <dc:subject/>
  <dc:title>СТУДЕНТИ КОЈИ ИСПУЊАВАЈУ УСЛОВ ЗА УПИС ОСМЕ ГОДИНЕ ДОКТОРСКИХ СТУДИЈА</dc:title>
</cp:coreProperties>
</file>