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О-НАУЧНОМ ВЕЋ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 БЕОГРАД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ат о завршеној докторској дисертациј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авно-научно веће Филозофског факултета изабрало нас је у комисију за оцену докторске дисертације коју је пријавила Смиљана Јошић, под насловом: «РАЗВОЈ ЧИТАЛАЧКЕ КОМПЕТЕНЦИЈЕ КРОЗ ПОСРЕДОВАНУ ВРШЊАЧКУ ИНТЕРАКЦИЈУ И ИНДИВИДУАЛНУ АКТИВНОСТ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анализе текста ове дисертације подносимо следећи реферат о њеној оцен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и подаци о кандидаткињи и дисертацији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миљана Јошић рођена је 18.маја 1987. године. Дипломирала је на Одељењу за психологију Филозофског факултета у Београду 2010.са просечном оценом 9,20. На истом одељењу годину дана касније завршила је мастер студије са просечном оценом 10. Њен мастер рад „Улога социјалне интеракције у доношењу ризичних одлука десетогодишњака“, под менторством Александра Бауцала добио је наград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Фонда Катарина Мар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ао најбољи дипломски рад из психологије у Србији у школској 2010/11години. Исте године уписала је докторске студије на Одељењу за психологију Филозофског факултета у Београду. Током докторских студија укључила се активно и у Европску мрежу доктораната из социокултурне психологије. На свим нивоима студија, кандидаткиња је била стипендиста Министарства просвете, науке и технолошког развоја Републике Србиј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ва истраживачка искуства, С. Јошић је стекла у Истраживачкој станици Петница, као полазник, затим као асистент, а онда и као руководилац програма психологије у периоду од 2009. до 2013. године. Данас у истој инстититуцији ради као предавач и стручни сарадник. Током основних и мастер студија била је члан Лабораторије за експерименталну психологију као и демонстратор на неколико курсева на Одељењу за психологију (Когнитивни развој, Психометрија, Принципи психолошког тестирања и Когнитивна психологија). Од јуна 2012. године ради као истраживач сарадник на Институту за педагошка истраживања у Беогр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миљана Јошић је учествовала на неколико међународних и националних пројеката:</w:t>
      </w:r>
      <w:r>
        <w:rPr>
          <w:rFonts w:cs="Times New Roman" w:ascii="Times New Roman" w:hAnsi="Times New Roman"/>
          <w:sz w:val="24"/>
          <w:szCs w:val="24"/>
        </w:rPr>
        <w:t>TALIS 2013, IPA 2011, IEEPS-Коменијус итд. До данас je објавила 12научних радоваод којих су четири објављена у међународним часописима на WoS листи (</w:t>
      </w:r>
      <w:r>
        <w:rPr>
          <w:rFonts w:cs="Times New Roman" w:ascii="Times New Roman" w:hAnsi="Times New Roman"/>
          <w:i/>
          <w:sz w:val="24"/>
          <w:szCs w:val="24"/>
        </w:rPr>
        <w:t>PNAS,Journal of Applied Social Psychology,Psihologija и Suvremena psihologija</w:t>
      </w:r>
      <w:r>
        <w:rPr>
          <w:rFonts w:cs="Times New Roman" w:ascii="Times New Roman" w:hAnsi="Times New Roman"/>
          <w:sz w:val="24"/>
          <w:szCs w:val="24"/>
        </w:rPr>
        <w:t xml:space="preserve">), четири чланка у националним часописимаи четири поглавља у зборницима радова.Учествовала је на више од 25 домаћих и међународних конференциј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ед наведеног, С. Јошић је 2012. године добила награду Ерсте банке за допринос развоју и промоцији друштвено-хуманистичких наук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с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д називом „РАЗВОЈ ЧИТАЛАЧКЕ КОМПЕТЕНЦИЈЕ КРОЗ ПОСРЕДОВАНУ ВРШЊАЧКУ ИНТЕРАКЦИЈУ И ИНДИВИДУАЛНУ АКТИВНОСТ“</w:t>
      </w:r>
      <w:r>
        <w:rPr>
          <w:rFonts w:cs="Times New Roman" w:ascii="Times New Roman" w:hAnsi="Times New Roman"/>
          <w:sz w:val="24"/>
          <w:szCs w:val="24"/>
        </w:rPr>
        <w:t>садр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21 страну </w:t>
      </w:r>
      <w:r>
        <w:rPr>
          <w:rFonts w:cs="Times New Roman" w:ascii="Times New Roman" w:hAnsi="Times New Roman"/>
          <w:sz w:val="24"/>
          <w:szCs w:val="24"/>
        </w:rPr>
        <w:t>осно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15 табела, 5 </w:t>
      </w:r>
      <w:r>
        <w:rPr>
          <w:rFonts w:cs="Times New Roman" w:ascii="Times New Roman" w:hAnsi="Times New Roman"/>
          <w:sz w:val="24"/>
          <w:szCs w:val="24"/>
        </w:rPr>
        <w:t>с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, 2 графич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иказа, 5 прилога и141 библиографску јединиц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мет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циљ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ертације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Јед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пистемолош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сихолог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лог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једин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ор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раздвај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инирају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о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протстављ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адиг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ивидуалистич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окултур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адиг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коли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ен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ањил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есо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уч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мени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ку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чет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амаистраживач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кусир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на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ку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е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е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гранич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ств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ивидуалисти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адиг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полази се од претпоставке дасекогнитивниразвојодвијаунутариндивидуе, до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садругестр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окултур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адиг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која по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ва на претпоставци да с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новиобрасцимишљењаразвијајукроззаједничкуактивностсаДруги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тиципац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штве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ултур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левант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ктивнос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веде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адиг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енцијал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редов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ржанеактив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једин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в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о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ред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уто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атр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јединац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тва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оли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рж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јбољ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кори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енција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туације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имреч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оликодецанаучеданаодређениначинкомуницирајуједнасадруг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размењујумишљењаиаргументујусвојеставо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ауспевајудакреирајуновазнањаиразвијајусвоје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ирезултатидобијајусеуситуацијамакадаседететупружиподршкауњеговоминдивидуалномра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њујућиспецифичнекогнитивнестратег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нопоказујућидететуодређенивидкултуролошкогоруђакојемуолакшавадасамосталнорешизадат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љ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оши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ил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и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лог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редованасамосталнаактив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редова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рад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сетогодишњ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ч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енциј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редова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гнитив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ту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вод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ктив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к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вод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јед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ич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меравањ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ољ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умев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односа између социјалне интеракције и когнитивног развоја 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пецифич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туац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досадашњим истраживањима најчешће је испитиван утицај социјалне интеракције на развој општијих когнитив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способности (као што су конкретно-операционално или формално-операционално мишљење, флуидна интелигенциј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т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) или на решавање неког специфичног задатка. Међутим, приметан је недостатак сличних истраживањима која се тичу развоја кључних животних компетенција као што је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читалач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ширују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е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ен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аб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i/>
          <w:i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Основни циљ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љ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оши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смерен на испитивање начина помоћу којих десетогодишњаци могу да развију читалачку компетенцију кроз посредовану вршњачку интеракцију и посредован индивидуални рад.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садашњи резултати истраживања не пружају целовиту слику о ефектима различитих начина индивидуалног и заједничког рада у развоју одређене компетенције. Иако имамо доказе који говоре о томе да и једна и друга врста рада може бити развојно делотворна, реч је о истраживањима која нам парцијално говоре о овим начинима рада, док недостају истраживања која ће их систематски упоређивати. То је управо један од циљева према којем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страживање бити усмерено. </w:t>
      </w:r>
      <w:r>
        <w:rPr>
          <w:rFonts w:cs="Times New Roman" w:ascii="Times New Roman" w:hAnsi="Times New Roman"/>
          <w:sz w:val="24"/>
          <w:szCs w:val="24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ра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-11 </w:t>
      </w:r>
      <w:r>
        <w:rPr>
          <w:rFonts w:cs="Times New Roman" w:ascii="Times New Roman" w:hAnsi="Times New Roman"/>
          <w:sz w:val="24"/>
          <w:szCs w:val="24"/>
        </w:rPr>
        <w:t>год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ш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ј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ла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ра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уси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авр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ла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авд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луч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ла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љу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к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а допринесе бољем разумевању </w:t>
      </w:r>
      <w:r>
        <w:rPr>
          <w:rFonts w:cs="Times New Roman" w:ascii="Times New Roman" w:hAnsi="Times New Roman"/>
          <w:sz w:val="24"/>
          <w:szCs w:val="24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роз одговор на неколико повезаних питања: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далите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редо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рш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шће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ређ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атег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рш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једничк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? 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онаразвојчиталачкекомпетенциј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лаз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ичепосредованаиндивидуалнаивршњачкаактив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3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којиначиндецарешавајузадаткечиталачке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вед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менапримењујућиразличитеобликерадаузразличитуподршк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хипотез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ојих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шлоу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страживању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ав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е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ипоте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снов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иналазипоказалисудаоб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редо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испитив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атег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атег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ладавањазаједничкимрад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усвојдоприносузаједничкомрадукаоидапохађањеобеобукезаједнодоприносикогнитивномразв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б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обилотешкопретпоставити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далитетабибиоделотворн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поставље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ћедецакојабудупролазилакрозобукезаједноиматикаснијеуспешнијаиндивидуалнапостигнућаоддецекојасубилаобучаванаиндивидуал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аистраживањапоказаласуважностситуацијеукојојучеснициинтеракцијеимајуприликудасавршњакомзаједнопровереисправностсвојихиде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тојеуправоситуацијаугруп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ив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основурезултатаистраживачакојисуподучавалиученикевештинамадобрекомуникацијеизаједничког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рмулис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ећ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идец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будупролазилиобуку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радњикориститиексплоратив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итипдијалогаприликомрешавањаза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постављ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успонтаниминтеракцијаманајчешћекориститиконфликтнииликумулативнитипдијал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страживањејереализованосукцесивноунеколикофаз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хвата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ло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пилотстудијеби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смереннаконструисањеинструменатаипроцедуреистраживања. Главнаистраживачкастудијаизведенајеутридела: 1) претестукојемсуодређенапочетнапостигнућадеценазадацимачиталачкеписмености, 2) експерименталнафазаукојојсудецаизвишеексперименталнихиконтролнихгрупарешавалазадаткеуразличитимситуацијамаи 3) посттестукојемсудецапоновотестиранарадидобијањаподатакакојиговоре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ефектимаразличитихобликазаједничкогииндивидуалнограданапостигнућеучиталачкојкомпетенцији. Поредподатакадобијенихнаосновупостигнућадецеуанализусуукљученииподацидобијенивидео-снимањемсвихинтеракцијакојесунасталекаопродуктдизајнираногексперимента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е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уп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329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врт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дитељ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пис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глас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ш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е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твари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сеч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игнућ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абр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оквиру друге, експериментал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фа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и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90 изабра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испита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споређ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6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– 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једнач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р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ч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војчи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игнућ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ест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ељ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стирањедецеподразумевалоједадецауексперименталнимгрупамапролазеједаноддватипаобу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затимдаимајуодговарајућуподршкуекспериментатораприрешавањуза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другестр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контролнихгрупаварираноједалидецаспонтанорешавајузадаткесамиилисавршња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рвојексперименталнојгруп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цедурајеподразумеваладаједнодетепрвопрођеобукууразумевањупрочитаногматериј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затимдареш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5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акаузподршкуекспериментато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другојгруп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идесетогодишњакапролазилисуидентичнуобукукаоидецаизЕ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имштосудеца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ћ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решавајузадат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радњ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рећојгруп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ровидесетогодишњакаималисуистизадатаккаоипретходнагруп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заједнорешавајузадат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литекнаконштонаучеосновнаправиласарадњеинаконштоихнеколикопутапровежбајузаједносаекспериментатор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уконтролнимгрупаманисуималаподршкуекспериментатораинисупролазилакрозфазеукојимасеучеодређенаправиласарадњеилич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аконтролнагруп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јеучествовалауинтерактивнојфазиипомоћуњесуконтролисанеевенту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м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с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међупрете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те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аконтролнагрупадец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ил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тпу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ледњуиспитиванугруп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нилисусиметричнипаровидесетогодишњакакојисузаједнорешавализадаткебезикаквеподрш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понтанизаједничкира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ећ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но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стир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дељ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врђ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ихо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ивидуалногнапрет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рес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оиуситуацијипретестаиовомприликомдецасуиндивидуалнорешавалазадаткекојенисувиделиупретходнимфазама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ратак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пис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адржаја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ер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о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гл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енд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т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ође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од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ципир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јмо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з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л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ивидуал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лаж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мпиријс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ли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ли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др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зент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во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рш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вед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лож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лож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ипоте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лож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ас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циз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ћ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и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мпиријс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ећ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ис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ш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рактеристи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цр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зор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шћ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упљ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врт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таљ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стематич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ла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клађ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хтев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љ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ранизов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ли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: 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ита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ива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кто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дентификова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еном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маж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умев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иј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иј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моћ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3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моћ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еном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дентификов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једи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учаје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т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гри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прети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ју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мпириј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одн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кус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рганизов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јп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д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а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љ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в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тимидентифик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вор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ије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рмули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о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кус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итич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гранич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л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зај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њ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ж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кус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кт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о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плик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иј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вршн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кус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имир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проведе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тварен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зултат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учни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ертације</w:t>
      </w:r>
    </w:p>
    <w:p>
      <w:pPr>
        <w:pStyle w:val="Normal"/>
        <w:spacing w:lineRule="auto" w:line="276"/>
        <w:ind w:right="71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иј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д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аза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ивидуал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рес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ефек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с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шл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о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ж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рактеристи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продук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редова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посредова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right="71"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а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љ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оши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еж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њениц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лекс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вис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кто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ив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иподатакнамуказуједапостигнућедеценатестучиталачкекомпетенцијезависииодобукекојудетепролазииодначинарадаукомеоноучеств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јналазнаговештаванамважнуулогуиндивидуалнихразликакоддец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лиињиховихпреференцијакаодређеномначинурадаисамомконтекстуситуацијеукојојрад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акојесоцијалнаинтеракцијадинамичанпроцес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улис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ктор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ј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аз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ој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ж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еноменакојијеповезансаразвој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ресијомучиталачкојкомпетен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ењекоједетепридајеситуацијиукојојсеналазиимаважнуулогууњеговомкаснијемставупремарашавањузадатакаистогтип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имреч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оликодетеразумеинтеракцијуукојојсенал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одраслимилисавршња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даизњеговепозицијеонабудесмисл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оможеактивноучествоватиусвимфазамакојисуексперименталниминтервенцијамапредвиђ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повезаносатимможемоочекиватиикаснијабољапостигнућаучит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аз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ж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тмосфер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в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рад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једнич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ша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крет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оче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гажов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тивиса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оли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тмосфе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јатељс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л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аз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достат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тив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сив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стир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р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б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пор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ов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ређе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ј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ц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веде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ућу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еб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з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уш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ач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ностра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о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бољш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моћ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вент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ту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б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жимај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ипов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рш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и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ind w:right="7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ључ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рект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вез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аз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ређе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спект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позн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ж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ниј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нами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лог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ато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итива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ш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гранич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нос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сперимен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ступље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ређ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ип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јал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чекива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ављ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ш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ма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тход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љ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инант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. Иако се препознаје потреба за интеграцијом различитих методологија, ретка су истраживања која приступају овом питању из обе перспективе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окторска дисертациј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љ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оши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шк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сл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монстрирајућ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ба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бинова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Поре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веде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д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аж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љ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оши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зи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о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оче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читалачк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мпетенциј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ож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држат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еколико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чин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</w:rPr>
        <w:t>социјалн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гнитивн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iCs/>
          <w:sz w:val="24"/>
          <w:szCs w:val="24"/>
        </w:rPr>
        <w:t>Конкретно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дец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огу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савршит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вој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читалачк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мпетенциј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чећ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ежбајућ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тратегиј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читањ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л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дећ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војим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муникационим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ештинам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циљу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ефикасниј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арадњ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ршњацим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Поред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ог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обук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нструмент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ришћен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експерименталној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аз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траживањ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огу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ристи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ав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иљ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стиц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менут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шти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куп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еда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љ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оши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уч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ктичн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шир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зн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фек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в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пецифич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лов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е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шире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пертоа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ћности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е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напређ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ас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кну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ш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граниче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но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с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мењ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олог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ли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гл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пликац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ов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к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тврт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кључак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ља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ошић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ључује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ож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ерљив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: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д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лич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знава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левант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оријс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азиш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лациј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ој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л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узетн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пособ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дентифик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вор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о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о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т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итичк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гри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садашњ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ед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оватив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цр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а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мисле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рсисходно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бинов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нтита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валитативн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их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т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л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оже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хника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пре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говор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ључ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дентифик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вор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ључ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ож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рађ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вем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обрени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ог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оже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ригинал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учн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л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ом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гументова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у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лекснос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иметричн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ршњ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ак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италачк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мпетенциј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снову ових закључака Комисија предлаже Одељењу за психологију и Наставно-научном већу Филозофског факултета у Београду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да прихвати овај позитивни реферат о докторској дисертацији Смиљане Јошић под наслов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ОЈ ЧИТАЛАЧКЕ КОМПЕТЕНЦИЈЕ КРОЗ ПОСРЕДОВАНУ ВРШЊАЧКУ ИНТЕРАКЦИЈУ И ИНДИВИДУАЛНУ АКТИВН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 и да кандидаткињи омогући усмену одбрану докторске дисертациј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еоград, 23. 01. 2017.</w:t>
        <w:tab/>
        <w:tab/>
        <w:tab/>
        <w:t>Комисија: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др Александар Бауцал (ментор)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лозофски факултет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др Драгица Павловић Бабић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лозофски факултет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др Невена Буђевац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итељски факултет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др Оливер Тошковић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лозофски факултет у Београду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 др Ивана Степановић Илић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лозофски факултет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</w:t>
      </w:r>
    </w:p>
    <w:p>
      <w:pPr>
        <w:pStyle w:val="Normal"/>
        <w:ind w:left="3540" w:firstLine="70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YuCiril Times;Courier New" w:hAnsi="YuCiril Times;Courier New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YuCiril Times;Courier New" w:hAnsi="YuCiril Times;Courier New" w:cs="Times New Roman"/>
      <w:sz w:val="20"/>
      <w:szCs w:val="20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YuCiril Times;Courier New" w:hAnsi="YuCiril Times;Courier New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09:00Z</dcterms:created>
  <dc:creator>A. Baucal</dc:creator>
  <dc:description/>
  <cp:keywords/>
  <dc:language>en-US</dc:language>
  <cp:lastModifiedBy>RCFF</cp:lastModifiedBy>
  <dcterms:modified xsi:type="dcterms:W3CDTF">2017-02-08T11:09:00Z</dcterms:modified>
  <cp:revision>2</cp:revision>
  <dc:subject/>
  <dc:title/>
</cp:coreProperties>
</file>