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0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АГИСТРИ НАУКА, КАНДИДАТИ ЗА УПИС У </w:t>
      </w:r>
      <w:r>
        <w:rPr>
          <w:b/>
          <w:u w:val="single"/>
          <w:lang w:val="sr-CS"/>
        </w:rPr>
        <w:t>ТРЕЋУ ГОДИНУ</w:t>
      </w:r>
      <w:r>
        <w:rPr>
          <w:b/>
          <w:lang w:val="sr-CS"/>
        </w:rPr>
        <w:t xml:space="preserve"> ДОКТОРСКИХ СТУД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240"/>
        <w:gridCol w:w="2340"/>
      </w:tblGrid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АНДИД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ЗНАТИХ БОД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ДЕЉЕЊЕ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р Мирко Малеши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 ЕСП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сторија уметности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Гордана Кости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 ЕСП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сторија уметности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Сузана Вуксанови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 ЕСП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сторија уметности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р Тамара Новови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0 ЕСП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р Лидија Ба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 ЕСП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рхеолог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37:00Z</dcterms:created>
  <dc:creator>Ceca Stojanović</dc:creator>
  <dc:description/>
  <cp:keywords/>
  <dc:language>en-US</dc:language>
  <cp:lastModifiedBy>RCFF</cp:lastModifiedBy>
  <cp:lastPrinted>2017-02-22T10:24:00Z</cp:lastPrinted>
  <dcterms:modified xsi:type="dcterms:W3CDTF">2017-02-23T09:37:00Z</dcterms:modified>
  <cp:revision>2</cp:revision>
  <dc:subject/>
  <dc:title>СПИСАК СТУДЕНАТА</dc:title>
</cp:coreProperties>
</file>