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 xml:space="preserve">05/2-7 број </w:t>
      </w:r>
      <w:r>
        <w:rPr>
          <w:lang w:val="sr-CS"/>
        </w:rPr>
        <w:t>227/1</w:t>
      </w:r>
    </w:p>
    <w:p>
      <w:pPr>
        <w:pStyle w:val="Normal"/>
        <w:jc w:val="both"/>
        <w:rPr/>
      </w:pPr>
      <w:r>
        <w:rPr>
          <w:lang w:val="sr-Latn-CS"/>
        </w:rPr>
        <w:t>1</w:t>
      </w:r>
      <w:r>
        <w:rPr>
          <w:lang w:val="sr-CS"/>
        </w:rPr>
        <w:t>8</w:t>
      </w:r>
      <w:r>
        <w:rPr>
          <w:lang w:val="sr-Latn-CS"/>
        </w:rPr>
        <w:t>.</w:t>
      </w:r>
      <w:r>
        <w:rPr>
          <w:lang w:val="sr-CS"/>
        </w:rPr>
        <w:t>02</w:t>
      </w:r>
      <w:r>
        <w:rPr>
          <w:lang w:val="sr-Latn-CS"/>
        </w:rPr>
        <w:t>. 201</w:t>
      </w:r>
      <w:r>
        <w:rPr>
          <w:lang w:val="sr-CS"/>
        </w:rPr>
        <w:t>5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C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Latn-CS"/>
        </w:rPr>
        <w:t>5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, дошло се на основу анализе извршења плана за 201</w:t>
      </w:r>
      <w:r>
        <w:rPr>
          <w:lang w:val="sr-Latn-CS"/>
        </w:rPr>
        <w:t>4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,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 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, Посебан Колективни Уговор за високо и више образовање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5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5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,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-175.4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- 13.0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- 18.06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6.46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14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35.469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16.751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културе- 19.377.000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1.597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46.86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3.405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40.81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7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4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3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</w:t>
      </w:r>
      <w:r>
        <w:rPr>
          <w:lang w:val="sr-Latn-CS"/>
        </w:rPr>
        <w:t>5</w:t>
      </w:r>
      <w:r>
        <w:rPr>
          <w:lang w:val="sr-CS"/>
        </w:rPr>
        <w:t>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</w:t>
      </w:r>
      <w:r>
        <w:rPr>
          <w:lang w:val="sr-Latn-CS"/>
        </w:rPr>
        <w:t>5</w:t>
      </w:r>
      <w:r>
        <w:rPr>
          <w:lang w:val="sr-CS"/>
        </w:rPr>
        <w:t>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и према изворима финансирања (у колонама)</w:t>
      </w: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620"/>
        <w:gridCol w:w="126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14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3.9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15.319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4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23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9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8.572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.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.</w:t>
            </w:r>
            <w:r>
              <w:rPr>
                <w:sz w:val="22"/>
                <w:szCs w:val="22"/>
                <w:lang w:val="sr-Latn-CS"/>
              </w:rPr>
              <w:t>8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98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6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21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.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2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15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1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13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62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4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</w:t>
            </w:r>
            <w:r>
              <w:rPr>
                <w:sz w:val="22"/>
                <w:szCs w:val="22"/>
                <w:lang w:val="sr-Latn-CS"/>
              </w:rPr>
              <w:t>9</w:t>
            </w:r>
            <w:r>
              <w:rPr>
                <w:sz w:val="22"/>
                <w:szCs w:val="22"/>
                <w:lang w:val="sr-CS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85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2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.611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0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53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79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8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5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8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18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9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4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36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.6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63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36.5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4.65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0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2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1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8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9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51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95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  <w:r>
              <w:rPr>
                <w:sz w:val="22"/>
                <w:szCs w:val="22"/>
                <w:lang w:val="sr-Latn-CS"/>
              </w:rPr>
              <w:t>26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2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0.00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7.</w:t>
            </w:r>
            <w:r>
              <w:rPr>
                <w:b/>
                <w:sz w:val="22"/>
                <w:szCs w:val="22"/>
                <w:lang w:val="sr-CS"/>
              </w:rPr>
              <w:t>78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истематски преглед зап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2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04</w:t>
            </w:r>
            <w:r>
              <w:rPr>
                <w:sz w:val="22"/>
                <w:szCs w:val="22"/>
                <w:lang w:val="sr-CS"/>
              </w:rPr>
              <w:t>.09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04.</w:t>
            </w:r>
            <w:r>
              <w:rPr>
                <w:b/>
                <w:sz w:val="22"/>
                <w:szCs w:val="22"/>
                <w:lang w:val="sr-CS"/>
              </w:rPr>
              <w:t>0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7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7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8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56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40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11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7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86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4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24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CS"/>
              </w:rPr>
              <w:t>.4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86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7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00.000</w:t>
            </w:r>
          </w:p>
          <w:p>
            <w:pPr>
              <w:pStyle w:val="Normal"/>
              <w:ind w:left="-216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65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8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sr-Latn-CS"/>
              </w:rPr>
              <w:t>2.</w:t>
            </w:r>
            <w:r>
              <w:rPr>
                <w:b/>
                <w:sz w:val="22"/>
                <w:szCs w:val="22"/>
                <w:lang w:val="sr-CS"/>
              </w:rPr>
              <w:t>93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7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0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9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5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49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40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89.03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У колони 3 – расходи из буџета у износу од </w:t>
      </w:r>
      <w:r>
        <w:rPr>
          <w:b/>
          <w:lang w:val="sr-Latn-CS"/>
        </w:rPr>
        <w:t>10</w:t>
      </w:r>
      <w:r>
        <w:rPr>
          <w:b/>
          <w:lang w:val="sr-CS"/>
        </w:rPr>
        <w:t>.</w:t>
      </w:r>
      <w:r>
        <w:rPr>
          <w:b/>
          <w:lang w:val="sr-Latn-CS"/>
        </w:rPr>
        <w:t>888</w:t>
      </w:r>
      <w:r>
        <w:rPr>
          <w:b/>
          <w:lang w:val="sr-CS"/>
        </w:rPr>
        <w:t>.000, исказани су захтеви за материјалним средствима рада Факултета у много мањем износу него ранијих година, односно усклађена су са очекиваним приливом из буџета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1</w:t>
      </w:r>
      <w:r>
        <w:rPr>
          <w:lang w:val="sr-CS"/>
        </w:rPr>
        <w:t>0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 xml:space="preserve">сталне трошкове ( платни промет, енергетске, комуналне и услуге комуникације) у износу од </w:t>
      </w:r>
      <w:r>
        <w:rPr>
          <w:lang w:val="sr-Latn-CS"/>
        </w:rPr>
        <w:t>4</w:t>
      </w:r>
      <w:r>
        <w:rPr>
          <w:lang w:val="sr-CS"/>
        </w:rPr>
        <w:t>.</w:t>
      </w:r>
      <w:r>
        <w:rPr>
          <w:lang w:val="sr-Latn-CS"/>
        </w:rPr>
        <w:t>79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 xml:space="preserve">трошкове путовања у земљи и иностранству (за учествовање на семинарима, конгресима, као и превоз студената у оквиру студијских програма за реализацију студентске праксе) </w:t>
      </w:r>
      <w:r>
        <w:rPr>
          <w:lang w:val="sr-Latn-CS"/>
        </w:rPr>
        <w:t>70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 (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) у износу од.</w:t>
      </w:r>
      <w:r>
        <w:rPr>
          <w:lang w:val="sr-Latn-CS"/>
        </w:rPr>
        <w:t>386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 xml:space="preserve">услуге образовања ( учешће емеритуса у реализацији студијских програма) у износу од </w:t>
      </w:r>
      <w:r>
        <w:rPr>
          <w:lang w:val="sr-Latn-CS"/>
        </w:rPr>
        <w:t>950</w:t>
      </w:r>
      <w:r>
        <w:rPr>
          <w:lang w:val="sr-CS"/>
        </w:rPr>
        <w:t>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5- за текуће поправке </w:t>
      </w:r>
      <w:r>
        <w:rPr>
          <w:lang w:val="sr-CS"/>
        </w:rPr>
        <w:t xml:space="preserve">и одржавање </w:t>
      </w:r>
      <w:r>
        <w:rPr>
          <w:lang w:val="sr-Latn-CS"/>
        </w:rPr>
        <w:t>зграде</w:t>
      </w:r>
      <w:r>
        <w:rPr>
          <w:lang w:val="sr-CS"/>
        </w:rPr>
        <w:t xml:space="preserve"> и опреме у износу од </w:t>
      </w:r>
      <w:r>
        <w:rPr>
          <w:lang w:val="sr-Latn-CS"/>
        </w:rPr>
        <w:t>2</w:t>
      </w:r>
      <w:r>
        <w:rPr>
          <w:lang w:val="sr-CS"/>
        </w:rPr>
        <w:t xml:space="preserve">.000 динара, с обзиром да годинама уназад нисмо добијали средства за ову намен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 ( административни, стручна литература администрације, материјал за потребе наставе и за одржавање хигјене) у износу од 59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15.319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8.572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 1.200.000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1.2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2.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4.99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2.216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2.6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 (градска чистоћа, дератизације, комуналне таксе) у износу од 4.1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 ( телефонске и поштанске услуге) у износу од 2.136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628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 и екскурзија) за потребе Факултета и за реализацију разних  пројеката у износу од 27.55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 (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) у износу од 4.533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( у студентској служби , одсеку за финансијско материјално пословање, РДЦ-у, одржавање лиценци и др.) у износу од 1.279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и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 и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3.51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и иформисања (часописе, зборнике, књиге, монографије, дипломе, испитних пријава, коверата, меморандума и визит карти, постера, брошура, позивница, упитника, тестова, објављивање огласа, конкурса, тендера и сличне услуге) у износу од 12.36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 подршка издавању часописа, уџбеника и капиталних дела, и слично у износу од 74.65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и коктели за потребе дана Факултета,  Нове године, међународних и домаћих скупова,  исхрана студената на сутдентским праксама и сл. у износу од 2.31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за обележавање дана Факултета,  Нове године, међународних и домаћих скупова и сл. у износу од 4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22.95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уговори за допунски рад, уговори за емеритусе, рад на пројектима из области образовања и др. у износу од 7.78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- медицинске услуге, односно систематски здравствени преглед запослених, у износу од 2.2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а који се односе на реализацју претежно пројеката Министарства просвете и науке, у износу од 104.09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2.770.000 и то:</w:t>
      </w:r>
    </w:p>
    <w:p>
      <w:pPr>
        <w:pStyle w:val="Normal"/>
        <w:ind w:left="420" w:firstLine="288"/>
        <w:rPr>
          <w:lang w:val="sr-CS"/>
        </w:rPr>
      </w:pPr>
      <w:r>
        <w:rPr>
          <w:lang w:val="sr-CS"/>
        </w:rPr>
        <w:t>- зидарски, молерски, столарски,  радови на крову, водоводу, централном грејању, електричним инсталацијама, комуникационим инсталацијма и остале услуге и  материјал за текуће поправке и одржавање зград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52 – услуге и материјал за поправку и одржавање опреме, клима уређаја,намештаја, фотокопир апарата, рачунара, мрежних инсталација, рециклажа тонера, одржавање и поправка телефонске централе, сервис и поправка лифтова, ватрогасних апарата, одржавање система противпожарне заштите и слично у износу од 3.5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3.11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86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- материјал за саобраћај, односно гориво за изнајмљене аутомобила по пројектима, у износу од 371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1.5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2.863.000;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8 – средства и материјал за чишћење и одржавање хигјене у износу од 57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студентима у износу од 1.600.000 из средстава донације фонада Радмила Милентијевић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565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58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202.937.000 из табеле два и 2.626.000 из табеле три, део се односи на реализацију пројеката односно куповину добара и услуга у износу од 17.763.000 динара и набавку основних средстава у износу од 300.000 дина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запослених у Институту за психологију и у Институту за историју уметности, као и зараде истраживача – приправника ангажованих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за ангажовање у оквиру позиције 4246 услуге наук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која се уплаћују за дирек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ава у 2015. години, у захтеву за текуће финансирање исказано је </w:t>
      </w:r>
      <w:r>
        <w:rPr>
          <w:b/>
          <w:lang w:val="sr-CS"/>
        </w:rPr>
        <w:t>270.809.000 динара а у захтеву за основним средствима (табела 3) је предвиђено  788.000 динара за набавку опрем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колони 8 исказана средстава намењена су за реализацију пројеката Института за социолошка истраживања, Института за психологију, Центра за образовање наставника, Одељења археологије, Института историје уметности, Етнолошког инсититута и Института  за педагогију ( достављени планови за 1</w:t>
      </w:r>
      <w:r>
        <w:rPr>
          <w:lang w:val="sr-Latn-CS"/>
        </w:rPr>
        <w:t>4</w:t>
      </w:r>
      <w:r>
        <w:rPr>
          <w:lang w:val="sr-CS"/>
        </w:rPr>
        <w:t xml:space="preserve"> међународних пројеката). Пројекти се финансирају већим делом из средстава Европске уније (ФП7  и ХОРИЗОНТ 2020), као и других међународних организациј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5. годину, у захтеву за текуће финансирање исказано је </w:t>
      </w:r>
      <w:r>
        <w:rPr>
          <w:b/>
          <w:lang w:val="sr-CS"/>
        </w:rPr>
        <w:t xml:space="preserve">94.354.000 динара </w:t>
      </w:r>
      <w:r>
        <w:rPr>
          <w:lang w:val="sr-CS"/>
        </w:rPr>
        <w:t xml:space="preserve">а у захтеву за основним средствима  је предвиђено  </w:t>
      </w:r>
      <w:r>
        <w:rPr>
          <w:b/>
          <w:lang w:val="sr-Latn-CS"/>
        </w:rPr>
        <w:t>52.506</w:t>
      </w:r>
      <w:r>
        <w:rPr>
          <w:b/>
          <w:lang w:val="sr-CS"/>
        </w:rPr>
        <w:t>.000</w:t>
      </w:r>
      <w:r>
        <w:rPr>
          <w:lang w:val="sr-CS"/>
        </w:rPr>
        <w:t xml:space="preserve"> динара за набавку опрем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1.496.000 динара планирана су као подршка студентима у учешћу на међународним скуповима, које студенти остварују од Секретаријата за спорт и омладину, подршци учешћа на међународним конференцијама, организацији скупова који се одржавају код нас и финансирању археолошког истраживања «Орловине» од стране Општине Мали Звор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у колони десет исказана средстава у износу од </w:t>
      </w:r>
      <w:r>
        <w:rPr>
          <w:b/>
          <w:lang w:val="sr-CS"/>
        </w:rPr>
        <w:t>3.405.000</w:t>
      </w:r>
      <w:r>
        <w:rPr>
          <w:lang w:val="sr-CS"/>
        </w:rPr>
        <w:t xml:space="preserve"> динара  намењена су за награде студентима у износу од 1.600.000 из средстава донације фонада Радмила Милентијевић, а остало као подршка штампи, путовањима у иностранство и организација скуп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59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2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00.000</w:t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47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.03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.503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3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88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7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8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b/>
                <w:sz w:val="22"/>
                <w:szCs w:val="22"/>
                <w:lang w:val="sr-Latn-CS"/>
              </w:rPr>
              <w:t>4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62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9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788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2.5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8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1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Latn-CS"/>
        </w:rPr>
        <w:t xml:space="preserve">21.600.000 </w:t>
      </w:r>
      <w:r>
        <w:rPr>
          <w:lang w:val="sr-CS"/>
        </w:rPr>
        <w:t>односи се на реконструкцију простора Филозофског факултета (бивши Плато) из средстава нераспоређеног вишка прихода из ранијих годин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На конту 5122-административна опрема у износу од </w:t>
      </w:r>
      <w:r>
        <w:rPr>
          <w:b/>
          <w:lang w:val="sr-CS"/>
        </w:rPr>
        <w:t xml:space="preserve">3.503.000 </w:t>
      </w:r>
      <w:r>
        <w:rPr>
          <w:lang w:val="sr-CS"/>
        </w:rPr>
        <w:t>динара, односи се н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административне опреме и рачунарске опреме у износу од 640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мештаја у износу од 400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видео надзора у износу од 2.463.0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бавка се планира из сопствених средстава и нераспоређеног вишка прихода из ранијих год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26-опрема за образовање и науку, укупан износ средстава од </w:t>
      </w:r>
      <w:r>
        <w:rPr>
          <w:b/>
          <w:lang w:val="sr-CS"/>
        </w:rPr>
        <w:t>5</w:t>
      </w:r>
      <w:r>
        <w:rPr>
          <w:b/>
          <w:lang w:val="sr-Latn-CS"/>
        </w:rPr>
        <w:t>7</w:t>
      </w:r>
      <w:r>
        <w:rPr>
          <w:b/>
          <w:lang w:val="sr-CS"/>
        </w:rPr>
        <w:t>.</w:t>
      </w:r>
      <w:r>
        <w:rPr>
          <w:b/>
          <w:lang w:val="sr-Latn-CS"/>
        </w:rPr>
        <w:t>711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односи се на набавку опреме и лиценци за  функционисање наставе и реализацију свих пројеката на Факултету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 и фотоапарата, у износу од 206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разне лиценце у износу од 2.92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пројеката у износу од 1.089.000 динара (789.000 + 300.000)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 из средстава пројеката које финансирају међународне организације у износу од 52.506.000 дина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бавка намештаја однос</w:t>
      </w:r>
      <w:r>
        <w:rPr>
          <w:lang w:val="sr-Latn-CS"/>
        </w:rPr>
        <w:t>н</w:t>
      </w:r>
      <w:r>
        <w:rPr>
          <w:lang w:val="sr-CS"/>
        </w:rPr>
        <w:t>о опреме за амфитеатар у износу од 99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и нераспоређеног вишка прихода из ранијих година у износу од 4.116.000 динара, за реализацију пројеката из сопоствених прихода у износу од 300.000, из средстава пројеката буџета  у износу од 789.000 динара и из средстава међународних донација у износу од 52.506.000 динар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На конту 5151- нематеријална имовина, исказана средстава у износу од </w:t>
      </w:r>
      <w:r>
        <w:rPr>
          <w:b/>
          <w:lang w:val="sr-CS"/>
        </w:rPr>
        <w:t>1.800.000</w:t>
      </w:r>
      <w:r>
        <w:rPr>
          <w:lang w:val="sr-CS"/>
        </w:rPr>
        <w:t xml:space="preserve"> динара односе се на попуну библиотечког фонда, односно набавку књига.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ПРОЈЕКТН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дела и пренамена простора у приземљу нове зграде - бивши Плато (радови -21.599.000, надзор-1.080.000 и таксе за дозволе- 200.000) у укупном износу 22.879.000;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  <w:t>У складу са Финансијским планом за 2014. годину, Факултет је спровео поступак јавне набавке и израдио главни извођачки пројекат за реконструкцију и адаптацију простора који је користио Плато букс. Главни извођачки пројекат подразумева формирање централног библиотечког депоа, формирање два амфитеатра у приземљу зграде  и адаптацију простора библиотека и читаоница од другог до петог спрата. У 2014. години прибављена је сагласност Републичког завода за заштиту споменика културе и извршена техничка контрола и расписан је тендер за извођење радова који се планирају за лето 2015. године, у складу са ставом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Реновирање мокрих чворова, електроинсталације и замена подова у апартманима Филозофског факултета у износу од 48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За непредвиђене хитне поправке на крову, електро и водоводне инсталације,  и сличне поправке у износу од 48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1.800.000, као и остале потребе за библиотеке у износу од 364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930</w:t>
      </w:r>
      <w:r>
        <w:rPr>
          <w:b/>
          <w:lang w:val="sr-Latn-CS"/>
        </w:rPr>
        <w:t>.000</w:t>
      </w:r>
      <w:r>
        <w:rPr>
          <w:b/>
          <w:lang w:val="sr-CS"/>
        </w:rPr>
        <w:t>, као и накнада трошкова гостујућим професорима у износу од 30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 и «Викенд на Филозофском» у износу од 575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уповина намештаја у укупном износу од 1.39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Куповина</w:t>
      </w:r>
      <w:r>
        <w:rPr>
          <w:b/>
          <w:lang w:val="sr-Latn-CS"/>
        </w:rPr>
        <w:t xml:space="preserve"> и одржавање</w:t>
      </w:r>
      <w:r>
        <w:rPr>
          <w:b/>
          <w:lang w:val="sr-CS"/>
        </w:rPr>
        <w:t xml:space="preserve"> разних лиценци (CITRIX, SPSS, Nettapp и Idera F-Secure) износу од 3.565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ервисирање и одржавање рачунарске и мрежне инсталације у износу од 90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бнављање система видео надзора у износу од 2.463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одршка студентским организацијама у износу од 566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истематски лекарски преглед за све запослене у износу од 2.200.000;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260"/>
        <w:gridCol w:w="133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просвете и 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ације међународ. организаци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а. правих и физ. лица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88</w:t>
            </w:r>
            <w:r>
              <w:rPr>
                <w:b/>
                <w:sz w:val="22"/>
                <w:szCs w:val="22"/>
                <w:lang w:val="sr-CS"/>
              </w:rPr>
              <w:t>.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0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93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4.1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0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94.35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58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3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2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2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69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788.00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52.5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4.615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0.892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05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6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3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7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46.860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1.496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0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73.649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40.813.000 и укупних расхода и издатака у износу од 673.649.000 представља дефицит у износу од 32.83</w:t>
      </w:r>
      <w:r>
        <w:rPr>
          <w:lang w:val="sr-Latn-CS"/>
        </w:rPr>
        <w:t>6</w:t>
      </w:r>
      <w:r>
        <w:rPr>
          <w:lang w:val="sr-CS"/>
        </w:rPr>
        <w:t>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13.0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  <w:tab/>
        <w:tab/>
        <w:t>Проф. др Василије Гвозд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нежана Пејовић, дипл. еко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>Продекан за финансије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8:00Z</dcterms:created>
  <dc:creator>Snežana Pejović</dc:creator>
  <dc:description/>
  <cp:keywords/>
  <dc:language>en-US</dc:language>
  <cp:lastModifiedBy>RCFF</cp:lastModifiedBy>
  <cp:lastPrinted>2015-02-18T13:49:00Z</cp:lastPrinted>
  <dcterms:modified xsi:type="dcterms:W3CDTF">2015-02-19T14:08:00Z</dcterms:modified>
  <cp:revision>2</cp:revision>
  <dc:subject/>
  <dc:title>УНИВЕРЗИТЕТ У БЕОГРАДУ</dc:title>
</cp:coreProperties>
</file>