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 xml:space="preserve">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13.02.2012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1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11/12 уписано је 3702 студената (на буџету и самофинансирјућих), 345 на мастер студијама,  и 1396 апсолвената и постапсолвената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У радном односу је 413 запослених</w:t>
      </w:r>
      <w:r>
        <w:rPr>
          <w:rFonts w:cs="Arial" w:ascii="Arial" w:hAnsi="Arial"/>
          <w:sz w:val="26"/>
          <w:szCs w:val="26"/>
          <w:lang w:val="sr-Latn-CS"/>
        </w:rPr>
        <w:t xml:space="preserve"> (за 2</w:t>
      </w:r>
      <w:r>
        <w:rPr>
          <w:rFonts w:cs="Arial" w:ascii="Arial" w:hAnsi="Arial"/>
          <w:sz w:val="26"/>
          <w:szCs w:val="26"/>
          <w:lang w:val="sr-CS"/>
        </w:rPr>
        <w:t>3</w:t>
      </w:r>
      <w:r>
        <w:rPr>
          <w:rFonts w:cs="Arial" w:ascii="Arial" w:hAnsi="Arial"/>
          <w:sz w:val="26"/>
          <w:szCs w:val="26"/>
          <w:lang w:val="sr-Latn-CS"/>
        </w:rPr>
        <w:t xml:space="preserve"> више у односу на прошлу годину)</w:t>
      </w:r>
      <w:r>
        <w:rPr>
          <w:rFonts w:cs="Arial" w:ascii="Arial" w:hAnsi="Arial"/>
          <w:sz w:val="26"/>
          <w:szCs w:val="26"/>
          <w:lang w:val="sr-CS"/>
        </w:rPr>
        <w:t>, од чега на наставно-научним пословима 326, а на стручно-помоћним 87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.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Књижни фонд у свим библиотекама одељења Филозофског факултета (серијске и монографске публикације) је 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15.258 (податак из децембра 2011. године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1. години примењују се одредбе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1. годину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а о буџетском рачуноводству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стандардном класификционом оквиру и контном плану за буџетски систем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начину припреме, састављања и подношења финансијских извештаја корисника буџетских средстава (Правилник о финансијским извештајима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финансијским извештајима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1.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2. године Управи за трезор у писаној и 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5. Уредбе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3 за 201</w:t>
      </w:r>
      <w:r>
        <w:rPr>
          <w:rFonts w:cs="Arial" w:ascii="Arial" w:hAnsi="Arial"/>
          <w:sz w:val="26"/>
          <w:szCs w:val="26"/>
          <w:lang w:val="sr-Latn-CS" w:eastAsia="sr-Latn-CS"/>
        </w:rPr>
        <w:t>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1. годину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1/2010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финансирање научно истраживачког рад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</w:t>
      </w:r>
      <w:r>
        <w:rPr>
          <w:rFonts w:cs="Arial" w:ascii="Arial" w:hAnsi="Arial"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ПРИХОДИ, РАСХОДИ, ИЗДАЦИ И ФИНАНСИЈСКИ РЕЗУЛТАТ ЗА 201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>1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080"/>
      </w:tblGrid>
      <w:tr>
        <w:trPr>
          <w:trHeight w:val="2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0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1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592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497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9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678.554.8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1.1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487.353.5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487.353.5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91.201.3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просв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88.603.3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487.353.5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487.353.5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249.7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45.591.4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73.429.1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0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73.429.1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73.429.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8.074.2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.910.7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0.910.7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0.910.7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383.2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263.4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.013.7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.013.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249.7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30.283.9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81.242.5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</w:t>
            </w: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81.242.5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05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7.51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,</w:t>
            </w: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7.51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во 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2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199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.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199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ве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9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међународних органи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4.509.9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7.340.7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1.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7.340.7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725.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25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0.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315.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2.812.2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8.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2.812.2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1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156.7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52.6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0.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52.6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52.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Приходи од продаје  услуг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225.811.9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229.748.4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1,0</w:t>
            </w: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213.281.2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700.634.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6.519.8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Школарине и остале  уплате 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90.357.5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83.168.0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83.168.0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83.168.0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13.084.55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3.556.0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.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3.556.0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3.556.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.149.8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522.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.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522.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522.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0.6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019.9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8.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019.9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019.9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4.317.28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9.829.4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9.829.4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9.829.4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0.064.1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2.206.0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.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2.206.0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2.206.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.310.7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.347.6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.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.347.6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.347.6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.290.2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686.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.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686.0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686.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уч. звања  и ностриф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35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33.8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33.8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33.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.687.6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8.516.1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8.516.1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8.516.1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ходи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433.0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6.519.8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9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6.519.8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597.9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10.6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.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10.6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10.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Меморанд. ставке за рефундацију 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3.312.8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4.191.4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1.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lightGray"/>
                <w:lang w:val="sr-Latn-CS"/>
              </w:rPr>
              <w:t>4.191.44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УКУП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827.330.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>922.950.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  <w:t>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  <w:t>487.353.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  <w:t>213.281.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  <w:t>700.634.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>222.315.58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18.376.0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71.228.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5.207.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38.705.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13.913.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7.315.6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.079.03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990.48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,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.990.4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990.4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.252.4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297.6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7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297.6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297.6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24.9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427.5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427.5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427.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01.6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65.31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65.3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65.3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022.5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797.5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797.5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797.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68.5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551.5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551.5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551.5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4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46.0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46.0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46.0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8.9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8.9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8.9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а за прев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.730.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2.630.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044.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.806.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.850.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779.7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купни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р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33.207.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89.676.6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79.251.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51.329.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30.581.2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9.095.416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рошкови платног промет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315.6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559.8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52.4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92.9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45.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14.4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6.380.6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9.177.4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.50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.970.8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.470.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706.6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656.8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.990.3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179.4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214.73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.394.14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96.17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1.723.8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.187.1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320.5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756.0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.076.6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8.110.46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464.7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722.56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0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0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479.1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079.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43.39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81.4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087.7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37.2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48.19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85.4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02.2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84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84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84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128.8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256.21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62.7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83.9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146.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109.56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опринос 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70.3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94.6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3.0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63.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1.5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комун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724.4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575.9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5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710.2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160.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15.6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207.0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220.7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44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48.5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893.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27.70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66.3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08.0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2.3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52.3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5.6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51.0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7.1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09.3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14.8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2.2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2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80.7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8,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60.7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с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2.937.3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7.016.5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902.4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.673.2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4.575.6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2.440.919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.922.6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.067.6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5.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10.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76.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.291.33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666.4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.903.5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4.7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82.7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17.4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.586.13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39.0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62.3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.4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6.1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25.6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36.76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852.0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957.7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,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.1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97.3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08.4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649.29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64.7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41.5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1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.6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4.8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16.71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42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р.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328.7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946.7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6.9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63.5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00.5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646.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245.5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756.5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.9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4.5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23.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633.00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440.4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758.9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.2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0.2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6.5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612.424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27.6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11.6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.7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.6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1.4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90.18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5.1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9.60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,3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.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0.50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6.5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8.7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2.7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2.7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5.9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Превоз 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712.7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24.6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,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24.6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24.6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ошкови путовањ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0.030.6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4.727.7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2.5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21.8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724.3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.003.4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029.2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820.9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361.4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61.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59.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854.1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60.4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61.4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61.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9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јници на одслужењу војног ро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75.1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60.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60.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71.9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48.5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6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307.2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67.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81.35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е образовања и </w:t>
              <w:br/>
              <w:t>усавршавања 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146.9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114.3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08.5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81.4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89.9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24.3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о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95.2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55.5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55.0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.5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1.5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93.9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чланарине (Уивезитету, ЦОБИС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51.6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58.7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53.5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74.8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28.3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30.34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.690.6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8.153.2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96.0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.447.8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643.9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.509.2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.884.2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998.2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57.8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57.8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740.383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штампа остало-тестиви, информатори, дипломе, испитне пријаве итд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353.1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778.2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96.9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967.8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064.8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713.4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34.4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67.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4.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77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22.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4.7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18.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09.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54.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44.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98.9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.7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0.911.6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5.541.6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44.7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4.999.9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.144.7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0.396.878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8.4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51.5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44.0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4.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.50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.763.2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5.390.1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44.7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.855.9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.000.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.389.378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е за домаћинство </w:t>
              <w:br/>
              <w:t>и угоститељ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722.3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274.8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652.0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652.0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22.8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66.6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47.3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279.7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279.7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67.6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40.9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47.3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79.7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79.7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67.6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25.7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стале опште услуге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.049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4.194.2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2,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13.8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2.615.8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.729.6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1.464.5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е у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6.388.4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1.995.2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23.2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0.745.6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1.368.9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0.626.35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образовања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допунски рад, одбране и оцене радова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31.6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98.4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.021.0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4.548.2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.569.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.829.08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 наук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за реализацију научних пројекат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87.407.1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1.459.1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1.459.1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Остале специјализ. Услуге - акреди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81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сц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4.248.8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9.857.5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021.0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.548.2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.569.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4.288.233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Текуће поправке и одржавање </w:t>
              <w:br/>
              <w:t>зграда и објек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2.160.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.546.8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8.547.3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8.547.3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99.565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22.9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45.4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45.4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7.474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576.7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33.9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33.9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33.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344.1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217.3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46.7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46.7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70.568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90.5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7.7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7.73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99.5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89.9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89.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.614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526.4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559.2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.559.2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.559.2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електрич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09.7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05.2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05.2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05.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012.9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380.7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.066.6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.066.6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14.1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.744.2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955.7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320.8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320.8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34.8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79.9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13.6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13.6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13.6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86.2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046.2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,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75.4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75.4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0.8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66.5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61.1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0.7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0.7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0.3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електронска и фото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70.0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96.7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31.1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31.1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5.64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.6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2.6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уград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7.9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417.7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.394.2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.394.2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3.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.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.4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3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3.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8.2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7.03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.1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.6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.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32.5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државање лифт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2.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5.8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4.7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4.7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21.0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904.8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502.6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1.868.1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1.868.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634.4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1.7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34.4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30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.146.3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446.3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088.023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372.0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198.4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0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.000.3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300.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898.105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1.1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0.3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33.5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33.5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6.815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2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.50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остали 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06.5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9.1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2.5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2.5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6.603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образо. </w:t>
              <w:br/>
              <w:t>и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25.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33.6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34.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255.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89.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44.408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тплата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2.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9.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34.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51.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85.6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3.5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ручна 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673.0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4.5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.6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.6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870.908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18.4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18.427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 за очување животне </w:t>
              <w:br/>
              <w:t>средин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.7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000.8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.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000.861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образовање, </w:t>
              <w:br/>
              <w:t>културу и спор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5.3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129.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83.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945.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129.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домаћинство </w:t>
              <w:br/>
              <w:t>и угоститељ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67.7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861.4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22.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590.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712.6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48.8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расходи за м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17.4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7.977.9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40.4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936.9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.677.4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300.5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39.0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14.6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14.6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14.6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шине и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246.4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147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147.3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147.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Амортизација основних ср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985.4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861.9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861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861.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2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3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3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2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5.7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5.7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5.7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граде студентима и 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6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65.7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,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65.7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65.7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Дотације осталим непрофитним институциј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5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,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0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</w:t>
            </w:r>
            <w:r>
              <w:rPr>
                <w:rFonts w:cs="Arial" w:ascii="Arial" w:hAnsi="Arial"/>
                <w:b/>
                <w:sz w:val="16"/>
                <w:szCs w:val="16"/>
              </w:rPr>
              <w:t>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56.1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01.9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4.3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4.3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27.5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b/>
                <w:sz w:val="16"/>
                <w:szCs w:val="16"/>
              </w:rPr>
              <w:t>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.0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.3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4.3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4.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8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0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 и такс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66.2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26.2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298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298.6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27.5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813.397.2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>898.408.4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1,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486.641.2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  <w:t>197.150.2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>683.791.5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>214.616.9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апитално одржавање зг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403.9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.982.0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,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982.0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982.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403.9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.982.0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,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0.982.0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0.982.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868.0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896.7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896.7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896.7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674.8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02.0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02.0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02.0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уград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0.8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25.1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25.1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25.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42.7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01.8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01.8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01.8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9.6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.7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.7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.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електрон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5.1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64.7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39.9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39.9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39.9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према за образовњ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007.3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.184.1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47.1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.336.8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.584.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00.097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260.3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.584.0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47.1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.336.8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.584.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46.9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00.0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0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00.0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875.3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.080.9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7.1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8.233.6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8.480.8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00.097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материјална имовина-књиг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01.8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553.5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65.1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439.7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904.8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48.6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01.8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553.5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65.1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439.7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904.8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48.664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УКУПНО ТЕКУЋИ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13.881.0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22.616.5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,6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712.3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20.655.4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21.367.7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1.248.761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827.278.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>921.024.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487.353.58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  <w:t>217.805.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>705.159.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>215.865.66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БУЏЕТСКИ РЕЗУЛТАТ-СУФИЦИ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 xml:space="preserve"> ( I – IV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.8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925.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.52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-4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24.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.449.92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-цијент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научни рад-пројек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25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11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90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57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8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4.149.84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0.6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4.317.28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0.064.1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3.310.7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.290.29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35.7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4.687.69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433.04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597.95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29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748.48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8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8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4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5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2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.019.9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2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6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0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4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8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33.8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16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.519.8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1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3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.9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.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8.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1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569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14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о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509.9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25.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56.76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15.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.340.7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5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2.6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.812.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10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312.8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91.4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65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Министарство култур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Министарство ве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Министар. омладине и спор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2.49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0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.0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3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45.591.4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.074.25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.383.27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3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8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7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050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0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20.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78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54.89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88.603.35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73.429.10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0.910.75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.263.49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81.242.54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.510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.199.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6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462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27.330.1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22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5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Факултет, за обављање делатности стиче средства  из уплата које обезбеђује оснивач односно Министарство просвете као наш директни буџетски корисник, школарина, донација, средства за финансирање научноистраживачког и стручног рада, пројеката, накнаде за комерцијалне и друге услуге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ва средства која Факултет оствари, изузев трансфера из буџета, чине сопствени приход Факулте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1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922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95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439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већ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у односу на пред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11,5%. 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42300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29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748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488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ос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83.168.048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0. годину за 3,8%. У овај износ осим школарина за основне студије, укључене су и школарине за мастер, докторске и постдипломске студије, накнада за пријемни испит при упису, накнада за испитне пријаве и остале накнаде, а према Одлукама о трошковима студија коју доноси Савет Факултета.</w:t>
      </w:r>
    </w:p>
    <w:p>
      <w:pPr>
        <w:pStyle w:val="Normal"/>
        <w:ind w:firstLine="708"/>
        <w:rPr>
          <w:rFonts w:ascii="Arial" w:hAnsi="Arial" w:eastAsia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2. Приходи у износу од 633.800 динара односе се на избор у научна звања и нострификације диплома и мањи су за 13,9% у односу на 2010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>28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516.174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>и већи је за 15,5% у односу на 2010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Приходи за научни рад – (пројект који нису из буџета) у износу од 16.519.834 динара увећани су за 95,8% у односу на 2010. годину. Наведени износ односи се на следеће пројекте остварене на тржишт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«Археолошла истраживања трасе Е75 деоница од Грабовице до Левосоја» у износу од 12.269.962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 « Идентификација и праћење надарених ученика и студената» од стране Института за психологију, у износу од 829.3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 научноистраживачки рад на пројекту са Електротехничким факултетом, Лабораторије за експерименталну психологију, у износу од 785.000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суиздаваштво за књигу «Стари српски архив» у износу од 287.269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суиздаваштво за монографију «Епископски престо у српским земљама средњег века» Милан Радујко у износу од 900.000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суиздаваштво за књигу «Ђурђеви ступови и Будимска епархија – зборник радова» Бранислава Тодића у изниосу од 265.766 динара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одржавање семинара Института за психологију, у износу од 41.186 динара,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- </w:t>
      </w:r>
      <w:r>
        <w:rPr>
          <w:rFonts w:cs="Arial" w:ascii="Arial" w:hAnsi="Arial"/>
          <w:sz w:val="26"/>
          <w:szCs w:val="26"/>
          <w:lang w:val="sr-CS" w:eastAsia="sr-Latn-CS"/>
        </w:rPr>
        <w:t>котизација за одржавање међународне кнфернције «Евалуација у образовању у Балканским земљама» Института за педа</w:t>
      </w:r>
      <w:r>
        <w:rPr>
          <w:rFonts w:cs="Arial" w:ascii="Arial" w:hAnsi="Arial"/>
          <w:sz w:val="26"/>
          <w:szCs w:val="26"/>
          <w:lang w:val="sr-Latn-CS" w:eastAsia="sr-Latn-CS"/>
        </w:rPr>
        <w:t>г</w:t>
      </w:r>
      <w:r>
        <w:rPr>
          <w:rFonts w:cs="Arial" w:ascii="Arial" w:hAnsi="Arial"/>
          <w:sz w:val="26"/>
          <w:szCs w:val="26"/>
          <w:lang w:val="sr-CS" w:eastAsia="sr-Latn-CS"/>
        </w:rPr>
        <w:t>огију и андрагогију 704.915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приходи од продаје књига института 284.436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приходи пројекта Јеврејска уметност и традиција 110.000 и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специјалистичке студије 42.000 динара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5. Остали приходи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910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63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продају информатора, теста информисаности, ШВ образаца, индекса, рате за отплату станова и остале упла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.340.75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пројекте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UNICEF-a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« Школа без насиља» у износу од 1.047.730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Универзитета у Фрибургу – « Млади актери социјалних промена» у      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025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21</w:t>
      </w:r>
      <w:r>
        <w:rPr>
          <w:rFonts w:cs="Arial" w:ascii="Arial" w:hAnsi="Arial"/>
          <w:sz w:val="26"/>
          <w:szCs w:val="26"/>
          <w:lang w:val="sr-CS" w:eastAsia="sr-Latn-CS"/>
        </w:rPr>
        <w:t>7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Универзитета у Фрибургу – «Јавна партиципација и одлучивање о заштити животне средине студије случаја Бора и Панчева»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213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32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Универзитет Приморска у Копру – « Промена идентитета етничких мањинских група – компаративна студија аутохтоних и имигрантских група у Аустрији, Хрватској, Косову, Словенији и Србији» ,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158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86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Амбасаде Кипра  у износу </w:t>
      </w:r>
      <w:r>
        <w:rPr>
          <w:rFonts w:cs="Arial" w:ascii="Arial" w:hAnsi="Arial"/>
          <w:sz w:val="26"/>
          <w:szCs w:val="26"/>
          <w:lang w:val="sr-Latn-CS" w:eastAsia="sr-Latn-CS"/>
        </w:rPr>
        <w:t>966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52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унапређење рада катедре византологије - организовање предавања и семинара у вези са историјом Републике Кипар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ДАСУН» Универзитета у Улму- 475.101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ДАЛЕЦ» Универзитета у Улму- 222.362 динара и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остало 231.630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донација других нивоа власт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3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5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и се на подршку у организацији међународних конференција, као и трошкова путовања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1411, наплаћени су од осигуравајућег друштва «Сава осигурање»,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2.61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.812.24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и се на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Донација Александра Павковића – 20.800 динара, библиотеци Одељења историје уметност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Донација « Хауз мајстор» - 116.440 динара за део трошкова пута Весне Вучинић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донације Центра за промоцију науке за реализацију следећих пројеката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Један сасвим обичан дан у животу праисторијског човека» у износу од 650.000 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Наука у транзицији- историја и параисторија» у износу од 500.00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Недеља Османског наслеђа» у износу од 400.000 динара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Мале радионице друштвено хуманистичких наука у средњим школама» у износу од 1.000.00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Дани открића» у износу од 125.0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од рефундација расхода </w:t>
      </w:r>
      <w:r>
        <w:rPr>
          <w:rFonts w:cs="Arial" w:ascii="Arial" w:hAnsi="Arial"/>
          <w:sz w:val="26"/>
          <w:szCs w:val="26"/>
          <w:lang w:val="sr-CS" w:eastAsia="sr-Latn-CS"/>
        </w:rPr>
        <w:t>(меморандумске ставке)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70000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91.446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рефундације из буџета за исплаћене накнаде породиљског боловања, накнаде инвалидима рада и накнаде боловања преко 30 дан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78.554.89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увећана су за 14,5% у односу на 2010. годину и представљају 73,52% укупних прихода Факултета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Министарство просвете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88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03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5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већан је за 6,6% у односу на 2010. годину, и то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73.429.10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повећ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односу на предходну годину за </w:t>
      </w:r>
      <w:r>
        <w:rPr>
          <w:rFonts w:cs="Arial" w:ascii="Arial" w:hAnsi="Arial"/>
          <w:sz w:val="26"/>
          <w:szCs w:val="26"/>
          <w:lang w:val="sr-CS" w:eastAsia="sr-Latn-CS"/>
        </w:rPr>
        <w:t>6,2</w:t>
      </w:r>
      <w:r>
        <w:rPr>
          <w:rFonts w:cs="Arial" w:ascii="Arial" w:hAnsi="Arial"/>
          <w:sz w:val="26"/>
          <w:szCs w:val="26"/>
          <w:lang w:val="sr-Latn-CS" w:eastAsia="sr-Latn-CS"/>
        </w:rPr>
        <w:t>%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износ произашао је из самог начина обрачуна према Уредби, а на основу већег броја уписаних буџетских студената и као и једног повећања цене рада коју утврђује Влада закључком у износу од 2,5% из октобра месеца 2011. године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910.758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 су </w:t>
      </w:r>
      <w:r>
        <w:rPr>
          <w:rFonts w:cs="Arial" w:ascii="Arial" w:hAnsi="Arial"/>
          <w:sz w:val="26"/>
          <w:szCs w:val="26"/>
          <w:lang w:val="sr-CS" w:eastAsia="sr-Latn-CS"/>
        </w:rPr>
        <w:t>повећана за 35,1% у односу на 2010. годину. 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4.044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20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352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425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3.171.82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541.224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377.597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земљ. и иност.</w:t>
        <w:tab/>
        <w:t xml:space="preserve">   102.527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588.89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</w:t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1.021.035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275.523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в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312.98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е</w:t>
        <w:tab/>
        <w:t xml:space="preserve">    122.525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910.758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.263.49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су за 2,8% мањи у односу на  2010. годину, и односе се на:</w:t>
      </w:r>
    </w:p>
    <w:p>
      <w:pPr>
        <w:pStyle w:val="Normal"/>
        <w:ind w:left="1020" w:hanging="0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>1.778.220 динара, школарина за докторске студије уписане на буџету;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235.500 динара, школарина за докторске студије студентима које финансира Републичка Фондација за таленте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1.249.770 динара за пројекат </w:t>
      </w:r>
      <w:r>
        <w:rPr>
          <w:rFonts w:cs="Arial" w:ascii="Arial" w:hAnsi="Arial"/>
          <w:sz w:val="26"/>
          <w:szCs w:val="26"/>
          <w:lang w:val="sr-Latn-CS" w:eastAsia="sr-Latn-CS"/>
        </w:rPr>
        <w:t>PISA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у реализацији Института за психологију, а преко Министарства просвете.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Приходи из буџета од Министарства 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81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42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43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 </w:t>
      </w:r>
      <w:r>
        <w:rPr>
          <w:rFonts w:cs="Arial" w:ascii="Arial" w:hAnsi="Arial"/>
          <w:sz w:val="26"/>
          <w:szCs w:val="26"/>
          <w:lang w:val="sr-CS" w:eastAsia="sr-Latn-CS"/>
        </w:rPr>
        <w:t>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</w:t>
      </w:r>
      <w:r>
        <w:rPr>
          <w:rFonts w:cs="Arial" w:ascii="Arial" w:hAnsi="Arial"/>
          <w:sz w:val="26"/>
          <w:szCs w:val="26"/>
          <w:lang w:val="sr-CS" w:eastAsia="sr-Latn-CS"/>
        </w:rPr>
        <w:t>39,1%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већан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д</w:t>
      </w:r>
      <w:r>
        <w:rPr>
          <w:rFonts w:cs="Arial" w:ascii="Arial" w:hAnsi="Arial"/>
          <w:sz w:val="26"/>
          <w:szCs w:val="26"/>
          <w:lang w:val="sr-Latn-CS" w:eastAsia="sr-Latn-CS"/>
        </w:rPr>
        <w:t>ходну годину, а односе се на наменски уплаћена средства и то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</w:t>
      </w:r>
      <w:r>
        <w:rPr>
          <w:rFonts w:cs="Arial" w:ascii="Arial" w:hAnsi="Arial"/>
          <w:sz w:val="26"/>
          <w:szCs w:val="26"/>
          <w:lang w:val="sr-Latn-CS" w:eastAsia="sr-Latn-CS"/>
        </w:rPr>
        <w:t>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реализацију научно истраживачких пројеката у износу од 168.826.263 динара (реализаторима пројеката 146.158.237, у које су укључени млади истраживачи, за директне материјалне трошкове на реализацији пројеката у износу </w:t>
      </w:r>
      <w:r>
        <w:rPr>
          <w:rFonts w:cs="Arial" w:ascii="Arial" w:hAnsi="Arial"/>
          <w:sz w:val="26"/>
          <w:szCs w:val="26"/>
          <w:lang w:val="sr-Latn-CS"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264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70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 за директне режијске трошкове 1</w:t>
      </w:r>
      <w:r>
        <w:rPr>
          <w:rFonts w:cs="Arial" w:ascii="Arial" w:hAnsi="Arial"/>
          <w:sz w:val="26"/>
          <w:szCs w:val="26"/>
          <w:lang w:val="sr-Latn-C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403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324</w:t>
      </w:r>
      <w:r>
        <w:rPr>
          <w:rFonts w:cs="Arial" w:ascii="Arial" w:hAnsi="Arial"/>
          <w:sz w:val="26"/>
          <w:szCs w:val="26"/>
          <w:lang w:val="sr-CS" w:eastAsia="sr-Latn-CS"/>
        </w:rPr>
        <w:t>)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трошкове пута за учешће на међународним конференцијама  у износу 1.353.032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студентима за разне намене ( покриће материјалних трошкова рада на пројектима доктораната, за трошкове путовања, за трошкове постдипломских студија итд.) у износу од 3.</w:t>
      </w:r>
      <w:r>
        <w:rPr>
          <w:rFonts w:cs="Arial" w:ascii="Arial" w:hAnsi="Arial"/>
          <w:sz w:val="26"/>
          <w:szCs w:val="26"/>
          <w:lang w:val="sr-Latn-CS" w:eastAsia="sr-Latn-CS"/>
        </w:rPr>
        <w:t>283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91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 трошкови издавања часописа и монографија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>.319.</w:t>
      </w:r>
      <w:r>
        <w:rPr>
          <w:rFonts w:cs="Arial" w:ascii="Arial" w:hAnsi="Arial"/>
          <w:sz w:val="26"/>
          <w:szCs w:val="26"/>
          <w:lang w:val="sr-Latn-CS" w:eastAsia="sr-Latn-CS"/>
        </w:rPr>
        <w:t>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остали пројекти и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и (</w:t>
      </w:r>
      <w:r>
        <w:rPr>
          <w:rFonts w:cs="Arial" w:ascii="Arial" w:hAnsi="Arial"/>
          <w:sz w:val="26"/>
          <w:szCs w:val="26"/>
          <w:lang w:val="sr-CS" w:eastAsia="sr-Latn-CS"/>
        </w:rPr>
        <w:t>«Емпиријска истраживања», «Поетика у Грчко-Римском свету», «Музеологија», «Еволуција у развоју балканских земаља», «Хришћани, Јевреји и Муслимани на Балкану» и др.) у износу од 2.460.331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.51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а ископавања на локалитету «Градина на Јелици»  у износу од 60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а ископавања на локалитету «Келтски опидум Жидовар» у износу од 70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археолошка ископавања на локалитету «Баланица у Сићеву» у износу од 1.00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 археолошка ископавања на локалитету «Дупљаја» и износу од 400.000. динара,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пројекат «Живот у мочвари» у износу од 25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Један сасвим обичан дан у животу праисторијског човека» у износу од 35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о ископавање «Влашка глава» у износу од 40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о ископавање «Мезолитска налазишта у Неготинској крајни» у износу од 10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Културни идентитет као нематеријално културно наслеђе» у износу од 1.20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Дефинисање Југословенског културног наслеђа» у износу од 70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Урбано културно налеђе и религиозност...» у износу од 25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Ни тамо ни овде...» у износу од 41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Религиозни програм едукације за заштиту наслеђа» у износу од 50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 превод студије «Дизраели и источно питање» у износу од 400.000 динара,и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подршка међународној коференцији «Поетика у грчко римском свету» у износу од 250.0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4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а омладине и спор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199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пројекат «Истраживање о мобилности младих» Института за социолошка истраживањ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0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1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5,3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2,94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,7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,63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51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95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,61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3,5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3,0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,84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,39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,64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sr-Latn-CS" w:eastAsia="en-US"/>
        </w:rPr>
      </w:pPr>
      <w:r>
        <w:rPr>
          <w:rFonts w:cs="Arial" w:ascii="Arial" w:hAnsi="Arial"/>
          <w:sz w:val="26"/>
          <w:szCs w:val="26"/>
          <w:lang w:val="sr-Latn-CS" w:eastAsia="en-US"/>
        </w:rPr>
        <w:object w:dxaOrig="4245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7.15pt;width:261.15pt;height:198.1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280950690" r:id="rId3"/>
        </w:objec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3915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45pt;height:209.35pt" filled="f" o:ole="">
            <v:imagedata r:id="rId6" o:title=""/>
          </v:shape>
          <o:OLEObject Type="Embed" ProgID="" ShapeID="ole_rId5" DrawAspect="Content" ObjectID="_893090833" r:id="rId5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6"/>
          <w:szCs w:val="26"/>
          <w:lang w:val="sr-CS"/>
        </w:rPr>
        <w:t>Укупни расходи и издаци у 2011. години износе 921.024.915 динара што представља увећање за 11% у односу на 2010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1. години 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671.228.949 </w:t>
      </w:r>
      <w:r>
        <w:rPr>
          <w:rFonts w:cs="Arial" w:ascii="Arial" w:hAnsi="Arial"/>
          <w:sz w:val="26"/>
          <w:szCs w:val="26"/>
          <w:lang w:val="sr-CS"/>
        </w:rPr>
        <w:t>динара, што чини повећање од 9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00% у односу на 2010. годину, и у укупним расходима и издацима Факултета учествују са 72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>88%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у износу од 475.207.327 динара или 70,80%, Филозофски факултет од сопствених прихода 138.705.983 динара, односно 20,66%, а осталих 57.315.639 динара или 8,54% представљају зараде запослених у институтима и на пројектима које финансира Министарство просвете и науке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</w:t>
      </w:r>
    </w:p>
    <w:p>
      <w:pPr>
        <w:pStyle w:val="Normal"/>
        <w:tabs>
          <w:tab w:val="clear" w:pos="708"/>
          <w:tab w:val="left" w:pos="579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4245" w:dyaOrig="2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6pt;margin-top:6.7pt;width:261.15pt;height:225.8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620265090" r:id="rId7"/>
        </w:object>
        <w:object w:dxaOrig="432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7.3pt;height:240.55pt" filled="f" o:ole="">
            <v:imagedata r:id="rId10" o:title=""/>
          </v:shape>
          <o:OLEObject Type="Embed" ProgID="" ShapeID="ole_rId9" DrawAspect="Content" ObjectID="_1317019437" r:id="rId9"/>
        </w:objec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сечна месечна бруто плата 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1. години на Филозофском факултету је 119.899 динара, а просечна нето плата је 84.932 динара (просек у Србији  је бруто 52.767, а нето 38.000 динара)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У 2011. години у пензију је отишло десет запослених за које је исплаћена отпремнина у износу од 1.551.537 динара. 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27.016.555</w:t>
      </w:r>
      <w:r>
        <w:rPr>
          <w:rFonts w:cs="Arial" w:ascii="Arial" w:hAnsi="Arial"/>
          <w:sz w:val="26"/>
          <w:szCs w:val="26"/>
          <w:lang w:val="sr-CS"/>
        </w:rPr>
        <w:t xml:space="preserve"> порасли су за 18% у односу на пред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, као и трошкове закупа имовине и опреме за реализацију пројекта Коридор 10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 xml:space="preserve">Од укупног износа од 27.016.555 динара, на пројекте се односи 1.108.829 динара, а осталих 25.907.726 динара су финансирани из следећих извора: 4.902.425 (18,92%)  финансирани из средстава Министарства просвете, 9.673.211 (37,34%) из сопствених прихода, и 11.332.090 (43,74%) са материјалних трошкова пројеката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14.727.785</w:t>
      </w:r>
      <w:r>
        <w:rPr>
          <w:rFonts w:cs="Arial" w:ascii="Arial" w:hAnsi="Arial"/>
          <w:sz w:val="26"/>
          <w:szCs w:val="26"/>
          <w:lang w:val="sr-CS"/>
        </w:rPr>
        <w:t xml:space="preserve"> динара повећани су за 47% у односу на 2010. годину и претежно се односе на реализацију пројеката ( 13.003.408 динара). Осталих 1.724.377 динара односи се претежно на подршку студентима за Филозофијаду, обављање студентске праксе, покривање трошкова пута гостујућим професорима, као и запосленима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.995.292 </w:t>
      </w:r>
      <w:r>
        <w:rPr>
          <w:rFonts w:cs="Arial" w:ascii="Arial" w:hAnsi="Arial"/>
          <w:sz w:val="26"/>
          <w:szCs w:val="26"/>
          <w:lang w:val="sr-CS"/>
        </w:rPr>
        <w:t>динара повећани су за 59% у односу  на пред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820.940 динара, односе се на финансирање секретарских услуга у Институту за психологију и Центра за издавачку делатност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компјутерске услуге 448.597 динара, односе се на финансирање одржавања софтвера у рачуноводству и студентској служб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114.314 динара, односе се на котизације за семинаре и стручна саветовања (355.587 дин.) као и за чланарине библиотекама и међународним организацијама (758.727 дин.)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информисања 8.153.252 динара, односе се на финансирањ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часописа и публикација 4.998.254 динара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њиге апстраката и зборника 878.721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ње испитних пријава 248.308 динара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диплома 219.500 динара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ње брошура, позивница,похвалница, рекламних папирића, визит карти, плаката и постера, мајица и торби 817.899   динара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ње упитника 433.818 динара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ње каталога 144.367 динара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реверса и чланских карата за библиотеке 35.66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објављивање огласа 167.017 динара и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едијских  услуга (сајмови образовања и праћење медија) 209.708     динара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Ови трошкови су финансирани од наменски добијених средстава за штампање монографија и часописа и средстава пројеката у износу од 6.509.291 динара, сопствених прихода у износу од 1.447.891 динара, и материјалних трошкова Министарства просвете у износу од 196.070 динара.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тручне услуге у износу од 15.541.666 динара, обухватају следеће трошков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езбеђење Факултета 3.400.788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техничке припреме и  дизајна  2.593.882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лектура, рецензија, коректура и превода за штампу 4.094.707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стручна анализа еволуације наставника 455.599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разне анализе и студије 350.60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нсталација мејл сервера и ажурирање сајта 204.839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ализација курсева и радионица 418.658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151.56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рада текстова и илустрација за изложбу 150.000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геофизичка истраживања 662.634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геомагнетска истраживања 212.400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израда пројекта отвора на фасади 371.382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технички надзор-ИСИ 47.20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елаборат надзиђивања петог спрата 298.776 динара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реконструкције поткровне етаже 177.000 динара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и хонорари 1.525.650 динар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ре заштите на раду у износу од 226.560 динара 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услуге у износу од </w:t>
      </w:r>
      <w:r>
        <w:rPr>
          <w:rFonts w:cs="Arial" w:ascii="Arial" w:hAnsi="Arial"/>
          <w:sz w:val="26"/>
          <w:szCs w:val="26"/>
          <w:lang w:val="sr-Latn-CS"/>
        </w:rPr>
        <w:t>199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431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купног износа 15.541.666 динара, на реализацију пројеката се односи 10.396.878 динара (66,10%),  4.999.989 (32,17%) из сопствених прихода, и 144.799 (0,93%) са материјалних трошкова Министарства просвет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и угоститељство у укупном износу од 1.722.263 динара. Трошкови угоститељских  услуга су повећани за 76%, а репрезентације за 22% у односу на 2010. годину. Ови трошкови обухватају репрезентацију деканата, коктеле за прославу дана Факултета, прославу Нове године, Светог Саве,  кетеринге и коктеле за одржавање међународних конференција и скупова на Филозофском факултету, трошкове исхране гостујућим професорима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14.194.260 динара. Ови трошкови повећани су за 135% у односу на 2010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ангажовања студената преко омладинских задруга ангажованих на пројектима је 9.717.312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ангажовања студената преко омладинских задруга ангажованих од стране факултета је 288.796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 и друге документације, фотокопирање и скенирање у износу од 647.970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нгажовање студената преко омладинских задруга за еволуацију наставе 276.246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1.809.509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ангажовање лица преко уговора о делу за потребе факултета у износу од 989.413 динара 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превоз књига, израда фотографија, израда печата, организација скупа, паркинг сервис,...) у износу од 224.164, 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рганизације међународног скупа 240.850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99.857.554 динара повећане су за 6% у односу на прошлу годину и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и спорта односно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допунски рад у настави до 1/3 радног времена као и за три  професора емеритуса у укупном износу од 3.591.031 динара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брана докторских теза 1.474.000 динара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брана магистарских теза 168.019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знавање диплома 188.000 динара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порта у износу од 80.500 динара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и хонорари за реализацију пројеката у износу од 2.896.855 динара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 У 2011. години ове услуге су повећане за 39% у односу на 2010. годин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услуге науке, у износу од 91.459.149 динара. Ови трошкови  су повећани за 5% у односу на 2010. годину, и односе се на исплате по уговорима научних пројеката од стране Министарства науке и осталих извора финансирања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1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9.546.894</w:t>
      </w:r>
      <w:r>
        <w:rPr>
          <w:rFonts w:cs="Arial" w:ascii="Arial" w:hAnsi="Arial"/>
          <w:sz w:val="26"/>
          <w:szCs w:val="26"/>
          <w:lang w:val="sr-CS"/>
        </w:rPr>
        <w:t xml:space="preserve"> динара, што је за 21% мање у односу на 2010. годину. Трошкови се односе на следеће радове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 молерско зидарски и столарски радови у износу од 2.074.255 динара који обухватају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анација, молерски и столарски  радови у Институту за социологију у износу од 993.991 динара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дови у ходнику Археолошке збирке у износу од 235.336 динара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дови у Лабораторији за психологију у износу од 216.527 динара,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/>
        </w:rPr>
        <w:t>фарбарски радови у поткровљу Старе зграде у износу од 199.151 динара и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/>
        </w:rPr>
        <w:t>бојење зидова и столарије, уклањање графита, молерски радови у професорском клубу у износу од 429.250 динара.</w:t>
      </w:r>
    </w:p>
    <w:p>
      <w:pPr>
        <w:pStyle w:val="Normal"/>
        <w:ind w:left="1155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итне поправке на крову у износу од 27.730 динара.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радови на водоводу и канализацији у износу од 199.564 динара.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6"/>
          <w:szCs w:val="26"/>
          <w:lang w:val="sr-CS"/>
        </w:rPr>
        <w:t xml:space="preserve">- поправка на грејним инсталацијама у износу од 4.559.283 динара и то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  <w:lang w:val="sr-CS"/>
        </w:rPr>
        <w:t xml:space="preserve">Грејање на првом и другом спрату старе зграде у износу од 2.373.723 динара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  <w:lang w:val="sr-CS"/>
        </w:rPr>
        <w:t>поправка грејних инсталација у Археолошкој збирци  у износу од 356.070 динар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дови у топлотниј подстаници (стара зграда и Капетан Мишино здање у износу од 237.475 динар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просторијама Старог века у износу од 1.254.629 динар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е попрвке на грејним инсталацијама у износу од 337.386 динара.</w:t>
      </w:r>
    </w:p>
    <w:p>
      <w:pPr>
        <w:pStyle w:val="Normal"/>
        <w:ind w:left="1380" w:hanging="0"/>
        <w:rPr>
          <w:rFonts w:ascii="Arial" w:hAnsi="Arial" w:eastAsia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 радови на екектричним и комуникационим инсталацијама  у износу од 720.486 динара, односно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дови на електричним инсталацијама у Инситуту за социологију, Археолошкој збирци, Лабораторија за психологију и учионицама, у износу од 305.275 динар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дови на рачунарској мрежи у износу од 415.211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остале услуге у износу од 1.965.576 динара и то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стављање ламината и плочица у Институту за социологију 274.594 динара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/>
      </w:pPr>
      <w:r>
        <w:rPr>
          <w:rFonts w:cs="Arial" w:ascii="Arial" w:hAnsi="Arial"/>
          <w:sz w:val="26"/>
          <w:szCs w:val="26"/>
          <w:lang w:val="sr-CS"/>
        </w:rPr>
        <w:t>уградња стакла у износу од 103.946 динара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градња венецијанера 429.424 динара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остављање излога за књиге у износу од 147.999 динара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електро и водо материјал као и замена лавабоа у студентским тоалетима 739.534 динара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менорезачки радови у степенишном простору у износу од 83.975 динара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емонтажа и постављање нових светиљки у Арехолошкој збирци у износу од 78.928 динара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о (постављање лајсни и паркета, израда кључева, испорука и монтажа поклопца за шахте, бојење стубова и др.) у износу од 107.17</w:t>
      </w:r>
      <w:r>
        <w:rPr>
          <w:rFonts w:cs="Arial" w:ascii="Arial" w:hAnsi="Arial"/>
          <w:sz w:val="26"/>
          <w:szCs w:val="26"/>
          <w:lang w:val="sr-Latn-CS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3.955.721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већи у односу на 2010. годину за 44% и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апацирање и репарација фотеља и столица и стаклена врата на орманима у библиотекама у износу од 413.645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 (сервис рачунарске опреме, куповина и инсталација антивирус програма, лампе и даљински за пројекторе, напајања, мрежне картице и хард дискови и др.) у износу од 1.046.297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 и сервисне интервенције на комуникационим инсталацијама 161.124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, скенера и штампача 296.777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клима уређаја у износу од 193.400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вентилационих комора,сервис и чишћење измењивача топлоте, сервис пумпе и вентила, и компензатора 1.224.349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91.424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државање опреме за јавну безбедност (</w:t>
      </w:r>
      <w:r>
        <w:rPr>
          <w:rFonts w:cs="Arial" w:ascii="Arial" w:hAnsi="Arial"/>
          <w:sz w:val="26"/>
          <w:szCs w:val="26"/>
          <w:lang w:val="sr-CS"/>
        </w:rPr>
        <w:t xml:space="preserve">контрола </w:t>
      </w:r>
      <w:r>
        <w:rPr>
          <w:rFonts w:cs="Arial" w:ascii="Arial" w:hAnsi="Arial"/>
          <w:sz w:val="26"/>
          <w:szCs w:val="26"/>
          <w:lang w:val="sr-Latn-CS"/>
        </w:rPr>
        <w:t>ватрогасни</w:t>
      </w:r>
      <w:r>
        <w:rPr>
          <w:rFonts w:cs="Arial" w:ascii="Arial" w:hAnsi="Arial"/>
          <w:sz w:val="26"/>
          <w:szCs w:val="26"/>
          <w:lang w:val="sr-CS"/>
        </w:rPr>
        <w:t>х</w:t>
      </w:r>
      <w:r>
        <w:rPr>
          <w:rFonts w:cs="Arial" w:ascii="Arial" w:hAnsi="Arial"/>
          <w:sz w:val="26"/>
          <w:szCs w:val="26"/>
          <w:lang w:val="sr-Latn-CS"/>
        </w:rPr>
        <w:t xml:space="preserve"> апарат</w:t>
      </w:r>
      <w:r>
        <w:rPr>
          <w:rFonts w:cs="Arial" w:ascii="Arial" w:hAnsi="Arial"/>
          <w:sz w:val="26"/>
          <w:szCs w:val="26"/>
          <w:lang w:val="sr-CS"/>
        </w:rPr>
        <w:t>а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громобранске инсталације, преглед и контрола противпожарног система и др.)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240.195 динар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лифтова 161.424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 и контрола лифтова 104.430 динара 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усисивача 22.656 динара.</w:t>
      </w:r>
    </w:p>
    <w:p>
      <w:pPr>
        <w:pStyle w:val="Normal"/>
        <w:tabs>
          <w:tab w:val="clear" w:pos="708"/>
          <w:tab w:val="left" w:pos="900" w:leader="none"/>
        </w:tabs>
        <w:ind w:left="15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11. години, су већи за 1% у односу на прошлу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7.977.972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2.534.402 динара (канцеларијски материјал, ХТЗ опрема, цвеће и зеленило и остали административни материјал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459.111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874.577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даци за гориво за реализацију пројекта 118.42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1.000.861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 и диплома, индекса, ШВ образаца и другог материјала за образовање у износу од 1.129.107 динара 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1.861.487 динара.</w:t>
      </w:r>
    </w:p>
    <w:p>
      <w:pPr>
        <w:pStyle w:val="Normal"/>
        <w:ind w:left="15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b/>
          <w:sz w:val="26"/>
          <w:szCs w:val="26"/>
          <w:lang w:val="sr-Latn-CS" w:eastAsia="sr-Latn-CS"/>
        </w:rPr>
        <w:t>Трошкови употребе основних средстав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(амортизација)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на позицији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 xml:space="preserve">431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у износу од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>2.861.956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динара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је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резултат обрачунате амортизације, у складу са Правилником о номенклатури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нематеријалних улагања и основних средстава са стопама амортизације.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</w:p>
    <w:p>
      <w:pPr>
        <w:pStyle w:val="Normal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Укупна амортизација сагласно чл.20. Закона о буџету РС за 2010. годину дели се на део који пада на терет капитала (проценат учешћа средстава добијених из буџета и донациј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у укупним приходима ) и део који терети трошкове односно позицију 431 (проценат учешћа сопствених средстава  факултет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у укупним приходима). </w:t>
      </w:r>
    </w:p>
    <w:p>
      <w:pPr>
        <w:pStyle w:val="Normal"/>
        <w:ind w:firstLine="510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Средства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на позицији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>472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 у укупном износу од 165.714 динара односе се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награде студентима у износу од 130.000 динара од стране Факулте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једнократна помоћ- донација у износу од 35.714 динара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100.000 динара је донација Удружењу за друштвену историј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526.267 динара су плаћени порези на примљене  донације, разне републичке таксе и казн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1. години укупни издаци за инвестициона улагања су 22.616.506 динара и за 63% су већи у односу на 2010. годину.</w:t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 xml:space="preserve">   ИЗВОРИ ФИНАНСИРАЊА ЗА ИНВЕСТИЦИОНА УЛАГАЊА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0.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1год.</w:t>
            </w:r>
          </w:p>
        </w:tc>
      </w:tr>
      <w:tr>
        <w:trPr>
          <w:trHeight w:val="156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1.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Текући прилив средстав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- средства Министарств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свете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- сопствени приходи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- средства пројекат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43.6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1.998.0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39.3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712.34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.655.40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248.76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УКУП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3.881.0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2.616.506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купни издаци у износу од 22.616.506 динара потрошено је за: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1080"/>
        <w:rPr/>
      </w:pPr>
      <w:r>
        <w:rPr>
          <w:rFonts w:cs="Arial" w:ascii="Arial" w:hAnsi="Arial"/>
          <w:sz w:val="26"/>
          <w:szCs w:val="26"/>
          <w:lang w:val="sr-CS"/>
        </w:rPr>
        <w:t>-   замену алуминијумских прозора 10.982.034 динара;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уповину намештаја у кабинетима и канцеларијама 3.030.703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</w:t>
      </w:r>
      <w:r>
        <w:rPr>
          <w:rFonts w:cs="Arial" w:ascii="Arial" w:hAnsi="Arial"/>
          <w:sz w:val="26"/>
          <w:szCs w:val="26"/>
          <w:lang w:val="sr-CS"/>
        </w:rPr>
        <w:t>динара,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лима уређаја 257.433 динара, 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а 380.169 динара, 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а 182.667 динара,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јектора и скенера 249.798 динара, 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лиценце 479.301 динар,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према за информациони систем 2.761.871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према за сервер собу и УПС за службе 313.461 динара,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чунарска опрема за пројекте 434.452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а и телефакса 43.899 динара,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фотокопир апарата 112.461 динара;</w:t>
      </w:r>
    </w:p>
    <w:p>
      <w:pPr>
        <w:pStyle w:val="Normal"/>
        <w:numPr>
          <w:ilvl w:val="0"/>
          <w:numId w:val="6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фотоапарата и камера 117.368 динара;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2 машине за одржавање хигјене зграде, усисивачи, пумпа за воду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</w:t>
      </w:r>
      <w:r>
        <w:rPr>
          <w:rFonts w:cs="Arial" w:ascii="Arial" w:hAnsi="Arial"/>
          <w:sz w:val="26"/>
          <w:szCs w:val="26"/>
          <w:lang w:val="sr-CS"/>
        </w:rPr>
        <w:t xml:space="preserve">и др.717.337 динара;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ab/>
        <w:t xml:space="preserve">     -  за прву фазу увођења информационог система за студентску и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кадровску евиденцију утрошено је 1.050.141 динар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</w:t>
      </w:r>
      <w:r>
        <w:rPr>
          <w:rFonts w:cs="Arial" w:ascii="Arial" w:hAnsi="Arial"/>
          <w:sz w:val="26"/>
          <w:szCs w:val="26"/>
          <w:lang w:val="sr-CS"/>
        </w:rPr>
        <w:t xml:space="preserve">-  за куповину књига за библиотеке Факултета потрошено је   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1.503.411 динара.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 средстава Министарства просвете у износу од 712.342 динара, који су  уплаћени  за школарину студената докторских студија од стране Фондације за таленте, искоришћено је за куповину дела рачунарске опрме (247.186 динара) а део за нови информациони систем за  студентску и кадровску евиденцију а на основу Одлуке Управе Факултет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 средстава пројеката, од наменски уплаћених средстава за реализацију пројекта  уложено је за куповину опреме 1.248.783 динара.</w:t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КА СРЕДСТАВА ПО ЦЕНТРИМА</w:t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Центар за међународну сарадњу и односе са јавношћ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оквиру својих активности  Центар за  међународну сарадњу је за трошкове путовања, котизације, услуге штампе,  медијске услуге, репрезентацију, канцеларијски материјал и остале опште услуге укупно  потрошио 294.882 динара ( у 2010. години 1.781.146 динара). 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Центар за издавачку делатност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оквиру својих активности Центар за издавачку делатност је имао трошкове у износу од 458.769 динара ( у 2010 години 1.912.882 динара). Трошкови се односе на штампање и услуге по уговорима у вези са штампањем часописа, накнаду за рад секретара центра и набавку канцеларијског материјала.</w:t>
      </w:r>
    </w:p>
    <w:p>
      <w:pPr>
        <w:pStyle w:val="Normal"/>
        <w:ind w:left="1416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0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0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0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68.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9.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4.9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9.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5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86.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86.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4.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4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7.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37.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2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0.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4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8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0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8.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2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2.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1.87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0.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1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8.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2.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7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7.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3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3.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3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.69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0.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25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10.7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2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19.8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8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.304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7.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0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8.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3.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3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63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8.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4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57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8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45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7.7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4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40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0.12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1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49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601.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0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372.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98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3.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5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ПРОЈЕКТ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м периоду на Факултету је реализовано 93 научна пројекта. Од тога, Министарство (просвете) и науке финансирало је 55 пројеката, Министарство културе 15 пројекта, Министарство омладине и спорта 1 пројекат, док је преко других финансијера обезбеђено финансирање 22 пројек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Министарство (просвете) и науке  учествовало је и у финансирању издавања научних публикација (26</w:t>
      </w:r>
      <w:r>
        <w:rPr>
          <w:rFonts w:cs="Arial" w:ascii="Arial" w:hAnsi="Arial"/>
          <w:sz w:val="26"/>
          <w:szCs w:val="26"/>
          <w:lang w:val="sr-Latn-CS"/>
        </w:rPr>
        <w:t xml:space="preserve">) као и </w:t>
      </w:r>
      <w:r>
        <w:rPr>
          <w:rFonts w:cs="Arial" w:ascii="Arial" w:hAnsi="Arial"/>
          <w:sz w:val="26"/>
          <w:szCs w:val="26"/>
          <w:lang w:val="ru-RU"/>
        </w:rPr>
        <w:t xml:space="preserve"> учешћу наставника на међународним научним скуповима (27). Исто тако </w:t>
      </w:r>
      <w:r>
        <w:rPr>
          <w:rFonts w:cs="Arial" w:ascii="Arial" w:hAnsi="Arial"/>
          <w:sz w:val="26"/>
          <w:szCs w:val="26"/>
          <w:lang w:val="sr-CS"/>
        </w:rPr>
        <w:t>наменски уплаћује и средства за материјалне трошкове за рад на пројектима студентима – истраживачи  -  докторанти (40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 xml:space="preserve">Приказ прихода за научни рад према областима истраживања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за 201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>1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. годину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96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1980"/>
        <w:gridCol w:w="2069"/>
      </w:tblGrid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т истра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3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купни прихо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lang w:val="sr-CS"/>
              </w:rPr>
              <w:t>Приход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lang w:val="sr-CS"/>
              </w:rPr>
              <w:t xml:space="preserve">од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lang w:val="sr-CS"/>
              </w:rPr>
              <w:t>Мин.наук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CS"/>
              </w:rPr>
              <w:t>Остали извори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Р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3.061.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1.187.67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874.280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ЛАСИЧНЕ НАУ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54.3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604.38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50.000</w:t>
            </w:r>
          </w:p>
        </w:tc>
      </w:tr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ТН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.977.9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3.259.08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.718.860</w:t>
            </w:r>
          </w:p>
        </w:tc>
      </w:tr>
      <w:tr>
        <w:trPr>
          <w:trHeight w:val="4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РИЈА УМ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7.821.9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6.569.34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252.610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СИХ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7.113.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4.409.9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.703.216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ДАГОГИЈА И АНД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3.546.8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2.007.4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539.480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ЛОЗОФ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.062.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.058.16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4.320</w:t>
            </w:r>
          </w:p>
        </w:tc>
      </w:tr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ОЦИ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4.932.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.268.43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.663.672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АРХЕ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4.828.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6.583.87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8.244.962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ОСТАЛЕ АКТИВНОСТИ (путовања, монографије, магистранти и докторан.и остали пројек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1.500.2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.921.89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578.373</w:t>
            </w:r>
          </w:p>
        </w:tc>
      </w:tr>
      <w:tr>
        <w:trPr>
          <w:trHeight w:val="5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4.700.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68.870.24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5.829.77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У оквиру осталих активности Министарство (просвете) и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науке је уплатило з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штампање монографија 5.319.000 динара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трошкове службених путовања у иностранство (учешће наставника на међународним скуповима) 1.349.532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за студенте истраживаче – докторанте 2.940.858 динар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sz w:val="26"/>
          <w:szCs w:val="26"/>
          <w:lang w:val="sr-CS"/>
        </w:rPr>
        <w:t xml:space="preserve">- остало  316.500 динара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купних прихода за реализацију свих пројеката у току 2011. године, за финансирање материјалних трошкова Факултета издвојено је укупно 17.131.046 динара и то од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пројеката Министарства науке 13.403.324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пројеката Министарства културе 686.000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међународних пројеката 690.928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школарина стипендиста Министарства науке 1.904.550 динара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ројеката Министарства омладине и спорта 119.900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 пројекат ПИЗА 124.976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осталих уплата 201.368 динара.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ведена средства су утрошена за следеће намене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   накнада за превоз запослених</w:t>
        <w:tab/>
        <w:tab/>
        <w:tab/>
        <w:tab/>
        <w:tab/>
        <w:tab/>
        <w:t xml:space="preserve">      8.132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енергетске услуге </w:t>
        <w:tab/>
        <w:tab/>
        <w:tab/>
        <w:tab/>
        <w:tab/>
        <w:tab/>
        <w:tab/>
        <w:t>8.706.63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комуналне услуге </w:t>
        <w:tab/>
        <w:tab/>
        <w:tab/>
        <w:tab/>
        <w:tab/>
        <w:tab/>
        <w:tab/>
        <w:t>1.643.394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телефон </w:t>
        <w:tab/>
        <w:tab/>
        <w:tab/>
        <w:tab/>
        <w:tab/>
        <w:tab/>
        <w:tab/>
        <w:tab/>
        <w:tab/>
        <w:t xml:space="preserve">   296.37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платни промет </w:t>
        <w:tab/>
        <w:tab/>
        <w:tab/>
        <w:tab/>
        <w:tab/>
        <w:tab/>
        <w:tab/>
        <w:tab/>
        <w:t xml:space="preserve">   685.684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  <w:tab/>
        <w:tab/>
        <w:tab/>
        <w:tab/>
        <w:tab/>
        <w:tab/>
        <w:tab/>
        <w:t xml:space="preserve">      9.312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  <w:t xml:space="preserve">      3.16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  <w:t xml:space="preserve">     81.35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а литература      </w:t>
        <w:tab/>
        <w:tab/>
        <w:tab/>
        <w:tab/>
        <w:tab/>
        <w:tab/>
        <w:tab/>
        <w:t xml:space="preserve">     73.50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  <w:t xml:space="preserve">    126.249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одржавање лифтова, телеф. централе и ПП апарата</w:t>
        <w:tab/>
        <w:t xml:space="preserve">   522.86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обезбеђење зграде </w:t>
        <w:tab/>
        <w:tab/>
        <w:tab/>
        <w:tab/>
        <w:tab/>
        <w:tab/>
        <w:tab/>
        <w:t>1.403.45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ab/>
        <w:tab/>
        <w:t xml:space="preserve">   901.24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511.199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</w:t>
        <w:tab/>
        <w:tab/>
        <w:tab/>
        <w:tab/>
        <w:tab/>
        <w:tab/>
        <w:tab/>
        <w:t xml:space="preserve">   275.99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  <w:t xml:space="preserve">   148.836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и трошкови </w:t>
        <w:tab/>
        <w:tab/>
        <w:tab/>
        <w:tab/>
        <w:tab/>
        <w:tab/>
        <w:tab/>
        <w:tab/>
        <w:t xml:space="preserve">       2.33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њиге</w:t>
        <w:tab/>
        <w:tab/>
        <w:tab/>
        <w:tab/>
        <w:tab/>
        <w:tab/>
        <w:tab/>
        <w:tab/>
        <w:tab/>
        <w:tab/>
        <w:t xml:space="preserve">    648.664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олерски радови (инс.за социологију и део старе зграде)</w:t>
        <w:tab/>
        <w:t xml:space="preserve">    570.568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остали радови и материјал за одржавање зграде                       428.996</w:t>
      </w:r>
    </w:p>
    <w:p>
      <w:pPr>
        <w:pStyle w:val="Normal"/>
        <w:ind w:right="639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еутрошена средства Буџета на дан 31.12.2011 године, у износу од  454.116,04 динара (средства Министарства (просвете) и науке), враћена су у Буџет, а на основу Закона о буџету Републике Србије за 2011. годину и Правилника о начину и поступку преноса неутрошених буџетских средстава на рачун извршења буџета Републике Србије (Сл. гл. РС број 103/2011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 и екскурзије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планирано за 201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1.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25.5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3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ЕТНОЛО. И АНТРОП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6.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24.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2.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2.8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32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11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ЕДАГОГИЈА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 xml:space="preserve"> И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3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0.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09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1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ОЦИ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65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ФИЛОЗОФ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44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КЛАСИЧНЕ НАУ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1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683.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625.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1.000.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току 201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ru-RU"/>
        </w:rPr>
        <w:t xml:space="preserve">. године за спортске и остале активности студената утрошено је </w:t>
      </w:r>
      <w:r>
        <w:rPr>
          <w:rFonts w:cs="Arial" w:ascii="Arial" w:hAnsi="Arial"/>
          <w:sz w:val="26"/>
          <w:szCs w:val="26"/>
          <w:lang w:val="sr-Latn-CS"/>
        </w:rPr>
        <w:t>631</w:t>
      </w:r>
      <w:r>
        <w:rPr>
          <w:rFonts w:cs="Arial" w:ascii="Arial" w:hAnsi="Arial"/>
          <w:sz w:val="26"/>
          <w:szCs w:val="26"/>
          <w:lang w:val="ru-RU"/>
        </w:rPr>
        <w:t>.</w:t>
      </w:r>
      <w:r>
        <w:rPr>
          <w:rFonts w:cs="Arial" w:ascii="Arial" w:hAnsi="Arial"/>
          <w:sz w:val="26"/>
          <w:szCs w:val="26"/>
          <w:lang w:val="sr-Latn-CS"/>
        </w:rPr>
        <w:t>610</w:t>
      </w:r>
      <w:r>
        <w:rPr>
          <w:rFonts w:cs="Arial" w:ascii="Arial" w:hAnsi="Arial"/>
          <w:sz w:val="26"/>
          <w:szCs w:val="26"/>
          <w:lang w:val="ru-RU"/>
        </w:rPr>
        <w:t xml:space="preserve"> динара (у 20</w:t>
      </w:r>
      <w:r>
        <w:rPr>
          <w:rFonts w:cs="Arial" w:ascii="Arial" w:hAnsi="Arial"/>
          <w:sz w:val="26"/>
          <w:szCs w:val="26"/>
          <w:lang w:val="sr-Latn-CS"/>
        </w:rPr>
        <w:t>10</w:t>
      </w:r>
      <w:r>
        <w:rPr>
          <w:rFonts w:cs="Arial" w:ascii="Arial" w:hAnsi="Arial"/>
          <w:sz w:val="26"/>
          <w:szCs w:val="26"/>
          <w:lang w:val="ru-RU"/>
        </w:rPr>
        <w:t xml:space="preserve">. години </w:t>
      </w:r>
      <w:r>
        <w:rPr>
          <w:rFonts w:cs="Arial" w:ascii="Arial" w:hAnsi="Arial"/>
          <w:sz w:val="26"/>
          <w:szCs w:val="26"/>
          <w:lang w:val="sr-Latn-CS"/>
        </w:rPr>
        <w:t>506.130</w:t>
      </w:r>
      <w:r>
        <w:rPr>
          <w:rFonts w:cs="Arial" w:ascii="Arial" w:hAnsi="Arial"/>
          <w:sz w:val="26"/>
          <w:szCs w:val="26"/>
          <w:lang w:val="ru-RU"/>
        </w:rPr>
        <w:t xml:space="preserve">). Средства су потрошена за: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- филозофијаду студената и </w:t>
      </w:r>
      <w:r>
        <w:rPr>
          <w:rFonts w:cs="Arial" w:ascii="Arial" w:hAnsi="Arial"/>
          <w:sz w:val="26"/>
          <w:szCs w:val="26"/>
          <w:lang w:val="sr-CS"/>
        </w:rPr>
        <w:t xml:space="preserve">остала </w:t>
      </w:r>
      <w:r>
        <w:rPr>
          <w:rFonts w:cs="Arial" w:ascii="Arial" w:hAnsi="Arial"/>
          <w:sz w:val="26"/>
          <w:szCs w:val="26"/>
          <w:lang w:val="ru-RU"/>
        </w:rPr>
        <w:t xml:space="preserve">путовања студената у износу од 449.883 динара,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- услуге спорта студената ( турнири у фудбалу, одбојци и кошарци) 80.500 динара и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републичке таксе за регистрацију удружења студената (студ.Парламент, педагогије и историје уметности) у износу од 21.530 динар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котизација за семинар у износу од 7.000 динара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штампа часописа, коричење и копирање, у износу од 69.175 динара 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>- остало ( тонер и прикључак на интернет мрежу) у износу од 3.522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eastAsia="Arial" w:cs="Arial" w:ascii="Arial" w:hAnsi="Arial"/>
          <w:b/>
          <w:sz w:val="26"/>
          <w:szCs w:val="26"/>
          <w:u w:val="single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63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02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 xml:space="preserve"> го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922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950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3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898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08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0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2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16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0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925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2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КОРЕКЦИЈА БУЏ.СУФИЦИТА ЗА ПРЕНЕТА НЕУТРОШЕНА СРЕДСТВА И ЗА ОБРАЧУНАТУ АМОРТИЗАЦИЈУ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1.193.56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АН СУФИЦИ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3.119.084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ru-RU"/>
        </w:rPr>
        <w:tab/>
        <w:t xml:space="preserve">     </w:t>
      </w:r>
    </w:p>
    <w:p>
      <w:pPr>
        <w:pStyle w:val="Normal"/>
        <w:ind w:right="56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Исказани буџетски </w:t>
      </w:r>
      <w:r>
        <w:rPr>
          <w:rFonts w:cs="Arial" w:ascii="Arial" w:hAnsi="Arial"/>
          <w:sz w:val="26"/>
          <w:szCs w:val="26"/>
          <w:lang w:val="sr-CS"/>
        </w:rPr>
        <w:t>суфицит у износу од 1.925.524 динара, п</w:t>
      </w:r>
      <w:r>
        <w:rPr>
          <w:rFonts w:cs="Arial" w:ascii="Arial" w:hAnsi="Arial"/>
          <w:sz w:val="26"/>
          <w:szCs w:val="26"/>
          <w:lang w:val="ru-RU"/>
        </w:rPr>
        <w:t>редставља разлику свих прихода и примања и расхода и издатака у 2011. години. Буџестки суфицит чине сопствена средстава на рачунима Факултета - динарских и девизних - наменски уплаћена за реализацију међународних и других  пројеката.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ab/>
        <w:t>Усваја се извештај о финансијском пословању Филозофског факултета у Београду за период јануар-децембар 2011. године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укупни суфицит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2</w:t>
      </w:r>
      <w:r>
        <w:rPr>
          <w:rFonts w:cs="Arial" w:ascii="Arial" w:hAnsi="Arial"/>
          <w:b/>
          <w:sz w:val="26"/>
          <w:szCs w:val="26"/>
          <w:lang w:val="ru-RU"/>
        </w:rPr>
        <w:t>. години.</w:t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/>
        </w:rPr>
        <w:t xml:space="preserve">Исказана новчана средства амортизације </w:t>
      </w:r>
      <w:r>
        <w:rPr>
          <w:rFonts w:cs="Arial" w:ascii="Arial" w:hAnsi="Arial"/>
          <w:b/>
          <w:sz w:val="26"/>
          <w:szCs w:val="26"/>
          <w:lang w:val="sr-Latn-CS"/>
        </w:rPr>
        <w:t>из предходних периода закључно са 20</w:t>
      </w:r>
      <w:r>
        <w:rPr>
          <w:rFonts w:cs="Arial" w:ascii="Arial" w:hAnsi="Arial"/>
          <w:b/>
          <w:sz w:val="26"/>
          <w:szCs w:val="26"/>
          <w:lang w:val="sr-CS"/>
        </w:rPr>
        <w:t>11</w:t>
      </w:r>
      <w:r>
        <w:rPr>
          <w:rFonts w:cs="Arial" w:ascii="Arial" w:hAnsi="Arial"/>
          <w:b/>
          <w:sz w:val="26"/>
          <w:szCs w:val="26"/>
          <w:lang w:val="sr-Latn-CS"/>
        </w:rPr>
        <w:t>.</w:t>
      </w:r>
      <w:r>
        <w:rPr>
          <w:rFonts w:cs="Arial" w:ascii="Arial" w:hAnsi="Arial"/>
          <w:b/>
          <w:sz w:val="26"/>
          <w:szCs w:val="26"/>
          <w:lang w:val="sr-CS"/>
        </w:rPr>
        <w:t xml:space="preserve"> годином,  користити за покриће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2. години, а у складу са  Финансијским планом за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 xml:space="preserve">2. годину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966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Извештај припреми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нежана Пејовић, дипл. еко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материјално пословање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sz w:val="26"/>
                <w:szCs w:val="26"/>
                <w:lang w:val="sr-Latn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др Миомир Деспотовић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родекан за финансиј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8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53:00Z</dcterms:created>
  <dc:creator>Snežana Pejović</dc:creator>
  <dc:description/>
  <dc:language>en-US</dc:language>
  <cp:lastModifiedBy> </cp:lastModifiedBy>
  <cp:lastPrinted>2012-02-14T15:05:00Z</cp:lastPrinted>
  <dcterms:modified xsi:type="dcterms:W3CDTF">2012-02-20T10:31:00Z</dcterms:modified>
  <cp:revision>125</cp:revision>
  <dc:subject/>
  <dc:title/>
</cp:coreProperties>
</file>