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86</w:t>
            </w:r>
            <w:r>
              <w:rPr>
                <w:color w:val="000000"/>
                <w:lang w:val="sr-CS"/>
              </w:rPr>
              <w:t>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2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 xml:space="preserve">VI </w:t>
      </w:r>
      <w:r>
        <w:rPr>
          <w:sz w:val="24"/>
          <w:szCs w:val="24"/>
          <w:lang w:val="hr-HR"/>
        </w:rPr>
        <w:t>редовне седнице Избор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већа Филозофског факултета у Београду која је одржана 22</w:t>
      </w:r>
      <w:r>
        <w:rPr>
          <w:sz w:val="24"/>
          <w:szCs w:val="24"/>
          <w:lang w:val="ru-RU"/>
        </w:rPr>
        <w:t>.1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Весна Димитријевић, председник Изборног већа, констатовала је да је присутно 163 од укупно 235 члана Већа, и то: 34 редовна професора, 39 ванредних професора, 62 доцента, 5 предавача и виших предавача, 23 асистена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отпочела у 14,0</w:t>
      </w:r>
      <w:r>
        <w:rPr>
          <w:lang w:val="sr-Latn-CS" w:eastAsia="en-US"/>
        </w:rPr>
        <w:t>0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Усваја се предложени дневни ред Х</w:t>
      </w:r>
      <w:r>
        <w:rPr>
          <w:lang w:val="sr-Latn-CS" w:eastAsia="en-US"/>
        </w:rPr>
        <w:t>V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V</w:t>
      </w:r>
      <w:r>
        <w:rPr/>
        <w:t xml:space="preserve"> редовне седнице Изборног већа одржане </w:t>
      </w:r>
      <w:r>
        <w:rPr>
          <w:lang w:val="sr-Latn-CS" w:eastAsia="en-US"/>
        </w:rPr>
        <w:t>10</w:t>
      </w:r>
      <w:r>
        <w:rPr/>
        <w:t>.</w:t>
      </w:r>
      <w:r>
        <w:rPr>
          <w:lang w:val="sr-Latn-CS" w:eastAsia="en-US"/>
        </w:rPr>
        <w:t>11</w:t>
      </w:r>
      <w:r>
        <w:rPr/>
        <w:t>.20</w:t>
      </w:r>
      <w:r>
        <w:rPr>
          <w:lang w:val="sr-Latn-CS" w:eastAsia="en-US"/>
        </w:rPr>
        <w:t>1</w:t>
      </w:r>
      <w:r>
        <w:rPr/>
        <w:t>1. године, једногласно је усвојен, без примедаба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  <w:tab/>
        <w:t>Jедног РЕДОВНОГ ПРОФЕСОРА за ужу научну област ЕТНОЛОГИЈА - АНТРОПОЛОГ</w:t>
      </w:r>
      <w:r>
        <w:rPr/>
        <w:t>ИЈ</w:t>
      </w:r>
      <w:r>
        <w:rPr>
          <w:lang w:val="sr-Latn-CS" w:eastAsia="en-US"/>
        </w:rPr>
        <w:t>А, на Одељењу за етнологију и антроп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</w:t>
      </w:r>
      <w:r>
        <w:rPr>
          <w:lang w:val="sr-Latn-CS" w:eastAsia="en-US"/>
        </w:rPr>
        <w:t xml:space="preserve"> др Иван Ковачевић, редовни професор, др Бојан Жикић, редовни професор и др Александар Бошковић, редовни професор Факултета друштвених наука Универзитета у Љубљани.</w:t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2.</w:t>
        <w:tab/>
        <w:t>Jедног ВАНРЕДНОГ ПРОФЕСОРА за ужу научну област ИСТОРИЈА РИМА, на Одељењу за истор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 у саставу</w:t>
      </w:r>
      <w:r>
        <w:rPr>
          <w:lang w:val="sr-Latn-CS" w:eastAsia="en-US"/>
        </w:rPr>
        <w:t>: др Слободан Душанић, професор емеритус, др Дојна Бенеа, редовни професор античке историје и археологије на Универзитету за књижевност, историју и теологију у Темишвару, др Тибор Живковић, научни саветник Историјског института САНУ и др Смиља Марјановић – Душанић, редовни професор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3.</w:t>
        <w:tab/>
        <w:t>Jедног ВАНРЕДНОГ ПРОФЕСОРА за ужу научну област АРХЕОЛОГИЈА, на Одељењу за архе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</w:t>
      </w:r>
      <w:r>
        <w:rPr>
          <w:lang w:val="sr-Latn-CS" w:eastAsia="en-US"/>
        </w:rPr>
        <w:t xml:space="preserve"> др Весна Димитријевић, редовни професор, др Живко Микић, редовни професор у пензији и др Драгана Антоновић, виши научни сарадник Археолошког института у Београд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4.</w:t>
        <w:tab/>
        <w:t>Jедног ДОЦЕНТА за ужу научну област 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</w:r>
      <w:r>
        <w:rPr/>
        <w:t xml:space="preserve">Образује се Комисија за припрему извештаја у саставу: </w:t>
      </w:r>
      <w:r>
        <w:rPr>
          <w:lang w:val="sr-Latn-CS" w:eastAsia="en-US"/>
        </w:rPr>
        <w:t>др Јован Мирић, ванредни професор, др Александер Бауцал, ванредни професор и др Љубомир Жиропађа, редовни професор Филолошког факултета у Београд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мр Ана Петковић, мр Владимир Симић и мр Вера Бацков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Утврђује се предлог одлуке да се др Драган Војводић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, са 76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Утврђује се предлог одлуке да се др Марјанца Пакиж изабере у звање ВАНРЕДНОГ ПРОФЕСОРА за ужу научну област КЛАСИЧНЕ НАУКЕ, на Одељењу за класичне науке, на одређено време од пет година, са 76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Утврђује се предлог одлуке да се др Мирослав Јовановић изабере у звање ВАНРЕДНОГ ПРОФЕСОРА за ужу научну област ОПШТА САВРЕМЕНА ИСТОРИЈА, на Одељењу за историју, на одређено време од пет година, са 76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>Утврђује се предлог одлуке да се др Милош Ковић изабере у звање ДОЦЕНТА за ужу научну област ОПШТА ИСТОРИЈА НОВОГ ВЕКА, на Одељењу за историју, на одређено време од пет година, са 151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5.</w:t>
        <w:tab/>
        <w:t>Утврђује се предлог одлуке да се др Радован Антонијевић изабере у звање ДОЦЕНТА за ужу научну област ОПШТА ПЕДАГОГИЈА СА МЕТОДОЛОГИЈОМ И ИСТОРИЈА ПЕДАГОГИЈЕ, на Одељењу за педагогију и андрагогију, на одређено време од пет година, са 151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6.</w:t>
        <w:tab/>
        <w:t>Утврђује се предлог одлуке да се др Милица Митровић изабере у звање ДОЦЕНТА за ужу научну област ДИДАКТИКА СА МЕТОДИКОМ, на Одељењу за педагогију и андрагогију, на одређено време од пет година, са 151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7.</w:t>
        <w:tab/>
        <w:t>Утврђује се предлог одлуке да се др Иван Вуковић изабере у звање ДОЦЕНТА за ужу научну област ОПШТА ФИЛОЗОФИЈА, на Одељењу за филозофију, на одређено време од пет година, са 149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8.</w:t>
        <w:tab/>
        <w:t>Утврђује се предлог одлуке да се др Владан Ђорђевић изабере у звање ДОЦЕНТА за ужу научну област ОПШТА ФИЛОЗОФИЈА, на Одељењу за филозофију, на одређено време од пет година, са 150 гласова «за» и једним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ла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Драган Јанковић, изабран је у звање АСИСТЕНТА за ужу научну област ОПШТА ПСИХОЛОГИЈА, на Одељењу за психологију, са пуним радним временом, на три године, са 179 гласова «за» и једним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Зорица Шаљић, изабрана је у звање АСИСТЕНТА за ужу научну област ШКОЛСКА ПЕДАГОГИЈА, на Одељењу за педагогију и андрагогију, са пуним радним временом, на три године, са 179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Харис Дајч, изабран је у звање САРАДНИКА У НАСТАВИ за ужу научну област ОПШТА ИСТОРИЈА НОВОГ ВЕКА, на Одељењу за историју, са пуним радним временом, на једну годину, са 175 гласа «за» и три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образовало Комисију за припрему извештаја о кандидатима за избор у звање наставника и </w:t>
      </w:r>
      <w:r>
        <w:rPr>
          <w:lang w:val="sr-Latn-CS" w:eastAsia="en-US"/>
        </w:rPr>
        <w:t>сарадника</w:t>
      </w:r>
      <w:r>
        <w:rPr/>
        <w:t>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1.</w:t>
        <w:tab/>
        <w:t>Једног ДОЦЕНТА за ужу научну област ОПШТА ФИЛОЗОФИЈА на Одељењу за филозофију, у саставу: доц. др Миланко Говедарица, доц. др Небојша Грубор и др Мирко Зуровац, редовни професор у пензији.</w:t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2.</w:t>
        <w:tab/>
        <w:t>Једног ДОЦЕНТА за ужу научну област ИСТОРИЈА СРПСКОГ НАРОДА У СРЕДЊЕМ ВЕКУ СА ИСТОРИЈСКОМ ГЕОГРАФИЈОМ И СТАРОСЛОВЕНСКИМ ЈЕЗИКОМ, на Одељењу за историју, у саставу: проф. др Андрија Веселиновић, проф. др Татјана Суботин Голубовић и др Петер Рокаи, редовни професор на Филозофском факултету у Новом Саду.</w:t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3.</w:t>
        <w:tab/>
        <w:t>Једног ДОЦЕНТА за ужу научну област ИСТОРИЈА СРПСКОГ НАРОДА У СРЕДЊЕМ ВЕКУ СА ИСТОРИЈСКОМ ГЕОГРАФИЈОМ И СТАРОСЛОВЕНСКИМ ЈЕЗИКОМ, на Одељењу за историју, у саставу: проф. др Синиша Мишић, проф. др Андрија Веселиновић и др Милош Благојевић, редовни професор у пензији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4.</w:t>
        <w:tab/>
        <w:t>Једног НАСТАВНИКА СТРАНОГ ЈЕЗИКА за ужу научну област ЕНГЛЕСКИ ЈЕЗИК у Кабинету за стране језике, у саставу: доц. др Светлана Стојић, др Ранко Бугарски, редовни професор у пензији и др Смиљка Стојановић, доцент на Филолошком факултет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5.</w:t>
        <w:tab/>
        <w:t>Једног АСИСТЕНТА за ужу научну област ОПШТА ФИЛОЗОФИЈА на Одељењу за филозофију, у саставу: проф. др Живан Лазовић, доц. др Слободан Перовић и др Светлана Књазев Адамовић, ванредни професор у пензији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6.</w:t>
        <w:tab/>
        <w:t>Једног САРАДНИКА У НАСТАВИ за ужу научну област АНДРАГОГИЈА на Одељењу за педагогију и андрагогију, у саставу: проф. др Миомир Деспотовић, доц. др Катарина Поповић и др Жељко Бралић, доцент на Факултету безбедности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Одељења за психологију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1.</w:t>
        <w:tab/>
        <w:t>Усваја се предлог матичног одељења, Одељења за психологију, и даје се позитивно мишљење о избору др Ивоне Милачић-Видојевић у звање ванредног професора за ужу научну област Психологија ометености, на Универзитету у Београду – Факултету за специјалну едукацију и рехабилитациј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>Седница Већа је завршена у 15,15 часова.</w:t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 xml:space="preserve">ЗАПИСНИЧАР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есна Димитр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49:00Z</dcterms:created>
  <dc:creator>Ceca Stojanović</dc:creator>
  <dc:description/>
  <dc:language>en-US</dc:language>
  <cp:lastModifiedBy>Ceca Stojanović</cp:lastModifiedBy>
  <cp:lastPrinted>2011-11-15T10:26:00Z</cp:lastPrinted>
  <dcterms:modified xsi:type="dcterms:W3CDTF">2012-02-20T09:44:00Z</dcterms:modified>
  <cp:revision>22</cp:revision>
  <dc:subject/>
  <dc:title>УНИВЕРЗИТЕТ У БЕОГРАДУ</dc:title>
</cp:coreProperties>
</file>