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Одлуком Изборног већа Филозофског факултета у Београду од 10.11.2011.</w:t>
      </w:r>
      <w:r>
        <w:rPr>
          <w:sz w:val="24"/>
          <w:lang w:val="hr-HR"/>
        </w:rPr>
        <w:t xml:space="preserve"> </w:t>
      </w:r>
      <w:r>
        <w:rPr>
          <w:sz w:val="24"/>
          <w:lang w:val="sr-CS"/>
        </w:rPr>
        <w:t>године изабрани смо у комисију за припрему реферата о кандидатима за избор у звање ванредног професора за ужу научну област СОЦИОЛОГИЈА – тежиште истраживања Историја, теорија и истраживање друштва, са пуним радним временом. На конкурс објављен у Огласним новинама Националне службе за запошљавање „Послови“</w:t>
      </w:r>
      <w:r>
        <w:rPr>
          <w:sz w:val="24"/>
          <w:lang w:val="hr-HR"/>
        </w:rPr>
        <w:t xml:space="preserve"> </w:t>
      </w:r>
      <w:r>
        <w:rPr>
          <w:sz w:val="24"/>
          <w:lang w:val="sr-CS"/>
        </w:rPr>
        <w:t xml:space="preserve">од 09.11.2011. године јавила се једна кандидаткиња,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др. Вера Вратуша-Жуњић. Уз пријаву на конкурс, кандидаткиња је приложила биографију, библиографију објављених радова – пре и после последњег избора у звање, као и саме радове. Након увида у поменуте прилоге, комисија подноси Већу следећи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hr-HR"/>
        </w:rPr>
        <w:t xml:space="preserve">                                           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sr-CS"/>
        </w:rPr>
        <w:t>ИЗВЕШТАЈ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jc w:val="left"/>
        <w:rPr>
          <w:lang w:val="sr-CS"/>
        </w:rPr>
      </w:pPr>
      <w:r>
        <w:rPr>
          <w:lang w:val="sr-CS"/>
        </w:rPr>
        <w:t>Биографски подаци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firstLine="720"/>
        <w:rPr/>
      </w:pPr>
      <w:r>
        <w:rPr>
          <w:sz w:val="24"/>
          <w:lang w:val="sr-CS"/>
        </w:rPr>
        <w:t xml:space="preserve">Вера Вратуша-Жуњић рођена је 1951. године у Београду. Гимназију је завршила у САД </w:t>
      </w:r>
      <w:r>
        <w:rPr>
          <w:sz w:val="24"/>
          <w:lang w:val="hr-HR"/>
        </w:rPr>
        <w:t xml:space="preserve">(Richman High School, New York), </w:t>
      </w:r>
      <w:r>
        <w:rPr>
          <w:sz w:val="24"/>
          <w:lang w:val="sr-CS"/>
        </w:rPr>
        <w:t>као и прву годину студија</w:t>
      </w:r>
      <w:r>
        <w:rPr>
          <w:sz w:val="24"/>
          <w:lang w:val="hr-HR"/>
        </w:rPr>
        <w:t xml:space="preserve"> (Hunter College, New York). </w:t>
      </w:r>
      <w:r>
        <w:rPr>
          <w:sz w:val="24"/>
          <w:lang w:val="sr-CS"/>
        </w:rPr>
        <w:t>Основне студије социологије завршила је 1974. године на Филозофском факултету у Београду. На истом факултету је магистрирала 1979. године одбранивши магистарски рад „Схватање револуције у делу Франца Фанона и Амилкара Кабрала“. Марта 1991. године је, такође на овом Факултету, стекла докторат социолошких наука, одбранивши докторску дисертацију „Стратегије развоја земаља у развоју“.</w:t>
      </w:r>
      <w:r>
        <w:rPr>
          <w:sz w:val="24"/>
          <w:lang w:val="hr-HR"/>
        </w:rPr>
        <w:t xml:space="preserve"> </w:t>
      </w:r>
    </w:p>
    <w:p>
      <w:pPr>
        <w:pStyle w:val="Normal"/>
        <w:ind w:firstLine="720"/>
        <w:rPr>
          <w:iCs/>
          <w:sz w:val="24"/>
          <w:lang w:val="sr-CS"/>
        </w:rPr>
      </w:pPr>
      <w:r>
        <w:rPr>
          <w:sz w:val="24"/>
          <w:lang w:val="sr-CS"/>
        </w:rPr>
        <w:t xml:space="preserve">Од 1976. године В. Вратуша-Жуњић непрекидно ради на овом Факултету, најпре као асистент-приправник и затим асистент (од 1981. године) за предмет </w:t>
      </w:r>
      <w:r>
        <w:rPr>
          <w:i/>
          <w:sz w:val="24"/>
          <w:lang w:val="sr-CS"/>
        </w:rPr>
        <w:t>Марксизам и савремено друштво</w:t>
      </w:r>
      <w:r>
        <w:rPr>
          <w:sz w:val="24"/>
          <w:lang w:val="sr-CS"/>
        </w:rPr>
        <w:t xml:space="preserve">, а потом као доцент (од 1991. године) и ванредни професор (од 1997. године) за предмет </w:t>
      </w:r>
      <w:r>
        <w:rPr>
          <w:sz w:val="24"/>
          <w:lang w:val="hr-HR"/>
        </w:rPr>
        <w:t>U</w:t>
      </w:r>
      <w:r>
        <w:rPr>
          <w:sz w:val="24"/>
          <w:lang w:val="sr-CS"/>
        </w:rPr>
        <w:t>вод у теорију друштва</w:t>
      </w:r>
      <w:r>
        <w:rPr>
          <w:sz w:val="24"/>
          <w:lang w:val="hr-HR"/>
        </w:rPr>
        <w:t xml:space="preserve">. </w:t>
      </w:r>
      <w:r>
        <w:rPr>
          <w:sz w:val="24"/>
          <w:lang w:val="sr-CS"/>
        </w:rPr>
        <w:t>У звање ванредног професора реизабрана је 2002. и 2007. године. Од 2005. године држи наставу и на изборним предметима</w:t>
      </w:r>
      <w:r>
        <w:rPr>
          <w:iCs/>
          <w:sz w:val="24"/>
          <w:lang w:val="hr-HR"/>
        </w:rPr>
        <w:t xml:space="preserve"> </w:t>
      </w:r>
      <w:r>
        <w:rPr>
          <w:i/>
          <w:iCs/>
          <w:sz w:val="24"/>
          <w:lang w:val="sr-CS"/>
        </w:rPr>
        <w:t>Теорије и методе истражвања друштва</w:t>
      </w:r>
      <w:r>
        <w:rPr>
          <w:iCs/>
          <w:sz w:val="24"/>
          <w:lang w:val="sr-CS"/>
        </w:rPr>
        <w:t xml:space="preserve"> и </w:t>
      </w:r>
      <w:r>
        <w:rPr>
          <w:i/>
          <w:iCs/>
          <w:sz w:val="24"/>
          <w:lang w:val="sr-CS"/>
        </w:rPr>
        <w:t>Социологија сазнања</w:t>
      </w:r>
      <w:r>
        <w:rPr>
          <w:iCs/>
          <w:sz w:val="24"/>
          <w:lang w:val="sr-CS"/>
        </w:rPr>
        <w:t xml:space="preserve">, а од 2009. године и на обавезном предмету </w:t>
      </w:r>
      <w:r>
        <w:rPr>
          <w:i/>
          <w:iCs/>
          <w:sz w:val="24"/>
          <w:lang w:val="sr-CS"/>
        </w:rPr>
        <w:t>Увод у социологију</w:t>
      </w:r>
      <w:r>
        <w:rPr>
          <w:iCs/>
          <w:sz w:val="24"/>
          <w:lang w:val="sr-CS"/>
        </w:rPr>
        <w:t>.</w:t>
      </w:r>
    </w:p>
    <w:p>
      <w:pPr>
        <w:pStyle w:val="Normal"/>
        <w:ind w:firstLine="720"/>
        <w:rPr>
          <w:iCs/>
          <w:sz w:val="24"/>
          <w:lang w:val="sr-CS"/>
        </w:rPr>
      </w:pPr>
      <w:r>
        <w:rPr>
          <w:sz w:val="24"/>
          <w:lang w:val="sr-CS"/>
        </w:rPr>
        <w:t xml:space="preserve">В. Вратуша-Жуњић је учествовала у раду факултетских комисија за наставу, за издавачку делатност и за </w:t>
      </w:r>
      <w:r>
        <w:rPr>
          <w:i/>
          <w:sz w:val="24"/>
          <w:lang w:val="sr-CS"/>
        </w:rPr>
        <w:t>Британске студије</w:t>
      </w:r>
      <w:r>
        <w:rPr>
          <w:sz w:val="24"/>
          <w:lang w:val="sr-CS"/>
        </w:rPr>
        <w:t xml:space="preserve">. </w:t>
      </w:r>
      <w:r>
        <w:rPr>
          <w:iCs/>
          <w:sz w:val="24"/>
          <w:lang w:val="sr-CS"/>
        </w:rPr>
        <w:t>Њен посебан допринос реформисању наставе огледа се у интернетски подржаној интерактивној настави на додипломским и последипломским курсевима, у оквиру којих је покренула неколико дигитализованих уџбеника/практикума („Теорије и методе истраживања друштва“, „Акциона истраживања“, „Социологија сазнања“, „Увод у социологију с интерактивним појмовником“).</w:t>
      </w:r>
    </w:p>
    <w:p>
      <w:pPr>
        <w:pStyle w:val="Normal"/>
        <w:ind w:firstLine="720"/>
        <w:rPr>
          <w:iCs/>
          <w:sz w:val="24"/>
          <w:lang w:val="sr-CS"/>
        </w:rPr>
      </w:pPr>
      <w:r>
        <w:rPr>
          <w:iCs/>
          <w:sz w:val="24"/>
          <w:lang w:val="sr-CS"/>
        </w:rPr>
        <w:t>Од доласка на Факултет В. Вратуша-Жуњић учествује у научно-истраживачким пројектима Института за социолошка истраживања Филозофског факултета. Учествовала је на много научних скупова у земљи и иностранству. Члан је Социолошког друштва Србије, Социолошког удружења Србије и Црне Горе те европског и светског социолошког удружења.</w:t>
      </w:r>
    </w:p>
    <w:p>
      <w:pPr>
        <w:pStyle w:val="Normal"/>
        <w:rPr>
          <w:iCs/>
          <w:sz w:val="24"/>
          <w:lang w:val="sr-CS"/>
        </w:rPr>
      </w:pPr>
      <w:r>
        <w:rPr>
          <w:iCs/>
          <w:sz w:val="24"/>
          <w:lang w:val="sr-CS"/>
        </w:rPr>
        <w:t>Међу оснивачима је, и била је два пута члан Извршног одбора „Е</w:t>
      </w:r>
      <w:r>
        <w:rPr>
          <w:iCs/>
          <w:sz w:val="24"/>
          <w:lang w:val="sr-Latn-CS"/>
        </w:rPr>
        <w:t>S</w:t>
      </w:r>
      <w:r>
        <w:rPr>
          <w:iCs/>
          <w:sz w:val="24"/>
          <w:lang w:val="sr-CS"/>
        </w:rPr>
        <w:t xml:space="preserve">А </w:t>
      </w:r>
      <w:r>
        <w:rPr>
          <w:iCs/>
          <w:sz w:val="24"/>
          <w:lang w:val="hr-HR"/>
        </w:rPr>
        <w:t>Disaster and Social Crisis Research Network</w:t>
      </w:r>
      <w:r>
        <w:rPr>
          <w:iCs/>
          <w:sz w:val="24"/>
          <w:lang w:val="sr-CS"/>
        </w:rPr>
        <w:t>“, а сада је члан Извршног одбора</w:t>
      </w:r>
      <w:r>
        <w:rPr>
          <w:iCs/>
          <w:sz w:val="24"/>
          <w:lang w:val="hr-HR"/>
        </w:rPr>
        <w:t xml:space="preserve"> </w:t>
      </w:r>
      <w:r>
        <w:rPr>
          <w:iCs/>
          <w:sz w:val="24"/>
          <w:lang w:val="sr-CS"/>
        </w:rPr>
        <w:t>„</w:t>
      </w:r>
      <w:r>
        <w:rPr>
          <w:iCs/>
          <w:sz w:val="24"/>
          <w:lang w:val="hr-HR"/>
        </w:rPr>
        <w:t>Research Committee for Paricipation, Organizational Democracy and Selfmanagement</w:t>
      </w:r>
      <w:r>
        <w:rPr>
          <w:iCs/>
          <w:sz w:val="24"/>
          <w:lang w:val="sr-CS"/>
        </w:rPr>
        <w:t>“ Међународног социолошког удружења (ISA).</w:t>
      </w:r>
    </w:p>
    <w:p>
      <w:pPr>
        <w:pStyle w:val="Normal"/>
        <w:rPr>
          <w:iCs/>
          <w:sz w:val="24"/>
          <w:lang w:val="sr-CS"/>
        </w:rPr>
      </w:pPr>
      <w:r>
        <w:rPr>
          <w:iCs/>
          <w:sz w:val="24"/>
          <w:lang w:val="sr-CS"/>
        </w:rPr>
        <w:tab/>
        <w:t>В. Вратуша Жуњић је до сада једном била члан комисије за оцену и одбрану докторске дисертације. Студентска евалуација њеног рада је позитивна.</w:t>
      </w:r>
    </w:p>
    <w:p>
      <w:pPr>
        <w:pStyle w:val="Normal"/>
        <w:rPr>
          <w:iCs/>
          <w:sz w:val="24"/>
          <w:lang w:val="hr-HR"/>
        </w:rPr>
      </w:pPr>
      <w:r>
        <w:rPr>
          <w:iCs/>
          <w:sz w:val="24"/>
          <w:lang w:val="hr-HR"/>
        </w:rPr>
      </w:r>
    </w:p>
    <w:p>
      <w:pPr>
        <w:pStyle w:val="Heading1"/>
        <w:jc w:val="left"/>
        <w:rPr>
          <w:iCs/>
        </w:rPr>
      </w:pPr>
      <w:r>
        <w:rPr>
          <w:iCs/>
          <w:lang w:val="sr-CS"/>
        </w:rPr>
        <w:t>Мишљење о досадашњем научном и стручном раду</w:t>
      </w:r>
    </w:p>
    <w:p>
      <w:pPr>
        <w:pStyle w:val="Normal"/>
        <w:rPr>
          <w:iCs/>
          <w:sz w:val="24"/>
          <w:lang w:val="hr-HR"/>
        </w:rPr>
      </w:pPr>
      <w:r>
        <w:rPr>
          <w:iCs/>
          <w:sz w:val="24"/>
          <w:lang w:val="hr-HR"/>
        </w:rPr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>Вера Вратуша-Жуњић је од почетка своје наставно-научне каријере  објавила значајан број научних и стручних радова у домаћим и иностраним публикацијама, зборницима и часописима, а много текстова објавила је и у форми електронских публикација. Од избора у звање ванредног професора (1997) објавила је 15 поглавља у монографским публикацијама и зборницима, 9 научних чланака и 4 приказа књига и критика у часописима (2 са Thompson's world of science листе), 2 одреднице у енциклопедији, 3 полемике, једно излагање с научног скупа објављено у целини и 11 у изводу. После последњег реизбора (2007) објавила је један електронски подржани уџбеник („Увод у социологију“ – 205 стр., 346.422 словних места), 3 текста у монографским публикацијама и тематским зборницима, 4 чланка у часописима, 13 одредница у речнику и 6 излагања на научним скуповима објављеним у изводу. Пошто је приликом ранијих реизбора приказан већи број њених радова, овде ћемо се задржати на оним новијим.</w:t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sr-CS"/>
        </w:rPr>
        <w:t>Средишњу тему рада В. Вратуше-Жуњић чини истраживање савремених светских збивања, пре свега оних која су резултат акција доминантних класа савременог капитализма, као и утицај тих збивања на друштвене процесе у некадашњој Југославији и данашњој Србији. Ослањајући се на марксистички утемељену социологију сазнања она анализира различита теоријска становишта, посебно настојећи да истакне интересну утемељеност тих становишта.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јзначајнији њен рад у протеклом периоду представља уџбеник „Увод у социологију“ (са интерактивним појмовником). </w:t>
      </w:r>
      <w:r>
        <w:rPr>
          <w:sz w:val="24"/>
          <w:szCs w:val="24"/>
          <w:lang w:val="hr-HR"/>
        </w:rPr>
        <w:t>У првом делу</w:t>
      </w:r>
      <w:r>
        <w:rPr>
          <w:sz w:val="24"/>
          <w:szCs w:val="24"/>
          <w:lang w:val="sr-CS"/>
        </w:rPr>
        <w:t xml:space="preserve"> рада</w:t>
      </w:r>
      <w:r>
        <w:rPr>
          <w:sz w:val="24"/>
          <w:szCs w:val="24"/>
          <w:lang w:val="hr-HR"/>
        </w:rPr>
        <w:t xml:space="preserve"> студенти се упознају са значењем термина социологија, </w:t>
      </w:r>
      <w:r>
        <w:rPr>
          <w:sz w:val="24"/>
          <w:szCs w:val="24"/>
          <w:lang w:val="sr-CS"/>
        </w:rPr>
        <w:t xml:space="preserve">с </w:t>
      </w:r>
      <w:r>
        <w:rPr>
          <w:sz w:val="24"/>
          <w:szCs w:val="24"/>
          <w:lang w:val="hr-HR"/>
        </w:rPr>
        <w:t>различитим одговорима на питања “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  <w:lang w:val="hr-HR"/>
        </w:rPr>
        <w:t>та је друштво?”, “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  <w:lang w:val="hr-HR"/>
        </w:rPr>
        <w:t>та је наука?”, “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hr-HR"/>
        </w:rPr>
        <w:t>а ли је социологија наука?”, као и “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  <w:lang w:val="hr-HR"/>
        </w:rPr>
        <w:t xml:space="preserve">та је предмет социологије?” </w:t>
      </w:r>
      <w:r>
        <w:rPr>
          <w:sz w:val="24"/>
          <w:szCs w:val="24"/>
          <w:lang w:val="sr-CS"/>
        </w:rPr>
        <w:t>З</w:t>
      </w:r>
      <w:r>
        <w:rPr>
          <w:sz w:val="24"/>
          <w:szCs w:val="24"/>
          <w:lang w:val="hr-HR"/>
        </w:rPr>
        <w:t>атим се даје преглед социолошких класификација глобалних друштава, разјашњава се однос социологије и других друштвених наука, указује се на проблем мењања објекта друштвених наука</w:t>
      </w:r>
      <w:r>
        <w:rPr>
          <w:sz w:val="24"/>
          <w:szCs w:val="24"/>
          <w:lang w:val="sr-CS"/>
        </w:rPr>
        <w:t>. Р</w:t>
      </w:r>
      <w:r>
        <w:rPr>
          <w:sz w:val="24"/>
          <w:szCs w:val="24"/>
          <w:lang w:val="hr-HR"/>
        </w:rPr>
        <w:t xml:space="preserve">азматра се </w:t>
      </w:r>
      <w:r>
        <w:rPr>
          <w:sz w:val="24"/>
          <w:szCs w:val="24"/>
          <w:lang w:val="sr-CS"/>
        </w:rPr>
        <w:t xml:space="preserve">и </w:t>
      </w:r>
      <w:r>
        <w:rPr>
          <w:sz w:val="24"/>
          <w:szCs w:val="24"/>
          <w:lang w:val="hr-HR"/>
        </w:rPr>
        <w:t xml:space="preserve">однос друштва, цркве и националне државе до средине </w:t>
      </w:r>
      <w:r>
        <w:rPr>
          <w:sz w:val="24"/>
          <w:szCs w:val="24"/>
        </w:rPr>
        <w:t>XIX</w:t>
      </w:r>
      <w:r>
        <w:rPr>
          <w:sz w:val="24"/>
          <w:szCs w:val="24"/>
          <w:lang w:val="hr-HR"/>
        </w:rPr>
        <w:t xml:space="preserve"> века, доводи се у историјску везу институционализација социологије и поистовећивање глобалног друштва са националном државом, даје се преглед развоја социологије током </w:t>
      </w:r>
      <w:r>
        <w:rPr>
          <w:sz w:val="24"/>
          <w:szCs w:val="24"/>
        </w:rPr>
        <w:t>XX</w:t>
      </w:r>
      <w:r>
        <w:rPr>
          <w:sz w:val="24"/>
          <w:szCs w:val="24"/>
          <w:lang w:val="hr-HR"/>
        </w:rPr>
        <w:t xml:space="preserve"> века, и анализирају се садашње сазнајне амбиције и домети социологије у време “дерегулације”</w:t>
      </w:r>
      <w:r>
        <w:rPr>
          <w:sz w:val="24"/>
          <w:szCs w:val="24"/>
        </w:rPr>
        <w:t> </w:t>
      </w:r>
      <w:r>
        <w:rPr>
          <w:sz w:val="24"/>
          <w:szCs w:val="24"/>
          <w:lang w:val="hr-HR"/>
        </w:rPr>
        <w:t xml:space="preserve"> и стварања над-националног глобалног друштва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У другом делу</w:t>
      </w:r>
      <w:r>
        <w:rPr>
          <w:sz w:val="24"/>
          <w:szCs w:val="24"/>
          <w:lang w:val="sr-CS"/>
        </w:rPr>
        <w:t xml:space="preserve"> књиге</w:t>
      </w:r>
      <w:r>
        <w:rPr>
          <w:sz w:val="24"/>
          <w:szCs w:val="24"/>
          <w:lang w:val="hr-HR"/>
        </w:rPr>
        <w:t xml:space="preserve"> студенти се упознају са значењем основних социолошких и општетеоријских појмова као што су вредност, глобализација, група, деловање, дијалектика, друштво, емпиризам, епистемологија</w:t>
      </w:r>
      <w:r>
        <w:rPr>
          <w:sz w:val="24"/>
          <w:szCs w:val="24"/>
          <w:lang w:val="sr-CS"/>
        </w:rPr>
        <w:t xml:space="preserve"> итд. </w:t>
      </w:r>
      <w:r>
        <w:rPr>
          <w:sz w:val="24"/>
          <w:szCs w:val="24"/>
          <w:lang w:val="hr-HR"/>
        </w:rPr>
        <w:t xml:space="preserve">И први и други део уџбеника дају обиље информација студентима, неопходних за увођење у социологију као научну дисциплину, при чему су те информације представљене на јасан и прегледан начин. Уз основне информације о предмету истраживања, методама социологије и њеним научним постигнућима, студенти се упознају и са отвореним епистемолошким и методолошким питањима у социологији, односно са мултитеоријским и вишепарадигматским карактером ове науке.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hr-HR"/>
        </w:rPr>
        <w:t xml:space="preserve">Цео уџбеник, а посебно појмовник, замишљен је као интерактивно штиво, чему максимално доприноси електронска форма у којој </w:t>
      </w:r>
      <w:r>
        <w:rPr>
          <w:sz w:val="24"/>
          <w:szCs w:val="24"/>
          <w:lang w:val="sr-CS"/>
        </w:rPr>
        <w:t>је</w:t>
      </w:r>
      <w:r>
        <w:rPr>
          <w:sz w:val="24"/>
          <w:szCs w:val="24"/>
          <w:lang w:val="hr-HR"/>
        </w:rPr>
        <w:t xml:space="preserve"> публикован. Појмовник је замишљен као отворен за даље попуњавање новим одредницама, односно као</w:t>
      </w:r>
      <w:r>
        <w:rPr>
          <w:sz w:val="24"/>
          <w:szCs w:val="24"/>
        </w:rPr>
        <w:t> </w:t>
      </w:r>
      <w:r>
        <w:rPr>
          <w:sz w:val="24"/>
          <w:szCs w:val="24"/>
          <w:lang w:val="hr-HR"/>
        </w:rPr>
        <w:t xml:space="preserve"> отворен за даље развијање постојећих одредница.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ауторкино наглашавање плурализма приступа и социолошких мишљења у функцији је јасне педагошке намере да се студенти што више подстакну на активирање и самостално промишљање друштвених и социолошких питања.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hr-HR"/>
        </w:rPr>
        <w:t>Овај уџбеник, међутим, не садржи само указивање на плурализам који постоји у саврменој социологији, већ он представља и вредан покушај његовог теоријског објашњења. Ауторка, наиме, износи као своју „полазну хипотезу да сучељавање опречних објашњења и тумачења друштвених појава и процеса изражава противречне класне интересе друштвених групација чији припадници заузимају супротна места у локалној и међународној класној подели рада“ (стр. 4). Она тиме отвара важно питање социологије сазнања, чинећи да ово штиво има не само функцију уџбеника, већ и – на једном метанивоу – функцију научне монографије у којој се критички разматрају досадашња уџбеничка објашњења плурализма становишта и парадигми у социологији.</w:t>
      </w:r>
    </w:p>
    <w:p>
      <w:pPr>
        <w:pStyle w:val="Normal"/>
        <w:ind w:firstLine="720"/>
        <w:rPr/>
      </w:pPr>
      <w:r>
        <w:rPr>
          <w:sz w:val="24"/>
          <w:szCs w:val="24"/>
          <w:lang w:val="sr-CS"/>
        </w:rPr>
        <w:t xml:space="preserve">U тексту „Раскорак између жеља и стварности у процесу и пројекту приватизације и партиципације у Србији почетком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  <w:lang w:val="sr-CS"/>
        </w:rPr>
        <w:t xml:space="preserve"> века у упоредној и лонгитудиналној перспективи (у С. Вујовић, ур. </w:t>
      </w:r>
      <w:r>
        <w:rPr>
          <w:i/>
          <w:sz w:val="24"/>
          <w:szCs w:val="24"/>
          <w:lang w:val="sr-CS"/>
        </w:rPr>
        <w:t>Друштво ризика: промене, неједнакости и социјални проблеми</w:t>
      </w:r>
      <w:r>
        <w:rPr>
          <w:sz w:val="24"/>
          <w:szCs w:val="24"/>
          <w:lang w:val="sr-CS"/>
        </w:rPr>
        <w:t>, ИСИ ФФ Београд, 2008) испитује се хипотеза да не само у Србији већ и у другим земљама Европе постоји раскорак између става релативне, а често и апсолутне већине становника према процесу и пројекту приватизације, нарочито јавних служби, с једне стране, те правног оквира који регулише ток преображаја доминантних друштвених односа. Емпиријску основу за проверу ове хипотезе представљају подаци које су прикупили сарадници ИСИ ФФ током истраживања 2003. и 2007. године, као и подаци прикупљени у сличним малобројним истраживањима у Европи и свету. Упоредна анализа узима у обзир и шири друштвено-економски историјски контекст системске кризе акумулације капитала у светским размерама који утиче како на чињеницу недовољног истраживања проблема приватизације тако и на сам ток остваривања процеса приватизације, те на одсуство акције која би превазишла раскорак између воље већине и подстицања даљег убрзавања и ширења приватизације. Ауторка сматра да је кључни налаз анализе да заједничка производња сазнања на делање усмерених истраживања алтернативних стратегија друштвеног развоја и заинтересованих грађана може да представља темељ за доношење стратешких одлука о преображају доминантних друштвених односа у интересу огромне већине грађана уместо одлучивања у интересу незнатне мањине припадника светске финансијске олигархије.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тексту „Where does the 'Third Way' Lead?“ (</w:t>
      </w:r>
      <w:r>
        <w:rPr>
          <w:i/>
          <w:sz w:val="24"/>
          <w:szCs w:val="24"/>
          <w:lang w:val="sr-CS"/>
        </w:rPr>
        <w:t>Социолошки преглед</w:t>
      </w:r>
      <w:r>
        <w:rPr>
          <w:sz w:val="24"/>
          <w:szCs w:val="24"/>
          <w:lang w:val="sr-CS"/>
        </w:rPr>
        <w:t xml:space="preserve">, Вoл. XLIV, 2010, Нo.1, 119-137), на  основу критичке анализе основних теза, појмова и налаза међународно познатих иностраних и домаћих социолога заговорника „Трећег пута“ и „Ризичног друштва“ закључује се да актуелну домаћу и страну социолошку продукцију главног тока одликује негирање капиталистичког карактера савремених друштава и измишљање помодних нових назива за то друштво. Слично ситуацији у епохи првобитне институционализације социологије почетком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  <w:lang w:val="sr-CS"/>
        </w:rPr>
        <w:t xml:space="preserve"> века, већина социолога на почетку овог века такође одабира позитивистичко уместо критичког тумачења смисла бављења социологијом. Одговор на питање постављено у наслову текста резимиран је у тези да остваривање програма „Трећег пута“ односно „нове социјалдемократије“ води покушајима легитимизације, трајног продужавања и нормализације последица противречних капиталистичких односа на темељу имплицитног или изричитог идеолошког става да „нема алтернативе“ глобалној анонимној контроли финансијских центара моћи и тржишној регулацији економије. Као оно што је заједничко старој и новој социјалдемократији, ауторка истиче настојање да се умање социјалне последице глобалне акумулације капитала попут незапослености, сиромаштва, искључености и загађивања околине које репродукује управо акумулација капитал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овији радови Вере Вратуше-Жуњић се, као и старији, одликују тематизацијом значајних друштвених проблема и солидним познавањем широке релевантне литературе коју у анализи тих проблема користи, али и израженом  склоношћу да се аргументација замени идеолошким конструкцијама и дисквалификацијама. На тај начин пренаглашени активизам ауторке често умањује сазнајну вредност и научну утемељеност њених извођењ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 xml:space="preserve">На темељу целокупног увида у доступни конкурсни материјал, Комисија закључује да Вера Вратуша-Жуњић – с обзиром на дугогодишње наставно искуство, позитивну студентску евалуацију, изузетан допринос иновацији наставе стављањем тежишта на електронски подржану интерактивну комуникацију са студентима те  солидан број објављених научних радова –  задовољава услове да буде реизабрана у звање ванредног професора </w:t>
      </w:r>
      <w:r>
        <w:rPr>
          <w:sz w:val="24"/>
          <w:lang w:val="sr-CS"/>
        </w:rPr>
        <w:t>за ужу научну област СОЦИОЛОГИЈА, с тежиштем истраживања Историја, теорија и истраживање друштва и предлаже Изборном већу Филозофског факултета у Београду да је у то звање, с пуним радним временом и изабере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Београд, 22.12.2011.                                                                  КОМИСИЈА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>Проф. др Силвано Болчић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>Проф. др Младен Лазић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>Проф. др Тодор Куљ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8:00Z</dcterms:created>
  <dc:creator>Lazic</dc:creator>
  <dc:description/>
  <dc:language>en-US</dc:language>
  <cp:lastModifiedBy>andja</cp:lastModifiedBy>
  <dcterms:modified xsi:type="dcterms:W3CDTF">2011-12-28T08:58:00Z</dcterms:modified>
  <cp:revision>2</cp:revision>
  <dc:subject/>
  <dc:title>Одлуком Изборног већа Филозофског факултета у Београду од 10</dc:title>
</cp:coreProperties>
</file>