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ИЗВЕШТАЈ КОМИСИЈЕ О ИЗБОРУ АНЕ КОСТИЋ У ЗВАЊЕ ИСТРАЖИВАЧ САРАДНИК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  <w:tab/>
        <w:t xml:space="preserve">Ана Костић, рођена 13.01.1984. године, дипломирала је Историју уметности на Одељењу за историју уметности на Филозофском факултету у Београду 2009. године са просечном оценом 9.76. Ана Костић је тренутно на првој години докторских студија на Одељењу за Историју уметности и учествује као млади истраживач на пројекту </w:t>
      </w:r>
      <w:r>
        <w:rPr>
          <w:lang w:val="ru-RU"/>
        </w:rPr>
        <w:t>,,</w:t>
      </w:r>
      <w:r>
        <w:rPr>
          <w:spacing w:val="-2"/>
          <w:lang w:val="sr-CS"/>
        </w:rPr>
        <w:t>Представе идентитета у уметности и вербално-визуелној култури новог доба</w:t>
      </w:r>
      <w:r>
        <w:rPr>
          <w:lang w:val="ru-RU"/>
        </w:rPr>
        <w:t>“</w:t>
      </w:r>
      <w:r>
        <w:rPr>
          <w:lang w:val="sr-CS"/>
        </w:rPr>
        <w:t xml:space="preserve"> које финансира Министарство за науку и технолошки развој Републике Србије у пројектном циклусу 2011-2014. године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  <w:tab/>
        <w:t>Године 2010. као мастер студент, Костић Ана је добила награду Катарина Амброзић која је подразумевала једномесечни студијски боравак у Паризу након чега је одржано предавање на Одељењу уметности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у Библиотеци града Београда на тему </w:t>
      </w:r>
      <w:r>
        <w:rPr>
          <w:i/>
          <w:lang w:val="sr-CS"/>
        </w:rPr>
        <w:t>Представе Балкана у опусу франсуског графичара Теодора Валерија</w:t>
      </w:r>
      <w:r>
        <w:rPr>
          <w:lang w:val="sr-CS"/>
        </w:rPr>
        <w:t xml:space="preserve">. На мастер студијама била је стипендиста Фонда за младе таленте Министарства омладине и спорта Републике Србије. Мастер студије завршила је на  Одељењу за историју уметности  просечном оценом 10.00.   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Током </w:t>
      </w:r>
      <w:r>
        <w:rPr>
          <w:lang w:val="sr-CS"/>
        </w:rPr>
        <w:t>2009/2010. године радила је као приправник-волонтер у Регионалном заводу за заштиту споменика културе Смедерево након чега је стекла звање историчар уметности – конзерватор. У истом временском периоду радила је на систематизовању уметничке заоставштине Младена Србиновића, академског сликара и академика САНУ и МАНУ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  <w:t xml:space="preserve">Током 2010. године учествовала је на теренској пракси у Сарајеву </w:t>
      </w:r>
      <w:r>
        <w:rPr>
          <w:lang w:val="sr-CS"/>
        </w:rPr>
        <w:t>у организацији катедре за  Историју уметности и визуелну културу новог века Одељења за историју уметности Филозофског факултета у Београду, а у току 2011. године учествовала је на теренском истраживању</w:t>
      </w:r>
      <w:r>
        <w:rPr>
          <w:lang w:val="ru-RU"/>
        </w:rPr>
        <w:t xml:space="preserve"> </w:t>
      </w:r>
      <w:r>
        <w:rPr>
          <w:lang w:val="sr-CS"/>
        </w:rPr>
        <w:t>православних храмова на територији Општине Босилеград.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Ана Костић је публиковала и припремила за штампу три рада.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>Први рад под насловом</w:t>
      </w:r>
      <w:r>
        <w:rPr>
          <w:i/>
          <w:lang w:val="sr-CS"/>
        </w:rPr>
        <w:t xml:space="preserve"> Храм Светог Георгија у Сурдулици</w:t>
      </w:r>
      <w:r>
        <w:rPr>
          <w:lang w:val="sr-CS"/>
        </w:rPr>
        <w:t xml:space="preserve"> објављен је у Лесковачком зборнику</w:t>
      </w:r>
      <w:r>
        <w:rPr/>
        <w:t xml:space="preserve"> </w:t>
      </w:r>
      <w:r>
        <w:rPr>
          <w:lang w:val="sr-CS"/>
        </w:rPr>
        <w:t xml:space="preserve">у броју </w:t>
      </w:r>
      <w:r>
        <w:rPr/>
        <w:t>L</w:t>
      </w:r>
      <w:r>
        <w:rPr>
          <w:lang w:val="sr-CS"/>
        </w:rPr>
        <w:t>, који је издао Народни музеј у Лесковцу 2010. године. У раду је обраћена пажња на култорно-историјски контекст настанка храма Светог Георгија у Срдулици крајем 19. века, као и на утицаје црквене јерархије и приложника у естетском уобличавању храма као целине. Овај знацачјни споменик српске нововековне културе у овом раду први пут је истражен, проучени су архивски подаци, предочена је његова укупна друштвено, историјска и културна вредност. Посебан значај овог рада је у томе што је осветлио основна кретања црквене уметности у Србији крајем 19. века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jc w:val="both"/>
        <w:rPr/>
      </w:pPr>
      <w:r>
        <w:rPr>
          <w:lang w:val="sr-CS"/>
        </w:rPr>
        <w:tab/>
        <w:t xml:space="preserve">     Други рад по насловом</w:t>
      </w:r>
      <w:r>
        <w:rPr>
          <w:i/>
          <w:lang w:val="sr-CS"/>
        </w:rPr>
        <w:t xml:space="preserve"> Иконостас цркве-брвнаре Светих апостола Петра и Павла у Лозовику </w:t>
      </w:r>
      <w:r>
        <w:rPr>
          <w:lang w:val="sr-CS"/>
        </w:rPr>
        <w:t xml:space="preserve">је рецензиран и излази у Смедервском зборнику број </w:t>
      </w:r>
      <w:r>
        <w:rPr/>
        <w:t>III</w:t>
      </w:r>
      <w:r>
        <w:rPr>
          <w:lang w:val="sr-CS"/>
        </w:rPr>
        <w:t>, за 201</w:t>
      </w:r>
      <w:r>
        <w:rPr>
          <w:lang w:val="en-US"/>
        </w:rPr>
        <w:t>2</w:t>
      </w:r>
      <w:r>
        <w:rPr>
          <w:lang w:val="sr-CS"/>
        </w:rPr>
        <w:t>. годину, који објављује Народни музеј у Смедереву. Рад је посвећен приказу иконостаса цркве-брвнаре у Лозовику који је настао 1832. године у Кнежевини Србији. Рад је посвећен расветљавању сложених механизама у креирању црквених програма. Ту је посебно разматран однос приложника и формирања програма иконостаса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jc w:val="both"/>
        <w:rPr/>
      </w:pPr>
      <w:r>
        <w:rPr>
          <w:lang w:val="sr-CS"/>
        </w:rPr>
        <w:tab/>
        <w:tab/>
        <w:t xml:space="preserve">Трећи рад под насловом Иконостас нове цркве Светих апостола Петра и Павла у Лозовику је рецензиран и излази у часопису Саопштења </w:t>
      </w:r>
      <w:r>
        <w:rPr/>
        <w:t>XLIII</w:t>
      </w:r>
      <w:r>
        <w:rPr>
          <w:lang w:val="sr-CS"/>
        </w:rPr>
        <w:t>, који издаје Републички завод за заштиту споменика културе Србије. У овом раду Ана Костић детаљно разматра процес настанка једне од најсложенијих олтарских</w:t>
      </w:r>
      <w:r>
        <w:rPr/>
        <w:t xml:space="preserve"> </w:t>
      </w:r>
      <w:r>
        <w:rPr>
          <w:lang w:val="sr-CS"/>
        </w:rPr>
        <w:t xml:space="preserve">преграда насталих у Краљевини Србији.          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jc w:val="both"/>
        <w:rPr/>
      </w:pPr>
      <w:r>
        <w:rPr>
          <w:lang w:val="sr-CS"/>
        </w:rPr>
        <w:tab/>
        <w:tab/>
        <w:t>На основу горе наведеног, биографије и библиографије Ане Костић, као и на основу испуњених услова, предлажемо да се она изабере у звање истраживач-сарадник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>Београд 28. 8. 2011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</w:r>
      <w:r>
        <w:rPr>
          <w:lang w:val="ru-RU"/>
        </w:rPr>
        <w:t xml:space="preserve">         </w:t>
      </w:r>
      <w:r>
        <w:rPr>
          <w:lang w:val="sr-CS"/>
        </w:rPr>
        <w:t>проф. др Александар Кадијевић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</w:r>
      <w:r>
        <w:rPr>
          <w:lang w:val="ru-RU"/>
        </w:rPr>
        <w:t xml:space="preserve">          </w:t>
      </w:r>
      <w:r>
        <w:rPr>
          <w:lang w:val="sr-CS"/>
        </w:rPr>
        <w:t>др Ненад Макуљевић, ванр. проф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</w:r>
      <w:r>
        <w:rPr>
          <w:lang w:val="ru-RU"/>
        </w:rPr>
        <w:t xml:space="preserve">         </w:t>
      </w:r>
      <w:r>
        <w:rPr>
          <w:lang w:val="sr-CS"/>
        </w:rPr>
        <w:t>др Саша Брајовић, ванр. проф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56:00Z</dcterms:created>
  <dc:creator>nmakulje</dc:creator>
  <dc:description/>
  <dc:language>en-US</dc:language>
  <cp:lastModifiedBy>andja</cp:lastModifiedBy>
  <dcterms:modified xsi:type="dcterms:W3CDTF">2012-01-23T11:56:00Z</dcterms:modified>
  <cp:revision>2</cp:revision>
  <dc:subject/>
  <dc:title>ИЗВЕШТАЈ КОМИСИЈЕ О ИЗБОРУ АНЕ КОСТИЋ У ЗВАЊЕ ИСТРАЖИВАЧ САРАДНИК</dc:title>
</cp:coreProperties>
</file>