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astavno-naučnom veću Filozofskog fakulteta, Beograd</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Odlukom Nastavno-naučnog veća Filozofskog fakulteta u Beogradu, donetom na XV redovnoj sednici, održanoj 10. novembra 2011. godine, izabrani smo u Komisiju za ocenu i odbranu doktorske disertaci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i/>
          <w:szCs w:val="28"/>
        </w:rPr>
        <w:t>Veze centralnog Balkana i Egeje u IV i III veku pre n.e:</w:t>
      </w:r>
    </w:p>
    <w:p>
      <w:pPr>
        <w:pStyle w:val="Normal"/>
        <w:spacing w:lineRule="auto" w:line="276"/>
        <w:jc w:val="center"/>
        <w:rPr>
          <w:rFonts w:ascii="Times New Roman" w:hAnsi="Times New Roman" w:cs="Times New Roman"/>
          <w:szCs w:val="28"/>
        </w:rPr>
      </w:pPr>
      <w:r>
        <w:rPr>
          <w:rFonts w:cs="Times New Roman" w:ascii="Times New Roman" w:hAnsi="Times New Roman"/>
          <w:b/>
          <w:i/>
          <w:szCs w:val="28"/>
        </w:rPr>
        <w:t>Primer lokaliteta „Kale“ u Krševic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koju je podneo kandidat  </w:t>
      </w:r>
      <w:r>
        <w:rPr>
          <w:rFonts w:cs="Times New Roman" w:ascii="Times New Roman" w:hAnsi="Times New Roman"/>
          <w:b/>
          <w:sz w:val="24"/>
          <w:szCs w:val="24"/>
        </w:rPr>
        <w:t>Ivan Vranić</w:t>
      </w:r>
      <w:r>
        <w:rPr>
          <w:rFonts w:cs="Times New Roman" w:ascii="Times New Roman" w:hAnsi="Times New Roman"/>
          <w:sz w:val="24"/>
          <w:szCs w:val="24"/>
        </w:rPr>
        <w:t>, MA, istraživač-saradnik Arheološkog instituta u Beogradu. Sa zadovoljstvom Veću podnosimo sledeć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sz w:val="24"/>
          <w:szCs w:val="24"/>
        </w:rPr>
        <w:t>REFERAT O ZAVRŠENOJ DOKTORSKOJ DISERTACIJ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Ivan Vranić, rođen 1983. godine u Beogradu, zaposlen je u Arheološkom institutu od 2006. godine, kao istraživač-pripravnik, a od 2008. kao istraživač-saradnik. Do sada je objavio tri članka u vodećim domaćim časopisima, u štampi se nalaze još dva, i učestvovao je sa saopštenjima na dva međunarodna kongresa. Na doktorske studije upisan je 2007. godine</w:t>
      </w:r>
      <w:r>
        <w:rPr>
          <w:rFonts w:cs="Times New Roman" w:ascii="Times New Roman" w:hAnsi="Times New Roman"/>
          <w:color w:val="FF0000"/>
          <w:sz w:val="24"/>
          <w:szCs w:val="24"/>
        </w:rPr>
        <w:t xml:space="preserve"> </w:t>
      </w:r>
      <w:r>
        <w:rPr>
          <w:rFonts w:cs="Times New Roman" w:ascii="Times New Roman" w:hAnsi="Times New Roman"/>
          <w:sz w:val="24"/>
          <w:szCs w:val="24"/>
        </w:rPr>
        <w:t>i položio sve ispite predviđene programom sa prosečnom ocenom 10,00. Obrazloženje teme doktorske disertacije Ivana Vranića odbranjeno je 12. I 2010 godin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lang w:val="sr-Latn-CS" w:eastAsia="en-US"/>
        </w:rPr>
      </w:pPr>
      <w:r>
        <w:rPr>
          <w:rFonts w:cs="Times New Roman" w:ascii="Times New Roman" w:hAnsi="Times New Roman"/>
          <w:sz w:val="24"/>
          <w:szCs w:val="24"/>
        </w:rPr>
        <w:tab/>
        <w:t xml:space="preserve">Tekst doktorske disertacije </w:t>
      </w:r>
      <w:r>
        <w:rPr>
          <w:rFonts w:cs="Times New Roman" w:ascii="Times New Roman" w:hAnsi="Times New Roman"/>
          <w:i/>
          <w:sz w:val="24"/>
          <w:szCs w:val="24"/>
        </w:rPr>
        <w:t>Veze centralnog Balkana i Egeje u IV i III veku pre n.e: Primer lokaliteta „Kale“ u Krševici</w:t>
      </w:r>
      <w:r>
        <w:rPr>
          <w:rFonts w:cs="Times New Roman" w:ascii="Times New Roman" w:hAnsi="Times New Roman"/>
          <w:sz w:val="24"/>
          <w:szCs w:val="24"/>
        </w:rPr>
        <w:t xml:space="preserve"> ima 255 strana osnovnog teksta i 41 stranu sa ukupno 570 navedenih bibliografskih jedinica. Tekst je praćen ilustrativnim materijalom: 10 tabli, jedna geografska karta i 5 ilustracija. Rad je podeljen u sedam poglavlja, koja odražavaju temeljno teorijsko-metodološki postavljeno istraživanje.</w:t>
      </w:r>
    </w:p>
    <w:p>
      <w:pPr>
        <w:pStyle w:val="Normal"/>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Predmet</w:t>
      </w:r>
      <w:r>
        <w:rPr>
          <w:rFonts w:cs="Times New Roman" w:ascii="Times New Roman" w:hAnsi="Times New Roman"/>
          <w:sz w:val="24"/>
          <w:szCs w:val="24"/>
        </w:rPr>
        <w:t xml:space="preserve"> doktorske disertacije Ivana Vranića predstavljaju </w:t>
      </w:r>
      <w:r>
        <w:rPr>
          <w:rFonts w:cs="Times New Roman" w:ascii="Times New Roman" w:hAnsi="Times New Roman"/>
          <w:i/>
          <w:sz w:val="24"/>
          <w:szCs w:val="24"/>
        </w:rPr>
        <w:t>veze stanovnika Centralnog Balkana i antičke Grče kasnog klasičnog i ranog helenističkog perioda, i društvene i ekonomske promene koje nastaju kao posledica ovog kontakta</w:t>
      </w:r>
      <w:r>
        <w:rPr>
          <w:rFonts w:cs="Times New Roman" w:ascii="Times New Roman" w:hAnsi="Times New Roman"/>
          <w:sz w:val="24"/>
          <w:szCs w:val="24"/>
        </w:rPr>
        <w:t xml:space="preserve">. Ahreološki materijal na kojem kandidat zasniva svoju analizu potiče sa tzv. “helenizovanih naselja” sa teritorije današnje Srbije, BJR Makedonije, Bugarske. Odlike arhitekture i pokretnog arheološkog materijala sa ovih lokaliteta upućuju na relativno intenzivne i dugotrajne kulturne i ekonomske kontakte sa grčkim svetom: građevine zidane tehnikom kvadera, slikana i firnisovana keramika, numizmatički nalaz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Okosnicu istraživanja ove teze čini materijal sa lokaliteta “Kale – Krševica” u blizini Vranja, koji je više od deset godina predmet sistematskih terenskih istraživanja. Materijal registrovan tokom ovog projekta predmet je posebne pažnje domaće i međunarodne stručne javnosti, čemu bogatstvo nalaza nije jedini razlog. Pitanje odnosa antičke grčke kulture sa njenim kontinentalnim zaleđem je tema od posebnog značaja za sve discipline koje se bave evropskom prošlošću. Tako doktorska disertacija Ivana Vranića ne samo da povezuje nalaze sa teritorije Srbije sa aktuelnim interesovanjem međunarodne stručne javnosti, već i odgovara na potrebu da veliki terenski projekti budu praćeni blagovremenom sistematičnom naučnom obradom.  Istraživanje odnosa klasične i helenističke kulture prema kontinentalnom zaleđu doprinosi našem boljem razumevanju same antičke Grčke, kao uporišne tačke evropskog identiteta, ali i različitim lokalnim situacijama tokom kasne praistorije u unutrašnjosti kontinenta. Ovo je polje istraživanja koje je u okviru aktuelnih teorijskih debata u arheologiji i srodnim disciplinama poslednjih decenija podvrgnuto veoma temeljnom preispitivanju. Doktorska disertacija Ivana Vranića veoma savesno i argumetovano predstavlja kritičku istoriju istraživanja “helenizovanih naselja” na centralnom Balkanu, kao i moguće načine primene novijih teorijskih koncepata na arheološki materijal sa naše teritorije. </w:t>
      </w:r>
    </w:p>
    <w:p>
      <w:pPr>
        <w:pStyle w:val="Normal"/>
        <w:spacing w:lineRule="auto" w:line="276"/>
        <w:ind w:firstLine="720"/>
        <w:rPr/>
      </w:pPr>
      <w:r>
        <w:rPr>
          <w:rFonts w:cs="Times New Roman" w:ascii="Times New Roman" w:hAnsi="Times New Roman"/>
          <w:b/>
          <w:sz w:val="24"/>
          <w:szCs w:val="24"/>
        </w:rPr>
        <w:t xml:space="preserve">Osnovna hipoteza </w:t>
      </w:r>
      <w:r>
        <w:rPr>
          <w:rFonts w:cs="Times New Roman" w:ascii="Times New Roman" w:hAnsi="Times New Roman"/>
          <w:sz w:val="24"/>
          <w:szCs w:val="24"/>
        </w:rPr>
        <w:t>istraživanja pred nama je da su</w:t>
      </w:r>
      <w:r>
        <w:rPr>
          <w:rFonts w:cs="Times New Roman" w:ascii="Times New Roman" w:hAnsi="Times New Roman"/>
          <w:b/>
          <w:sz w:val="24"/>
          <w:szCs w:val="24"/>
        </w:rPr>
        <w:t xml:space="preserve"> </w:t>
      </w:r>
      <w:r>
        <w:rPr>
          <w:rFonts w:cs="Times New Roman" w:ascii="Times New Roman" w:hAnsi="Times New Roman"/>
          <w:i/>
          <w:sz w:val="24"/>
          <w:szCs w:val="24"/>
        </w:rPr>
        <w:t>kontakti između stanovnika Centralnog Balkana i kasne klasične i helenističke kulture Grčke pre svega određeni socijalnim i ekonomskim faktorima</w:t>
      </w:r>
      <w:r>
        <w:rPr>
          <w:rFonts w:cs="Times New Roman" w:ascii="Times New Roman" w:hAnsi="Times New Roman"/>
          <w:sz w:val="24"/>
          <w:szCs w:val="24"/>
        </w:rPr>
        <w:t>. Na taj način, Ivan Vranić u svom radu kritički preispituje i napušta ranija tumačenja, koja su bila prevashodno koncentrisana na etničku pripadnost stanovništva “helenizovanih naselja” u unutrašnjosti Balkana. Drastična neslaganja autora po ovom pitanju ukazuju na slabosti teorijsko-metodološkog koncepta na kojem počivaju interpretacije etniciteta na osnovu materijalne kulture. Temeljna kritika postojećih interpretacija “helenizovanih naselja” u unutrašnjosti Balkana u radu Ivana Vranića zasniva se na teorijsko-metodološkom preispitivanju ove prakse etničkog atribuiranja grupa u prošlosti  na osnovu arheološkog materijala, koja je uobičajena u balkanskim arheološkim sredinama. Ukazujući na veoma veliki stepen sličnosti među nalazima iz ovih naselja, u literaturi pripisanih različitim paleo-balkanskim populacijama, Ivan Vranić s pravom naglašava da je moderni kontekst istraživanja u velikoj meri uticao na raznolike etničke atribucije pripisane u suštini veoma srodnim arheološkim fenomenima. Kandidat u svoje razmatranje uvodi konstruktivistički koncept etniciteta, danas već ustaljen u inostranoj arheološkoj literaturi, i potom ukazuje da socijalni i ekonomski faktori, koji formiraju statuse pojedinaca i grupa, mogu biti od daleko većeg značaja u izboru materijalne kulture pojedinačne zajednice, nego što je to slučaj sa etničkom pripadnošću. Stoga Ivan Vranić u svom radu polazi od koncepata razvijenih u polju ekonomske antropologije i istražuje njihovu primenjivost na korpus građe pred nama. Uvodeći modele svetskog sistema, centra i periferije, parne interakcije i redistribucije, koji su već temeljno ispitani u okviru procesnog pristupa, kandidat prenosi težište istraživanja sa traganja za etničkim atribucijama na socijalne i ekonomske fenomene, kojima se može daleko pouzdanije prići na osnovu arheološkog materijala. Model koji je ponuđen kao rezultat ovoga rada, savesno je utemeljen i opravdava početnu hipotezu da su ekonomski i socijalni faktori imali presudan značaj u formiranju grupe arheoloških nalazišta u unutrašnjosti Balkana u literaturi poznate kao “helenizovana naselj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 Tekst disertacije Ivana Vranića podeljen je na sedam preglednih poglavlja:</w:t>
      </w:r>
    </w:p>
    <w:p>
      <w:pPr>
        <w:pStyle w:val="Normal"/>
        <w:numPr>
          <w:ilvl w:val="0"/>
          <w:numId w:val="3"/>
        </w:numPr>
        <w:spacing w:lineRule="auto" w:line="276"/>
        <w:rPr>
          <w:rFonts w:ascii="Times New Roman" w:hAnsi="Times New Roman" w:cs="Times New Roman"/>
          <w:i/>
          <w:i/>
          <w:sz w:val="24"/>
          <w:szCs w:val="24"/>
        </w:rPr>
      </w:pPr>
      <w:r>
        <w:rPr>
          <w:rFonts w:cs="Times New Roman" w:ascii="Times New Roman" w:hAnsi="Times New Roman"/>
          <w:i/>
          <w:sz w:val="24"/>
          <w:szCs w:val="24"/>
        </w:rPr>
        <w:t>Uvod</w:t>
      </w:r>
      <w:r>
        <w:rPr>
          <w:rFonts w:cs="Times New Roman" w:ascii="Times New Roman" w:hAnsi="Times New Roman"/>
          <w:sz w:val="24"/>
          <w:szCs w:val="24"/>
        </w:rPr>
        <w:t xml:space="preserve"> – u kojem se definiše arheološki problem koji je predmet istraživanja, njegovi hronološki i geografski okviri.</w:t>
      </w:r>
    </w:p>
    <w:p>
      <w:pPr>
        <w:pStyle w:val="Normal"/>
        <w:numPr>
          <w:ilvl w:val="0"/>
          <w:numId w:val="1"/>
        </w:numPr>
        <w:spacing w:lineRule="auto" w:line="276"/>
        <w:rPr>
          <w:rFonts w:ascii="Times New Roman" w:hAnsi="Times New Roman" w:cs="Times New Roman"/>
          <w:i/>
          <w:i/>
          <w:sz w:val="24"/>
          <w:szCs w:val="24"/>
        </w:rPr>
      </w:pPr>
      <w:r>
        <w:rPr>
          <w:rFonts w:cs="Times New Roman" w:ascii="Times New Roman" w:hAnsi="Times New Roman"/>
          <w:i/>
          <w:sz w:val="24"/>
          <w:szCs w:val="24"/>
        </w:rPr>
        <w:t xml:space="preserve">Teorijsko-metodološki okviri – </w:t>
      </w:r>
      <w:r>
        <w:rPr>
          <w:rFonts w:cs="Times New Roman" w:ascii="Times New Roman" w:hAnsi="Times New Roman"/>
          <w:sz w:val="24"/>
          <w:szCs w:val="24"/>
        </w:rPr>
        <w:t>kritički</w:t>
      </w:r>
      <w:r>
        <w:rPr>
          <w:rFonts w:cs="Times New Roman" w:ascii="Times New Roman" w:hAnsi="Times New Roman"/>
          <w:i/>
          <w:sz w:val="24"/>
          <w:szCs w:val="24"/>
        </w:rPr>
        <w:t xml:space="preserve"> </w:t>
      </w:r>
      <w:r>
        <w:rPr>
          <w:rFonts w:cs="Times New Roman" w:ascii="Times New Roman" w:hAnsi="Times New Roman"/>
          <w:sz w:val="24"/>
          <w:szCs w:val="24"/>
        </w:rPr>
        <w:t xml:space="preserve">istorijat istraživanja “helenizovanih naselja” i različitih teorijskih postavki koje su uslovile ranija tumačenja; u zaključku ovog dela rada, argumentovano je obrazložen izbor pristupa i modela na kojima  počiva istraživanje. Kandidat pokazuje da vlada aktuelnom arheološkom literaturom i da adekvatno odabira metodološka sredstva pri tumačenju pojedinih elemenata fenomena koji istražuje. </w:t>
      </w:r>
    </w:p>
    <w:p>
      <w:pPr>
        <w:pStyle w:val="Normal"/>
        <w:numPr>
          <w:ilvl w:val="0"/>
          <w:numId w:val="1"/>
        </w:numPr>
        <w:spacing w:lineRule="auto" w:line="276"/>
        <w:rPr>
          <w:rFonts w:ascii="Times New Roman" w:hAnsi="Times New Roman" w:cs="Times New Roman"/>
          <w:i/>
          <w:i/>
          <w:sz w:val="24"/>
          <w:szCs w:val="24"/>
        </w:rPr>
      </w:pPr>
      <w:r>
        <w:rPr>
          <w:rFonts w:cs="Times New Roman" w:ascii="Times New Roman" w:hAnsi="Times New Roman"/>
          <w:i/>
          <w:sz w:val="24"/>
          <w:szCs w:val="24"/>
        </w:rPr>
        <w:t xml:space="preserve">Helenizovana naselja: pregled arhitekture i nalaza – </w:t>
      </w:r>
      <w:r>
        <w:rPr>
          <w:rFonts w:cs="Times New Roman" w:ascii="Times New Roman" w:hAnsi="Times New Roman"/>
          <w:sz w:val="24"/>
          <w:szCs w:val="24"/>
        </w:rPr>
        <w:t>potpun i pregledan prikaz svih relevantnih arheoloških lokaliteta; sintetski zaključak daje opšte zaključke o topografiji i unutrašnjoj organizaciji naselja.</w:t>
      </w:r>
    </w:p>
    <w:p>
      <w:pPr>
        <w:pStyle w:val="Normal"/>
        <w:numPr>
          <w:ilvl w:val="0"/>
          <w:numId w:val="1"/>
        </w:numPr>
        <w:spacing w:lineRule="auto" w:line="276"/>
        <w:rPr>
          <w:rFonts w:ascii="Times New Roman" w:hAnsi="Times New Roman" w:cs="Times New Roman"/>
          <w:i/>
          <w:i/>
          <w:sz w:val="24"/>
          <w:szCs w:val="24"/>
        </w:rPr>
      </w:pPr>
      <w:r>
        <w:rPr>
          <w:rFonts w:cs="Times New Roman" w:ascii="Times New Roman" w:hAnsi="Times New Roman"/>
          <w:i/>
          <w:sz w:val="24"/>
          <w:szCs w:val="24"/>
        </w:rPr>
        <w:t xml:space="preserve">Helenizovana materijalna kultura: siva keramika i grčki importi – </w:t>
      </w:r>
      <w:r>
        <w:rPr>
          <w:rFonts w:cs="Times New Roman" w:ascii="Times New Roman" w:hAnsi="Times New Roman"/>
          <w:sz w:val="24"/>
          <w:szCs w:val="24"/>
        </w:rPr>
        <w:t xml:space="preserve">prikaz prethodnih interpretacija najbrojnije klase materijala sa “helenizovanih naselja”; uvođenje koncepta </w:t>
      </w:r>
      <w:r>
        <w:rPr>
          <w:rFonts w:cs="Times New Roman" w:ascii="Times New Roman" w:hAnsi="Times New Roman"/>
          <w:i/>
          <w:sz w:val="24"/>
          <w:szCs w:val="24"/>
        </w:rPr>
        <w:t>hibridizacije</w:t>
      </w:r>
      <w:r>
        <w:rPr>
          <w:rFonts w:cs="Times New Roman" w:ascii="Times New Roman" w:hAnsi="Times New Roman"/>
          <w:sz w:val="24"/>
          <w:szCs w:val="24"/>
        </w:rPr>
        <w:t>, kao adekvatnog modela za tumačenje pojave sive keramike.</w:t>
      </w:r>
    </w:p>
    <w:p>
      <w:pPr>
        <w:pStyle w:val="Normal"/>
        <w:numPr>
          <w:ilvl w:val="0"/>
          <w:numId w:val="1"/>
        </w:numPr>
        <w:spacing w:lineRule="auto" w:line="276"/>
        <w:rPr>
          <w:rFonts w:ascii="Times New Roman" w:hAnsi="Times New Roman" w:cs="Times New Roman"/>
          <w:i/>
          <w:i/>
          <w:sz w:val="24"/>
          <w:szCs w:val="24"/>
        </w:rPr>
      </w:pPr>
      <w:r>
        <w:rPr>
          <w:rFonts w:cs="Times New Roman" w:ascii="Times New Roman" w:hAnsi="Times New Roman"/>
          <w:i/>
          <w:sz w:val="24"/>
          <w:szCs w:val="24"/>
        </w:rPr>
        <w:t>Ekonomski odnosi i helenizacija</w:t>
      </w:r>
      <w:r>
        <w:rPr>
          <w:rFonts w:cs="Times New Roman" w:ascii="Times New Roman" w:hAnsi="Times New Roman"/>
          <w:sz w:val="24"/>
          <w:szCs w:val="24"/>
        </w:rPr>
        <w:t xml:space="preserve"> – na osnovu pregleda relevantnih teorijskih pristupa ekonomiji helenističkog perioda (Rostovcev, Polanji, Finli, Valerštajn, Renfru, Kopitof, Apaduraj), kandidat gradi rekonstrukciju mogućih socio-ekonomskih odnosa između grčkog sveta i zaleđa, koji su doveli do pojave “helenizovanih naselja”.</w:t>
      </w:r>
    </w:p>
    <w:p>
      <w:pPr>
        <w:pStyle w:val="Normal"/>
        <w:numPr>
          <w:ilvl w:val="0"/>
          <w:numId w:val="1"/>
        </w:numPr>
        <w:spacing w:lineRule="auto" w:line="276"/>
        <w:rPr>
          <w:rFonts w:ascii="Times New Roman" w:hAnsi="Times New Roman" w:cs="Times New Roman"/>
          <w:i/>
          <w:i/>
          <w:sz w:val="24"/>
          <w:szCs w:val="24"/>
        </w:rPr>
      </w:pPr>
      <w:r>
        <w:rPr>
          <w:rFonts w:cs="Times New Roman" w:ascii="Times New Roman" w:hAnsi="Times New Roman"/>
          <w:i/>
          <w:sz w:val="24"/>
          <w:szCs w:val="24"/>
        </w:rPr>
        <w:t xml:space="preserve">Urbanizacija </w:t>
      </w:r>
      <w:r>
        <w:rPr>
          <w:rFonts w:cs="Times New Roman" w:ascii="Times New Roman" w:hAnsi="Times New Roman"/>
          <w:sz w:val="24"/>
          <w:szCs w:val="24"/>
        </w:rPr>
        <w:t>– poseban osvrt na unutrašnju organizaciju naselja, sa tumačenjem socio-ekonomskih odnosa koji su je uslovili; razmatranje karaktera naselja i uzroka njihovog nastanka.</w:t>
      </w:r>
    </w:p>
    <w:p>
      <w:pPr>
        <w:pStyle w:val="Normal"/>
        <w:numPr>
          <w:ilvl w:val="0"/>
          <w:numId w:val="1"/>
        </w:numPr>
        <w:spacing w:lineRule="auto" w:line="276"/>
        <w:rPr>
          <w:rFonts w:ascii="Times New Roman" w:hAnsi="Times New Roman" w:cs="Times New Roman"/>
          <w:i/>
          <w:i/>
          <w:sz w:val="24"/>
          <w:szCs w:val="24"/>
        </w:rPr>
      </w:pPr>
      <w:r>
        <w:rPr>
          <w:rFonts w:cs="Times New Roman" w:ascii="Times New Roman" w:hAnsi="Times New Roman"/>
          <w:i/>
          <w:sz w:val="24"/>
          <w:szCs w:val="24"/>
        </w:rPr>
        <w:t>Helenizacija. Konstruisani identiteti</w:t>
      </w:r>
      <w:r>
        <w:rPr>
          <w:rFonts w:cs="Times New Roman" w:ascii="Times New Roman" w:hAnsi="Times New Roman"/>
          <w:sz w:val="24"/>
          <w:szCs w:val="24"/>
        </w:rPr>
        <w:t xml:space="preserve"> – zaključno poglavlje, koje prethodno iznete kritičke osvrte i argumente povezuje u utemeljenu interpretaciju pojave “helenizovanih naselja” u unurašnjosti Balkana i načina njihovog funkcionisanja u neposrednom i širem okruženj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360"/>
        <w:rPr>
          <w:rFonts w:ascii="Times New Roman" w:hAnsi="Times New Roman" w:cs="Times New Roman"/>
          <w:sz w:val="24"/>
          <w:szCs w:val="24"/>
        </w:rPr>
      </w:pPr>
      <w:r>
        <w:rPr>
          <w:rFonts w:cs="Times New Roman" w:ascii="Times New Roman" w:hAnsi="Times New Roman"/>
          <w:sz w:val="24"/>
          <w:szCs w:val="24"/>
        </w:rPr>
        <w:t xml:space="preserve">Doktorska disertacija Ivana Vranića temeljno i savesno obrađuje značajan fenomen kasne praistorije Blakanskog poluostrva i arheološki materijal sa naše terotorije prezentuje u teorijsko-metodološkom ključu koji u potpunosti prati stanje discipline na međunarodnom planu. Ponudivši dobro argumentovanu interpretaciju nastanka i razvoja “helenizovanih naselja” u unutrašnjosti Balkanskog poluostrva, kandidat je sveobuhvatno obradio značajan korpus arheološkog materijala sa naše teritorije. Disertacija Ivana Vranića ne samo da rasvetljava dinamičan period kasne praistorije u unutrašnjosti Balkana, već i daje nove elemente za razumevanje helenističke grčke kulture i njenih odnosa sa zaleđem. Na taj način, kandidat je u potpunosti opravdao plan rada koji je predložio Komisiji za odbranu prijave doktorske disertacije i sačinio originalno i samostalno naučno delo. Iz svih ovih razloga predlažemo da se odobri usmena odbrana doktorske disertacije Ivana Vranića </w:t>
      </w:r>
      <w:r>
        <w:rPr>
          <w:rFonts w:cs="Times New Roman" w:ascii="Times New Roman" w:hAnsi="Times New Roman"/>
          <w:i/>
          <w:sz w:val="24"/>
          <w:szCs w:val="24"/>
        </w:rPr>
        <w:t>Veze centralnog Balkana i Egeje u IV i III veku pre n.e:Primer lokaliteta „Kale“ u Krševici.</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rof. dr Aleksandar Palavest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r Petar Popović, savetnik Arheološkog institut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Prof. dr Staša Babić, mentor</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32:00Z</dcterms:created>
  <dc:creator>R-08-0001</dc:creator>
  <dc:description/>
  <dc:language>en-US</dc:language>
  <cp:lastModifiedBy>andja</cp:lastModifiedBy>
  <dcterms:modified xsi:type="dcterms:W3CDTF">2012-01-31T15:32:00Z</dcterms:modified>
  <cp:revision>2</cp:revision>
  <dc:subject/>
  <dc:title>Nastavno-naučnom veću Filozofskog fakulteta, Beograd</dc:title>
</cp:coreProperties>
</file>