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268" w:leader="none"/>
              </w:tabs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8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</w:t>
            </w:r>
            <w:r>
              <w:rPr>
                <w:lang w:val="sr-Latn-CS" w:eastAsia="en-US"/>
              </w:rPr>
              <w:t>.1</w:t>
            </w:r>
            <w:r>
              <w:rPr/>
              <w:t>2</w:t>
            </w:r>
            <w:r>
              <w:rPr>
                <w:lang w:val="sr-Latn-CS" w:eastAsia="en-US"/>
              </w:rPr>
              <w:t>.20</w:t>
            </w:r>
            <w:r>
              <w:rPr/>
              <w:t>11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>V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 xml:space="preserve">редовне седнице </w:t>
      </w:r>
      <w:r>
        <w:rPr>
          <w:sz w:val="24"/>
          <w:szCs w:val="24"/>
        </w:rPr>
        <w:t xml:space="preserve">Наставно-научног </w:t>
      </w:r>
      <w:r>
        <w:rPr>
          <w:sz w:val="24"/>
          <w:szCs w:val="24"/>
          <w:lang w:val="hr-HR"/>
        </w:rPr>
        <w:t>већа, одржан</w:t>
      </w:r>
      <w:r>
        <w:rPr>
          <w:sz w:val="24"/>
          <w:szCs w:val="24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дана</w:t>
      </w:r>
      <w:r>
        <w:rPr>
          <w:sz w:val="24"/>
          <w:szCs w:val="24"/>
          <w:lang w:val="hr-HR"/>
        </w:rPr>
        <w:t xml:space="preserve"> </w:t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2.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  <w:lang w:val="sr-Latn-CS"/>
        </w:rPr>
        <w:t>.20</w:t>
      </w:r>
      <w:r>
        <w:rPr>
          <w:sz w:val="24"/>
          <w:szCs w:val="24"/>
        </w:rPr>
        <w:t>11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ab/>
        <w:t>Минутом ћутања одата је пошта др Видосави Неди Недомацки, ванредном професору у пензији, преминулој дана 22. октобра 2011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ф. др Весна Димитријевић, председник Већа, констатовала је да седници присуствује 140 од укупно 196</w:t>
      </w:r>
      <w:r>
        <w:rPr>
          <w:lang w:val="sr-Latn-CS" w:eastAsia="en-US"/>
        </w:rPr>
        <w:t xml:space="preserve"> </w:t>
      </w:r>
      <w:r>
        <w:rPr/>
        <w:t>чланова, те да постоји кворум за рад и пуноважно одлучивање Наставно-научног ве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почела у 13,20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Предложени дневни ред </w:t>
      </w:r>
      <w:r>
        <w:rPr>
          <w:color w:val="000000"/>
        </w:rPr>
        <w:t>Х</w:t>
      </w:r>
      <w:r>
        <w:rPr>
          <w:lang w:val="sr-Latn-CS" w:eastAsia="en-US"/>
        </w:rPr>
        <w:t xml:space="preserve">VI </w:t>
      </w:r>
      <w:r>
        <w:rPr/>
        <w:t>редовне седнице Наставно-научног већа једногласно је усвојен</w:t>
      </w:r>
      <w:r>
        <w:rPr>
          <w:lang w:val="sr-Latn-CS" w:eastAsia="en-US"/>
        </w:rPr>
        <w:t>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/>
        <w:t>Записник са Х</w:t>
      </w:r>
      <w:r>
        <w:rPr>
          <w:lang w:val="sr-Latn-CS" w:eastAsia="en-US"/>
        </w:rPr>
        <w:t>V</w:t>
      </w:r>
      <w:r>
        <w:rPr/>
        <w:t xml:space="preserve"> редовне седнице Наставно-научног већа, одржане дана </w:t>
      </w:r>
      <w:r>
        <w:rPr>
          <w:lang w:val="ru-RU" w:eastAsia="en-US"/>
        </w:rPr>
        <w:t>10</w:t>
      </w:r>
      <w:r>
        <w:rPr/>
        <w:t>.</w:t>
      </w:r>
      <w:r>
        <w:rPr>
          <w:lang w:val="ru-RU" w:eastAsia="en-US"/>
        </w:rPr>
        <w:t>11</w:t>
      </w:r>
      <w:r>
        <w:rPr>
          <w:lang w:val="sr-Latn-CS" w:eastAsia="en-US"/>
        </w:rPr>
        <w:t>.20</w:t>
      </w:r>
      <w:r>
        <w:rPr/>
        <w:t>11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Latn-CS" w:eastAsia="en-US"/>
        </w:rPr>
        <w:t xml:space="preserve"> </w:t>
      </w:r>
      <w:r>
        <w:rPr/>
        <w:t>једногласно је усвојен без примедаб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Весна Димитријевић, председник Већа је саопшт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</w:r>
      <w:r>
        <w:rPr/>
        <w:t>ОБЈАВЉЕНЕ</w:t>
      </w:r>
      <w:r>
        <w:rPr>
          <w:lang w:val="sr-Latn-CS" w:eastAsia="en-US"/>
        </w:rPr>
        <w:t xml:space="preserve"> </w:t>
      </w:r>
      <w:r>
        <w:rPr/>
        <w:t>СУ КЊИГ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720"/>
        <w:jc w:val="both"/>
        <w:rPr>
          <w:lang w:val="sr-Latn-CS" w:eastAsia="en-US"/>
        </w:rPr>
      </w:pPr>
      <w:r>
        <w:rPr/>
        <w:t>-</w:t>
        <w:tab/>
        <w:t>«STUDYING INTERACTION IN DIFFERENT CONTE</w:t>
      </w:r>
      <w:r>
        <w:rPr>
          <w:lang w:val="sr-Latn-CS" w:eastAsia="en-US"/>
        </w:rPr>
        <w:t>XT</w:t>
      </w:r>
      <w:r>
        <w:rPr/>
        <w:t xml:space="preserve">S: </w:t>
      </w:r>
    </w:p>
    <w:p>
      <w:pPr>
        <w:pStyle w:val="Normal"/>
        <w:ind w:left="1440" w:hanging="24"/>
        <w:jc w:val="both"/>
        <w:rPr/>
      </w:pPr>
      <w:r>
        <w:rPr/>
        <w:t xml:space="preserve">A </w:t>
      </w:r>
      <w:r>
        <w:rPr>
          <w:lang w:val="sr-Latn-CS" w:eastAsia="en-US"/>
        </w:rPr>
        <w:t>Q</w:t>
      </w:r>
      <w:r>
        <w:rPr/>
        <w:t xml:space="preserve">UALITATIVE VIEW» </w:t>
      </w:r>
    </w:p>
    <w:p>
      <w:pPr>
        <w:pStyle w:val="Normal"/>
        <w:rPr>
          <w:lang w:val="sr-Latn-CS" w:eastAsia="en-US"/>
        </w:rPr>
      </w:pPr>
      <w:r>
        <w:rPr/>
        <w:tab/>
        <w:tab/>
      </w:r>
      <w:r>
        <w:rPr>
          <w:lang w:val="sr-Latn-CS" w:eastAsia="en-US"/>
        </w:rPr>
        <w:t>Уредници</w:t>
      </w:r>
      <w:r>
        <w:rPr/>
        <w:t>: Aleksander Baucal, Francesco Arcidiacono, Nevena Buđevac</w:t>
      </w:r>
    </w:p>
    <w:p>
      <w:pPr>
        <w:pStyle w:val="Normal"/>
        <w:ind w:left="708" w:firstLine="708"/>
        <w:jc w:val="both"/>
        <w:rPr/>
      </w:pPr>
      <w:r>
        <w:rPr/>
        <w:t>Издавач: Институт за психологију Филозофског факултета у Београду</w:t>
      </w:r>
    </w:p>
    <w:p>
      <w:pPr>
        <w:pStyle w:val="Normal"/>
        <w:ind w:left="1440" w:hanging="24"/>
        <w:jc w:val="both"/>
        <w:rPr/>
      </w:pPr>
      <w:r>
        <w:rPr/>
        <w:tab/>
        <w:t>Београд, 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-</w:t>
        <w:tab/>
        <w:t>«КАСНОАНТИЧКИ ШЛЕМ ИЗ ЈАРКА»</w:t>
      </w:r>
    </w:p>
    <w:p>
      <w:pPr>
        <w:pStyle w:val="Normal"/>
        <w:rPr/>
      </w:pPr>
      <w:r>
        <w:rPr/>
        <w:tab/>
        <w:tab/>
        <w:t>Аутори: Мирослав Вујовић и Велика Даутова-Рушевљан</w:t>
      </w:r>
    </w:p>
    <w:p>
      <w:pPr>
        <w:pStyle w:val="Normal"/>
        <w:ind w:left="708" w:firstLine="708"/>
        <w:jc w:val="both"/>
        <w:rPr/>
      </w:pPr>
      <w:r>
        <w:rPr/>
        <w:t>Издавач: Музеј Војводине у Новом С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-</w:t>
        <w:tab/>
        <w:t>«СРБИ О РУСИЈИ И РУСИМА: ОД ЕЛИЗАВЕТЕ ПЕТРОВНЕ ДО ВЛАДИМИРА ПУТИНА (1750-2010)» - АНТОЛОГИЈА</w:t>
      </w:r>
    </w:p>
    <w:p>
      <w:pPr>
        <w:pStyle w:val="Normal"/>
        <w:rPr/>
      </w:pPr>
      <w:r>
        <w:rPr/>
        <w:tab/>
        <w:tab/>
        <w:t>Приређивач: проф. др Мирослав Јовановић</w:t>
      </w:r>
    </w:p>
    <w:p>
      <w:pPr>
        <w:pStyle w:val="Normal"/>
        <w:ind w:left="708" w:firstLine="708"/>
        <w:jc w:val="both"/>
        <w:rPr/>
      </w:pPr>
      <w:r>
        <w:rPr/>
        <w:t xml:space="preserve">Издавачи: Институт за теолошка истраживања ПБФ и Институт за новију </w:t>
      </w:r>
    </w:p>
    <w:p>
      <w:pPr>
        <w:pStyle w:val="Normal"/>
        <w:ind w:left="708" w:firstLine="708"/>
        <w:jc w:val="both"/>
        <w:rPr/>
      </w:pPr>
      <w:r>
        <w:rPr/>
        <w:t>историју Србије</w:t>
      </w:r>
    </w:p>
    <w:p>
      <w:pPr>
        <w:pStyle w:val="Normal"/>
        <w:ind w:left="708" w:right="666" w:firstLine="708"/>
        <w:jc w:val="both"/>
        <w:rPr/>
      </w:pPr>
      <w:r>
        <w:rPr/>
        <w:t>Београд, 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2.</w:t>
        <w:tab/>
        <w:t>У периоду од 30. августа до 1. септембра 2012. године, у Београду, на Филозофском факултету, уз сагласност Одељења за психологију, биће одржана конференција у оквиру међународне организације EARLI (European Association for Learning and Instruction – 222.</w:t>
      </w:r>
      <w:r>
        <w:rPr>
          <w:lang w:val="sr-Latn-CS" w:eastAsia="en-US"/>
        </w:rPr>
        <w:t xml:space="preserve">earli.org), односно, њених тематских група: Учење и подучавање </w:t>
      </w:r>
      <w:r>
        <w:rPr/>
        <w:t>у</w:t>
      </w:r>
      <w:r>
        <w:rPr>
          <w:lang w:val="sr-Latn-CS" w:eastAsia="en-US"/>
        </w:rPr>
        <w:t xml:space="preserve"> културално ра</w:t>
      </w:r>
      <w:r>
        <w:rPr/>
        <w:t xml:space="preserve">зличитим контекстима (Learning and Teaching in Culturally Diverse Settings) и Социјална интеракција у учењу и настави (Social interaction in Learning and Instruction). Као пленарни гостујући предавачи, између осталих, очекују се </w:t>
      </w:r>
      <w:r>
        <w:rPr>
          <w:lang w:val="sr-Latn-CS" w:eastAsia="en-US"/>
        </w:rPr>
        <w:t>Ed Elber</w:t>
      </w:r>
      <w:r>
        <w:rPr/>
        <w:t xml:space="preserve"> и </w:t>
      </w:r>
      <w:r>
        <w:rPr>
          <w:lang w:val="sr-Latn-CS" w:eastAsia="en-US"/>
        </w:rPr>
        <w:t>Jaan Valsiner</w:t>
      </w:r>
      <w:r>
        <w:rPr/>
        <w:t>. Позив за прихватање радова почиње од новембра 2011. године, а крајњи рок за слање је март 2012. године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3.</w:t>
        <w:tab/>
        <w:t>Соња Трифуљеско, мастер етнологије-антропологије, добила је Награду «Др Зоран Ђинђић за најбољи дипломски рад, завршни рад на дипломским академским студијама – мастер или магистарски рад из филозофских и социолошких наука» за 2011. годину.</w:t>
      </w:r>
    </w:p>
    <w:p>
      <w:pPr>
        <w:pStyle w:val="Normal"/>
        <w:ind w:left="705" w:hanging="0"/>
        <w:jc w:val="both"/>
        <w:rPr/>
      </w:pPr>
      <w:r>
        <w:rPr/>
        <w:t xml:space="preserve">Награду је добила за завршни мастер рад </w:t>
      </w:r>
      <w:r>
        <w:rPr>
          <w:i/>
        </w:rPr>
        <w:t>Од телесне разлике до «инвалидности» у савременој Србији: између дискурса и искуства</w:t>
      </w:r>
      <w:r>
        <w:rPr/>
        <w:t xml:space="preserve"> који је одбранила на Одељењу за етнологију и антропологију, а менторка приликом израде рада била је доц. др Зорица Иван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Прекидом блокаде рада Факултета, наставни процес је консолидован. Донет је прелиминарни план за надокнаду изгубљених часова и нови предлог распореда наставе и испитних рокова, тако што су искоришћене суботе до краја календарске године, а семестар је продужен за недељу дана. Проблеми су, међутим генерисани и даље, углавном због окупације слушаонице 101. Наставници и студенти који су слушали часове у тој слушаоници били су суочени са нарушавањем услова за наставу: слушаоница је често била пуна смећа и непроветрена јер су лица која су је окупирала онемогућавала редовно чишћење, на катедри су се налазиле разне личне ствари које немају везе са наставом, на зидовима и подовима налазили су се блокадни транспаренти, током часова известан број лица спавао је на поду у врећама за спавање. То је трајало до 09. децембра, када су шеф Техничке службе и спремачице, у моменту када се у слушаоници није нико налазио, изнели све ствари које немају везе са наставом и закључали слушаоницу.</w:t>
      </w:r>
    </w:p>
    <w:p>
      <w:pPr>
        <w:pStyle w:val="Normal"/>
        <w:ind w:left="1440" w:hanging="24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lang w:val="ru-RU" w:eastAsia="en-US"/>
        </w:rPr>
      </w:pPr>
      <w:r>
        <w:rPr/>
        <w:t>I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прихватило Извештај Кадровске комисије, од 20.12.2011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 1.</w:t>
      </w:r>
      <w:r>
        <w:rPr/>
        <w:tab/>
        <w:t>Уговор о допунском раду до 1/3 пуног радног времена у школској 2011/2012. години, за предмете: Физиологија нервног система (у зимском семестру) и Биолошка психологија (у летњем семестру), на Одељењу за  психологију, закључити са др Надеждом Недељковић, изабраном у звање редовног професора  на Биолошком факултету у Београду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</w:t>
      </w:r>
      <w:r>
        <w:rPr/>
        <w:t xml:space="preserve"> 2</w:t>
      </w:r>
      <w:r>
        <w:rPr>
          <w:lang w:val="sr-Latn-CS" w:eastAsia="en-US"/>
        </w:rPr>
        <w:t>.</w:t>
      </w:r>
      <w:r>
        <w:rPr/>
        <w:tab/>
        <w:t>Уговор о допунском раду до 1/6 пуног радног времена у школској 2011/2012. години, за предмет Неуропсихологија (у летњем семестру), на Одељењу за психологију, закључити са др Драганом Павловићем, изабраним у звање ванредног професора на ФАСПЕР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 xml:space="preserve">I </w:t>
      </w:r>
      <w:r>
        <w:rPr/>
        <w:t>3</w:t>
      </w:r>
      <w:r>
        <w:rPr>
          <w:lang w:val="sr-Latn-CS" w:eastAsia="en-US"/>
        </w:rPr>
        <w:t>.</w:t>
      </w:r>
      <w:r>
        <w:rPr/>
        <w:tab/>
        <w:t>Уговор о допунском раду до 1/6 пуног радног времена у школској 2011/2012. години, за предмет Неуропсихологија (у летњем семестру), на Одељењу за психологију, закључити са др Надеждом Крстић, изабраном у звање ванредног професора на ФАСПЕР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</w:t>
      </w:r>
      <w:r>
        <w:rPr/>
        <w:t>I 1.</w:t>
        <w:tab/>
        <w:t xml:space="preserve">Покреће се поступак за избор Ирене Петровић, у звање ИСТРАЖИВАЧ-САРАДНИК. </w:t>
      </w:r>
    </w:p>
    <w:p>
      <w:pPr>
        <w:pStyle w:val="Normal"/>
        <w:ind w:left="720" w:hanging="12"/>
        <w:jc w:val="both"/>
        <w:rPr/>
      </w:pPr>
      <w:r>
        <w:rPr/>
        <w:t>Образује се комисија за припрему извештаја, у саставу: проф. др Марија Бабовић, проф. др Слободан Цвејић и проф. др Мина Петровић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>I 2.</w:t>
        <w:tab/>
        <w:t xml:space="preserve">Покреће се поступак за избор Милице Весковић Анђелковић, у звање ИСТРАЖИВАЧ-САРАДНИК. </w:t>
      </w:r>
    </w:p>
    <w:p>
      <w:pPr>
        <w:pStyle w:val="Normal"/>
        <w:ind w:left="720" w:hanging="12"/>
        <w:jc w:val="both"/>
        <w:rPr/>
      </w:pPr>
      <w:r>
        <w:rPr/>
        <w:t>Образује се комисија за припрему извештаја, у саставу: проф. др Мина Петровић, проф. др Слободан Антонић и проф. др Младен Лазић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</w:t>
      </w:r>
      <w:r>
        <w:rPr/>
        <w:t>I 3.</w:t>
        <w:tab/>
        <w:t xml:space="preserve">Покреће се поступак за избор Монике Милосављевић, у звање ИСТРАЖИВАЧ-САРАДНИК. </w:t>
      </w:r>
    </w:p>
    <w:p>
      <w:pPr>
        <w:pStyle w:val="Normal"/>
        <w:ind w:left="720" w:hanging="720"/>
        <w:jc w:val="both"/>
        <w:rPr/>
      </w:pPr>
      <w:r>
        <w:rPr/>
        <w:tab/>
        <w:t>Образује се комисија за припрему извештаја, у саставу: проф. др Александар Палавестра, проф. др Сташа Бабић и проф. др Михаило Милинковић.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>I 4.</w:t>
        <w:tab/>
        <w:t xml:space="preserve">Покреће се поступак за избор др Златка Бодрожића, у звање ИСТРАЖИВАЧ-САРАДНИК. </w:t>
      </w:r>
    </w:p>
    <w:p>
      <w:pPr>
        <w:pStyle w:val="Normal"/>
        <w:ind w:left="720" w:hanging="12"/>
        <w:jc w:val="both"/>
        <w:rPr/>
      </w:pPr>
      <w:r>
        <w:rPr/>
        <w:t>Образује се комисија за припрему извештаја, у саставу: др Бора Кузмановић, редовни професор у пензији, доц. др Драгица Павловић Бабић и др Дијана Плут, научни сарадник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>I 5.</w:t>
        <w:tab/>
        <w:t xml:space="preserve">Покреће се поступак за избор Милоша Нешића, у звање ИСТРАЖИВАЧ-ПРИПРАВНИК. </w:t>
      </w:r>
    </w:p>
    <w:p>
      <w:pPr>
        <w:pStyle w:val="Normal"/>
        <w:ind w:left="720" w:hanging="12"/>
        <w:jc w:val="both"/>
        <w:rPr/>
      </w:pPr>
      <w:r>
        <w:rPr/>
        <w:t>Образује се комисија за припрему извештаја, у саставу: проф. др Весна Димитријевић, доц. др Софија Стефановић и доц. др Бобан Трипковић.</w:t>
      </w:r>
    </w:p>
    <w:p>
      <w:pPr>
        <w:pStyle w:val="Normal"/>
        <w:ind w:left="705" w:hanging="705"/>
        <w:rPr/>
      </w:pPr>
      <w:r>
        <w:rPr>
          <w:lang w:val="sr-Latn-CS" w:eastAsia="en-US"/>
        </w:rPr>
        <w:t>I</w:t>
      </w:r>
      <w:r>
        <w:rPr/>
        <w:t>I</w:t>
      </w:r>
      <w:r>
        <w:rPr>
          <w:lang w:val="sr-Latn-CS" w:eastAsia="en-US"/>
        </w:rPr>
        <w:t>I</w:t>
      </w:r>
      <w:r>
        <w:rPr/>
        <w:tab/>
        <w:t>Студент докторских студија Иван Селимбеговић, стипендиста Министарства за науку и просвету, ангажоваће се у настави на  предметима: Увод у филозофију (2 часа, јесењи семестар, на Одељењу за психологију) и Увод у филозофију (2 часа, јесењи семестар, на Одељењу за педагогију и андрагогију)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jc w:val="both"/>
        <w:rPr/>
      </w:pPr>
      <w:r>
        <w:rPr>
          <w:lang w:val="sr-Latn-CS" w:eastAsia="en-US"/>
        </w:rPr>
        <w:t>IV 1</w:t>
      </w:r>
      <w:r>
        <w:rPr/>
        <w:tab/>
        <w:t>Одобрава се проф. др Томиславу Шоле са Филозофског факултета у Загребу, да одржи курс обима 12 сати предавања у оквиру предмета докторских и мастер студија «Критичка музеологија и херитологија» у периоду од 16-21. маја 2012. год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jc w:val="both"/>
        <w:rPr/>
      </w:pPr>
      <w:r>
        <w:rPr>
          <w:lang w:val="sr-Latn-CS" w:eastAsia="en-US"/>
        </w:rPr>
        <w:t xml:space="preserve">IV </w:t>
      </w:r>
      <w:r>
        <w:rPr/>
        <w:t>2</w:t>
        <w:tab/>
        <w:tab/>
        <w:t>Одобрава се проф. др Марку Живковићу са Univeryiteta Alberta (Канада), да одржи курс обима 24 сата предавања у оквиру предмета докторских и мастер студија ДРУГИ У ХЕРИТОЛОГИЈИ , у периоду од 16-28. априла 2012. год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омисије за наставу, од 20.12.2011. године, и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>О  Д  Л  У  К  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1.</w:t>
        <w:tab/>
        <w:t>Усвојен је предлог Одељења за филозофију о мањим изменама наставног плана на докторским студијама. Измене се састоје у допуни листе изборних предмета на докторским студијама по плану из 2006. и 2009. године, и то са два нова изборна курса: Одабране теме из античке филозофије, проф. др Милош Арсенијевић (1. семестар, 20 ЕСПБ) и Одабране теме из средњовековне филозофије, проф. др Милош Арсенијевић и др Предраг Милидраг (1. семестар 20 ЕСПБ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ab/>
        <w:t>Проф. др Милош Миленковић, продекан за наставу, детаљније је упознао чланове Већа са Извештајем о дипломирању на основним академским студијама за школску 2010/2011. годи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>О  Д  Л  У  К  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48" w:leader="none"/>
          <w:tab w:val="left" w:pos="2268" w:leader="none"/>
        </w:tabs>
        <w:jc w:val="both"/>
        <w:rPr/>
      </w:pPr>
      <w:r>
        <w:rPr/>
        <w:tab/>
        <w:t>Усваја се Извештај о дипломирању на основним академским студијама за школску 2010/2011. годину.</w:t>
      </w:r>
    </w:p>
    <w:p>
      <w:pPr>
        <w:pStyle w:val="Normal"/>
        <w:tabs>
          <w:tab w:val="clear" w:pos="708"/>
          <w:tab w:val="left" w:pos="748" w:leader="none"/>
          <w:tab w:val="left" w:pos="2268" w:leader="none"/>
        </w:tabs>
        <w:jc w:val="both"/>
        <w:rPr/>
      </w:pPr>
      <w:r>
        <w:rPr/>
        <w:tab/>
        <w:t>Извештај о дипломирању на основним академским студијама за школску 2010/2011. годину чини саставни део ове одлуке и овог записника.</w:t>
      </w:r>
    </w:p>
    <w:p>
      <w:pPr>
        <w:pStyle w:val="Normal"/>
        <w:tabs>
          <w:tab w:val="clear" w:pos="708"/>
          <w:tab w:val="left" w:pos="748" w:leader="none"/>
          <w:tab w:val="left" w:pos="226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8" w:leader="none"/>
          <w:tab w:val="left" w:pos="226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ab/>
        <w:t>Проф. др Милош Миленковић, продекан за наставу, детаљније је упознао чланове Већа са Извештајем о упису студената основних и мастер студија у школску 2011/2012. годину. Проф. др Марија Митић предложила је да извештаји убудуће садрже и податке о упису студената докторских студиј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>О  Д  Л  У  К  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48" w:leader="none"/>
          <w:tab w:val="left" w:pos="2268" w:leader="none"/>
        </w:tabs>
        <w:jc w:val="both"/>
        <w:rPr/>
      </w:pPr>
      <w:r>
        <w:rPr/>
        <w:tab/>
        <w:t>Усваја се Извештај о упису студената основних и мастер студија у школску 2011/2012. годину.</w:t>
      </w:r>
    </w:p>
    <w:p>
      <w:pPr>
        <w:pStyle w:val="Normal"/>
        <w:tabs>
          <w:tab w:val="clear" w:pos="708"/>
          <w:tab w:val="left" w:pos="748" w:leader="none"/>
          <w:tab w:val="left" w:pos="2268" w:leader="none"/>
        </w:tabs>
        <w:jc w:val="both"/>
        <w:rPr/>
      </w:pPr>
      <w:r>
        <w:rPr/>
        <w:tab/>
        <w:t>Извештај о упису студената основних и мастер студија у школску 2011/2012. годину чини саставни део ове одлуке и овог записника.</w:t>
      </w:r>
    </w:p>
    <w:p>
      <w:pPr>
        <w:pStyle w:val="Normal"/>
        <w:tabs>
          <w:tab w:val="clear" w:pos="708"/>
          <w:tab w:val="left" w:pos="748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I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ф. др Миомир Деспотовић, </w:t>
      </w:r>
      <w:r>
        <w:rPr>
          <w:lang w:val="sr-Latn-CS" w:eastAsia="en-US"/>
        </w:rPr>
        <w:t>продекан за финансије</w:t>
      </w:r>
      <w:r>
        <w:rPr/>
        <w:t>, образложио је потребу доношења измена и допуна Финансијског плана Филозофског факултета за 2011. годину. Предлог је уследио због потребе прерасподеле трошења финансијских средстава у оквиру појединих позиција, повећања прихода и трошкова који се односе на буџетска средства од Министарства просвете и науке и Министарства култур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</w:t>
      </w:r>
      <w:r>
        <w:rPr>
          <w:color w:val="000000"/>
        </w:rPr>
        <w:t>једногласно донело следећ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Утврђује се Предлог измена и допуна Финансијског плана Филозофског факултета у Београду за 2011. годину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Предлог измена и допуна Финансијског плана Филозофског факултета у Београду за 2011. годину, чини саставни део ове одлуке и овог записник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ф. др Миомир Деспотовић, </w:t>
      </w:r>
      <w:r>
        <w:rPr>
          <w:lang w:val="sr-Latn-CS" w:eastAsia="en-US"/>
        </w:rPr>
        <w:t>продекан за финансије</w:t>
      </w:r>
      <w:r>
        <w:rPr/>
        <w:t>, детаљније је говорио о предлогу Финансијског плана Филозофског факултета за 2012. годину. До износа укупно планираних средстава у предлогу, дошло се на основу анализе извршења плана за 2010. годину, као и извршене процене могућих остварења до краја 2011. године. У предлог плана укључени су приходи и расходи који су планирани од стране организационих јединица Факултета, у зависности од процене могућности њиховог остварења. У рекапитулацији укупно исказаних потреба Факултета наведено је да разлика између укупних прихода у износу од 482.596.000 динара и укупних расхода издатака у износу од 506.461.000 динара представља дефицит у износу од 23.865.000 динара и надокнадиће се из вишка прихода ранијих годи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</w:t>
      </w:r>
      <w:r>
        <w:rPr>
          <w:color w:val="000000"/>
        </w:rPr>
        <w:t>једногласно донело следећ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Утврђује се Предлог Финансијског плана Филозофског факултета у Београду за 2012. годину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Предлог Финансијског плана Филозофског факултета у Београду за 2012. годину, чини саставни део ове одлуке и овог записника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е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Покреће се поступак за реизбор Мире Ружић, доктора наука – археолошке науке, у звање НАУЧНИ САРАДНИК.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, у саставу: доц. др Мирослав Вујовић, проф. др Сташа Бабић и др Ивана Поповић, научни саветник у Археолошком институту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Покреће се поступак за реизбор Марине Виденовић, дипломираног психолога, у звање ИСТРАЖИВАЧ САРАДНИК.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, у саставу: др Јелена Пешић, научни сарадник, др Дијана Плут, научни сарадник и др Зора Крњаић,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е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Биљана Станковић, дипломирани психолог, изабрана је у истраживачко звање ИСТРАЖИВАЧ-САРАД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ована Шијаковић, дипломирани класични филолог, изабрана је у истраживачко звање ИСТРАЖИВАЧ-САРАД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Данко Леовац, мастер историчар, изабран је у истраживачко звање ИСТРАЖИВАЧ-САРАД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Бојана Стајкић, мастер психолог, изабран је у истраживачко звање ИСТРАЖИВАЧ-ПРИПРАВ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  <w:r>
        <w:rPr>
          <w:lang w:val="sr-Latn-CS" w:eastAsia="en-US"/>
        </w:rPr>
        <w:t>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Наставно-научно веће је разматрало Извештај Комисије за докторске студије од </w:t>
      </w:r>
      <w:r>
        <w:rPr>
          <w:lang w:val="sr-Latn-CS" w:eastAsia="en-US"/>
        </w:rPr>
        <w:t>2</w:t>
      </w:r>
      <w:r>
        <w:rPr>
          <w:lang w:val="ru-RU" w:eastAsia="en-US"/>
        </w:rPr>
        <w:t>0.1</w:t>
      </w:r>
      <w:r>
        <w:rPr>
          <w:lang w:val="sr-Latn-CS" w:eastAsia="en-US"/>
        </w:rPr>
        <w:t>2</w:t>
      </w:r>
      <w:r>
        <w:rPr>
          <w:lang w:val="ru-RU" w:eastAsia="en-US"/>
        </w:rPr>
        <w:t>.20</w:t>
      </w:r>
      <w:r>
        <w:rPr>
          <w:lang w:val="sr-Latn-CS" w:eastAsia="en-US"/>
        </w:rPr>
        <w:t>1</w:t>
      </w:r>
      <w:r>
        <w:rPr/>
        <w:t>1</w:t>
      </w:r>
      <w:r>
        <w:rPr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 xml:space="preserve">За докторанда: </w:t>
      </w:r>
      <w:r>
        <w:rPr>
          <w:lang w:val="sr-Latn-CS" w:eastAsia="en-US"/>
        </w:rPr>
        <w:t>Мелин</w:t>
      </w:r>
      <w:r>
        <w:rPr/>
        <w:t>у</w:t>
      </w:r>
      <w:r>
        <w:rPr>
          <w:lang w:val="sr-Latn-CS" w:eastAsia="en-US"/>
        </w:rPr>
        <w:t xml:space="preserve"> Рокаи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lang w:val="sr-Latn-CS" w:eastAsia="en-US"/>
        </w:rPr>
        <w:t>ЕЛИЗАБЕТА СИЛАЂИ (1410-1483)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>
          <w:lang w:val="sr-Latn-CS" w:eastAsia="en-US"/>
        </w:rPr>
        <w:t>проф. др Андрија Веселино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2</w:t>
      </w:r>
      <w:r>
        <w:rPr>
          <w:lang w:val="ru-RU" w:eastAsia="en-US"/>
        </w:rPr>
        <w:t>.</w:t>
        <w:tab/>
        <w:t xml:space="preserve">За докторанда: </w:t>
      </w:r>
      <w:r>
        <w:rPr>
          <w:lang w:val="sr-Latn-CS" w:eastAsia="en-US"/>
        </w:rPr>
        <w:t>Александр</w:t>
      </w:r>
      <w:r>
        <w:rPr/>
        <w:t xml:space="preserve">у </w:t>
      </w:r>
      <w:r>
        <w:rPr>
          <w:lang w:val="sr-Latn-CS" w:eastAsia="en-US"/>
        </w:rPr>
        <w:t>Фостиков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lang w:val="sr-Latn-CS" w:eastAsia="en-US"/>
        </w:rPr>
        <w:t>ЗАНАТСТВО У СРЕДЊОВЕКОВНОЈ СРБИЈИ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>
          <w:lang w:val="sr-Latn-CS" w:eastAsia="en-US"/>
        </w:rPr>
        <w:t>проф. др Андрија Веселино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sr-Latn-CS" w:eastAsia="en-US"/>
        </w:rPr>
        <w:t>3</w:t>
      </w:r>
      <w:r>
        <w:rPr>
          <w:lang w:val="ru-RU" w:eastAsia="en-US"/>
        </w:rPr>
        <w:t>.</w:t>
        <w:tab/>
        <w:t xml:space="preserve">За докторанда: </w:t>
      </w:r>
      <w:r>
        <w:rPr>
          <w:lang w:val="sr-Latn-CS" w:eastAsia="en-US"/>
        </w:rPr>
        <w:t>Иван</w:t>
      </w:r>
      <w:r>
        <w:rPr/>
        <w:t>у</w:t>
      </w:r>
      <w:r>
        <w:rPr>
          <w:lang w:val="sr-Latn-CS" w:eastAsia="en-US"/>
        </w:rPr>
        <w:t xml:space="preserve"> Равић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lang w:val="sr-Latn-CS" w:eastAsia="en-US"/>
        </w:rPr>
        <w:t>ЦРКВА И ДРЖАВА У СРПСКИМ ЗЕМЉАМА ОД XI ДО XIII ВЕКА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>
          <w:lang w:val="sr-Latn-CS" w:eastAsia="en-US"/>
        </w:rPr>
        <w:t>доц. др Ђорђе Бубал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sr-Latn-CS" w:eastAsia="en-US"/>
        </w:rPr>
        <w:t>4</w:t>
      </w:r>
      <w:r>
        <w:rPr>
          <w:lang w:val="ru-RU" w:eastAsia="en-US"/>
        </w:rPr>
        <w:t>.</w:t>
        <w:tab/>
        <w:t xml:space="preserve">За докторанда: </w:t>
      </w:r>
      <w:r>
        <w:rPr>
          <w:lang w:val="sr-Latn-CS" w:eastAsia="en-US"/>
        </w:rPr>
        <w:t>Милен</w:t>
      </w:r>
      <w:r>
        <w:rPr/>
        <w:t>у</w:t>
      </w:r>
      <w:r>
        <w:rPr>
          <w:lang w:val="sr-Latn-CS" w:eastAsia="en-US"/>
        </w:rPr>
        <w:t xml:space="preserve"> Репајић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lang w:val="sr-Latn-CS" w:eastAsia="en-US"/>
        </w:rPr>
        <w:t>МИХАИЛО ПСЕЛ И ЊЕГОВИ ЈУНАЦИ. СТУДИЈА ЛИЧНОСТИ «ХРОНОГРАФИЈЕ» МИХАИЛА ПСЕЛА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>
          <w:lang w:val="sr-Latn-CS" w:eastAsia="en-US"/>
        </w:rPr>
        <w:t>проф. др Влада Станко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sr-Latn-CS" w:eastAsia="en-US"/>
        </w:rPr>
        <w:t>5</w:t>
      </w:r>
      <w:r>
        <w:rPr>
          <w:lang w:val="ru-RU" w:eastAsia="en-US"/>
        </w:rPr>
        <w:t>.</w:t>
        <w:tab/>
        <w:t xml:space="preserve">За докторанда: </w:t>
      </w:r>
      <w:r>
        <w:rPr>
          <w:lang w:val="sr-Latn-CS" w:eastAsia="en-US"/>
        </w:rPr>
        <w:t>Ларис</w:t>
      </w:r>
      <w:r>
        <w:rPr/>
        <w:t>у</w:t>
      </w:r>
      <w:r>
        <w:rPr>
          <w:lang w:val="sr-Latn-CS" w:eastAsia="en-US"/>
        </w:rPr>
        <w:t xml:space="preserve"> Орлов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lang w:val="sr-Latn-CS" w:eastAsia="en-US"/>
        </w:rPr>
        <w:t>СТРУКТУРА И ОСОБИНЕ «АЛЕКСИЈАДЕ» АНЕ КОМНИН – НАСТАНАК ЈЕДНЕ ЛИЧНЕ ИСТОРИЈЕ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>
          <w:lang w:val="sr-Latn-CS" w:eastAsia="en-US"/>
        </w:rPr>
        <w:t>проф. др Влада Станко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6.</w:t>
        <w:tab/>
        <w:t xml:space="preserve">За докторанда: </w:t>
      </w:r>
      <w:r>
        <w:rPr>
          <w:lang w:val="sr-Latn-CS" w:eastAsia="en-US"/>
        </w:rPr>
        <w:t>Ивана Хофман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lang w:val="sr-Latn-CS" w:eastAsia="en-US"/>
        </w:rPr>
        <w:t>КОМУНИСТИЧКА ПАРТИЈА ЈУГОСЛАВИЈЕ (САВЕЗ КОМУНИСТА ЈУГОСЛАВИЈЕ) И ОМЛАДИНА 1945-1958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>
          <w:lang w:val="sr-Latn-CS" w:eastAsia="en-US"/>
        </w:rPr>
        <w:t>проф. др Љубодраг Дим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7.</w:t>
        <w:tab/>
        <w:t xml:space="preserve">За докторанда: </w:t>
      </w:r>
      <w:r>
        <w:rPr>
          <w:lang w:val="sr-Latn-CS" w:eastAsia="en-US"/>
        </w:rPr>
        <w:t>Радмил</w:t>
      </w:r>
      <w:r>
        <w:rPr/>
        <w:t>у</w:t>
      </w:r>
      <w:r>
        <w:rPr>
          <w:lang w:val="sr-Latn-CS" w:eastAsia="en-US"/>
        </w:rPr>
        <w:t xml:space="preserve"> Пејић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lang w:val="sr-Latn-CS" w:eastAsia="en-US"/>
        </w:rPr>
        <w:t>ЈУГОСЛОВЕНСКО-ГРЧКИ ОДНОСИ 1974-1981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>
          <w:lang w:val="sr-Latn-CS" w:eastAsia="en-US"/>
        </w:rPr>
        <w:t>проф. др Милан Ристо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8.</w:t>
        <w:tab/>
        <w:t xml:space="preserve">За докторанда: </w:t>
      </w:r>
      <w:r>
        <w:rPr>
          <w:lang w:val="sr-Latn-CS" w:eastAsia="en-US"/>
        </w:rPr>
        <w:t>Тадиј</w:t>
      </w:r>
      <w:r>
        <w:rPr/>
        <w:t>у</w:t>
      </w:r>
      <w:r>
        <w:rPr>
          <w:lang w:val="sr-Latn-CS" w:eastAsia="en-US"/>
        </w:rPr>
        <w:t xml:space="preserve"> Стефановића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Тема: </w:t>
      </w:r>
      <w:r>
        <w:rPr>
          <w:lang w:val="sr-Latn-CS" w:eastAsia="en-US"/>
        </w:rPr>
        <w:t>ТОКОВИ У СРПСКОЈ АРХИТЕКТУРИ (1935-1941)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>
          <w:lang w:val="sr-Latn-CS" w:eastAsia="en-US"/>
        </w:rPr>
        <w:t>проф. др Александар Кадије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9.</w:t>
        <w:tab/>
        <w:t xml:space="preserve">За докторанда: </w:t>
      </w:r>
      <w:r>
        <w:rPr>
          <w:lang w:val="sr-Latn-CS" w:eastAsia="en-US"/>
        </w:rPr>
        <w:t>Владана Путник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lang w:val="sr-Latn-CS" w:eastAsia="en-US"/>
        </w:rPr>
        <w:t>АРХИТЕКТУРА СОКОЛСКИХ ДОМОВА У КРАЉЕВИНИ СХС/ЈУГОСЛАВИЈИ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>
          <w:lang w:val="sr-Latn-CS" w:eastAsia="en-US"/>
        </w:rPr>
        <w:t>проф. др Александар Кадије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0.</w:t>
        <w:tab/>
        <w:t xml:space="preserve">За докторанда: </w:t>
      </w:r>
      <w:r>
        <w:rPr/>
        <w:t>Бојана Ковачевић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/>
        <w:t>УРБАНИСТИЧКО-АРХИТЕКТОНСКИ РАЗВОЈ УЛИЦЕ КНЕЗА МИЛОША ОД ЗАСНИВАЊА ДО ДАНАС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/>
        <w:t>проф. др Александар Кадије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1.</w:t>
        <w:tab/>
        <w:t xml:space="preserve">За докторанда: </w:t>
      </w:r>
      <w:r>
        <w:rPr>
          <w:lang w:val="sr-Latn-CS" w:eastAsia="en-US"/>
        </w:rPr>
        <w:t>Витомира Јовановић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lang w:val="sr-Latn-CS" w:eastAsia="en-US"/>
        </w:rPr>
        <w:t>ФАКТОРИ НАПРЕДОВАЊА НА ТЕСТУ ЧИТАЛАЧКЕ ПИСМЕНОСТИ: ПРЕДСТАВЕ О ЗНАЊУ И КАРАКТЕРИСТИКЕ ШКОЛСКОГ КОНТЕКСТА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: </w:t>
      </w:r>
      <w:r>
        <w:rPr>
          <w:lang w:val="sr-Latn-CS" w:eastAsia="en-US"/>
        </w:rPr>
        <w:t>проф. др Александер Бауцал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lang w:val="sr-Latn-CS" w:eastAsia="en-US"/>
        </w:rPr>
        <w:t>II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на основу сагласности Универзитета на предлог теме докторске дисертације, донело одлуке да се следећим кандидатима одобрава рад на докторск</w:t>
      </w:r>
      <w:r>
        <w:rPr>
          <w:lang w:val="sr-Latn-CS" w:eastAsia="en-US"/>
        </w:rPr>
        <w:t>oj</w:t>
      </w:r>
      <w:r>
        <w:rPr/>
        <w:t xml:space="preserve"> дисертацији са следећом темом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кторанд: Јелена Пешић</w:t>
      </w:r>
    </w:p>
    <w:p>
      <w:pPr>
        <w:pStyle w:val="Normal"/>
        <w:ind w:left="708" w:hanging="0"/>
        <w:jc w:val="both"/>
        <w:rPr/>
      </w:pPr>
      <w:r>
        <w:rPr/>
        <w:t>Тема: ВРЕДНОСНЕ ОРИЈЕНТАЦИЈЕ У ПОСТСОЦИЈАЛИСТИЧКИМ ДРУШТВИМА  СРБИЈЕ И ХРВАТС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Бојана Стевановић</w:t>
      </w:r>
    </w:p>
    <w:p>
      <w:pPr>
        <w:pStyle w:val="Normal"/>
        <w:ind w:firstLine="708"/>
        <w:jc w:val="both"/>
        <w:rPr/>
      </w:pPr>
      <w:r>
        <w:rPr/>
        <w:t>Тема: ЦРКВА СВЕТОГ ЂОРЂА У РЕЧАН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мр Александра Зорић</w:t>
      </w:r>
    </w:p>
    <w:p>
      <w:pPr>
        <w:pStyle w:val="Normal"/>
        <w:ind w:left="708" w:hanging="0"/>
        <w:jc w:val="both"/>
        <w:rPr/>
      </w:pPr>
      <w:r>
        <w:rPr/>
        <w:t xml:space="preserve">Тема: КВАЈНОВЕ ТЕЗЕ О СЕМАНТИЧКОЈ НЕОДРЕЂЕНОСТИ И   ТЕОРИЈСКОЈ НЕОДЛУЧИВОСТ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Татјана Ментус</w:t>
      </w:r>
    </w:p>
    <w:p>
      <w:pPr>
        <w:pStyle w:val="Normal"/>
        <w:ind w:firstLine="708"/>
        <w:jc w:val="both"/>
        <w:rPr/>
      </w:pPr>
      <w:r>
        <w:rPr/>
        <w:t>Тема: ЗНАЧЕЊЕ ВРЕМЕНА ОДГОВАРАЊА У ИСПИТИВАЊУ ЛИЧНО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Горан Гаврић</w:t>
      </w:r>
    </w:p>
    <w:p>
      <w:pPr>
        <w:pStyle w:val="Normal"/>
        <w:ind w:firstLine="708"/>
        <w:rPr/>
      </w:pPr>
      <w:r>
        <w:rPr/>
        <w:t xml:space="preserve">Тема: ПАУЛ КЛЕ: ТЕОРИЈА УМЕТНИКА-ПРЕДАВАЧА 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Х</w:t>
      </w:r>
      <w:r>
        <w:rPr>
          <w:color w:val="000000"/>
          <w:lang w:val="sr-Latn-CS" w:eastAsia="en-US"/>
        </w:rPr>
        <w:t>II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ФРАНЦУСКИ ИНТЕЛЕКТУАЛЦИ И СРБИ 1856-1914, докторанда Александре Колаковић, у саставу: доц. др Милош Ковић, проф. др Сузана Рајић, доц. др Душан Батаковић и др Војислав Павловић, научни сарадник Балканолошког институ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Тема: КОРПУС НАРОДНЕ ОДБРАНЕ ЈУГОСЛАВИЈЕ 1944-1953, докторанда мр Дмитра Тасића, у саставу: проф. др Љубодраг Димић, доц. др Мира Радојевић, др Милe Бјелајац, научни саветник Института за новију историју Србије и др Милан Терзић, научни сарадник Института за стратешка истражи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 xml:space="preserve">Тема: КЕРАМИЧКЕ ПОСУДЕ ИЗ ГРОБОВА МАЛА КОПАШНИЦА-САСЕ, докторанда мр Ангелине Раичковић, у саставу: доц. др Мирослав Вујовић, доц. др Јасна Вуковић и др Миомир Кораћ, научни саветник Археолошког институ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Тема: ВИНОВА ЛОЗА И ВИНО У ФУНЕРАЛНОЈ ПРАКСИ И ЕСХАТОЛОШКИМ ВЕРОВАЊИМА У ЈУГОИСТИОЧНОМ ДЕЛУ РИМСКЕ ПРОВИНЦИЈЕ ДАЛМАЦИЈЕ, докторанда Јелене Цвијетић,  у саставу: доц. др Мирослав Вујовић, доц. др Милош Јевтић и др Мира Ружић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 xml:space="preserve">Тема: МУЗЕАЛИЗАЦИЈА СВАКОДНЕВИЦЕ КАО ПРЕДМЕТ СКАНСЕНОЛОГИЈЕ, докторанда Николе Крстовића, у саставу: доц. др Драган Булатовић, проф. др Предраг Драгојевић, доц. др Бодин Вуксан, доц. др Ненад Радић и др Љиљана Гавриловић, вуши научни сарадник Етнографског института САН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 xml:space="preserve">Тема: УТИЦАЈ АФЕКТИВНЕ ВЕЗАНОСТИ ЗА РОДИТЕЉЕ И ПРИЈАТЕЉЕ НА САМОПОИМАЊЕ АДОЛЕСЦЕНАТА, докторанда мр Ксеније Крстић, у саставу: проф. др Јован Мирић, проф. др Татјана Вукосављевић Гвозден и др Татјана Стефановић, ванредни професор Филозофског факултета у Ниш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7.</w:t>
        <w:tab/>
        <w:t xml:space="preserve">Тема: РАЗВОЈНЕ ПЕРСПЕКТИВЕ ПСИХОТЕРАПИЈСКОГ ПРОЦЕСА У АНАЛИТИЧКОЈ ПСИХОЛОГИЈИ, докторанда мр Светлане Здравковић, у саставу: доц. др Петар Јевремовић, проф. др Јован Мирић, др Бранко Ћорић, ванредни професор Факултета за специјалну едукацију и рехабилитацију и др Владета Јеротић, редовни професор у пензији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TextBody"/>
        <w:spacing w:before="0" w:after="0"/>
        <w:ind w:left="703" w:hanging="703"/>
        <w:jc w:val="center"/>
        <w:rPr/>
      </w:pPr>
      <w:r>
        <w:rPr/>
        <w:t>ХV</w:t>
      </w:r>
    </w:p>
    <w:p>
      <w:pPr>
        <w:pStyle w:val="TextBody"/>
        <w:spacing w:before="0" w:after="0"/>
        <w:ind w:left="703" w:hanging="70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>Извештај бр. 1 од 04.11.2011. године са предлогом да докторанд Гордан Бојковић усмено брани своју докторску дисертацију под насловом: ГРАДОВИ И ТРГОВИ ВЕЛИКОГ ПОМОРАВЉА У СРЕДЊЕМ ВЕКУ – ПРОЦЕС ДЕУРБАНИЗАЦИЈЕ И УРБАНИЗАЦИЈЕ</w:t>
      </w:r>
    </w:p>
    <w:p>
      <w:pPr>
        <w:pStyle w:val="Normal"/>
        <w:ind w:firstLine="702"/>
        <w:jc w:val="both"/>
        <w:rPr/>
      </w:pPr>
      <w:r>
        <w:rPr/>
        <w:t>(Универзитет је дао сагласност на предлог теме 07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Извештај бр. 2 од 10.11.2011. године са предлогом да докторанд мр Вера Радовић усмено брани своју докторску дисертацију под насловом: МОНОЛОШКА МЕТОДА У ОСНОВНОШКОЛСКОЈ НАСТАВИ – СТАНДАРДИ И ЕФЕКТИ</w:t>
      </w:r>
    </w:p>
    <w:p>
      <w:pPr>
        <w:pStyle w:val="Normal"/>
        <w:ind w:firstLine="699"/>
        <w:jc w:val="both"/>
        <w:rPr/>
      </w:pPr>
      <w:r>
        <w:rPr/>
        <w:t>(Универзитет је дао сагласност на предлог теме 14.04.2008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99" w:hanging="699"/>
        <w:jc w:val="both"/>
        <w:rPr/>
      </w:pPr>
      <w:r>
        <w:rPr/>
        <w:t>3.</w:t>
        <w:tab/>
        <w:t>Извештај бр. 3 од 22.11.2011. год. са предлогом да докторанд Далибор Велојић усмено брани своју докторску дисертацију под насловом: ВОЈСКА У НИШУ 1918-1941</w:t>
      </w:r>
    </w:p>
    <w:p>
      <w:pPr>
        <w:pStyle w:val="Normal"/>
        <w:ind w:firstLine="699"/>
        <w:jc w:val="both"/>
        <w:rPr/>
      </w:pPr>
      <w:r>
        <w:rPr/>
        <w:t xml:space="preserve">(Универзитет је дао сагласност на предлог теме 23.03.2010. године. </w:t>
      </w:r>
    </w:p>
    <w:p>
      <w:pPr>
        <w:pStyle w:val="Normal"/>
        <w:ind w:left="699" w:hanging="0"/>
        <w:jc w:val="both"/>
        <w:rPr/>
      </w:pPr>
      <w:r>
        <w:rPr/>
        <w:t>Објављен рад: Први српски пешадијски пук у операцији за ослобођење Ниша 1918. године, Пешчаник, 4/2006, стр. 65-74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696"/>
        <w:jc w:val="both"/>
        <w:rPr/>
      </w:pPr>
      <w:r>
        <w:rPr/>
        <w:t>4.</w:t>
        <w:tab/>
        <w:t>Извештај бр. 4 од 22.11.2011. године са предлогом да докторанд мр Тања Павлов  усмено брани своју докторску дисертацију под насловом: РАЗВОЈ И ЕМПИРИЈСКА ПРОВЕРА ИНТЕГРАЛНОГ МОДЕЛА ДОНОШЕЊА ОДЛУКЕ О МИГРИРАЊУ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696"/>
        <w:jc w:val="both"/>
        <w:rPr/>
      </w:pPr>
      <w:r>
        <w:rPr/>
        <w:t>5.</w:t>
        <w:tab/>
        <w:t xml:space="preserve">Извештај бр. 5 од 22.11.2011. године са предлогом да докторанд Марија Коцић усмено брани своју докторску дисертацију под насловом: ВЕНЕЦИЈА И ХАЈДУЦИ У ДОБА МОРЕЈСКОГ РАТА 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3.09.2010. године</w:t>
      </w:r>
    </w:p>
    <w:p>
      <w:pPr>
        <w:pStyle w:val="Normal"/>
        <w:ind w:left="708" w:hanging="0"/>
        <w:jc w:val="both"/>
        <w:rPr/>
      </w:pPr>
      <w:r>
        <w:rPr/>
        <w:t>Објављен рад: Битка код Лепанта као</w:t>
      </w:r>
      <w:r>
        <w:rPr>
          <w:lang w:val="sr-Latn-CS" w:eastAsia="en-US"/>
        </w:rPr>
        <w:t xml:space="preserve"> </w:t>
      </w:r>
      <w:r>
        <w:rPr/>
        <w:t xml:space="preserve">прекретница у односима на Медитерану, Историјски часопис 59, Београд 2010, 243-266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бр. 6 од 22.11.2011. године са предлогом да докторанд мр Бојан Миљковић усмено брани своју докторску дисертацију под насловом: ЧУДОТВОРНА ИКОНА У ВИЗАНТИЈИ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07.07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696"/>
        <w:jc w:val="both"/>
        <w:rPr/>
      </w:pPr>
      <w:r>
        <w:rPr/>
        <w:t>7.</w:t>
        <w:tab/>
        <w:t>Извештај бр. 7 од 22.11.2011. године са предлогом да докторанд мр Ирис Жежељ усмено брани своју докторску дисертацију под насловом: ЕГОИЗАМ ПАМЋЕЊА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708" w:hanging="0"/>
        <w:jc w:val="both"/>
        <w:rPr/>
      </w:pPr>
      <w:r>
        <w:rPr/>
        <w:t xml:space="preserve">Објављен рад: Политички цинизам младих-кроскултурално поређење, Психологија и друштво, Београд 2007, 101-113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бр. 8 од 22.11.2011. године са предлогом да докторанд мр Биљана Пејић усмено брани своју докторску дисертацију под насловом: КОГНИТИВНЕ И АФЕКТИВНЕ ДИМЕНЗИЈЕ ДОЖИВЉАЈА УМЕТНИЧКИХ СЛИКА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9.</w:t>
        <w:tab/>
        <w:t xml:space="preserve">Извештај бр. 9 од 22.11.2011. године са предлогом да докторанд мр Тијана Мировић усмено брани своју докторску дисертацију под насловом: ПОВЕЗАНОСТ ПОРОДИЧНОГ КОНТЕКСТА И КОГНИТИВНИХ СТИЛОВА МЛАДИХ У ПЕРИОДУ ТРАНЗИЦИЈЕ ОД ПОРОДИЦЕ ПОРЕКЛА КА СОПСТВЕНОЈ ПОРОДИЦИ 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13.10.2009. године)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одлуке о продужењу рока за израд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Тема: УЛОГА БАЈКИ У АНАЛИТИЧКОЈ ПСИХОТЕРАПИЈИ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Кандидата мр Маријане Поповић за две године</w:t>
      </w:r>
      <w:r>
        <w:rPr>
          <w:lang w:val="sr-Latn-CS" w:eastAsia="en-US"/>
        </w:rPr>
        <w:t>.</w:t>
      </w:r>
    </w:p>
    <w:p>
      <w:pPr>
        <w:pStyle w:val="Normal"/>
        <w:ind w:left="708" w:hanging="0"/>
        <w:jc w:val="both"/>
        <w:rPr/>
      </w:pPr>
      <w:r>
        <w:rPr/>
        <w:t>(Тема је одобрена на седници Наставно-научног већа од 28.06.2007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Тема: ГЛАГОЛИ И ГЛАГОЛСКЕ ДОПУНЕ У РАЗВОЈУ ДЕЧИЈЕГ ГОВОРА</w:t>
      </w:r>
    </w:p>
    <w:p>
      <w:pPr>
        <w:pStyle w:val="Normal"/>
        <w:ind w:firstLine="708"/>
        <w:jc w:val="both"/>
        <w:rPr/>
      </w:pPr>
      <w:r>
        <w:rPr/>
        <w:t>Кандидата мр Даринке Анђелковић за једну годину.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28.06.2007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V</w:t>
      </w:r>
      <w:r>
        <w:rPr>
          <w:lang w:val="sr-Latn-CS" w:eastAsia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Наставно-научно веће је изабрало комисије за оцену и одбрану магистарске тезе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ЖИВОТ И РАД СЛАВИСТЕ ГЕРХАРДА ГЕЗЕМАНА И ЊЕГОВЕ СТУДИЈЕ О ЈУЖНОСЛОВЕНСКОЈ КЊИЖЕВНОСТИ, кандидата Мине Девић</w:t>
      </w:r>
      <w:r>
        <w:rPr>
          <w:lang w:val="sr-Latn-CS" w:eastAsia="en-US"/>
        </w:rPr>
        <w:t>, у следећем саставу</w:t>
      </w:r>
      <w:r>
        <w:rPr/>
        <w:t>: проф. др Бранко Ћупурдија (ментор), проф. др Саша Недељковић и др Мирјана Детелић, научни саветник Балканолошког института САН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V</w:t>
      </w:r>
      <w:r>
        <w:rPr>
          <w:lang w:val="sr-Latn-CS" w:eastAsia="en-US"/>
        </w:rPr>
        <w:t>III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  <w:t>Наставно-научно веће је прихватило извештај Комисије о оцени магистарске тезе: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1.</w:t>
      </w:r>
      <w:r>
        <w:rPr>
          <w:lang w:val="sr-Latn-CS" w:eastAsia="en-US"/>
        </w:rPr>
        <w:tab/>
      </w:r>
      <w:r>
        <w:rPr/>
        <w:t>ЦРНА ГОРА И АЛБАНЦИ 1897 – 1904. ГОДИНЕ, кандидата Мирка Рилиа.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</w:t>
      </w: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образовало комисију за признавање страних високошколских исправа: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11" w:hanging="705"/>
        <w:jc w:val="both"/>
        <w:rPr/>
      </w:pPr>
      <w:r>
        <w:rPr/>
        <w:t>1.</w:t>
        <w:tab/>
        <w:t>Стране високошколске исправе о завршеним докторским студијама из области историје, коју је Бојан В. Симић, рођен 21.04.1977. године у Београду (Земун), Република Србија стекао 14.09.2011. године на Високој школи у Пизи «Scuola Normale Superiore di Pisa», Пиза, Италија, у саставу: проф. др Милан Ристовић, проф. др Љубодраг Димић и проф. др Мирослав Јован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2.</w:t>
        <w:tab/>
        <w:t>Стране високошколске исправе о одбрањеној докторској дисертацији из области филозофије, коју је Даниел Б. Костић, рођен 23.12.1974. године у Банатском Брестовцу, Панчево, Република Србија, стекао 28.07.2011. године на Филозофском факултету I Хумболтовог Универзитета у Берлину, Немачка, у саставу: проф. др Живан Лазовић, доц. др Машан Богдановски и доц. др Слободан Перовић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3.</w:t>
        <w:tab/>
        <w:t>Стране високошколске исправе о одбрањеној докторској дисертацији из области филозофије, коју је Жељко М. Радинковић, рођен 05.10.1969. године у Бања Луци, Босна и Херцеговина,  стекао 15.02.2011. године на Филозофско-историјском факултету Универзитета Штутгарт, Немачка,  у саставу: проф. др Јован Бабић, доц. др Миланко Говедарица и доц. др Небојша Грубор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711" w:hanging="711"/>
        <w:jc w:val="both"/>
        <w:rPr>
          <w:lang w:val="sr-Latn-CS" w:eastAsia="en-US"/>
        </w:rPr>
      </w:pPr>
      <w:r>
        <w:rPr/>
        <w:t>4.</w:t>
        <w:tab/>
        <w:t>Стране високошколске исправе</w:t>
      </w:r>
      <w:r>
        <w:rPr>
          <w:lang w:val="sr-Latn-CS" w:eastAsia="en-US"/>
        </w:rPr>
        <w:t xml:space="preserve"> </w:t>
      </w:r>
      <w:r>
        <w:rPr/>
        <w:t>– дипломе о завршеном високом образовању из области социологије, коју је Мујесира Ф. Бојаџић, рођена 13.02.1984. године у Новом Пазару, Република Србија, стекла 07.11.2009. године на Факултету политичких наука Универзитета у Сарајеву, Босна и Херцеговина, у саставу: проф. др Ивана Спасић, проф. др Слободан Цвејић и доц. др Јово Бакић.</w:t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V</w:t>
      </w:r>
      <w:r>
        <w:rPr>
          <w:lang w:val="sr-Latn-CS" w:eastAsia="en-US"/>
        </w:rPr>
        <w:t>II</w:t>
      </w:r>
      <w:r>
        <w:rPr>
          <w:color w:val="000000"/>
          <w:lang w:val="sr-Latn-CS" w:eastAsia="en-US"/>
        </w:rPr>
        <w:t>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е Комисије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да се Јелени В. Спасојевић, рођеној 11.08.1976. године у Београду (Земун) Република Србија, диплома о завршеним основним студијама из области психологије, коју је стекла 27.05.2007. године на Колеџу Mount Holyoke, South Hadley, Масачусетс, САД, не призна из разлога што обим и садржина савладаног студијског програма не одговара обиму и садржини студијског програма психологије – основних студија на Универзитету у Београду – Филозофском факул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да се Бекону Р. Агушију (Bekon R. Agushi), рођеном 28.12.1985. године у Прешеву, Република Србија, диплома о завршеном високом образовању из области историје, коју је стекао 29.04.2010. године на Државном универзитету у Тетову, Филозофски факултет, Тетово, Република Македонија, не призна из разлога што је програм студија историје на Филозофском факултету у Тетову готово у потпуности некомпатибилан са програмом на Филозофском факултету у Београду, односно што обим и садржина савладаног студијског програма не одговара обиму и садржини студијског програма историје – основних студија на Универзитету у Београду – Филозофском факулте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XI</w:t>
      </w:r>
      <w:r>
        <w:rPr/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Др </w:t>
      </w:r>
      <w:r>
        <w:rPr>
          <w:lang w:val="sr-Latn-CS" w:eastAsia="en-US"/>
        </w:rPr>
        <w:t>Владимиру Вулетићу</w:t>
      </w:r>
      <w:r>
        <w:rPr/>
        <w:t>, у звању ванредног професора на Одељењу за социологију, одобрава се</w:t>
      </w:r>
      <w:r>
        <w:rPr>
          <w:lang w:val="ru-RU" w:eastAsia="en-US"/>
        </w:rPr>
        <w:t xml:space="preserve"> радно ангажовање </w:t>
      </w:r>
      <w:r>
        <w:rPr/>
        <w:t>на Универзитету у Београду, Саобраћајном факултету, ради извођења наставе на мастер академским студијама, на предмету Глобалне комуникације, у зимском семестру школске 2011/2012. године, са фондом од 2 часа недељ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Ивану Стевовићу, у звању доцента на Одељењу за историју уметности, одобрава се</w:t>
      </w:r>
      <w:r>
        <w:rPr>
          <w:lang w:val="ru-RU" w:eastAsia="en-US"/>
        </w:rPr>
        <w:t xml:space="preserve"> радно ангажовање </w:t>
      </w:r>
      <w:r>
        <w:rPr/>
        <w:t xml:space="preserve">на Факултету уметности у Нишу, ради извођења наставе за ужу научну област Историја уметности, на студијском програму основних академских студија – графички дизајн, за норму од 4 часа предавања недељно, током јесењег семестра академске 2011/2012. године, и то за период од 01.10.2011. године до 15.02.2012. године. </w:t>
      </w:r>
    </w:p>
    <w:p>
      <w:pPr>
        <w:pStyle w:val="Normal"/>
        <w:ind w:left="708" w:hanging="0"/>
        <w:jc w:val="both"/>
        <w:rPr/>
      </w:pPr>
      <w:r>
        <w:rPr/>
        <w:t>Доц. др Иван Стевовић, ангажован је на Одељењу за историју уметности Филозофског факултета у Београду са нормом од четири часа недељно током јесењег семестра и шест часова недељно током пролећног семе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Љиљани Раденовић, у звању доцента на Одељењу за филозофију, одобрава се</w:t>
      </w:r>
      <w:r>
        <w:rPr>
          <w:lang w:val="ru-RU" w:eastAsia="en-US"/>
        </w:rPr>
        <w:t xml:space="preserve"> радно ангажовање</w:t>
      </w:r>
      <w:r>
        <w:rPr/>
        <w:t xml:space="preserve"> на Универзитету у Београду, Математичком факултету, ради извођења наставе из предмета Увод у филозофију, у пролећном семестру школске 2011/2012. године, са фондом часова 2 +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Данијели Петровић, у звању доцента на Одељењу за психологију, одобрава се</w:t>
      </w:r>
      <w:r>
        <w:rPr>
          <w:lang w:val="ru-RU" w:eastAsia="en-US"/>
        </w:rPr>
        <w:t xml:space="preserve"> радно ангажовање </w:t>
      </w:r>
      <w:r>
        <w:rPr/>
        <w:t>до 1/3 пуног радног времена на Универзитету у Београду, Биолошком факултету, ради извођења наставе из предмета Психологија на мастер академским студијама Биологија и мастер академским студијама Екологија, у зимском семестру школске 2011/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X</w:t>
      </w:r>
      <w:r>
        <w:rPr/>
        <w:t>Х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>
          <w:lang w:val="sr-Latn-CS" w:eastAsia="en-US"/>
        </w:rPr>
        <w:t>1.</w:t>
      </w:r>
      <w:r>
        <w:rPr/>
        <w:tab/>
        <w:t xml:space="preserve">Одобрава се Одељењу за историју Филозофског факултета у Београду, да буде домаћин учесницима међународног пројекта </w:t>
      </w:r>
      <w:r>
        <w:rPr>
          <w:i/>
          <w:lang w:val="sr-Latn-CS" w:eastAsia="en-US"/>
        </w:rPr>
        <w:t>Physical Violence and State Legitimacy in Late Socialism</w:t>
      </w:r>
      <w:r>
        <w:rPr>
          <w:lang w:val="sr-Latn-CS" w:eastAsia="en-US"/>
        </w:rPr>
        <w:t xml:space="preserve">, на конференцији која ће се одржати у </w:t>
      </w:r>
      <w:r>
        <w:rPr/>
        <w:t>Б</w:t>
      </w:r>
      <w:r>
        <w:rPr>
          <w:lang w:val="sr-Latn-CS" w:eastAsia="en-US"/>
        </w:rPr>
        <w:t xml:space="preserve">еограду, 21. </w:t>
      </w:r>
      <w:r>
        <w:rPr/>
        <w:t>и 22. јуна 2012. године. Организатор конференције је Центар за савремену историју из Потсдама (</w:t>
      </w:r>
      <w:r>
        <w:rPr>
          <w:lang w:val="sr-Latn-CS" w:eastAsia="en-US"/>
        </w:rPr>
        <w:t>Zentrum für Zeithistorische Forschung), који ће сносити све трошкове током ове конференциј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 xml:space="preserve">Одобрава се др Живану Лазовићу, ванредном професору на Одељењу за филозофију Филозофског факултета у Београду, да у сарадњи са Институтом за филозофију и друштво и Центром за етику, право и примењену филозофију из Београда, организује међународни научни скуп под насловом </w:t>
      </w:r>
      <w:r>
        <w:rPr>
          <w:lang w:val="sr-Latn-CS" w:eastAsia="en-US"/>
        </w:rPr>
        <w:t xml:space="preserve">Philosophy and Empirical Evidence, </w:t>
      </w:r>
      <w:r>
        <w:rPr/>
        <w:t xml:space="preserve">који ће се одржати </w:t>
      </w:r>
      <w:r>
        <w:rPr>
          <w:lang w:val="sr-Latn-CS" w:eastAsia="en-US"/>
        </w:rPr>
        <w:t xml:space="preserve">22. </w:t>
      </w:r>
      <w:r>
        <w:rPr/>
        <w:t>и</w:t>
      </w:r>
      <w:r>
        <w:rPr>
          <w:lang w:val="sr-Latn-CS" w:eastAsia="en-US"/>
        </w:rPr>
        <w:t xml:space="preserve"> 23. </w:t>
      </w:r>
      <w:r>
        <w:rPr/>
        <w:t>маја</w:t>
      </w:r>
      <w:r>
        <w:rPr>
          <w:lang w:val="sr-Latn-CS" w:eastAsia="en-US"/>
        </w:rPr>
        <w:t xml:space="preserve"> 2012. </w:t>
      </w:r>
      <w:r>
        <w:rPr/>
        <w:t xml:space="preserve">године на Филозофском факултету у Београду, као и да учествује на конкурсу код Министарства просвете и науке Републике Србије за финансирање организације наведеног науч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Одобрава се Центру за музеологију и херитологију Филозофског факултета у Београду, да организује научну конференцију Методологија дигиталног документовања нематеријалне баштине, као и да учествује на конкурсу код Министарства просвете и науке Републике Србије за финансирање организације наведене научне конференције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 xml:space="preserve">Одобрава се Центру за музеологију и херитологију Филозофског факултета у Београду, да формира базу стандарда у музеологији и херитологији, као и да учествује на конкурсу код Министарства просвете и науке Републике Србије за финансирање формирања наведене базе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 xml:space="preserve">Одобрава се Центру за музеологију и херитологију Филозофског факултета у Београду, да организује одржавање докторантског симпозијума Нови медији и нови облици баштињења, као и да учествује на конкурсу код Министарства просвете и науке Републике Србије за финансирање организације одржавања наведеног симпозијум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>Одобрава се др Александру Димитријевићу, доценту на Одељењу за психологију Филозофског факултета у Београду, да учествује на међународној конференцији «</w:t>
      </w:r>
      <w:r>
        <w:rPr>
          <w:lang w:val="sr-Latn-CS" w:eastAsia="en-US"/>
        </w:rPr>
        <w:t>The Legacy of Stephen Mitchell: Sustaining Creativity in Our Psychoanalytic Work»</w:t>
      </w:r>
      <w:r>
        <w:rPr>
          <w:i/>
          <w:lang w:val="sr-Latn-CS" w:eastAsia="en-US"/>
        </w:rPr>
        <w:t>,</w:t>
      </w:r>
      <w:r>
        <w:rPr>
          <w:lang w:val="sr-Latn-CS" w:eastAsia="en-US"/>
        </w:rPr>
        <w:t xml:space="preserve"> </w:t>
      </w:r>
      <w:r>
        <w:rPr/>
        <w:t>кој</w:t>
      </w:r>
      <w:r>
        <w:rPr>
          <w:lang w:val="sr-Latn-CS" w:eastAsia="en-US"/>
        </w:rPr>
        <w:t>a</w:t>
      </w:r>
      <w:r>
        <w:rPr/>
        <w:t xml:space="preserve"> ће се одржати</w:t>
      </w:r>
      <w:r>
        <w:rPr>
          <w:lang w:val="sr-Latn-CS" w:eastAsia="en-US"/>
        </w:rPr>
        <w:t xml:space="preserve"> у Њујорку од 1.</w:t>
      </w:r>
      <w:r>
        <w:rPr/>
        <w:t xml:space="preserve"> до 4. марта 2012. године, као и да учествује на конкурсу код Министарства просвете и науке Републике Србије за финансирање учешћа на наведеној конференцији. 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5"/>
        <w:jc w:val="both"/>
        <w:rPr/>
      </w:pPr>
      <w:r>
        <w:rPr/>
        <w:t>7</w:t>
      </w:r>
      <w:r>
        <w:rPr>
          <w:lang w:val="sr-Latn-CS" w:eastAsia="en-US"/>
        </w:rPr>
        <w:t>.</w:t>
      </w:r>
      <w:r>
        <w:rPr/>
        <w:tab/>
        <w:t xml:space="preserve">Одобрава се др Данијели Петровић, доценту на Одељењу за психологију Филозофског факултета у Београду, да учествује на међународној конференцији Примењене психологије </w:t>
      </w:r>
      <w:r>
        <w:rPr>
          <w:lang w:val="sr-Latn-CS" w:eastAsia="en-US"/>
        </w:rPr>
        <w:t>– International Psychological Applications Conference and Trends 2012 (InPACT)</w:t>
      </w:r>
      <w:r>
        <w:rPr>
          <w:i/>
          <w:lang w:val="sr-Latn-CS" w:eastAsia="en-US"/>
        </w:rPr>
        <w:t>,</w:t>
      </w:r>
      <w:r>
        <w:rPr>
          <w:lang w:val="sr-Latn-CS" w:eastAsia="en-US"/>
        </w:rPr>
        <w:t xml:space="preserve"> </w:t>
      </w:r>
      <w:r>
        <w:rPr/>
        <w:t>кој</w:t>
      </w:r>
      <w:r>
        <w:rPr>
          <w:lang w:val="sr-Latn-CS" w:eastAsia="en-US"/>
        </w:rPr>
        <w:t>a</w:t>
      </w:r>
      <w:r>
        <w:rPr/>
        <w:t xml:space="preserve"> ће се одржати</w:t>
      </w:r>
      <w:r>
        <w:rPr>
          <w:lang w:val="sr-Latn-CS" w:eastAsia="en-US"/>
        </w:rPr>
        <w:t xml:space="preserve"> у </w:t>
      </w:r>
      <w:r>
        <w:rPr/>
        <w:t xml:space="preserve">Лисабону од 24. до 26. маја 2012. године, као и да учествује на конкурсу код Министарства просвете и науке Републике Србије за финансирање учешћа на наведеној конференцији. 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 xml:space="preserve">Одобрава се Витомиру Јовановићу, сараднику у настави на Одељењу за психологију Филозофског факултета у Београду, да учествује на међународној конференцији Примењене психологије </w:t>
      </w:r>
      <w:r>
        <w:rPr>
          <w:lang w:val="sr-Latn-CS" w:eastAsia="en-US"/>
        </w:rPr>
        <w:t>– International Psychological Applications Conference and Trends 2012 (InPACT)</w:t>
      </w:r>
      <w:r>
        <w:rPr>
          <w:i/>
          <w:lang w:val="sr-Latn-CS" w:eastAsia="en-US"/>
        </w:rPr>
        <w:t>,</w:t>
      </w:r>
      <w:r>
        <w:rPr>
          <w:lang w:val="sr-Latn-CS" w:eastAsia="en-US"/>
        </w:rPr>
        <w:t xml:space="preserve"> </w:t>
      </w:r>
      <w:r>
        <w:rPr/>
        <w:t>кој</w:t>
      </w:r>
      <w:r>
        <w:rPr>
          <w:lang w:val="sr-Latn-CS" w:eastAsia="en-US"/>
        </w:rPr>
        <w:t>a</w:t>
      </w:r>
      <w:r>
        <w:rPr/>
        <w:t xml:space="preserve"> ће се одржати</w:t>
      </w:r>
      <w:r>
        <w:rPr>
          <w:lang w:val="sr-Latn-CS" w:eastAsia="en-US"/>
        </w:rPr>
        <w:t xml:space="preserve"> у </w:t>
      </w:r>
      <w:r>
        <w:rPr/>
        <w:t xml:space="preserve">Лисабону од 24. до 26. маја 2012. године, као и да учествује на конкурсу код Министарства просвете и науке Републике Србије за финансирање учешћа на наведеној конференцији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9</w:t>
      </w:r>
      <w:r>
        <w:rPr>
          <w:lang w:val="sr-Latn-CS" w:eastAsia="en-US"/>
        </w:rPr>
        <w:t>.</w:t>
      </w:r>
      <w:r>
        <w:rPr/>
        <w:tab/>
        <w:t xml:space="preserve">Одобрава се Одељењу за класичне науке и Одељењу за филозофију да, заједно са </w:t>
      </w:r>
      <w:r>
        <w:rPr>
          <w:lang w:val="sr-Latn-CS" w:eastAsia="en-US"/>
        </w:rPr>
        <w:t>University Colleg</w:t>
      </w:r>
      <w:r>
        <w:rPr/>
        <w:t>-ом из Лондона, организују међународну конференцију о Аристотеловој Поетици, која ће се одржати</w:t>
      </w:r>
      <w:r>
        <w:rPr>
          <w:lang w:val="sr-Latn-CS" w:eastAsia="en-US"/>
        </w:rPr>
        <w:t xml:space="preserve"> у </w:t>
      </w:r>
      <w:r>
        <w:rPr/>
        <w:t xml:space="preserve">Београду, октобра 2013. године, као и да учествују на конкурсу код Министарства просвете и науке Републике Србије за финансирање организације наведене конференције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0</w:t>
      </w:r>
      <w:r>
        <w:rPr>
          <w:lang w:val="sr-Latn-CS" w:eastAsia="en-US"/>
        </w:rPr>
        <w:t>.</w:t>
      </w:r>
      <w:r>
        <w:rPr/>
        <w:tab/>
        <w:t xml:space="preserve">Одобрава се Центру за музеологију и херитологију Филозофског факултета у Београду, да у сарадњи са Факултетом ликовних уметности Универзитета уметности у Београду конкурише код Министарства просвете и науке Републике Србије за гостовање проф. др Марка Живковића са </w:t>
      </w:r>
      <w:r>
        <w:rPr>
          <w:lang w:val="sr-Latn-CS" w:eastAsia="en-US"/>
        </w:rPr>
        <w:t xml:space="preserve">Univerziteta Alberta (Канада) који би у периоду од 16-28. </w:t>
      </w:r>
      <w:r>
        <w:rPr/>
        <w:t xml:space="preserve">априла 2012. године држао курс обима 24 сата предавања у оквиру предмета докторских и мастер студија Друти у херитологији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1</w:t>
      </w:r>
      <w:r>
        <w:rPr>
          <w:lang w:val="sr-Latn-CS" w:eastAsia="en-US"/>
        </w:rPr>
        <w:t>.</w:t>
      </w:r>
      <w:r>
        <w:rPr/>
        <w:tab/>
        <w:t xml:space="preserve">Одобрава се Центру за музеологију и херитологију Филозофског факултета у Београду, да конкурише код Министарства просвете и науке Републике Србије за гостовање проф. др Томислава Шоле са Филозофског факултета у Загребу , који би у периоду  </w:t>
      </w:r>
      <w:r>
        <w:rPr>
          <w:lang w:val="sr-Latn-CS" w:eastAsia="en-US"/>
        </w:rPr>
        <w:t>од 16-2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 xml:space="preserve">маја 2012. године држао курс обима 12 сати предавања у оквиру предмета докторских и мастер студија Критичка музеологија и херитологија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12.</w:t>
      </w:r>
      <w:r>
        <w:rPr/>
        <w:tab/>
        <w:t xml:space="preserve">Одобрава се др </w:t>
      </w:r>
      <w:r>
        <w:rPr>
          <w:lang w:val="sr-Latn-CS" w:eastAsia="en-US"/>
        </w:rPr>
        <w:t>Бобану Трипковићу</w:t>
      </w:r>
      <w:r>
        <w:rPr/>
        <w:t>, доценту на Одељењу за археологију Филозофског факултета у Београду, да објави монографију Домаћинство и заједница. Кућне и насеобинске историје у касном неолиту Централног Балкана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.</w:t>
      </w:r>
      <w:r>
        <w:rPr/>
        <w:tab/>
        <w:t>Одобрава се др Софији Стефановић, доценту на Одељењу за археологију Филозофског факултета у Београду, да објави монографију Трепонематозне инфекције у европској праисторији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4</w:t>
      </w:r>
      <w:r>
        <w:rPr>
          <w:lang w:val="sr-Latn-CS" w:eastAsia="en-US"/>
        </w:rPr>
        <w:t>.</w:t>
      </w:r>
      <w:r>
        <w:rPr/>
        <w:tab/>
        <w:t>Одобрава се Одељењу за историју уметности Филозофског факултета у Београду, да објави тематски зборник Простори памћења, архитектура-баштина-</w:t>
        <w:br/>
        <w:t>-уметност</w:t>
      </w:r>
      <w:r>
        <w:rPr>
          <w:lang w:val="sr-Latn-CS" w:eastAsia="en-US"/>
        </w:rPr>
        <w:t>,</w:t>
      </w:r>
      <w:r>
        <w:rPr/>
        <w:t xml:space="preserve"> чији је уредник проф. др Александар Кадијевић, као и да учествује на конкурсу код Министарства просвете и науке Републике Србије за финансирање његов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1</w:t>
      </w:r>
      <w:r>
        <w:rPr/>
        <w:t>5</w:t>
      </w:r>
      <w:r>
        <w:rPr>
          <w:lang w:val="sr-Latn-CS" w:eastAsia="en-US"/>
        </w:rPr>
        <w:t>.</w:t>
      </w:r>
      <w:r>
        <w:rPr/>
        <w:tab/>
        <w:t>Одобрава се др Бојану Жикићу, редовном професору на Одељењу за етнологију и антропологију Филозофског факултета у Београду, да објави монографију Мисао, култура, идентитет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1</w:t>
      </w:r>
      <w:r>
        <w:rPr/>
        <w:t>6</w:t>
      </w:r>
      <w:r>
        <w:rPr>
          <w:lang w:val="sr-Latn-CS" w:eastAsia="en-US"/>
        </w:rPr>
        <w:t>.</w:t>
      </w:r>
      <w:r>
        <w:rPr/>
        <w:tab/>
        <w:t>Одобрава се Марку Пишеву, истраживачу-сараднику на Одељењу за етнологију и антропологију Филозофског факултета у Београду, да објави монографију Политичка етнографија и српска интелектуална елита у време стварања Југославије 1914-1919: Случај Јована Цвијића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1</w:t>
      </w:r>
      <w:r>
        <w:rPr/>
        <w:t>7</w:t>
      </w:r>
      <w:r>
        <w:rPr>
          <w:lang w:val="sr-Latn-CS" w:eastAsia="en-US"/>
        </w:rPr>
        <w:t>.</w:t>
      </w:r>
      <w:r>
        <w:rPr/>
        <w:tab/>
        <w:t>Одобрава се Марији Ристивојевић, истраживачу-сараднику на Одељењу за етнологију и антропологију Филозофског факултета у Београду, да објави монографију Музика света као нови облик традиције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1</w:t>
      </w:r>
      <w:r>
        <w:rPr/>
        <w:t>8</w:t>
      </w:r>
      <w:r>
        <w:rPr>
          <w:lang w:val="sr-Latn-CS" w:eastAsia="en-US"/>
        </w:rPr>
        <w:t>.</w:t>
      </w:r>
      <w:r>
        <w:rPr/>
        <w:tab/>
        <w:t>Одобрава се Љубици Милосављевић, истраживачу-сараднику на Одељењу за етнологију и антропологију Филозофског факултета у Београду, да објави монографију Огледи из антропологије старости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1</w:t>
      </w:r>
      <w:r>
        <w:rPr/>
        <w:t>9</w:t>
      </w:r>
      <w:r>
        <w:rPr>
          <w:lang w:val="sr-Latn-CS" w:eastAsia="en-US"/>
        </w:rPr>
        <w:t>.</w:t>
      </w:r>
      <w:r>
        <w:rPr/>
        <w:tab/>
        <w:t>Одобрава се Нини Куленовић, истраживачу-сараднику на Одељењу за етнологију и антропологију Филозофског факултета у Београду, да објави монографију Измишљање уфологије: Конструкција науке о ванземаљцима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0</w:t>
      </w:r>
      <w:r>
        <w:rPr>
          <w:lang w:val="sr-Latn-CS" w:eastAsia="en-US"/>
        </w:rPr>
        <w:t>.</w:t>
      </w:r>
      <w:r>
        <w:rPr/>
        <w:tab/>
        <w:t>Одобрава се Младену Стајићу, истраживачу-сараднику на Одељењу за етнологију и антропологију Филозофског факултета у Београду, да објави монографију Конструкција друштвеног проблема: Анализа наратива о крађи беба у породилиштима у Србији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1</w:t>
      </w:r>
      <w:r>
        <w:rPr>
          <w:lang w:val="sr-Latn-CS" w:eastAsia="en-US"/>
        </w:rPr>
        <w:t>.</w:t>
      </w:r>
      <w:r>
        <w:rPr/>
        <w:tab/>
        <w:t>Одобрава се Ани Банић-Грубишић, истраживачу-сараднику на Одељењу за етнологију и антропологију Филозофског факултета у Београду, да објави монографију Ромски хип хоп у Србији: Музика и конструкција мањинског идентитета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2</w:t>
      </w:r>
      <w:r>
        <w:rPr>
          <w:lang w:val="sr-Latn-CS" w:eastAsia="en-US"/>
        </w:rPr>
        <w:t>.</w:t>
      </w:r>
      <w:r>
        <w:rPr/>
        <w:tab/>
        <w:t xml:space="preserve">Одобрава се Институту за психологију и Лабораторији за експерименталну психологију Филозофског факултета, да организују одржавање скупа Емпиријска истраживања у психологији, који ће се одржати 10. и 11. фебруара 2012. године, као и да учествују на конкурсу код Министарства просвете и науке Републике Србије за финансирање организације наведене конференције. </w:t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center"/>
        <w:rPr>
          <w:lang w:val="sr-Latn-CS" w:eastAsia="en-US"/>
        </w:rPr>
      </w:pPr>
      <w:r>
        <w:rPr>
          <w:lang w:val="sr-Latn-CS" w:eastAsia="en-US"/>
        </w:rPr>
        <w:t>XXI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ab/>
        <w:t xml:space="preserve">Наставно-научно веће је једногласно донело следеће </w:t>
      </w:r>
    </w:p>
    <w:p>
      <w:pPr>
        <w:pStyle w:val="Heading7"/>
        <w:spacing w:before="0" w:after="0"/>
        <w:jc w:val="center"/>
        <w:rPr/>
      </w:pPr>
      <w:r>
        <w:rPr/>
      </w:r>
    </w:p>
    <w:p>
      <w:pPr>
        <w:pStyle w:val="Heading7"/>
        <w:spacing w:before="0" w:after="0"/>
        <w:jc w:val="center"/>
        <w:rPr/>
      </w:pPr>
      <w:r>
        <w:rPr/>
        <w:t>О</w:t>
      </w:r>
      <w:r>
        <w:rPr>
          <w:lang w:val="sr-Latn-CS" w:eastAsia="en-US"/>
        </w:rPr>
        <w:t xml:space="preserve"> </w:t>
      </w:r>
      <w:r>
        <w:rPr/>
        <w:t xml:space="preserve"> Д</w:t>
      </w:r>
      <w:r>
        <w:rPr>
          <w:lang w:val="sr-Latn-CS" w:eastAsia="en-US"/>
        </w:rPr>
        <w:t xml:space="preserve"> </w:t>
      </w:r>
      <w:r>
        <w:rPr/>
        <w:t xml:space="preserve"> Л </w:t>
      </w:r>
      <w:r>
        <w:rPr>
          <w:lang w:val="sr-Latn-CS" w:eastAsia="en-US"/>
        </w:rPr>
        <w:t xml:space="preserve"> </w:t>
      </w:r>
      <w:r>
        <w:rPr/>
        <w:t xml:space="preserve">У </w:t>
      </w:r>
      <w:r>
        <w:rPr>
          <w:lang w:val="sr-Latn-CS" w:eastAsia="en-US"/>
        </w:rPr>
        <w:t xml:space="preserve"> </w:t>
      </w:r>
      <w:r>
        <w:rPr/>
        <w:t xml:space="preserve">К </w:t>
      </w:r>
      <w:r>
        <w:rPr>
          <w:lang w:val="sr-Latn-CS" w:eastAsia="en-US"/>
        </w:rPr>
        <w:t xml:space="preserve"> </w:t>
      </w:r>
      <w:r>
        <w:rPr/>
        <w:t>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Прихвата се Извештај Комисије о обављеној размени студената, од 12.12.2011. године и Марији Радовић, студенту докторских студија на Одељењу за археологију, признају се два испита у укупној вредности од 20 ЕСПБ, положених на Универзитета Лудвигу Максимилијан у Минхену (Немачка): </w:t>
      </w:r>
    </w:p>
    <w:p>
      <w:pPr>
        <w:pStyle w:val="Normal"/>
        <w:ind w:left="705" w:hanging="0"/>
        <w:jc w:val="both"/>
        <w:rPr/>
      </w:pPr>
      <w:r>
        <w:rPr/>
        <w:t xml:space="preserve">- Dental Antrhopology (признаје се као Дентална антропологија), изборни, 10 </w:t>
        <w:br/>
        <w:t xml:space="preserve">     EСПБ, оцена 10 (100 бодова);</w:t>
      </w:r>
    </w:p>
    <w:p>
      <w:pPr>
        <w:pStyle w:val="Normal"/>
        <w:ind w:left="705" w:hanging="0"/>
        <w:jc w:val="both"/>
        <w:rPr/>
      </w:pPr>
      <w:r>
        <w:rPr/>
        <w:t>- Protocols for Ancient DNA Typing (признаје се као Протоколи за анализу</w:t>
        <w:br/>
        <w:t xml:space="preserve">    древне ДНК), изборни, 10 ЕСПБ, оцена 10 (100 бодова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en-US" w:eastAsia="en-US"/>
        </w:rPr>
        <w:t>XXI</w:t>
      </w: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 вези са дешавањима на Факултету поводом протеста студената и блокаде наставе проф. др Весна Димитријевић, председник Већа је информисала чланове Већа да се у материјалима за данашњу седницу налази Саопштење Одељења за социологију поводом протеста студената на Филозофском факултету бр. 77, од 29.11.2011. године и Саопштење Управе поводом Саопштења Одељења за социологију поводом протеста студената на Филозофском факултету. О протесту студената дискутовало се и на претходној седници Већа када је одлучено да се у потпуности успостави наставни процес. Блокада је прекинута али постоје наговештаји да ће се блокада наставе поновити већ у току ове школске године. Факултет се мора припремити, тако да ће се питање начина реаговања наћи и на дневном реду Савета Факултета, а у материјалима Савета наћи ће се и комплетна преписка између Одељења за социологију и Управе Факулт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дница Већа је завршена у 13,</w:t>
      </w:r>
      <w:r>
        <w:rPr>
          <w:lang w:val="sr-Latn-CS" w:eastAsia="en-US"/>
        </w:rPr>
        <w:t>45</w:t>
      </w:r>
      <w:r>
        <w:rPr/>
        <w:t xml:space="preserve"> часова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ЗАПИСНИЧА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ПРЕДСЕДНИК 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Latn-CS"/>
              </w:rPr>
              <w:t>Весна Димитрије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41:00Z</dcterms:created>
  <dc:creator>Ceca Stojanović</dc:creator>
  <dc:description/>
  <dc:language>en-US</dc:language>
  <cp:lastModifiedBy>Ceca Stojanović</cp:lastModifiedBy>
  <cp:lastPrinted>2012-01-13T14:32:00Z</cp:lastPrinted>
  <dcterms:modified xsi:type="dcterms:W3CDTF">2012-02-20T09:43:00Z</dcterms:modified>
  <cp:revision>22</cp:revision>
  <dc:subject/>
  <dc:title>УНИВЕРЗИТЕТ У БЕОГРАДУ</dc:title>
</cp:coreProperties>
</file>