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NASTAVNO-NAUČNOM VEĆU FILOZOFSKOG FAKULTETA U BEOGRAD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svojoj XVI redovnoj sednici, održanoj 22.12.2011. godine, Nastavno-naučno veće Filozofskog fakulteta u Beogradu izabralo nas je u komisiju za priznavanje strane visokoškolske isprave o odbranjenoj doktorskoj disertaciji iz oblasti filozofije, koju je Željko M. Radinković, rođen 05.10.1969. godine u Banja Luci, Bosna i Hercegovina, stekao 15.02.2011. godine na Filozofsko-istorijskom fakultetu Univerziteta Štutgart, Nemačka. Pošto smo pregledali podnetu dokumentaciju, podnosimo sledeći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 Z V E Š T A J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Željko M. Radinković je magistrirao 2006. godine, iz oblasti filozofije, na Filozofsko-istorijskom fakultetu Univerziteta Štutgart (Philosophisch-Historischen Fakultät der Universität Stuttgart). Na istom Univerzitetu, 15.02.2011. godine, sa ocenom „odličan“, odbranio je doktorsku disertaciju pod naslovom </w:t>
      </w:r>
      <w:r>
        <w:rPr>
          <w:i/>
          <w:sz w:val="24"/>
          <w:szCs w:val="24"/>
        </w:rPr>
        <w:t>Hermeneutika budućnosti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Hermeneutik der Zukunft</w:t>
      </w:r>
      <w:r>
        <w:rPr>
          <w:sz w:val="24"/>
          <w:szCs w:val="24"/>
        </w:rPr>
        <w:t>), pred komisijom u sastavu: prof. dr Gerhard Ernst (predsednik), prof. dr Andreas Lukner (mentor i glavni izvestilac) i prof. dr Klaus Vigerling (saizvestilac), stekavši akademski stepen doktora filozofije. Njegova doktorska disertacija predstavlja originalnu interpretaciju Hajdegerove teorije temporalnosti, unutar koje je najveća pažnja posvećena dimenziji budućnosti, odnosno, težnji ka kraju i celovitom zaokruživanju vlastitog bivstvovanja. Originalnost Radinkovićeve teze tiče se produbljivanja veze između temporalnosti i narativnosti, sadržane u totalizaciji kao njihovoj zajedničkoj karakteristici. Ispunjavajući sve zahteve doktorskog rada, ova disertacija je utemeljena i potkrepljena akribičnim korišćenjem oko 75 relevantnih bibliografskih jedinica, na nemačkom, francuskom i engleskom jeziku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kle, kandidat je stekao naučni stepen doktora nauka putem prijave i odbrane doktorske disertacije, bez polaganja ispita, a posle završenih magistarskih studija. Njegova disertacija sadrži značajne naučne rezultate, a odbranjena je na Univerzitetu koji se nalazi u sistemu obrazovanja SR Nemačke, što je dodatna garancija visokih akademskih standarda. </w:t>
      </w:r>
      <w:r>
        <w:rPr>
          <w:b/>
          <w:sz w:val="24"/>
          <w:szCs w:val="24"/>
        </w:rPr>
        <w:t>Stog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mamo čast da Nastavno-naučnom veću Filozofskog fakulteta u Beogradu predložimo da strana visokoškolska isprava o odbranjenoj doktorsko disertaciji i stečenom naučnom nazivu doktora nauka, koju je Željko M. Radinković stekao na Filozofsko-istorijskom fakultetu Univerziteta Štutgart, SR Nemačka, bude priznata i nostrifikovana kao diploma doktora filozofij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eograd, 10.02.201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oc. dr Milanko Govedaric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f. dr Jovan Babić</w:t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Doc. dr Nebojša Grubor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inkovic, nostr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3:00Z</dcterms:created>
  <dc:creator>andja</dc:creator>
  <dc:description/>
  <dc:language>en-US</dc:language>
  <cp:lastModifiedBy>andja</cp:lastModifiedBy>
  <dcterms:modified xsi:type="dcterms:W3CDTF">2012-02-20T08:43:00Z</dcterms:modified>
  <cp:revision>1</cp:revision>
  <dc:subject/>
  <dc:title/>
</cp:coreProperties>
</file>