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2</w:t>
      </w:r>
      <w:r>
        <w:rPr/>
        <w:t>1</w:t>
      </w:r>
      <w:r>
        <w:rPr>
          <w:lang w:val="sr-CS"/>
        </w:rPr>
        <w:t>.</w:t>
      </w:r>
      <w:r>
        <w:rPr/>
        <w:t>02</w:t>
      </w:r>
      <w:r>
        <w:rPr>
          <w:lang w:val="sr-CS"/>
        </w:rPr>
        <w:t>.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</w:t>
      </w:r>
      <w:r>
        <w:rPr/>
        <w:t>1.02.2012</w:t>
      </w:r>
      <w:r>
        <w:rPr>
          <w:lang w:val="sr-CS"/>
        </w:rPr>
        <w:t>. године, размотрила је и прихватила зехтеве одељења за ангажовање наставника у допунском раду до 1/3 пуног радног времена у школској 2011/2012 години и т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</w:t>
      </w:r>
      <w:r>
        <w:rPr/>
        <w:t>Драгана Миловановића</w:t>
      </w:r>
      <w:r>
        <w:rPr>
          <w:lang w:val="sr-CS"/>
        </w:rPr>
        <w:t>, редовног професора  на  Рударско-геолошком факултету у Београду, за предмет: Археопетрологија (2 часа предавања у пролећном семестру), на Одељењу за  архе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1.02.2012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 -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    на   Одељењу    за психологију (предлог Одељења  да се Наташа Симић бира у звање истраживача-сарадника</w:t>
      </w:r>
      <w:r>
        <w:rPr/>
        <w:t>, предлог  Комисиј</w:t>
      </w:r>
      <w:r>
        <w:rPr>
          <w:lang w:val="sr-CS"/>
        </w:rPr>
        <w:t>е: др Драгица Павловић Бабић, доцент, др Вера Рајовић, ванредни професор, др Александар Бауцал, ванредни професор, др Данијела Петровић, доцент);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два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 (предлог Одељења да се Едиса Кечап и Дубравка Михајловић  бирају се  у звање истраживача – приправник, предлог Комисије: др Шефика Алибабић, редовни професор, др Александра Пејатовић, доцент, др Кристинка Овесни, доцент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два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 педагогију и андрагогију  (предлог Одељења да се  Магдалена Перишић  и  Маша Аврамовић бирају се  у звање истраживача – приправник, предлог Комисије: др Мирјана Пешић, редовни професор, др Живка Крњаја, доцент, др Лидија Радуловић, доцент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7:00Z</dcterms:created>
  <dc:creator> </dc:creator>
  <dc:description/>
  <dc:language>en-US</dc:language>
  <cp:lastModifiedBy>andja</cp:lastModifiedBy>
  <cp:lastPrinted>2010-03-29T11:17:00Z</cp:lastPrinted>
  <dcterms:modified xsi:type="dcterms:W3CDTF">2012-02-21T11:27:00Z</dcterms:modified>
  <cp:revision>2</cp:revision>
  <dc:subject/>
  <dc:title>НАСТАВНО-НАУЧНОМ  ВЕЋУ</dc:title>
</cp:coreProperties>
</file>