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NIVERZITET U BEOGRA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FILOZOFSKI FAKULT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ZBORNOM VEĆ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lukom Izbornog veća Filozofskog fakulteta u Beogradu od 22.12.2011           godine izabrani smo za članove stručne komisije za pripremu referata o kandidatima prijavljenim na konkurs i predlaganje kandidata za izbor u zvanje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redovnog profesor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 užu naučnu oblast ETNOLOGIJA I ANTROPOLOGIJA s težištem istraživanja na: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Antropologija religije i folklora i Etnologija Starog svet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Na konkursu objavljenom u listu „Poslovi“ od 26. 12.2011. godine prijavila se kandidatkinja-prof. dr Senka Kovač. Komisija je pregledala sva dokumenta i  radove kandidata i podnosi Izbornom veću Filozofsko</w:t>
      </w:r>
      <w:r>
        <w:rPr>
          <w:rFonts w:cs="Times New Roman" w:ascii="Times New Roman" w:hAnsi="Times New Roman"/>
          <w:sz w:val="24"/>
          <w:szCs w:val="24"/>
          <w:lang w:val="sr-Latn-RS"/>
        </w:rPr>
        <w:t>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fakulteta u Beogradu sledeć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>I   Z   V   E   Š   T   A  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enka Kovač rođena je 26. avgusta 1956. godine u Kosovskoj Mitrovic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kon završene gimnazij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pisala je studije etnologije na Filozofskom fakultetu u Beogradu 1975. godine i diplomirala 1978. godine. Od 1980.godine zaposlena je na Filozofskom fakultetu u Beogradu na Odeljenju za etnologiju. Kao magistrant boravila je četiri godine u Senegalu i Gvineji (1980-1984). Istraživala je materijalnu kulturu u Dakaru, nakon čega je 1986. godine  na Filozofskom fakultetu u Beogradu odbranila Magistarski ra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avremeno i tradicionalno u materijalnoj kulturi stanovnika Dakara (odevanje, stanovanje, ishrana). </w:t>
      </w:r>
      <w:r>
        <w:rPr>
          <w:rFonts w:cs="Times New Roman" w:ascii="Times New Roman" w:hAnsi="Times New Roman"/>
          <w:sz w:val="24"/>
          <w:szCs w:val="24"/>
          <w:lang w:val="en-US"/>
        </w:rPr>
        <w:t>Godinu dana kasnije izabrana je za asistenta, a reizabrana 1992. godi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enka Ko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 j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oktorirala 1992. godine sa temom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ajni jezik zapadnoafričke mask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 Filozofskom fakultetu u Beogradu.  Za docenta na Odeljenju za etnologiju i antropologiju Filozofskog fakulteta u Beogradu izabrana je 1993. godine. Reizabrana je 1998. i 2003. godine. U novembru 2007. godine izabrana je u zvanje vanrednog profesor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učnoistraživački rad kandida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d izbora u sadašnje zvanje, prof. dr Senka Kovač  je objavila više naučnih radova, objavljenih u zemlji i inostranstvu, kao i samostalnu monografiju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retenje: novi državni praznik u javnom diskursu, </w:t>
      </w:r>
      <w:r>
        <w:rPr>
          <w:rFonts w:cs="Times New Roman" w:ascii="Times New Roman" w:hAnsi="Times New Roman"/>
          <w:sz w:val="24"/>
          <w:szCs w:val="24"/>
          <w:lang w:val="en-US"/>
        </w:rPr>
        <w:t>koja predstavlja rezultat originalnog istraživačkog napora, a koji nije bio uslovljen potrebom nekog školskog rada, odnosno teze ili disertacije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 njoj, autroka analizira kulturnu simboliku, društveni značaj i političke intencije novog prazničnog zakonodavstva u Srbiji, pokazujući, na primeru novoustanovljenog  dana državnosti, istorijsku pozadinu, političku motivaciju, mitologičke elemente i persuazivne diskurzivne strategije koje su na delu prilikom odabiranja datuma državne istorije, shvaćene kao istorija jednog naroda, kao i međusobni uticaj kulturnoistorijskog momenta i političke prakse srednjeg trajanja na takav izbor, te i dalje formatiranje državne praznične kulture u Srbiji u skladu s tim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d izbora u zvanje vanrednog profesora 2007. godine prof.dr Senka Kovač je objavila 11 naučnih radova u zemlji i inostranstvu i učestvovala na  pet međunarodnih skupova u Italiji, Rusiji, Francuskoj (Somijeru i Nant) i Srbiji. Učestvovala je  sa referatom i na dva naučna skupa u Srbi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U radu « 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Claude Lévi-Strauss: le masque et le mythe » 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nka Kovač se bavi </w:t>
      </w:r>
      <w:r>
        <w:rPr>
          <w:rFonts w:cs="Times New Roman" w:ascii="Times New Roman" w:hAnsi="Times New Roman"/>
          <w:sz w:val="24"/>
          <w:szCs w:val="24"/>
          <w:lang w:val="sr-Latn-CS"/>
        </w:rPr>
        <w:t>odnosom maske i mita i koliko odgovarjuća analiza koju je sproveo Klod Levi-Stros može da pojasni složeno semantičko polje maski u jednom delu Severne Amerike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CS"/>
        </w:rPr>
        <w:t>Senka Kovač je u radu“</w:t>
      </w:r>
      <w:r>
        <w:rPr>
          <w:rFonts w:cs="Times New Roman" w:ascii="Times New Roman" w:hAnsi="Times New Roman"/>
          <w:bCs/>
          <w:i/>
          <w:sz w:val="24"/>
          <w:szCs w:val="24"/>
          <w:lang w:val="sr-Latn-CS" w:eastAsia="sr-CS"/>
        </w:rPr>
        <w:t>La signification des masques de Koleda en Serbie”</w:t>
      </w:r>
      <w:r>
        <w:rPr>
          <w:rFonts w:cs="Times New Roman" w:ascii="Times New Roman" w:hAnsi="Times New Roman"/>
          <w:bCs/>
          <w:sz w:val="24"/>
          <w:szCs w:val="24"/>
          <w:lang w:val="sr-Latn-CS" w:eastAsia="sr-CS"/>
        </w:rPr>
        <w:t xml:space="preserve"> analizirala </w:t>
      </w:r>
      <w:r>
        <w:rPr>
          <w:rFonts w:cs="Times New Roman" w:ascii="Times New Roman" w:hAnsi="Times New Roman"/>
          <w:bCs/>
          <w:i/>
          <w:sz w:val="24"/>
          <w:szCs w:val="24"/>
          <w:lang w:val="sr-Latn-CS" w:eastAsia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sr-CS"/>
        </w:rPr>
        <w:t>izraz, sadržaj i značenje koledarskih maski, kao i koledarske rituale u Srbiji, njihovu vremensku, prostornu i verbalnu dimenziju.</w:t>
      </w:r>
      <w:r>
        <w:rPr>
          <w:rFonts w:cs="Times New Roman" w:ascii="Times New Roman" w:hAnsi="Times New Roman"/>
          <w:bCs/>
          <w:i/>
          <w:sz w:val="24"/>
          <w:szCs w:val="24"/>
          <w:lang w:val="sr-Latn-CS" w:eastAsia="sr-C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Višegodišnja  istraživanja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jezika mask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zapažanja se terena  rezimirana su u radu „</w:t>
      </w:r>
      <w:r>
        <w:rPr>
          <w:rFonts w:cs="Times New Roman" w:ascii="Times New Roman" w:hAnsi="Times New Roman"/>
          <w:i/>
          <w:sz w:val="24"/>
          <w:szCs w:val="24"/>
        </w:rPr>
        <w:t>The language of things : the language of masks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“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 radu „</w:t>
      </w:r>
      <w:r>
        <w:rPr>
          <w:rFonts w:cs="Times New Roman" w:ascii="Times New Roman" w:hAnsi="Times New Roman"/>
          <w:i/>
          <w:sz w:val="24"/>
          <w:szCs w:val="24"/>
        </w:rPr>
        <w:t>Etnološka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erenska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straživanja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gona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o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edmet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eispitivanja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>prezentovana su terenska istraživanja Marsela Griola kod Dogona u prvoj polovini dvadesetog veka. Ukazano je na značaj ponovljenih istraživanja Dogona i akademskih rasprava koje su tim povodom vođene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nka Kovač se u radu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”</w:t>
      </w:r>
      <w:r>
        <w:rPr>
          <w:rFonts w:cs="Times New Roman" w:ascii="Times New Roman" w:hAnsi="Times New Roman"/>
          <w:i/>
          <w:sz w:val="24"/>
          <w:szCs w:val="24"/>
        </w:rPr>
        <w:t>Rites de la Slava, table festive serb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Latn-CS"/>
        </w:rPr>
        <w:t>bavila semantikom prostora za vreme praznovanja porodične slave. Oslanjajući se na Levi- Strosovo objašnjenje odnosa između kosmičkih i ljudskih koordinata, autroka je  izdvojila  najvažnije slavske rekvizite i najvažnije obrede, ukazujući da je u centru ovog semantičkog prostora domaćin i njegova porodica.</w:t>
      </w:r>
    </w:p>
    <w:p>
      <w:pPr>
        <w:pStyle w:val="TextBody"/>
        <w:spacing w:lineRule="auto" w:line="360"/>
        <w:ind w:firstLine="708"/>
        <w:rPr/>
      </w:pPr>
      <w:r>
        <w:rPr>
          <w:lang w:val="sr-Latn-CS"/>
        </w:rPr>
        <w:t>U radu „</w:t>
      </w:r>
      <w:r>
        <w:rPr>
          <w:i/>
        </w:rPr>
        <w:t>A festa patronal da aldeia chamada Slava, património festivo sérvio</w:t>
      </w:r>
      <w:r>
        <w:rPr/>
        <w:t xml:space="preserve">”, Senka Kovač se bavi seoskom slavom (zevetinom) kao delom srpske baštine. Autroka je u ovom  radu  ukazala  na religijski i društveni značaj seoske slave. </w:t>
      </w:r>
    </w:p>
    <w:p>
      <w:pPr>
        <w:pStyle w:val="TextBody"/>
        <w:spacing w:lineRule="auto" w:line="360"/>
        <w:rPr>
          <w:i/>
          <w:i/>
        </w:rPr>
      </w:pPr>
      <w:r>
        <w:rPr/>
        <w:tab/>
        <w:t xml:space="preserve">Rezultati terenskih istraživanja </w:t>
      </w:r>
      <w:r>
        <w:rPr>
          <w:i/>
        </w:rPr>
        <w:t xml:space="preserve">male baštine </w:t>
      </w:r>
      <w:r>
        <w:rPr/>
        <w:t>među košarkašima</w:t>
      </w:r>
      <w:r>
        <w:rPr>
          <w:i/>
        </w:rPr>
        <w:t xml:space="preserve"> </w:t>
      </w:r>
      <w:r>
        <w:rPr/>
        <w:t xml:space="preserve">objavljeni su u radu  </w:t>
      </w:r>
      <w:r>
        <w:rPr>
          <w:lang w:val="sr-Latn-CS"/>
        </w:rPr>
        <w:t>„</w:t>
      </w:r>
      <w:r>
        <w:rPr>
          <w:i/>
        </w:rPr>
        <w:t>Petit patrimoine des basketteurs en Serbie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 koautorskom radu (sa Jelenom Kovač)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„Vračarska dvorišta u prvoj deceniji XX veka: arhitektonsko- antropološko istraživanje susedskih odnos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autorke su posebnu pažnju posvetile arhitektonsko-antropološkom istraživanju starih dvorišta na Vračaru i susedskim vezama u delu Vračara koji nestaje pod pritiskom urbanizacije i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nvestitorske gradnje</w:t>
      </w:r>
      <w:r>
        <w:rPr>
          <w:rFonts w:cs="Times New Roman" w:ascii="Times New Roman" w:hAnsi="Times New Roman"/>
          <w:sz w:val="24"/>
          <w:szCs w:val="24"/>
          <w:lang w:val="sr-Latn-CS"/>
        </w:rPr>
        <w:t>.  U završnom delu ovog rada  zaključile su da je potrebno veće angažovanje antropologa i arhitekata u izgradnji objekata u skladu sa principima kvalitetnog stanovan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Senka Kovač se u radu „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Na životnim raskrsnicama: predstave Beograđana o svojoj starosti“</w:t>
      </w:r>
      <w:r>
        <w:rPr>
          <w:rFonts w:cs="Times New Roman" w:ascii="Times New Roman" w:hAnsi="Times New Roman"/>
          <w:sz w:val="24"/>
          <w:szCs w:val="24"/>
          <w:lang w:val="sr-Latn-CS"/>
        </w:rPr>
        <w:t>fokusira na stvove o tome kako stara osoba „doživljava svoju starost“. Istraživala je populaciju starih koji žive u višespratnicama i dvorištima na Vračaru, kao i one koji žive u gerontološkom centru u Beogradu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Autorka je u rad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“Recepcija novog državnog praznika u tranziciji: primer Srete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prezentovala rezultate istraživanja recepcije jednog praznika u tranziciji u Srbiji  u periodu od 2004 -2007. godine 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sr-CS"/>
        </w:rPr>
        <w:t xml:space="preserve">U radu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>„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sr-CS"/>
        </w:rPr>
        <w:t>Syrogojno style": production et distribution d’objets / produits artisanaux en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sr-CS"/>
        </w:rPr>
        <w:t>laine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>“</w:t>
      </w:r>
      <w:r>
        <w:rPr>
          <w:rFonts w:cs="Times New Roman" w:ascii="Times New Roman" w:hAnsi="Times New Roman"/>
          <w:bCs/>
          <w:iCs/>
          <w:sz w:val="24"/>
          <w:szCs w:val="24"/>
          <w:lang w:val="sr-Latn-CS" w:eastAsia="sr-CS"/>
        </w:rPr>
        <w:t xml:space="preserve">  Senka Kovač je pošla od pretpostavke da su „predmeti kao i reči nosioci informacija“. Iznoseći rezultate terenskih  istraživanja  u Sirogojnu 2010. godine, nastojala je da utvrdi koliko je taj modni stil bio nosilac informacija o kulturnoj sredini koju je reprezentovao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sr-C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enka Kovač je učestvovala u međunarodnom projekt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rimerjana analiza dinamik sociokulturnih premikov in političnih sprememb v Sloveniji in Serbiji po razpadu Jugoslavije</w:t>
      </w:r>
      <w:r>
        <w:rPr>
          <w:rFonts w:cs="Times New Roman" w:ascii="Times New Roman" w:hAnsi="Times New Roman"/>
          <w:sz w:val="24"/>
          <w:szCs w:val="24"/>
          <w:lang w:val="sr-Latn-CS"/>
        </w:rPr>
        <w:t>“, koji je Univerzitet u Beogradu realizovao u saradnji s Univerza na Primorskem Kopar</w:t>
      </w:r>
      <w:r>
        <w:rPr>
          <w:rFonts w:cs="Times New Roman" w:ascii="Times New Roman" w:hAnsi="Times New Roman"/>
          <w:sz w:val="24"/>
          <w:szCs w:val="24"/>
        </w:rPr>
        <w:t xml:space="preserve"> 2007-2009. </w:t>
      </w:r>
      <w:r>
        <w:rPr>
          <w:rFonts w:cs="Times New Roman" w:ascii="Times New Roman" w:hAnsi="Times New Roman"/>
          <w:sz w:val="24"/>
          <w:szCs w:val="24"/>
          <w:lang w:val="sr-Latn-CS"/>
        </w:rPr>
        <w:t>godin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ao i na projekt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ntropologija u dvadesetom veku:teorijski i metodološki dometi, </w:t>
      </w:r>
      <w:r>
        <w:rPr>
          <w:rFonts w:cs="Times New Roman" w:ascii="Times New Roman" w:hAnsi="Times New Roman"/>
          <w:sz w:val="24"/>
          <w:szCs w:val="24"/>
          <w:lang w:val="sr-Latn-CS"/>
        </w:rPr>
        <w:t>finansiranom od strane Ministarstva za nauku i zaštitu životne sredine Republike Srbije</w:t>
      </w:r>
      <w:r>
        <w:rPr>
          <w:rFonts w:cs="Times New Roman" w:ascii="Times New Roman" w:hAnsi="Times New Roman"/>
          <w:sz w:val="24"/>
          <w:szCs w:val="24"/>
        </w:rPr>
        <w:t xml:space="preserve"> 2006-2010. godine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Angažovana je na projektu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 Antropološko proučavanje Srbije-od kulturnog nasleđa do modernog društ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oji finansira Ministarstvo za nauku i tehnološki razvoj Republike Srbije, za period od </w:t>
      </w:r>
      <w:r>
        <w:rPr>
          <w:rFonts w:cs="Times New Roman" w:ascii="Times New Roman" w:hAnsi="Times New Roman"/>
          <w:sz w:val="24"/>
          <w:szCs w:val="24"/>
        </w:rPr>
        <w:t>2011-201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godine. </w:t>
      </w:r>
      <w:r>
        <w:rPr/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Angažovanje kandidatkinje u razvoju nastave i drugih delatnosti Fakulteta i Univerzitet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čestvujući u reformskim procesima na Odeljenju za etnologiju i antropologiju, prof. dr Senka Kovač inovirala je nastavu na osnovnim, master i doktorskim studijama u skladu sa zahtevima evropskih reformskih procesa u oblasti visokog obrazovanja. Na osnovnim studijama predaje predmet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tnologija Starog svet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tnologija Novog svet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Na master studijama preda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ntropologiju religije i Folklora, Metodologiju etnologije i antropologije (dizajn istraživanja, terensko istraživanje, arhivsko istraživanje, analiza medija, ponovljena istraživanja) 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ntropologiju sveta:globalizacija i multikulturalizam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 na doktorskim studijama predaje predmet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Ponovljena istraživan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ntropologija Afrik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jeno vođenje nastave odlikuje se upotrebom najsavremenijih nastavnih pomagala i podsticanjem samostalnog studentskog rada. Kao nastavnik učestvovala je u većem broju komisija za odbranu završnih radova-kao mentor,odnosno član-na svim nivoima studija, a mentorisala je jednu doktorsku disertaciju i šest magistarskih radova. Studenti su izrazito visoko evaluirali njen nastavnički rad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enka Kovač aktivno učestvuje u radu Veća odeljenja za etnologiju i antropologiju i Nastavno-naučnog veća Fakulteta, a u periodu od oktobra 2002. godine do oktobra 2006. godine, u dva mandata, obavljala je dužnost prodekana za nastavu našeg fakulteta. Od maja 2006. godine, upravnik je Centra za afričke studije pri Odeljenju za etnologiju i antropologij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Učešće u stručnim organizacijama i drugim delatnostima od značaja za razvoj naučne oblasti i  Fakulteta i Univerziteta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r Senka Kovač je član redakcije časopis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Etnoantropološki problemi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kao i časopis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FRIK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Studije umetnosti i kultu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oji izdaje Muzej afričke umetnosti u Beograd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lanica 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Etnološkog i antropološkog društva Srbije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kao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eđunarodne asocijacije za antropologiju jugoistočne Evrop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International Association for Southeast European Anthropology, InASEA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Latn-CS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2000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godine predstavnik je Srbije u Mreži naučne i tehničke saradnje u etnologiji i istoriji Evrope, Saveta Evrope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EURETH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Senka Kovač ispunjava uslove predviđene Kriterijumima za sticanje zvanja nastavnika na Univerzitetu u Beogradu s obzirom na to da ima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40.5 bodova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028"/>
        <w:gridCol w:w="720"/>
        <w:gridCol w:w="540"/>
      </w:tblGrid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retenj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ovi državni praznik u javnom diskursu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nološka biblioteka, knjiga 5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ograd: Srpski genealoški centar; Odeljenje za etnologiju i antropologiju Filozofskog fakulte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-1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R-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tes de la Slava, table festive ser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: BONNET-CARBONELL, Jocelyne (ur.), FOURNIER, Laurent Sébastien (ur.). Peurs et risque au cœur de la fête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hnologie de l'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[Paris]: L'Harmattan, 2007, str. 37-4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Latn-CS"/>
              </w:rPr>
              <w:t>R 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ecepcija novog državnog praznika u tranziciji: primer Sretenja“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RIBIĆ, Vladimir (ur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CS"/>
              </w:rPr>
              <w:t>Antropologija postsocijalizma : zbornik radov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 (Etnološka biblioteka, knj. 34). Beograd: Srpski genealoški centar: Odeljenje za etnologiju i antropologiju Filozofskog fakulteta, 2007, str. 24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.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sta patronal da aldeia chamada Slava, património festivo sérvio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: LIMA, José da Silva (ur.). A Festa da Aldeia : Património Festivo Europeu : Actas do XX.° Atelier Eurethno, 1-2-3 Setembro 2006, UCP - Faculdade de Ciências Sociais : Patrimoine Festif Européen, (Societas, Colecçâo de Estudos Socias, N° 2). Braga: Faculdade de Ciências Sociais, 2007, str. 144-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tit patrimoine des basketteurs en Serb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: FOURNIER, Laurent Sébastien (ur.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 "pe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trimoine" des Européens: objets et valeurs du quotidi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Ouvrage publié avec le concours de l'Université Paul Valéry (Montpellier III)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hnologie de l'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[Paris]: L'Harmattan, 2008, str. 247-250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language of things : the language of mask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U: SVETIEVA, Aneta (ur.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cijalni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uhovni aspekti na materijalnata kultu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Skopje: Prirodno-matematički fakultet, Institut za etnologija i antropologija; Skopje: Faculty of Natural sciences and mathematics, Institute of ethnology and anthropology, 2009, str. 69-76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« Claude Lévi-Strauss: le masque et le mythe »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tnoantropol. probl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09, vol. 4, no. 2, str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5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Latn-C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 životnim raskrsnicama: predstave Beograđana o svojoj starosti“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tnoantropol. probl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10, god. 5, sv. 3, str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(Sa Kovac, J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Vračarska dvorišta u prvoj deceniji XX veka: arhitektonsko- antropološko istraživanje susedskih odnosa“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tropologi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10, knj. 10, sv. 2, str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nološ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ens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ivan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go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ispitivan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“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Glasnik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tnogrrafskog  institu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nj. 58, sv. 2, str. 56-68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Sirogojno style“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roduction et distribution d’objets/produits  artisanaux en laine“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noantropološki probl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.s.,god 5 sv.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 str.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sr-C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sr-CS"/>
              </w:rPr>
              <w:t>La signification des masques de Koleda en Serbie”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tropologi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nj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sv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r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sr-CS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sr-C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sr-CS"/>
              </w:rPr>
              <w:t>Présentation les jeux collectifs kolo dans les sociétés folkloriques en Serbie :revitalisation et l'invention des tradition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C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sr-C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sr-CS"/>
              </w:rPr>
              <w:t xml:space="preserve">  Jeu collectif et revitalisation des traditions en Europe:pour une approche comparative des modes d’engagement corporel. XXVe Atelier Européen d'études comparées du Réseau FER-Eurethno du Conseil de l' Europe : Université de Nantes, 16-18 septembre 201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R 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  <w:iCs/>
                <w:lang w:val="sr-Latn-CS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Pri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izboru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astavničk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zvanj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području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tzv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>. „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acionalnih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auk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“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primenjuje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se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samo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orm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koj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se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odnosi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ukupan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koeficijent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kompetentnosti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e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orma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pogledu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njegove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unutrašnje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en-US"/>
              </w:rPr>
              <w:t>strukture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Latn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CS" w:eastAsia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Imajući u vidu zaista uspešne rezultate u svim sferama rada univerzitetskih nastavnika-nastavu, naučno-istraživačku delatnost i angažovanost u funkcionisanju matične visokoškolske ustanove-kao i Kriterijume za sticanje zvanja nastavnika na Univerzitetu u Beogradu, predlažemo Izbornom veću Filozofskog fakulteta da dr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Senku Kovač izabere 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zvanje   redovnog  profesora  </w:t>
      </w:r>
      <w:r>
        <w:rPr>
          <w:rFonts w:cs="Times New Roman" w:ascii="Times New Roman" w:hAnsi="Times New Roman"/>
          <w:sz w:val="24"/>
          <w:szCs w:val="24"/>
          <w:lang w:val="sr-Latn-CS"/>
        </w:rPr>
        <w:t>za užu naučnu oblast ETNOLOGIJA-ANTROPOLOGI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 xml:space="preserve">U Beogradu, </w:t>
        <w:tab/>
        <w:t>16.01.2012.</w:t>
        <w:tab/>
        <w:tab/>
        <w:tab/>
        <w:tab/>
        <w:tab/>
        <w:t xml:space="preserve">    KOMIS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  <w:t xml:space="preserve">dr </w:t>
      </w:r>
      <w:r>
        <w:rPr>
          <w:rFonts w:cs="Times New Roman" w:ascii="Times New Roman" w:hAnsi="Times New Roman"/>
          <w:b/>
          <w:sz w:val="24"/>
          <w:szCs w:val="24"/>
          <w:lang w:val="sr-Latn-CS" w:eastAsia="sr-CS"/>
        </w:rPr>
        <w:t>Ivan Kovačević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>redovni profes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>Filozofskog fakultet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 xml:space="preserve">dr </w:t>
      </w:r>
      <w:r>
        <w:rPr>
          <w:rFonts w:cs="Times New Roman" w:ascii="Times New Roman" w:hAnsi="Times New Roman"/>
          <w:b/>
          <w:sz w:val="24"/>
          <w:szCs w:val="24"/>
          <w:lang w:val="en-US" w:eastAsia="sr-CS"/>
        </w:rPr>
        <w:t>Bojan Žikić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>redovni profesor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sr-CS"/>
        </w:rPr>
        <w:t>Filozofskog fakut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 xml:space="preserve">dr </w:t>
      </w:r>
      <w:r>
        <w:rPr>
          <w:rFonts w:cs="Times New Roman" w:ascii="Times New Roman" w:hAnsi="Times New Roman"/>
          <w:b/>
          <w:sz w:val="24"/>
          <w:szCs w:val="24"/>
          <w:lang w:val="en-US" w:eastAsia="sr-CS"/>
        </w:rPr>
        <w:t>Aleksandar Bošković,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>redovni profesor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>Fakulteta drušrvenih nauka</w:t>
      </w:r>
    </w:p>
    <w:p>
      <w:pPr>
        <w:pStyle w:val="Normal"/>
        <w:ind w:left="4248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sr-CS"/>
        </w:rPr>
        <w:t>Univerziteta u Ljubljan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Char2">
    <w:name w:val="WW- Char2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16:00Z</dcterms:created>
  <dc:creator> </dc:creator>
  <dc:description/>
  <dc:language>en-US</dc:language>
  <cp:lastModifiedBy>andja</cp:lastModifiedBy>
  <dcterms:modified xsi:type="dcterms:W3CDTF">2012-01-17T11:16:00Z</dcterms:modified>
  <cp:revision>2</cp:revision>
  <dc:subject/>
  <dc:title>UNIVERZITET U BEOGRADU</dc:title>
</cp:coreProperties>
</file>