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</w:rPr>
        <w:t>НАСТАВНО НАУЧНО</w:t>
      </w:r>
      <w:r>
        <w:rPr>
          <w:b/>
          <w:lang w:val="sr-CS"/>
        </w:rPr>
        <w:t>М</w:t>
      </w:r>
      <w:r>
        <w:rPr>
          <w:b/>
        </w:rPr>
        <w:t xml:space="preserve"> ВЕЋ</w:t>
      </w:r>
      <w:r>
        <w:rPr>
          <w:b/>
          <w:lang w:val="sr-CS"/>
        </w:rPr>
        <w:t>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sr-CS"/>
        </w:rPr>
        <w:t>УНИВЕРЗИТЕТА У БЕОГРАД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снову члана 221. став 1. алинеја 16. и члана 266. Статута Факултета, Наставно-научно веће Филозофског факултета у Београду нас је на својој XV редовној седници, одржаној дана 10.11.2011. године, изабрало у комисију за оцену и одбрану докторске дисертације 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 xml:space="preserve"> коју је поднела докторанд Бојана Племић. Након увида и подробног разматрања поднете докторске дисертације, слободни смо да поднесемо следећи</w:t>
      </w:r>
    </w:p>
    <w:p>
      <w:pPr>
        <w:pStyle w:val="Normal"/>
        <w:ind w:left="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Бојана Племић рођена је у Београду 1980. године. Студије историје уметности завршила је 2004. године на </w:t>
      </w:r>
      <w:r>
        <w:rPr>
          <w:lang w:val="sr-CS"/>
        </w:rPr>
        <w:t xml:space="preserve">Одељењу за историју уметности Филозофског факултета </w:t>
      </w:r>
      <w:r>
        <w:rPr>
          <w:lang w:val="sr-RS"/>
        </w:rPr>
        <w:t xml:space="preserve">Универзитета у </w:t>
      </w:r>
      <w:r>
        <w:rPr>
          <w:lang w:val="sr-CS"/>
        </w:rPr>
        <w:t>Београду</w:t>
      </w:r>
      <w:r>
        <w:rPr>
          <w:lang w:val="sr-RS"/>
        </w:rPr>
        <w:t xml:space="preserve"> где је одбранила</w:t>
      </w:r>
      <w:r>
        <w:rPr/>
        <w:t xml:space="preserve"> </w:t>
      </w:r>
      <w:r>
        <w:rPr>
          <w:lang w:val="sr-RS"/>
        </w:rPr>
        <w:t>д</w:t>
      </w:r>
      <w:r>
        <w:rPr>
          <w:lang w:val="sr-CS"/>
        </w:rPr>
        <w:t>иплом</w:t>
      </w:r>
      <w:r>
        <w:rPr>
          <w:lang w:val="sr-RS"/>
        </w:rPr>
        <w:t xml:space="preserve">ски рад на </w:t>
      </w:r>
      <w:r>
        <w:rPr>
          <w:lang w:val="sr-CS"/>
        </w:rPr>
        <w:t xml:space="preserve">тему </w:t>
      </w:r>
      <w:r>
        <w:rPr>
          <w:i/>
          <w:lang w:val="sr-CS"/>
        </w:rPr>
        <w:t>Представе орла и змије у уметности касне антике и раног хришћанства</w:t>
      </w:r>
      <w:r>
        <w:rPr>
          <w:lang w:val="sr-RS"/>
        </w:rPr>
        <w:t>.</w:t>
      </w:r>
      <w:r>
        <w:rPr>
          <w:lang w:val="sr-CS"/>
        </w:rPr>
        <w:t xml:space="preserve"> Исте године уписала је постдипломске</w:t>
      </w:r>
      <w:r>
        <w:rPr>
          <w:lang w:val="sr-RS"/>
        </w:rPr>
        <w:t xml:space="preserve">-магистарске </w:t>
      </w:r>
      <w:r>
        <w:rPr>
          <w:lang w:val="sr-CS"/>
        </w:rPr>
        <w:t xml:space="preserve">студије на </w:t>
      </w:r>
      <w:r>
        <w:rPr>
          <w:lang w:val="sr-RS"/>
        </w:rPr>
        <w:t xml:space="preserve">Одељењу за историју уметности на </w:t>
      </w:r>
      <w:r>
        <w:rPr>
          <w:lang w:val="sr-CS"/>
        </w:rPr>
        <w:t>смеру Историја византијске уметности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М</w:t>
      </w:r>
      <w:r>
        <w:rPr>
          <w:lang w:val="sr-CS"/>
        </w:rPr>
        <w:t xml:space="preserve">агистарски рад са темом </w:t>
      </w:r>
      <w:r>
        <w:rPr>
          <w:i/>
          <w:lang w:val="sr-CS"/>
        </w:rPr>
        <w:t xml:space="preserve">Иконографија мозаика Велике палате у Цариграду </w:t>
      </w:r>
      <w:r>
        <w:rPr>
          <w:lang w:val="sr-RS"/>
        </w:rPr>
        <w:t xml:space="preserve">одбранила је 2008. године </w:t>
      </w:r>
      <w:r>
        <w:rPr>
          <w:lang w:val="sr-CS"/>
        </w:rPr>
        <w:t xml:space="preserve">пред комисијом у саставу </w:t>
      </w:r>
      <w:r>
        <w:rPr>
          <w:lang w:val="sr-RS"/>
        </w:rPr>
        <w:t xml:space="preserve">проф. </w:t>
      </w:r>
      <w:r>
        <w:rPr>
          <w:lang w:val="sr-CS"/>
        </w:rPr>
        <w:t xml:space="preserve">др Бранислав Тодић, ментор, </w:t>
      </w:r>
      <w:r>
        <w:rPr>
          <w:lang w:val="sr-RS"/>
        </w:rPr>
        <w:t xml:space="preserve">проф. </w:t>
      </w:r>
      <w:r>
        <w:rPr>
          <w:lang w:val="sr-CS"/>
        </w:rPr>
        <w:t>др Александар Јовановић и др Сања Пилиповић, научни сарадник Балканолошког института САНУ</w:t>
      </w:r>
      <w:r>
        <w:rPr>
          <w:lang w:val="sr-Latn-RS"/>
        </w:rPr>
        <w:t xml:space="preserve">. </w:t>
      </w:r>
      <w:r>
        <w:rPr>
          <w:lang w:val="sr-RS"/>
        </w:rPr>
        <w:t>Године</w:t>
      </w:r>
      <w:r>
        <w:rPr>
          <w:lang w:val="sr-Latn-RS"/>
        </w:rPr>
        <w:t xml:space="preserve"> 2008.</w:t>
      </w:r>
      <w:r>
        <w:rPr>
          <w:lang w:val="sr-RS"/>
        </w:rPr>
        <w:t xml:space="preserve"> пријавила је тему докторске дисертације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>, код проф. др Александра Јовановића,</w:t>
      </w:r>
      <w:r>
        <w:rPr>
          <w:lang w:val="sr-Latn-RS"/>
        </w:rPr>
        <w:t xml:space="preserve"> чија је израда</w:t>
      </w:r>
      <w:r>
        <w:rPr>
          <w:lang w:val="sr-RS"/>
        </w:rPr>
        <w:t xml:space="preserve"> одобрена у мају 2009. годи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Докторска дисертација Бојане Племић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 xml:space="preserve"> сачињена је на 226 страница компјутерски сложеног текста са напоменама и библиографијом, и 14 табли са укупно 26 слика које прате текст. Текст дисертације подељен је у шест поглавља, свако са више подпоглавља, а садржи и каталог проучаване релевантне споменичке грађ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>Предмет и циљ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Докторска дисертација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 xml:space="preserve"> има за предмет и циљ проучавање распрострањености и развоја култа као и иконографије представљања богиње Дијане на територији римских провинција Горње Мезије, Доње Паноније и Далмације у периоду од II до IV века. Култ и његова манифестација и репрезентација у визуелној култури анализирају се на основу сачуваних споменика, вотивних рељефа и скулптура, накита, новца, предмета коришћених у свакодневном животу, као и епиграфске грађ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>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У дисертацији су научно потврђене основне хипотезе од којих се полазило у истраживању а које се тичу значаја култа и специфичности иконографије представљања богиње Дијане у визуелној култури на територији римских провинција Горње Мезије, Доње Паноније и Далмације. Потврђена је у науци већ изнета али до сад неиспитана могућности да на овим територијама Дијана представља епихорски сакрални хоризонт на централнобалканском простору, односно </w:t>
      </w:r>
      <w:r>
        <w:rPr>
          <w:i/>
          <w:lang w:val="sr-RS"/>
        </w:rPr>
        <w:t>interpretatio romana</w:t>
      </w:r>
      <w:r>
        <w:rPr>
          <w:lang w:val="sr-RS"/>
        </w:rPr>
        <w:t xml:space="preserve"> аутохтоног божанства природе, дакле локалну интерпретацију култа, али и оригинално римско божанство. Такође је установљено да је развој пратеће иконографије њеног култа условљен, између осталог, специфичним предримским развојем подручја која су предмет проучавања дисертациј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>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>У тексту Увода представља се предмет и циљ истраживања, географско-историјски оквири рада, методологија рада као и историја претходних истраживања ове теме. Друго поглавље, насловљено Артемида – Дијана у митологији и уметности, подељено је на подпоглавља која носе наслове Митологија и култ и Иконографија и разматра особине богиње Артемиде – Дијане у грчко-римској митологији те општи развој њене иконографије. Будући да је Дијана од почетака поистовећивана са Артемидом, размотрени су и они споменици овог грчког божанства на територијама поменутих римских провинција који су временски и функционално различити од Дијаниних али значајни за разумевање предмета проучавања докторске дисертације. Треће поглавље дисертације насловљено је Артемидин култ у Горњој Мезији, Доњој Панонији и Далмацији и у оквиру потпоглавља Споменици и Природа култа (функције божанства) разматра распрострањеност те посебности заступљености култа овог грчког божанства као и његову манифестацију у визуелној култури на поменутом подручју. Ту се износе закључци да се, осим у грчкој колонији на острву Вису, не може говорити о постојању Артемидиног култа на територији која је предмет проучавања дисертације. Четврто поглавље докторског рада носи наслов Дијанин култ у Горњој Мезији, Доњој Панонији и Далмацији а текст је подељен у следећих шест подпоглавља: Топоними, храмови и светилишта, Покретни налази, Налази Хекатиног култа, Распрострањеност култа, Функције божанства и Дедиканти. Топоними и храмови, односно светилишта чије се постојање може претпоствити на овнову већег броја налаза, укључујући и монументалну скулптуру, статуете и рељефе, говоре о значајнијем присуству култа на крајњем северу Доње Паноније (Сирмијум и околина), у приобаљу Далмације (Салона са околином и залеђем) као у у Виминацијуму, Равни (</w:t>
      </w:r>
      <w:r>
        <w:rPr>
          <w:i/>
          <w:lang w:val="sr-Latn-RS"/>
        </w:rPr>
        <w:t>Timacus Minus</w:t>
      </w:r>
      <w:r>
        <w:rPr>
          <w:lang w:val="sr-Latn-RS"/>
        </w:rPr>
        <w:t>) и у околини Скупа у Горњој Мезији. У тексту овог поглавља дат је и преглед покретних налаза Дијаниног али и Хекатиног култа, имајући у виду Хекату као ипостас Дијане, тј. њено својство господарице неба, земље и мора, те митолошку повезаност са Самелом, Артемидом и Персефоном. Посебна пажња посвећена је дедикантима, њиховом пореклу и социјалном статусу, што открива социјални оквир развоја њеног култа у римском друштву, а посебно на територијама провинција које су предмет проучавања дисертације где је Дијанин култ био распрострањен у урбаним срединама али у среброносним областима. Пето поглавље, Дијанина иконографија на простору Горње Мезије, Доње Паноније и Далмације, са потпоглављима Грчко-римски тип, Дијана као аутохтоно божанство и Проблем синкретизма у Дијаниној иконографији, исцрпно разматра својства и специфичности иконографије представљања Дијане на подручју поменутих римских провинција а на основу сачуваних споменика и покретних налаза са великог броја локалитета који су појединачно представљени и визуелно документовани у оквиру Каталога. Закључна разматрања, шесто и завршно поглавље докторске дисертације, сумира резултате истраживања и износи закључак о широкој заступљености Дијаниног култа на територији Горње Мезије, Доње Паноније и Далмације, како код римских досељеника тако и код аутохтноног, посебно илирског ставновништва. Ту се износи и закључак да је она, с једне стране, била поштована као званично божанство грчко-римског типа, симбол империјалних вредности, заштитница лова, а, с друге, као епихорска богиња шуме и природе чији је култ обухватио и старији сакрални хоризонт централног Балкана којим је највероватније доминирала богиња сличних особина, заштитница природе тј. општа богиња плодност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sr-CS"/>
        </w:rPr>
        <w:t>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RS"/>
        </w:rPr>
        <w:t xml:space="preserve">Докторска дисертација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 xml:space="preserve"> </w:t>
      </w:r>
      <w:r>
        <w:rPr>
          <w:lang w:val="sr-Latn-RS"/>
        </w:rPr>
        <w:t>представља научни допринос познавању развоја и распрострањености култа и иконографије богиње Дијане на територији наведених римских провинција, са свим специфичностима, као и ликовних својстава појединачних предмета визуелне културе који су настали у оквиру и за потребе наведеног култа. Резултати истраживања представљени у докторској дисертацији значајни су како за поље истраживања историје уметности, тако и археологије и историје религиј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sr-CS"/>
        </w:rPr>
        <w:t>Закључак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RS"/>
        </w:rPr>
        <w:t xml:space="preserve">Будући да је докторска дисертација </w:t>
      </w:r>
      <w:r>
        <w:rPr>
          <w:i/>
          <w:lang w:val="sr-RS"/>
        </w:rPr>
        <w:t>Дијанин култ на простору римских провинција Горње Мезије, Доње Паноније и Далмације</w:t>
      </w:r>
      <w:r>
        <w:rPr>
          <w:lang w:val="sr-RS"/>
        </w:rPr>
        <w:t xml:space="preserve"> коју је поднела докторанд Бојана Племић у потпуности урађена према одобреној пријави, те да представља оригинално и самостално научно дело, слободни смо да Наставно-научно веће Филозофског факултета Универзитета у Београду обавестимо да су се стекли услови за њену јавну одбрану.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доц. др Јелена Ердељан, ментор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доц. др Ивана Кузмановић Нововић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RS"/>
        </w:rPr>
        <w:tab/>
        <w:tab/>
        <w:tab/>
        <w:tab/>
        <w:tab/>
        <w:tab/>
        <w:t>др Ивана Поповић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6:00Z</dcterms:created>
  <dc:creator>R-08-0001</dc:creator>
  <dc:description/>
  <dc:language>en-US</dc:language>
  <cp:lastModifiedBy>andja</cp:lastModifiedBy>
  <dcterms:modified xsi:type="dcterms:W3CDTF">2012-02-20T12:46:00Z</dcterms:modified>
  <cp:revision>2</cp:revision>
  <dc:subject/>
  <dc:title>НАСТАВНО НАУЧНОМ ВЕЋУ</dc:title>
</cp:coreProperties>
</file>