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astavno-naučnom veću Filozofskog fakulteta Univerziteta u    Beogradu</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Odlukom Nastavno-naučnog veća Filozofskog fakulteta u Beogradu, donetoj na svojoj XV redovnoj sednici 10. 11, 2011. godine, izabrani smo u Komisiju za ocenu i odbranu doktorske disertacije </w:t>
      </w:r>
      <w:r>
        <w:rPr>
          <w:b/>
          <w:sz w:val="28"/>
          <w:szCs w:val="28"/>
        </w:rPr>
        <w:t xml:space="preserve">Socioprostorno restruktuiranje u procesu postsocijalisičke transformacije društva (slučaj Hrvatske) </w:t>
      </w:r>
      <w:r>
        <w:rPr>
          <w:sz w:val="28"/>
          <w:szCs w:val="28"/>
        </w:rPr>
        <w:t xml:space="preserve">koju je podneo doktorand mr Alija H. Hodžić. </w:t>
      </w:r>
    </w:p>
    <w:p>
      <w:pPr>
        <w:pStyle w:val="Normal"/>
        <w:jc w:val="both"/>
        <w:rPr>
          <w:sz w:val="28"/>
          <w:szCs w:val="28"/>
        </w:rPr>
      </w:pPr>
      <w:r>
        <w:rPr>
          <w:sz w:val="28"/>
          <w:szCs w:val="28"/>
        </w:rPr>
        <w:t>Budući da su se stekli svi neophodni formalni uslovi čast nam je što možemo da podnesemo sledeći:</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IZVEŠTAJ</w:t>
      </w:r>
    </w:p>
    <w:p>
      <w:pPr>
        <w:pStyle w:val="Normal"/>
        <w:jc w:val="both"/>
        <w:rPr>
          <w:b/>
          <w:b/>
          <w:sz w:val="28"/>
          <w:szCs w:val="28"/>
        </w:rPr>
      </w:pPr>
      <w:r>
        <w:rPr>
          <w:b/>
          <w:sz w:val="28"/>
          <w:szCs w:val="28"/>
        </w:rPr>
      </w:r>
    </w:p>
    <w:p>
      <w:pPr>
        <w:pStyle w:val="Normal"/>
        <w:numPr>
          <w:ilvl w:val="0"/>
          <w:numId w:val="1"/>
        </w:numPr>
        <w:jc w:val="both"/>
        <w:rPr>
          <w:sz w:val="28"/>
          <w:szCs w:val="28"/>
        </w:rPr>
      </w:pPr>
      <w:r>
        <w:rPr>
          <w:b/>
          <w:i/>
          <w:sz w:val="28"/>
          <w:szCs w:val="28"/>
        </w:rPr>
        <w:t>Osnovni podaci o kandidatu i disertaciji</w:t>
      </w:r>
    </w:p>
    <w:p>
      <w:pPr>
        <w:pStyle w:val="Normal"/>
        <w:ind w:left="360" w:hanging="0"/>
        <w:jc w:val="both"/>
        <w:rPr>
          <w:sz w:val="28"/>
          <w:szCs w:val="28"/>
        </w:rPr>
      </w:pPr>
      <w:r>
        <w:rPr>
          <w:sz w:val="28"/>
          <w:szCs w:val="28"/>
        </w:rPr>
      </w:r>
    </w:p>
    <w:p>
      <w:pPr>
        <w:pStyle w:val="Normal"/>
        <w:jc w:val="both"/>
        <w:rPr>
          <w:sz w:val="28"/>
          <w:szCs w:val="28"/>
        </w:rPr>
      </w:pPr>
      <w:r>
        <w:rPr>
          <w:sz w:val="28"/>
          <w:szCs w:val="28"/>
        </w:rPr>
        <w:t>Alija H. Hodžić je rođen 1944. godine u Basilijama – Stolac (BiH). Osnovnu školu i gimnaziju završio je u Stocu, a diplomirao i magistrirao na Odeljenju za sociologiju Filozofskog fakulteta Univerziteta u Beogradu sa temom „Transformacijske mogućnosti sela u Hrvatskoj“. Nakon kraćeg zaposlenja u Vaspitno-popravnom domu za maloljetne delinkvente u Stocu, od 1973. do 2011. godine radio je kao istraživač u Institutu za društvena istraživanja Sveučilišta u Zagrebu. Učestvovao je u velikom broju istraživanja, kao saradnik ili rukovodilac. U svom dosadašnjem radu najviše se bavio istraživanjem društvenih promena u savremenom selu, a zatim istraživanjima  u oblasti kulture i društvene strukture. Većinu radova objavio je u knjigama (kao autor i koautor), studijama, zbornicima, monografijama i naučno-stručnim časopisima („Sociologija sela“...).</w:t>
      </w:r>
    </w:p>
    <w:p>
      <w:pPr>
        <w:pStyle w:val="Normal"/>
        <w:jc w:val="both"/>
        <w:rPr/>
      </w:pPr>
      <w:r>
        <w:rPr>
          <w:sz w:val="28"/>
          <w:szCs w:val="28"/>
        </w:rPr>
        <w:t xml:space="preserve">Mr Hodžić je objavio dve knjige: 1.Selo kao izbor, Zagreb, 2006; i 2. Tragovi pored puta – sociološki fragmenti o procesu modernizacije, Zagreb, 2008.    </w:t>
      </w:r>
    </w:p>
    <w:p>
      <w:pPr>
        <w:pStyle w:val="Normal"/>
        <w:jc w:val="both"/>
        <w:rPr>
          <w:sz w:val="28"/>
          <w:szCs w:val="28"/>
        </w:rPr>
      </w:pPr>
      <w:r>
        <w:rPr>
          <w:sz w:val="28"/>
          <w:szCs w:val="28"/>
        </w:rPr>
        <w:t>Koautor je u više knjiga od kojih je sam izdvojio sledeće: Društvene promene u selu, Beograd-Zagreb, 1974; 2. Mješovita domaćinstva i seljaci-radnici u Jugoslaviji, Zagreb, 1980; 3. Stat na noge – socijalna (re)integracija prognanika i povratnika, Zagreb, 1995; 4. Mediji i rat/Media and War, Beograd-Zagreb, 2000; 5. Između autoritarizma i demokratije – institucionalni okvir, Beograd, Podgorica, Zagreb, 2002.</w:t>
      </w:r>
    </w:p>
    <w:p>
      <w:pPr>
        <w:pStyle w:val="Normal"/>
        <w:jc w:val="both"/>
        <w:rPr>
          <w:sz w:val="28"/>
          <w:szCs w:val="28"/>
        </w:rPr>
      </w:pPr>
      <w:r>
        <w:rPr>
          <w:sz w:val="28"/>
          <w:szCs w:val="28"/>
        </w:rPr>
        <w:t xml:space="preserve">U svojoj Bio/bibliografiji napravio je izbor od još 4 rada objavljena u studijama i zbornicima i 7 radova objavljenih u časopisima.  </w:t>
      </w:r>
    </w:p>
    <w:p>
      <w:pPr>
        <w:pStyle w:val="Normal"/>
        <w:jc w:val="both"/>
        <w:rPr>
          <w:sz w:val="28"/>
          <w:szCs w:val="28"/>
        </w:rPr>
      </w:pPr>
      <w:r>
        <w:rPr>
          <w:sz w:val="28"/>
          <w:szCs w:val="28"/>
        </w:rPr>
      </w:r>
    </w:p>
    <w:p>
      <w:pPr>
        <w:pStyle w:val="Normal"/>
        <w:jc w:val="both"/>
        <w:rPr/>
      </w:pPr>
      <w:r>
        <w:rPr>
          <w:sz w:val="28"/>
          <w:szCs w:val="28"/>
        </w:rPr>
        <w:t xml:space="preserve">Naslov Hodžićeve disertacije je </w:t>
      </w:r>
      <w:r>
        <w:rPr>
          <w:b/>
          <w:sz w:val="28"/>
          <w:szCs w:val="28"/>
        </w:rPr>
        <w:t xml:space="preserve">Socioprostorno restruktuiranje u procesu postsocijalističke transformacije društva (slučaj Hrvatske). </w:t>
      </w:r>
    </w:p>
    <w:p>
      <w:pPr>
        <w:pStyle w:val="Normal"/>
        <w:jc w:val="both"/>
        <w:rPr/>
      </w:pPr>
      <w:r>
        <w:rPr>
          <w:sz w:val="28"/>
          <w:szCs w:val="28"/>
        </w:rPr>
        <w:t xml:space="preserve">Obim disertacije iznosi 408 stranica kompjuterizovanog teksta normalnog proreda. Disertacija se sastoji od apstrakta, uvoda, dva osnovna dela, dvadeset osam poglavlja i zaključka, 18 statističkih tabela i 408 bibliografskih jedinica na hrvatskom, srpskom, engleskom i francuskom jeziku. </w:t>
      </w:r>
    </w:p>
    <w:p>
      <w:pPr>
        <w:pStyle w:val="Normal"/>
        <w:jc w:val="both"/>
        <w:rPr>
          <w:sz w:val="28"/>
          <w:szCs w:val="28"/>
        </w:rPr>
      </w:pPr>
      <w:r>
        <w:rPr>
          <w:sz w:val="28"/>
          <w:szCs w:val="28"/>
        </w:rPr>
        <w:t xml:space="preserve">Struktura disertacije je valjano sačinjena. Predmet, cilj i hipoteze od kojih se polazilo u istraživanju su dobro i jasno formulisani. Bibliografija je znalački odabrana i relevantna. Ona sadrži dela najznačajnijih klasika sociologije (Marksa, Vebera, Dirkema, Zimela ...), kao i dela vodećih sociologa današnjice (Kastelsa, Gidensa, Beka, Harvia, Volerstina, Baumana, Darendorfa, Seneta, Mandraa ...), uključujući i radove najpoznatijih jugoslovenskih sociologa i naučnika drugih profila.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 xml:space="preserve">2.  </w:t>
      </w:r>
      <w:r>
        <w:rPr>
          <w:b/>
          <w:i/>
          <w:sz w:val="28"/>
          <w:szCs w:val="28"/>
        </w:rPr>
        <w:t>Predmet i cilj disertacije</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Imajući na umu Heldovu podelu učesnika u debati o globalizaciji na „skeptike“, „transformacionaliste“ i „hiperglobaliste“ može se reći da mr Hodžić deli gledište „transformacionalista“ (Gidens, Kastels, Bek ...) koji ovaj proces vide kao centralnu silu iza širokog spektra promena koje u današnje doba oblikuju savremena društva: globalni poredak se transformiše, ali mnogi stari obrasci ostaju istovetni; transformacije nisu ograničene samo na ekonomiju, nego su podjednako prisutne i u oblasti politike, kulture i ličnog života; globalizacija ruši uspostavljenje granice između „internog“ i „eksternog“, „međunarodnog“ i „domaćeg“; institucije i pojedinci su prinuđeni da se snalaze u kontekstima u kojima su „urušene“ prethodne strukture; ona je „decentralizovan“ i refleksivan proces koga karakterišu povezanost i kulturni tokovi koji deluju u velikom broju smerova ... Mr Hodžić smatra da se globalno i lokalno uslovljavaju, a odnosi među njima, kao i sve ostalo što je zahvaćeno procesom „fleksibilne akumulacije“ (Harvi), postaju nestabilni, izloženi stalnim strukturacijama, restrukturacijama i destrukturacijama.   </w:t>
      </w:r>
    </w:p>
    <w:p>
      <w:pPr>
        <w:pStyle w:val="Normal"/>
        <w:jc w:val="both"/>
        <w:rPr/>
      </w:pPr>
      <w:r>
        <w:rPr>
          <w:b/>
          <w:sz w:val="28"/>
          <w:szCs w:val="28"/>
        </w:rPr>
        <w:t>Predmet disertacije</w:t>
      </w:r>
      <w:r>
        <w:rPr>
          <w:sz w:val="28"/>
          <w:szCs w:val="28"/>
        </w:rPr>
        <w:t xml:space="preserve"> jeste socioprostorno restruktuiranje postsocijalističkog društva u smislu procesa u kome se revalorizuju ukupni resursi hrvatskog društva u uslovima njegove integracije u globalne tokove, s jedne, i postsocijalističke transformacije (tranzicije) kao procesa koji po svojoj obuhvatnosti i intezitetu radikalizuje i univerzalizuje njegovu dosadašnjim razvojem postignutu modernost, s druge strane. Drugačije rečeno, da bi omogućilo nastavak modernizacije u uslovima globalizacije (umreženog društva - Kastels), hrvatsko postsocijalističko društvo je moralo napustiti, već zastarele i krute, nasleđene stabilne strukture i sigurnost i izložiti se svim neizvesnostima  svetskog sistema u koji se integriše. Time su, kroz umrežavanje u novi svetski poredak, na novu proveru došli svi u socijalizmu stvoreni resursi.</w:t>
      </w:r>
    </w:p>
    <w:p>
      <w:pPr>
        <w:pStyle w:val="Normal"/>
        <w:jc w:val="both"/>
        <w:rPr/>
      </w:pPr>
      <w:r>
        <w:rPr>
          <w:b/>
          <w:sz w:val="28"/>
          <w:szCs w:val="28"/>
        </w:rPr>
        <w:t>Cilj disertacije</w:t>
      </w:r>
      <w:r>
        <w:rPr>
          <w:sz w:val="28"/>
          <w:szCs w:val="28"/>
        </w:rPr>
        <w:t xml:space="preserve"> je da pokaže veze između postsocijalističke transformacije, socioprostornog restruktuiranja, fleksibilizacije, mobilnosti i identiteta savremenog hrvatskog društva posredstvom proučavanja različitih dimenzija njegove modernizacije i modernosti.</w:t>
      </w:r>
    </w:p>
    <w:p>
      <w:pPr>
        <w:pStyle w:val="Normal"/>
        <w:jc w:val="both"/>
        <w:rPr>
          <w:sz w:val="28"/>
          <w:szCs w:val="28"/>
        </w:rPr>
      </w:pPr>
      <w:r>
        <w:rPr>
          <w:sz w:val="28"/>
          <w:szCs w:val="28"/>
        </w:rPr>
        <w:t xml:space="preserve">Jedna od ključnih reči u disertaciji je – fleksibilizacija, reč koja se odnedavno upotrebljava, u značenju procesa koji počiva na fleksibilnosti u pogledu procesa rada, tržišta radnom snagom, proizvoda i obrasca potrošnje, a podrazumeva i visoke nivoe strukturalne nezaposlenosti, brzo propadanje i rekontruisanje veština, malo povećanje stvarnih plata i smanjenu moć sindikata.               </w:t>
      </w:r>
    </w:p>
    <w:p>
      <w:pPr>
        <w:pStyle w:val="Normal"/>
        <w:jc w:val="both"/>
        <w:rPr>
          <w:sz w:val="28"/>
          <w:szCs w:val="28"/>
        </w:rPr>
      </w:pPr>
      <w:r>
        <w:rPr>
          <w:sz w:val="28"/>
          <w:szCs w:val="28"/>
        </w:rPr>
        <w:t xml:space="preserve">U empirijskom smislu analiza se najvećim delom zasniva na nalazima anketnog istraživanja koje je sprovedeno 2004. godine, i u kome je mr Hodžić aktivno učestvovao kao istraživač Instituta za društvena istraživanja Sveučilišta u Zagrebu, istraživanja na reprezentativnom uzorku punoletnog stanovništva Hrvatske. </w:t>
      </w:r>
    </w:p>
    <w:p>
      <w:pPr>
        <w:pStyle w:val="Normal"/>
        <w:jc w:val="both"/>
        <w:rPr>
          <w:sz w:val="28"/>
          <w:szCs w:val="28"/>
        </w:rPr>
      </w:pPr>
      <w:r>
        <w:rPr>
          <w:sz w:val="28"/>
          <w:szCs w:val="28"/>
        </w:rPr>
        <w:t>Deo disertacije koji je posvećen analizi formiranja novog nacionalnog identiteta Hrvatske zasniva se na podacima anketnog istraživanja iz 1996. i podacima koji su dobijeni analizom sadržaja dnevnika „Vjesnik“ i čitanki za osnovne škole i gimnazije u Hrvatskoj.</w:t>
      </w:r>
    </w:p>
    <w:p>
      <w:pPr>
        <w:pStyle w:val="Normal"/>
        <w:jc w:val="both"/>
        <w:rPr>
          <w:sz w:val="28"/>
          <w:szCs w:val="28"/>
        </w:rPr>
      </w:pPr>
      <w:r>
        <w:rPr>
          <w:sz w:val="28"/>
          <w:szCs w:val="28"/>
        </w:rPr>
        <w:t xml:space="preserve">Ove činjenice smatramo važnim jer potvrđuju da je reč o disertaciji koja je i naučno i društveno značajna i to tim pre što se zasniva na sadejstvu teorijske analize i empirijskih istraživanja. Rezultati analize do kojih je došao mr Hodžić mogu da imaju aplikativni karakter u naučnom obrazloženju i sprovođenju strategije socioprostornog razvoja današnje Hrvatske, a mogu biti korisni i za razumevanje i praktično rešavanje glokalnih problema u drugim balkanskim zemljama u tranziciji.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 xml:space="preserve">3. </w:t>
      </w:r>
      <w:r>
        <w:rPr>
          <w:b/>
          <w:i/>
          <w:sz w:val="28"/>
          <w:szCs w:val="28"/>
        </w:rPr>
        <w:t>Osnovne hipoteze od kojih se polazilo u istraživanju</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Osnovna hipoteza od koje se pošlo u istraživanju, sačinjena od nekoliko „specifičnih“ hipoteza, glasi: proces globalizacije kojim su zahvaćene postsocijalističke zemlje evropske provenijencije, među kojima je i Hrvatska, ne zahvata niti sve niti podjednako društvene i prostorne oblike života. Najveće restruktuiranje zahvata one oblasti koje su u neposrednoj vezi s načinom funkcionisanja „umreženog društva“, kao što su opšta vrednosna legitimacija, fleksibilizacija radnog procesa, promene vrste delatnosti i naseljske strukture, a najmanje tamo gde je reprodukcija pojedinih oblika relativno stabilna, gde su promene izrazito dugoročnog karaktera i gde dosadašnja reprodukcija nije u neposrednoj vezi sa zahtevima globalnih procesa, kao što su naprimer oblici porodičnog života (str. 31).   </w:t>
      </w:r>
    </w:p>
    <w:p>
      <w:pPr>
        <w:pStyle w:val="Normal"/>
        <w:jc w:val="both"/>
        <w:rPr>
          <w:sz w:val="28"/>
          <w:szCs w:val="28"/>
        </w:rPr>
      </w:pPr>
      <w:r>
        <w:rPr>
          <w:sz w:val="28"/>
          <w:szCs w:val="28"/>
        </w:rPr>
        <w:t>Osnovna hipoteza i „specifične“ hipoteze, koje podrazumevaju manju ili veću brzinu i intezitet restruktuiranja prostornih i društvenih oblika života, su naučno potvrđene. Najkraće, polje političkog delovanja je najdinamičnije i zahvaljujući tome u procesu postsocijalističke transformacije je vrlo brzo izvršena promena vlasničke strukture. Na drugoj strani, porodična struktura je najstabilnija i najmanje podložna promenama. Između ove dve krajnosti smestile su se, po stepenu svoje transformacije, razne osobine strukture rada (najmanje promene u obrazovnoj strukturi, a najveće u strukturi zaposlenosti). Distribucija istraživanih obeležja pokazuje sistemsku razliku između seoskih i gradskih naselja. O ovome će biti više reči u 5. odeljku izveštaja naše Komisij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w:t>
      </w:r>
      <w:r>
        <w:rPr>
          <w:b/>
          <w:i/>
          <w:sz w:val="28"/>
          <w:szCs w:val="28"/>
        </w:rPr>
        <w:t>Kratak opis sadržaja disertacij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Nakon </w:t>
      </w:r>
      <w:r>
        <w:rPr>
          <w:i/>
          <w:sz w:val="28"/>
          <w:szCs w:val="28"/>
        </w:rPr>
        <w:t>Uvoda</w:t>
      </w:r>
      <w:r>
        <w:rPr>
          <w:sz w:val="28"/>
          <w:szCs w:val="28"/>
        </w:rPr>
        <w:t xml:space="preserve"> (</w:t>
      </w:r>
      <w:r>
        <w:rPr>
          <w:b/>
          <w:sz w:val="28"/>
          <w:szCs w:val="28"/>
        </w:rPr>
        <w:t>I)</w:t>
      </w:r>
      <w:r>
        <w:rPr>
          <w:sz w:val="28"/>
          <w:szCs w:val="28"/>
        </w:rPr>
        <w:t xml:space="preserve"> </w:t>
      </w:r>
      <w:r>
        <w:rPr>
          <w:b/>
          <w:sz w:val="28"/>
          <w:szCs w:val="28"/>
        </w:rPr>
        <w:t>prvi deo disertacije</w:t>
      </w:r>
      <w:r>
        <w:rPr>
          <w:sz w:val="28"/>
          <w:szCs w:val="28"/>
        </w:rPr>
        <w:t xml:space="preserve"> je posvećen </w:t>
      </w:r>
      <w:r>
        <w:rPr>
          <w:i/>
          <w:sz w:val="28"/>
          <w:szCs w:val="28"/>
        </w:rPr>
        <w:t>Društvenom restruktuiranju, fleksibilizaciji i pokretljivosti</w:t>
      </w:r>
      <w:r>
        <w:rPr>
          <w:sz w:val="28"/>
          <w:szCs w:val="28"/>
        </w:rPr>
        <w:t>, koji sadrži sledeća poglavlja: 1. Društveno restruktuiranje i novi socijalni kontekst; 2. Razgradnja socijalnih struktura, 3. Deteritorijalizacija i vremensko-prostorna kompresija, 4. Anomija, haos i sloboda, 5. Individualizacija i socijalna fragmentacija, 6. Stabilnost kao ustaljenost oblika, 7. Modernizacija i fleksibilizacija društvenog života, 8. Modernizacija i fleksibilizacija porodičnog života; 9. Struktura rada, 10. Obrazovanje i položaj u radu, 11. Fleksibilizacija radnog procesa, 12.Mobilnost i socioprostorno restruktuiranje 13.Prostorna mobilnost i proces deteritorijalizacije i fleksibilizacije, 14. Ekonomija mobilnosti, 15. Prostorna mobilnost i „kontejner društvo“, 16. Novi izazovi i zapreke, 17. Teritorijalni dometi prostorne mobilnosti, 18. Putovanja: fizička i virtuelna, 19. Socijalna mobilnost, 20. Mobilnost kao legitimacija modernosti, 21. Socijalna mobilnost u novom kontekstu, 22. Pripreme za povoljni start: dopunsko obrazovanje dece, 23. Obrazovanje i međugeneracijska mobilnost, 24. Međugeneracijska socijalna mobilnost, i 25. Izgradnja radne karijere.</w:t>
      </w:r>
    </w:p>
    <w:p>
      <w:pPr>
        <w:pStyle w:val="Normal"/>
        <w:jc w:val="both"/>
        <w:rPr/>
      </w:pPr>
      <w:r>
        <w:rPr>
          <w:b/>
          <w:sz w:val="28"/>
          <w:szCs w:val="28"/>
        </w:rPr>
        <w:t xml:space="preserve">(II) deo disertacije </w:t>
      </w:r>
      <w:r>
        <w:rPr>
          <w:sz w:val="28"/>
          <w:szCs w:val="28"/>
        </w:rPr>
        <w:t xml:space="preserve">pod naslovom </w:t>
      </w:r>
      <w:r>
        <w:rPr>
          <w:i/>
          <w:sz w:val="28"/>
          <w:szCs w:val="28"/>
        </w:rPr>
        <w:t>Formiranje novog kolektivnog</w:t>
      </w:r>
      <w:r>
        <w:rPr>
          <w:sz w:val="28"/>
          <w:szCs w:val="28"/>
        </w:rPr>
        <w:t xml:space="preserve"> </w:t>
      </w:r>
      <w:r>
        <w:rPr>
          <w:i/>
          <w:sz w:val="28"/>
          <w:szCs w:val="28"/>
        </w:rPr>
        <w:t xml:space="preserve">identiteta </w:t>
      </w:r>
      <w:r>
        <w:rPr>
          <w:sz w:val="28"/>
          <w:szCs w:val="28"/>
        </w:rPr>
        <w:t>sadrži tri poglavlja: 1. Diskontinuirani kontinuitet: formiranje novog nacionalnog identiteta, 2. Zaokupljenost „Drugima“, i 3. Povijest i lektira.</w:t>
      </w:r>
    </w:p>
    <w:p>
      <w:pPr>
        <w:pStyle w:val="Normal"/>
        <w:jc w:val="both"/>
        <w:rPr/>
      </w:pPr>
      <w:r>
        <w:rPr>
          <w:sz w:val="28"/>
          <w:szCs w:val="28"/>
        </w:rPr>
        <w:t xml:space="preserve">U </w:t>
      </w:r>
      <w:r>
        <w:rPr>
          <w:i/>
          <w:sz w:val="28"/>
          <w:szCs w:val="28"/>
        </w:rPr>
        <w:t xml:space="preserve">Zaključku </w:t>
      </w:r>
      <w:r>
        <w:rPr>
          <w:sz w:val="28"/>
          <w:szCs w:val="28"/>
        </w:rPr>
        <w:t xml:space="preserve">su sumirani osnovni rezultati istraživanja od kojih će članovi Komisije neke prezentovati u 5. odeljku komisijskog izveštaja. </w:t>
      </w:r>
    </w:p>
    <w:p>
      <w:pPr>
        <w:pStyle w:val="Normal"/>
        <w:jc w:val="both"/>
        <w:rPr/>
      </w:pPr>
      <w:r>
        <w:rPr>
          <w:sz w:val="28"/>
          <w:szCs w:val="28"/>
        </w:rPr>
        <w:t xml:space="preserve">Taksativno nabrajanje poglavlja iz disertacije i naš kvalitativni uvid jasno pokazuje da se u njoj sprovedena analiza fokusira na dva korpusa pojava, procesa i problema, prvi korpus, koji je znatno obimniji (38-268 str.),  posvećen je  društvenom restruktuiranju, fleksibilizaciji i pokretljivosti hrvatskog društva, a drugi, manjeg obima (268-371 str.), formiranju novog  kolektivnog identiteta Hrvatske.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5</w:t>
      </w:r>
      <w:r>
        <w:rPr>
          <w:sz w:val="28"/>
          <w:szCs w:val="28"/>
        </w:rPr>
        <w:t xml:space="preserve"> </w:t>
      </w:r>
      <w:r>
        <w:rPr>
          <w:b/>
          <w:i/>
          <w:sz w:val="28"/>
          <w:szCs w:val="28"/>
        </w:rPr>
        <w:t>Ostvareni rezultati i naučni doprinos disertacije</w:t>
      </w:r>
    </w:p>
    <w:p>
      <w:pPr>
        <w:pStyle w:val="Normal"/>
        <w:jc w:val="both"/>
        <w:rPr>
          <w:b/>
          <w:b/>
          <w:i/>
          <w:i/>
          <w:sz w:val="28"/>
          <w:szCs w:val="28"/>
        </w:rPr>
      </w:pPr>
      <w:r>
        <w:rPr>
          <w:b/>
          <w:i/>
          <w:sz w:val="28"/>
          <w:szCs w:val="28"/>
        </w:rPr>
      </w:r>
    </w:p>
    <w:p>
      <w:pPr>
        <w:pStyle w:val="Normal"/>
        <w:jc w:val="both"/>
        <w:rPr>
          <w:sz w:val="28"/>
          <w:szCs w:val="28"/>
        </w:rPr>
      </w:pPr>
      <w:r>
        <w:rPr>
          <w:sz w:val="28"/>
          <w:szCs w:val="28"/>
        </w:rPr>
        <w:t>Zbog sažetosti izveštaja ukazaćemo u osnovnim crtama i fragmentarno na argumentaciju mr Hodžića kojom on proverava svoje hipoteze o tome da radikalne promene koje su zahvatile hrvatsko postsocijalističko društvo nisu podjednako prisutne u svim oblastima života.</w:t>
      </w:r>
    </w:p>
    <w:p>
      <w:pPr>
        <w:pStyle w:val="Normal"/>
        <w:jc w:val="both"/>
        <w:rPr>
          <w:sz w:val="28"/>
          <w:szCs w:val="28"/>
        </w:rPr>
      </w:pPr>
      <w:r>
        <w:rPr>
          <w:sz w:val="28"/>
          <w:szCs w:val="28"/>
        </w:rPr>
        <w:t>Svetske mreže, smatra mr Hodžić, sa svojim središtima i čvorovima, reprodukuju se regionalno i lokalno; svaka zemlja, osim isključenih i marginalizovanih, svojim je mrežama, centrima i čvorovima integrirana u globalne svetske mreže, u njima su naselja hijerarhijski organizovana, u njima postoji uključivanje i isključivanje i u njima postoji nestalnost i nesigurnost. Proces integracije hrvatskog društva u ove nestabilne strukture je istraživan kroz promene porodičnih odnosa, strukture rada i fleksibilizacije radnog procesa, te kroz promene u prostornoj i socijalnoj mobilnosti i načinu izgradnje novog postsocijalističkog i postjugoslovenskog hrvatskog identiteta.</w:t>
      </w:r>
    </w:p>
    <w:p>
      <w:pPr>
        <w:pStyle w:val="Normal"/>
        <w:jc w:val="both"/>
        <w:rPr/>
      </w:pPr>
      <w:r>
        <w:rPr>
          <w:sz w:val="28"/>
          <w:szCs w:val="28"/>
        </w:rPr>
        <w:t xml:space="preserve">U nekim oblastima društvenog života kao što je politika promene su, bar u formalnom pogledu, trenutne i veoma radikalne.  </w:t>
      </w:r>
    </w:p>
    <w:p>
      <w:pPr>
        <w:pStyle w:val="Normal"/>
        <w:jc w:val="both"/>
        <w:rPr>
          <w:sz w:val="28"/>
          <w:szCs w:val="28"/>
        </w:rPr>
      </w:pPr>
      <w:r>
        <w:rPr>
          <w:sz w:val="28"/>
          <w:szCs w:val="28"/>
        </w:rPr>
        <w:t>Na drugoj strani, autor disertacije je potvrdio hipotezu da je dinamika porodičnog života u Hrvatskoj još uvek više u skladu sa starim, patrijarhalnim obrascima. Stabilnost porodičnog života u Hrvatskoj, u odnosu na većinu razvijenih zemalja Zapada, je još uvek očuvana, bar kad je reč o dominantnim oblicima bračnog i porodičnog života – učestalosti razvoda braka i dece rođene izvan braka. Ova stabilnost je okvir koji omogućava veći stepen verovatnoće reprodukcije patrijarhalnog obrasca porodičnih odnosa, a koji potencijalno može biti narušen, usled delovanja feministićkog pokreta, porastom opšte aktivnosti, zaposlenosti i obrazovanja žena. S druge, strane, to ne znači da hrvatsko društvo nije zahvaćeno promenama koje karakterišu većinu razvijenih zapadnih zemalja. To samo znači da novi oblici nisu ni dominantni niti zauzimaju neko istaknuto mesto u strukturi porodičnog života. O izvesnoj prisutnosti i mogućem širenju novih oblika bračnog i porodičnog života svedoče razlike između seoskih i gradskih naselja, a naročito razlike kojima se Zagreb kao metropola izdvaja od svih drugih tipova naselja.</w:t>
      </w:r>
    </w:p>
    <w:p>
      <w:pPr>
        <w:pStyle w:val="Normal"/>
        <w:jc w:val="both"/>
        <w:rPr/>
      </w:pPr>
      <w:r>
        <w:rPr>
          <w:sz w:val="28"/>
          <w:szCs w:val="28"/>
        </w:rPr>
        <w:t>U sferi rada i radnih odnosa u hrvatskom postsocijalističkom društvu odigrale su se značajne promene. Osnovna podela koja polarizuje punoletno stanovništvo u Hrvatskoj je ona, koja prodorom deregulacije finansijskog kapitala (neoliberalni model) podstiče mehanizme uključivanja, odnosno isključivanja iz radnog procesa. U hrvatskom slučaju to znači isključenje znatnog dela stanovništva iz radnog procesa kroz veću strukturnu nezaposlenost i putem preranog penzionisanja, kao i zbog toga što se u raspodeli društvenih resursa primenjuje izrazito nizak stepen međugeneracijske solidarnosti. S tim u vezi, pozivajući se na Kastelsa, mr Hodžić konstatuje da je hrvatsko društvo umnogome već napustilo obrazac poznatosti i sigurnosti u industrijskom preduzeću, a koji je podrazumevao „stalnu zaposlenost, jasno određene zadatke u zanimanju i obrasce karijere u životnom ciklusu“ (str. 374) Druga vrsta polarizacije jeste ona na stručnu, visokoobrazovanu radnu snagu, s jedne i nekvalifikovanu radnu snagu, s druge strane, tj. polarizacija koja isključuje srednjeobrazovane, a koja prema nalazima Hodžićevog istraživanja u Hrvatskoj još uvek nije na delu. U Hrvatskoj je izvršena promena grana delatnosti, iako značajna promena učešća visokostručne radne snage nije evidentirana (za sada je samo reč o znatnom porastu broja studenata). Prema Hodžiću više se radi o hipertrofiji  „klasičnih“ uslužnih delatnosti, a manje o instaliranju tzv. proizvodnih usluga karakterističnih za informatičko društvo.</w:t>
      </w:r>
    </w:p>
    <w:p>
      <w:pPr>
        <w:pStyle w:val="Normal"/>
        <w:jc w:val="both"/>
        <w:rPr>
          <w:sz w:val="28"/>
          <w:szCs w:val="28"/>
        </w:rPr>
      </w:pPr>
      <w:r>
        <w:rPr>
          <w:sz w:val="28"/>
          <w:szCs w:val="28"/>
        </w:rPr>
        <w:t xml:space="preserve">S obzirom na postojeću strukturu radnih odnosa naš autor vidi osnovne rascepe u savremenom hrvatskom društvu: 1) prema životnim uslovima, između zaposlenih, nezaposlenih i penzionera, i 2) prema sigurnosti zaposlenih, između zaposlenih u javnom i privatnom sektoru.  </w:t>
      </w:r>
    </w:p>
    <w:p>
      <w:pPr>
        <w:pStyle w:val="Normal"/>
        <w:jc w:val="both"/>
        <w:rPr>
          <w:sz w:val="28"/>
          <w:szCs w:val="28"/>
        </w:rPr>
      </w:pPr>
      <w:r>
        <w:rPr>
          <w:sz w:val="28"/>
          <w:szCs w:val="28"/>
        </w:rPr>
        <w:t xml:space="preserve">Pored toga, u Hrvatskoj je, kao i u drugim tranzicionim zemljama, „na temelju različitih mogućnosti u pristupu korisnim resursima, izvršena restrukturacija vlasničkih odnosa, u kojoj preduzetnici, uz menadžere („kolektivne kapitaliste“) i profesionalne političare čine oko 1/3 novouspostavljene dominantne klase i u kojoj dominira (zajedno s mješovitom – oko 2/3) zaposlenost u privatnom vlasništvu (str. 114). S tim u vezi, autor konstatuje jedan od osnovnih rascepa u strukturi savremenog hrvatskog društva, a to je rascep prema moći, između političke i menadžerske elite i mase, lokalno vezanog, stanovništva.  </w:t>
      </w:r>
    </w:p>
    <w:p>
      <w:pPr>
        <w:pStyle w:val="Normal"/>
        <w:jc w:val="both"/>
        <w:rPr>
          <w:sz w:val="28"/>
          <w:szCs w:val="28"/>
        </w:rPr>
      </w:pPr>
      <w:r>
        <w:rPr>
          <w:sz w:val="28"/>
          <w:szCs w:val="28"/>
        </w:rPr>
        <w:t>Jedan od Hodžićevih zaključaka jeste da se hrvatsko društvo integriše u međunarodnu ili globalnu ekonomiju s pomakom od fordizma i socijalne države prema kapitalizmu fleksibilne akumulacije i države ekonomske nesigurnosti.</w:t>
      </w:r>
    </w:p>
    <w:p>
      <w:pPr>
        <w:pStyle w:val="Normal"/>
        <w:jc w:val="both"/>
        <w:rPr>
          <w:sz w:val="28"/>
          <w:szCs w:val="28"/>
        </w:rPr>
      </w:pPr>
      <w:r>
        <w:rPr>
          <w:sz w:val="28"/>
          <w:szCs w:val="28"/>
        </w:rPr>
        <w:t>Analizirajući socioprostorne promene mr Hodžić je uočio neujednačeni prostorni raspored obeležja kakva su obrazovanje, radni status, zanimanje i grana delatnosti, zaposlenost i nezaposlenost. Distribucija istraživanih obeležja u prostoru Hrvatske pokazuje umreženost naselja, pri čemu su „niže“ funkcije za održavanje sistema više smeštene u seoskim, a „više“ funkcije u gradskim naseljima. U naseljskoj strukturi, koja je diferencirana i hijerarhizovana, posebno se ističe Zagreb. Socioprostorno gledano, Zagreb kao metropola se po svim svojim obeležjima izdvaja od drugih gradova i područja Hrvatske, a donekle mu se približavaju njegova neposredna okolina i primorska područja.</w:t>
      </w:r>
    </w:p>
    <w:p>
      <w:pPr>
        <w:pStyle w:val="Normal"/>
        <w:jc w:val="both"/>
        <w:rPr>
          <w:sz w:val="28"/>
          <w:szCs w:val="28"/>
        </w:rPr>
      </w:pPr>
      <w:r>
        <w:rPr>
          <w:sz w:val="28"/>
          <w:szCs w:val="28"/>
        </w:rPr>
        <w:t>Analizirajući sociološki „omiljenu“ temu horizontalne i vertikalne mobilnosti pod uticajem glokalizacije i postsocijalističke transformacije    u Hrvatskoj mr Hodžić pokazuje  kako svi ti procesi povećavaju pritisak na ljude da povećaju svoju mobilnost i prostornu (koristeći se raznim oblicima migracija, unutrašnjih i spoljašnjih) i socijalnu (jer im se kaže da je položaj koji zauzimaju u društvu posledica njihovih odluka).</w:t>
      </w:r>
    </w:p>
    <w:p>
      <w:pPr>
        <w:pStyle w:val="Normal"/>
        <w:jc w:val="both"/>
        <w:rPr>
          <w:sz w:val="28"/>
          <w:szCs w:val="28"/>
        </w:rPr>
      </w:pPr>
      <w:r>
        <w:rPr>
          <w:sz w:val="28"/>
          <w:szCs w:val="28"/>
        </w:rPr>
        <w:t xml:space="preserve">Komentarišući rezultate sociodemografskih analiza (Lajić, Pokos ...)  o prostornoj mobilnosti – unutrašnjoj i prekograničnoj, mr Hodžić pokazuje da sistemska promena (transformacija društva iz socijalističke u kapitalističku organizaciju) i uspostavljanje samostalne države nisu, s izuzetkom migracija izazvanih ratnim prilikama i „virtuelne mobilnosti“ (internet), promenili ranije registrovane smerove migracija. U prvoj deceniji samostalne države dobrovoljne unutrašnje migracije najnižeg su obima u poslednjih pedeset godina, a spoljašnje migracije su i nadalje preovlađujući hrvatski tip. U tom periodu preovlađuju ratom izazvane, prisilne migracije. Njima je obuhvaćeno preko 10% stanovništva Hrvatske. Poslednje dve decenije u Hrvatskoj su obeležene (pored masovnih prisilnih migracija) smanjenjem unutrašnjih migracija i novom reorganizacijom prostora. Slično drugim postsocijalističkim zemljama  u kojima nastaju sve veće regionalne razlike i u Hrvatskoj se na jednoj strani izdvajaju Zagreb s okolinom  i primorska područja, a na drugoj strani je većina prostora sa negativnim mogracionim saldom. „U periodu (neo)liberalne, tržišne (re)valorizacije resursa (za razluku od socijalističke planske valorizacije), piše Hodžić, vrši se nova, tom činu reprodukcije odgovarajuća organizacija prostora. Pokazuje se da je socioprostorno restruktuiranje, kroz revalorizaciju resursa (npr. poljoprivrednih, turističkih ili ljudskih), u neposrednoj vezi s tim načinom reprodukcije“ (str. 378). </w:t>
      </w:r>
    </w:p>
    <w:p>
      <w:pPr>
        <w:pStyle w:val="Normal"/>
        <w:jc w:val="both"/>
        <w:rPr>
          <w:sz w:val="28"/>
          <w:szCs w:val="28"/>
        </w:rPr>
      </w:pPr>
      <w:r>
        <w:rPr>
          <w:sz w:val="28"/>
          <w:szCs w:val="28"/>
        </w:rPr>
        <w:t xml:space="preserve">U vezi sa prethodnim kontekstom, izdvojićemo još dve, vredne pažnje, opservacije mr Hodžića. Prva je da je Mladen Klemenčić (2003) „čitavo prošlo stoljeće, u kome je početnu multietničnost zamijenila ’narodnosna homogenost’ nazvao ’stoljećem kroatizacije’ Hrvatske“ (str. 377) Druga opservacija glasi: „U demografski opustošenim područjima Like, Banije, Korduna, zapadne Slavonije i unutrašnje sjeverne Dalmacije, ranije naseljenim srpskim stanovništvom, ne zapažaju se znaci demografskog oporavka“ (str. 379). </w:t>
      </w:r>
    </w:p>
    <w:p>
      <w:pPr>
        <w:pStyle w:val="Normal"/>
        <w:jc w:val="both"/>
        <w:rPr>
          <w:sz w:val="28"/>
          <w:szCs w:val="28"/>
        </w:rPr>
      </w:pPr>
      <w:r>
        <w:rPr>
          <w:sz w:val="28"/>
          <w:szCs w:val="28"/>
        </w:rPr>
        <w:t xml:space="preserve">Mr Hodžić zaključuje da najveći rascepi, na kojima se formira i reprodukuje struktura savremenog hrvatskog društva započinju sa nacionalno motivisanim raskolom koji završava ratom, gubitkom stanovništva i depopulacijom velikog dela teritorije. </w:t>
      </w:r>
    </w:p>
    <w:p>
      <w:pPr>
        <w:pStyle w:val="Normal"/>
        <w:jc w:val="both"/>
        <w:rPr>
          <w:sz w:val="28"/>
          <w:szCs w:val="28"/>
        </w:rPr>
      </w:pPr>
      <w:r>
        <w:rPr>
          <w:sz w:val="28"/>
          <w:szCs w:val="28"/>
        </w:rPr>
        <w:t xml:space="preserve">Analizom socijalne pokretljivosti hrvatskog društva mr Hodžić nam pokazuje da je ono moderno, dakle socijalno mobilno društvo u kome ekonomski, kulturni i socijalni kapitali nisu podjednako akumulirani u ukupnom stanovništvu usled čega je i pristup formalno dostupnim društvenim resursima, kao što je obrazovanje, za mnoge uveliko ograničen, kao što je ograničena i sama mogućnost  individuaalne procene rizika i dobiti. Obrazovanje je ključni kanal socijalne mobilnosti, a nivo obrazovanja je visoko povezan sa zauzimanjem društvenog položaja, zavisno od obrazovnog nivoa roditelja. Obrazac mobilnosti se, u odnosu na onaj koji je ustanovljen istraživanjima iz 1980-tih nije bitno promenio; i dalje se po reprodukciji i smeru kretanja odvajaju poljoprivrednici i radnici, s jedne i ostali, posebno stručnjaci i rukovodioci, s druge strane. </w:t>
      </w:r>
    </w:p>
    <w:p>
      <w:pPr>
        <w:pStyle w:val="Normal"/>
        <w:jc w:val="both"/>
        <w:rPr>
          <w:sz w:val="28"/>
          <w:szCs w:val="28"/>
        </w:rPr>
      </w:pPr>
      <w:r>
        <w:rPr>
          <w:sz w:val="28"/>
          <w:szCs w:val="28"/>
        </w:rPr>
        <w:t xml:space="preserve">Međutim, kako tačno zapaža mr Hodžić, destabilizacija reprodukcije kod tri grupe kod kojih se prepoznaje proces modernizacije (kod poljoprivrednika pojava reagrarizacije, kod kvalifikovanih radnika povećanje samoobnavljanja i smanjene mogućnosti socijalnog napredovanja, a kod stručnjaka samoobnavljanja) i već uobičajena nestabilnost u reprodukciji grupe stručnjaka, osoba koje samostalno obavljaju posao  i rukovodilaca, čitavu društvenu strukturu savremenog hrvatskog društva čini nestabilnom. Povećana nestabilnost obrazaca mobilnosti i reprodukcije destabilizuje postojeće odnose i smanjuje homogenizaciju, a povećava fragmentaciju grupa u onoj meri u kojoj mobilnost zadobija specifične oblike s obzirom na neka svojstva njenih članova (različitog socijalnog porekla ili međugeneracijske razlike). Ova vrsta nestabilnosti smanjuje mogućnosti konstituisanja pomenutih grupa kao klasa koje su sposobne za kolektivnu akciju a povećava ambivalentnost njihovih članova i mogućnost usvajanja različitih, pa i protivrečnih sistema vrednosti. </w:t>
      </w:r>
    </w:p>
    <w:p>
      <w:pPr>
        <w:pStyle w:val="Normal"/>
        <w:jc w:val="both"/>
        <w:rPr>
          <w:sz w:val="28"/>
          <w:szCs w:val="28"/>
        </w:rPr>
      </w:pPr>
      <w:r>
        <w:rPr>
          <w:sz w:val="28"/>
          <w:szCs w:val="28"/>
        </w:rPr>
        <w:t xml:space="preserve">Sve su grupacije aktivnog hrvatskog stanovništva zahvaćene fragmentacijom, fleksibilizacijom i privatizacijom. Ipak, srednja klasa je ponajviše vezana za javni sektor, pa bi njeni mogući otpori fragmentaciji, fleksibilizaciji i privatizaciji (školstva, zdravstva ...), kako procenjuje Hodžić, mogli proizvesti značajniju i trajniju kolektivnu akciju.   </w:t>
      </w:r>
    </w:p>
    <w:p>
      <w:pPr>
        <w:pStyle w:val="Normal"/>
        <w:jc w:val="both"/>
        <w:rPr>
          <w:sz w:val="28"/>
          <w:szCs w:val="28"/>
        </w:rPr>
      </w:pPr>
      <w:r>
        <w:rPr>
          <w:sz w:val="28"/>
          <w:szCs w:val="28"/>
        </w:rPr>
        <w:t xml:space="preserve">Najzad, naš autor se, takođe, uspešno bavio analizom formiranja novog hrvatskog identiteta. Ukratko, analizirajući sadržaj dnevnih novina iz 1991. i čitanki za osnovne škole i gimnazije mr Hodžić je pokazao da  njegovo formiranje nije bilo moguće bez onih „zajedničkih drugih“.  Ubedljivo je pokazao da su, u stvari, geopolitičke i istorijske mentalne mape, delom nasleđene, a delom proizvedene i ojačane konfliktima oko formiranja samostalne države, osnova za percepciju i klasifikacije, te mehanizme „uključivanja“ i „isključivanja“ „Nas“ i „Drugih“. Otuda se i socijalna distanca formira kao neka vrsta javnog kolektivnog stava i skoro je sasvim izvan ličnog iskustva ljudi, njihovih posebnih socijalnih i kulturnih obeležja. Reč je o delovima novostvorenog postsocijalističkog i postjugoslovenskog hrvatskog identiteta u kome ono što je do juče bilo široko rasprostranjeno i blisko („liberalistički socijalizam“) postaje najmanje prihvaćeno i najudaljenije. Tom se promenom istovremeno legitimiše kako samo novonastalo stanje tako i način njegovog nastanka, što se posebno pokazuje raširenošću pojedinih sistema vrednosti. Najrašireniji sistemi vrednosti, „radikalni nacionalizam“ i „liberalizam“, po svojim izvorima (kolektivizam – individualizam) čine osnovu „vrednosne napetosti“ u savremenom hrvatskom društvu, ali se, s obzirom na proces globalizacije, međusobno dopunjuju. Prema Hodžiću, ova istovremena napetost i komplementarnost može se imenovati  liberalističkim nacionalizmom. Hodžiceva procena je da za sada hrvatski nacionalizam, kao identitetska karakteristika hrvatskog društva 1990-tih, nije usmeren ka izolacionizmu. On je selektivan: prema jednima je izrazito otvoren, a prema drugima izrazito zatvoren. „Takvo svoje utemeljenje crpi zapravo iz sopstvenog postavljanja u svet, onog koji „sebe“ postavlja na granicu dvaju svetova, dvaju kultura i civilizacija koje su po svom ustrojstvu nužno u sukobu, pa zatvorenost koja se ovde pokazuje ometa moguće učinke otvorenosti“ (str. 383).                            </w:t>
      </w:r>
    </w:p>
    <w:p>
      <w:pPr>
        <w:pStyle w:val="Normal"/>
        <w:jc w:val="both"/>
        <w:rPr/>
      </w:pPr>
      <w:r>
        <w:rPr>
          <w:sz w:val="28"/>
          <w:szCs w:val="28"/>
        </w:rPr>
        <w:t xml:space="preserve">Kao članovi Komisije smatramo da navedena saznanja do kojih je, prilikom potvrđivanja svojih naučnih pretpostavki,  došao mr Hodžić   predstavljaju doprinos sociologiji kao nauci, kako opštoj sociologiji, tako i, zavisno od potvrđivanja „specifičnih“ hipoteza, posebnim sociološkim disciplinama, kao što su sociologija politike, sociologija porodice, sociologija rada, ekonomska sociologija, sociologija naselja (sela i grada), sociologija međuetničkih odnosa, sociologija društvenog razvoja i dr.    </w:t>
      </w:r>
      <w:r>
        <w:rPr>
          <w:i/>
          <w:sz w:val="28"/>
          <w:szCs w:val="28"/>
        </w:rPr>
        <w:t xml:space="preserve">  </w:t>
      </w: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 Zaključak</w:t>
      </w:r>
    </w:p>
    <w:p>
      <w:pPr>
        <w:pStyle w:val="Normal"/>
        <w:jc w:val="both"/>
        <w:rPr>
          <w:b/>
          <w:b/>
          <w:sz w:val="28"/>
          <w:szCs w:val="28"/>
        </w:rPr>
      </w:pPr>
      <w:r>
        <w:rPr>
          <w:b/>
          <w:sz w:val="28"/>
          <w:szCs w:val="28"/>
        </w:rPr>
      </w:r>
    </w:p>
    <w:p>
      <w:pPr>
        <w:pStyle w:val="Normal"/>
        <w:jc w:val="both"/>
        <w:rPr/>
      </w:pPr>
      <w:r>
        <w:rPr>
          <w:sz w:val="28"/>
          <w:szCs w:val="28"/>
        </w:rPr>
        <w:t>Oslanjajući se na najbolja savremena sociološka teorijska i metodološka saznanja, kao i na sopstveno bogato istraživačko i životno iskustvo, odličnim izborom teme, njenom složenošću, širokim dijapazonom pojava, procesa i problema koje razmatra, celovitošću, samostalnom teorijski i metodološki uspešnom obradom, aktuelnošću mr Hodžić je ponudio disertaciju koja je, kao individualni naučni poduhvat, jedinstvena ili izuzetno retka kako u hrvatskoj sociološkoj produkciji tako i u produkciji na sociološkom prostoru ex Jugoslavije.</w:t>
      </w:r>
    </w:p>
    <w:p>
      <w:pPr>
        <w:pStyle w:val="Normal"/>
        <w:jc w:val="both"/>
        <w:rPr>
          <w:sz w:val="28"/>
          <w:szCs w:val="28"/>
        </w:rPr>
      </w:pPr>
      <w:r>
        <w:rPr>
          <w:sz w:val="28"/>
          <w:szCs w:val="28"/>
        </w:rPr>
        <w:t>Ova disertacija je urađena u svemu prema odobrenoj prijavi i predstavlja samostalno naučno del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toga, imajući na umu sve što smo dosad napisali, sa zadovoljstvom predlažemo Nastavno-naučnom veću Filozofskog fakulteta Univerziteta u Beogradu da prihvati naš pozitivni Izveštaj o doktorskoj disertaciji mr Alije Hodžića „</w:t>
      </w:r>
      <w:r>
        <w:rPr>
          <w:b/>
          <w:sz w:val="28"/>
          <w:szCs w:val="28"/>
        </w:rPr>
        <w:t xml:space="preserve">Socioprostorno restruktuiranje u procesu postsocijalističke transformacije društva (slučaj Hrvatske)“ </w:t>
      </w:r>
      <w:r>
        <w:rPr>
          <w:sz w:val="28"/>
          <w:szCs w:val="28"/>
        </w:rPr>
        <w:t>i da odobri njenu javnu odbranu pošto su se zato stekli svi uslovi.</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U Beogradu,                                             Članovi Komisije: </w:t>
      </w:r>
    </w:p>
    <w:p>
      <w:pPr>
        <w:pStyle w:val="Normal"/>
        <w:jc w:val="both"/>
        <w:rPr>
          <w:sz w:val="28"/>
          <w:szCs w:val="28"/>
        </w:rPr>
      </w:pPr>
      <w:r>
        <w:rPr>
          <w:sz w:val="28"/>
          <w:szCs w:val="28"/>
        </w:rPr>
        <w:t xml:space="preserve">05.01.2012.godine                             1. _____________________                                                                                               </w:t>
      </w:r>
    </w:p>
    <w:p>
      <w:pPr>
        <w:pStyle w:val="Normal"/>
        <w:jc w:val="both"/>
        <w:rPr>
          <w:sz w:val="28"/>
          <w:szCs w:val="28"/>
        </w:rPr>
      </w:pPr>
      <w:r>
        <w:rPr>
          <w:sz w:val="28"/>
          <w:szCs w:val="28"/>
        </w:rPr>
        <w:t xml:space="preserve">                                                                </w:t>
      </w:r>
      <w:r>
        <w:rPr>
          <w:sz w:val="28"/>
          <w:szCs w:val="28"/>
        </w:rPr>
        <w:t>Prof. dr Sreten Vujović</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2. _____________________  </w:t>
      </w:r>
    </w:p>
    <w:p>
      <w:pPr>
        <w:pStyle w:val="Normal"/>
        <w:ind w:left="360" w:hanging="0"/>
        <w:jc w:val="both"/>
        <w:rPr>
          <w:sz w:val="28"/>
          <w:szCs w:val="28"/>
        </w:rPr>
      </w:pPr>
      <w:r>
        <w:rPr>
          <w:sz w:val="28"/>
          <w:szCs w:val="28"/>
        </w:rPr>
        <w:t xml:space="preserve">                                                           </w:t>
      </w:r>
      <w:r>
        <w:rPr>
          <w:sz w:val="28"/>
          <w:szCs w:val="28"/>
        </w:rPr>
        <w:t xml:space="preserve">Prof. dr Mladen Lazić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3. _____________________ </w:t>
      </w:r>
    </w:p>
    <w:p>
      <w:pPr>
        <w:pStyle w:val="Normal"/>
        <w:jc w:val="both"/>
        <w:rPr>
          <w:sz w:val="28"/>
          <w:szCs w:val="28"/>
        </w:rPr>
      </w:pPr>
      <w:r>
        <w:rPr>
          <w:sz w:val="28"/>
          <w:szCs w:val="28"/>
        </w:rPr>
        <w:t xml:space="preserve">                                                                </w:t>
      </w:r>
      <w:r>
        <w:rPr>
          <w:sz w:val="28"/>
          <w:szCs w:val="28"/>
        </w:rPr>
        <w:t>Prof. dr Slobodan Miladinović</w:t>
      </w:r>
    </w:p>
    <w:p>
      <w:pPr>
        <w:pStyle w:val="Normal"/>
        <w:rPr>
          <w:sz w:val="28"/>
          <w:szCs w:val="28"/>
        </w:rPr>
      </w:pPr>
      <w:r>
        <w:rPr>
          <w:sz w:val="28"/>
          <w:szCs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7:00Z</dcterms:created>
  <dc:creator>R-08-0001</dc:creator>
  <dc:description/>
  <dc:language>en-US</dc:language>
  <cp:lastModifiedBy>andja</cp:lastModifiedBy>
  <dcterms:modified xsi:type="dcterms:W3CDTF">2012-01-11T13:47:00Z</dcterms:modified>
  <cp:revision>2</cp:revision>
  <dc:subject/>
  <dc:title>Nastavno-naučnom veću Filozofskog fakulteta Univerziteta u    Beogradu</dc:title>
</cp:coreProperties>
</file>