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ћу Одељења за историју умет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 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штовани господине управниче и чланови већа Одељењ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лободна сам да Вам овом приликом упутим следећ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лог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снивањ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тра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>при Одељењу з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у умет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уз пратеће образложењ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љ оснивањ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нтра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 xml:space="preserve">јесте подстицање, развој и координирање научног истраживања и развоја студијских програма везаних за проучавање јеврејске уметности и културе као сложене целине, посебно кроз оне аспекате који се тичу визуелног дела материјалне културе у свим њеним облицима. Особености које проистичу из јеврејске религије, језика и традиције које су обликовале идентитет Јевреја, значајне су колико и утицаји већинског културног модела и поднебља на коме су живели. Стога су различите временом обликоване заједнице попут романиотске, сефардске, ашхенаске и оријенталне производ делимичне асимилације у одређеној средини, апропријације њених обичаја и традиција као и налажења нових начина за исказивање сопственог идентитета и његово очување. Контекстуално проучавање јеврејске уметничке и материјалне заоставштине везане за домене јавне репрезентације и приватног, сакралне сфере и профаног, на простору националне државе и шире, сагледане кроз различите оквире испољавања јеврејског идентитета претпостављени је задатак центра. Релевантни резултати у проучавању и формирању студијских програма везаних за јеврејску уметност и културу у контексту шире културне целине и међусобне размене и утицаја који формирају уметност и културу Јевреја могуће је остварити само мултидисциплинарним приступом, што одговара савременим светским научно-истраживачким праксама. Хронолошки, центар ће се тежиште имати у студијама визуелне културе која настаје у периоду од позноантичких и средњовековних романиотских заједница, преко доласка сефардских Јевреја на Балкан, до јеврејских заједница у рано модерно и савремено доба, са посебним акцентом на оне на простору југоисточне Европ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ласт проучавања у односу на распон обухватиће када је то могуће високу и институционалну визуелну културу, те популарну, народну и популарну, као и различите аспекте побожности, затим јеврејске просторе како сакралне тако и профане, свет материјалних и уметничких предмета, култних објеката те фунерарну културу у свим видовима, споменичку и културу сећања, представе Јевреја у контексту другости као и различите аспекте и односе вербално-визуелне културе закључно са студијама Холокау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кон десетогодишњег периода одржавања међународне зимске академске радионице „Јеврејска уметност и традиција“ која је управо била језгро међусобне универзитетске и научне сарадње Одељења за историју уметности Филозофског факултета Универзитета у Београду и бројних иностраних стручњака и институција на овом пољу, сагледали смо потребу за формирањем специјализованог центра за проучавање уметности и културе Јевреја. Интересовање студената Филозофског факултета и бројних других факултета у оквиру Универзитета у Београду али и гостију из иностранства које се за деценију није смањило већ се непрестано повећава, важан су мотив за стварање овог специјализованог центра, првог такве врсте на бившем југословенском простор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ога ћ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нтар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 xml:space="preserve">пратити савремене приступе и методолошка полазишта присутна у међународној науци, уз наглашен интеркултурални, компаративни и мултидисциплинарни приступ карактеристичан за савремене студије културе а уважавајући сазнања сродних хуманистичких дисциплина (студија религије, историје, антропологије и етнологије, археологије, књижевности, као и сефардских, медитеранских и других сродних студија), доприносећи тако пољу матичне историјско-уметничке научне дисциплине. Поред овога значајан задатак центра је остваривање конкретне и плодоносне научне сарадње кроз заједничке пројекте са сличним центрима, универзитетским установама, академским мрежама и институцијама културе у земљи и иностранств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Задаци и послов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тар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>Филозофског факултета ће у оквиру свог деловањ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етати, координирати и реализовати истраживања на пољу јеврејске визуелне и материјалне културе а пре свега на територији Србије и југоисточне Европе, од позноантичког раздобља преко средњовековног и раног модерног доба до савременог доба, са нарочитим нагласком на све пратеће визуелне феномене у складу са већ истакнутим задацим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цати развој мултидисциплинарних студија свих наведених тема нарочито кроз националне и међународне истраживачке и пројекте везане за унапређење и промоцију културе и наук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ђивати са научним јединицама, истраживачким центрима, високошколским и институцијама културе у земљи и иностранств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вљивати резултате истраживања у облику монографија, збирке студија, часописа, периодичних публикација и других издања укључујући и онлајн издањ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и научне и научно-популарне скупове, изложбе и друге врсте културних актив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нити доступним остварена научна сазнања и искуства студентима основних и постдипломских студија, кроз организацију радионица, стручних семинара, зимских и летњих школа, а према досадашњем успешном моделу зимске радионице „Јеврејска уметност и традиција“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цати научну и стручну изузетност и колегијалност у истраживањим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ти на популаризацији наук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едиште, чланови научног већа и стручни сарадници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едиш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тра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>Филозофског факултета биће при Семинару за Историју уметности и визуелну културу средњег века, до проналажења посебних просторија погодних за рад оваквог научно-истраживачког центра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ви научног већ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тра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>су, уз потписника овог Предлог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Ненад Макуљевић, управник Одељења за историју уметности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Саша Брајовић, Одељење за историју уметност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Иван Стевовић, Одељење за историју уметности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Елиезер Папо, Senior Lecturer at Hebrew Literature Department and Head of the Moshe David Gaon Center for Ladino Culture at Ben Gurion University of the Negev</w:t>
      </w:r>
    </w:p>
    <w:p>
      <w:pPr>
        <w:pStyle w:val="ListParagraph"/>
        <w:spacing w:lineRule="auto" w:line="36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жност управника </w:t>
      </w:r>
      <w:r>
        <w:rPr>
          <w:rFonts w:cs="Times New Roman" w:ascii="Times New Roman" w:hAnsi="Times New Roman"/>
          <w:b/>
          <w:bCs/>
          <w:sz w:val="24"/>
          <w:szCs w:val="24"/>
        </w:rPr>
        <w:t>Центра за студије јеврејске уметности и културе</w:t>
      </w:r>
      <w:r>
        <w:rPr>
          <w:rFonts w:cs="Times New Roman" w:ascii="Times New Roman" w:hAnsi="Times New Roman"/>
          <w:sz w:val="24"/>
          <w:szCs w:val="24"/>
        </w:rPr>
        <w:t xml:space="preserve"> обављаће подносилац Предлога за оснивање Центр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ф. др Јелена Ердељан, </w:t>
      </w:r>
      <w:r>
        <w:rPr>
          <w:rFonts w:cs="Times New Roman" w:ascii="Times New Roman" w:hAnsi="Times New Roman"/>
          <w:sz w:val="24"/>
          <w:szCs w:val="24"/>
        </w:rPr>
        <w:t>који ће се бринути о реализацији задатака и послова Центр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ужност стручног сарадника и секретара </w:t>
      </w:r>
      <w:r>
        <w:rPr>
          <w:rFonts w:cs="Times New Roman" w:ascii="Times New Roman" w:hAnsi="Times New Roman"/>
          <w:b/>
          <w:bCs/>
          <w:sz w:val="24"/>
          <w:szCs w:val="24"/>
        </w:rPr>
        <w:t>Центра за студије јеврејске уметности и културе</w:t>
      </w:r>
      <w:r>
        <w:rPr>
          <w:rFonts w:cs="Times New Roman" w:ascii="Times New Roman" w:hAnsi="Times New Roman"/>
          <w:sz w:val="24"/>
          <w:szCs w:val="24"/>
        </w:rPr>
        <w:t>, који ће бринути о организацији рада центра и реализацији текућих посло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ављаће истраживач-сарадник Одељења за историју уметности, Вук Даутовић, МА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мајући у виду све горе наведено</w:t>
      </w:r>
      <w:r>
        <w:rPr>
          <w:rFonts w:cs="Times New Roman" w:ascii="Times New Roman" w:hAnsi="Times New Roman"/>
          <w:sz w:val="24"/>
          <w:szCs w:val="24"/>
        </w:rPr>
        <w:t xml:space="preserve">, упућујем молбу већу Одељења за историју уметности Филозофског факултета Универзитета у Београду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држи </w:t>
      </w:r>
      <w:r>
        <w:rPr>
          <w:rFonts w:cs="Times New Roman" w:ascii="Times New Roman" w:hAnsi="Times New Roman"/>
          <w:sz w:val="24"/>
          <w:szCs w:val="24"/>
        </w:rPr>
        <w:t>оснивањ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тра за студије јеврејске уметности и културе </w:t>
      </w:r>
      <w:r>
        <w:rPr>
          <w:rFonts w:cs="Times New Roman" w:ascii="Times New Roman" w:hAnsi="Times New Roman"/>
          <w:sz w:val="24"/>
          <w:szCs w:val="24"/>
        </w:rPr>
        <w:t xml:space="preserve">при Одељењу за историју уметности Филозофског факултета Универзитета у Београду као научне јединице истог Факултета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 поштовањем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роф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р Јелена Ердељан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дељење за историју уметност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оград, 1. децембар 2016.</w:t>
        <w:tab/>
        <w:tab/>
        <w:tab/>
        <w:tab/>
        <w:t>Универзитет у Београду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en-US" w:eastAsia="en-US"/>
    </w:rPr>
  </w:style>
  <w:style w:type="character" w:styleId="FooterChar">
    <w:name w:val="Footer Char"/>
    <w:basedOn w:val="DefaultParagraphFont"/>
    <w:qFormat/>
    <w:rPr>
      <w:rFonts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8:00Z</dcterms:created>
  <dc:creator>User</dc:creator>
  <dc:description/>
  <cp:keywords/>
  <dc:language>en-US</dc:language>
  <cp:lastModifiedBy>Filozofski fakultet</cp:lastModifiedBy>
  <dcterms:modified xsi:type="dcterms:W3CDTF">2016-12-02T11:08:00Z</dcterms:modified>
  <cp:revision>2</cp:revision>
  <dc:subject/>
  <dc:title>Већу Одељења за историју уметности</dc:title>
</cp:coreProperties>
</file>