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0.12.</w:t>
      </w:r>
      <w:r>
        <w:rPr>
          <w:lang w:val="sr-Latn-CS"/>
        </w:rPr>
        <w:t>2016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dela studijskog programa obavljenog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psihologije Sari Rist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Ana Altaras Dimitrijević, ESPB koordinator Odeljenja za psihologiju, obratila se Sara Ristić, studentkinja master studija psihologije, koja je tokom školske 2015/2016. prema programu razmene studenata pohađala </w:t>
      </w:r>
      <w:r>
        <w:rPr>
          <w:i/>
          <w:lang w:val="sr-Latn-CS"/>
        </w:rPr>
        <w:t xml:space="preserve">International Psychoanalytic University (IPU) Berlin </w:t>
      </w:r>
      <w:r>
        <w:rPr>
          <w:lang w:val="sr-Latn-CS"/>
        </w:rPr>
        <w:t>(Nemačka), sa molbom da joj se priznaju obaveze završ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završenim obavezama na stranom univerzitetu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IPU po kojem su ti bodovi ostvaren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kinji Sari Ristić priznaju sledeće obaveze, koje nose ukupno 15 ESPB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Work on Master Thesis, 15 ESPB – Završni rad na modulu klinička psihologija – izrada, 15 ESPB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Ana Altaras Dimitrij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40:00Z</dcterms:created>
  <dc:creator>FF</dc:creator>
  <dc:description/>
  <dc:language>en-US</dc:language>
  <cp:lastModifiedBy>Korisnik</cp:lastModifiedBy>
  <cp:lastPrinted>2013-07-02T12:22:00Z</cp:lastPrinted>
  <dcterms:modified xsi:type="dcterms:W3CDTF">2016-12-15T10:40:00Z</dcterms:modified>
  <cp:revision>2</cp:revision>
  <dc:subject/>
  <dc:title>Nastavno-naučnom veću Filozofskog fakulteta</dc:title>
</cp:coreProperties>
</file>