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>Комисија за докторске студије, на седници одржаној 20.12.2016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sz w:val="28"/>
          <w:szCs w:val="28"/>
          <w:lang w:val="ru-RU"/>
        </w:rPr>
        <w:t xml:space="preserve">1. За докторанда: Марину Илић </w:t>
      </w:r>
    </w:p>
    <w:p>
      <w:pPr>
        <w:pStyle w:val="Normal"/>
        <w:tabs>
          <w:tab w:val="clear" w:pos="708"/>
          <w:tab w:val="left" w:pos="3015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римена кооперативног учења и квалитет знања учени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</w:t>
      </w:r>
      <w:r>
        <w:rPr>
          <w:rFonts w:eastAsia="TimesNewRoman;MS Mincho"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Предлог ментора: проф. др Радован Антоније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2. </w:t>
      </w:r>
      <w:r>
        <w:rPr>
          <w:sz w:val="28"/>
          <w:szCs w:val="28"/>
          <w:lang w:val="ru-RU"/>
        </w:rPr>
        <w:t>За докт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  <w:lang w:val="ru-RU"/>
        </w:rPr>
        <w:t>ранда: Ивану Перунчић Младеновић</w:t>
      </w:r>
    </w:p>
    <w:p>
      <w:pPr>
        <w:pStyle w:val="Normal"/>
        <w:ind w:left="360" w:hanging="360"/>
        <w:jc w:val="both"/>
        <w:rPr>
          <w:rFonts w:cs="TimesNewRoman;MS Mincho"/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Д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ли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скал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лагањ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мер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лагањ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или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супстантивн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димензиј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личности</w:t>
      </w:r>
      <w:r>
        <w:rPr>
          <w:b/>
          <w:i/>
          <w:sz w:val="28"/>
          <w:szCs w:val="28"/>
          <w:lang w:val="sr-CS"/>
        </w:rPr>
        <w:t>?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rFonts w:cs="Times New Roman"/>
          <w:b/>
          <w:i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>Предлог ментора: проф. др Горан Кнеж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3. За докт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  <w:lang w:val="ru-RU"/>
        </w:rPr>
        <w:t>ранда: Марију Манасијевић</w:t>
      </w:r>
    </w:p>
    <w:p>
      <w:pPr>
        <w:pStyle w:val="Default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Тумачење постигнућа предузетника: атрибуциони приступ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Драган Попад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4. </w:t>
      </w:r>
      <w:r>
        <w:rPr>
          <w:sz w:val="28"/>
          <w:szCs w:val="28"/>
          <w:lang w:val="ru-RU"/>
        </w:rPr>
        <w:t xml:space="preserve">За докторанда: Мину Божовић </w:t>
      </w:r>
    </w:p>
    <w:p>
      <w:pPr>
        <w:pStyle w:val="Normal"/>
        <w:ind w:left="357" w:hanging="35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Latn"/>
        </w:rPr>
        <w:t>Однос између отворености, креативности и дезинтеграције у простору базичне структуре лич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Горан Кнежевић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 За докторанда: Бојан Нешић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 w:eastAsia="en-US"/>
        </w:rPr>
        <w:t>Кунове</w:t>
      </w:r>
      <w:r>
        <w:rPr>
          <w:b/>
          <w:i/>
          <w:sz w:val="28"/>
          <w:szCs w:val="28"/>
          <w:lang w:val="ru-RU"/>
        </w:rPr>
        <w:t xml:space="preserve"> парадигме и Лакатошеви научноистраживачки програми: случај савремене физик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доц. др Александра Зор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За докторанда: Катарина Митр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Спомен-парк «Крагујевачки октобар» и меморијална уметност у Србији после Другог светског ра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MS Mincho"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ru-RU"/>
        </w:rPr>
        <w:t>Предлог ментора: проф. др Лидија Мере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  За докторанда: Марину Манд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Замишљање епидемије: антрополошка анализа представа о заразним болестима у популарној култури на примеру филмова о зомбији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MS Mincho"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ru-RU"/>
        </w:rPr>
        <w:t>Предлог ментора: проф. др Бојан Жик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За докторанда: Марину Милановић</w:t>
      </w:r>
    </w:p>
    <w:p>
      <w:pPr>
        <w:pStyle w:val="Normal"/>
        <w:ind w:left="360" w:hanging="360"/>
        <w:jc w:val="both"/>
        <w:rPr>
          <w:rFonts w:ascii="TimesNewRoman;MS Mincho" w:hAnsi="TimesNewRoman;MS Mincho" w:cs="TimesNewRoman;MS Mincho"/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Однос Римљана према Грцима и грчкој култури у Цицероновим делима: контекстуална анализа етнонима «Грк» и пертинентних термина </w:t>
      </w:r>
      <w:r>
        <w:rPr>
          <w:rFonts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;MS Mincho" w:cs="TimesNewRoman;MS Mincho" w:ascii="TimesNewRoman;MS Mincho" w:hAnsi="TimesNewRoman;MS Mincho"/>
          <w:b/>
          <w:i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ru-RU"/>
        </w:rPr>
        <w:t xml:space="preserve">Предлог ментора: доц. др Борис Пендељ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*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исија се сложила да се унесе измена у одлуку бр. 295/1-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/4 од 26.02.2015. године о прихватању теме за докторку дисертацију </w:t>
      </w:r>
      <w:r>
        <w:rPr>
          <w:b/>
          <w:i/>
          <w:sz w:val="28"/>
          <w:szCs w:val="28"/>
          <w:lang w:val="ru-RU"/>
        </w:rPr>
        <w:t>Издавачка делатност Божидара и Вићенца Вуковића у Венецији (1519-1561)</w:t>
      </w:r>
      <w:r>
        <w:rPr>
          <w:sz w:val="28"/>
          <w:szCs w:val="28"/>
          <w:lang w:val="ru-RU"/>
        </w:rPr>
        <w:t xml:space="preserve"> докторанда Мирослава Лазића и да се уместо проф. др Мирослава Тимотијевића за ментора  изабере проф. др Зоран Ракић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проф. др Александар Палавест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41:00Z</dcterms:created>
  <dc:creator>R-08-0001</dc:creator>
  <dc:description/>
  <cp:keywords/>
  <dc:language>en-US</dc:language>
  <cp:lastModifiedBy>RCFF</cp:lastModifiedBy>
  <dcterms:modified xsi:type="dcterms:W3CDTF">2016-12-20T13:41:00Z</dcterms:modified>
  <cp:revision>2</cp:revision>
  <dc:subject/>
  <dc:title/>
</cp:coreProperties>
</file>