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И ФАКУЛТЕТ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ЕЉЕЊЕ ЗА ПСИХОЛОГИЈУ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01/2 бр: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Београд, 13. 12. 2016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СТАВНО-НАУЧНОМ ВЕЋУ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ељење за психологију се на својој седници од 12. 12. 2016. године сагласило са иницијативом проф. др Горана Кнежевића за оснивање Лабораторије за истраживање индивидуалних разлика - ЛИ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Молимо вас да Елаборат о оправданости оснивања Лабораторије уврстите у дневни ред седнице Већа ради разматрања и усвај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УПРАВ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>ОДЕЉЕЊА ЗА ПСИХОЛОГИЈ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 xml:space="preserve"> </w:t>
        <w:tab/>
        <w:t xml:space="preserve">   Проф.др Слободан Марк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7:00Z</dcterms:created>
  <dc:creator>Korisnici</dc:creator>
  <dc:description/>
  <cp:keywords/>
  <dc:language>en-US</dc:language>
  <cp:lastModifiedBy>Korisnici</cp:lastModifiedBy>
  <cp:lastPrinted>2014-06-13T16:51:00Z</cp:lastPrinted>
  <dcterms:modified xsi:type="dcterms:W3CDTF">2016-12-14T10:10:00Z</dcterms:modified>
  <cp:revision>3</cp:revision>
  <dc:subject/>
  <dc:title>UNIVERZITET U BEOGRADU</dc:title>
</cp:coreProperties>
</file>