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што смо одлуком Изборног већа Филозофског факултета Универзитета у Београду  од 29. 9. 2016. изабрани у комисију за припрему извештаја о кандидатима за избор у звање ДОЦЕНТА са пуним радним временом, на одређено време од пет година,  за ужу научну област ОПШТА ПСИХОЛОГИЈА, на Одељењу за психологију, подносимо извештај о пријављеним кандидати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ВЕШТАЈ СА ПРЕДЛОГОМ ЗА ИЗБОР У ЗВАЊЕ ДОЦЕН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ПШТУ ПСИХОЛОГИЈУ (УНАПРЕЂЕЊЕ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конкурс објављен у «Пословима» 28. 9. 2016. пријавила се и доставила потребну документацију једна кандидаткиња</w:t>
      </w:r>
      <w:r>
        <w:rPr>
          <w:lang w:val="ru-RU"/>
        </w:rPr>
        <w:t>,</w:t>
      </w:r>
      <w:r>
        <w:rPr>
          <w:lang w:val="sr-CS"/>
        </w:rPr>
        <w:t xml:space="preserve"> др </w:t>
      </w:r>
      <w:r>
        <w:rPr>
          <w:b/>
          <w:lang w:val="sr-CS"/>
        </w:rPr>
        <w:t>БИЉАНА СТАНКОВИЋ</w:t>
      </w:r>
      <w:r>
        <w:rPr>
          <w:lang w:val="sr-CS"/>
        </w:rPr>
        <w:t xml:space="preserve">, </w:t>
      </w:r>
      <w:r>
        <w:rPr>
          <w:lang w:val="sr-RS"/>
        </w:rPr>
        <w:t xml:space="preserve">дипломирани психолог, </w:t>
      </w:r>
      <w:r>
        <w:rPr>
          <w:lang w:val="sr-CS"/>
        </w:rPr>
        <w:t xml:space="preserve">која је од октобра 2012. запослена као асистент на Одељењу за психологију Филозофског факултета у Београ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љана Станковић рођена је </w:t>
      </w:r>
      <w:r>
        <w:rPr>
          <w:lang w:val="sr-Latn-CS"/>
        </w:rPr>
        <w:t>24.10.</w:t>
      </w:r>
      <w:r>
        <w:rPr>
          <w:lang w:val="sr-CS"/>
        </w:rPr>
        <w:t>1983. године у Смедереву, где је завршила основну школу и гимназију као носилац «Вукове дипломе». Уписал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sr-Latn-CS"/>
        </w:rPr>
        <w:t>студије психологије на Филозофском факултету у Београду 2002</w:t>
      </w:r>
      <w:r>
        <w:rPr>
          <w:lang w:val="sr-CS"/>
        </w:rPr>
        <w:t>. године и завршила их 2007. године са</w:t>
      </w:r>
      <w:r>
        <w:rPr>
          <w:lang w:val="sr-Latn-CS"/>
        </w:rPr>
        <w:t xml:space="preserve"> просечн</w:t>
      </w:r>
      <w:r>
        <w:rPr>
          <w:lang w:val="sr-CS"/>
        </w:rPr>
        <w:t xml:space="preserve">ом оценом </w:t>
      </w:r>
      <w:r>
        <w:rPr>
          <w:lang w:val="sr-Latn-CS"/>
        </w:rPr>
        <w:t>9.68. Одбранила</w:t>
      </w:r>
      <w:r>
        <w:rPr>
          <w:lang w:val="sr-CS"/>
        </w:rPr>
        <w:t xml:space="preserve"> је</w:t>
      </w:r>
      <w:r>
        <w:rPr>
          <w:lang w:val="sr-Latn-CS"/>
        </w:rPr>
        <w:t xml:space="preserve"> дипломски рад на тему ’’Конструкција упитника о коришћењу симболичких ресурса за осмишљавање личних доживљаја’’ пред комисијом у саставу доц. др Александар Бауцал (ментор</w:t>
      </w:r>
      <w:r>
        <w:rPr>
          <w:lang w:val="sr-CS"/>
        </w:rPr>
        <w:t>),</w:t>
      </w:r>
      <w:r>
        <w:rPr>
          <w:lang w:val="sr-Latn-CS"/>
        </w:rPr>
        <w:t xml:space="preserve"> проф. др Гордана Јовановић</w:t>
      </w:r>
      <w:r>
        <w:rPr>
          <w:lang w:val="sr-CS"/>
        </w:rPr>
        <w:t xml:space="preserve"> и </w:t>
      </w:r>
      <w:r>
        <w:rPr>
          <w:lang w:val="sr-Latn-CS"/>
        </w:rPr>
        <w:t xml:space="preserve">доц. др Татјана Вукосављевић-Гвозден, са оценом 10, у септембру 2007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Докторске студије </w:t>
      </w:r>
      <w:r>
        <w:rPr>
          <w:lang w:val="sr-CS"/>
        </w:rPr>
        <w:t xml:space="preserve">на Одељењу за психологију </w:t>
      </w:r>
      <w:r>
        <w:rPr>
          <w:lang w:val="sr-Latn-CS"/>
        </w:rPr>
        <w:t>Филозофског факултета у Београду уписала</w:t>
      </w:r>
      <w:r>
        <w:rPr>
          <w:lang w:val="sr-CS"/>
        </w:rPr>
        <w:t xml:space="preserve"> је</w:t>
      </w:r>
      <w:r>
        <w:rPr>
          <w:lang w:val="sr-Latn-CS"/>
        </w:rPr>
        <w:t xml:space="preserve"> у фебруару 2008. године</w:t>
      </w:r>
      <w:r>
        <w:rPr>
          <w:lang w:val="sr-CS"/>
        </w:rPr>
        <w:t>. Све испите (9 испита) предвиђене програмом докторских студија положила је с</w:t>
      </w:r>
      <w:r>
        <w:rPr>
          <w:lang w:val="sr-Latn-CS"/>
        </w:rPr>
        <w:t>а просечном оценом 10.</w:t>
      </w:r>
      <w:r>
        <w:rPr>
          <w:lang w:val="sr-CS"/>
        </w:rPr>
        <w:t xml:space="preserve"> У јануару 2015. одбранила је докторску дисертацију «Дистрибуирана субјективност у трудноћи: селф, тело и медицинска технологија»,  </w:t>
      </w:r>
      <w:r>
        <w:rPr>
          <w:lang w:val="sr-Latn-CS"/>
        </w:rPr>
        <w:t>пред комисијом у саставу проф. др Гордана Јовановић (ментор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 xml:space="preserve">проф. </w:t>
      </w:r>
      <w:r>
        <w:rPr>
          <w:lang w:val="sr-Latn-CS"/>
        </w:rPr>
        <w:t xml:space="preserve">др Александар Бауцал, </w:t>
      </w:r>
      <w:r>
        <w:rPr>
          <w:lang w:val="sr-CS"/>
        </w:rPr>
        <w:t xml:space="preserve">проф. др Ивана Спасић, проф. др Нада Секулић и доц др Жарко Кораћ (у пензији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ом Наставно-научног већа Филозофског факултета у Београду децембра 2011. године Биљана Станковић изабрана је у звање истраживача-сарадника. Октобра 2012. изабрана је у звање асистента. У том звању припремала је и изводила вежбе из Историјског увода у психологију, Квалитативних истраживања,  Психолошких школа и праваца и Културно-историјске психологије на Одељељу за психологију</w:t>
      </w:r>
      <w:r>
        <w:rPr>
          <w:lang w:val="ru-RU"/>
        </w:rPr>
        <w:t xml:space="preserve">, </w:t>
      </w:r>
      <w:r>
        <w:rPr>
          <w:lang w:val="sr-RS"/>
        </w:rPr>
        <w:t>као</w:t>
      </w:r>
      <w:r>
        <w:rPr>
          <w:lang w:val="sr-CS"/>
        </w:rPr>
        <w:t xml:space="preserve"> и из Опште психологије са психологијом личности на Одељењу за филозоф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ктобра 2015. реизабрана је у звање асист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д почетка </w:t>
      </w:r>
      <w:r>
        <w:rPr>
          <w:lang w:val="sr-CS"/>
        </w:rPr>
        <w:t>школске 2011/2012. године била је ангажована као докторанд с</w:t>
      </w:r>
      <w:r>
        <w:rPr>
          <w:lang w:val="sr-Latn-CS"/>
        </w:rPr>
        <w:t>арадник у настави на предметима Општа психологија са психологијом личности и Културно-историјска психологија</w:t>
      </w:r>
      <w:r>
        <w:rPr>
          <w:lang w:val="sr-CS"/>
        </w:rPr>
        <w:t>,</w:t>
      </w:r>
      <w:r>
        <w:rPr>
          <w:lang w:val="sr-Latn-CS"/>
        </w:rPr>
        <w:t xml:space="preserve"> на активностима припреме и реализације вежби са студентима</w:t>
      </w:r>
      <w:r>
        <w:rPr>
          <w:lang w:val="sr-CS"/>
        </w:rPr>
        <w:t xml:space="preserve"> (4 часа недељно).</w:t>
      </w:r>
      <w:r>
        <w:rPr>
          <w:lang w:val="sr-Latn-CS"/>
        </w:rPr>
        <w:t xml:space="preserve"> </w:t>
      </w:r>
      <w:r>
        <w:rPr>
          <w:lang w:val="sr-CS"/>
        </w:rPr>
        <w:t xml:space="preserve">Током основних студија била је ангажована као демонстратор на </w:t>
      </w:r>
      <w:r>
        <w:rPr>
          <w:lang w:val="sr-Latn-CS"/>
        </w:rPr>
        <w:t>предмету Основи психотерапије и саветовања</w:t>
      </w:r>
      <w:r>
        <w:rPr>
          <w:lang w:val="sr-CS"/>
        </w:rPr>
        <w:t xml:space="preserve"> (</w:t>
      </w:r>
      <w:r>
        <w:rPr>
          <w:lang w:val="sr-Latn-CS"/>
        </w:rPr>
        <w:t>2006-2007)</w:t>
      </w:r>
      <w:r>
        <w:rPr>
          <w:lang w:val="sr-CS"/>
        </w:rPr>
        <w:t xml:space="preserve"> и као млађи </w:t>
      </w:r>
      <w:r>
        <w:rPr>
          <w:lang w:val="sr-Latn-CS"/>
        </w:rPr>
        <w:t>сарадник на семинару психологије у Истраживачкој станици Петница (2004-2005</w:t>
      </w:r>
      <w:r>
        <w:rPr>
          <w:lang w:val="sr-R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 2008. године, када је уписана на докторске студије, до краја 2011. Биљана Станковић била је с</w:t>
      </w:r>
      <w:r>
        <w:rPr>
          <w:lang w:val="sr-Latn-CS"/>
        </w:rPr>
        <w:t>типендиста Министарства науке Републике Србије</w:t>
      </w:r>
      <w:r>
        <w:rPr>
          <w:lang w:val="sr-CS"/>
        </w:rPr>
        <w:t xml:space="preserve">. Као </w:t>
      </w:r>
      <w:r>
        <w:rPr>
          <w:lang w:val="sr-Latn-CS"/>
        </w:rPr>
        <w:t>млад</w:t>
      </w:r>
      <w:r>
        <w:rPr>
          <w:lang w:val="sr-CS"/>
        </w:rPr>
        <w:t>и</w:t>
      </w:r>
      <w:r>
        <w:rPr>
          <w:lang w:val="sr-Latn-CS"/>
        </w:rPr>
        <w:t xml:space="preserve"> истраживач-докторан</w:t>
      </w:r>
      <w:r>
        <w:rPr>
          <w:lang w:val="sr-CS"/>
        </w:rPr>
        <w:t xml:space="preserve">д била је ангажована је на пројекту </w:t>
      </w:r>
      <w:r>
        <w:rPr>
          <w:lang w:val="sr-Latn-CS"/>
        </w:rPr>
        <w:t>„Идентификација, мерење и развој когнитивних и емоционалних компетенција важних друштву оријентисаном на европске интеграције“ (ОИ 179018) Института за психологију, подржаном од стране Министарства просвете и науке</w:t>
      </w:r>
      <w:r>
        <w:rPr>
          <w:lang w:val="sr-CS"/>
        </w:rPr>
        <w:t xml:space="preserve">. Такође, од 2008. до 2010. године била је ангажована на </w:t>
      </w:r>
      <w:r>
        <w:rPr>
          <w:lang w:val="sr-Latn-CS"/>
        </w:rPr>
        <w:t>пројекту „Психолошки проблеми у контексту друштвених промена“ (Но. 149018Д) Института за психологију, подржаном од стране Министарства науке и технолошког развоја</w:t>
      </w:r>
      <w:r>
        <w:rPr>
          <w:lang w:val="sr-CS"/>
        </w:rPr>
        <w:t xml:space="preserve">. Током студија била је корисница стипендије </w:t>
      </w:r>
      <w:r>
        <w:rPr>
          <w:lang w:val="sr-Latn-CS"/>
        </w:rPr>
        <w:t xml:space="preserve">Министарства просвете Републике Србије </w:t>
      </w:r>
      <w:r>
        <w:rPr>
          <w:lang w:val="sr-CS"/>
        </w:rPr>
        <w:t>(</w:t>
      </w:r>
      <w:r>
        <w:rPr>
          <w:lang w:val="sr-Latn-CS"/>
        </w:rPr>
        <w:t>2002–2006</w:t>
      </w:r>
      <w:r>
        <w:rPr>
          <w:lang w:val="sr-CS"/>
        </w:rPr>
        <w:t xml:space="preserve">), </w:t>
      </w:r>
      <w:r>
        <w:rPr>
          <w:lang w:val="sr-Latn-CS"/>
        </w:rPr>
        <w:t>стипендиста</w:t>
      </w:r>
      <w:r>
        <w:rPr>
          <w:lang w:val="sr-CS"/>
        </w:rPr>
        <w:t xml:space="preserve"> Фонда за младе таленте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пштине Смедерево </w:t>
      </w:r>
      <w:r>
        <w:rPr>
          <w:lang w:val="sr-CS"/>
        </w:rPr>
        <w:t>(</w:t>
      </w:r>
      <w:r>
        <w:rPr>
          <w:lang w:val="sr-Latn-CS"/>
        </w:rPr>
        <w:t>2003–2007</w:t>
      </w:r>
      <w:r>
        <w:rPr>
          <w:lang w:val="sr-CS"/>
        </w:rPr>
        <w:t xml:space="preserve">) и добитница </w:t>
      </w:r>
      <w:r>
        <w:rPr>
          <w:bCs/>
          <w:lang w:val="sr-Latn-CS"/>
        </w:rPr>
        <w:t>стипенди</w:t>
      </w:r>
      <w:r>
        <w:rPr>
          <w:bCs/>
          <w:lang w:val="ru-RU"/>
        </w:rPr>
        <w:t>ј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Министарств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освет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ЕФ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банк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удијску</w:t>
      </w:r>
      <w:r>
        <w:rPr>
          <w:bCs/>
          <w:lang w:val="sr-CS"/>
        </w:rPr>
        <w:t xml:space="preserve"> 2006/2007. </w:t>
      </w:r>
      <w:r>
        <w:rPr>
          <w:bCs/>
          <w:lang w:val="ru-RU"/>
        </w:rPr>
        <w:t>годин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о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одељуј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уден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вр</w:t>
      </w:r>
      <w:r>
        <w:rPr>
          <w:bCs/>
          <w:lang w:val="sr-CS"/>
        </w:rPr>
        <w:t>ш</w:t>
      </w:r>
      <w:r>
        <w:rPr>
          <w:bCs/>
          <w:lang w:val="ru-RU"/>
        </w:rPr>
        <w:t>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годи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др</w:t>
      </w:r>
      <w:r>
        <w:rPr>
          <w:bCs/>
          <w:lang w:val="sr-CS"/>
        </w:rPr>
        <w:t>ж</w:t>
      </w:r>
      <w:r>
        <w:rPr>
          <w:bCs/>
          <w:lang w:val="ru-RU"/>
        </w:rPr>
        <w:t>авних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стваре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ванредн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резултате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токо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тудирања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Крајем 2007. године била је ангажована као сарадник на пројекту ''Усаглашавање програма образовања просветних радника у земљама Западног Балкана''  у организацији </w:t>
      </w:r>
      <w:r>
        <w:rPr>
          <w:bCs/>
          <w:lang w:val="sr-Latn-CS"/>
        </w:rPr>
        <w:t xml:space="preserve">Центра за образовне политике, а у сарадњи са високошколским установама из земље и региона. </w:t>
      </w:r>
      <w:r>
        <w:rPr>
          <w:lang w:val="sr-CS"/>
        </w:rPr>
        <w:t xml:space="preserve">Током 2008. и 2011. године </w:t>
      </w:r>
      <w:r>
        <w:rPr>
          <w:lang w:val="sr-Latn-CS"/>
        </w:rPr>
        <w:t>радила је</w:t>
      </w:r>
      <w:r>
        <w:rPr>
          <w:lang w:val="sr-CS"/>
        </w:rPr>
        <w:t xml:space="preserve"> као спољни сарадник на квалитативним истраживањима у агенцији </w:t>
      </w:r>
      <w:r>
        <w:rPr>
          <w:lang w:val="sr-Latn-CS"/>
        </w:rPr>
        <w:t>GFK Belgrade Custom Research</w:t>
      </w:r>
      <w:r>
        <w:rPr>
          <w:lang w:val="sr-CS"/>
        </w:rPr>
        <w:t>,</w:t>
      </w:r>
      <w:r>
        <w:rPr>
          <w:lang w:val="sr-Latn-CS"/>
        </w:rPr>
        <w:t xml:space="preserve"> a</w:t>
      </w:r>
      <w:r>
        <w:rPr>
          <w:lang w:val="sr-CS"/>
        </w:rPr>
        <w:t xml:space="preserve">нгажована на пословима прикупљања, анализе и интерпретације података и писања извешта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Током 2009. и 2010. године била је добитник две истраживачке стипендије - </w:t>
      </w:r>
      <w:r>
        <w:rPr>
          <w:lang w:val="sr-Latn-CS"/>
        </w:rPr>
        <w:t>“Advancing Educational Inclusion and Quality in South East Europe: Principal Survey Research – Individual Research Competition”</w:t>
      </w:r>
      <w:r>
        <w:rPr>
          <w:lang w:val="sr-CS"/>
        </w:rPr>
        <w:t xml:space="preserve"> </w:t>
      </w:r>
      <w:r>
        <w:rPr>
          <w:iCs/>
          <w:lang w:val="sr-Latn-CS"/>
        </w:rPr>
        <w:t>(Open Society Institute, Educational Support Program</w:t>
      </w:r>
      <w:r>
        <w:rPr>
          <w:iCs/>
          <w:lang w:val="sr-CS"/>
        </w:rPr>
        <w:t xml:space="preserve">) и </w:t>
      </w:r>
      <w:r>
        <w:rPr>
          <w:lang w:val="sr-Latn-CS"/>
        </w:rPr>
        <w:t>„Анализа карактеристика сиромаштва у Србији“</w:t>
      </w:r>
      <w:r>
        <w:rPr>
          <w:lang w:val="sr-CS"/>
        </w:rPr>
        <w:t xml:space="preserve"> (</w:t>
      </w:r>
      <w:r>
        <w:rPr>
          <w:lang w:val="sr-Latn-CS"/>
        </w:rPr>
        <w:t>Тим потпредседника Владе за имплементацију стратегије за смањење сиромаштва, Републички завод за статистику и Министарство за науку и технолошки развој Републике Србије</w:t>
      </w:r>
      <w:r>
        <w:rPr>
          <w:lang w:val="sr-CS"/>
        </w:rPr>
        <w:t>).</w:t>
      </w:r>
      <w:r>
        <w:rPr>
          <w:lang w:val="sr-Latn-CS"/>
        </w:rPr>
        <w:t xml:space="preserve"> Об</w:t>
      </w:r>
      <w:r>
        <w:rPr>
          <w:lang w:val="sr-CS"/>
        </w:rPr>
        <w:t>а конкурса</w:t>
      </w:r>
      <w:r>
        <w:rPr>
          <w:lang w:val="sr-Latn-CS"/>
        </w:rPr>
        <w:t xml:space="preserve"> су подразумевал</w:t>
      </w:r>
      <w:r>
        <w:rPr>
          <w:lang w:val="sr-CS"/>
        </w:rPr>
        <w:t>а</w:t>
      </w:r>
      <w:r>
        <w:rPr>
          <w:lang w:val="sr-Latn-CS"/>
        </w:rPr>
        <w:t xml:space="preserve"> осмишљавање пројекта и извођење истраживања на репрезентативним подацима (добијеним у осам земаља Југоисточне Европе, у случају првог конкурса, односно добијеним на основу узорка Републике Србије, у случају другог конкурса), као и писање научног извештаја и његово презентовање на релевантним конферен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Током докторских студија похађала је два међународна докторска курса. Докторски курс ''Technology and the Other: Exploring the meaning of material artifacts in everyday life" организован је за студенте докторских студија са различитих европских универзитета који се у свом истраживачком раду баве односом субјективности и технологије у контексту савременог друштва (селекција учесника вршена је на основу нацрта њихових докторских истраживања). Осим предавања гостујућих предавача, курс је укључивао и студентске презентације докторских пројеката и групне дискусије о проблемима на које наилазе у својим истраживањима и током писања тезе. Курс је одржан на Универзитету Роскилде у Данској, у новембру 2011. године. Похађала је и постдипломски курс ''Feminist Critical Analysis: Science, Bodies and the New Materialism'' који су заједно организовали Центар за студије рода и политике (Факултет политичких наука, Београд), Центар за женске и родне студије (Рутгерс универзитет, Њу Џерзи) и Одељење за родне студије (Централно-европски универзитет, Будимпешта). Курс је укључивао припрему литературе, предавања гостујућих предавача и групне дискусије и одржан је у Интер-универзитетском центру (ИУЦ) у Дубровнику (мај-јун 2012)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Превела је са енглеског језика књигу Шери Теркл </w:t>
      </w:r>
      <w:r>
        <w:rPr>
          <w:i/>
          <w:lang w:val="sr-Latn-RS"/>
        </w:rPr>
        <w:t>Сами заједно: Зашто очекујемо више од технологије него једни од других</w:t>
      </w:r>
      <w:r>
        <w:rPr>
          <w:lang w:val="sr-Latn-RS"/>
        </w:rPr>
        <w:t xml:space="preserve"> (Clio, 2011) и написала поговор за српско издањ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Latn-RS"/>
        </w:rPr>
        <w:t xml:space="preserve">Као члан организационог одбора међународне конференције ''30th Annual Conference of the European Society of the History of Human Sciences'' (Београд, 5-8 јула 2011), била је активно ангажована на административним и организационим послови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RS"/>
        </w:rPr>
        <w:t>Од 2013. године учествује у пројекту “Trauma, Trust, Memory”  који се одвија кроз сарадњу професора и студената постдипломаца са Интернационалног психоаналитичког универзитета у Берлину и различитих универзитета у земљи и региону (Београд, Ниш, Софија, Бања Лука, Сарајево), захв</w:t>
      </w:r>
      <w:r>
        <w:rPr>
          <w:lang w:val="sr-CS"/>
        </w:rPr>
        <w:t>аљ</w:t>
      </w:r>
      <w:r>
        <w:rPr>
          <w:lang w:val="sr-Latn-RS"/>
        </w:rPr>
        <w:t>ујући финансијској подршци немачке организације за академску размену DAAD. Активности на пројекту подразумевају учешће на летњим школама, едукацијама из примене истраживачких метода и техника, као и у разменама са студентима постдипломцима са других универзитета. Од 2015. године укључена је и у реализацију наставе на заједничком мастер курсу о социјалној трауми који је понуђен студентима свих универзитета који учествују у пројек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После избора у звање асистента, од октобра 2012. </w:t>
      </w:r>
      <w:r>
        <w:rPr>
          <w:lang w:val="sr-Latn-CS"/>
        </w:rPr>
        <w:t xml:space="preserve">Биљана Станковић је </w:t>
      </w:r>
      <w:r>
        <w:rPr>
          <w:lang w:val="sr-CS"/>
        </w:rPr>
        <w:t>одбранила докторску дисертацију, објавила два чланка у домаћем часопису, верификованом одлуком Министарства просвете, науке и технолошког развоја Републике Србије као међународни, затим један рад у домаћем тематском зборнику, и један рад са међународног научног скупа објављен у целини.</w:t>
      </w:r>
      <w:r>
        <w:rPr>
          <w:lang w:val="sr-Latn-CS"/>
        </w:rPr>
        <w:t xml:space="preserve"> </w:t>
      </w:r>
      <w:r>
        <w:rPr>
          <w:lang w:val="sr-CS"/>
        </w:rPr>
        <w:t>Такође,</w:t>
      </w:r>
      <w:r>
        <w:rPr>
          <w:lang w:val="sr-Latn-CS"/>
        </w:rPr>
        <w:t xml:space="preserve"> </w:t>
      </w:r>
      <w:r>
        <w:rPr>
          <w:lang w:val="sr-CS"/>
        </w:rPr>
        <w:t xml:space="preserve">имала је излагања, објављена у изводу, на више научних конференција. Тиме су испуњени </w:t>
      </w:r>
      <w:r>
        <w:rPr>
          <w:lang w:val="sr-RS"/>
        </w:rPr>
        <w:t>неопходни</w:t>
      </w:r>
      <w:r>
        <w:rPr>
          <w:lang w:val="sr-CS"/>
        </w:rPr>
        <w:t xml:space="preserve"> квантитативни </w:t>
      </w:r>
      <w:r>
        <w:rPr>
          <w:rFonts w:eastAsia="TimesNewRomanPSMT;MS PMincho"/>
          <w:lang w:val="ru-RU"/>
        </w:rPr>
        <w:t>критеријуми у области научно-истраживачког рада, који су дефинисани Правилником о минималним условима за стицање звања наставника на Универзитету у Београду, за избор у звање доцента у пољу друштвено-хуманистичких наука.</w:t>
      </w:r>
      <w:r>
        <w:rPr>
          <w:lang w:val="sr-CS"/>
        </w:rPr>
        <w:t xml:space="preserve">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Радови др Биљане Станковић спадају у ужу научну област Општа психологија, за коју је расписан конкурс. Објављени радови потврђују научно-истраживачке компетенције кандидаткиње за квалитативна истраживања и културно-историјски приступ за који се специјализовала у претходном периоду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Анализа радова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" w:hanging="0"/>
        <w:jc w:val="both"/>
        <w:rPr/>
      </w:pPr>
      <w:r>
        <w:rPr>
          <w:lang w:val="sr-CS"/>
        </w:rPr>
        <w:t xml:space="preserve">Чланци у домаћем часопису верификованом посебном одлуком  као међународни (2) </w:t>
      </w:r>
    </w:p>
    <w:p>
      <w:pPr>
        <w:pStyle w:val="Normal"/>
        <w:ind w:left="7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RS"/>
        </w:rPr>
      </w:pPr>
      <w:r>
        <w:rPr>
          <w:lang w:val="sr-RS"/>
        </w:rPr>
        <w:t xml:space="preserve">Станковић, Б. </w:t>
      </w:r>
      <w:r>
        <w:rPr>
          <w:lang w:val="sr-Latn-RS"/>
        </w:rPr>
        <w:t xml:space="preserve">(2014): </w:t>
      </w:r>
      <w:r>
        <w:rPr>
          <w:lang w:val="sr-RS"/>
        </w:rPr>
        <w:t>Жена као субјект порођаја: телесни, технолошки и институционални аспекти.</w:t>
      </w:r>
      <w:r>
        <w:rPr>
          <w:lang w:val="sr-Latn-RS"/>
        </w:rPr>
        <w:t xml:space="preserve"> </w:t>
      </w:r>
      <w:r>
        <w:rPr>
          <w:i/>
          <w:lang w:val="sr-RS"/>
        </w:rPr>
        <w:t>Социологија</w:t>
      </w:r>
      <w:r>
        <w:rPr>
          <w:lang w:val="sr-Latn-RS"/>
        </w:rPr>
        <w:t xml:space="preserve">, </w:t>
      </w:r>
      <w:r>
        <w:rPr>
          <w:lang w:val="sr-RS"/>
        </w:rPr>
        <w:t>Вол.</w:t>
      </w:r>
      <w:r>
        <w:rPr>
          <w:lang w:val="sr-Latn-RS"/>
        </w:rPr>
        <w:t xml:space="preserve"> LVI (4), </w:t>
      </w:r>
      <w:r>
        <w:rPr>
          <w:lang w:val="sr-RS"/>
        </w:rPr>
        <w:t>стр</w:t>
      </w:r>
      <w:r>
        <w:rPr>
          <w:lang w:val="sr-Latn-RS"/>
        </w:rPr>
        <w:t>. 524-544 (DOI: 10.2298/SOC1404524S)</w:t>
      </w:r>
    </w:p>
    <w:p>
      <w:pPr>
        <w:pStyle w:val="Normal"/>
        <w:ind w:left="57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 овом раду, који је написан на основу докторске дисертације, па неће бити подробније  анализиран, ауторка приступа порођају као комплексном процесу одређеном како отеловљеним субјективним искуством жене тако и посредничком улогом медицинских пракси и технологија. На основу анализе наративних извештаја жена ауторка реконструише сложену интеракцију интимних субјективних доживљаја и посредујуће медицинске технологије, у њеној амбивалентној улози, појачаној особеностима локалног социо-културног контекст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Станковић, Б. </w:t>
      </w:r>
      <w:r>
        <w:rPr>
          <w:lang w:val="sr-Latn-RS"/>
        </w:rPr>
        <w:t>(2013): J</w:t>
      </w:r>
      <w:r>
        <w:rPr>
          <w:lang w:val="sr-RS"/>
        </w:rPr>
        <w:t>език, род и сексуална оријентација: родне специфичности дискурзивних стилова хомосексуалних корисника интернет форума</w:t>
      </w:r>
      <w:r>
        <w:rPr>
          <w:lang w:val="sr-Latn-RS"/>
        </w:rPr>
        <w:t xml:space="preserve">. </w:t>
      </w:r>
      <w:r>
        <w:rPr>
          <w:i/>
          <w:lang w:val="sr-RS"/>
        </w:rPr>
        <w:t>Социологија,</w:t>
      </w:r>
      <w:r>
        <w:rPr>
          <w:lang w:val="sr-RS"/>
        </w:rPr>
        <w:t xml:space="preserve"> Вол. </w:t>
      </w:r>
      <w:r>
        <w:rPr>
          <w:lang w:val="sr-Latn-RS"/>
        </w:rPr>
        <w:t xml:space="preserve">LV (1), </w:t>
      </w:r>
      <w:r>
        <w:rPr>
          <w:lang w:val="sr-RS"/>
        </w:rPr>
        <w:t>стр.</w:t>
      </w:r>
      <w:r>
        <w:rPr>
          <w:lang w:val="sr-Latn-RS"/>
        </w:rPr>
        <w:t xml:space="preserve"> 115-140 (DOI: 10.2298/SOC1301115S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овом раду, ауторка је испитивала да ли се хомосексуални корисници интернет форума разликују по дискурзивном стилу, по начину на који користе језик, односно да ли се кроз њихову употребу језика у интернет окружењу, у компјутерски посредованој комуникацији, испољавају карактеристике које су дефинисане као препознатљив маскулини или феминин стил. На основу обимне еапиријске анализе, уз коришћење и квантитативне и квалитативне методологије, специфичније анализе садржаја, (категорије: изношење сопствених ставова, однос према ставовима других и однос према  другима) ауторка закључује да постоје такве специфичности, односно разлике, између геј мушкараца и лезбејки у коришћењу фемининог, односно маскулиног дискурзивног стила. </w:t>
      </w:r>
      <w:r>
        <w:rPr>
          <w:lang w:val="sr-RS"/>
        </w:rPr>
        <w:t>У вербалном изражавању лезбејки чешћи је феминини дискурзивни стил, а међу геј мушкарцима маскулини дискурзивни стил.</w:t>
      </w:r>
      <w:r>
        <w:rPr>
          <w:lang w:val="sr-CS"/>
        </w:rPr>
        <w:t xml:space="preserve"> За разлику од уобичајених интерпретација тих разлика као индикатора родног или сексуалног идентитета, ауторка их интерпретира као условљене захтевима комуникационог контекста у коме се учесници комуникације позиционирају</w:t>
      </w:r>
      <w:r>
        <w:rPr>
          <w:lang w:val="ru-RU"/>
        </w:rPr>
        <w:t xml:space="preserve"> </w:t>
      </w:r>
      <w:r>
        <w:rPr>
          <w:lang w:val="sr-RS"/>
        </w:rPr>
        <w:t>и у к</w:t>
      </w:r>
      <w:r>
        <w:rPr>
          <w:lang w:val="sr-CS"/>
        </w:rPr>
        <w:t>оме настоје да остваре своје комуникационе циљеве. Оваква интерпретација придружује се већ препознатљивом тренду у друштвеним и хуманистичким наукама деконструкције есенцијалистичких парадигми и окрета ка процесуално-контекстуалним експланаторним обрас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ак у тематском зборнику  (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танковић, Б. (2016): Критички приказ историје медикализације и маскулинизације старања о женском репродуктивном телу. У: Н. Секулић &amp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М. Радоман (ур.), </w:t>
      </w:r>
      <w:r>
        <w:rPr>
          <w:i/>
          <w:lang w:val="sr-CS"/>
        </w:rPr>
        <w:t>Изабрани радови из студија рода</w:t>
      </w:r>
      <w:r>
        <w:rPr>
          <w:lang w:val="sr-CS"/>
        </w:rPr>
        <w:t>. Београд: Институт за социолошка истраживања Филозофског факултета у Београд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р. 82-109 (</w:t>
      </w:r>
      <w:r>
        <w:rPr>
          <w:lang w:val="sr-Latn-CS"/>
        </w:rPr>
        <w:t>ISBN</w:t>
      </w:r>
      <w:r>
        <w:rPr>
          <w:lang w:val="sr-CS"/>
        </w:rPr>
        <w:t xml:space="preserve"> 978-86-6427-0465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вом раду, који такође спада у проблемско подручје које је било тема и ауторкине докторске дисертације, ауторка се бави анализом историјских репрезентација и на њима заснованих пракси, неформалних и инстутуционализованих, у односу према женама, специфично, у њиховим репродуктивним стањима, посебно порођају. По још увек преовлађујућем, мада не и једино доступном схватању, сматра се да је модерно доба, захваљујући највећим делом настанку и напретку природних наука и технологија, донело радикалан раскид у односу на раније репрезентације и третман репродуктивних стања жена. Та промена се описује као прелаз од представа трудноће и порођаја као природних, непосредованих процеса, чији су искуствени аспекти, али и пратеће праксе, били сматрани и нормативно чувани као специфично женски, ка све већем научном, технолошком и институционалном посредовању репродуктивних стања жене. То је довело до медикализације и маскулинизације као битних карактеристика организованог старања о женском репродуктивном телу. Насупрот овом линераном моделу који подразумева раскид са старим тзв. природним обрасцима и успостављање радикално нових, модерних, научно и технолошки посредованих, ауторка се позива на историјске налазе који потврђују да су и историјски најстарије репрезентације и праксе биле много сложеније него што је модерна представа о њима, тј. да су од најстаријих времена постојале различите врсте посредовања, па и укључивања мушкараца у „женске“ ствари. Истовремено, репрезентације жена биле су део дискурзивних репертоара који се изражавали епохалне, социјалне, али и родне преференције, на основу којих су онда обликоване праксе које су често биле нескривено дискриминаторске према женама. Парадокс модерне науке, који се изражава у напетости између њених еманципаторских и поробљавајућих учинака, потврђује се и у односу према женама. Природнонаучни образац сазнања и на њему заснована медицинска пракса претворили су жену у десубјективизован објект посматрања и технолошки посредованог третмана. Настанак неформалне социјалних група жена као форума за размену личних женских искустава треба разумети и као реакцију или отпор према институционално наметнутом медицинском моделу. Вредност овог рада показује се у реконструкцији сложенијег и динамичнијег склопа репрезентација и пракси у односу према женском репродуктивном телу и тумачења њихових историјских преображаја у кључу социјалних, културних и идеолошких борби, а не по моделу линеарне смене. Комисија је уочила да је ауторка у овом раду преузела неколико делова параграфа из раније објављеног рада при чему није, на одговарајући начин, наведен извор и указује на потребу да ауторка у свом будућем раду доследније примењује правила навођења својих рад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Рад са скупа објављен у целини (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>Stanković, B. (2013): Medical practice in transition: The case of serbian maternity care services and their users.</w:t>
      </w:r>
      <w:r>
        <w:rPr>
          <w:i/>
          <w:lang w:val="sr-Latn-RS"/>
        </w:rPr>
        <w:t xml:space="preserve"> </w:t>
      </w:r>
      <w:r>
        <w:rPr>
          <w:lang w:val="sr-Latn-RS"/>
        </w:rPr>
        <w:t>U: Popovic, L., Vidakovic, M., &amp; Kostic, Dj. (</w:t>
      </w:r>
      <w:r>
        <w:rPr/>
        <w:t>Eds</w:t>
      </w:r>
      <w:r>
        <w:rPr>
          <w:lang w:val="sr-Latn-RS"/>
        </w:rPr>
        <w:t xml:space="preserve">.), </w:t>
      </w:r>
      <w:r>
        <w:rPr>
          <w:i/>
          <w:lang w:val="sr-Latn-RS"/>
        </w:rPr>
        <w:t>Resources of Danubian Region: The possibility of cooperation and utilization</w:t>
      </w:r>
      <w:r>
        <w:rPr>
          <w:lang w:val="sr-Latn-RS"/>
        </w:rPr>
        <w:t>. Beograd: Humboldt-Club Serbien. (ISBN 978-86-916771-1-4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У овом раду ауторка испитује медицинску праксу која се примењује у систему бриге и заштите мајки у Србији и указује на многе недоследности и конфликте између доступног званичног знања и прокламоване политике њихове примене у пракси.</w:t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57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рањена докторска дисертација:</w:t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chievement"/>
        <w:numPr>
          <w:ilvl w:val="0"/>
          <w:numId w:val="0"/>
        </w:numPr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Дистрибуирана субјективност у трудноћи: селф, тело и медицинска технологиј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Докторска дисертација Биљане Д. Станковић темељно је, свеобухватно и оригинално истраживање чији резултати пружају значајан научни допринос разумевању досад истраживачки релативно занемареног феномена преображаја субјективности у трудноћи, у савременим друштвима која се разумеју као друштва знања и која све више активности у различитим сферама живота посредују техником и технологијом. И у теоријском и у методолошком смислу докторска дисертација Биљане Станковић нуди оригиналан приступ изграђен повезивањем неколико теоријско-методолошких парадигми – културно-историјске теорије, латуровске теорије актера-мреже, феноменологије и наративне анализе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психологију као науку веома је важно избегавање ризика психолошког редукционизма – у овом конкретном случају, то би значило свођење проблема субјективности на непосредан доживљај индивидуалног субјекта. Докторска дисертација Биљане Д. Станковић изврстан је пример интегративног приступа, који поред психолошког укључује и социјално-културни и, специфично, технолошки контекст. Ова дисертација уверљиво потврђује сазнајну, експланаторну и интерпретативну плодност таквог интегративног приступа који превазилази како границе појединачне науке, тако и дисциплинарне или парадигматске границ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езултати истраживања имају и практичну друштвену релевантност будући да указују и на потребу мењања неких аспеката постојећих институционалних модела медицинске бриге о трудноћи и порођају. То је несумњиво важно питање које захтева осавремењивање и законске регулативе, и научних, посебно медицинских модела, али и промену општих дискурзивних образаца о родним идентитетима и улогама.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љана Станковић је показала и своје високе педагошке квалитете, о чему сведоче и врло високе оцене на студентској евалуацији (између 4,6 и 4,9). У раду са студентима је посвећена, одговорна</w:t>
      </w:r>
      <w:r>
        <w:rPr/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заинтересована за увођење иновац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иљана Станковић  је ангажована у тиму за промоцију Филозофског факултета и у Комисији за обезбеђивање квалитета и самовреднов</w:t>
      </w:r>
      <w:r>
        <w:rPr>
          <w:lang w:val="de-DE"/>
        </w:rPr>
        <w:t>a</w:t>
      </w:r>
      <w:r>
        <w:rPr>
          <w:lang w:val="sr-CS"/>
        </w:rPr>
        <w:t xml:space="preserve">ње Одељења за психологиј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На основу изнетих података и анализе радова кандидаткиње Биљане Станковић, Комисија закључује да су испуњени неопходни квантитативни и квалитативни </w:t>
      </w:r>
      <w:r>
        <w:rPr>
          <w:rFonts w:eastAsia="TimesNewRomanPSMT;MS PMincho"/>
          <w:lang w:val="ru-RU"/>
        </w:rPr>
        <w:t>критеријуми у области научно-истраживачког рада за избор у звање доцента у пољу друштвено-хуманистичких наука.</w:t>
      </w:r>
      <w:r>
        <w:rPr>
          <w:lang w:val="sr-CS"/>
        </w:rPr>
        <w:t xml:space="preserve"> У садржинском смислу, објављени радови претежно спадају у ужу научну област Општа психологија. </w:t>
      </w:r>
      <w:r>
        <w:rPr>
          <w:lang w:val="sr-RS"/>
        </w:rPr>
        <w:t>Коначно</w:t>
      </w:r>
      <w:r>
        <w:rPr/>
        <w:t xml:space="preserve">, </w:t>
      </w:r>
      <w:r>
        <w:rPr>
          <w:lang w:val="sr-RS"/>
        </w:rPr>
        <w:t xml:space="preserve">пошто је Биљана Станковић ангажована у настави на више различитих курсева, </w:t>
      </w:r>
      <w:r>
        <w:rPr>
          <w:lang w:val="sr-CS"/>
        </w:rPr>
        <w:t xml:space="preserve">Комисија изражава очекивање да ће кандидаткиња убудуће свој научно-истраживачки рад у већој мери усмерити ка темама које су непосредније повезане са курсевима на којима је ангажован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мајући у виду изнету оцену Комисија предлаже </w:t>
      </w:r>
      <w:r>
        <w:rPr>
          <w:b/>
          <w:lang w:val="sr-CS"/>
        </w:rPr>
        <w:t>Изборном већу Филозофског факултета Универзитета у Београду да др Биљану Станковић,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дипломираног психолог</w:t>
      </w:r>
      <w:r>
        <w:rPr>
          <w:b/>
          <w:lang w:val="sr-Latn-RS"/>
        </w:rPr>
        <w:t>a,</w:t>
      </w:r>
      <w:r>
        <w:rPr>
          <w:b/>
          <w:lang w:val="sr-CS"/>
        </w:rPr>
        <w:t xml:space="preserve"> досадашњег асистента, изабере у у звање ДОЦЕНТА,  са пуним радним временом, на одређено време од пет и године, за ужу научну област ОПШТА ПСИХОЛОГИЈА, на Одељењу за психологију Филозофског факултета Универзитета у Београд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еоград, 2.12.2016</w:t>
      </w:r>
    </w:p>
    <w:p>
      <w:pPr>
        <w:pStyle w:val="Normal"/>
        <w:ind w:left="3600" w:firstLine="720"/>
        <w:rPr>
          <w:szCs w:val="20"/>
          <w:lang w:val="sr-CS"/>
        </w:rPr>
      </w:pPr>
      <w:r>
        <w:rPr>
          <w:lang w:val="sr-CS"/>
        </w:rPr>
        <w:drawing>
          <wp:inline distT="0" distB="0" distL="0" distR="0">
            <wp:extent cx="1352550" cy="419100"/>
            <wp:effectExtent l="0" t="0" r="0" b="0"/>
            <wp:docPr id="1" name="GJc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Jc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Проф. др Гордана Јов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Проф. др Александар Бауцал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Доц др Жарко Кораћ, у пензији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6"/>
        </w:tabs>
        <w:ind w:left="576" w:hanging="50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suppressAutoHyphens w:val="true"/>
      <w:spacing w:lineRule="atLeast" w:line="220" w:before="0" w:after="60"/>
      <w:ind w:left="0" w:hanging="0"/>
      <w:jc w:val="both"/>
    </w:pPr>
    <w:rPr>
      <w:rFonts w:ascii="Arial" w:hAnsi="Arial" w:eastAsia="MS Mincho;ＭＳ 明朝" w:cs="Arial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04:00Z</dcterms:created>
  <dc:creator>Gordana Jovanovic</dc:creator>
  <dc:description/>
  <cp:keywords/>
  <dc:language>en-US</dc:language>
  <cp:lastModifiedBy>RCFF</cp:lastModifiedBy>
  <dcterms:modified xsi:type="dcterms:W3CDTF">2016-12-05T09:04:00Z</dcterms:modified>
  <cp:revision>2</cp:revision>
  <dc:subject/>
  <dc:title>ИЗБОРНОМ ВЕЋУ ФИЛОЗОФСКОГ ФАКУЛТЕТА</dc:title>
</cp:coreProperties>
</file>