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ДЕЉЕЊЕ ЗА ИСТОРИЈУ УМЕТНОСТИ</w:t>
      </w:r>
    </w:p>
    <w:p>
      <w:pPr>
        <w:pStyle w:val="Normal"/>
        <w:rPr/>
      </w:pPr>
      <w:r>
        <w:rPr/>
        <w:t>ФИЛОЗОФСКИ ФАКУЛТЕТ У БЕОГРАДУ</w:t>
      </w:r>
    </w:p>
    <w:p>
      <w:pPr>
        <w:pStyle w:val="Normal"/>
        <w:rPr/>
      </w:pPr>
      <w:r>
        <w:rPr/>
        <w:t xml:space="preserve">Београд, </w:t>
      </w:r>
      <w:r>
        <w:rPr>
          <w:lang w:val="sr-RS"/>
        </w:rPr>
        <w:t>16</w:t>
      </w:r>
      <w:r>
        <w:rPr/>
        <w:t>.11.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/>
        <w:t xml:space="preserve">                                                                                                         </w:t>
      </w:r>
      <w:r>
        <w:rPr/>
        <w:t>КАДРОВСКА КОМИСИЈА ФИЛОЗОФСКОГ ФАКУЛТЕТА У БЕОГРАДУ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Одељење за историју уметности је на својој седници, одржаној 26.10.2016. године, разматрало и усвојило предлог за продужетак радног односа др Браниславу Тодићу, редовном професору</w:t>
      </w:r>
      <w:r>
        <w:rPr>
          <w:lang w:val="sr-RS"/>
        </w:rPr>
        <w:t>, за период од</w:t>
      </w:r>
      <w:r>
        <w:rPr/>
        <w:t xml:space="preserve"> три школске године</w:t>
      </w:r>
      <w:r>
        <w:rPr>
          <w:lang w:val="sr-RS"/>
        </w:rPr>
        <w:t>, на предметима Увод у историју уметности 1 и Увод у историју уметности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даци уз предлог Одељења за историју уметности, о продужењу радног односа проф. др Браниславу Тодићу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атум доношења предлога Одељења за историју уметности: 26.10.2016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Број школских година за које се предлаже продужење: три (3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едмет Увод у историју уметности 1 и Увод у историју уметности 2 има статус обавезног предмета у студијском програму Одељења за историју уметности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У протекле 3 школске године, на предметима Увод у историју уметности 1 и Увод у историју уметности 2, запослен је др Зоран Ракић, у звању доцента до школске 2014/2015, а након тога у звању ванредног професора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У последњих десет година у звање асистента на предметима Увод у историју уметности 1 и Увод у историју уметности 2 биран је магистар Зоран Ракић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Видови ангажовања проф. др Бранислава Тодића: а) у редовној настави на обавезним курсевима, а посебно са акцентом на докторским студијама, менторском раду и учешћем у комисијама за одобрење, оцену и одбрану докторских радова; б) у Научној јединици Факултета (члан Научног већа Института за историју уметности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оф. др Бранислав Тодић је у звање редовног професора изабран у ужој научној области Увод у историју уметности, научна област Историја уметности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/>
        <w:jc w:val="right"/>
        <w:rPr/>
      </w:pPr>
      <w:r>
        <w:rPr/>
        <w:t xml:space="preserve">УПРАВНИК ОДЕЉЕЊА ЗА </w:t>
      </w:r>
    </w:p>
    <w:p>
      <w:pPr>
        <w:pStyle w:val="Normal"/>
        <w:spacing w:lineRule="auto" w:line="264"/>
        <w:jc w:val="right"/>
        <w:rPr/>
      </w:pPr>
      <w:r>
        <w:rPr/>
        <w:t>ИСТОРИЈУ УМЕТНОСТИ</w:t>
      </w:r>
    </w:p>
    <w:p>
      <w:pPr>
        <w:pStyle w:val="Normal"/>
        <w:spacing w:lineRule="auto" w:line="264"/>
        <w:jc w:val="right"/>
        <w:rPr/>
      </w:pPr>
      <w:r>
        <w:rPr/>
        <w:t xml:space="preserve">     </w:t>
      </w:r>
      <w:r>
        <w:rPr/>
        <w:t>____________________________</w:t>
      </w:r>
    </w:p>
    <w:p>
      <w:pPr>
        <w:pStyle w:val="Normal"/>
        <w:spacing w:lineRule="auto" w:line="264"/>
        <w:jc w:val="right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др Ненад Макуљевић, ред. проф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3:23:00Z</dcterms:created>
  <dc:creator>Korisnici</dc:creator>
  <dc:description/>
  <dc:language>en-US</dc:language>
  <cp:lastModifiedBy>Korisnik</cp:lastModifiedBy>
  <cp:lastPrinted>2016-11-16T10:43:00Z</cp:lastPrinted>
  <dcterms:modified xsi:type="dcterms:W3CDTF">2016-11-17T13:23:00Z</dcterms:modified>
  <cp:revision>2</cp:revision>
  <dc:subject/>
  <dc:title/>
</cp:coreProperties>
</file>