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Izbornom veću Filozofskog fakulteta Univerziteta u Beogradu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eštaj o izboru u zvanje saradnika u nastavi MA Harisa Dajča, istraživača saradnik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lukom Izbornog veća Filozofskog fakulteta od 29. septembra 2011. izabrani smo u komisiju za pripremu referata o kandidatima za izbor u zvanje saradnika u nastavi za užu naučnu oblast Opšta istorija novog veka, s punim radnim vremenom, na određeno vreme od jedne godin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konkurs objavljen u Poslovima od 5. novembra 2011. prijavila su se dva kandidata, Haris Dajč i Željko Miloradović.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osnovu priložene dokumentacije zaključili smo da MA Haris Dajč ispunjava više neophodnih uslova za izbor u zvanje saradnika u nastavi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MA Haris Dajč je završio master studije istorije 2008. na Filozofskom fakultetu u Beogradu, sa 60 ESPB bodova. Zatim je završio i master studije na University College London, sa 180 poena. Prijavio je doktorat na Odeljenju za istoriju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ndidat MA Haris Dajč već raspolaže značajnim radnim iskustvom. Radio je 2004–2007. u Nacionalnom Savetu grčke nacionalne manjine na Etno-istorijskom projektu namenjenom učenicima srednjih i osnovnih škola u Srbiji (zajednički projekat Vlade Srbije, Saveta Evrope i OEBS-a). Od oktobra 2009. učestvuje u izvođenju nastave na predmetima Rana moderna istorija, Opsta istorija XIX i XX veka, SAD, država i društvo. Od aprila 2010. je istraživač saradnik na Odeljenju za Istoriju Filozofskog Fakulteta. Veoma je značajan i njegov rad na sportskom organizovanju i angažovanju studenata Filozofskog fakulteta (ragbi i kriket)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andidat MA Haris Dajč je odbranio predlog doktorske teme </w:t>
      </w:r>
      <w:r>
        <w:rPr>
          <w:rFonts w:cs="Times New Roman" w:ascii="Times New Roman" w:hAnsi="Times New Roman"/>
          <w:i/>
          <w:szCs w:val="24"/>
        </w:rPr>
        <w:t>Jonska ostrva 1774-1815</w:t>
      </w:r>
      <w:r>
        <w:rPr>
          <w:rFonts w:cs="Times New Roman" w:ascii="Times New Roman" w:hAnsi="Times New Roman"/>
          <w:szCs w:val="24"/>
        </w:rPr>
        <w:t>. Istraživanje je zasnovano na neobjavljenoj i objavljenoj građi na engleskom i italijanskom, i objavljenoj građi na francuskom, ruskom i grčkom jeziku. U sklopu doktorskog istraživanja planirao je arhivski rad  na sakupljanju građe za rad u Velikoj Britaniji februar i mart 2010, i Padova i Venecija (april 2012) i Krf (april 2012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Kandidat MA Haris Dajč  aktivno koristi engleski i grčki jezik, i pasivno italijanski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ndidat MA Haris Dajč  priložio je potvrde da ima nekoliko radova u štampi: Haris Dajč - Nikola Samardžić,  „Orthodox Church and Church of England 1914-1918”. The South Slav Journal, Volume 31. No. 1-2  Fall 2011,  South-Slav Research and Study Centre in London; Харис Дајч, „Савска падина – палате угледних трговаца, некад и сад“. Простори памћењa: уметност, архитектура, баштина, Београд 2012; Haris Dajč, „Greek Merchants: their Migration and Communities along Ottoman frontiers and Danube vallez during the 18th century”. Međunarodni Simpozijum Turkologa jugoistočne Evrope, Prizren 2011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hvaćen je i njegov rad Helenski svet u doba prosvetiteljstva: trgovina i primer grčke zajednice u Zemunu, za naučni skup Hrvati i Srbi u Habzburškoj Monarhiji u XVIII stoljeću: interkulturni aspekti “prosvećene” modernizacije, Zagreb, 11-12. novembar 2001. Хрвати и Срби у Хабсбуршкој монарјхији у 18.стољећу:интеркултурни аспекти `просвећене` модернизације (Загреб, 11-12.новембар 2011)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MA Haris Dajč je učestvovao na sledećim međunarodnim konferencijama: u aprilu 2011. u Prizrenu.  The 5th International South-East Europe Turcology Symposium, s temom </w:t>
      </w:r>
      <w:r>
        <w:rPr>
          <w:rFonts w:cs="Times New Roman" w:ascii="Times New Roman" w:hAnsi="Times New Roman"/>
          <w:i/>
          <w:szCs w:val="24"/>
        </w:rPr>
        <w:t>Greek Merchants Along Ottoman Frontiers and Danube Valley During 18th Century</w:t>
      </w:r>
      <w:r>
        <w:rPr>
          <w:rFonts w:cs="Times New Roman" w:ascii="Times New Roman" w:hAnsi="Times New Roman"/>
          <w:szCs w:val="24"/>
        </w:rPr>
        <w:t xml:space="preserve">. Rad je prihvaćen za štampu. U Beogradu, 26. oktobra 2011, Challenging the Shadow of the Iron Curtain, i kao član organizacionog odbora, s temom </w:t>
      </w:r>
      <w:r>
        <w:rPr>
          <w:rFonts w:cs="Times New Roman" w:ascii="Times New Roman" w:hAnsi="Times New Roman"/>
          <w:i/>
          <w:szCs w:val="24"/>
        </w:rPr>
        <w:t>Yugoslavia and Western World from Stalin to Kenned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Na osnovu svega navedenog predlažemo izbor u zvanje saradnika u nastavi MA Harisa Dajča, istraživača saradnika, za užu naučnu oblast Opšta istorija novog veka, s punim radnim vremenom, na određeno vreme od jedne godin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Beogradu, 1. novembra 2011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Prof. dr Nikola Samardžić,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lozofski fakultet univerziteta u Beogradu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dovni profeso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f. dr Aleksandar Fotić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lozofski fakultet univerziteta u Beogradu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nredni profesor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f. dr Ema Miljković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lozofski fakultet univerziteta u Nišu,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nredni profeso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1:00Z</dcterms:created>
  <dc:creator>Nikola Samardžić</dc:creator>
  <dc:description/>
  <dc:language>en-US</dc:language>
  <cp:lastModifiedBy>andja</cp:lastModifiedBy>
  <dcterms:modified xsi:type="dcterms:W3CDTF">2011-11-17T13:22:00Z</dcterms:modified>
  <cp:revision>3</cp:revision>
  <dc:subject/>
  <dc:title>Izbornom veću Filozofskog fakulteta Univerzoteta u Beogradu </dc:title>
</cp:coreProperties>
</file>