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sr-Latn-CS" w:eastAsia="en-US"/>
        </w:rPr>
      </w:pPr>
      <w:r>
        <w:rPr>
          <w:sz w:val="24"/>
          <w:szCs w:val="24"/>
          <w:lang w:val="sr-Latn-CS" w:eastAsia="en-US"/>
        </w:rPr>
      </w:r>
    </w:p>
    <w:p>
      <w:pPr>
        <w:pStyle w:val="Normal"/>
        <w:rPr>
          <w:b/>
          <w:b/>
          <w:sz w:val="24"/>
          <w:szCs w:val="24"/>
          <w:lang w:val="sr-Latn-CS" w:eastAsia="en-US"/>
        </w:rPr>
      </w:pPr>
      <w:r>
        <w:rPr>
          <w:b/>
          <w:sz w:val="24"/>
          <w:szCs w:val="24"/>
          <w:lang w:val="sr-Latn-CS" w:eastAsia="en-US"/>
        </w:rPr>
        <w:t>Наставном и научном већу</w:t>
      </w:r>
    </w:p>
    <w:p>
      <w:pPr>
        <w:pStyle w:val="Normal"/>
        <w:rPr>
          <w:b/>
          <w:b/>
          <w:sz w:val="24"/>
          <w:szCs w:val="24"/>
          <w:lang w:val="sr-Latn-CS" w:eastAsia="en-US"/>
        </w:rPr>
      </w:pPr>
      <w:r>
        <w:rPr>
          <w:b/>
          <w:sz w:val="24"/>
          <w:szCs w:val="24"/>
          <w:lang w:val="sr-Latn-CS" w:eastAsia="en-US"/>
        </w:rPr>
        <w:t>Филозофског факултета</w:t>
      </w:r>
    </w:p>
    <w:p>
      <w:pPr>
        <w:pStyle w:val="Normal"/>
        <w:rPr>
          <w:b/>
          <w:b/>
          <w:sz w:val="24"/>
          <w:szCs w:val="24"/>
          <w:lang w:val="sr-Latn-CS" w:eastAsia="en-US"/>
        </w:rPr>
      </w:pPr>
      <w:r>
        <w:rPr>
          <w:b/>
          <w:sz w:val="24"/>
          <w:szCs w:val="24"/>
          <w:lang w:val="sr-Latn-CS" w:eastAsia="en-US"/>
        </w:rPr>
        <w:t>Б е о г р а д</w:t>
      </w:r>
    </w:p>
    <w:p>
      <w:pPr>
        <w:pStyle w:val="Normal"/>
        <w:rPr>
          <w:b/>
          <w:b/>
          <w:sz w:val="24"/>
          <w:szCs w:val="24"/>
          <w:lang w:val="sr-Latn-CS" w:eastAsia="en-US"/>
        </w:rPr>
      </w:pPr>
      <w:r>
        <w:rPr>
          <w:b/>
          <w:sz w:val="24"/>
          <w:szCs w:val="24"/>
          <w:lang w:val="sr-Latn-CS" w:eastAsia="en-US"/>
        </w:rPr>
      </w:r>
    </w:p>
    <w:p>
      <w:pPr>
        <w:pStyle w:val="Normal"/>
        <w:rPr>
          <w:sz w:val="24"/>
          <w:szCs w:val="24"/>
          <w:lang w:val="sr-Latn-CS" w:eastAsia="en-US"/>
        </w:rPr>
      </w:pPr>
      <w:r>
        <w:rPr>
          <w:sz w:val="24"/>
          <w:szCs w:val="24"/>
          <w:lang w:val="sr-Latn-CS" w:eastAsia="en-US"/>
        </w:rPr>
      </w:r>
    </w:p>
    <w:p>
      <w:pPr>
        <w:pStyle w:val="Normal"/>
        <w:jc w:val="both"/>
        <w:rPr>
          <w:sz w:val="24"/>
          <w:szCs w:val="24"/>
          <w:lang w:val="sr-Latn-CS" w:eastAsia="en-US"/>
        </w:rPr>
      </w:pPr>
      <w:r>
        <w:rPr>
          <w:rFonts w:cs="Calibri"/>
          <w:sz w:val="24"/>
          <w:szCs w:val="24"/>
          <w:lang w:val="sr-Latn-CS" w:eastAsia="en-US"/>
        </w:rPr>
        <w:t xml:space="preserve">          </w:t>
      </w:r>
      <w:r>
        <w:rPr>
          <w:sz w:val="24"/>
          <w:szCs w:val="24"/>
          <w:lang w:val="sr-Latn-CS" w:eastAsia="en-US"/>
        </w:rPr>
        <w:t>Изабрани одлуком Наставног и научног већа Филозофског факултета у Београду у Комисију за оцену докторске дисертације „Војска у Нишу 1918-1941“, кандидата Далибора Велојића, имамо част да поднесемо следећи</w:t>
      </w:r>
    </w:p>
    <w:p>
      <w:pPr>
        <w:pStyle w:val="Normal"/>
        <w:rPr>
          <w:sz w:val="24"/>
          <w:szCs w:val="24"/>
          <w:lang w:val="sr-Latn-CS" w:eastAsia="en-US"/>
        </w:rPr>
      </w:pPr>
      <w:r>
        <w:rPr>
          <w:sz w:val="24"/>
          <w:szCs w:val="24"/>
          <w:lang w:val="sr-Latn-CS" w:eastAsia="en-US"/>
        </w:rPr>
      </w:r>
    </w:p>
    <w:p>
      <w:pPr>
        <w:pStyle w:val="Normal"/>
        <w:rPr/>
      </w:pPr>
      <w:r>
        <w:rPr>
          <w:rFonts w:cs="Calibri"/>
          <w:sz w:val="24"/>
          <w:szCs w:val="24"/>
          <w:lang w:val="sr-Latn-CS" w:eastAsia="en-US"/>
        </w:rPr>
        <w:t xml:space="preserve">                                              </w:t>
      </w:r>
      <w:r>
        <w:rPr>
          <w:b/>
          <w:sz w:val="24"/>
          <w:szCs w:val="24"/>
          <w:lang w:val="sr-Latn-CS" w:eastAsia="en-US"/>
        </w:rPr>
        <w:t>Р   Е   Ф   Е   Р   А   Т</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t>Основни подаци о кандидату</w:t>
      </w:r>
    </w:p>
    <w:p>
      <w:pPr>
        <w:pStyle w:val="Normal"/>
        <w:jc w:val="both"/>
        <w:rPr/>
      </w:pPr>
      <w:r>
        <w:rPr>
          <w:rFonts w:cs="Calibri"/>
          <w:sz w:val="24"/>
          <w:szCs w:val="24"/>
          <w:lang w:val="sr-Latn-CS" w:eastAsia="en-US"/>
        </w:rPr>
        <w:t xml:space="preserve">          </w:t>
      </w:r>
      <w:r>
        <w:rPr>
          <w:sz w:val="24"/>
          <w:szCs w:val="24"/>
          <w:lang w:val="sr-Latn-CS" w:eastAsia="en-US"/>
        </w:rPr>
        <w:t xml:space="preserve">Далибор Велојић је рођен у Нишу 3.10.1975. године. Гимназију је завршио у Нишу а подофицирску школу Копнене војске (КоВ) у Обреновцу 1995. године. Службовао је у Војсци Југославије до почетка 2001. године. Студије историје је похађао на Филозофском факултету у Нишу и са успехом их завршио маја 2004. одбранивши дипломски рад „Ваздушни десант савезника на Холандију септембра 1944. године“. На препоруку својих професора уписао је 2004. године магистарске студије на Катедри за историју Југославије Филозофског факултета Универзитета у Београду. Колега Далибор Велојић припада категорији студената који су, на основу права која им је омогућио закон, почетком 2008. прешли са постдипломских на докторске студије на Одељењу за историју Филозофског факултета у Београду. </w:t>
      </w:r>
    </w:p>
    <w:p>
      <w:pPr>
        <w:pStyle w:val="Normal"/>
        <w:rPr>
          <w:sz w:val="24"/>
          <w:szCs w:val="24"/>
          <w:lang w:val="sr-Latn-CS" w:eastAsia="en-US"/>
        </w:rPr>
      </w:pPr>
      <w:r>
        <w:rPr>
          <w:sz w:val="24"/>
          <w:szCs w:val="24"/>
          <w:lang w:val="sr-Latn-CS" w:eastAsia="en-US"/>
        </w:rPr>
      </w:r>
    </w:p>
    <w:p>
      <w:pPr>
        <w:pStyle w:val="Normal"/>
        <w:rPr>
          <w:b/>
          <w:b/>
          <w:sz w:val="24"/>
          <w:szCs w:val="24"/>
          <w:lang w:val="sr-Latn-CS" w:eastAsia="en-US"/>
        </w:rPr>
      </w:pPr>
      <w:r>
        <w:rPr>
          <w:b/>
          <w:sz w:val="24"/>
          <w:szCs w:val="24"/>
          <w:lang w:val="sr-Latn-CS" w:eastAsia="en-US"/>
        </w:rPr>
        <w:t>Предмет и циљ дисертације</w:t>
      </w:r>
    </w:p>
    <w:p>
      <w:pPr>
        <w:pStyle w:val="Normal"/>
        <w:jc w:val="both"/>
        <w:rPr>
          <w:sz w:val="24"/>
          <w:szCs w:val="24"/>
          <w:lang w:val="sr-Latn-CS" w:eastAsia="en-US"/>
        </w:rPr>
      </w:pPr>
      <w:r>
        <w:rPr>
          <w:rFonts w:cs="Calibri"/>
          <w:sz w:val="24"/>
          <w:szCs w:val="24"/>
          <w:lang w:val="sr-Latn-CS" w:eastAsia="en-US"/>
        </w:rPr>
        <w:t xml:space="preserve">          </w:t>
      </w:r>
      <w:r>
        <w:rPr>
          <w:sz w:val="24"/>
          <w:szCs w:val="24"/>
          <w:lang w:val="sr-Latn-CS" w:eastAsia="en-US"/>
        </w:rPr>
        <w:t xml:space="preserve">Тема докторске дисертације колеге Далибора Велојића „Војска у Нишу 1918-1941“ до сада није научно обрађивана мада за то постоји пуно научно оправдање. Значај Ниша као важног стратешког средишта, саобраћајног чворишта, војног упоришта и урбаног центра у нескладу је са постојећим знањем које нуди релевантна историографска литература. То посебно важи за период постојања Краљевине Југославије (1918-1941) у коме је Ниш добио посебну улогу војног центра на југоисточном правцу одбране земље према ревизионистички и реваншистички расположеном суседу какав је Бугарска. Задатак војске у таквим околностима је био да: осигура границу према Бугарској и контролише како софијски тако и стратегијске правце према Моравској и Вардарској долини. Смештај значајних војних установа и команди у Нишу најдиректније је утицало на развој самог града. Модернизација родова војске подстицала је интензивну сарадњу са градским структурама и омогућила развој индустријске производње и упошљавање знатног броја цивила. Изградња војних објеката и саобраћајне мреже  такође је утицала на промену физиономије града и његов значај. Изучавања живота војске у мирнодопском периоду, реконструкције њене формације, бројног стања, размештаја али и значај формирања војних институција и боравка високих команданата, официрског кадра  и обичних војника из разних делова југословенске државе у провинцијском граду какав је Ниш, основни је предмет истраживања колеге Далибора Велојића. Кандидат је себи поставио циљ да сагледавајући мирнодопски живот војске упоредо прати промене у средини у којој је она стационирана са свим особеностима које карактеришу тај међуоднос. Отуда угао истраживачког посматрања колеге Велојића сматрамо новим а резултате до којих је досегао вредним, потребним и добродошлим. </w:t>
      </w:r>
    </w:p>
    <w:p>
      <w:pPr>
        <w:pStyle w:val="Normal"/>
        <w:jc w:val="both"/>
        <w:rPr>
          <w:sz w:val="24"/>
          <w:szCs w:val="24"/>
          <w:lang w:val="sr-Latn-CS" w:eastAsia="en-US"/>
        </w:rPr>
      </w:pPr>
      <w:r>
        <w:rPr>
          <w:rFonts w:cs="Calibri"/>
          <w:sz w:val="24"/>
          <w:szCs w:val="24"/>
          <w:lang w:val="sr-Latn-CS" w:eastAsia="en-US"/>
        </w:rPr>
        <w:t xml:space="preserve">          </w:t>
      </w:r>
      <w:r>
        <w:rPr>
          <w:sz w:val="24"/>
          <w:szCs w:val="24"/>
          <w:lang w:val="sr-Latn-CS" w:eastAsia="en-US"/>
        </w:rPr>
        <w:t>Своје анализе и закључке колега Велојић је засновао на богатој и по типу и по садржају разноврсној архивској грађи похрањеној у Архиву Југославије (10 архивских фондова и збирки), Војном архиву (5 фондова и збирки), Архиву САНУ (1 фонд), Историјском архиву града Ниша (13 фондова и збирки), Управи за грађанска стања и опште послове Ниш (матичне књиге). Са архивском грађом прожимају се објављени историјски извори – закони, статистички годишњаци, календари, упутства, процене, анализе, елаборати, службени листови, стенографске белешке, зборници грађе (42 тома грађе). Важан извор информација представљали су мемоарски извори (11 наслова) и енциклопедијска грађа ( 2 наслова). Упоредо са тим коришћена је штампа и периодика (10 наслова) као и војна, правна, економска и историографска литература и публицистика (105 књига, 51 чланак и 3 рада у рукопису). Обимна истраживања резултирала су не само високим степеном истражености испитиване појаве већ и значајним померањем наших сазнања о историји Ниша и историји војске у међуратним годинама.</w:t>
      </w:r>
    </w:p>
    <w:p>
      <w:pPr>
        <w:pStyle w:val="Normal"/>
        <w:rPr>
          <w:b/>
          <w:b/>
          <w:sz w:val="24"/>
          <w:szCs w:val="24"/>
          <w:lang w:val="sr-Latn-CS" w:eastAsia="en-US"/>
        </w:rPr>
      </w:pPr>
      <w:r>
        <w:rPr>
          <w:b/>
          <w:sz w:val="24"/>
          <w:szCs w:val="24"/>
          <w:lang w:val="sr-Latn-CS" w:eastAsia="en-US"/>
        </w:rPr>
        <w:t>Основне хипотезе од којих се полазило у истраживање</w:t>
      </w:r>
    </w:p>
    <w:p>
      <w:pPr>
        <w:pStyle w:val="Normal"/>
        <w:jc w:val="both"/>
        <w:rPr>
          <w:sz w:val="24"/>
          <w:szCs w:val="24"/>
          <w:lang w:val="sr-Latn-CS" w:eastAsia="en-US"/>
        </w:rPr>
      </w:pPr>
      <w:r>
        <w:rPr>
          <w:rFonts w:cs="Calibri"/>
          <w:sz w:val="24"/>
          <w:szCs w:val="24"/>
          <w:lang w:val="sr-Latn-CS" w:eastAsia="en-US"/>
        </w:rPr>
        <w:t xml:space="preserve">          </w:t>
      </w:r>
      <w:r>
        <w:rPr>
          <w:sz w:val="24"/>
          <w:szCs w:val="24"/>
          <w:lang w:val="sr-Latn-CS" w:eastAsia="en-US"/>
        </w:rPr>
        <w:t>Колега Велојић је своја истраживања засновао на више хипотеза међу којима је посебно мсто имала претпоставка да је искуство у ратовима са Бугарском (1885, 1913, 1915-1918) потврђивало потребу да Ниш прерасте у значајан војни центар способан да врши контролу и заштиту источне државне границе и стратешких праваца према Софији, Скопљу и Берограду. Поред тога, истраживање је засновано на претпоставкама о стратешком и комуникационом значају Моравско-вардарске долине у ратним плановима југословенске краљевине, доприносу војске модернизацији југословенског друштва, утицају гарнизона у Нишу на промени физиономије града, развоју Ниша као војног центра, положају официра и војника (без обзира на националност и верску припадност) у Србији, доброј сарадњи војске и цивилних институција, животу официра и подофицира  (војне елите) који је био на граници егзистенције. Обављена истраживања потврдила су постављене хипотезе, додатно обогатила историографску слику међуратних година, значајно допринела прецизнијем сагледавању бројних карактеристика и посебности мирнодопског живота војске, тежиште ставила на сложени међуоднос српског града  и југословенске институције војске у коме град утиче на живот припадника војске а институција формира не само изглед града већ најдиректније утиче на свакодневни живот у њему.</w:t>
      </w:r>
    </w:p>
    <w:p>
      <w:pPr>
        <w:pStyle w:val="Normal"/>
        <w:rPr>
          <w:b/>
          <w:b/>
          <w:sz w:val="24"/>
          <w:szCs w:val="24"/>
          <w:lang w:val="sr-Latn-CS" w:eastAsia="en-US"/>
        </w:rPr>
      </w:pPr>
      <w:r>
        <w:rPr>
          <w:b/>
          <w:sz w:val="24"/>
          <w:szCs w:val="24"/>
          <w:lang w:val="sr-Latn-CS" w:eastAsia="en-US"/>
        </w:rPr>
        <w:t>Садржај и остварени резултати</w:t>
      </w:r>
    </w:p>
    <w:p>
      <w:pPr>
        <w:pStyle w:val="Normal"/>
        <w:jc w:val="both"/>
        <w:rPr>
          <w:sz w:val="24"/>
          <w:szCs w:val="24"/>
          <w:lang w:val="sr-Latn-CS" w:eastAsia="en-US"/>
        </w:rPr>
      </w:pPr>
      <w:r>
        <w:rPr>
          <w:rFonts w:cs="Calibri"/>
          <w:sz w:val="24"/>
          <w:szCs w:val="24"/>
          <w:lang w:val="sr-Latn-CS" w:eastAsia="en-US"/>
        </w:rPr>
        <w:t xml:space="preserve">          </w:t>
      </w:r>
      <w:r>
        <w:rPr>
          <w:sz w:val="24"/>
          <w:szCs w:val="24"/>
          <w:lang w:val="sr-Latn-CS" w:eastAsia="en-US"/>
        </w:rPr>
        <w:t xml:space="preserve">Рукопис докторске дисертације колеге Велојића има обим од укупно 403 стране. Састоји се од:  апстракта и кључних речи на српском и енглеском језику (две странице дисертације), главног дела рукописа обима 386 страна и пописа извора и литературе презентованог на 13 страна. О истраживачким интересовањима и проблемима које је кандидат свестрано испитивао говори структура докторске дисертације. У њој уз предговор, утемељени уводни део рада и концизни закључак доминира седам поглавља посвећених стратешком и војном значају Ниша у новој југословенској држави, организацији и формацији војске у Нишу, војним објектима у Нишу, институционалној сарадњи и односу војних и градских власти, јавном и приватном међуодносу војске и грађанства, искушењима која је пред војску и град стављала одбрана земље, портретима значајних војних команданата на служби у Нишу. Унутар наведених поглавља материја је изложена путем 63 ужих тематско хронолошких целина. Свака од њих појединачно указује на неки од важиних испитиваних појава а сви заједно граде богату мозаичну слику граду Нишу и институцији војске томом међуратних година (1918-1941).  </w:t>
      </w:r>
    </w:p>
    <w:p>
      <w:pPr>
        <w:pStyle w:val="Normal"/>
        <w:jc w:val="both"/>
        <w:rPr/>
      </w:pPr>
      <w:r>
        <w:rPr>
          <w:rFonts w:cs="Calibri"/>
          <w:sz w:val="24"/>
          <w:szCs w:val="24"/>
          <w:lang w:val="sr-Latn-CS" w:eastAsia="en-US"/>
        </w:rPr>
        <w:t xml:space="preserve">          </w:t>
      </w:r>
      <w:r>
        <w:rPr>
          <w:sz w:val="24"/>
          <w:szCs w:val="24"/>
          <w:lang w:val="sr-Latn-CS" w:eastAsia="en-US"/>
        </w:rPr>
        <w:t>У предговору докторске дисертације (1-12 стр.) колега Велојић је дефинисао предмет својих истраживања и критички се одредио према коришћеним изворима и постојећој историјској литератури. У уводним деловима текста (13-46 стр.) кандидат је указао на гео-стратешки, комуникациони и војни значај Ниша у историји. У приказу историје града посебно је обрадио његову функцију војног упоришта и боравак војних гарнизона у њему. То посебно важи за период у коме се Ниш, после српско-турских ратова 1976-1878, нашао у саставу српске државе. Пропраћена су настојања краља Милана Обреновића да од Ниша створи други административни и војни центар, указано на значај изградње железничке мреже за град и гарнизон, назначене војне реорганизације и њихов утицај на војску у граду, анализирани ратни планови и делимична промена функције коју је Ниш задобио после Балканских ратова.</w:t>
      </w:r>
    </w:p>
    <w:p>
      <w:pPr>
        <w:pStyle w:val="Normal"/>
        <w:jc w:val="both"/>
        <w:rPr>
          <w:sz w:val="24"/>
          <w:szCs w:val="24"/>
          <w:lang w:val="sr-Latn-CS" w:eastAsia="en-US"/>
        </w:rPr>
      </w:pPr>
      <w:r>
        <w:rPr>
          <w:rFonts w:cs="Calibri"/>
          <w:sz w:val="24"/>
          <w:szCs w:val="24"/>
          <w:lang w:val="sr-Latn-CS" w:eastAsia="en-US"/>
        </w:rPr>
        <w:t xml:space="preserve">          </w:t>
      </w:r>
      <w:r>
        <w:rPr>
          <w:sz w:val="24"/>
          <w:szCs w:val="24"/>
          <w:lang w:val="sr-Latn-CS" w:eastAsia="en-US"/>
        </w:rPr>
        <w:t>У првом поглављу докторске дисертације, под насловом „У новој држави“ (47- 80 стр.), кандидат је размотрио три важна питања – функцију коју Ниш има као гранични град, стратегијски значај који добија у југословенској држави и утицај политичких прилика на институцију војске. У тим деловима текста посебна пажња је посвећена разграничењу са Бугарском у коме су, уз територијалне, важно место имали стратегијски и комуникациони разлози (заштита комуникације Београд – Ниш – Скопље – Солун). Колега Велојић је анализирао планове и елабопрате који су се тицали разграничења са Бугарском, сагледао је делатност југословенске делегације на Конференцији мира у Паризу, указао на основне проблеме који су пратили процес разграничења (својевољна „исправљања“ граничне линије, употреба пограничних трупа, сукоби са терористичким организацијама које су убациване преко граничне линије и друго). У контексту ревизионистичке и реваншистичке политике коју је Бугарска као губитник у Првом светском рату водила, сагледан је стратегијски и комуникациони значај  Ниша и ширег простора који га окружује ( долина реке Нишаве; планински масив Старе планине; Пирот као „основица“ са које се продире у Софијско поље и предстража Нишу и долини Мораве; ) у новоформираној југословенској држави. Анализирајући могуће операцијске праваце дејстава, исказане у војним плановима који су пресудно утицали на стратегијску улогу коју Ниш добија у југословенској држави и место војске у граду, колега Велојић је демонстрирао завидни ниво знања из војне науке и војне историје без којих обрада ове теме и неби била могућа. Кандидат је такође темељно обрадио значај комуникација у долинама Мораве, Нишаве и Тимока и у вези са тим размотрио питања ратне штете учињене током Првог светског рата на железницама, обнове пруга и путева уз подизање страних кредита, изградње алтернативних и војно сигурнијих путних праваца. Ипак, како показује ово истраживање, близина границе није учинила да добро комуникациона повезаност Ниша постане његова копаративна предност у односу на остале градове у југословенској држави и битније утиче на прилив капитала и развој индустрије у граду. Кандидат је такође скренуо пажњу на настојања војног врха да институција војске буде „изнад“ политичких, националних и социјалних сукоба који су потресали земљу. Ипак, нестабилност политичког живота земље одражавала се и на прилике у восци која је у Нишу била приморана да гуши радничке штрајкове, сузбија комунистичку пропаганду у сопственим редовима, бдије над јединством командног кадра, спречава директно мешање у политику.</w:t>
      </w:r>
    </w:p>
    <w:p>
      <w:pPr>
        <w:pStyle w:val="Normal"/>
        <w:jc w:val="both"/>
        <w:rPr>
          <w:sz w:val="24"/>
          <w:szCs w:val="24"/>
          <w:lang w:val="sr-Latn-CS" w:eastAsia="en-US"/>
        </w:rPr>
      </w:pPr>
      <w:r>
        <w:rPr>
          <w:rFonts w:cs="Calibri"/>
          <w:sz w:val="24"/>
          <w:szCs w:val="24"/>
          <w:lang w:val="sr-Latn-CS" w:eastAsia="en-US"/>
        </w:rPr>
        <w:t xml:space="preserve">          </w:t>
      </w:r>
      <w:r>
        <w:rPr>
          <w:sz w:val="24"/>
          <w:szCs w:val="24"/>
          <w:lang w:val="sr-Latn-CS" w:eastAsia="en-US"/>
        </w:rPr>
        <w:t xml:space="preserve">Друго и треће поглавље докторске дисертације колега Велојић је посветио организацији и формацији војске у Нишу (81-149 стр) и војним објектима у граду (150-170 стр). У тим деловима текста веома систематично су обрађене команде и установе (Команда Пете армијске области, Команда Моравске дивизијске области, Друга коњичка дивизија, Војна болница, Други одељак Завода за израду војне одеће), пешадијске и јуришне јединице (Шеснаести пешадијски пук „Цара Николе Другог“, Пети јуришни батаљон), Коњичке јединице (Први коњички пук „Обилића“, Други велосипедски батаљон), артиљеријске јединице (јединице дивизијске артиљерије, јединице тешке артиљерије, Други дивизион кољичке артиљерије), инжењерске јединице, ваздухопловство (Пети ваздухопловни ловачки пук, Пета ваздухопловна база), жандармерија, војне школе ( Болничка подофицирска школа, Трећа пилотска школа, Кољичка школа), маневри. Указао је на организационе, материјалне, кадровске проблеме који су битно утицали на фомацију војске у Нишу и њено функционисање. Истраживање је показало да је недостатак стручних официра, савремених борбених средстава и технике и, посебно, неопходних финансијских средстава, карактеристичан за поједине команде, јединице и установе, битно утицало на квалитет обуке и могућности војске да изврше своје мирнодопске и ратне задатке. Аутор је војне објекте у Нишу поделио у три групе  - објекте наслеђене од Турака и прилагођене потребама српске војске (Нишка тврђава као већ формирана касарна, Мехмед-пашина касарна), објекте грађене после 1878. године у складу са државним потребама да Ниш постане снажан војни центар према Бугарској на истоку и Турској на југу (група касарни груписаних северној страни града око Нишке тврђаве) и објекте војног и репрезентативног јавног садржаја изграђене у југословенској држави када Ниш постаје центар области а, касније и Моравске бановине. Аутор је уочио у којој је мери, при градњи војних објеката, коришћено знање из војне вештине и модерне војне архитектуре. </w:t>
      </w:r>
    </w:p>
    <w:p>
      <w:pPr>
        <w:pStyle w:val="Normal"/>
        <w:jc w:val="both"/>
        <w:rPr>
          <w:sz w:val="24"/>
          <w:szCs w:val="24"/>
          <w:lang w:val="sr-Latn-CS" w:eastAsia="en-US"/>
        </w:rPr>
      </w:pPr>
      <w:r>
        <w:rPr>
          <w:rFonts w:cs="Calibri"/>
          <w:sz w:val="24"/>
          <w:szCs w:val="24"/>
          <w:lang w:val="sr-Latn-CS" w:eastAsia="en-US"/>
        </w:rPr>
        <w:t xml:space="preserve">          </w:t>
      </w:r>
      <w:r>
        <w:rPr>
          <w:sz w:val="24"/>
          <w:szCs w:val="24"/>
          <w:lang w:val="sr-Latn-CS" w:eastAsia="en-US"/>
        </w:rPr>
        <w:t xml:space="preserve">У четвртом поглављу докторске дисертације колеге Велојића, под насловом „Војска и град – институционална сарадња и активности“ (171-235 стр), свеобухватно је посматран значај војске као модернизационог фактора у Нишу, реконструисана институционална сарадња градских власти и војске, уочена улога војске у промени изгледа и функционисању града, побројане и приказане  манифестације у којима је војска узимала учешће. Компаративним приступом кандидат је сагледао могућности модернизације града а онда и у конкретним случајевима указао на новоотворене индустријске погоне, развој комуникација, унапређивање рада и кадровско јачање институција које су сарађивале са војском, производиле за њене потребе, вршиле лиферације, изводиле грађевинске радове и друго. Уочена је и важна улога коју је воска играла у описмењавању и просвећивању регрута.  Кандидат је реконструисао сарадњу са градским институцијама на заштити установа, комуникација, виталних објеката и становништва у случају рата али није био у прилици да утврди на који начин је замишљено у плановима и провежбано на обуци становништва и војних јединица примењено у Априлском рату 1941.године. Такође је обађена сарадња али и неспоразуми који су искрсавали на плану урбаног развоја Ниша, изради и спровођењу Генералног регулационог плана, коришћењу војно-државног земљишта.  Аутор је уочио да се део сарадње огледао и у обавезама које је општина имала према институцији војске и подређивању цивилних активности предвиђеним војним задацима. Унутар посебних целина обрађен је и однос војних и црквених власти унутар саме институције војске тако и у граду, сарадња са друштвом Црвеног крста у оквиру обуке болничког особља и помоћи у ратним условима (мобилизација, транспорт регрута, нега и лечење болесника и рањеника, организација и извођење санитетске службе у случају ваздушних напада и друго) и однос са патриотским организацијама попут Јадранске страже, Сокола, Јахачкиог клуба, Аеро клуб, спортских клубова са циљем да се пропагира здрав начин живота и омладина васпитава у југословенском и патриотском духу. Добра и конструктивна сарадња са градским властима, како показује истраживање колеге Велојића, огледала се и у учешћу војске у бројним манифестацијама. </w:t>
      </w:r>
    </w:p>
    <w:p>
      <w:pPr>
        <w:pStyle w:val="Normal"/>
        <w:jc w:val="both"/>
        <w:rPr>
          <w:sz w:val="24"/>
          <w:szCs w:val="24"/>
          <w:lang w:val="sr-Latn-CS" w:eastAsia="en-US"/>
        </w:rPr>
      </w:pPr>
      <w:r>
        <w:rPr>
          <w:rFonts w:cs="Calibri"/>
          <w:sz w:val="24"/>
          <w:szCs w:val="24"/>
          <w:lang w:val="sr-Latn-CS" w:eastAsia="en-US"/>
        </w:rPr>
        <w:t xml:space="preserve">          </w:t>
      </w:r>
      <w:r>
        <w:rPr>
          <w:sz w:val="24"/>
          <w:szCs w:val="24"/>
          <w:lang w:val="sr-Latn-CS" w:eastAsia="en-US"/>
        </w:rPr>
        <w:t>У поглављу „Војска и грађанство – између јавног и приватног“ (236-296 стр.) колега Велојић је реконструисао животну свакодневицу официра и војника, обрадио женидбе и становање официрског кадра. На тај начин кандидат је веома успешно одредио друштвени статус припадника војске и њихово место међу градском елитом.  Сарадња војске и цивилног становништва праћена је на више нивоа – од образовног до пословног. У том контексту размотрене су бројне везе војске као институције и грађанства Ниша које су проистицале из војних набавки и снабдевања гарнизона а тицале су се односа са различитим категоријама становништва  (пољопривредници, занатлије, индустријалци, трговци, професионални посредници и лиферанти), цена, лицитација, малверзација, крађа, корупције. Други вид сложеног односа војске и грађана Ниша, на који колега Велојић указује, тицао се војних вежби и законом прописаних обавеза појединаца према институцији војске. Истраживање је показало да су поред бројних проблема и обостраног незадовољства изазваног учесталошћу и дужином војних вежби али и  малим одзивом људства, невољним обезбеђивањем стоке за потребе војске, слабом посетом стручним течајевима организованим за резервни састав, обвезници и резервни официри са територије Моравске дивизијске области сматрани „најпоузданијим елементом у војсци на који се у случају сукоба могло безрезервно рачунати“. Кандидат је учинио важан искорак и у сагледавању јавног и приватног живота официра, подофицира и војника путем реконструкције радног дана војног кадра и обуке, смештаја, исхране, здравственог стања и кажњавања,  њиховог обавезног понашања на јавним местима, пожељног угледа и утицаја, материјалног статуса, образовања,  дистанце према политици и пропаганди. На том трагу је објашњена вишеструка улога официрског дома и неповерљивост војних власти према извесном броју кафана. Истраживачки су нови и богати и они делови текста у којима кандидат говори о женидбама официрског кадра у Нишу, друштвеном положају и социјалном пореклу њихових супруга и условима становања.</w:t>
      </w:r>
    </w:p>
    <w:p>
      <w:pPr>
        <w:pStyle w:val="Normal"/>
        <w:jc w:val="both"/>
        <w:rPr/>
      </w:pPr>
      <w:r>
        <w:rPr>
          <w:rFonts w:cs="Calibri"/>
          <w:sz w:val="24"/>
          <w:szCs w:val="24"/>
          <w:lang w:val="sr-Latn-CS" w:eastAsia="en-US"/>
        </w:rPr>
        <w:t xml:space="preserve">          </w:t>
      </w:r>
      <w:r>
        <w:rPr>
          <w:sz w:val="24"/>
          <w:szCs w:val="24"/>
          <w:lang w:val="sr-Latn-CS" w:eastAsia="en-US"/>
        </w:rPr>
        <w:t>Шесто поглавље докторске дисертације колеге Велојића говори о искушењима пред којима се налазила војска у Нишу када је у питању одбрана земље (297-356 стр). Кандидат је указао на мене у југословенско-бугарским односима током 20-тих и 30-тих година ХХ века и понашање воске у таквим околностима (контрола стања на граници и активност граничних јединица, спречавање терористичких и комитских акција, гушење појавних облика шпијунаже, антидржавне пропаганде и сепаратизма). Подробно је анализирао стратегијске замисли и ратне планове југословенског војног врха, мере предузете на њиховој реализацији (утврђивање осетљивог дела фронта) и конкретну примену у ратним условима (припрема војске, гранични фронт, учешће у ратним операцијама).</w:t>
      </w:r>
    </w:p>
    <w:p>
      <w:pPr>
        <w:pStyle w:val="Normal"/>
        <w:jc w:val="both"/>
        <w:rPr>
          <w:sz w:val="24"/>
          <w:szCs w:val="24"/>
          <w:lang w:val="sr-Latn-CS" w:eastAsia="en-US"/>
        </w:rPr>
      </w:pPr>
      <w:r>
        <w:rPr>
          <w:rFonts w:cs="Calibri"/>
          <w:sz w:val="24"/>
          <w:szCs w:val="24"/>
          <w:lang w:val="sr-Latn-CS" w:eastAsia="en-US"/>
        </w:rPr>
        <w:t xml:space="preserve">          </w:t>
      </w:r>
      <w:r>
        <w:rPr>
          <w:sz w:val="24"/>
          <w:szCs w:val="24"/>
          <w:lang w:val="sr-Latn-CS" w:eastAsia="en-US"/>
        </w:rPr>
        <w:t xml:space="preserve">Рукопис докторске дисертације колеге Далибора Велојића засвођује поглавље у коме кандидат даје упечатљив групни и појединачни портрет официра и војника који су војну службу вршили у Нишу. Он оживљава пројектовани лик официра југословенске војске (одликује га чврсти карактер, изузетни психофизички квалитети, темељно војно образовање,  култура у опхођењу, отменост у понашању...) али говори и о бројним појавама које су најдиректније утицале да стварно умногоме одступа од жељеног. То потврђује  и неколико кроки портрета истакнутих официра који су службовали у Нишу. </w:t>
      </w:r>
    </w:p>
    <w:p>
      <w:pPr>
        <w:pStyle w:val="Normal"/>
        <w:rPr>
          <w:b/>
          <w:b/>
          <w:sz w:val="24"/>
          <w:szCs w:val="24"/>
          <w:lang w:val="sr-Latn-CS" w:eastAsia="en-US"/>
        </w:rPr>
      </w:pPr>
      <w:r>
        <w:rPr>
          <w:b/>
          <w:sz w:val="24"/>
          <w:szCs w:val="24"/>
          <w:lang w:val="sr-Latn-CS" w:eastAsia="en-US"/>
        </w:rPr>
        <w:t>Научни допринос</w:t>
      </w:r>
    </w:p>
    <w:p>
      <w:pPr>
        <w:pStyle w:val="Normal"/>
        <w:jc w:val="both"/>
        <w:rPr>
          <w:sz w:val="24"/>
          <w:szCs w:val="24"/>
          <w:lang w:val="sr-Latn-CS" w:eastAsia="en-US"/>
        </w:rPr>
      </w:pPr>
      <w:r>
        <w:rPr>
          <w:rFonts w:cs="Calibri"/>
          <w:sz w:val="24"/>
          <w:szCs w:val="24"/>
          <w:lang w:val="sr-Latn-CS" w:eastAsia="en-US"/>
        </w:rPr>
        <w:t xml:space="preserve">          </w:t>
      </w:r>
      <w:r>
        <w:rPr>
          <w:sz w:val="24"/>
          <w:szCs w:val="24"/>
          <w:lang w:val="sr-Latn-CS" w:eastAsia="en-US"/>
        </w:rPr>
        <w:t>Истраживање колеге Далибора Велојића је тематски ново, фактографски богато, по садржају логично и мисаоно кохерентно. Остварени научни продор у истраживању историје града какав је Ниш и институције каква је војска Краљевине Југославије у годинама 1918-1941. је несумњив. Слика војске у Нишу веома је прецизно сагледана а природа процеса који је обликовао како овај гранични град са израженим стратешким значајем тако и институцију војске распоређене према ревизионистички и реваншистички расположеном суседу какав је била Бугарска, рационално је објашњена и презентована. Досегнути научни резултат најдиректније богати наша досадашња знања и укључује српску историографију у научну размену знања, посебно у оном сегменту који исказује занимање за историју југословенске државе и историју Балкана. У питању је истраживање чији резултат не испуњава само потребу српске историографије да о прошлости критички суди већ и ширу потребу друштва да прошири своја знања о историји међуратних година, историји институције, историји града Ниша, историји међународних односа и спољне политике, историји свакодневног живота.</w:t>
      </w:r>
    </w:p>
    <w:p>
      <w:pPr>
        <w:pStyle w:val="Normal"/>
        <w:rPr>
          <w:sz w:val="24"/>
          <w:szCs w:val="24"/>
          <w:lang w:val="sr-Latn-CS" w:eastAsia="en-US"/>
        </w:rPr>
      </w:pPr>
      <w:r>
        <w:rPr>
          <w:sz w:val="24"/>
          <w:szCs w:val="24"/>
          <w:lang w:val="sr-Latn-CS" w:eastAsia="en-US"/>
        </w:rPr>
      </w:r>
    </w:p>
    <w:p>
      <w:pPr>
        <w:pStyle w:val="Normal"/>
        <w:rPr>
          <w:b/>
          <w:b/>
          <w:sz w:val="24"/>
          <w:szCs w:val="24"/>
          <w:lang w:val="sr-Latn-CS" w:eastAsia="en-US"/>
        </w:rPr>
      </w:pPr>
      <w:r>
        <w:rPr>
          <w:b/>
          <w:sz w:val="24"/>
          <w:szCs w:val="24"/>
          <w:lang w:val="sr-Latn-CS" w:eastAsia="en-US"/>
        </w:rPr>
        <w:t>Закључак</w:t>
      </w:r>
    </w:p>
    <w:p>
      <w:pPr>
        <w:pStyle w:val="Normal"/>
        <w:jc w:val="both"/>
        <w:rPr/>
      </w:pPr>
      <w:r>
        <w:rPr>
          <w:rFonts w:cs="Calibri"/>
          <w:sz w:val="24"/>
          <w:szCs w:val="24"/>
          <w:lang w:val="sr-Latn-CS" w:eastAsia="en-US"/>
        </w:rPr>
        <w:t xml:space="preserve">          </w:t>
      </w:r>
      <w:r>
        <w:rPr>
          <w:sz w:val="24"/>
          <w:szCs w:val="24"/>
          <w:lang w:val="sr-Latn-CS" w:eastAsia="en-US"/>
        </w:rPr>
        <w:t xml:space="preserve">Докторска дисертација колеге Далибора Велојића урађена је у складу са одобреном пријавом. У питању је оригално и самостално научно дело засновано на богатој фактографији досегнутој темељним истраживањима која је кандидат преузео. Разућена структура дисертације проистекла из обављених истраживања и квалитетан садржај написаних поглавља у коме се демонстрира складан спој војне, политичке и друштвене историје, такође доприносе укупном позитивном утиску овог научног рада. </w:t>
      </w:r>
    </w:p>
    <w:p>
      <w:pPr>
        <w:pStyle w:val="Normal"/>
        <w:jc w:val="both"/>
        <w:rPr/>
      </w:pPr>
      <w:r>
        <w:rPr>
          <w:rFonts w:cs="Calibri"/>
          <w:sz w:val="24"/>
          <w:szCs w:val="24"/>
          <w:lang w:val="sr-Latn-CS" w:eastAsia="en-US"/>
        </w:rPr>
        <w:t xml:space="preserve">          </w:t>
      </w:r>
      <w:r>
        <w:rPr>
          <w:sz w:val="24"/>
          <w:szCs w:val="24"/>
          <w:lang w:val="sr-Latn-CS" w:eastAsia="en-US"/>
        </w:rPr>
        <w:t>Имајући све наведено у виду слободни смо да Наставном и научном већу Филозофског факултета у Београду предложимо да прихвати наш позитивни реферат о докторској дисертацији „Војска у Нишу 1918-1941“, кандидата Далибора Велојића и одобри јавну одбрану на којој би чланови комисије били у прилици да изнесу и своје појединачне примедбе и сугестије.</w:t>
      </w:r>
    </w:p>
    <w:p>
      <w:pPr>
        <w:pStyle w:val="Normal"/>
        <w:rPr>
          <w:sz w:val="24"/>
          <w:szCs w:val="24"/>
          <w:lang w:val="sr-Latn-CS" w:eastAsia="en-US"/>
        </w:rPr>
      </w:pPr>
      <w:r>
        <w:rPr>
          <w:sz w:val="24"/>
          <w:szCs w:val="24"/>
          <w:lang w:val="sr-Latn-CS" w:eastAsia="en-US"/>
        </w:rPr>
      </w:r>
    </w:p>
    <w:p>
      <w:pPr>
        <w:pStyle w:val="Normal"/>
        <w:rPr>
          <w:b/>
          <w:b/>
          <w:sz w:val="24"/>
          <w:szCs w:val="24"/>
          <w:lang w:val="sr-Latn-CS" w:eastAsia="en-US"/>
        </w:rPr>
      </w:pPr>
      <w:r>
        <w:rPr>
          <w:b/>
          <w:sz w:val="24"/>
          <w:szCs w:val="24"/>
          <w:lang w:val="sr-Latn-CS" w:eastAsia="en-US"/>
        </w:rPr>
        <w:t>У Београду                                Комисија:</w:t>
      </w:r>
    </w:p>
    <w:p>
      <w:pPr>
        <w:pStyle w:val="Normal"/>
        <w:rPr>
          <w:b/>
          <w:b/>
          <w:sz w:val="24"/>
          <w:szCs w:val="24"/>
          <w:lang w:val="sr-Latn-CS" w:eastAsia="en-US"/>
        </w:rPr>
      </w:pPr>
      <w:r>
        <w:rPr>
          <w:b/>
          <w:sz w:val="24"/>
          <w:szCs w:val="24"/>
          <w:lang w:val="sr-Latn-CS" w:eastAsia="en-US"/>
        </w:rPr>
        <w:t>25.10.2011.</w:t>
      </w:r>
    </w:p>
    <w:p>
      <w:pPr>
        <w:pStyle w:val="Normal"/>
        <w:rPr/>
      </w:pPr>
      <w:r>
        <w:rPr>
          <w:rFonts w:cs="Calibri"/>
          <w:sz w:val="24"/>
          <w:szCs w:val="24"/>
          <w:lang w:val="sr-Latn-CS" w:eastAsia="en-US"/>
        </w:rPr>
        <w:t xml:space="preserve">                                           </w:t>
      </w:r>
      <w:r>
        <w:rPr>
          <w:sz w:val="24"/>
          <w:szCs w:val="24"/>
          <w:lang w:val="sr-Latn-CS" w:eastAsia="en-US"/>
        </w:rPr>
        <w:t>Др Милан Ристовић, редовни професор</w:t>
      </w:r>
    </w:p>
    <w:p>
      <w:pPr>
        <w:pStyle w:val="Normal"/>
        <w:rPr/>
      </w:pPr>
      <w:r>
        <w:rPr>
          <w:rFonts w:cs="Calibri"/>
          <w:sz w:val="24"/>
          <w:szCs w:val="24"/>
          <w:lang w:val="sr-Latn-CS" w:eastAsia="en-US"/>
        </w:rPr>
        <w:t xml:space="preserve">                                            </w:t>
      </w:r>
      <w:r>
        <w:rPr>
          <w:sz w:val="24"/>
          <w:szCs w:val="24"/>
          <w:lang w:val="sr-Latn-CS" w:eastAsia="en-US"/>
        </w:rPr>
        <w:t>Филозофски факултет у Београду</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rFonts w:cs="Calibri"/>
          <w:sz w:val="24"/>
          <w:szCs w:val="24"/>
          <w:lang w:val="sr-Latn-CS" w:eastAsia="en-US"/>
        </w:rPr>
        <w:t xml:space="preserve">                                            </w:t>
      </w:r>
      <w:r>
        <w:rPr>
          <w:sz w:val="24"/>
          <w:szCs w:val="24"/>
          <w:lang w:val="sr-Latn-CS" w:eastAsia="en-US"/>
        </w:rPr>
        <w:t>Др Миле Бјелајац, научни саветник</w:t>
      </w:r>
    </w:p>
    <w:p>
      <w:pPr>
        <w:pStyle w:val="Normal"/>
        <w:rPr>
          <w:sz w:val="24"/>
          <w:szCs w:val="24"/>
          <w:lang w:val="sr-Latn-CS" w:eastAsia="en-US"/>
        </w:rPr>
      </w:pPr>
      <w:r>
        <w:rPr>
          <w:rFonts w:cs="Calibri"/>
          <w:sz w:val="24"/>
          <w:szCs w:val="24"/>
          <w:lang w:val="sr-Latn-CS" w:eastAsia="en-US"/>
        </w:rPr>
        <w:t xml:space="preserve">                                             </w:t>
      </w:r>
      <w:r>
        <w:rPr>
          <w:sz w:val="24"/>
          <w:szCs w:val="24"/>
          <w:lang w:val="sr-Latn-CS" w:eastAsia="en-US"/>
        </w:rPr>
        <w:t>Институт за новију историју Србије</w:t>
      </w:r>
    </w:p>
    <w:p>
      <w:pPr>
        <w:pStyle w:val="Normal"/>
        <w:rPr>
          <w:sz w:val="24"/>
          <w:szCs w:val="24"/>
          <w:lang w:val="sr-Latn-CS" w:eastAsia="en-US"/>
        </w:rPr>
      </w:pPr>
      <w:r>
        <w:rPr>
          <w:sz w:val="24"/>
          <w:szCs w:val="24"/>
          <w:lang w:val="sr-Latn-CS" w:eastAsia="en-US"/>
        </w:rPr>
      </w:r>
    </w:p>
    <w:p>
      <w:pPr>
        <w:pStyle w:val="Normal"/>
        <w:rPr/>
      </w:pPr>
      <w:r>
        <w:rPr>
          <w:rFonts w:cs="Calibri"/>
          <w:sz w:val="24"/>
          <w:szCs w:val="24"/>
          <w:lang w:val="sr-Latn-CS" w:eastAsia="en-US"/>
        </w:rPr>
        <w:t xml:space="preserve">                                            </w:t>
      </w:r>
      <w:r>
        <w:rPr>
          <w:sz w:val="24"/>
          <w:szCs w:val="24"/>
          <w:lang w:val="sr-Latn-CS" w:eastAsia="en-US"/>
        </w:rPr>
        <w:t>Др Слободан Керкез, ванредни професор</w:t>
      </w:r>
    </w:p>
    <w:p>
      <w:pPr>
        <w:pStyle w:val="Normal"/>
        <w:rPr/>
      </w:pPr>
      <w:r>
        <w:rPr>
          <w:rFonts w:cs="Calibri"/>
          <w:sz w:val="24"/>
          <w:szCs w:val="24"/>
          <w:lang w:val="sr-Latn-CS" w:eastAsia="en-US"/>
        </w:rPr>
        <w:t xml:space="preserve">                                            </w:t>
      </w:r>
      <w:r>
        <w:rPr>
          <w:sz w:val="24"/>
          <w:szCs w:val="24"/>
          <w:lang w:val="sr-Latn-CS" w:eastAsia="en-US"/>
        </w:rPr>
        <w:t>Филозофски факултет у Нишу</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rFonts w:cs="Calibri"/>
          <w:sz w:val="24"/>
          <w:szCs w:val="24"/>
          <w:lang w:val="sr-Latn-CS" w:eastAsia="en-US"/>
        </w:rPr>
        <w:t xml:space="preserve">                                             </w:t>
      </w:r>
      <w:r>
        <w:rPr>
          <w:sz w:val="24"/>
          <w:szCs w:val="24"/>
          <w:lang w:val="sr-Latn-CS" w:eastAsia="en-US"/>
        </w:rPr>
        <w:t>Др Мира Радојевић, доцент</w:t>
      </w:r>
    </w:p>
    <w:p>
      <w:pPr>
        <w:pStyle w:val="Normal"/>
        <w:rPr>
          <w:sz w:val="24"/>
          <w:szCs w:val="24"/>
          <w:lang w:val="sr-Latn-CS" w:eastAsia="en-US"/>
        </w:rPr>
      </w:pPr>
      <w:r>
        <w:rPr>
          <w:rFonts w:cs="Calibri"/>
          <w:sz w:val="24"/>
          <w:szCs w:val="24"/>
          <w:lang w:val="sr-Latn-CS" w:eastAsia="en-US"/>
        </w:rPr>
        <w:t xml:space="preserve">                                             </w:t>
      </w:r>
      <w:r>
        <w:rPr>
          <w:sz w:val="24"/>
          <w:szCs w:val="24"/>
          <w:lang w:val="sr-Latn-CS" w:eastAsia="en-US"/>
        </w:rPr>
        <w:t>Филозофски факултет у Београду</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rFonts w:cs="Calibri"/>
          <w:sz w:val="24"/>
          <w:szCs w:val="24"/>
          <w:lang w:val="sr-Latn-CS" w:eastAsia="en-US"/>
        </w:rPr>
        <w:t xml:space="preserve">                                             </w:t>
      </w:r>
      <w:r>
        <w:rPr>
          <w:sz w:val="24"/>
          <w:szCs w:val="24"/>
          <w:lang w:val="sr-Latn-CS" w:eastAsia="en-US"/>
        </w:rPr>
        <w:t>Др Љубодраг Димић, редовни професор</w:t>
      </w:r>
    </w:p>
    <w:p>
      <w:pPr>
        <w:pStyle w:val="Normal"/>
        <w:rPr>
          <w:sz w:val="24"/>
          <w:szCs w:val="24"/>
          <w:lang w:val="sr-Latn-CS" w:eastAsia="en-US"/>
        </w:rPr>
      </w:pPr>
      <w:r>
        <w:rPr>
          <w:rFonts w:cs="Calibri"/>
          <w:sz w:val="24"/>
          <w:szCs w:val="24"/>
          <w:lang w:val="sr-Latn-CS" w:eastAsia="en-US"/>
        </w:rPr>
        <w:t xml:space="preserve">                                             </w:t>
      </w:r>
      <w:r>
        <w:rPr>
          <w:sz w:val="24"/>
          <w:szCs w:val="24"/>
          <w:lang w:val="sr-Latn-CS" w:eastAsia="en-US"/>
        </w:rPr>
        <w:t>Филозофски факултет у Београду</w:t>
      </w:r>
    </w:p>
    <w:p>
      <w:pPr>
        <w:pStyle w:val="Normal"/>
        <w:spacing w:before="0" w:after="200"/>
        <w:rPr>
          <w:sz w:val="24"/>
          <w:szCs w:val="24"/>
          <w:lang w:val="sr-Latn-CS" w:eastAsia="en-US"/>
        </w:rPr>
      </w:pPr>
      <w:r>
        <w:rPr>
          <w:rFonts w:cs="Calibri"/>
          <w:sz w:val="24"/>
          <w:szCs w:val="24"/>
          <w:lang w:val="sr-Latn-CS" w:eastAsia="en-US"/>
        </w:rPr>
        <w:t xml:space="preserve">                                             </w:t>
      </w:r>
      <w:r>
        <w:rPr>
          <w:sz w:val="24"/>
          <w:szCs w:val="24"/>
          <w:lang w:val="sr-Latn-CS" w:eastAsia="en-US"/>
        </w:rPr>
        <w:t>(ментор и писац реферата)</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20:00Z</dcterms:created>
  <dc:creator>Korisnik</dc:creator>
  <dc:description/>
  <dc:language>en-US</dc:language>
  <cp:lastModifiedBy>andja</cp:lastModifiedBy>
  <dcterms:modified xsi:type="dcterms:W3CDTF">2011-11-30T10:20:00Z</dcterms:modified>
  <cp:revision>2</cp:revision>
  <dc:subject/>
  <dc:title>Наставном и научном већу</dc:title>
</cp:coreProperties>
</file>