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ФИЛОЗОФСКИ ФАКУЛТЕТ</w:t>
      </w:r>
    </w:p>
    <w:p>
      <w:pPr>
        <w:pStyle w:val="Normal"/>
        <w:jc w:val="both"/>
        <w:rPr>
          <w:lang w:val="sr-CS"/>
        </w:rPr>
      </w:pPr>
      <w:r>
        <w:rPr>
          <w:lang w:val="sr-CS"/>
        </w:rPr>
        <w:t>УНИВЕРЗИТЕТ У БЕОГРАДУ</w:t>
      </w:r>
    </w:p>
    <w:p>
      <w:pPr>
        <w:pStyle w:val="Normal"/>
        <w:jc w:val="both"/>
        <w:rPr>
          <w:lang w:val="sr-CS"/>
        </w:rPr>
      </w:pPr>
      <w:r>
        <w:rPr>
          <w:lang w:val="sr-CS"/>
        </w:rPr>
      </w:r>
    </w:p>
    <w:p>
      <w:pPr>
        <w:pStyle w:val="Normal"/>
        <w:jc w:val="both"/>
        <w:rPr>
          <w:lang w:val="sr-CS"/>
        </w:rPr>
      </w:pPr>
      <w:r>
        <w:rPr>
          <w:lang w:val="sr-CS"/>
        </w:rPr>
        <w:t>Наставно-научном већу Филозофског факултета</w:t>
      </w:r>
    </w:p>
    <w:p>
      <w:pPr>
        <w:pStyle w:val="Normal"/>
        <w:jc w:val="both"/>
        <w:rPr>
          <w:lang w:val="sr-CS"/>
        </w:rPr>
      </w:pPr>
      <w:r>
        <w:rPr>
          <w:lang w:val="sr-CS"/>
        </w:rPr>
        <w:t>Савету Филозофског факулте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САОПШТЕЊЕ УПРАВЕ </w:t>
      </w:r>
    </w:p>
    <w:p>
      <w:pPr>
        <w:pStyle w:val="Normal"/>
        <w:jc w:val="both"/>
        <w:rPr>
          <w:lang w:val="sr-CS"/>
        </w:rPr>
      </w:pPr>
      <w:r>
        <w:rPr>
          <w:lang w:val="sr-CS"/>
        </w:rPr>
        <w:t>поводом</w:t>
      </w:r>
    </w:p>
    <w:p>
      <w:pPr>
        <w:pStyle w:val="Normal"/>
        <w:jc w:val="both"/>
        <w:rPr>
          <w:lang w:val="sr-CS"/>
        </w:rPr>
      </w:pPr>
      <w:r>
        <w:rPr>
          <w:lang w:val="sr-CS"/>
        </w:rPr>
        <w:t>САОПШТЕЊА ОДЕЉЕЊА ЗА СОЦИОЛОГИЈУ ПОВОДОМ ПРОТЕСТА СТУДЕНАТА НА ФИЛОЗОФСКОМ ФАКУЛТЕТ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С обзиром на то да су закључци Одељења за социологију у виду саопштења послати члановима Деканског колегијума, Наставно-научног већа и Савета Филозофског факултета, а да се у закључцима и саопштењу позивају на одговорност и подузимање различитих активности Управа и Филозофски факултет у целини, одговор Управе на закључке из саопштења Одељења за социологију упућује се свим члановима Наставно-научног већа и Савета Филозофског факултета.</w:t>
      </w:r>
    </w:p>
    <w:p>
      <w:pPr>
        <w:pStyle w:val="Normal"/>
        <w:jc w:val="both"/>
        <w:rPr>
          <w:lang w:val="sr-CS"/>
        </w:rPr>
      </w:pPr>
      <w:r>
        <w:rPr>
          <w:lang w:val="sr-CS"/>
        </w:rPr>
      </w:r>
    </w:p>
    <w:p>
      <w:pPr>
        <w:pStyle w:val="Normal"/>
        <w:numPr>
          <w:ilvl w:val="0"/>
          <w:numId w:val="1"/>
        </w:numPr>
        <w:jc w:val="both"/>
        <w:rPr/>
      </w:pPr>
      <w:r>
        <w:rPr>
          <w:lang w:val="sr-CS"/>
        </w:rPr>
        <w:t xml:space="preserve">Поводом првог закључка Одељења за социологију, да Факултет треба да иницира измену образовне политике и декомерцијализацију државних факултета и универзитета, Управа подсећа Одељење за социологију на континуиране активности декана и продекана, у телима на Факултету и Универзитету, као и у сарадњи са Министарством за просвету и науку, на унапређењу образовног система на Факултету, Универзитету и у земљи. Управа ће бити захвална Одељењу за социологију уколико, у овим својим активностима, буде имала помоћ Одељења за социологију, и моли Одељење за социологију да конкретне и разрађене предлоге побољшања образовне политике и декомерцијализације државних факултета и универзитета, као и начина утицаја на државу да те предлоге усвоји, изложи на релевантним телима на Факултету. Одељење за социологију при томе, треба да има у виду, да ће подршка Факултета предлозима Одељења за социологију бити проверена широком демократском расправом. Измене образовне политике које воде социјално праведнијем финансирању студирања биће подржане, уколико истовремено подразумевају очување квалитета студирања. Даљи заједнички рад на побољшању услова студирања, међутим, неће бити могућ уколико позиви на трансформацију образовне политике поново буду праћени насиљем, блокирањем наставе и угрожавањем нормалног функционисања рада Факултета. </w:t>
      </w:r>
    </w:p>
    <w:p>
      <w:pPr>
        <w:pStyle w:val="Normal"/>
        <w:numPr>
          <w:ilvl w:val="0"/>
          <w:numId w:val="1"/>
        </w:numPr>
        <w:jc w:val="both"/>
        <w:rPr>
          <w:lang w:val="sr-CS"/>
        </w:rPr>
      </w:pPr>
      <w:r>
        <w:rPr>
          <w:lang w:val="sr-CS"/>
        </w:rPr>
        <w:t>Поводом другог закључка – да Факултет треба да обезбеди простор који би служио као Клуб студената Филозофског факултета, Управа се слаже са Одељењем за социологију, а припреме с тим у вези су у току.</w:t>
      </w:r>
      <w:r>
        <w:rPr>
          <w:color w:val="0000FF"/>
          <w:lang w:val="sr-CS"/>
        </w:rPr>
        <w:t xml:space="preserve"> </w:t>
      </w:r>
      <w:r>
        <w:rPr>
          <w:lang w:val="sr-CS"/>
        </w:rPr>
        <w:t xml:space="preserve">Надамо се да ће студенти Филозофског факултета и бројне студентске организације које делују на Факултету ускоро ће имати допадљив и добро организован простор у којем ће моћи да организују пројекције, дебате, презентације публикација и истраживања, и да се изражавају на начин примерен академском животу. </w:t>
      </w:r>
    </w:p>
    <w:p>
      <w:pPr>
        <w:pStyle w:val="Normal"/>
        <w:numPr>
          <w:ilvl w:val="0"/>
          <w:numId w:val="1"/>
        </w:numPr>
        <w:jc w:val="both"/>
        <w:rPr>
          <w:lang w:val="sr-CS"/>
        </w:rPr>
      </w:pPr>
      <w:r>
        <w:rPr>
          <w:lang w:val="sr-CS"/>
        </w:rPr>
        <w:t>Поводом става Одељења за социологију да се „уместо покретања дисциплинских и кривичних пријава преиспита одговорност свих актера током трајања блокаде“ Управа подсећа да дисциплинске пријаве против студената нису покретане и да ће се о њима Савет Факултета тек изјаснити, а да су кривичне пријаве покренуте против лица (два студента Филозофског факултета и једног студента Факултета драмских уметности) која су се физички сукобљавала са радницима обезбеђења, о чему постоје изјаве сведока и снимци догађаја. Управа се нада да скакање студента на леђа и дављење радника обезбеђења, као и друге видове физичког обрачунавања, чланови Одељења за социологију не сматрају легитимним изражавањем студентског протеста, која не подлежу кривичној одговорности</w:t>
      </w:r>
      <w:r>
        <w:rPr>
          <w:color w:val="0000FF"/>
          <w:lang w:val="sr-CS"/>
        </w:rPr>
        <w:t>.</w:t>
      </w:r>
    </w:p>
    <w:p>
      <w:pPr>
        <w:pStyle w:val="Normal"/>
        <w:ind w:left="720" w:hanging="360"/>
        <w:jc w:val="both"/>
        <w:rPr>
          <w:lang w:val="sr-CS"/>
        </w:rPr>
      </w:pPr>
      <w:r>
        <w:rPr>
          <w:lang w:val="sr-CS"/>
        </w:rPr>
        <w:t xml:space="preserve">      </w:t>
      </w:r>
      <w:r>
        <w:rPr>
          <w:lang w:val="sr-CS"/>
        </w:rPr>
        <w:t xml:space="preserve">Управа моли Одељење за социологију да дефинише чију одговорност и на који начин треба преиспитати: одговорност којих студената, и којих наставника? За ангажовање радника обезбеђења Управа јесте надлежна, али и скрећемо пажњу да су Управа и Декан одговорни за безбедност у згради, а безбедност је непрестано угрожавана током блокаде наставе, као и постблокаде и заузимања учионице 101. У ситуацији када је безбедност угрожена, наравно да ће бити ангажовано „плаћено“ обезбеђење. Последња кривична пријава покренута је, по други пут, против истог студента ФДУ, који је одбио да се легитимише и насрнуо на раднике обезбеђења који су на улаз у Факултет, одлуком Декана, постављени у 19 часова увече 7. децембра, дан пошто је на Факултет упала група неиндентификованих лица, од којих је један напао ножем студенте у слушаоници 101. За прекорачење овлашћења радници обезбеђења сами сносе одговорност. Што се тиче преиспитивање одговорности Управе, претпостављамо да их Одељење за социологију покреће овим Саопштењем, и такође очекујемо конкретизацију и покретање поступака у складу са Статутом Факултета. </w:t>
      </w:r>
    </w:p>
    <w:p>
      <w:pPr>
        <w:pStyle w:val="Normal"/>
        <w:ind w:left="360" w:hanging="0"/>
        <w:jc w:val="both"/>
        <w:rPr>
          <w:lang w:val="sr-CS"/>
        </w:rPr>
      </w:pPr>
      <w:r>
        <w:rPr>
          <w:lang w:val="sr-CS"/>
        </w:rPr>
      </w:r>
    </w:p>
    <w:p>
      <w:pPr>
        <w:pStyle w:val="Normal"/>
        <w:ind w:firstLine="709"/>
        <w:jc w:val="both"/>
        <w:rPr/>
      </w:pPr>
      <w:r>
        <w:rPr>
          <w:lang w:val="sr-CS"/>
        </w:rPr>
        <w:t xml:space="preserve">Управа сматра малициозним завршни део Саопштења у коме чланови Одељења за социологију изражавају незадовољство „што Управа Факултета није била спремна на комуникацију и дијалог са студентима у протесту, са колегама на Факултету и јавношћу“. После десетине дана проведених на Факултету под притиском да се изађе из ситуације у којој право на протест мале групе студената и других лица оспорава право на студирање великом броју студената и право на рад наставницима Филозофског факултета, уз повремене, веома опасне инциденте, после мноштва састанака, разговора, консултација, саопштења на сајту Факултета, изјава Декана за медије, и других активности, сматрамо неколегијалном и увредљивом опаску о неспремности Управе на комуникацију. А нарочито, када се има у виду подршка тзв. Пленуму Филозофског факултета, који је организовао блокаду наставе, од стране неких наставника Одељења за социологију. Њихово учешће на алтернативној настави Пленума, у насилно заузетим просторијама Факултета додатно је отежавало положај Факултета и Управе. Да ли су, управо ти професори, заговорници преиспитивања одговорности студената и наставника током блокаде наставе, и да ли су мислили и на сопствену одговорност? </w:t>
      </w:r>
    </w:p>
    <w:p>
      <w:pPr>
        <w:pStyle w:val="Normal"/>
        <w:ind w:firstLine="709"/>
        <w:jc w:val="both"/>
        <w:rPr>
          <w:lang w:val="sr-CS"/>
        </w:rPr>
      </w:pPr>
      <w:r>
        <w:rPr>
          <w:lang w:val="sr-CS"/>
        </w:rPr>
      </w:r>
    </w:p>
    <w:p>
      <w:pPr>
        <w:pStyle w:val="Normal"/>
        <w:ind w:firstLine="720"/>
        <w:jc w:val="both"/>
        <w:rPr/>
      </w:pPr>
      <w:r>
        <w:rPr>
          <w:lang w:val="sr-CS"/>
        </w:rPr>
        <w:t xml:space="preserve">Допис под називом САОПШТЕЊЕ ОДЕЉЕЊА ЗА СОЦИОЛОГИЈУ ПОВОДОМ ПРОТЕСТА СТУДЕНАТА НА ФИЛОЗОФСКОМ ФАКУЛТЕТУ упућен је 29.11.2011. члановима Деканског колегијума, Наставно-научног већа и Савета Филозофског факултета. У САОПШТЕЊУ су исказани ставови које је Одељење за социологију заузело након седнице Одељења одржане 8.11. и састанка студената и професора социологије одржаног 9.11.2011. Од времена када је допис написан, а затим разматран на Деканском колегијуму протекло је доста времена, протест студената се свео на заузимање слушаонице 101, а чланови Управе и Одељења за социологију су у више наврата сарађивали на превазилажењу проблема који су произилазили из заузимања слушаонице 101 од стране студената и других лица.  </w:t>
      </w:r>
    </w:p>
    <w:p>
      <w:pPr>
        <w:pStyle w:val="Normal"/>
        <w:jc w:val="both"/>
        <w:rPr>
          <w:lang w:val="sr-CS"/>
        </w:rPr>
      </w:pPr>
      <w:r>
        <w:rPr>
          <w:lang w:val="sr-CS"/>
        </w:rPr>
      </w:r>
    </w:p>
    <w:p>
      <w:pPr>
        <w:pStyle w:val="Normal"/>
        <w:ind w:firstLine="720"/>
        <w:jc w:val="both"/>
        <w:rPr>
          <w:color w:val="0000FF"/>
          <w:lang w:val="sr-CS"/>
        </w:rPr>
      </w:pPr>
      <w:r>
        <w:rPr>
          <w:lang w:val="sr-CS"/>
        </w:rPr>
        <w:t xml:space="preserve">Надамо се да ће се у наредном периоду успоставити колегијална сарадња Управе и чланова Одељења за социологију, као и свих чланова Наставно-научног већа, и свих запослених на Факултету, нарочито с обзиром на најављено понављање блокаде наставе у пролећном семестру, ко је ће, уколико се заиста догоди, ставити Факултет у још тежи положај него у октобарско-новембарским дешавањима. </w:t>
      </w:r>
    </w:p>
    <w:p>
      <w:pPr>
        <w:pStyle w:val="Normal"/>
        <w:jc w:val="both"/>
        <w:rPr>
          <w:color w:val="0000FF"/>
          <w:lang w:val="sr-CS"/>
        </w:rPr>
      </w:pPr>
      <w:r>
        <w:rPr>
          <w:color w:val="0000FF"/>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t>Декан Филозофског факултета</w:t>
      </w:r>
    </w:p>
    <w:p>
      <w:pPr>
        <w:pStyle w:val="Normal"/>
        <w:jc w:val="right"/>
        <w:rPr>
          <w:lang w:val="sr-CS"/>
        </w:rPr>
      </w:pPr>
      <w:r>
        <w:rPr>
          <w:lang w:val="sr-CS"/>
        </w:rPr>
        <w:t>Проф.др Весна Димитријевић</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Продекан за финансије</w:t>
      </w:r>
    </w:p>
    <w:p>
      <w:pPr>
        <w:pStyle w:val="Normal"/>
        <w:jc w:val="right"/>
        <w:rPr>
          <w:lang w:val="sr-CS"/>
        </w:rPr>
      </w:pPr>
      <w:r>
        <w:rPr>
          <w:lang w:val="sr-CS"/>
        </w:rPr>
        <w:t>Проф.др Миомир Деспотовић</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Продекан за наставу</w:t>
      </w:r>
    </w:p>
    <w:p>
      <w:pPr>
        <w:pStyle w:val="Normal"/>
        <w:jc w:val="right"/>
        <w:rPr>
          <w:lang w:val="sr-CS"/>
        </w:rPr>
      </w:pPr>
      <w:r>
        <w:rPr>
          <w:lang w:val="sr-CS"/>
        </w:rPr>
        <w:t>Проф.др Милош Миленковић</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Секретар Филозофског факултета</w:t>
      </w:r>
    </w:p>
    <w:p>
      <w:pPr>
        <w:pStyle w:val="Normal"/>
        <w:jc w:val="right"/>
        <w:rPr/>
      </w:pPr>
      <w:r>
        <w:rPr>
          <w:lang w:val="sr-CS"/>
        </w:rPr>
        <w:t>Слободан Иванежа</w:t>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35:00Z</dcterms:created>
  <dc:creator>Vesna</dc:creator>
  <dc:description/>
  <dc:language>en-US</dc:language>
  <cp:lastModifiedBy> R-02</cp:lastModifiedBy>
  <dcterms:modified xsi:type="dcterms:W3CDTF">2011-12-20T11:09:00Z</dcterms:modified>
  <cp:revision>3</cp:revision>
  <dc:subject/>
  <dc:title>САОПШТЕЊЕ УПРАВЕ </dc:title>
</cp:coreProperties>
</file>