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80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1618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20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12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II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која је одржана </w:t>
      </w:r>
      <w:r>
        <w:rPr/>
        <w:t>20</w:t>
      </w:r>
      <w:r>
        <w:rPr>
          <w:lang w:val="ru-RU" w:eastAsia="en-US"/>
        </w:rPr>
        <w:t>.12</w:t>
      </w:r>
      <w:r>
        <w:rPr/>
        <w:t>.20</w:t>
      </w:r>
      <w:r>
        <w:rPr>
          <w:lang w:val="ru-RU" w:eastAsia="en-US"/>
        </w:rPr>
        <w:t>12</w:t>
      </w:r>
      <w:r>
        <w:rPr/>
        <w:t>. годин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Минутом ћутања одата је пошта преминулом професору у пензији Филозофског факултета др Слободану Душанићу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193 од укупно 234 чланова Већа, и то: 40 редовних професора, 50 ванредних професора, 67 доцен</w:t>
      </w:r>
      <w:r>
        <w:rPr>
          <w:lang w:val="sr-Latn-CS" w:eastAsia="en-US"/>
        </w:rPr>
        <w:t>a</w:t>
      </w:r>
      <w:r>
        <w:rPr/>
        <w:t xml:space="preserve">та, 7 предавача и виших предавача, 29 асистената, те да постоји кворум за рад и пуноважно одлучивање Изборног већ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 xml:space="preserve">Седница Већа је отпочела у </w:t>
      </w:r>
      <w:r>
        <w:rPr>
          <w:lang w:val="sr-Latn-CS" w:eastAsia="en-US"/>
        </w:rPr>
        <w:t>1</w:t>
      </w:r>
      <w:r>
        <w:rPr/>
        <w:t>3</w:t>
      </w:r>
      <w:r>
        <w:rPr>
          <w:lang w:val="sr-Latn-CS" w:eastAsia="en-US"/>
        </w:rPr>
        <w:t>,</w:t>
      </w:r>
      <w:r>
        <w:rPr/>
        <w:t>15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Усваја се предложени дневни ред </w:t>
      </w:r>
      <w:r>
        <w:rPr>
          <w:lang w:val="sr-Latn-CS" w:eastAsia="en-US"/>
        </w:rPr>
        <w:t>II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Записник са </w:t>
      </w:r>
      <w:r>
        <w:rPr>
          <w:lang w:val="sr-Latn-CS" w:eastAsia="en-US"/>
        </w:rPr>
        <w:t>I</w:t>
      </w:r>
      <w:r>
        <w:rPr/>
        <w:t xml:space="preserve"> редовне седнице Изборног већа одржане 08.11.20</w:t>
      </w:r>
      <w:r>
        <w:rPr>
          <w:lang w:val="sr-Latn-CS" w:eastAsia="en-US"/>
        </w:rPr>
        <w:t>1</w:t>
      </w:r>
      <w:r>
        <w:rPr/>
        <w:t>2. године, једногласно је усвојен, без примедаб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ДОЦЕНТА за ужу научну област КЛАСИЧНЕ НАУКЕ, на Одељењу за класичне науке, са пуним радним временом, на одређено време од пет година;</w:t>
      </w:r>
    </w:p>
    <w:p>
      <w:pPr>
        <w:pStyle w:val="Normal"/>
        <w:ind w:left="705" w:hanging="0"/>
        <w:jc w:val="both"/>
        <w:rPr/>
      </w:pPr>
      <w:r>
        <w:rPr/>
        <w:t>Предност имају кандидати чије је тежиште истраживања</w:t>
      </w:r>
      <w:r>
        <w:rPr>
          <w:lang w:val="sr-Latn-CS" w:eastAsia="en-US"/>
        </w:rPr>
        <w:t xml:space="preserve"> </w:t>
      </w:r>
      <w:r>
        <w:rPr/>
        <w:t>Грчка лингвистик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Александар Лома, проф. др Војин Недељковић и др Милена Милин, редовни професор  у пензији.</w:t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ДОЦЕНТА за ужу област ПРЕДШКОЛСКА ПЕДАГОГИЈА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Мирјана Пешић, редовни професор у пензији, доц. др Драгана Павловић Бренеселовић, доц. др Живка Крњаја и др Јасмина Клеменовић, ванредни професор Филозофског факултета у Новом С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АСИСТЕНТА за ужу научну област ОПШТА ИСТОРИЈА НОВОГ ВЕКА, на Одељењу за историју, са пуним радним временом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Никола Самарџић, др Александар Растовић, ванредни професор Филозофског факултета у Нишу, др Егидио Иветић, редовни професор Универзитета у Падови и др Јосип Врандечић, ванредни професор Универзитет у Сплит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АСИСТЕНТА за ужу научну област  АРХЕОЛОГИЈА, на Одељењу за археологију, са пуним радним временом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Александар Палавестра, проф. др Ненад Тасић, ванредни професор и др Предраг Новаковић, ванредни професор Филозофског факултета у Љубљан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АСИСТЕНТА за ужу научну област ОПШТА ИСТОРИЈА СРЕДЊЕГ ВЕКА СА ПОМОЋНИМ ИСТОРИЈСКИМ НАУКАМА, на Одељењу за историју, са пуним радним временом, на одређено време од три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Смиља Марјановић Душанић, проф. др Милош Антоновић, доц. др Небојша Порчић и др Срђан Рудић, виши научни сарадник Историјског институт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Једног САРАДНИКА У НАСТАВИ за ужу научну област ОПШТА ПЕДАГОГИЈА СА МЕТОДОЛОГИЈОМ И ИСТОРИЈА ПЕДАГОГИЈЕ, на Одељењу за педагогију и андрагогију, са пуним радним временом, на одређено време од једне 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Радован Антонијевић, доц. др Биљана Бодрошки Спариосу и др Љубомир Коцић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Једног САРАДНИКА У НАСТАВИ за ужу научну област КЛАСИЧНЕ НАУКЕ, на Одељењу за класичне науке, са пуним радним временом, на одређено време од једне године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проф. др Маријанца Пакиж, доц. др Борис Пендељ и др Милена Јовановић, ванредни професор Филолошког факул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мр Владимир Симић, мр Вера Бацковић и мр Јован Миљков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>Утврђује се предлог одлуке да се др Вера Вратуша Жунић изабере у звање РЕДОВНОГ ПРОФЕСОРА за ужу научну област СОЦИОЛОГИЈА, на Одељењу за социологију, на неодређено време, са 34 гласа «за», 2 гласа «против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Утврђује се предлог одлуке да се др Марија Љуштина изабере у звање ДОЦЕНТА за ужу научну област АРХЕОЛОГИЈА, на Одељењу за археологију, на одређено време од пет година, са 152 глас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3.</w:t>
        <w:tab/>
        <w:t>Утврђује се предлог одлуке да се др Сандра Шћепановић изабере у звање ДОЦЕНТА за ужу научну област КЛАСИЧНЕ НАУКЕ, на Одељењу за класичне науке, на одређено време од пет година, са 151 гласом «за» и 1 гласом «уздржан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4.</w:t>
        <w:tab/>
        <w:t>Утврђује се предлог одлуке да се Мирјана Адамовић изабере у звање НАСТАВНИКА СТРАНОГ ЈЕЗИКА за ужу научну област РУСКИ ЈЕЗИК, у Кабинету за стране језике, на одређено време од четири године, са 158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о да је Изборно веће донело следећ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ab/>
        <w:t>Мр Олга Шпехар, изабрана је у звање АСИСТЕНТА за ужу научну област ИСТОРИЈА ЛИКОВНИХ УМЕТНОСТИ И АРХИТЕКТУРЕ, на Одељењу за историју уметности, са пуним радним временом, на одређено време од три године, са 188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ab/>
        <w:t>Мр Милана Љубичић, изабрана је у звање АСИСТЕНТА за ужу научну област СОЦИОЛОГИЈА, на Одељењу за социологију, са пуним радним временом, на одређено време од три године, са 188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3.</w:t>
        <w:tab/>
        <w:t>Мр Тамара Николић Максић, изабрана је у звање АСИСТЕНТА за ужу научну област АНДРАГОГИЈА, на Одељењу за педагогију и андрагогију, са пуним радним временом, на одређено време од три године, са 188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4.</w:t>
        <w:tab/>
        <w:tab/>
        <w:t>Радмила Јовановић, изабрана је у звање АСИСТЕНТА за ужу научну област ОПШТА ФИЛОЗОФИЈА, на Одељењу за филозофију, са пуним радним временом, на одређено време од три године, са 188 гласова «за»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center"/>
        <w:rPr>
          <w:lang w:val="ru-RU" w:eastAsia="en-US"/>
        </w:rPr>
      </w:pPr>
      <w:r>
        <w:rPr/>
        <w:t>VI</w:t>
      </w:r>
    </w:p>
    <w:p>
      <w:pPr>
        <w:pStyle w:val="Normal"/>
        <w:spacing w:lineRule="exact" w:line="240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ab/>
        <w:t>Једног ВАНРЕДНОГ ПРОФЕСОРА за ужу научну област ОПШТА САВРЕМЕНА ИСТОРИЈА, на Одељењу за историју, у саставу: проф. др Милан Ристовић, проф. др Мирослав Јовановић и др Момчило Митровић, научни саветник Института за новију историју Србиј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ДОЦЕНТА за ужу научну област ОПШТА ПЕДАГОГИЈА СА МЕТОДОЛОГИЈОМ И ИСТОРИЈА ПЕДАГОГИЈЕ, на Одељењу за педагогију и андрагогију, у саставу: др Љубомир Коцић, редовни професор у пензији, проф. др Радован Антонијевић и проф. др Наташа Вујисић Живковић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ДОЦЕНТА за ужу научну област АНДРАГОГИЈА, на Одељењу за педагогију и андрагогију, у саставу: проф. др Миомир Деспотовић, проф. др Шефика Алибабић и др Душан Савићевић, редовни професор у пензији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Одељења за социологију и донело следећ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сваја се предлог матичног одељења, Одељења за социологију, и даје се позитивно мишљење о избору др Далибора Петровића у звање доцента за ужу научну област Социологија, на Универзитету у Београду – Саобраћајном факулт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 xml:space="preserve">Седница Већа је завршена у </w:t>
      </w:r>
      <w:r>
        <w:rPr>
          <w:lang w:val="sr-Latn-CS"/>
        </w:rPr>
        <w:t>1</w:t>
      </w:r>
      <w:r>
        <w:rPr>
          <w:lang w:val="sr-CS"/>
        </w:rPr>
        <w:t>3</w:t>
      </w:r>
      <w:r>
        <w:rPr>
          <w:lang w:val="sr-Latn-CS"/>
        </w:rPr>
        <w:t>,</w:t>
      </w:r>
      <w:r>
        <w:rPr>
          <w:lang w:val="sr-CS"/>
        </w:rPr>
        <w:t>35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14:00Z</dcterms:created>
  <dc:creator>Ceca Stojanović</dc:creator>
  <dc:description/>
  <dc:language>en-US</dc:language>
  <cp:lastModifiedBy>Ceca Stojanović</cp:lastModifiedBy>
  <cp:lastPrinted>2012-11-09T12:24:00Z</cp:lastPrinted>
  <dcterms:modified xsi:type="dcterms:W3CDTF">2013-02-06T14:14:00Z</dcterms:modified>
  <cp:revision>3</cp:revision>
  <dc:subject/>
  <dc:title>УНИВЕРЗИТЕТ У БЕОГРАДУ</dc:title>
</cp:coreProperties>
</file>