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19.02.2013</w:t>
      </w:r>
      <w:r>
        <w:rPr>
          <w:lang w:val="sr-CS"/>
        </w:rPr>
        <w:t>. годин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 </w:t>
      </w:r>
      <w:r>
        <w:rPr/>
        <w:t>19.02.2013</w:t>
      </w:r>
      <w:r>
        <w:rPr>
          <w:lang w:val="sr-CS"/>
        </w:rPr>
        <w:t>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   на   Одељењу    за психологију (предлог Одељења  да се др Даринка Анђелковић бира у звање научног сарадника</w:t>
      </w:r>
      <w:r>
        <w:rPr/>
        <w:t>, предлог  Комисиј</w:t>
      </w:r>
      <w:r>
        <w:rPr>
          <w:lang w:val="sr-CS"/>
        </w:rPr>
        <w:t>е: др Дејан Тодоровић, ванредни професор, др Александар Бауцал, ванредни професор, др Дијана Плут, научни сарадник);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на Одељењу за  психологију  (предлог Одељења да се  др Ивана Степановић Илић   бира  у звање научног сарадника, предлог Комисије: др Ана Пешикан, ванредни  професор, др Александар Бауцал, ванредни професор, др Драгица Павловић Бабић, научни сарадник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на Одељењу за  психологију  (предлог Одељења да се  др  Љиљана Лазаревић   бира  у звање научног сарадника, предлог Комисије: др Горан Кнежевић, ванредни  професор, др Горан Опачић, доцент,  др Драгица Павловић Бабић, научни сарадник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Ивана Равић  бира  у звање истраживача  сарадника, предлог Комисије: др Андрија Веселиновић, редовни професор, др Ђорђе Бубало, ванредни професор, др Марко Шуица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педагогију и андрагогију (предлог Одељења да се  Магдалена Перишић  бира  у звање истраживача  сарадника, предлог Комисије: др Лидија Радуловић, доцент, др Милица Митровић, доцент, др Живка Крњаја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уметности (предлог Одељења да се  Владана Путник  бира  у звање истраживача  сарадника, предлог Комисије: др Александар Кадијевић, редовни професор, др Лидија Мереник, редовни професор,  др Иван Стевовић, доцент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социологију (предлог Одељења да се  Милена Станојевић  бира  у звање истраживача  сарадника, предлог Комисије: др Мина Петровић, ванредни професор, др Ивана Спасић, ванредни  професор,  др Сретен Вујовић, редовни професор)</w:t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АДНИКА</w:t>
      </w:r>
      <w:r>
        <w:rPr>
          <w:lang w:val="sr-CS"/>
        </w:rPr>
        <w:t xml:space="preserve"> на Одељењу за  историју (предлог Одељења да се  Милош Ивановић бира  у звање истраживача  сарадника, предлог Комисије: др Андрија Веселиновић, редовни професор, др Ђорђе Бубало, ванредни  професор,  др Марко Шујица, доцент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</w:t>
      </w: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ходно  Упутству о ангажовању студената докторских студија у настави, Кадровска комисија је на својој седници </w:t>
      </w:r>
      <w:r>
        <w:rPr/>
        <w:t>19.02.2013</w:t>
      </w:r>
      <w:r>
        <w:rPr>
          <w:lang w:val="sr-CS"/>
        </w:rPr>
        <w:t>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Јоване Лазаревић</w:t>
      </w:r>
      <w:r>
        <w:rPr>
          <w:lang w:val="sr-CS"/>
        </w:rPr>
        <w:t>, на предметима:  Вештине психолошког саветовања (</w:t>
      </w:r>
      <w:r>
        <w:rPr>
          <w:lang w:val="en-US"/>
        </w:rPr>
        <w:t>IV</w:t>
      </w:r>
      <w:r>
        <w:rPr>
          <w:lang w:val="ru-RU"/>
        </w:rPr>
        <w:t xml:space="preserve"> годин</w:t>
      </w:r>
      <w:r>
        <w:rPr>
          <w:lang w:val="en-US"/>
        </w:rPr>
        <w:t>a</w:t>
      </w:r>
      <w:r>
        <w:rPr>
          <w:lang w:val="ru-RU"/>
        </w:rPr>
        <w:t>, основне студије, пролећни семестар, 2+2</w:t>
      </w:r>
      <w:r>
        <w:rPr>
          <w:lang w:val="sr-CS"/>
        </w:rPr>
        <w:t>) и  Општа психопатологија – специјални део (</w:t>
      </w:r>
      <w:r>
        <w:rPr>
          <w:lang w:val="en-US"/>
        </w:rPr>
        <w:t>IV</w:t>
      </w:r>
      <w:r>
        <w:rPr>
          <w:lang w:val="sr-CS"/>
        </w:rPr>
        <w:t xml:space="preserve"> година, основне студије, пролећни семестар, 2+2), на Одељењу за психологију, у школској 2012/13 годи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Јелене Јоксимовић, </w:t>
      </w:r>
      <w:r>
        <w:rPr>
          <w:lang w:val="sr-CS"/>
        </w:rPr>
        <w:t>на предметима: Основе психологије личности (I година, основне студије педагогије, пролећни семестар, 2+2) и Основе психологије личности(I година, основне студије андрагогије, пролећни семестар, 2+2), на Одељењу за психологију, у школској 2012/2013 годи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Анђелије Радиновић, </w:t>
      </w:r>
      <w:r>
        <w:rPr>
          <w:lang w:val="sr-CS"/>
        </w:rPr>
        <w:t>на предметима: Српска уметност у доба Немањића 1 (I</w:t>
      </w:r>
      <w:r>
        <w:rPr>
          <w:lang w:val="en-US"/>
        </w:rPr>
        <w:t>I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sr-CS"/>
        </w:rPr>
        <w:t xml:space="preserve"> година, основне студије, пролећни семестар, вежбе  1+1) и Српска средњовековна уметност после пропасти царства (1371-1690)(I</w:t>
      </w:r>
      <w:r>
        <w:rPr>
          <w:lang w:val="en-US"/>
        </w:rPr>
        <w:t>I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sr-CS"/>
        </w:rPr>
        <w:t xml:space="preserve"> година, основне студије, пролећни семестар, вежбе 1+1), на Одељењу за историју уметности, у школској 2012/2013 годин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Иване Равић, </w:t>
      </w:r>
      <w:r>
        <w:rPr>
          <w:lang w:val="sr-CS"/>
        </w:rPr>
        <w:t>на предмету  Историја српског народа у раном средњем веку  (други семестар, 4 часа недељно), на Одељењу за историју, у школској 2012/2013 години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 xml:space="preserve">Милоша Ивановића, </w:t>
      </w:r>
      <w:r>
        <w:rPr>
          <w:lang w:val="sr-CS"/>
        </w:rPr>
        <w:t>на предмету  Историја српског народа у раном средњем веку  (други семестар, 4 часа недељно), на Одељењу за историју, у школској 2012/2013 години</w:t>
      </w:r>
      <w:r>
        <w:rPr>
          <w:b/>
          <w:lang w:val="sr-CS"/>
        </w:rPr>
        <w:t xml:space="preserve"> 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CS"/>
        </w:rPr>
        <w:t>Ане Богдановић</w:t>
      </w:r>
      <w:r>
        <w:rPr>
          <w:lang w:val="sr-CS"/>
        </w:rPr>
        <w:t>, на предметима:  Уметност после 1945 – модерна и постмодерна (шести семестар, 2+2), Српска уметност и визуелна култура у 20. веку (осми семестар, 2+2), Настанак и развој ране модерне уметности (пети семестар, 2+2), Историја и теорија авангарди и неоавангарди (седми семестар, 2+2), на Одељењу за историју уметности, у школској 2013/2014 години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II</w:t>
      </w:r>
      <w:r>
        <w:rPr>
          <w:lang w:val="en-US"/>
        </w:rPr>
        <w:t>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омисија се сагласила са молбом Одељења за психологију да се одобри гостовање проф. др </w:t>
      </w:r>
      <w:r>
        <w:rPr>
          <w:lang w:val="en-US"/>
        </w:rPr>
        <w:t>James</w:t>
      </w:r>
      <w:r>
        <w:rPr>
          <w:lang w:val="sr-CS"/>
        </w:rPr>
        <w:t xml:space="preserve"> </w:t>
      </w:r>
      <w:r>
        <w:rPr>
          <w:lang w:val="en-US"/>
        </w:rPr>
        <w:t>Maddux</w:t>
      </w:r>
      <w:r>
        <w:rPr>
          <w:lang w:val="sr-CS"/>
        </w:rPr>
        <w:t xml:space="preserve">, професора емеритуса на </w:t>
      </w:r>
      <w:r>
        <w:rPr>
          <w:lang w:val="en-US"/>
        </w:rPr>
        <w:t>George</w:t>
      </w:r>
      <w:r>
        <w:rPr>
          <w:lang w:val="sr-CS"/>
        </w:rPr>
        <w:t xml:space="preserve"> </w:t>
      </w:r>
      <w:r>
        <w:rPr>
          <w:lang w:val="en-US"/>
        </w:rPr>
        <w:t>Mason</w:t>
      </w:r>
      <w:r>
        <w:rPr>
          <w:lang w:val="sr-CS"/>
        </w:rPr>
        <w:t xml:space="preserve"> </w:t>
      </w:r>
      <w:r>
        <w:rPr>
          <w:lang w:val="en-US"/>
        </w:rPr>
        <w:t>University</w:t>
      </w:r>
      <w:r>
        <w:rPr>
          <w:lang w:val="sr-CS"/>
        </w:rPr>
        <w:t xml:space="preserve"> (</w:t>
      </w:r>
      <w:r>
        <w:rPr>
          <w:lang w:val="en-US"/>
        </w:rPr>
        <w:t>USA</w:t>
      </w:r>
      <w:r>
        <w:rPr>
          <w:lang w:val="sr-CS"/>
        </w:rPr>
        <w:t>), да 3. и 4. јула  одржи предавање на тему како објављивати у америчким часописима и емпиријским валидираним  третман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педагогију и андрагогију да се одобри  гостовање Daniela Kobera, предавача и координатора  European Master in Adult Education sa Faculty of Educational Sciences, University of Duisburg - Essen, Немачка, да гостује на Катедри за андрагогију и одржи предавања студентима андрагогије у мају 2013. год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филозофију да се одобри гостовања др Милана Ћирковића, научног сарадника на Астрономској опсерваторији у Београду и ванредног професора на Одељењу за физику на Универзитету у Новом Саду у статусу професора по позиву, да одржи до пет предавања у пролећном семестру 2012/2013 године без финансијске надокнад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</w:t>
      </w:r>
      <w:r>
        <w:rPr>
          <w:lang w:val="sr-CS"/>
        </w:rPr>
        <w:t xml:space="preserve">Проф. др Леон Којен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52:00Z</dcterms:created>
  <dc:creator> </dc:creator>
  <dc:description/>
  <dc:language>en-US</dc:language>
  <cp:lastModifiedBy>andja</cp:lastModifiedBy>
  <cp:lastPrinted>2010-03-29T11:17:00Z</cp:lastPrinted>
  <dcterms:modified xsi:type="dcterms:W3CDTF">2013-02-19T13:52:00Z</dcterms:modified>
  <cp:revision>2</cp:revision>
  <dc:subject/>
  <dc:title>НАСТАВНО-НАУЧНОМ  ВЕЋУ</dc:title>
</cp:coreProperties>
</file>