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Nastavno-naučnom veću </w:t>
      </w:r>
    </w:p>
    <w:p>
      <w:pPr>
        <w:pStyle w:val="Normal"/>
        <w:spacing w:lineRule="auto" w:line="360"/>
        <w:rPr/>
      </w:pPr>
      <w:r>
        <w:rPr>
          <w:lang w:val="sr-Latn-CS"/>
        </w:rPr>
        <w:t>Filozofskog fakulteta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U Beogradu</w:t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Beograd</w:t>
      </w:r>
      <w:r>
        <w:rPr>
          <w:lang w:val="pt-BR"/>
        </w:rPr>
        <w:t xml:space="preserve">, </w:t>
      </w:r>
      <w:r>
        <w:rPr>
          <w:lang w:val="sr-Latn-CS"/>
        </w:rPr>
        <w:t>08.01.2013.</w:t>
      </w:r>
    </w:p>
    <w:p>
      <w:pPr>
        <w:pStyle w:val="Normal"/>
        <w:spacing w:lineRule="auto" w:line="360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Predlog za priznavanje ESPB studenta Ognjena Kojanića</w:t>
      </w:r>
    </w:p>
    <w:p>
      <w:pPr>
        <w:pStyle w:val="Normal"/>
        <w:spacing w:lineRule="auto" w:line="36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                                                       </w:t>
      </w:r>
      <w:r>
        <w:rPr>
          <w:lang w:val="sr-Latn-CS"/>
        </w:rPr>
        <w:t>Izveštaj komisije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Latn-CS"/>
        </w:rPr>
        <w:t>08.01.2013. godine komisiji u sastavu prof. dr Danijela Stefanović, prodekan za nastavu Filozofskog fakulteta, prof. dr Saša Nedeljković, ESPB koordinator Filozofskog fakulteta i doc. dr Zorica Ivanović, ESPB koordinator Odeljenja za etnologiju i antropologiju, se obratio Ognjen Kojanić, student Odeljenja za etnologiju i antropologiju, koji je tokom zimskog i letnjeg semestra 2010/2011, boravio na razmeni studenata na Univerzitetu u Džordžiji (SAD), sa molbom da mu se izvrši priznavanje položenih ispita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tudent je pored molbe podneo sledeću dokumentaciju: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 xml:space="preserve">1. Originalnu ispravu o položenim ispitima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Studijski program na kojem su položeni ispiti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 xml:space="preserve">3. </w:t>
      </w:r>
      <w:r>
        <w:rPr>
          <w:lang w:val="sr-Latn-CS"/>
        </w:rPr>
        <w:t xml:space="preserve">Silabus položenih predmeta 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>4.</w:t>
      </w:r>
      <w:r>
        <w:rPr>
          <w:lang w:val="sr-Latn-CS"/>
        </w:rPr>
        <w:t>Opis ocenjivanja na Univerzitetu u Džordžiji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 xml:space="preserve">5. </w:t>
      </w:r>
      <w:r>
        <w:rPr>
          <w:lang w:val="sr-Latn-CS"/>
        </w:rPr>
        <w:t>Originalni Ugovor o učenju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/>
      </w:pPr>
      <w:r>
        <w:rPr>
          <w:sz w:val="32"/>
          <w:szCs w:val="32"/>
          <w:lang w:val="sr-Latn-CS"/>
        </w:rPr>
        <w:t xml:space="preserve">Ognjen Kojanić,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Univerzitet  u Džordžiji (SAD)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Priznaju sa sledeći ispiti u ukupnoj vrednosti od 60 ESPB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Consumption and Globalization (Potrošnja i globalizacija), priznaje se kao Nacionalna etnologija/antropologija- Ekonomija i kultura</w:t>
      </w:r>
      <w:r>
        <w:rPr>
          <w:lang w:val="pt-BR"/>
        </w:rPr>
        <w:t>,</w:t>
      </w:r>
      <w:r>
        <w:rPr>
          <w:lang w:val="sr-Latn-CS"/>
        </w:rPr>
        <w:t xml:space="preserve"> 6 ESPB, V semestar, obavezni, ocena 10 (96 poena)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Approaches in Comparative Literature (Pristupi u komparativnoj književnosti), priznaje se kao Antropologija folklora, 7 ESPB, V semestar, obavezni, ocena 10 (96 poena)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Cognitive Science (Kognitivna nauka), priznaje se kao Nacionalna etnologija/antropologija - Religija, 6 ESPB, V semestar, obavezni, ocena 10 (96 poena)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Political Sociology (Politička sociologija), priznaje se kao Politička antropologija, 6 ESPB, V semestar, obavezni, ocena 10 (96 poena)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pt-BR"/>
        </w:rPr>
        <w:t xml:space="preserve">Economic Anthropology </w:t>
      </w:r>
      <w:r>
        <w:rPr>
          <w:lang w:val="sr-Latn-CS"/>
        </w:rPr>
        <w:t xml:space="preserve">(Ekonomska antropologija), priznaje se kao 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  <w:t>a) Nacionalna etnologija/antropologija- Odevanje, 6 ESPB, VI semestar, obavezni, ocena 10 (96 poena) i kao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  <w:t>b) Terenska praksa, 2 ESPB, VI semestar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Introduction to Urban Geography (Uvod u urbanu geografiju), priznaje se kao Urbana antropologija, 6 ESPB, VI semestar, obavezni, ocena 10 (96 poena)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Social and Political Philosophy (Društvena i politička filozofija), priznaje se kao a) Metodologija etnologije i antropologije, 7 ESPB, VI semestar, obavezni, ocena 10 (93 poena) i kao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  <w:t>b) Metodologija etnologije i antropologije – strukturalna analiza, 4 ESPB, VI semestar, izborni, ocena 10 (93 poena) i kao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  <w:t>c) Metodologija etnologije i antropologije – funkcionalna i socijalno-interakcionalistička analiza, 4 ESPB, VI semestar, izborni, ocena 10 (93 poena)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Sociology of Gender (Sociologija roda), priznaje se kao Antropologija roda i srodstva, 6 ESPB, VI semestar, obavezni, ocena 10 (96 poena)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280" w:after="280"/>
        <w:rPr>
          <w:lang w:val="sr-Latn-CS"/>
        </w:rPr>
      </w:pPr>
      <w:r>
        <w:rPr>
          <w:lang w:val="sr-Latn-CS"/>
        </w:rPr>
        <w:t>Priznavanje ocena izvršeno je na osnovu zvanične skale Univerziteta u Džordžiji koja je preračunata u vrednosnu skalu Univerziteta u Beogradu:</w:t>
      </w:r>
    </w:p>
    <w:tbl>
      <w:tblPr>
        <w:tblW w:w="7822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739"/>
        <w:gridCol w:w="2521"/>
        <w:gridCol w:w="3562"/>
      </w:tblGrid>
      <w:tr>
        <w:trPr>
          <w:cantSplit w:val="true"/>
        </w:trPr>
        <w:tc>
          <w:tcPr>
            <w:tcW w:w="173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Grade</w:t>
            </w:r>
          </w:p>
        </w:tc>
        <w:tc>
          <w:tcPr>
            <w:tcW w:w="2521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Mean</w:t>
            </w:r>
            <w:r>
              <w:rPr>
                <w:sz w:val="20"/>
                <w:szCs w:val="20"/>
                <w:lang w:val="en-GB"/>
              </w:rPr>
              <w:t>ing</w:t>
            </w:r>
          </w:p>
        </w:tc>
        <w:tc>
          <w:tcPr>
            <w:tcW w:w="3562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iverzitet u Beogradu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Numeric"/>
                <w:sz w:val="20"/>
                <w:szCs w:val="20"/>
              </w:rPr>
              <w:t>4.000</w:t>
            </w:r>
          </w:p>
        </w:tc>
        <w:tc>
          <w:tcPr>
            <w:tcW w:w="2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ievement that is outstanding relative to the level necessary to meet course requirements</w:t>
            </w:r>
          </w:p>
        </w:tc>
        <w:tc>
          <w:tcPr>
            <w:tcW w:w="3562" w:type="dxa"/>
            <w:tcBorders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 – od 96 do 100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A- </w:t>
            </w:r>
            <w:r>
              <w:rPr>
                <w:rStyle w:val="Numeric"/>
                <w:sz w:val="20"/>
                <w:szCs w:val="20"/>
              </w:rPr>
              <w:t>3.667</w:t>
            </w:r>
            <w:r>
              <w:rPr>
                <w:sz w:val="20"/>
                <w:szCs w:val="20"/>
              </w:rPr>
              <w:t xml:space="preserve"> 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               </w:t>
            </w:r>
            <w:r>
              <w:rPr>
                <w:sz w:val="20"/>
                <w:szCs w:val="20"/>
                <w:lang w:val="en-GB"/>
              </w:rPr>
              <w:t>10 – od 91-95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 xml:space="preserve">B+ </w:t>
            </w:r>
            <w:r>
              <w:rPr>
                <w:rStyle w:val="Numeric"/>
                <w:sz w:val="20"/>
                <w:szCs w:val="20"/>
              </w:rPr>
              <w:t>3.333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achievement that is significantly above the level necessary to meet course requirements</w:t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–od 86-90 poe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 3.000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achievement that is significantly above the level necessary to meet course requirements</w:t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–81-85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 2.667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–76-80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+ 2.333   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–71-75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.000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hievement that meets the course requirements in every respect </w:t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–66-70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- 1.667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–61-65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+ 1.333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–56-60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1.000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ievement that is worthy of credit even though it fails to meet fully the course requirements</w:t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–51-56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0.000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esents failure (or no credit)</w:t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 (manje od 50 poena)</w:t>
            </w:r>
          </w:p>
        </w:tc>
      </w:tr>
    </w:tbl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/>
      </w:pPr>
      <w:r>
        <w:rPr>
          <w:lang w:val="de-DE"/>
        </w:rPr>
        <w:t xml:space="preserve">Prodekan za nastavu </w:t>
      </w:r>
      <w:r>
        <w:rPr>
          <w:lang w:val="sr-Latn-CS"/>
        </w:rPr>
        <w:t xml:space="preserve">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Prof. dr Danijela Stefanović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Prof. dr Saša Nedeljković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ESPB koordinator Odeljenja za etnologiju i antropologiju Filozofskog fakulteta</w:t>
        <w:tab/>
      </w:r>
    </w:p>
    <w:p>
      <w:pPr>
        <w:pStyle w:val="Normal"/>
        <w:rPr>
          <w:lang w:val="sr-Latn-CS"/>
        </w:rPr>
      </w:pPr>
      <w:r>
        <w:rPr>
          <w:lang w:val="sr-Latn-CS"/>
        </w:rPr>
        <w:t>Doc.dr Zorica Ivanović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Numeric">
    <w:name w:val="numeri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8:33:00Z</dcterms:created>
  <dc:creator>FF</dc:creator>
  <dc:description/>
  <dc:language>en-US</dc:language>
  <cp:lastModifiedBy> R-02</cp:lastModifiedBy>
  <dcterms:modified xsi:type="dcterms:W3CDTF">2013-01-11T08:33:00Z</dcterms:modified>
  <cp:revision>2</cp:revision>
  <dc:subject/>
  <dc:title>Nastavno-naučnom veću filozofskog fakulteta</dc:title>
</cp:coreProperties>
</file>