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Izbornom veću Filozofskog fakulteta u Beogradu</w:t>
      </w:r>
    </w:p>
    <w:p>
      <w:pPr>
        <w:pStyle w:val="Normal"/>
        <w:rPr/>
      </w:pPr>
      <w:r>
        <w:rPr/>
      </w:r>
    </w:p>
    <w:p>
      <w:pPr>
        <w:pStyle w:val="Normal"/>
        <w:rPr/>
      </w:pPr>
      <w:r>
        <w:rPr>
          <w:lang w:val="en-US"/>
        </w:rPr>
        <w:t xml:space="preserve">       </w:t>
      </w:r>
      <w:r>
        <w:rPr>
          <w:lang w:val="en-US"/>
        </w:rPr>
        <w:t>Na sednici Izbornog</w:t>
      </w:r>
      <w:r>
        <w:rPr/>
        <w:t xml:space="preserve"> veća</w:t>
      </w:r>
      <w:r>
        <w:rPr>
          <w:lang w:val="en-US"/>
        </w:rPr>
        <w:t xml:space="preserve"> Filozofskog fakulteta od 20. decembra 2012. god. izabrani smo u stručnu komisiju za pripremu referata o kandidatima prijavljenim na konkurs za izbor saradnika u nastavi </w:t>
      </w:r>
      <w:r>
        <w:rPr/>
        <w:t>za užu naučnu oblast Klasične nauke sa punim radnim vremenom, na određeno vreme od jedne godine (izbor)</w:t>
      </w:r>
      <w:r>
        <w:rPr>
          <w:lang w:val="en-US"/>
        </w:rPr>
        <w:t xml:space="preserve">. Podnosimo Izbornom veću sledeći izveštaj: </w:t>
      </w:r>
    </w:p>
    <w:p>
      <w:pPr>
        <w:pStyle w:val="Normal"/>
        <w:rPr>
          <w:lang w:val="en-US"/>
        </w:rPr>
      </w:pPr>
      <w:r>
        <w:rPr>
          <w:lang w:val="en-US"/>
        </w:rPr>
        <w:t xml:space="preserve">       </w:t>
      </w:r>
      <w:r>
        <w:rPr>
          <w:lang w:val="en-US"/>
        </w:rPr>
        <w:t>Na konkurs objavljen u “Poslovima” od 19. decembra 2012. god. prijavio se jedan kandidat, MA Jelena Todorović, doktorand na Odeljenju za klasične nauke.</w:t>
      </w:r>
    </w:p>
    <w:p>
      <w:pPr>
        <w:pStyle w:val="Normal"/>
        <w:rPr/>
      </w:pPr>
      <w:r>
        <w:rPr/>
        <w:t xml:space="preserve">        </w:t>
      </w:r>
      <w:r>
        <w:rPr/>
        <w:t xml:space="preserve">Jelena Todorović rođena je 1981. god. u Beogradu. Po završetku Filološke gimnazije upisala se 2000. god. na studije klasičnih nauka  na Filozofskom fakultetu u Beogradu. Diplomirala je 2008. s prosečnom ocenom 9,3 i ocenom za diplomski rad 10. Tokom studija provela je jednu školsku godinu (2002/3) u Italiji (Rim) na studijama klasičnih nauka (Uporedna gramatika indoevropskih jezika, Istorijska gramatika italijankog jezika i Italijanska književnost).  Master studije iz oblasti popularizacije i promocije antičke kulture upisala je  i 2009. g. završila s najvišom ocenom na Filozofskom fakultetu Univerziteta u Kataniji (Sicilija) sa radom na temu „Antičko pozorište kao kategorija nematerijalne kulturne baštine“. Govori italijanski i engleski i novogrčki jezik, a služi se španskim i francuskim. </w:t>
      </w:r>
    </w:p>
    <w:p>
      <w:pPr>
        <w:pStyle w:val="Normal"/>
        <w:rPr/>
      </w:pPr>
      <w:r>
        <w:rPr/>
        <w:t xml:space="preserve">Od 2004. do 2012. god. bila je angažovana na više projekata različitih institucija u Srbiji, kao i u Italiji, prevashodno na prevodilačkim poslovima (italijanski, engleski), poslovima naučne i kulturne saradnje, međunarodne komunikacije i promocije u oblastima zaštite kulturnih dobara i naučnih tekovina. (v. biografiju). </w:t>
      </w:r>
    </w:p>
    <w:p>
      <w:pPr>
        <w:pStyle w:val="Normal"/>
        <w:rPr/>
      </w:pPr>
      <w:r>
        <w:rPr/>
        <w:t xml:space="preserve">       </w:t>
      </w:r>
      <w:r>
        <w:rPr/>
        <w:t xml:space="preserve">O većem broju knjiga ili priloga koje je Jelena Todorović prevela sa italijanskog ili engleskog jezika u ovom izveštaju neće biti reči (v. bibliografiju). Ipak, možda treba spomenuti prevod Sofoklove tragedije </w:t>
      </w:r>
      <w:r>
        <w:rPr>
          <w:i/>
        </w:rPr>
        <w:t>Ajant</w:t>
      </w:r>
      <w:r>
        <w:rPr/>
        <w:t xml:space="preserve"> i Euripidove </w:t>
      </w:r>
      <w:r>
        <w:rPr>
          <w:i/>
        </w:rPr>
        <w:t>Hipolit</w:t>
      </w:r>
      <w:r>
        <w:rPr/>
        <w:t xml:space="preserve">, obe sa grčkog na engleski jezik, izdanja priređenih za dve pozorišne predstave u Sirakuzi. Svako prevodilačko iskustvo moglo je doprineti uspešnosti prevoda koji je za izbor ovog kandidata relevantan, a to je prevod Plautove komedije </w:t>
      </w:r>
      <w:r>
        <w:rPr>
          <w:i/>
        </w:rPr>
        <w:t>Blizanci</w:t>
      </w:r>
      <w:r>
        <w:rPr/>
        <w:t xml:space="preserve"> (</w:t>
      </w:r>
      <w:r>
        <w:rPr>
          <w:i/>
        </w:rPr>
        <w:t>Menaechmi</w:t>
      </w:r>
      <w:r>
        <w:rPr/>
        <w:t xml:space="preserve">) sa latinskog jezika.  </w:t>
      </w:r>
    </w:p>
    <w:p>
      <w:pPr>
        <w:pStyle w:val="Normal"/>
        <w:rPr/>
      </w:pPr>
      <w:r>
        <w:rPr/>
        <w:t xml:space="preserve">        </w:t>
      </w:r>
      <w:r>
        <w:rPr/>
        <w:t xml:space="preserve">Prevod ovog Plautovog dela, sa predgovoropm i komentarom, Jelena Todorović objavila je 2009. god. u okviru edicije </w:t>
      </w:r>
      <w:r>
        <w:rPr>
          <w:i/>
        </w:rPr>
        <w:t>Fontes</w:t>
      </w:r>
      <w:r>
        <w:rPr/>
        <w:t xml:space="preserve"> izdavačke kuće Fedon.</w:t>
      </w:r>
    </w:p>
    <w:p>
      <w:pPr>
        <w:pStyle w:val="Normal"/>
        <w:rPr/>
      </w:pPr>
      <w:r>
        <w:rPr/>
        <w:t xml:space="preserve">        </w:t>
      </w:r>
      <w:r>
        <w:rPr/>
        <w:t xml:space="preserve">Uz neophodno poznavanje fonetskih, morfoloških i sintaktičkih pojava u ranolatinskom jeziku (3-2. vek p. n. e.), što jeste predmet izučavanja istorijske gramatike latinskog jezika, Plaut nije pisac koji je teško savladiv, barem ne na prvi pogled. Nema tu komplikovane sintakse, zapetljanih rečeničkih sklopova retorski aranžiranih; replike su mahom kratke, uz mnogo paratakse tamo gde bi u književnim delima iz kasnijih faza latinskog jezika preovlađivale hipotaktičke konstrukcije. Ipak prevod „na prvi pogled“ učinio bi od Plauta (a u ponekom savremenom prevodu i čini) pomalo suvog pisca, sa današnje tačke gledišta svakako nedovoljno „živahnog“ za jednog komediografa, čija se popularnost u Rimu protegla na više vekova i čije su komedije izvođene i dugo posle njegove smrti (pouzdano još u 1. v. p.n.e.) te su stoga i sačuvane. Pri prevođenju Plautovog teksta ne sme se ispustiti iz vida da je u pitanju scenski komad; treba dakle, voditi računa o položaju glumaca na sceni, o tome kako se kreću ili gestikuliraju, da li recituju ili pevaju ili razmenjuju govorne replike. Takođe Plautov tekst je često višeslojan: mnoga mesta predstavljaju aluzije na prilike u Rimu. Poneki će monolog zato sadržati elemente specifičnih vrsta „diskursa“ kao što je na primer jezik administracije ili zakonskih akata ili jezik ratnih izveštaja; Plautove parodije ovakvih posebnih vrsta govora predstavljaju izazov za prevodioca, ali i mogućnost da se Plaut kao komediograf (u neku ruku možda i kao pritajeni satiričar) prikaže u punom svetlu. Epski pesnici, Plautovi savremenici ili neposredni prethodnici, takođe su bili predmet Plautovih obrada, a svakako aluzija. Specifičnost Plautovih replika su i zvučni efekti koje postiže mnogim aliteracijama kombinovanim katkad sa paretimologijama – efekti koje je nemoguće prevesti. Imajući takođe u vidu karakter rimskog ranog pozorišta (za svake igre, po svoj prilici, iznova građenog od drveta, malog razmaka između publike i pozornice, konvencija koje se tiču scenografije i kostima), kao i česte „metateatričke“ ispade glumaca, tj. njihovo obraćanje publici i razbijanje pozorišne iluzije – prevođenje Plautovih komada trebalo bi da bude mnogo više od doslovnog „prenosa“ teksta.      </w:t>
      </w:r>
    </w:p>
    <w:p>
      <w:pPr>
        <w:pStyle w:val="Normal"/>
        <w:rPr/>
      </w:pPr>
      <w:r>
        <w:rPr/>
        <w:t xml:space="preserve">        </w:t>
      </w:r>
      <w:r>
        <w:rPr/>
        <w:t xml:space="preserve">Prevodom komedije </w:t>
      </w:r>
      <w:r>
        <w:rPr>
          <w:i/>
        </w:rPr>
        <w:t>Blizanci</w:t>
      </w:r>
      <w:r>
        <w:rPr/>
        <w:t xml:space="preserve"> Jelena Todorović predstavila nam je Plauta kao pravog, raspojasanog komediografa, autora koji je donekle umivenu Menandrovu komediju (ne zna se koju i da li Menandrovu) preradio i u mnogome prilagodio rimskom pozorištu i njegovoj publici svih drušvenih slojeva, i obrazovanih i nepismenih. Burleskni karakter takve pozorišne predstave nadoknađen je u prevodu jezikom koji će današnjeg čitaoca, možemo pretpostaviti, zabaviti isto onako kako je glumačka ekipa, uz gegove, igranje, pevanje i skakanje mogla zabaviti rimsku publiku. Da bi na jezičkom planu dobila na živosti Jelena Todorović dodelila je pojedinim likovima jezik sa obeležjima narečja, čega kod Plauta nema, ali može predstavljati nadoknadu za druge gorepomenute efekte. Dobra odmerenost doze osavremenjavanja ili bolje reći prilagođavanja teksta današnjem čitaocu, a da se pri tom pisac ipak još uvek drži u okvirima antičke pozornice, ali da poprimi i dimenzije vanvremenskog  ili možda neke savremene komedije zabune, bio je najdelikatniji i s uspehom sproveden posao u okviru ovog prevoda. Na tom području varijacija može uvek biti beskonačno mnogo.    </w:t>
      </w:r>
    </w:p>
    <w:p>
      <w:pPr>
        <w:pStyle w:val="Normal"/>
        <w:rPr/>
      </w:pPr>
      <w:r>
        <w:rPr/>
        <w:t xml:space="preserve">        </w:t>
      </w:r>
      <w:r>
        <w:rPr/>
        <w:t xml:space="preserve">Na mestima gde se prevodom nisu mogle do kraja izraziti Plautove aluzije ili podrazumevanja Jelena Todorović pribegla je komentaru. Napomene prate i mesta gde je odstupila od čitanja u izdanju koje je koristila, kao i na onim mestima gde Plautov tekst današnjem čitaocu ne bi bio jasan jer je u pitanju komedija stara više od dva milenijuma, pisana u lokalnim rimskim prilikama. Komentar može poslužiti i običnom čitaocu, ali na mnogim mestima i klasičnom filologu koji se Plautom nije posebno bavio. </w:t>
      </w:r>
    </w:p>
    <w:p>
      <w:pPr>
        <w:pStyle w:val="Normal"/>
        <w:rPr/>
      </w:pPr>
      <w:r>
        <w:rPr/>
        <w:t xml:space="preserve">        </w:t>
      </w:r>
      <w:r>
        <w:rPr/>
        <w:t xml:space="preserve">U predgovoru Jelena Todorović osvrnula se, uz pomoć najnovije stručne literature, na problematičnu Plautovu biografiju, na neizvesno vreme nastanka ove komedije, na njenu strukturu, tj. simetrično postavljene tačke ili mesta u komediji koja su presudna i za zaplet i za rasplet priče, na specifičnosti koje bi se mogle smatrati samo Plautovim inovacijama pa time i sasvim originalnim u odnosu na pretpostavljeni grčki uzor, na odlike Plautovog jezika i stila.  </w:t>
      </w:r>
    </w:p>
    <w:p>
      <w:pPr>
        <w:pStyle w:val="Normal"/>
        <w:rPr/>
      </w:pPr>
      <w:r>
        <w:rPr/>
        <w:t xml:space="preserve">        </w:t>
      </w:r>
      <w:r>
        <w:rPr/>
        <w:t xml:space="preserve">Koleginica Todorović je, kako se iz ovog osvrta vidi, i više nego kvalifikovana da drži časove vežbi, a posebno onih na kojima se čita Plaut, predviđenih za studente treće godine klasičnih nauka; stoga molimo članove Izbornog veća da ovog kandidata izaberu na mesto saradnika u nastavi za užu oblast Klasične nauke. </w:t>
      </w:r>
    </w:p>
    <w:p>
      <w:pPr>
        <w:pStyle w:val="Normal"/>
        <w:rPr/>
      </w:pPr>
      <w:r>
        <w:rPr/>
      </w:r>
    </w:p>
    <w:p>
      <w:pPr>
        <w:pStyle w:val="Normal"/>
        <w:rPr>
          <w:lang w:val="en-US"/>
        </w:rPr>
      </w:pPr>
      <w:r>
        <w:rPr>
          <w:lang w:val="en-US"/>
        </w:rPr>
        <w:t>U Beogradu 10. januara 2013.                                               članovi komisije:</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Prof. dr Marjanca Pakiž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Doc. dr Boris Pendelj</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Prof. dr Milena Jovanović</w:t>
      </w:r>
    </w:p>
    <w:p>
      <w:pPr>
        <w:pStyle w:val="Normal"/>
        <w:rPr>
          <w:lang w:val="en-US"/>
        </w:rPr>
      </w:pPr>
      <w:r>
        <w:rPr>
          <w:lang w:val="en-US"/>
        </w:rPr>
        <w:t xml:space="preserve">                                                                                             </w:t>
      </w:r>
      <w:r>
        <w:rPr>
          <w:lang w:val="en-US"/>
        </w:rPr>
        <w:t>Filološki fakultet</w:t>
      </w:r>
    </w:p>
    <w:p>
      <w:pPr>
        <w:pStyle w:val="Normal"/>
        <w:rPr/>
      </w:pPr>
      <w:r>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58:00Z</dcterms:created>
  <dc:creator>langobard</dc:creator>
  <dc:description/>
  <dc:language>en-US</dc:language>
  <cp:lastModifiedBy>andja</cp:lastModifiedBy>
  <cp:lastPrinted>2013-01-11T13:09:00Z</cp:lastPrinted>
  <dcterms:modified xsi:type="dcterms:W3CDTF">2013-01-17T08:58:00Z</dcterms:modified>
  <cp:revision>2</cp:revision>
  <dc:subject/>
  <dc:title>Jelena Todorović</dc:title>
</cp:coreProperties>
</file>