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са редовне седнице одржане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CS"/>
        </w:rPr>
        <w:t>19.02.2013</w:t>
      </w:r>
      <w:r>
        <w:rPr>
          <w:lang w:val="ru-RU"/>
        </w:rPr>
        <w:t xml:space="preserve">. године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CS"/>
        </w:rPr>
        <w:t>19.02.2013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 за ужу научну област  СОЦИОЛОГИЈА, са пуним радним временом, на одређено време од пет година (унапређењ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 xml:space="preserve">за ужу научну област  ПРЕДШКОЛСКА ПЕДАГОГИЈА, са пуним радним временом, на одређено време од  пет  година (унапређење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>за ужу научну област  ПРЕДШКОЛСКА ПЕДАГОГИЈА, са пуним радним временом, на одређено време од  пет  година (унапређење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 за ужу научну област  ИСТОРИЈА СРПСКОГ НАРОДА У НОВОМ ВЕКУ, са пуним радним временом, на одређено време од  пет  година (избор на упражњено радно место одласком доц. др Душана Батаковића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>за ужу научну област  ПРЕДШКОЛСКА ПЕДАГОГИЈА, са пуним радним временом, на одређено време од  три   године (унапређењ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АСИСТЕНТА </w:t>
      </w:r>
      <w:r>
        <w:rPr>
          <w:lang w:val="sr-CS"/>
        </w:rPr>
        <w:t xml:space="preserve"> за ужу научну област ОПШТА ПЕДАГОГИЈА СА МЕТОДОЛОГИЈОМ И ИСТОРИЈА ПЕДАГОГИЈЕ, са пуним радним временом, на одређено време од три године (унапређењ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АСИСТЕНТА </w:t>
      </w:r>
      <w:r>
        <w:rPr>
          <w:lang w:val="sr-CS"/>
        </w:rPr>
        <w:t>за ужу научну област АНДРАГОГИЈА,  са пуним радним временом, на одређено време од три  године (унапређење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АСИСТЕНТА </w:t>
      </w:r>
      <w:r>
        <w:rPr>
          <w:lang w:val="sr-CS"/>
        </w:rPr>
        <w:t xml:space="preserve"> за ужу научну област АНДРАГОГИЈА, са  пуним радним временом, на одређено време од три  године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роф. др  Леон Које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 Смиљка Томанов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Мирјана Бобић, ванредни професор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 Карел Турза, ванредни професор Медицинског факултет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2. -  др   Мирјана Пешић, редовни професор у пензиј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Јасмина Клеменовић, ванредни професор Филозофског факултета у Новом Сад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Снежана Маринковић, ванредни професор Филозофског факултета у Ужиц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/>
        <w:t>3</w:t>
      </w:r>
      <w:r>
        <w:rPr>
          <w:lang w:val="sr-CS"/>
        </w:rPr>
        <w:t>. -  др   Мирјана Пешић, редовни професор у пензиј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Јасмина Клеменовић, ванредни професор Филозофског факултета у Новом Саду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  Снежана Маринковић, ванредни професор Филозофског факултета у Ужиц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 4. – др   Радош Љушић, редовни 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- др    Сузана Рајовић, ванредни професор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 xml:space="preserve">др    Дејан Микавица, ванредни професор Филозофског факултета у Ново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С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5.  – др  Живка Крњаја, доцент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Драгана Павловић Бренеселовић, доцент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Мирјана Пешић, редовни професор у пензији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ч. 6.  – др  Радован Антонијевић, ванредни 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Биљана Бодрошки Спариосу, доцент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 Снежана Радовановић, доцент у пензији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7.  – др  Миомир Деспотовић, редовни професор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Катарина Поповић, доцент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 Жељко Бралић, доцент Факултета безбедности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 8. – др  Катарина Поповић, доцен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 Миомир Деспотовић, редовни професор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 Жељко Бралић, доцент Факултета безбедности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49:00Z</dcterms:created>
  <dc:creator> </dc:creator>
  <dc:description/>
  <dc:language>en-US</dc:language>
  <cp:lastModifiedBy>andja</cp:lastModifiedBy>
  <cp:lastPrinted>2012-03-28T11:55:00Z</cp:lastPrinted>
  <dcterms:modified xsi:type="dcterms:W3CDTF">2013-02-19T13:49:00Z</dcterms:modified>
  <cp:revision>2</cp:revision>
  <dc:subject/>
  <dc:title>ИЗБОРНОМ ВЕЋУ</dc:title>
</cp:coreProperties>
</file>