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spacing w:lineRule="auto" w:line="360"/>
        <w:rPr/>
      </w:pPr>
      <w:r>
        <w:rPr>
          <w:lang w:val="sr-Latn-CS"/>
        </w:rPr>
        <w:t>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U Beogradu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t-BR"/>
        </w:rPr>
        <w:t xml:space="preserve">, </w:t>
      </w:r>
      <w:r>
        <w:rPr>
          <w:lang w:val="sr-Latn-CS"/>
        </w:rPr>
        <w:t>08.01.2013.</w:t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Dejane Kostić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08.01.2013. godine komisiji u sastavu prof. dr Danijela Stefanović, prodekan za nastavu Filozofskog fakulteta, prof. dr Saša Nedeljković, ESPB koordinator Filozofskog fakulteta i doc. dr Zorica Ivanović, ESPB koordinator Odeljenja za etnologiju i antropologiju, se obratila </w:t>
      </w:r>
      <w:r>
        <w:rPr>
          <w:b/>
          <w:lang w:val="sr-Latn-CS"/>
        </w:rPr>
        <w:t>Dejana Kostić</w:t>
      </w:r>
      <w:r>
        <w:rPr>
          <w:lang w:val="sr-Latn-CS"/>
        </w:rPr>
        <w:t>, studentkinja Odeljenja za etnologiju i antropologiju, koja je tokom zimskog i letnjeg semestra 2011/2012, boravila na razmeni studenata na Univerzitetu u Montani (SAD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Monta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Dejana Kost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Montan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Društvene stratifikacija (Social Stratification) priznaje se kao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a) Metodologija etnologije i antropologije, 7 ESPB, V semestar, obavezni, ocena 10 (96 poena) i kao</w:t>
      </w:r>
    </w:p>
    <w:p>
      <w:pPr>
        <w:pStyle w:val="Normal"/>
        <w:ind w:left="720" w:hanging="0"/>
        <w:rPr/>
      </w:pPr>
      <w:r>
        <w:rPr>
          <w:lang w:val="sr-Latn-CS"/>
        </w:rPr>
        <w:t>b) Terenska praksa, 2 ESPB, VI semestar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Rasa, rod i klasa (Race, Gender and Class) priznaje se kao Antropologija roda i srodstva, 6 ESPB, V semestar, obavezni, ocena 10 (91 poen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Kultura, zdravlje i lečenje (Culture, Health and Healing), priznaje se kao Antropologija folklora, 7 ESPB, V semestar, obavezni, ocena 9 (8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Islamska civilizacija: moderno doba (Islamic Civilization: Modern Era) priznaje se kao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 xml:space="preserve">a) Nacionalna etnologija/antropologija - Odevanje, 6 ESPB, V semestar, obavezni, ocena 10 (96 poena) i kao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) Filozofija kulture, 4 ESPB, VI semestar, izbor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Globalizacija i kineske migrantske zajednice (Globalization and Overseas Chinese) priznaje se kao Urbana antropologija, 6 ESPB, VI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Utopija/Distopija (Utopia/Dystopia) priznaje se kao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a) Politička antropologija, 6 ESPB, VI semestar, obavezni, ocena 10 (96 poena) i kao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) Vizuelna antropologija, 4 ESPB, VI semestar, izborni, ocena 10 (93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ruštvena promena u Ne-Zapadnim društvima (Social Change in Non-Western Societies) priznaje se kao Nacionalna etnologija/antropologija - Religija, 6 ESPB, VI semestar, obavezni, ocena 10 (96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Iran između dve revolucije (Iran Between Two Revolutions) priznaje se kao Nacionalna etnologija/antropologija – Ekonomija i kultura, 6 ESPB, VI semestar, obavezni, ocena 10 (96 po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Montan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dr Zorica Iv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4:00Z</dcterms:created>
  <dc:creator>FF</dc:creator>
  <dc:description/>
  <dc:language>en-US</dc:language>
  <cp:lastModifiedBy> R-02</cp:lastModifiedBy>
  <dcterms:modified xsi:type="dcterms:W3CDTF">2013-01-11T08:34:00Z</dcterms:modified>
  <cp:revision>2</cp:revision>
  <dc:subject/>
  <dc:title>Nastavno-naučnom veću filozofskog fakulteta</dc:title>
</cp:coreProperties>
</file>