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36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</w:t>
      </w:r>
      <w:r>
        <w:rPr>
          <w:rFonts w:cs="Arial" w:ascii="Arial" w:hAnsi="Arial"/>
          <w:sz w:val="26"/>
          <w:szCs w:val="26"/>
          <w:lang w:val="sr-Latn-CS"/>
        </w:rPr>
        <w:t xml:space="preserve">.02.2013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2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9 студената (на буџету и самофинансирајућих), 416 на мастер студијама, и </w:t>
      </w:r>
      <w:r>
        <w:rPr>
          <w:rFonts w:cs="Arial" w:ascii="Arial" w:hAnsi="Arial"/>
          <w:sz w:val="26"/>
          <w:szCs w:val="26"/>
          <w:lang w:val="sr-Latn-CS"/>
        </w:rPr>
        <w:t>1245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26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8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2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Књижни фонд у свим библиотекама одељења Филозофског факултета (серијске и монографске публикације) је 423.191 (податак из децембра 2012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3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2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1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2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554,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,646,2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,232,7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,603,3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72,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59,2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429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0,7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3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5,8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6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6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9,2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242,5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1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99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Министарство здрављ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40,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12,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6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,748,4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,844,7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013,5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013,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168,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56,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22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9,9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29,4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06,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47,6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6,0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516,1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19,8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6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91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,950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277,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440,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,853,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424,1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1,228,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,595,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78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255,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9,2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90,4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7,6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7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97,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1,5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30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10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31,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80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12,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97,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676,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,710,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,809,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363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,172,8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537,23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9,8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80,1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35,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,0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77,4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28,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59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34,0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93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35,7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0,3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6,0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0,6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2,0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2,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3,3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7,1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22,7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8,3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12,0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20,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2,4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22,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3,3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,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21,5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31,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92,0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7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8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2,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6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6,2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7,4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0,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6,4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6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75,9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7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,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86,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,2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0,7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,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5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0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6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016,5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51,0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57,8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87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45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05,65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67,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66,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,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25,2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3,5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4,9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8,85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5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7,7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75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46,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18,9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8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37,12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6,5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9,5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2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0,83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8,9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2,7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8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2,21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6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9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27,7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48,5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71,9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54,7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93,7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,9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2,5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01,9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услуге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7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4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5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5,0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93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4,3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72,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5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,8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,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99,0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5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7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6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,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9,4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53,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8,8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4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90,2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38,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80,0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8,2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1,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7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7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,61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,2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648,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5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7,6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41,6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11,2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,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0,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25,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86,083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90,1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56,9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6,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0,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6,08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74,8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6,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5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5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3,9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3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94,2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40,9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18,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8,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32,7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995,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44,5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1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155,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31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13,09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98,4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55,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4,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34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39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5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459,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857,5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74,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4,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34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39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035,885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46,8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26,8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47,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47,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79,67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9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3,6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5,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5,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121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7,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0,5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0,0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0,0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3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7,5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9,8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9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6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59,2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1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2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4,1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0,5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0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06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0,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5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9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55,7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46,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57,8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57,8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5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6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6,2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1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7,7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1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1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8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02,6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73,2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05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05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68,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34,4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79,7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0,6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6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784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8,4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2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3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4,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751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1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6,03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3,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,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882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3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5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4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,8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73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9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90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61,4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2,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1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22,4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,3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77,9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95,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,3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71,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54,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41,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7,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61,9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,9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1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1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56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овчане казне по реш.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кнада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408,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513,0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72,4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585,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27,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82,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82,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96,7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0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9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84,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9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287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4,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,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48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80,9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65,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81,8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81,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28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3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1,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53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61,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3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16,5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8,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84,4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84,4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,02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024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491,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56,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170,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321,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6,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3,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3,4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3,06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748.4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2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019.9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33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1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.519.83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6.844.7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7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028.6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86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1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8.2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7.8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31.2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6.0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7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9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340.7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.6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12.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310.23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5.8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41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91.4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034.8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78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7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4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8.603.3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73.429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910.75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263.4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1.242.54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51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37.646.2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3.972.7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15.777.7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.909.1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285.8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4.200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49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983.3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9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22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0.277.9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2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98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77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6,2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6.844.78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2.971.41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1. годину за 0,1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508.250 динара односе се на избор у научна звања и нострификације диплома и мањи су за 19,8% у односу на 201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37.847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већи је за 3,6% у односу на 201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 који нису из буџета) у износу од 2.831.210,83 динара мањи су за 82,9% у односу на 2011. годину. Наведени износ односи се на следеће пројекте остварене на тржишту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ојекат АЛЕН, Инститиута за психологију у износу од 86.346,56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Лица и узроци маргинализације Рома» инститиута за социологију, у износу од 906.903,44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Праћење и унапређење образовних стандарда ...», Института за психологију , у износу од 333.333,33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80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Стари српски архив» у износу од 75.745,7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услуга анализе извршена Интернационал марекетинг у износу од 155.3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41.186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семинара Одељења за историју у јануару 2012 у износу од 352.825,3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15.570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64.000 и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96.055 динара односе се на продају књига центра за издавачку делатност (125.516 динара), ШВ образаца, индекса, рате за отплату станов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7.310.23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ФП7 пројекат Софије Стефановић, у износу од 12.276.348 динар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375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 Млади актери социјалних промена» у       износу од 1.188.048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Јавна партиципација и одлучивање о заштити животне средине студије случаја Бора и Панчева» у износу од 1.217.283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279.862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мбасаде Кипра  у износу 776.703 за унапређење рада катедре византологије - организовање предавања и семинара у вези са историјом Републике Кипар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ГИЗ, у износу од 544.737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СУН» Универзитета у Улму- 241.547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унавске приче» у износу од 101.594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Ален» у износу од 304.268, 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о 4.843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5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и односи се на трошкове путовања студената на међународним конференцијам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75.8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41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Донација Александра Павковића – 16.000 динара, библиотеци Одељења </w:t>
      </w:r>
      <w:r>
        <w:rPr>
          <w:rFonts w:cs="Arial" w:ascii="Arial" w:hAnsi="Arial"/>
          <w:sz w:val="26"/>
          <w:szCs w:val="26"/>
          <w:lang w:val="sr-Latn-CS" w:eastAsia="sr-Latn-CS"/>
        </w:rPr>
        <w:t>с</w:t>
      </w:r>
      <w:r>
        <w:rPr>
          <w:rFonts w:cs="Arial" w:ascii="Arial" w:hAnsi="Arial"/>
          <w:sz w:val="26"/>
          <w:szCs w:val="26"/>
          <w:lang w:val="sr-CS" w:eastAsia="sr-Latn-CS"/>
        </w:rPr>
        <w:t>оциолог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Фонда за отворено друштво као подршка међународне конференције «Империализам и идентитет» у износу од 450.000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е Центра за промоцију науке за реализацију следећих пројеката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Социјалистичко наслеђе и кулрута сећања» у износу од 150.000 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Друштвено хуманистичке дисциплине» у износу од 15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Археолошке ископине Винча» у износу од 75.000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034.85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37.646.2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8,7% у односу на 2011. годину и представљају 75,24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3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7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9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9,3% у односу на 2011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15.777.78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8,9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 и као и једног повећања цене рада коју утврђује Влада закључком у износу од 2 % из октобра месеца 2012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909.12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мања за 9,2% у односу на 2011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31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82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49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425.41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16.67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290.06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82.86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476.15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1.104.73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25.360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56.48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100.514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909.129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285.87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194,3% већа у односу на  2011. годину, и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726.604 динара, школарина за докторске студије уписане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2.626.484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>, у реализацији Института за психологију, а преко Министарства просвете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932.787 динара, пројекат ТАЛИС, Института за психологију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94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0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7,1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187.311.025 динара (реализаторима пројеката 165.582.314, у које су укључени млади истраживачи, за директне материјалне трошкове на реализацији пројеката у износу 7.609.814 (ДМТ II)  за директне режијске трошкове </w:t>
      </w:r>
      <w:r>
        <w:rPr>
          <w:rFonts w:cs="Arial" w:ascii="Arial" w:hAnsi="Arial"/>
          <w:sz w:val="26"/>
          <w:szCs w:val="26"/>
          <w:lang w:val="sr-Latn-C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11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897( </w:t>
      </w:r>
      <w:r>
        <w:rPr>
          <w:rFonts w:cs="Arial" w:ascii="Arial" w:hAnsi="Arial"/>
          <w:sz w:val="26"/>
          <w:szCs w:val="26"/>
          <w:lang w:val="sr-CS" w:eastAsia="sr-Latn-CS"/>
        </w:rPr>
        <w:t>ДМ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I)</w:t>
      </w:r>
      <w:r>
        <w:rPr>
          <w:rFonts w:cs="Arial" w:ascii="Arial" w:hAnsi="Arial"/>
          <w:sz w:val="26"/>
          <w:szCs w:val="26"/>
          <w:lang w:val="sr-CS" w:eastAsia="sr-Latn-CS"/>
        </w:rPr>
        <w:t>)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трошкове пута за учешће на међународним конференцијама 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86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6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докторских студија за покриће материјалних трошкова рада на пројектима у износу од 1.442.212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434.15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2.026.106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49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археолошки пројекат «Сондажно ререкогносцирање у сливу Тимока» у износу од 74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8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400.000.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Урбано наслеђе и религиозност у савременом контексту и окружењу» у износу од 3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ефинисање Југословенског културног насеђа» у износу од 3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 Културни идентитети као нематеријално културно наслеђе» у износу од 600.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Ни тамо ни овде- културно наслеђе и идентитет гастабајтерске популације» у износу од 3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Култна места Трибала на планини Мироч у 2012 години» у износу од 3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часописа «Зограф» у износу од 1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зборника радова са научног скупа «Ђурђеви ступови и Будимска епархија» у износу од 200.000 дин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ти Центра за музеологију и херитологију у износу од 1.0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4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здрављ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983.3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Јачање националног одговора на ХИВ децентрализацијом кључних здравствених услуг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47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6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8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3,5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5,2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6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6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59.9pt;height:198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102601185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208.75pt" filled="f" o:ole="">
            <v:imagedata r:id="rId6" o:title=""/>
          </v:shape>
          <o:OLEObject Type="Embed" ProgID="" ShapeID="ole_rId5" DrawAspect="Content" ObjectID="_1335123631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CS"/>
        </w:rPr>
        <w:t>. години износе 970.491.453 динара што представља увећање за 5% у односу на 2011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33.595.149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9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00% у односу на 2011. годину, и у укупним расходима и издацима Факултета учествују са 75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59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515.777.788 динара или 70,3%, Филозофски факултет од сопствених прихода 144.478.086 динара, односно 19,69%, а осталих 73.339.275 динара или 9,99% представљају зараде запослених у институтима и на пројектима које финансира Министарство просвете и науке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7.15pt;width:261.55pt;height:216.4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209606875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4.75pt;height:260.65pt" filled="f" o:ole="">
            <v:imagedata r:id="rId10" o:title=""/>
          </v:shape>
          <o:OLEObject Type="Embed" ProgID="" ShapeID="ole_rId9" DrawAspect="Content" ObjectID="_1253801552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2 години у пензију је отишло девет запослених за које је исплаћена отпремнина у износу од 2.068.605 динар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у укупном износу од 13.610.225 већа је за 8% у односу на 2011. годину, од чега је Министарство просвете финансирало 4.031.820 динара, док је остало покривено сопоственим приходима и средствима са пројек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30.851.070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14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0.748.522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73% у односу на 2011. годину и претежно се односе на реализацију пројеката ( 9.093.743 динара). Осталих 1.654.779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37.644.553 </w:t>
      </w:r>
      <w:r>
        <w:rPr>
          <w:rFonts w:cs="Arial" w:ascii="Arial" w:hAnsi="Arial"/>
          <w:sz w:val="26"/>
          <w:szCs w:val="26"/>
          <w:lang w:val="sr-CS"/>
        </w:rPr>
        <w:t>динара умањени су за 10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552.530 динара, односе се услуте превођења по ауторским уговорима, као и секретарских услуга  Центра за издавачку делатност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678.972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272.462 динара, односе се на котизације за семинаре и стручна саветовања,  чланарине библиотекама, међународним организацијама и Универзитету у Београд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6.718.809 динара, односе се на финансирањ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асописа и публикација 3.581.367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њиге апстраката, зборници, резимеи и остало 653.993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испитних пријава 88.17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193.019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брошура, позивница,похвалница, рекламних папирића, визит карти, плаката и постера, мајица и торби 478.779  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упитника и тестова знања 962.131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промотивни материјал 272.107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58.483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ле медијске услуге 230.760 динара; 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16.</w:t>
      </w:r>
      <w:r>
        <w:rPr>
          <w:rFonts w:cs="Arial" w:ascii="Arial" w:hAnsi="Arial"/>
          <w:sz w:val="26"/>
          <w:szCs w:val="26"/>
          <w:lang w:val="sr-Latn-CS"/>
        </w:rPr>
        <w:t>31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33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Latn-CS"/>
        </w:rPr>
        <w:t>2.60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509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ре заштите на раду у износу од </w:t>
      </w:r>
      <w:r>
        <w:rPr>
          <w:rFonts w:cs="Arial" w:ascii="Arial" w:hAnsi="Arial"/>
          <w:sz w:val="26"/>
          <w:szCs w:val="26"/>
          <w:lang w:val="sr-Latn-CS"/>
        </w:rPr>
        <w:t>11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80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електро пројекат вентилације за спортску салу 70.8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шински пројекат вентилације и ваздушног догревања сале 259.6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ршење надзора за радове на канализацији и за разводне табле 80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нсталација сервера и испитивање мреже 129.861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</w:t>
      </w:r>
      <w:r>
        <w:rPr>
          <w:rFonts w:cs="Arial" w:ascii="Arial" w:hAnsi="Arial"/>
          <w:sz w:val="26"/>
          <w:szCs w:val="26"/>
          <w:lang w:val="sr-Latn-CS"/>
        </w:rPr>
        <w:t>28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72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изајн, лектуре, преводи, истрживања у износу од 942.5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давања, анализе, припреме за штампу у износу од 10.733.23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рганизације скупова, презентације, симпозијуми у износу од 667.26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Latn-CS"/>
        </w:rPr>
        <w:t>15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85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стале услуге у износу од 270.927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ог износа 16.311.760 динара, на реализацију пројеката се односи 12.686.083 динара (77,77%),  3.510.719 (21,53%) из сопствених прихода, и 114.431 (0,7%) са материјалних трошкова Министарства просвет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969.585 динара. Трошкови угоститељских  услуга су повећани за 19%, а репрезентације за 1% у односу на 2011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8.140.962 динара. Ови трошкови су мањи за 43% у односу на 2011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на пројектима је 3.546.11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од стране факултета је 720.982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502.42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415.593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требе факултета у износу од 379.220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за теренска истраживања, прикупљање података, анкетирање и др. у износу од 571.51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мештај гостујућим професорима и других у износу од 150.40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графисање и дигитал обрада инструмената у лабараторији у износу од 333.20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рада фотографија, израда печата, организација скупа, паркинг сервис,...) у износу од 521.517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2.774.898 динара повећане су за 3% у односу на прошлу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7.855.56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4.919.338 динара. Ови трошкови  су повећани за 4% у односу на 2011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2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8.426.890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12% мање у односу на 2011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молерско фарбрски и електро радови у новој згради и просторијама Археолошке збирке у износу од 3.152.642 динара  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олерско фарбарски радови и постављање паркета у деканату у износу од 1.032.308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аптација и реновирање поростора на мансарди у иносу од 387.982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крова у бибилотеци у износу од 183.810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керамички радови у старој згради (Институт за социологију) поправка плафона и кречење у семинару за исторују старог века, и бетонирање дела тротоара на платоу у износу од 264.795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рада кишних сливника на платоу испред Факултета у износу од 266.727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елимична замена канализације на платоу у износу од 1.197.549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реконструкцији разводних табли у старој згради у износу од 884.941 динара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ентила на радијаторима и холендера у износу од 140.917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рачунарске инсталације у износу од 247.436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уградња стакла у износу од 84.297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градња венецијанера 97.618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електро и водо материјал у износу од 485.868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246.390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мањи у односу на 2011. годину за 18% и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излог за књиге у износу од 476.67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куповина и инсталација антивирус програма, опрема за мрежни подсклоп, лампе и даљински за пројекторе, напајања, мрежне картице, хард дискови, унапређење видео сервера и др.) у износу од 967.47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214.4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скенера и штампача 223.83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трошни материјал за машине за чишћење, сервис машина за под  и др. у износу од 73.4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, пумпе и вентила и вентилационе подстанице у износу од 731.12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79.0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280.919 дина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99.470 динара</w:t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1. години, су мањи за 1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795.917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179.797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535.00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424.21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11.62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2.633.517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811.753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740.398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36.000 динара односе се на награде најбољим студентим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03.699 динара су плаћени порези на примљене  донације, разне републичке таксе и каз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b/>
          <w:sz w:val="26"/>
          <w:szCs w:val="26"/>
          <w:lang w:val="sr-CS"/>
        </w:rPr>
        <w:t>485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234.547 динара односи се на новчане казне и накнаду ште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2. години укупни издаци за инвестициона улагања су 8.978.445 динара и за 60.3% су мањи у односу на 2011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редства пројеката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донациј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12.3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655.4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48.7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584.4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65.2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8.728</w:t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.616.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978.445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купни издаци у износу од 8.978.445 динара потрошено је за: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замену алуминијумских прозора 251.397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1.461.420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313.88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907.785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74.50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Latn-CS"/>
        </w:rPr>
        <w:t xml:space="preserve">мрежни уређај за </w:t>
      </w:r>
      <w:r>
        <w:rPr>
          <w:rFonts w:cs="Arial" w:ascii="Arial" w:hAnsi="Arial"/>
          <w:sz w:val="26"/>
          <w:szCs w:val="26"/>
          <w:lang w:val="sr-CS"/>
        </w:rPr>
        <w:t>чување података 340.632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ђај за праћење (GPS) у износу од 80.063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254.00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иценце 806.889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 38.932 динара,</w:t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>
          <w:rFonts w:cs="Arial" w:ascii="Arial" w:hAnsi="Arial"/>
          <w:sz w:val="26"/>
          <w:szCs w:val="26"/>
          <w:lang w:val="sr-CS"/>
        </w:rPr>
        <w:t>бар код читач и даљински терминал за вршење пописа 70.567динара;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идео надзор – хардверска и софтверска доградња у износу од 398.52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скенер, фотоапарат и камере 64.147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колске табле 82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тектори 93.85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машина за чишћење пода 235.76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нструменти за електромерење у теничкој служби 41.538 динара;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 xml:space="preserve">-  за другу фазу увођења информационог система за студентску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службу и износу од 1.221.09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- компјутерски софтвер за рачуноводство 586.46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54.388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Од Министарства просвете и науке стигла је донацију у опреми за реализацију пројеката у вредности од 6.440.570,25 динара 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котизације, медијске услуге, репрезентацију и канцеларијски материјал је укупно  потрошио 224.461 динара ( у 2011 294.882 а у 2010. години 1.781.146 динара).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196.644 динара (у 2011. 458.769, а у 2010 години 1.912.882 динара). Трошкови се односе на накнаду за рад секретара центра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9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6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.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5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37.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7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36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4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.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5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6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2.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2.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25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.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2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.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68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4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2.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6.11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4.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1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4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7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0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3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9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03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9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7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0.099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2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107 научних пројеката. Од тога, Министарство просвете науке и технолошког развоја финансирало је 62 пројеката, Министарство културе 14 пројекта, Министарство здравља 1 пројекат, док је преко других финансијера обезбеђено финансирање 30 пројек</w:t>
      </w:r>
      <w:r>
        <w:rPr>
          <w:rFonts w:cs="Arial" w:ascii="Arial" w:hAnsi="Arial"/>
          <w:sz w:val="26"/>
          <w:szCs w:val="26"/>
          <w:lang w:val="sr-Latn-CS"/>
        </w:rPr>
        <w:t>a</w:t>
      </w:r>
      <w:r>
        <w:rPr>
          <w:rFonts w:cs="Arial" w:ascii="Arial" w:hAnsi="Arial"/>
          <w:sz w:val="26"/>
          <w:szCs w:val="26"/>
          <w:lang w:val="ru-RU"/>
        </w:rPr>
        <w:t>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8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18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-  докторантима (38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Филозофски факултет је донео Одлуку да позајми средства за реализацију пројекта «Археолошка истраживања на траси Е 75 деоница од Грабовнице до Левосоја» (Коридори), Археолошког института у иносу од 1.190.245 динара, која би се надокнадила од следећих уплата за исти пројекат. Пројекат се у 2012. години угасио, тако да средства нису враће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>Извршена је и позајмица за реализацију билатералне сарадње са Словенијом, руководиоца Ненада Макуљевића, у износу од 73.372 динара. Ова средства би требало да рефундира Министарство науке (још увек није стигло решење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2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 без ДМТ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.117.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3.858.0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59.52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19.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19.38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 И АНТ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967.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317.5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650.000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36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.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885.3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4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7.85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7.410.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.951.9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458.657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452.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099.4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2.96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50.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49.2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3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600.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283.0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.317.16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0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8.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746.5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351.63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докторанти и оста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213.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.862.9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0.744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6.293.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0.073.6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6.220.07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просвете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и часописа 2.434.150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и студената на међународним скуповима) 986.61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докторанте 1.442.212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>од 12.</w:t>
      </w:r>
      <w:r>
        <w:rPr>
          <w:rFonts w:cs="Arial" w:ascii="Arial" w:hAnsi="Arial"/>
          <w:sz w:val="26"/>
          <w:szCs w:val="26"/>
          <w:lang w:val="sr-CS"/>
        </w:rPr>
        <w:t xml:space="preserve">338.326 динара пренеће се за потребе реализације у 2013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е, за финансирање материјалних трошкова Факултета потрошено је укупно 16.296.629.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науке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11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97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културе 6</w:t>
      </w:r>
      <w:r>
        <w:rPr>
          <w:rFonts w:cs="Arial" w:ascii="Arial" w:hAnsi="Arial"/>
          <w:sz w:val="26"/>
          <w:szCs w:val="26"/>
          <w:lang w:val="sr-Latn-CS"/>
        </w:rPr>
        <w:t>1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Министарства здравља 297.93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ПИЗА 262.648 (Министарство просвете)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ТАЛИС 293.288 (Министарство просвете)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</w:t>
      </w:r>
      <w:r>
        <w:rPr>
          <w:rFonts w:cs="Arial" w:ascii="Arial" w:hAnsi="Arial"/>
          <w:sz w:val="26"/>
          <w:szCs w:val="26"/>
          <w:lang w:val="sr-Latn-CS"/>
        </w:rPr>
        <w:t>51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44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92.616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817.276 динара за које је извршена пренамена за школарине на докторским студијјам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(17.113.905дин.) утрошена су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right="45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   2.48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568.60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2.092.09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509.89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586.39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1.09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3.01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92.94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</w:t>
        <w:tab/>
        <w:tab/>
        <w:tab/>
        <w:tab/>
        <w:tab/>
        <w:tab/>
        <w:tab/>
        <w:t xml:space="preserve">       8.66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69.60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753.02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213.18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792.01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435.18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113.00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580.30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и трошкови </w:t>
        <w:tab/>
        <w:tab/>
        <w:tab/>
        <w:tab/>
        <w:tab/>
        <w:tab/>
        <w:tab/>
        <w:tab/>
        <w:t xml:space="preserve">   103.492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према                                                     </w:t>
        <w:tab/>
        <w:tab/>
        <w:tab/>
        <w:tab/>
        <w:t xml:space="preserve">     61.14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новој згради и археолошкој збирци                               630.52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497.225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еутрошена средства Буџета на дан 31.12.2012 године, у износу од  453.068,70 динара (средства Министарства просвете и науке, враћена су у Буџет, а на основу Закона о буџету Републике Србије за 2012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5.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6.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4.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9.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2.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7.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3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4.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2.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7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25.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960.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.78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план за 2012. годину, утрошено је знатно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12. године за спортске и остале активности студената утрошено је 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>52</w:t>
      </w:r>
      <w:r>
        <w:rPr>
          <w:rFonts w:cs="Arial" w:ascii="Arial" w:hAnsi="Arial"/>
          <w:sz w:val="26"/>
          <w:szCs w:val="26"/>
          <w:lang w:val="ru-RU"/>
        </w:rPr>
        <w:t>.143 динара (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</w:t>
      </w:r>
      <w:r>
        <w:rPr>
          <w:rFonts w:cs="Arial" w:ascii="Arial" w:hAnsi="Arial"/>
          <w:sz w:val="26"/>
          <w:szCs w:val="26"/>
          <w:lang w:val="ru-RU"/>
        </w:rPr>
        <w:t>. години 63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610</w:t>
      </w:r>
      <w:r>
        <w:rPr>
          <w:rFonts w:cs="Arial" w:ascii="Arial" w:hAnsi="Arial"/>
          <w:sz w:val="26"/>
          <w:szCs w:val="26"/>
          <w:lang w:val="ru-RU"/>
        </w:rPr>
        <w:t xml:space="preserve">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</w:t>
      </w:r>
      <w:r>
        <w:rPr>
          <w:rFonts w:cs="Arial" w:ascii="Arial" w:hAnsi="Arial"/>
          <w:sz w:val="26"/>
          <w:szCs w:val="26"/>
          <w:lang w:val="sr-CS"/>
        </w:rPr>
        <w:t xml:space="preserve">остала </w:t>
      </w:r>
      <w:r>
        <w:rPr>
          <w:rFonts w:cs="Arial" w:ascii="Arial" w:hAnsi="Arial"/>
          <w:sz w:val="26"/>
          <w:szCs w:val="26"/>
          <w:lang w:val="ru-RU"/>
        </w:rPr>
        <w:t xml:space="preserve">путовања студената </w:t>
      </w:r>
      <w:r>
        <w:rPr>
          <w:rFonts w:cs="Arial" w:ascii="Arial" w:hAnsi="Arial"/>
          <w:sz w:val="26"/>
          <w:szCs w:val="26"/>
          <w:lang w:val="sr-CS"/>
        </w:rPr>
        <w:t xml:space="preserve">(андрагога у Словенију) </w:t>
      </w:r>
      <w:r>
        <w:rPr>
          <w:rFonts w:cs="Arial" w:ascii="Arial" w:hAnsi="Arial"/>
          <w:sz w:val="26"/>
          <w:szCs w:val="26"/>
          <w:lang w:val="ru-RU"/>
        </w:rPr>
        <w:t>у износу од 437.193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95.970 динара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бавка штампача 11.564 динара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котизација за семинар у износу од 2.800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канцеларијски материјал 8.239 динара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остало у износу од 96.377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290"/>
        <w:gridCol w:w="172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80.277.9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61.513.0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978.4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86.5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-амортизација из 2011 искоришћена у 2012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 средства суфицита из ранијих год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.861.956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362.4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7.010.8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45.429.8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амортизација из 201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који се не исказује у приходима и трошкови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.740.39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544.8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+1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4.636.33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2 године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2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издвојена новчана средства амортизације из 2011. године у износу од 2.861.956,17 динара употребљена за покриће издатака у 2012. години, за зграду у износу од 251.396,60 динара и опрему у износу од 2.610.559,57 динара, и 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 за средства пројеката из 2011. године утрошена у 2012. години у износу од 4.362.402.61 динар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17.010.863,38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3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/>
        </w:rPr>
        <w:t>20</w:t>
      </w:r>
      <w:r>
        <w:rPr>
          <w:rFonts w:cs="Arial" w:ascii="Arial" w:hAnsi="Arial"/>
          <w:b/>
          <w:sz w:val="26"/>
          <w:szCs w:val="26"/>
          <w:lang w:val="sr-CS"/>
        </w:rPr>
        <w:t>12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 у износу од 2.740.397,56 динара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3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3. годину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3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3-02-18T10:46:00Z</cp:lastPrinted>
  <dcterms:modified xsi:type="dcterms:W3CDTF">2013-02-18T09:50:00Z</dcterms:modified>
  <cp:revision>155</cp:revision>
  <dc:subject/>
  <dc:title/>
</cp:coreProperties>
</file>