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  <w:t>ИЗБОРНОМ ВЕЋУ ФИЛОЗОФСКОГ ФАКУЛТЕТА</w:t>
      </w:r>
    </w:p>
    <w:p>
      <w:pPr>
        <w:pStyle w:val="Normal"/>
        <w:rPr/>
      </w:pPr>
      <w:r>
        <w:rPr>
          <w:lang w:val="sr-CS" w:eastAsia="en-US"/>
        </w:rPr>
        <w:t>БЕОГРАД, 03. 12. 2012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ИЗВЕШТАЈ КОМИСИЈЕ О ИЗБОРУ  (РЕИЗБОРУ) КАНДИДАТА ЗА ДОЦЕНТ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Изборно веће Филозофског факултета у Београду, на својој седници од 27. 09. 2012. године изабрало је Комисију за припрему реферата о кандидатима који се пријаве на конкурс расписан у Огласним новинама Националне службе за запошљавање ''Послови'', од 26. 09. 2012. године. Конкурс је расписан за радно место </w:t>
      </w:r>
      <w:r>
        <w:rPr>
          <w:b/>
          <w:lang w:val="sr-CS" w:eastAsia="en-US"/>
        </w:rPr>
        <w:t>доцента</w:t>
      </w:r>
      <w:r>
        <w:rPr>
          <w:lang w:val="sr-CS" w:eastAsia="en-US"/>
        </w:rPr>
        <w:t xml:space="preserve"> (реизбор) за ужу научну област </w:t>
      </w:r>
      <w:r>
        <w:rPr>
          <w:i/>
          <w:lang w:val="sr-CS" w:eastAsia="en-US"/>
        </w:rPr>
        <w:t>Историја српског народа у средњем веку са историјском географијом и старословенским језиком</w:t>
      </w:r>
      <w:r>
        <w:rPr>
          <w:lang w:val="sr-CS" w:eastAsia="en-US"/>
        </w:rPr>
        <w:t xml:space="preserve">, са пуним радним временом, на одређено време до пет година. На конкурс се у предвиђеном року пријавио један кандидат </w:t>
      </w:r>
      <w:r>
        <w:rPr>
          <w:b/>
          <w:lang w:val="sr-CS" w:eastAsia="en-US"/>
        </w:rPr>
        <w:t>др Марко Шуица</w:t>
      </w:r>
      <w:r>
        <w:rPr>
          <w:lang w:val="sr-CS" w:eastAsia="en-US"/>
        </w:rPr>
        <w:t xml:space="preserve">, досадашњи доцент на истој катедри. Поменутом одлуком у Комисију за припрему извештаја изабрани су : др Андрија Веселиновић, редовни професор, др Синиша Мишић, редовни професор и др Срђан Рудић, виши научни сарадник Историјског института САНУ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Пошто је Комисија прегледала приложену документацију и констатовала да је веродостојна и потпуна, слободна је да Већу поднесе следећи извештај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А. </w:t>
      </w:r>
      <w:r>
        <w:rPr>
          <w:b/>
          <w:lang w:val="sr-CS" w:eastAsia="en-US"/>
        </w:rPr>
        <w:t>Биографски подаци, научни и стручни рад са оценом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Др Марко Шуица је рођен у Београду 09.06. 1967. године, где је завршио основну школу и гимназију. После тога је уписао студије на Одељењу за историју Филозофског факултета у Београду 1986. и дипломирао 1992. године на Катедри за националну историју средњег века, са темом </w:t>
      </w:r>
      <w:r>
        <w:rPr>
          <w:i/>
          <w:lang w:val="sr-CS" w:eastAsia="en-US"/>
        </w:rPr>
        <w:t>Властела кнеза Лазара</w:t>
      </w:r>
      <w:r>
        <w:rPr>
          <w:lang w:val="sr-CS" w:eastAsia="en-US"/>
        </w:rPr>
        <w:t xml:space="preserve">. До 1994. био је волонтер-истраживач при Одељењу, као талентовани историчар, да би те године био изабран за асистента – приправника на истом Одељењу. Са темом </w:t>
      </w:r>
      <w:r>
        <w:rPr>
          <w:i/>
          <w:lang w:val="sr-CS" w:eastAsia="en-US"/>
        </w:rPr>
        <w:t xml:space="preserve">Властела српских обласних господара </w:t>
      </w:r>
      <w:r>
        <w:rPr>
          <w:lang w:val="sr-CS" w:eastAsia="en-US"/>
        </w:rPr>
        <w:t xml:space="preserve">магистрирао је 1997. године, а следеће године је унапређен у звање асистента на истом предмету. Током децембра 2001. и јануара 2002. боравио је на Институту Георг Екерт у Немачкој на усавршавању из дидактике и методике креирања уџбеника историје. Од октобра 2002. до априла 2004. године био је члан тима за историју у оквиру реформе Министарства просвете Србије. У периоду 2001 – 2011. учествовао је на преко 20 конференција, семинара и радионица у земљи и иностранству. Обављао је дужност координатора пројекта </w:t>
      </w:r>
      <w:r>
        <w:rPr>
          <w:i/>
          <w:lang w:val="sr-CS" w:eastAsia="en-US"/>
        </w:rPr>
        <w:t>Компарација и истраживање уџбеника у југоисточној Европи Пакта за стабилизацију југоисточне Европе,</w:t>
      </w:r>
      <w:r>
        <w:rPr>
          <w:lang w:val="sr-CS" w:eastAsia="en-US"/>
        </w:rPr>
        <w:t xml:space="preserve"> затим пројекта </w:t>
      </w:r>
      <w:r>
        <w:rPr>
          <w:i/>
          <w:lang w:val="sr-CS" w:eastAsia="en-US"/>
        </w:rPr>
        <w:t xml:space="preserve">Стандарди у настави историје за основне школе у Србији 2006. и </w:t>
      </w:r>
      <w:r>
        <w:rPr>
          <w:lang w:val="sr-CS" w:eastAsia="en-US"/>
        </w:rPr>
        <w:t xml:space="preserve">другим. Одбранио је докторску тезу под насловом </w:t>
      </w:r>
      <w:r>
        <w:rPr>
          <w:i/>
          <w:lang w:val="sr-CS" w:eastAsia="en-US"/>
        </w:rPr>
        <w:t>Српске земље између Турске и Угарске од Косовске до Ангорске битке</w:t>
      </w:r>
      <w:r>
        <w:rPr>
          <w:lang w:val="sr-CS" w:eastAsia="en-US"/>
        </w:rPr>
        <w:t xml:space="preserve"> априла 2007. пред комисијом проф. др Андрија Веселиновић, ментор, проф. др Раде Михаљчић и проф. др Радивоје Радић. У звање доцента изабран је 2008. године и од те године предаје  Националну историју средњег века </w:t>
      </w:r>
      <w:r>
        <w:rPr/>
        <w:t xml:space="preserve">II, а од школске 2012. године и Методику наставе историје. Од 2008. је наставник </w:t>
      </w:r>
      <w:r>
        <w:rPr>
          <w:lang w:val="sr-CS" w:eastAsia="en-US"/>
        </w:rPr>
        <w:t>по позиву на Филозофском факултету у Бања Луци. Сарадник је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 xml:space="preserve">на научном пројекту </w:t>
      </w:r>
      <w:r>
        <w:rPr>
          <w:i/>
          <w:lang w:val="sr-CS" w:eastAsia="en-US"/>
        </w:rPr>
        <w:t>Српска држава и друштво у изворима средњег века</w:t>
      </w:r>
      <w:r>
        <w:rPr>
          <w:lang w:val="sr-CS" w:eastAsia="en-US"/>
        </w:rPr>
        <w:t xml:space="preserve"> од његовог покретања 2001. до данас, а уједно и један од највреднијих сарадника тада у оквиру пројекта покренутог часописа </w:t>
      </w:r>
      <w:r>
        <w:rPr>
          <w:i/>
          <w:lang w:val="sr-CS" w:eastAsia="en-US"/>
        </w:rPr>
        <w:t>Стари српски архив</w:t>
      </w:r>
      <w:r>
        <w:rPr>
          <w:lang w:val="sr-CS" w:eastAsia="en-US"/>
        </w:rPr>
        <w:t xml:space="preserve">. Од 2009. члан је редакције новопокренутог часописа </w:t>
      </w:r>
      <w:r>
        <w:rPr>
          <w:i/>
          <w:lang w:val="sr-CS" w:eastAsia="en-US"/>
        </w:rPr>
        <w:t>Грађа о прошлости Босне.</w:t>
      </w:r>
      <w:r>
        <w:rPr>
          <w:lang w:val="sr-CS" w:eastAsia="en-US"/>
        </w:rPr>
        <w:t xml:space="preserve"> Од 2011. је експерт Одељења за наставу историје Савета Европе. Као што се види, из кратко набројаних активности његова научна, стручна и педагошка делатност у овом периоду је респектабилна и на тај начин представља веома зрелог и вредног научног и педагошког радник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b/>
          <w:lang w:val="sr-CS" w:eastAsia="en-US"/>
        </w:rPr>
        <w:t>Б. Објављени научни радови од избора у звање доцент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Од последњег избора у звање доцента (2008) др Марко Шуица је објавио велики број научних и стручних радова. Изражен квантитативно, он је објавио знатан број расправа и чланака, укупно 14 и то је за Комисију најважнији сегмент његовог рада. Други део његових радова, по броју скоро подједнак, за научно напредовање на овом предмету мање значајан, али је важан за педагошку и наставну компоненту делатности сваког наставника. Њих има укупно 13. Уз то, објавио је и велики број енциклопедијских јединица и биографских прилога у одговарајућим публикацијам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1.Чланци и расправе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Као што је речено, др Марко Шуица је објавио велики број расправа и чланака који најбоље сведоче о његовом научном раду. Већ је наведено да се ради о 14 радова различите тематике, али сви се они односе на позни српски средњи век . Ми их овде нећемо детаљно анализирати, већ ћемо их тематски груписати и приказати њихов основни садржај и значај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Прву групу чине расправе о значајним личностима и догађајима из краја 14. и почетка 15. века. То су пре свега Вук Бранковић, кнез Лазар и деспот Стефан Лазаревић и њихово учешће у најзначајнијим биткама тог доба, као што су Косовска битка, Никопољска битка и пад Србије под турску власт. Када је у питању Вук Бранковић, личност на коју је усмерена највише истраживачка пажња кандидата, први рад о њему објављен је 2008: </w:t>
      </w:r>
      <w:r>
        <w:rPr>
          <w:i/>
          <w:lang w:val="sr-CS" w:eastAsia="en-US"/>
        </w:rPr>
        <w:t>Вук Бранковић и састанак у Серу</w:t>
      </w:r>
      <w:r>
        <w:rPr>
          <w:lang w:val="sr-CS" w:eastAsia="en-US"/>
        </w:rPr>
        <w:t xml:space="preserve">, ЗРВИ 45 (2008) 253-266. Посвећен је највише термину одржавања овог састанка Бајазитових хришћанских вазала. Аутор је утврдио да је одржан у Серу у зиму 1393/4, а да је Вук постао вазал после 21. новембра 1392. и да је самом састанку вероватно присуствовао, мада извори о томе ништа директно не говоре. Значајан рад је </w:t>
      </w:r>
      <w:r>
        <w:rPr>
          <w:i/>
          <w:lang w:val="sr-CS" w:eastAsia="en-US"/>
        </w:rPr>
        <w:t>Битка код Никопоља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у делу Константина Филозофа</w:t>
      </w:r>
      <w:r>
        <w:rPr>
          <w:lang w:val="sr-CS" w:eastAsia="en-US"/>
        </w:rPr>
        <w:t xml:space="preserve">, ИЧ 58 (2009) 109-125. Опис учешћа Стефана Лазаревића је у приказу ове битке наведен крајње сведено, мада је историјски врло важно и да то К. Филозоф чини прећуткујући многе ствари из хагиографских разлога, тј. стварања култа деспота Стефана. У вези са овим мотивима је и рад </w:t>
      </w:r>
      <w:r>
        <w:rPr>
          <w:i/>
          <w:lang w:val="sr-CS" w:eastAsia="en-US"/>
        </w:rPr>
        <w:t>Перцепција Османског царства у Србији,</w:t>
      </w:r>
      <w:r>
        <w:rPr>
          <w:lang w:val="sr-CS" w:eastAsia="en-US"/>
        </w:rPr>
        <w:t xml:space="preserve"> Имагинарни Турчин, Едиција 20. век, Београд 2010, 285-299. Главно питање је колико је Осмаско царство утицало на стварање различитих културних и националних особености и промена у томе на Балкану још од средњег века и касније, у историографском дискурсу, изворима, државним празницима. Личности деспота Стефана посвећен је и рад </w:t>
      </w:r>
      <w:r>
        <w:rPr>
          <w:i/>
          <w:lang w:val="sr-CS" w:eastAsia="en-US"/>
        </w:rPr>
        <w:t>Кнез и деспот Стефан Лазаревић у делу Миодрага Пурковића,</w:t>
      </w:r>
      <w:r>
        <w:rPr>
          <w:lang w:val="sr-CS" w:eastAsia="en-US"/>
        </w:rPr>
        <w:t xml:space="preserve"> Зборник Миодрага Пурковића, Пожаревац 2010, 54-61. Ту се истиче углавном позитиван став, а и поједине превазиђености његове монографије о деспоту Стефану, до сада једине о овој значајној личности нашег средњег века. Нестанку српске средњовековне државе посвећен је рад </w:t>
      </w:r>
      <w:r>
        <w:rPr>
          <w:i/>
          <w:lang w:val="sr-CS" w:eastAsia="en-US"/>
        </w:rPr>
        <w:t>Пад Србије у историјској перспективи</w:t>
      </w:r>
      <w:r>
        <w:rPr>
          <w:lang w:val="sr-CS" w:eastAsia="en-US"/>
        </w:rPr>
        <w:t xml:space="preserve">, Зборник о паду српске Деспотовине 1459, САНУ, Београд 2010, 263-285. Пропадање српске средњовековне државе поставља се у теоријско-методолошком погледу и касније обликовање у српској народној традицији и предању. Још један рад посвећен је Вуку Бранковићу, односно његовом месту у историографији, тачније у делима историчара критичке школе Љубомира Ковачевића: </w:t>
      </w:r>
      <w:r>
        <w:rPr>
          <w:i/>
          <w:lang w:val="sr-CS" w:eastAsia="en-US"/>
        </w:rPr>
        <w:t>Вук Бранковић у делу Љубомира Ковачевића</w:t>
      </w:r>
      <w:r>
        <w:rPr>
          <w:lang w:val="sr-CS" w:eastAsia="en-US"/>
        </w:rPr>
        <w:t>, Глас САНУ 414 (2010) 9-15. Ту се преиспитује Ковачевићево дело и његов значај у победи критичке школе у нашој историографији као и како се вреднује његово дело данас.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Другу групу расправа чине оне које су посвећене Косовској бици, њеној присутности у историографији и питању улоге у самој бици Вука Бранковића. Две расправе из овог круга питања су објављене у зборницима у иностранству. </w:t>
      </w:r>
      <w:r>
        <w:rPr>
          <w:i/>
          <w:lang w:val="en-US" w:eastAsia="en-US"/>
        </w:rPr>
        <w:t>The Image of the Battle of Kosovo (1389) Today: a Historic Event, a Moral Pattern, or the Tool of Political Manipulation,</w:t>
      </w:r>
      <w:r>
        <w:rPr>
          <w:lang w:val="en-US" w:eastAsia="en-US"/>
        </w:rPr>
        <w:t xml:space="preserve"> the Uses of the Middle Ages in Modern European States, History, Nationhood and the Search for Origins, R.J.W. Evans and Gay Marchal, Palgrave Macmillan, 2011, 152</w:t>
      </w:r>
      <w:r>
        <w:rPr>
          <w:lang w:val="sr-CS" w:eastAsia="en-US"/>
        </w:rPr>
        <w:t>-</w:t>
      </w:r>
      <w:r>
        <w:rPr>
          <w:lang w:val="en-US" w:eastAsia="en-US"/>
        </w:rPr>
        <w:t>175</w:t>
      </w:r>
      <w:r>
        <w:rPr>
          <w:lang w:val="sr-CS" w:eastAsia="en-US"/>
        </w:rPr>
        <w:t xml:space="preserve">. Овде је она посматрана као догађај који је највише обликовао српски национални и државни идентитет, па све до злоупотребе крајем 20. века. Други рад посвећен овој бици је: </w:t>
      </w:r>
      <w:r>
        <w:rPr>
          <w:i/>
          <w:lang w:val="sr-CS" w:eastAsia="en-US"/>
        </w:rPr>
        <w:t>О могућој улози Вука Бранковића у Косовској бици – прилог разматрању средњовековне ратне тактике,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 xml:space="preserve">Зборник у част академика Симе Ћирковића, Историјски институт у Београду 2011, 225-244. Овде се поново расправља о питању тобожње издаје Вука Бранковића у овој бици. Компарација са Грачаничком битком из 1402. послужила је као могући развој догађаја у самој Косовској бици. Последњи наслов из ове групе је </w:t>
      </w:r>
      <w:r>
        <w:rPr>
          <w:i/>
        </w:rPr>
        <w:t>Bitwa na Kosow</w:t>
      </w:r>
      <w:r>
        <w:rPr>
          <w:i/>
          <w:lang w:val="en-US" w:eastAsia="en-US"/>
        </w:rPr>
        <w:t>y</w:t>
      </w:r>
      <w:r>
        <w:rPr>
          <w:i/>
        </w:rPr>
        <w:t>m Polu w 1389. U zrodel serbskiej tož</w:t>
      </w:r>
      <w:r>
        <w:rPr>
          <w:i/>
          <w:lang w:val="en-US" w:eastAsia="en-US"/>
        </w:rPr>
        <w:t>samosci narodowej,</w:t>
      </w:r>
      <w:r>
        <w:rPr>
          <w:lang w:val="en-US" w:eastAsia="en-US"/>
        </w:rPr>
        <w:t xml:space="preserve"> Wojna, pamie</w:t>
      </w:r>
      <w:r>
        <w:rPr/>
        <w:t>ć</w:t>
      </w:r>
      <w:r>
        <w:rPr>
          <w:lang w:val="en-US" w:eastAsia="en-US"/>
        </w:rPr>
        <w:t>, to</w:t>
      </w:r>
      <w:r>
        <w:rPr/>
        <w:t>žsamošć, O bitwach i mitach vitewn</w:t>
      </w:r>
      <w:r>
        <w:rPr>
          <w:lang w:val="en-US" w:eastAsia="en-US"/>
        </w:rPr>
        <w:t>y</w:t>
      </w:r>
      <w:r>
        <w:rPr/>
        <w:t>ch, red. J.Piskorsky, Warszsava 2012, 293/316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  </w:t>
      </w:r>
      <w:r>
        <w:rPr>
          <w:lang w:val="sr-CS" w:eastAsia="en-US"/>
        </w:rPr>
        <w:t xml:space="preserve">Трећу групу чине чланци који се односе на критичко издавање средњевековне грађе, пре свега повеље и писма и њихову дипломатичку анализу. У ову групу спадају следећи радови: Коауторски рад са Т. Суботин – Голубовић, </w:t>
      </w:r>
      <w:r>
        <w:rPr>
          <w:i/>
          <w:lang w:val="sr-CS" w:eastAsia="en-US"/>
        </w:rPr>
        <w:t xml:space="preserve">Повеља Вука Бранковића Дубровнику, </w:t>
      </w:r>
      <w:r>
        <w:rPr>
          <w:lang w:val="sr-CS" w:eastAsia="en-US"/>
        </w:rPr>
        <w:t xml:space="preserve">ССА 9 ( 2010.) 99-109. Дакле ова повеља је издата 1387. у Приштини и њоме се потврђују права и повластице Дубровчана које су они имали још од времена Немањића. Даје се дипломатичка анализа, објашњавају топографски  и просопографски подаци и особености. По истом принципу издато је и анализирано једно писмо Николи Зојићу из 1397., властелина Стефана Лазаревића : </w:t>
      </w:r>
      <w:r>
        <w:rPr>
          <w:i/>
          <w:lang w:val="sr-CS" w:eastAsia="en-US"/>
        </w:rPr>
        <w:t>Писмо Дубровчана Николи Зојићу</w:t>
      </w:r>
      <w:r>
        <w:rPr>
          <w:lang w:val="sr-CS" w:eastAsia="en-US"/>
        </w:rPr>
        <w:t xml:space="preserve">, ССА 10 (2011) 123-128. Друга два прилога се више баве дипломатичким сличностима и разликама, владарској идеологији и изворној подлози дубровачких писама Бранковићима, Лазаревићима и Николи Зојићу : </w:t>
      </w:r>
      <w:r>
        <w:rPr>
          <w:i/>
          <w:lang w:val="sr-CS" w:eastAsia="en-US"/>
        </w:rPr>
        <w:t>Односи кнеза Лазара и Вука Бранковића у светлу дубровачких исправа из 1387.године</w:t>
      </w:r>
      <w:r>
        <w:rPr>
          <w:lang w:val="sr-CS" w:eastAsia="en-US"/>
        </w:rPr>
        <w:t xml:space="preserve">, ССА 9 (2010.) 217-232; </w:t>
      </w:r>
      <w:r>
        <w:rPr>
          <w:i/>
          <w:lang w:val="sr-CS" w:eastAsia="en-US"/>
        </w:rPr>
        <w:t>Дубровачка писма – огледало друштвено- политичких промена у српским земљама 1389 – 1402</w:t>
      </w:r>
      <w:r>
        <w:rPr>
          <w:lang w:val="sr-CS" w:eastAsia="en-US"/>
        </w:rPr>
        <w:t xml:space="preserve">, ГДИ 2 (2011.) 29-51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Науча вредност и број ових чланака и расправа сведоче о научној зрелости кандидата. Наговештени скори излазак књиге која сублимише овај научно – истраживачки напор само ће уклонити и формалну препреку за напредовање у више звање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>2. Енциклопедијске јединице и лексикографски прилози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Кандидат је објавио 40 енциклопедијских јединица у </w:t>
      </w:r>
      <w:r>
        <w:rPr>
          <w:i/>
          <w:lang w:val="sr-CS" w:eastAsia="en-US"/>
        </w:rPr>
        <w:t>Енциклопедији српског народа</w:t>
      </w:r>
      <w:r>
        <w:rPr>
          <w:lang w:val="sr-CS" w:eastAsia="en-US"/>
        </w:rPr>
        <w:t xml:space="preserve"> Завода за уџбенике, Београд 2008.. Такође је објавио 15 биографских прилога у </w:t>
      </w:r>
      <w:r>
        <w:rPr>
          <w:i/>
          <w:lang w:val="sr-CS" w:eastAsia="en-US"/>
        </w:rPr>
        <w:t>Српском биографском речнику,</w:t>
      </w:r>
      <w:r>
        <w:rPr>
          <w:lang w:val="sr-CS" w:eastAsia="en-US"/>
        </w:rPr>
        <w:t xml:space="preserve"> Матице српске, Нови Сад 2009. и 2011. године.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 xml:space="preserve">В. </w:t>
      </w:r>
      <w:r>
        <w:rPr>
          <w:b/>
          <w:lang w:val="sr-CS" w:eastAsia="en-US"/>
        </w:rPr>
        <w:t>Наставнички и педагошки рад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Наставнички и педагошки рад са студентима др Марка Шуице је на високом нивоу. Шеф катедре га посебно истиче и веома  високо оцењује. На студентским еваулацијама др Шуица има одличне оцене свих ових школских година ( види прилог). Од доласка на Оделење је веома допринео унапређењу наставе на свом предмету, да се она озбиљно и на савремени начин приближи студентима и унутар себе реформише. Систем тестова и семинарских радова се одавно примењује у настави, тако да то утиче на све бољи пријем код студената, као и све бољу пролазност на оцењивању. Ту је и примена научних екскурзија студената која се на катедри примењују, а кандидат је спроводи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Посебно у овом сегменту истичемо педагошки рад и учешће кандидата у реформи и примени резултата реформе, нарочито у основним школама. Већ је истакнуто његово учешће или руковођење преко 20 пројеката, семинара, радионица, тестова у основним школама у Србији. На овом плану је, истичемо, коаутор једног уџбеника за 6. разред основне школе : </w:t>
      </w:r>
      <w:r>
        <w:rPr>
          <w:i/>
          <w:lang w:val="sr-CS" w:eastAsia="en-US"/>
        </w:rPr>
        <w:t>Историја за 6. разред основне школе</w:t>
      </w:r>
      <w:r>
        <w:rPr>
          <w:lang w:val="sr-CS" w:eastAsia="en-US"/>
        </w:rPr>
        <w:t xml:space="preserve">, Фреска, Београд 2010. ( са Р. Радићем), као и још 12 радова међу којима су  радне свеске, приручници за наставнике, радни листови, историјски атлас, тестови и слично          ( види списак радова).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 xml:space="preserve">Г. </w:t>
      </w:r>
      <w:r>
        <w:rPr>
          <w:b/>
          <w:lang w:val="sr-CS" w:eastAsia="en-US"/>
        </w:rPr>
        <w:t>Закључак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 xml:space="preserve">Оцењујући научно – истраживачки и педагошки рад др Марка Шуице истичемо да је он свеукупним радом и квалитетом заслужио да буде реизабран у исто звање, а када се стекну услови, и да буде биран у више звање. Узимајући у обзир све што је до сада речено у реферату, Комисија предлаже Изборном већу </w:t>
      </w:r>
      <w:r>
        <w:rPr>
          <w:b/>
          <w:lang w:val="sr-CS" w:eastAsia="en-US"/>
        </w:rPr>
        <w:t>да поново изабере др Марка Шуицу у исто звање доцента.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Чланови Комисије: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"/>
        </w:numPr>
        <w:jc w:val="right"/>
        <w:rPr>
          <w:lang w:val="sr-CS" w:eastAsia="en-US"/>
        </w:rPr>
      </w:pPr>
      <w:r>
        <w:rPr>
          <w:lang w:val="sr-CS" w:eastAsia="en-US"/>
        </w:rPr>
        <w:t>др Андрија Веселиновић, редовни професор</w:t>
      </w:r>
    </w:p>
    <w:p>
      <w:pPr>
        <w:pStyle w:val="Normal"/>
        <w:ind w:left="360" w:hanging="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"/>
        </w:numPr>
        <w:jc w:val="right"/>
        <w:rPr>
          <w:lang w:val="sr-CS" w:eastAsia="en-US"/>
        </w:rPr>
      </w:pPr>
      <w:r>
        <w:rPr>
          <w:lang w:val="sr-CS" w:eastAsia="en-US"/>
        </w:rPr>
        <w:t>др Синиша Мишић, редовни професор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"/>
        </w:numPr>
        <w:jc w:val="right"/>
        <w:rPr>
          <w:lang w:val="sr-CS" w:eastAsia="en-US"/>
        </w:rPr>
      </w:pPr>
      <w:r>
        <w:rPr>
          <w:lang w:val="sr-CS" w:eastAsia="en-US"/>
        </w:rPr>
        <w:t>др Срђан Рудић, виши научни сарадник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12:00Z</dcterms:created>
  <dc:creator>Srednji vek</dc:creator>
  <dc:description/>
  <dc:language>en-US</dc:language>
  <cp:lastModifiedBy>andja</cp:lastModifiedBy>
  <cp:lastPrinted>2012-12-14T13:40:00Z</cp:lastPrinted>
  <dcterms:modified xsi:type="dcterms:W3CDTF">2012-12-17T10:12:00Z</dcterms:modified>
  <cp:revision>2</cp:revision>
  <dc:subject/>
  <dc:title>ИЗБОРНОМ ВЕЋУ ФИЛОЗОФСКОГ ФАКУЛТЕТА</dc:title>
</cp:coreProperties>
</file>