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20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КОМИСИЈЕ  ЗА НАУЧНО-ИСТРАЖИВАЧКИ РАД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Комисија за научно-истраживачки рад усвојила је следећи предлог Одељења за историју:</w:t>
      </w:r>
    </w:p>
    <w:p>
      <w:pPr>
        <w:pStyle w:val="Normal"/>
        <w:spacing w:lineRule="auto" w:line="276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о оснивању </w:t>
      </w:r>
      <w:r>
        <w:rPr>
          <w:b/>
          <w:sz w:val="26"/>
          <w:szCs w:val="26"/>
          <w:lang w:val="sr-CS"/>
        </w:rPr>
        <w:t xml:space="preserve">Балканског института </w:t>
      </w:r>
      <w:r>
        <w:rPr>
          <w:sz w:val="26"/>
          <w:szCs w:val="26"/>
          <w:lang w:val="sr-CS"/>
        </w:rPr>
        <w:t xml:space="preserve">при Одељењу за историју, чији су  предлагачи испред Одељења: Центар за византијске и хеленске студије, Центар за историјску географију и историјску демографију, Центар за Савремену историју Балкана и Центар за Кипарске студије. 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ормирање Института у потпуности је усклађено са Статутом Факултета и важећим Законом о Универзитету. Институт би представљао нову форму организације научног рада – који би чинила четири наведена Центра и унутар кога би сви Центри сачували својства посебних научних јединица Факултета – са циљем да се обједине и координирају научне активности везане за проблематику историје Балкана.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узана Рајић 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/>
      </w:pPr>
      <w:r>
        <w:rPr>
          <w:lang w:val="ru-RU"/>
        </w:rPr>
        <w:t xml:space="preserve">01/4 </w:t>
      </w:r>
      <w:r>
        <w:rPr>
          <w:lang w:val="sr-CS"/>
        </w:rPr>
        <w:t>бр.</w:t>
      </w:r>
    </w:p>
    <w:p>
      <w:pPr>
        <w:pStyle w:val="Normal"/>
        <w:rPr/>
      </w:pPr>
      <w:r>
        <w:rPr>
          <w:lang w:val="sr-CS"/>
        </w:rPr>
        <w:t>07.02.2013.</w:t>
      </w:r>
    </w:p>
    <w:p>
      <w:pPr>
        <w:pStyle w:val="Normal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екан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 др Милошу Арсенијеви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sr-CS"/>
        </w:rPr>
      </w:pPr>
      <w:r>
        <w:rPr>
          <w:lang w:val="sr-CS"/>
        </w:rPr>
        <w:t xml:space="preserve">Одељење за историју је на седници Одељења одржаној 07.02.2013. године </w:t>
      </w:r>
      <w:r>
        <w:rPr>
          <w:b/>
          <w:lang w:val="sr-CS"/>
        </w:rPr>
        <w:t xml:space="preserve">дало своју сагласност иницијатицви </w:t>
      </w:r>
      <w:r>
        <w:rPr>
          <w:sz w:val="22"/>
          <w:szCs w:val="22"/>
          <w:lang w:val="sr-CS"/>
        </w:rPr>
        <w:t xml:space="preserve">Центара за византијске и хеленске студије, Центра за историјску географију и историјску демографију, Центра за Савремену историју Балкана и Центра за Кипарске студије за формирање </w:t>
      </w:r>
      <w:r>
        <w:rPr>
          <w:b/>
          <w:sz w:val="22"/>
          <w:szCs w:val="22"/>
          <w:lang w:val="sr-CS"/>
        </w:rPr>
        <w:t>Балканског института</w:t>
      </w:r>
      <w:r>
        <w:rPr>
          <w:sz w:val="22"/>
          <w:szCs w:val="22"/>
          <w:lang w:val="sr-CS"/>
        </w:rPr>
        <w:t xml:space="preserve"> при Одељењу. Формирање Балканског института у потпуности је усклађено са статутом факултета и важећим законом о универзитету.</w:t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Управник Одељења </w:t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ф. др Никола Самарџић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Одељењу за историју</w:t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lang w:val="sr-CS"/>
        </w:rPr>
        <w:t xml:space="preserve">Центар за византијске и хеленске студије, Центар за историјску географију и историјску демографију, Центар за Савремену историју Балкана и Центар за Кипарске студије обраћају се Одељењу са молбом да подржи иницијативу за формирање </w:t>
      </w:r>
      <w:r>
        <w:rPr>
          <w:rFonts w:cs="Georgia" w:ascii="Georgia" w:hAnsi="Georgia"/>
          <w:i/>
          <w:lang w:val="sr-CS"/>
        </w:rPr>
        <w:t xml:space="preserve">Балканског института </w:t>
      </w:r>
      <w:r>
        <w:rPr>
          <w:rFonts w:cs="Georgia" w:ascii="Georgia" w:hAnsi="Georgia"/>
          <w:lang w:val="sr-CS"/>
        </w:rPr>
        <w:t xml:space="preserve">при Одељењу. Формирање </w:t>
      </w:r>
      <w:r>
        <w:rPr>
          <w:rFonts w:cs="Georgia" w:ascii="Georgia" w:hAnsi="Georgia"/>
          <w:i/>
          <w:lang w:val="sr-CS"/>
        </w:rPr>
        <w:t>Балканског института</w:t>
      </w:r>
      <w:r>
        <w:rPr>
          <w:rFonts w:cs="Georgia" w:ascii="Georgia" w:hAnsi="Georgia"/>
          <w:lang w:val="sr-CS"/>
        </w:rPr>
        <w:t xml:space="preserve"> у потпуности је усклађено са статутом факултета и важећим Законом о Универзитет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i/>
          <w:lang w:val="sr-CS"/>
        </w:rPr>
        <w:t>Институт</w:t>
      </w:r>
      <w:r>
        <w:rPr>
          <w:rFonts w:cs="Georgia" w:ascii="Georgia" w:hAnsi="Georgia"/>
          <w:lang w:val="sr-CS"/>
        </w:rPr>
        <w:t xml:space="preserve"> би представљао нову форму организације научног рада – који би чинила четири наведена Центра и унутар кога би сви Центри сачували својства посебних научних јединица Факултета – са циљем да се обједине и координирају научне активности везане за проблематику историје Балк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lang w:val="sr-CS"/>
        </w:rPr>
        <w:t>Потреба за формирањем Института проистиче из бројних научних контаката, међународних пројеката и уговора о сарадњи са академским институцијама на Балкану и у Европи, које ова четири Центра</w:t>
      </w:r>
      <w:r>
        <w:rPr>
          <w:lang w:val="ru-RU"/>
        </w:rPr>
        <w:t xml:space="preserve"> </w:t>
      </w:r>
      <w:r>
        <w:rPr>
          <w:rFonts w:cs="Georgia" w:ascii="Georgia" w:hAnsi="Georgia"/>
          <w:lang w:val="sr-CS"/>
        </w:rPr>
        <w:t xml:space="preserve">реализују, а који би, формирањем Института, били институционално обједињени и научно везани за Одељење и Факултет у целини. 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Имајући у виду уобичајену праксу у европском академском простору, као и досадашња, веома позитивна, искуства у научном функционисању факултетских Института и Центара, као и њиховом доприносу научном раду и раду са постдипломцима и докторантима, како на самом Одељењу, тако и на Факултету у целини, управници Центара сматрају да би формирање Института олакшало не само организациони рад на реализацији различитих пројеката, већ би умногеме допринело осавремењавању и обогаћивању рада на основним, мастер и докторским студија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lang w:val="sr-CS"/>
        </w:rPr>
        <w:t>Пројектовани циљеви рада Института били би усмерени на реализацију основних, примењених и развојних истраживања на Одељењу, на укључивање млађих сарадника, постдипломаца и доктораната Одељења у различите домаће и међународне научноистраживачке пројекте и њихово институционално везивање за Одељење и Факултет. То је посебно значајно уколико се има у виду чињеница да су истраживања историје Балкана и Југоисточне Европе веома разграната и динамична у читавој Европи, као и ван ње. Осим тога, у пројектовану делатност Института улазили би и: организовање међународних научних и стручних скупова, округлих столова и конференција о питањима из историје Балкана и Југоисточне Европе, као и припрема и објављивање научних материјала са тих састанака, као и других научних публикација. Институт би имао значајну улогу и приликом организовања пријема и координирања научног рада иностраних студената и организовања консултантског рада са њима.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Делатност Института била би усмерена на реализацију различитих научноистраживачких пројеката (од којих су поједини у току), чиме би се већ постојећа сарадња са различитим центрима и институтима при европским универзитетима институционализовала. Важан сегмент делатности Института представљала би координација већ потписаних уговора о сарадњи Факултета са партнерским научним институцијама, попут уговора са Историјским и Филозофским факултетом Софијског државног универзитета, Бугарска, Филозофским факултетом Универзитета у Келну, СР Немачка, Универзитетом Кипра у Никозији, као и остваривање нових контаката, повезивање и (могуће) закључивање уговора о сарадњи са факултетима, факултетским институтима и центрима на универзитетима у Југоисточној Европи, односно институтима, катедрама и центрима за историју Југоисточне Европе на европским и ваневропским универзитетима. Тиме би се, осим практичног укључивања у реализацију заједничких научноистраживачких пројеката и организацију научних и стручних скупова, омогућио и знатно већи проток информација о пројектима и стипендијама за постдокторске, докторске и постдипломске студије, које би могли да користе наши млади научници, као и других важних научних информација. 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арадници Института били би: запослени на Одељењу и постдипломци и докторанти Одељења, који би се у рад Института укључивали као сарадници на пројектима. Истовремено, Институт је, уколико би се, у перспективи, указале додатне могућности за ангажовања научних сарадника, отворен да их ангажује у координацији са Одељењем и Факултетом, у складу са статутом и другим законским актима.</w:t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 Београду, 31.01.2013. г.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 поштовањем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Радивој Рад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византијске и хеленске студије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Синиша Мишић,</w:t>
      </w:r>
    </w:p>
    <w:p>
      <w:pPr>
        <w:pStyle w:val="Normal"/>
        <w:spacing w:lineRule="auto" w:line="360"/>
        <w:jc w:val="right"/>
        <w:rPr/>
      </w:pPr>
      <w:r>
        <w:rPr>
          <w:rFonts w:cs="Georgia" w:ascii="Georgia" w:hAnsi="Georgia"/>
          <w:lang w:val="sr-CS"/>
        </w:rPr>
        <w:t>Управник Центра за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lang w:val="sr-CS"/>
        </w:rPr>
        <w:t>историјску географију и историјску демографију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Мирослав Јованов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савремену историју Балкана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Влада Станков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Кипарске студије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36:00Z</dcterms:created>
  <dc:creator>R-08-0001</dc:creator>
  <dc:description/>
  <dc:language>en-US</dc:language>
  <cp:lastModifiedBy>andja</cp:lastModifiedBy>
  <cp:lastPrinted>2013-02-20T10:52:00Z</cp:lastPrinted>
  <dcterms:modified xsi:type="dcterms:W3CDTF">2013-02-20T13:37:00Z</dcterms:modified>
  <cp:revision>3</cp:revision>
  <dc:subject/>
  <dc:title>УНИВЕРЗИТЕТ У БЕОГРАДУ</dc:title>
</cp:coreProperties>
</file>