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268" w:leader="none"/>
              </w:tabs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sr-Latn-CS" w:eastAsia="en-US"/>
              </w:rPr>
              <w:t>6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Latn-CS" w:eastAsia="en-US"/>
              </w:rPr>
              <w:t>20.12.20</w:t>
            </w:r>
            <w:r>
              <w:rPr/>
              <w:t>1</w:t>
            </w:r>
            <w:r>
              <w:rPr>
                <w:lang w:val="sr-Latn-CS" w:eastAsia="en-US"/>
              </w:rPr>
              <w:t>2.</w:t>
            </w:r>
            <w:r>
              <w:rPr/>
              <w:t xml:space="preserve"> 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II</w:t>
      </w:r>
      <w:r>
        <w:rPr/>
        <w:t xml:space="preserve">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>већа, 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>дана</w:t>
      </w:r>
    </w:p>
    <w:p>
      <w:pPr>
        <w:pStyle w:val="Normal"/>
        <w:jc w:val="center"/>
        <w:rPr/>
      </w:pPr>
      <w:r>
        <w:rPr>
          <w:lang w:val="sr-Latn-CS" w:eastAsia="en-US"/>
        </w:rPr>
        <w:t>20</w:t>
      </w:r>
      <w:r>
        <w:rPr/>
        <w:t>.</w:t>
      </w:r>
      <w:r>
        <w:rPr>
          <w:lang w:val="sr-Latn-CS" w:eastAsia="en-US"/>
        </w:rPr>
        <w:t>12.20</w:t>
      </w:r>
      <w:r>
        <w:rPr/>
        <w:t>12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Након пребројавања евиденционих листића о присуству на седници проф. др </w:t>
      </w:r>
      <w:r>
        <w:rPr>
          <w:lang w:val="sr-Latn-CS" w:eastAsia="en-US"/>
        </w:rPr>
        <w:t>Милош Арсенијеви</w:t>
      </w:r>
      <w:r>
        <w:rPr/>
        <w:t>ћ, председник Већа, констатовао је да седници присуствује 164 од укупно 196</w:t>
      </w:r>
      <w:r>
        <w:rPr>
          <w:lang w:val="sr-Latn-CS" w:eastAsia="en-US"/>
        </w:rPr>
        <w:t xml:space="preserve"> </w:t>
      </w:r>
      <w:r>
        <w:rPr/>
        <w:t>члана. Седници Већа присуствује и 39 истраживача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jc w:val="both"/>
        <w:rPr>
          <w:lang w:val="sr-Latn-CS" w:eastAsia="en-US"/>
        </w:rPr>
      </w:pPr>
      <w:r>
        <w:rPr/>
        <w:tab/>
        <w:t>Седница Већа је почела у 13,3</w:t>
      </w:r>
      <w:r>
        <w:rPr>
          <w:lang w:val="sr-Latn-CS" w:eastAsia="en-US"/>
        </w:rPr>
        <w:t>5</w:t>
      </w:r>
      <w:r>
        <w:rPr/>
        <w:t xml:space="preserve">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Предложени дневни ред </w:t>
      </w:r>
      <w:r>
        <w:rPr>
          <w:lang w:val="sr-Latn-CS" w:eastAsia="en-US"/>
        </w:rPr>
        <w:t xml:space="preserve">II </w:t>
      </w:r>
      <w:r>
        <w:rPr/>
        <w:t>редовне седнице Наставно-научног већа једногласно је усвојен</w:t>
      </w:r>
      <w:r>
        <w:rPr>
          <w:lang w:val="sr-Latn-CS" w:eastAsia="en-US"/>
        </w:rPr>
        <w:t>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/>
        <w:t xml:space="preserve">Записник са </w:t>
      </w:r>
      <w:r>
        <w:rPr>
          <w:lang w:val="sr-Latn-CS" w:eastAsia="en-US"/>
        </w:rPr>
        <w:t>I</w:t>
      </w:r>
      <w:r>
        <w:rPr/>
        <w:t xml:space="preserve"> редовне седнице Наставно-научног већа, одржане дана </w:t>
      </w:r>
      <w:r>
        <w:rPr>
          <w:lang w:val="sr-Latn-CS" w:eastAsia="en-US"/>
        </w:rPr>
        <w:t>08</w:t>
      </w:r>
      <w:r>
        <w:rPr/>
        <w:t>.</w:t>
      </w:r>
      <w:r>
        <w:rPr>
          <w:lang w:val="sr-Latn-CS" w:eastAsia="en-US"/>
        </w:rPr>
        <w:t>11.20</w:t>
      </w:r>
      <w:r>
        <w:rPr/>
        <w:t>12</w:t>
      </w:r>
      <w:r>
        <w:rPr>
          <w:lang w:val="sr-Latn-CS" w:eastAsia="en-US"/>
        </w:rPr>
        <w:t xml:space="preserve">. </w:t>
      </w:r>
      <w:r>
        <w:rPr/>
        <w:t>године</w:t>
      </w:r>
      <w:r>
        <w:rPr>
          <w:lang w:val="sr-Latn-CS" w:eastAsia="en-US"/>
        </w:rPr>
        <w:t xml:space="preserve"> </w:t>
      </w:r>
      <w:r>
        <w:rPr/>
        <w:t>једногласно је усвојен без примедаб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Проф. др </w:t>
      </w:r>
      <w:r>
        <w:rPr>
          <w:lang w:val="sr-Latn-CS" w:eastAsia="en-US"/>
        </w:rPr>
        <w:t>Милош Арсенијеви</w:t>
      </w:r>
      <w:r>
        <w:rPr/>
        <w:t>ћ, председник Већа је саопштио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Основана је мрежа </w:t>
      </w:r>
      <w:r>
        <w:rPr>
          <w:lang w:val="sr-Latn-CS" w:eastAsia="en-US"/>
        </w:rPr>
        <w:t>The Athens Humanities Network</w:t>
      </w:r>
      <w:r>
        <w:rPr/>
        <w:t xml:space="preserve"> са циљем да се подржи унапређење студија из области </w:t>
      </w:r>
      <w:r>
        <w:rPr>
          <w:lang w:val="sr-Latn-CS" w:eastAsia="en-US"/>
        </w:rPr>
        <w:t>Humaniore</w:t>
      </w:r>
      <w:r>
        <w:rPr/>
        <w:t>.</w:t>
      </w:r>
    </w:p>
    <w:p>
      <w:pPr>
        <w:pStyle w:val="Normal"/>
        <w:ind w:left="705" w:hanging="705"/>
        <w:jc w:val="both"/>
        <w:rPr/>
      </w:pPr>
      <w:r>
        <w:rPr/>
        <w:tab/>
        <w:t>Чланови оснивачи, представници осам универзитета, осетили су да је област хуманистичких наука под претњом окружења које је све више тржишно оријентисано и верују да се у датим околностима тај процес може и мора зауставити из разлога што су хуманистичке науке одувек биле у срцу целокупног научног истраживања и у срцу образовања.</w:t>
      </w:r>
    </w:p>
    <w:p>
      <w:pPr>
        <w:pStyle w:val="Normal"/>
        <w:ind w:left="705" w:hanging="705"/>
        <w:jc w:val="both"/>
        <w:rPr/>
      </w:pPr>
      <w:r>
        <w:rPr/>
        <w:tab/>
        <w:t>Мрежу су основале земље Југоисточне Европе и Црноморског региона, што чини област изузетну по варијетету народа различитог порекла, и што се огледа у различитости језика и језичких фамилија, али у исто време и народа с блиским културним везама. Универзитети овог региона познати су по достигнућима управо у области хуманистичких наука, што је у приличној мери непознато самим друштвима који га чине, иако снажно унапређује њихов међународни имиџ. Декларацијом су позване и остале земље региона и осталог света да се придруже мрежи.</w:t>
      </w:r>
    </w:p>
    <w:p>
      <w:pPr>
        <w:pStyle w:val="Normal"/>
        <w:ind w:left="705" w:hanging="705"/>
        <w:jc w:val="both"/>
        <w:rPr/>
      </w:pPr>
      <w:r>
        <w:rPr/>
        <w:tab/>
        <w:t>Атина је изабрана за центар мреже због моћног симболичког значаја који има као место рођења хуманистичких наука и хуманистичких вредности које су формиране у делима пре свега филозофа, драматичара, песника и историчара класичног периода. Сви чланови мреже су у потпуности једнаки. Проф. др Иван Ковачевић предложио је да се Декларација достави медијима у Срб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 звања редовних професора изабрани су: др Јелена Срна, др Гордана Јовановић и др Александар Бошк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>ОБЈАВЉЕНЕ</w:t>
      </w:r>
      <w:r>
        <w:rPr>
          <w:lang w:val="sr-Latn-CS" w:eastAsia="en-US"/>
        </w:rPr>
        <w:t xml:space="preserve"> </w:t>
      </w:r>
      <w:r>
        <w:rPr/>
        <w:t>СУ КЊИГЕ:</w:t>
      </w:r>
    </w:p>
    <w:p>
      <w:pPr>
        <w:pStyle w:val="Normal"/>
        <w:ind w:left="1413" w:hanging="705"/>
        <w:jc w:val="both"/>
        <w:rPr/>
      </w:pPr>
      <w:r>
        <w:rPr/>
        <w:t>-</w:t>
        <w:tab/>
        <w:t>«МЛАДИ – НАША САДАШЊОСТ, ИСТРАЖИВАЊЕ СОЦИЈАЛНИХ БИОГРАФИЈА МЛАДИХ У СРБИЈИ»</w:t>
      </w:r>
    </w:p>
    <w:p>
      <w:pPr>
        <w:pStyle w:val="Normal"/>
        <w:ind w:left="2832" w:hanging="1422"/>
        <w:jc w:val="both"/>
        <w:rPr/>
      </w:pPr>
      <w:r>
        <w:rPr/>
        <w:t>Аутори:</w:t>
        <w:tab/>
        <w:t>проф. др Смиљка Томановић, Драган Станојевић, доц. др Исидора Јарић, доц. др Душан Мојић, доц. др Слађана Драгишић-Лабаш, мр Милана Љубичић и Ивана Живадиновић</w:t>
      </w:r>
    </w:p>
    <w:p>
      <w:pPr>
        <w:pStyle w:val="Normal"/>
        <w:ind w:left="1416" w:hanging="0"/>
        <w:rPr/>
      </w:pPr>
      <w:r>
        <w:rPr/>
        <w:t>Издавачи:</w:t>
        <w:tab/>
        <w:t>Чигоја штампа</w:t>
      </w:r>
    </w:p>
    <w:p>
      <w:pPr>
        <w:pStyle w:val="Normal"/>
        <w:ind w:left="2124" w:firstLine="708"/>
        <w:rPr/>
      </w:pPr>
      <w:r>
        <w:rPr/>
        <w:t>Институт за социолошка истраживања</w:t>
      </w:r>
    </w:p>
    <w:p>
      <w:pPr>
        <w:pStyle w:val="Normal"/>
        <w:ind w:left="2124" w:firstLine="708"/>
        <w:rPr/>
      </w:pPr>
      <w:r>
        <w:rPr/>
        <w:t>Филозофског факултета</w:t>
      </w:r>
    </w:p>
    <w:p>
      <w:pPr>
        <w:pStyle w:val="Normal"/>
        <w:ind w:left="1440" w:hanging="24"/>
        <w:jc w:val="both"/>
        <w:rPr/>
      </w:pPr>
      <w:r>
        <w:rPr/>
        <w:tab/>
        <w:tab/>
        <w:tab/>
        <w:t>Београд, 2012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-</w:t>
        <w:tab/>
        <w:t>«ЧЕКАЈУЋИ ИКЕУ: ПОТРОШАЧКА КУЛТУРА У ПОСТСОЦИЈАЛИЗМУ И ПРЕ ЊЕГА»</w:t>
      </w:r>
    </w:p>
    <w:p>
      <w:pPr>
        <w:pStyle w:val="Normal"/>
        <w:ind w:left="2832" w:hanging="1422"/>
        <w:jc w:val="both"/>
        <w:rPr/>
      </w:pPr>
      <w:r>
        <w:rPr/>
        <w:t>Аутор:</w:t>
        <w:tab/>
        <w:t xml:space="preserve">проф. др Илдико Ердеи </w:t>
      </w:r>
    </w:p>
    <w:p>
      <w:pPr>
        <w:pStyle w:val="Normal"/>
        <w:ind w:left="2832" w:hanging="1416"/>
        <w:jc w:val="both"/>
        <w:rPr/>
      </w:pPr>
      <w:r>
        <w:rPr/>
        <w:t>Издавачи:</w:t>
        <w:tab/>
        <w:t>Одељење за етнологију и антропологију Филозофског факултета у Београду и Српски генеалошки центар</w:t>
      </w:r>
    </w:p>
    <w:p>
      <w:pPr>
        <w:pStyle w:val="Normal"/>
        <w:ind w:left="1440" w:hanging="24"/>
        <w:jc w:val="both"/>
        <w:rPr/>
      </w:pPr>
      <w:r>
        <w:rPr/>
        <w:tab/>
        <w:tab/>
        <w:tab/>
        <w:t>Београд, 2012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-</w:t>
        <w:tab/>
        <w:t>«РЕЛИГИЈА ОВДЕ И САДА: РЕВИТАЛИЗАЦИЈА РЕЛИГИЈЕ У СРБИЈИ»</w:t>
      </w:r>
    </w:p>
    <w:p>
      <w:pPr>
        <w:pStyle w:val="Normal"/>
        <w:ind w:left="2832" w:hanging="1422"/>
        <w:jc w:val="both"/>
        <w:rPr/>
      </w:pPr>
      <w:r>
        <w:rPr/>
        <w:t>Аутор:</w:t>
        <w:tab/>
        <w:t xml:space="preserve">проф. др Лидија Радуловић </w:t>
      </w:r>
    </w:p>
    <w:p>
      <w:pPr>
        <w:pStyle w:val="Normal"/>
        <w:ind w:left="2832" w:hanging="1416"/>
        <w:jc w:val="both"/>
        <w:rPr/>
      </w:pPr>
      <w:r>
        <w:rPr/>
        <w:t>Издавачи:</w:t>
        <w:tab/>
        <w:t>Одељење за етнологију и антропологију Филозофског факултета у Београду и Српски генеалошки центар</w:t>
      </w:r>
    </w:p>
    <w:p>
      <w:pPr>
        <w:pStyle w:val="Normal"/>
        <w:ind w:left="1440" w:hanging="24"/>
        <w:jc w:val="both"/>
        <w:rPr/>
      </w:pPr>
      <w:r>
        <w:rPr/>
        <w:tab/>
        <w:tab/>
        <w:tab/>
        <w:t>Београд, 2012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/>
        <w:t>IV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Наставно-научно веће је једногласно прихватило Извештај Кадровске комисије, од </w:t>
      </w:r>
      <w:r>
        <w:rPr>
          <w:lang w:val="sr-Latn-CS" w:eastAsia="en-US"/>
        </w:rPr>
        <w:t>18</w:t>
      </w:r>
      <w:r>
        <w:rPr/>
        <w:t>.1</w:t>
      </w:r>
      <w:r>
        <w:rPr>
          <w:lang w:val="sr-Latn-CS" w:eastAsia="en-US"/>
        </w:rPr>
        <w:t>2</w:t>
      </w:r>
      <w:r>
        <w:rPr/>
        <w:t>.201</w:t>
      </w:r>
      <w:r>
        <w:rPr>
          <w:lang w:val="sr-Latn-CS" w:eastAsia="en-US"/>
        </w:rPr>
        <w:t>2</w:t>
      </w:r>
      <w:r>
        <w:rPr/>
        <w:t>. године, и донело следећ</w:t>
      </w:r>
      <w:r>
        <w:rPr>
          <w:lang w:val="sr-Latn-CS" w:eastAsia="en-US"/>
        </w:rPr>
        <w:t>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 xml:space="preserve">О  Д  Л  У  К  </w:t>
      </w:r>
      <w:r>
        <w:rPr>
          <w:lang w:val="sr-Latn-CS" w:eastAsia="en-US"/>
        </w:rPr>
        <w:t>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 1.</w:t>
        <w:tab/>
      </w:r>
      <w:r>
        <w:rPr/>
        <w:t>Стипендиста Министарства просвете, Оливера Илић, ангажоваће се на предметима: Психологија учења (II године, основне студије, јесењи семестар, 2+2) и Психологија памћења и мишљења (II година, основне студије, пролећни семестар, 4+2), на Одељењу за психологију, у школској 2012/13 години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I</w:t>
      </w:r>
      <w:r>
        <w:rPr/>
        <w:t xml:space="preserve"> 1.</w:t>
        <w:tab/>
        <w:t>Одобрава се гостовање проф. др Александру Павковићу, Associate Professor in Politics and International Relations in the Faculty of Arts at Macquarie University in Sydney, Australia, у пролећном семестру 2012/2013. годи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Извештај Комисије за наставу, од 18.12.2012. године, и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>О  Д  Л  У  К  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>1.</w:t>
        <w:tab/>
        <w:t>Усвојен је предлог Одељења за историју уметности о мањим изменама студијских програма за школску 2012/13 годину: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- Предлог  да се на основним (4 ЕСПБ) и мастер студијама (6 ЕСПБ) уведе изборни предмет Визуелна култура Балкана у 19. веку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Усвојен је предлог Одељења за социологију о изменама Правилника о оцењивању и испитима уз мање корекције и утврдила је предлог Правилника о изменама и допунама Правилника о оцењивању и испитима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V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анови Наставно-научног већа упознати су са предлогом Одељења за социологију да се донесу измене и допуне Правилника о оцењивању и испитима. На поднети предлог дата је сагласност од стране Комисије за наставу.</w:t>
      </w:r>
    </w:p>
    <w:p>
      <w:pPr>
        <w:pStyle w:val="Normal"/>
        <w:ind w:firstLine="708"/>
        <w:jc w:val="both"/>
        <w:rPr/>
      </w:pPr>
      <w:r>
        <w:rPr/>
        <w:t xml:space="preserve">Чланови Већа једногласно су прихватили предлог Комисије за наставу и донели Правилник о изменама и допунама Правилника о оцењивању и испити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иницијативу Одељења за историју, подржану од стране Комисије за научноистраживачки рад и донело следећу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Утврђује се Предлог да се оснују следеће научно-истраживачке јединице на Филозофском факултету у Београду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1. Центар за византијске и хеленске студиј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 Центар за историју Југославије и савремену националну историј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 Центар за теорију историј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I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ф. др Милош Арсенијевић, председник Већа, информисао је чланове Већа о спроведној јавној расправи о тексту Нацрта Одлуке о изменама и допунама Статута Факултета. Статутарна комисија је на састанку одржаном 18.12.2012. године разматрала сугестије и примедбе које су пристигле у јавној расправи на компромисни предлог у вези са међусобним односом одељења и научних јединица у саставу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са 168 гласова «за» 1 гласом «против» и 4 гласа «уздржан» донело следећ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Утврђује се Предлог </w:t>
      </w:r>
      <w:r>
        <w:rPr/>
        <w:t>О</w:t>
      </w:r>
      <w:r>
        <w:rPr>
          <w:lang w:val="sr-Latn-CS" w:eastAsia="en-US"/>
        </w:rPr>
        <w:t>длуке о измена и допуна Статута Универзитета у Београду – Филозофског факултет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Предлог </w:t>
      </w:r>
      <w:r>
        <w:rPr/>
        <w:t>О</w:t>
      </w:r>
      <w:r>
        <w:rPr>
          <w:lang w:val="sr-Latn-CS" w:eastAsia="en-US"/>
        </w:rPr>
        <w:t>длуке о измена и допуна Статута Универзитета у Београду – Филозофског факултета чини саставни део ове одлуке</w:t>
      </w:r>
      <w:r>
        <w:rPr/>
        <w:t xml:space="preserve"> и овог записника</w:t>
      </w:r>
      <w:r>
        <w:rPr>
          <w:lang w:val="sr-Latn-CS" w:eastAsia="en-US"/>
        </w:rPr>
        <w:t>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I</w:t>
      </w:r>
      <w:r>
        <w:rPr/>
        <w:t>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добрава се упис на докторске студије у академској 2012/2013. години следећим кандидатима Одељења за филозофију: 1. Плећаш Тамара, Филозофски факултет у Београду; 2. Филиповић Ненад, Филозофски факултет у Београду; 3. Смајевић Милица Филозофски факултет у Београду; 4. Говедарица Јелена, Филозофски факултет у Београду; 5. Динић Растислав, Филозофски факултет у Нишу; 6. Црногорац Срећко, Филозофски факултет у Београду; 7. Милутиновић Соња, Филозофски факултет у Београду; 8. Кандић Александар, Филозофски факултет у Београду; 9. Павличић Јелена, Филозофски факултет у Београду; 10. Крнић-Ракочевић Мирјана, Филозофски факултет у Новом Саду; 11. Томић Станислав, Филозофски факултет, Универзитет у Источном Сарајеву; 12. Радојичић Иван, Филозофски факултет у Беораду; 13. Агатоновић Милош, Филозофски факултет у Београду и 14. Јовановић Никола, Филозофски факултет у Београд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ф. др Данијела Стефановић, продекан за наставу детаљније је говорила о поднетом Извештају о дипломирању на основним студијама за школску 2011/2012. годи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ваја се Извештај о дипломирању на основним студијама за школску 2011/2012. годину.</w:t>
      </w:r>
    </w:p>
    <w:p>
      <w:pPr>
        <w:pStyle w:val="Normal"/>
        <w:ind w:firstLine="708"/>
        <w:jc w:val="both"/>
        <w:rPr/>
      </w:pPr>
      <w:r>
        <w:rPr/>
        <w:t>Извештај о дипломирању на основним студијама за школску 2011/2012. годину чини саставни део ове одлуке и овог записни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ф. др Данијела Стефановић, продекан за наставу детаљније је говорила о поднетом Извештају о упису студената основних и мастер студија у школску 2012/2013. годи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сваја се Извештај о упису студената основних и мастер студија у школску 2012/2013. годину.</w:t>
      </w:r>
    </w:p>
    <w:p>
      <w:pPr>
        <w:pStyle w:val="Normal"/>
        <w:ind w:firstLine="708"/>
        <w:jc w:val="both"/>
        <w:rPr/>
      </w:pPr>
      <w:r>
        <w:rPr/>
        <w:t>Извештај о упису студената основних и мастер студија у школску 2012/2013. годину чини саставни део ове одлуке и овог зап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ф. др Василије Гвозденовић, продекан за финансије, говориo је о предлогу Измена и допуна Финансијског плана Филозофског факултета за 2012. годину. Предложеним изменама и допунама не мењају се укупни износи средстава на финансијским ставкама, већ се врши прерасподела на одговарајућим позицијама у оквиру већ планираних средстава. Прерасподеле у оквиру већ планираних средстава извршене су на одговарајућим позицијама: из сопствених прихода, из средстава буџета, односно пројеката Министарства просвете, науке и технолошког развоја, из средстава међународних донација за реализацију пројека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рђује се Предлог измена и допуна Финансијског плана Филозофског факултета у Београду за 2012. годину.</w:t>
      </w:r>
    </w:p>
    <w:p>
      <w:pPr>
        <w:pStyle w:val="Normal"/>
        <w:ind w:firstLine="708"/>
        <w:jc w:val="both"/>
        <w:rPr/>
      </w:pPr>
      <w:r>
        <w:rPr/>
        <w:t>Предлог измена и допуна Финансијског плана Филозофског факултета у Београду за 2012. годину, чини саставни део ове одлуке и овог запис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ф. др Василије Гвозденовић, продекан за финансије, детаљније је говорио о Предлогу финансијског плана за 2013. годину. До износа укупно планираних средстава (прихода и примања, расхода и издатака) у Предлогу, дошло се на основу анализе извршења плана за 2011. и 2012. годину као и планираних потреба организационих јединица Факултета, планираних активности управе Факултета као и достављених планова за реализацију научних и других пројеката. Предлог Финансијског плана дат је у табелама: планирани приходи и примања – дата је пројекција свих врста прихода за 2013. годину, расходи исказани у захтеву за текуће финансирање – дата је пројекција расхода по позицијама из Контног плана и изворима финансирања, расходи исказани у захтеву за основним средствима и рекапитулација укупно исказаних потреба Факултета. Пројекција прихода за 2013. годину планирана је на основу података о процењеном броју уписаних студената, магистраната и докторанад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ака добијених о очекиваним пројектима који ће се реализовати у наредној години, као и на основу других могућих остварења у 2013. години. У рекапитулацији укупно исказаних потреба Факултета наведено је да разлика између укупних прихода у износу од 602.579.000 и укупних расхода и издатака у износу од 647.755.000 представља дефицит у износу од 45.176.000 динара и надокнадиће се из вишка прихода ранијих годи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рђује се предлог Финансијског плана Филозофског факултета у Београду за 2013. годину.</w:t>
      </w:r>
    </w:p>
    <w:p>
      <w:pPr>
        <w:pStyle w:val="Normal"/>
        <w:ind w:firstLine="708"/>
        <w:jc w:val="both"/>
        <w:rPr/>
      </w:pPr>
      <w:r>
        <w:rPr/>
        <w:t>Предлог Финансијског плана Филозофског факултета у Београду за 2013. годину, чини саставни део ове одлуке и овог запис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Покреће се поступак за реизбор Звијер Немање, магистра социологије, у звање ИСТРАЖИВАЧ-САРАДНИК. 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Образује се комисија за припрему извештаја, у саставу: проф. др Ђокица Јовановић, проф. др Ивана Спасић и доц. др Нада Секулић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</w:t>
      </w:r>
      <w:r>
        <w:rPr>
          <w:lang w:val="sr-Latn-CS" w:eastAsia="en-US"/>
        </w:rPr>
        <w:t>e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О Д Л У К </w:t>
      </w:r>
      <w:r>
        <w:rPr>
          <w:lang w:val="sr-Latn-CS" w:eastAsia="en-US"/>
        </w:rPr>
        <w:t>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1.</w:t>
        <w:tab/>
        <w:t xml:space="preserve">Утврђује се предлог одлуке да се кандидат Мирослав Лазић, доктор археолошких наука реизабере у научно звање ВИШИ НАУЧНИ САРАДНИК на период од пет година.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  <w:t>2.</w:t>
        <w:tab/>
        <w:t>Утврђује се предлог одлуке да се кандидат Милан Попадић, доктор наука – историја уметности изабере у научно звање НАУЧНИ САРАДНИК, на период од пет годин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3.</w:t>
        <w:tab/>
        <w:t>Утврђује се предлог одлуке да се кандидат Драгица Павловић-Бабић, доктор психологије реизабере у научно звање НАУЧНИ САРАДНИК, на период од пет годин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>
          <w:lang w:val="sr-Latn-CS" w:eastAsia="en-US"/>
        </w:rPr>
        <w:t>4.</w:t>
        <w:tab/>
        <w:t>Утврђује се предлог одлуке да се кандидат Мирослава Костић, доктор историје уметности реизабере у научно звање НАУЧНИ САРАДНИК, на период од пет годин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>
          <w:lang w:val="sr-Latn-CS" w:eastAsia="en-US"/>
        </w:rPr>
        <w:t>1.</w:t>
        <w:tab/>
        <w:t>Нина Куленовић, мастер етнолог-антрополог, изабрана је у истраживачко звање ИСТРАЖИВАЧ-САРАДНИК на период од три године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2.</w:t>
        <w:tab/>
        <w:t>Младен Стајић, мастер етнолог-антрополог, изабран је у истраживачко звање ИСТРАЖИВАЧ-САРАДНИК на период од три године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3.</w:t>
        <w:tab/>
        <w:t>Харис Дајч, дипломирани историчар – мастер, изабран је у истраживачко звање ИСТРАЖИВАЧ-САРАДНИК на период од три године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/>
        <w:t>Х</w:t>
      </w:r>
      <w:r>
        <w:rPr>
          <w:lang w:val="sr-Latn-CS" w:eastAsia="en-US"/>
        </w:rPr>
        <w:t>VI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Наставно-научно веће је разматрало Извештај Комисије за докторске студије од </w:t>
      </w:r>
      <w:r>
        <w:rPr>
          <w:lang w:val="sr-Latn-CS" w:eastAsia="en-US"/>
        </w:rPr>
        <w:t>18</w:t>
      </w:r>
      <w:r>
        <w:rPr/>
        <w:t>.1</w:t>
      </w:r>
      <w:r>
        <w:rPr>
          <w:lang w:val="sr-Latn-CS" w:eastAsia="en-US"/>
        </w:rPr>
        <w:t>2</w:t>
      </w:r>
      <w:r>
        <w:rPr>
          <w:lang w:val="ru-RU" w:eastAsia="en-US"/>
        </w:rPr>
        <w:t>.20</w:t>
      </w:r>
      <w:r>
        <w:rPr>
          <w:lang w:val="sr-Latn-CS" w:eastAsia="en-US"/>
        </w:rPr>
        <w:t>1</w:t>
      </w:r>
      <w:r>
        <w:rPr/>
        <w:t>2</w:t>
      </w:r>
      <w:r>
        <w:rPr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1.</w:t>
        <w:tab/>
        <w:t>За докторанда: мр Tамару Николић Макс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ОБРАЗОВАЊЕ КАО ЧИНИЛАЦ КВАЛИТЕТА СЛОБОДНОГ ВРЕМЕНА ОДРАСЛИХ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Предлог ментора: проф. др Нада Качавенда Радић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2.</w:t>
        <w:tab/>
        <w:t xml:space="preserve">За докторанда: мр Ивана Стојиловића 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ИНДИВИДУАЛНИ И СИТУАЦИОНИ ФАКТОРИ СУБЈЕКТИВНОГ ДOЖИВАЉАЈА УМЕТНИЧКИХ СЛИКА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Предлог ментора: проф. др Слободан Марковић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3.</w:t>
        <w:tab/>
        <w:t xml:space="preserve">За докторанда: мр Ивану Видаковић 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СТРУКТУРА ПОСТ-ТРАУМАТСКЕ СИМПТОМАТОЛОГИЈЕ И ЊЕНА ФАКТОРСКА СТАБИЛНОСТ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Предлог ментора: проф. др Горан Кнеже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4.</w:t>
        <w:tab/>
        <w:t>За докторанда: мр Сандрину Шпех Вујадин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ПОЛНЕ РАЗЛИКЕ У РЕЛАЦИЈАМА ИЗМЕЂУ РАТНОГ ТРАУМАТСКОГ ИСКУСТВА, РАНЕ ТРАУМАТИЗАЦИЈЕ И ПОСТ-ТРАУМАТСКОГ ПОРЕМЕЋАЈА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Предлог ментора: проф. др Горан Кнеже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5.</w:t>
        <w:tab/>
        <w:t xml:space="preserve">За докторанда: мр Бојана Лапчевића 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ИНДИВИДУАЛНЕ РАЗЛИКЕ КАО ФАКТОРИ БРАЧНЕ КРИЗЕ И ЊЕНОГ ПРЕВАЗИЛАЖЕЊА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Предлог ментора: проф. др Горан Кнеже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6.</w:t>
        <w:tab/>
        <w:t>За докторанда: Неџибу Праше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ФРАНКФУРТОВ КОМПАТИБИЛИЗАМ - ОДГОВОРНОСТ И АЛТЕРНАТИВНЕ МОГУЋАНОСТИ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Предлог ментора: проф. др Драго Ђур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7.</w:t>
        <w:tab/>
        <w:t xml:space="preserve">За докторанда: Милицу Рамадански 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ЕУТАНАЗИЈА И МОГУЋЕ АЛТЕРНАТИВЕ (ЕТИЧКА ДИСКУСИЈА)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Предлог ментора: проф. др Јован Баб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8.</w:t>
        <w:tab/>
        <w:t xml:space="preserve">За докторанда: Марту Томић 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ЖЕНЕ У ПОЛИЦИЈСКОЈ ПРОФЕСИЈИ, ВЕРТИКАЛНА ПОКРЕТЉИВОСТ И ИНТЕГРАЦИЈА – СТУДИЈА СЛУЧАЈА ПОЛИЦИЈСКЕ УПРАВЕ БЕОГРАДА, МУП РС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Предлог ментора: проф. др Марија Бабовић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9.</w:t>
        <w:tab/>
        <w:t xml:space="preserve">За докторанда: Мишу Љубеновића 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КРИТИЧКА АНАЛИЗА КЛАСИЧНИХ И САВРЕМЕНИХ КОНЦЕПЦИЈА ОМЕТЕНОСТИ У ДРУШТВЕНОЈ ТЕОРИЈИ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Предлог ментора: доц. др Нада Секул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10.</w:t>
        <w:tab/>
        <w:t xml:space="preserve">За докторанда: мр Јану Спасојевић 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Тема: ЕВРОЗОНА: НАСТАНАК И УЗРОЦИ КРИЗЕ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Предлог ментора: проф. др Огњен Радоњ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11.</w:t>
        <w:tab/>
        <w:t xml:space="preserve">За докторанда: мр Бојану Радовановић 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ТЕОЛОШКИ СПИСИ ГОТШАЛКА ИЗ ОРБЕА У СВЕТЛУ ДЕВЕТОВЕКОВНОГ СПОРА О ПРЕДЕСТИНАЦИЈИ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Предлог ментора: проф. др Милош Антоно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12.</w:t>
        <w:tab/>
        <w:t xml:space="preserve">За докторанда: мр Ивана Обрадовића 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ПРВИ СВЕТСКИ РАТ 1914-1918. И ПРОПАГАНДА: СЛИКА СРБИЈЕ – СТЕРЕОТИПИ И АУТОСТЕРЕОТИПИ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Предлог ментора: проф. др Мирослав Јованов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13.</w:t>
        <w:tab/>
        <w:t xml:space="preserve">За докторанда: мр Срђана Младеновића 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ЦРКВЕНИ ПОСЕДИ НА КОСОВУ И МЕТОХИЈИ У СРЕДЊЕМ ВЕКУ</w:t>
      </w:r>
    </w:p>
    <w:p>
      <w:pPr>
        <w:pStyle w:val="Normal"/>
        <w:ind w:left="708" w:firstLine="708"/>
        <w:jc w:val="both"/>
        <w:rPr>
          <w:lang w:val="sr-Latn-CS" w:eastAsia="en-US"/>
        </w:rPr>
      </w:pPr>
      <w:r>
        <w:rPr>
          <w:lang w:val="sr-Latn-CS" w:eastAsia="en-US"/>
        </w:rPr>
        <w:t>Предлог ментора: проф. др Синиша Мишић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/>
        <w:t>Х</w:t>
      </w:r>
      <w:r>
        <w:rPr>
          <w:lang w:val="sr-Latn-CS" w:eastAsia="en-US"/>
        </w:rPr>
        <w:t>VI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на основу сагласности Универзитета на предлог теме докторске дисертације, донело одлуке да се следећим кандидатима одобрава рад на докторск</w:t>
      </w:r>
      <w:r>
        <w:rPr>
          <w:lang w:val="sr-Latn-CS" w:eastAsia="en-US"/>
        </w:rPr>
        <w:t>oj</w:t>
      </w:r>
      <w:r>
        <w:rPr/>
        <w:t xml:space="preserve"> дисертацији са следећом темом: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1.</w:t>
        <w:tab/>
        <w:t>Докторанд: мр Оливера Рад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УСКЛАЂЕНОСТ СА РОДНИМ УЛОГАМА КАО ФАКТОР СУБЈЕКТИВНЕ ДОБРОБИТИ У РАНОМ ОДРАСЛОМ ДОБ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2.</w:t>
        <w:tab/>
        <w:t>Докторанд: мр Милош Пауновић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БАЛКАНСКИ ХОРИЗОНТИ БРИТАНСКЕ ПОЛИТИКЕ И КРАЉЕВИНА СХС 1920-1929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3.</w:t>
        <w:tab/>
        <w:t>Докторанд: Воин Милевски</w:t>
      </w:r>
    </w:p>
    <w:p>
      <w:pPr>
        <w:pStyle w:val="Normal"/>
        <w:ind w:left="1416" w:hanging="0"/>
        <w:jc w:val="both"/>
        <w:rPr>
          <w:lang w:val="sr-Latn-CS" w:eastAsia="en-US"/>
        </w:rPr>
      </w:pPr>
      <w:r>
        <w:rPr>
          <w:lang w:val="sr-Latn-CS" w:eastAsia="en-US"/>
        </w:rPr>
        <w:t>Тема: ЕТИЧКА АНАЛИЗА САВРЕМЕНИХ ТЕОРИЈА КАЗНЕ: ИЗМЕЂУ УТИЛИТАРИСТИЧКОГ И РЕТРИБУТИВНОГ ОПРАВДАЊА КАЗ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center"/>
        <w:rPr/>
      </w:pPr>
      <w:r>
        <w:rPr/>
        <w:t>ХI</w:t>
      </w:r>
      <w:r>
        <w:rPr>
          <w:lang w:val="sr-Latn-CS" w:eastAsia="en-US"/>
        </w:rPr>
        <w:t>X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Наставно-научно веће је изабрало Комисију за оцену и одбрану докторске дисертациј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Тема: САМОВРЕДНОВАЊЕ НАСТАВНИКА У ФУНКЦИЈИ УНАПРЕЂИВАЊА ВАСПИТНО-ОБРАЗОВНОГ РАДА, докторанда мр Јелене Стаматовић, у саставу: др Љубомир Коцић, редовни професор у пензији, проф. др Радован Антонијевић, доц. др Емина Хебиб и др Радмила Николић, редовни професор Учитељског факултета у Ужиц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>Тема: МОДАЛНА ЕПИСТЕМОЛОГИЈА И ЕКСПЛАНАТОРНИ ЈАЗ: ЗНАЧАЈ АРГУМЕНТА НА ОСНОВУ ЗАМИСЛИВОСТИ ЗОМБИЈА, докторанда Душка Прелевића, у саставу: проф. др Милош Арсенијевић, доц. др Андреј Јандрић и др Миодраг Капетановић, научни сарадник Математичког института С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Тема: АМЕРИЧКИ ПРОГРЕСИВИЗАМ И СРБИЈА, докторанда мр Биљане Вучетић, у саставу: проф. др Никола Самарџић, проф. др Дубравка Стојановић, др Александар Растовић, ванредни професор Филозофског факултета у Нишу и др Драгољуб Живојиновић, редовни професор у пензиј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.</w:t>
        <w:tab/>
        <w:t>Тема: ЦРКВА СВЕТОГ ЂОРЂА У РЕЦАНИМА, докторанда Бојане Стевановић, у саставу: проф. др Драган Војводић, проф. др Миодраг Марковић и доц. др Иван Стев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Тема: СКЛОНОСТ КОГНИТИВНИМ ПРИСТРАСНОСТИМА, докторанда Предрага Теовановића, у саставу: проф. др Горан Кнежевић, проф. др Александар Костић, доц. др Горан Опачић и доц. др Ирис Жежељ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 xml:space="preserve">Тема: КАРАКТЕРИСТИКЕ ПОЈЕДИНЦА КАО ЧИНИОЦА СИСТЕМА ВРЕДНОСТИ ПРИПАДНИКА ВОЈСКЕ СРБИЈЕ, докторанда мр Драгане Аларгић, у саставу: др Бора Кузмановић, редовни професор у пензији, проф. др Миланко Чабаркапа, доц. др Оливер Тошковић и др Љубомир Касагић, редовни професор у пензиј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.</w:t>
        <w:tab/>
        <w:t xml:space="preserve">Тема: ПОЗНОАНТИЧКА ТОПОНИМИЈА МАКЕДОНИЈЕ И ТЕСАЛИЈЕ У ПРОКОПИЈЕВУ ДЕЛУ DE AEDIFICIIS, докторанда мр Јасминке Кузмановске, у саставу: проф. др Александар Лома, проф. др Војин Недељковић и др Маргарита Бузаловска-Алексова, редовни професор Филозофског факултета у Скопљ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.</w:t>
        <w:tab/>
        <w:t>Тема: АФЕКТИВНО ПРИМОВАЊЕ ЕСТЕТСКИХ ПРОЦЕНА, докторанда Жељка Младеновића, у саставу: проф. др Слободан Марковић, проф. др Дејан Тодоровић и проф. др Василије Гвозден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center"/>
        <w:rPr/>
      </w:pPr>
      <w:r>
        <w:rPr/>
        <w:t>ХХ</w:t>
      </w:r>
    </w:p>
    <w:p>
      <w:pPr>
        <w:pStyle w:val="TextBody"/>
        <w:spacing w:before="0" w:after="0"/>
        <w:ind w:left="703" w:hanging="703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 комисије о оцени докторске тез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>Извештај комисије у саставу: проф. др Марија Митић, проф. др Јелена Срна и проф. др Душица Лечић-Тошевски, од 26.10.2012. године, са предлогом да докторанд мр Снежана Светозаревић усмено брани своју докторску дисертацију под насловом: НОВИ ПРИСТУПИ У ОТКРИВАЊУ ПСИХОЛОШКИХ ФАКТОРА РИЗИКА ЖИВЉЕЊА У АЛКОХОЛИЧАРСКИМ ПОРОДИЦАМА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Извештај комисије у саставу: проф. др Синиша Мишић, доц. др Марко Шуица и проф. др Ема Миљковић, од 26.10.2012. године, са предлогом да докторанд мр Владимир Алексић усмено брани своју докторску дисертацију под насловом: НАСЛЕДНИЦИ МРЊАВЧЕВИЋА И ТЕРИТОРИЈЕ ПОД ЊИХОВОМ ВЛАШЋУ ОД 1371. ДО 1395. ГОДИНЕ 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08.07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Извештај комисије у саставу: проф. др Лидија Мереник, доц. др Драган Булатовић и проф. др Предраг Драгојевић, од 07.11.2012. године, са предлогом да докторанд Горан Гаврић усмено брани своју докторску дисертацију под насловом: ПАУЛ КЛЕ: ТЕОРИЈА УМЕТНИКА-ПРЕДАВАЧА </w:t>
      </w:r>
    </w:p>
    <w:p>
      <w:pPr>
        <w:pStyle w:val="Normal"/>
        <w:ind w:left="1410" w:hanging="0"/>
        <w:jc w:val="both"/>
        <w:rPr/>
      </w:pPr>
      <w:r>
        <w:rPr/>
        <w:t>(Универзитет је дао сагласност на предлог теме 06.12.2011. године. Објављен рад: Наратологија Паула Клеа: визуелно између књижевности и музике, Култура 134, (2012), 104-117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10" w:hanging="702"/>
        <w:jc w:val="both"/>
        <w:rPr/>
      </w:pPr>
      <w:r>
        <w:rPr/>
        <w:t>4.</w:t>
        <w:tab/>
        <w:t>Извештај комисије у саставу: проф. др Слободан Антонић, проф. др Вера Вратуша, проф. др Ђокица Јовановић и проф. др Зоран Јевтовић, од 09.11.2012. године, са предлогом да докторанд мр Слободан Рељић усмено брани своју докторску дисертацију под насловом: ПРОМЕНА КАРАКТЕРА МЕДИЈА У САВРЕМЕНОМ КАПИТАЛИЗМУ: УЗРОЦИ, АКТЕРИ, ПОСЛЕДИЦЕ</w:t>
      </w:r>
    </w:p>
    <w:p>
      <w:pPr>
        <w:pStyle w:val="Normal"/>
        <w:ind w:left="1410" w:hanging="0"/>
        <w:jc w:val="both"/>
        <w:rPr/>
      </w:pPr>
      <w:r>
        <w:rPr/>
        <w:t>(Универзитет је дао сагласност на предлог теме 01.03.2011. године.</w:t>
      </w:r>
    </w:p>
    <w:p>
      <w:pPr>
        <w:pStyle w:val="Normal"/>
        <w:ind w:left="1410" w:hanging="0"/>
        <w:jc w:val="both"/>
        <w:rPr/>
      </w:pPr>
      <w:r>
        <w:rPr/>
        <w:t>Објављен рад: Стратешке елите у Србији и реформа образовања, Национални интерес, година VII (2011), vol.12, бр.3, 283-300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10" w:hanging="702"/>
        <w:jc w:val="both"/>
        <w:rPr/>
      </w:pPr>
      <w:r>
        <w:rPr/>
        <w:t>5.</w:t>
        <w:tab/>
        <w:t xml:space="preserve">Извештај комисије у саставу: проф. др Нада Качавенда Радић, проф. др Шефика Алибабић и проф. др Милка Ољача, од 19.11.2012. године, са предлогом да докторанд мр Хајдана Гломазић усмено брани своју докторску дисертацију под насловом: ОДНОС ОДРАСЛИХ ПРЕМА ОБРАЗОВНОЈ И ВАСПИТНО-ЕТИЧКОЈ ФУНКЦИЈИ ТЕЛЕВИЗИЈЕ </w:t>
      </w:r>
    </w:p>
    <w:p>
      <w:pPr>
        <w:pStyle w:val="Normal"/>
        <w:ind w:left="702" w:firstLine="708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1410" w:firstLine="6"/>
        <w:jc w:val="both"/>
        <w:rPr/>
      </w:pPr>
      <w:r>
        <w:rPr/>
        <w:t>Објављен рад: Лидерство и образовање, Андрагошке студије, бр. 1, (2012), 129 – 144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10" w:hanging="702"/>
        <w:jc w:val="both"/>
        <w:rPr/>
      </w:pPr>
      <w:r>
        <w:rPr/>
        <w:t>6.</w:t>
        <w:tab/>
        <w:t xml:space="preserve">Извештај комисије у саставу: проф. др Драган Војводић, проф. др Миодраг Марковић и доц. др Татјана Стародубцев, од 19.11.2012. године, са предлогом да докторанд Анђела Гавриловић усмено брани своју докторску дисертацију под насловом: ЗИДНО СЛИКАРСТВО ЦРКВЕ БОГОРОДИЦЕ ОДИГИТРИЈЕ У ПЕЋИ </w:t>
      </w:r>
    </w:p>
    <w:p>
      <w:pPr>
        <w:pStyle w:val="Normal"/>
        <w:ind w:left="702" w:firstLine="708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1410" w:hanging="0"/>
        <w:jc w:val="both"/>
        <w:rPr/>
      </w:pPr>
      <w:r>
        <w:rPr/>
        <w:t xml:space="preserve">Објављен рад: Представе лепре и водене болести на српским фрескама у доба Стефана Душана (1331-1355), Лесковачки зборник XCVIII (2008) 261-276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.</w:t>
        <w:tab/>
        <w:t xml:space="preserve">Извештај комисије у саставу: доц. др Лазар Тењовић, доц. др Горан Опачић и проф. др Срђан Богосављевић, од 20.11.2012. године, са предлогом да докторанд мр Александар Зорић усмено брани своју докторску дисертацију под насловом: НОВИ ПРИСТУП СТАТИСТИЧКОЈ АНАЛИЗИ ПОДАТАКА У ПСИХОЛОГИЈИ: ОД РИГИДНИХ СТАТИСТИЧКИХ ПАКЕТА КА ФЛЕКСИБИЛНОМ СИСТЕМУ </w:t>
      </w:r>
    </w:p>
    <w:p>
      <w:pPr>
        <w:pStyle w:val="Normal"/>
        <w:ind w:left="702" w:firstLine="708"/>
        <w:jc w:val="both"/>
        <w:rPr/>
      </w:pPr>
      <w:r>
        <w:rPr/>
        <w:t>(Универзитет је дао сагласност на предлог теме 13.10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5"/>
        <w:jc w:val="both"/>
        <w:rPr/>
      </w:pPr>
      <w:r>
        <w:rPr/>
        <w:t>8.</w:t>
        <w:tab/>
        <w:t xml:space="preserve">Извештај комисије у саставу: проф. др Андрија Веселиновић, проф. др Синиша Мишић, проф. др Ђорђе Бубало и проф. др Ненад Лемајић, од 28.05.2012. године, са предлогом да докторанд Дејан Јечменица усмено брани своју докторску дисертацију под насловом: СТЕФАН ДУШАН И ДУБРОВНИК </w:t>
      </w:r>
    </w:p>
    <w:p>
      <w:pPr>
        <w:pStyle w:val="Normal"/>
        <w:ind w:left="699" w:firstLine="708"/>
        <w:jc w:val="both"/>
        <w:rPr/>
      </w:pPr>
      <w:r>
        <w:rPr/>
        <w:t>(Универзитет је дао сагласност на предлог теме 13.10.2009. године.</w:t>
      </w:r>
    </w:p>
    <w:p>
      <w:pPr>
        <w:pStyle w:val="Normal"/>
        <w:ind w:left="1407" w:hanging="0"/>
        <w:jc w:val="both"/>
        <w:rPr/>
      </w:pPr>
      <w:r>
        <w:rPr/>
        <w:t>Објављен рад: Прва стонска повеља краља Стефана Душана. Полог, 1333, јануар 22., Стари српски архив 9, Филозофски факултет у Београду, (2010), 25–50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Х</w:t>
      </w:r>
      <w:r>
        <w:rPr>
          <w:lang w:val="sr-Latn-CS" w:eastAsia="en-U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одлуке о продужењу рока за израду докторске дисертациј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Тема: НЕМАЊИНЕ ЦРКВЕ У ТОПЛИЦИ У СВЕТЛУ АРХЕОЛОШКИХ ИСТРАЖИВАЊА </w:t>
      </w:r>
    </w:p>
    <w:p>
      <w:pPr>
        <w:pStyle w:val="Normal"/>
        <w:ind w:firstLine="708"/>
        <w:jc w:val="both"/>
        <w:rPr/>
      </w:pPr>
      <w:r>
        <w:rPr/>
        <w:t>Кандидата мр Емине Зечевић за годину дана</w:t>
      </w:r>
    </w:p>
    <w:p>
      <w:pPr>
        <w:pStyle w:val="Normal"/>
        <w:ind w:left="708" w:hanging="0"/>
        <w:jc w:val="both"/>
        <w:rPr/>
      </w:pPr>
      <w:r>
        <w:rPr/>
        <w:t>(Тема је одобрена на седници Наставно-научног већа од 28.06.2007. године. Рок за израду дисертације продужен је за годину дана на седници Наставно-научног већа од 10.11.2011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V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/>
      </w:pPr>
      <w:r>
        <w:rPr/>
        <w:t>Наставно-научно веће је прихватило извештај Комисије о оцени магистарске тезе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705" w:hanging="705"/>
        <w:jc w:val="both"/>
        <w:textAlignment w:val="baseline"/>
        <w:rPr/>
      </w:pPr>
      <w:r>
        <w:rPr/>
        <w:t>1.</w:t>
        <w:tab/>
        <w:t>ЕФИКАСНОСТ МЕНТОРСТВА КАО ТЕХНИКЕ РАЗВОЈА ЉУДСКИХ РЕСУРСА, кандидата Јелене Шрибар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705" w:hanging="705"/>
        <w:jc w:val="both"/>
        <w:textAlignment w:val="baseline"/>
        <w:rPr/>
      </w:pPr>
      <w:r>
        <w:rPr/>
        <w:t>2.</w:t>
        <w:tab/>
        <w:t>ПОЈАСНЕ КОПЧЕ ИЗ МЛАЂЕГ ГВОЗДЕНОГ ДОБА НА ТЛУ ЗАПАДНОГ И ЦЕНТРАЛНОГ БАЛКАНА, кандидата Славице Арсенијевић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/>
        <w:t>ХХ</w:t>
      </w:r>
      <w:r>
        <w:rPr>
          <w:lang w:val="sr-Latn-CS" w:eastAsia="en-US"/>
        </w:rPr>
        <w:t>II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образовало комисију за признавање страних високошколских исправ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 xml:space="preserve">1. </w:t>
        <w:tab/>
        <w:t xml:space="preserve">Стране високошколске исправе – дипломе о завршеним мастер академским студијама из области етнографије, коју је Ференц Ф. Сиђи (Ferenc F. Szűgyi), рођен 02.02.1978. у Сенти, Република Србија, стекао 15.06.2011. године на Филозофском факултету Универзитета «Јожеф Атила» - Филозофском факултету Сегединског Универзитета, Сегедин, Мађарска, у саставу: проф. др Бранко Ћупурдија, проф. др Весна Вучинић-Нешковић и проф. др Илдико Ердеи. 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Х</w:t>
      </w:r>
      <w:r>
        <w:rPr>
          <w:lang w:val="sr-Latn-CS" w:eastAsia="en-US"/>
        </w:rPr>
        <w:t>I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е Комисије и донело следећ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тврђује се предлог одлуке да се Кристини К. Мандић (Krisztina К. Mándity), рођеној 21.12.1984. године у Бечеју, Република Србија, диплома о завршеним мастер академским студијама из области историје уметности,  коју је стекла 21.07.2012. године на Факултету филозофских и друштвених наука Католичког универзитета Pazmany Peter, Пилишчаба, Мађарска, призна као диплома о завршеним мастер академским студијама са академским називом МАСТЕР ИСТОРИЧАР УМ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тврђује се предлог одлуке да се Александру М. Булајићу рођеном 08.06.1979. године у Београду, Република Србија, диплома мастера филозофије, коју је стекао 22.10.2011. године на Колеџу Волфсон Универзитета у Кембриџу, Велика Британија, призна као диплома о о завршеним мастер академским студијама са академским називом МАСТЕР ПСИХОЛО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тврђује се предлог одлуке да се Милошу Д. Вуликићу, рођеном 08.06.1987. године у Пећи, Република Србија, диплома о завршеним специјалистичким академским студијама из области педагогије,  коју је стекао 18.02.2011. године на Филозофском факултету Универзитета Црне Горе, Никшић, Црна Гора, призна као диплома о завршеним основним академским студијима са стручним називом ДИПЛОМИРАНИ ПЕДАГО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Утврђује се предлог одлуке да се Неђељку Ј. Лековићу, рођеном 10.06.1984. године у Пљевљима, Република Црна Гора,  диплома о завршеном високом образовању из области историје, коју је стекао 09.11.2011. године на Филозофском факултету Универзитета Црне Горе, Никшић, Црна Гора, призна као диплома о завршеним основним академским студијама са стручним називом ДИПЛОМИРАНИ ИСТОРИЧАР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Х</w:t>
      </w:r>
      <w:r>
        <w:rPr>
          <w:lang w:val="sr-Latn-CS" w:eastAsia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Др Миланку Чабаркапи, у звању ванредног професора на Одељењу за психологију, одобрава се радно ангажовање на Филозофском факултету у Косовској Митровици, ради извођења наставе на предмету Психологија рада (2+0) на основним студијама психологије, у школској 2012/2013. годин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</w:r>
      <w:r>
        <w:rPr>
          <w:lang w:val="ru-RU" w:eastAsia="en-US"/>
        </w:rPr>
        <w:t>Др Оливеру Тошковићу, у звању доцента на Одељењу за психологију, одобрава се радно ангажовање на Филозофском факултету у Косовској Митровици, ради извођења наставе на предметима Статистика у психологији 1 (2+0) у зимском семестру и Статистика у психологији 2 (2+0) у летњем семестру на основним студијама, у школској 2012/2013. години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3.</w:t>
        <w:tab/>
        <w:t>Др Данијели Петровић, у звању доцента на Одељењу за психологију, одобрава се радно ангажовање до 1/3 пуног радног времена на Универзитету у Београду - Биолошком факултету, ради извођења наставе на предмету Психологија на мастер студијама Биологије и мастер студијама Екологије, у школској 2012/2013. години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4.</w:t>
        <w:tab/>
        <w:t>Др Вањи Ковић, у звању доцента на Одељењу за психологију, одобрава се радно ангажовање на Факултету техничких наука Универзитета у Новом Саду, ради извођења наставе на предмету Биомедицинско инжењерство у когнитивним неуронаукама са просечним годишњим оптерећењем од 0.5 часова недељно, у школској 2013/2014. години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Х</w:t>
      </w:r>
      <w:r>
        <w:rPr>
          <w:lang w:val="sr-Latn-CS" w:eastAsia="en-US"/>
        </w:rPr>
        <w:t>V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Е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Одобрава се Одељењу за психологију Филозофског факултета у Београду, да организује Конференцију «Људи говоре» на Филозофском факултету, која ће се одржати 09. и 10. децембра 2013. године, као и да учествује на конкурсу код Министарства просвете, науке и технолошког развоја Републике Србије за финансирање организације наведене конференциј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Одобрава се др Слободану Перовићу, доценту на Одељењу за филозофију Филозофског факултета у Београду, да организује међународни научни скуп Mind and Life: Mechanistic and Topological perspectives, који ће се одржати у периоду од 30. до 31. маја 2013. године на Филозофском факултету у Београду као део активности на пројекту Динамички системи у природи и друштву: филозофски и емпиријски аспекти, као и да учествује на конкурсу код Министарства просвете, науке и технолошког развоја Републике Србије за финансирање организације наведеног скупа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-4.</w:t>
        <w:tab/>
        <w:t>Одобрава се др Милораду Ступару, ванредном професору и др Ивану Младеновићу, доценту са Одељења за филозофију Филозофског факултета у Београду, да организују међународни научни скуп Democracy and Truth, који ће се одржати у периоду од 05. до 06. октобра 2013. године на Филозофском факултету у Београду као део активности на пројекту Динамички системи у природи и друштву: филозофски и емпиријски аспекти, као и да учествују на конкурсу код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Одобрава се др Ивану Вуковићу, доценту на Одељењу за филозофију Филозофског факултета у Београду, да организује међународни научни скуп Француска епистемологија, који ће се одржати крајем маја 2013. године на Филозофском факултету у Београду, као и да учествује на конкурсу код Министарства просвете, науке и технолошког развоја Републике Србије за финансирање учешћа на наведеном скупу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Одобрава се др Влади Станковићу, ванредном професору на Одељењу за историју Филозофског факултета у Београду, да учествује у CEEPUS програму «Questions to the History of Central and East-Central Europe in the Middle Ages and the Early Modern Period», који координише Универзитет у Братислави, Словачка, са планираним учешћем универзитета у Кракову, Оломуцу, Будимпешти, Загребу и Новом Саду, као и да учествује на конкурсу код Министарства просвете, науке и технолошког развоја Републике Србије за суфинансирање трошкова учешћа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Одобрава се др Јасни Вуковић, доценту на Одељењу за археологију Филозофског факултета у Београду, да учествује на II International Congress of pottery studies. Ethnoarcheology and Experimentation: going further the analogy, који ће се одржати од 05. до 09. марта 2013. године у Гранади (Шпанија), као и да учествује на конкурсу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Одобрава се др Бојану Жикићу, редовном професору на Одељењу за етнологију и антропологију Филозофског факултета у Београду, да објави монографију Слике у излогу: културне представе о Европској унији као средство описивања паралелне стварности стању у Србији 1991-2011, као и да учествује на конкурсу код Министарства просвете, науке и технолошког развоја Републике Србије за финансирање издавања наведене монографиј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Одобрава се Љубици Милосављевић, истраживачу-сараднику на Одељењу за етнологију и антропологију Филозофског факултета у Београду, да објави монографију Пензије у Србији: Од првих пензионера до пензионих фондова, као и да учествује на конкурсу код Министарства просвете, науке и технолошког развоја Републике Србије за финансирање издавања наведене монографиј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Одобрава се Марији Ристивојевић, истраживачу-сараднику на Одељењу за етнологију и антропологију Филозофског факултета у Београду, да објави монографију Београд на «Новом таласу». Улога музике у формирању локалног идентитета, као и да учествује на конкурсу код Министарства просвете, науке и технолошког развоја Републике Србије за финансирање издавања наведене монографиј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Центру за Кипарске студије Филозофског факултета у Београду, да учествује у пријави за пројекат Medieval Studies in Central and South-eastern Europe (MSCSEE): Teaching and researching the Middle Ages at the universities of Central and South-East Europe у оквиру European Research Council Synergy Grant-a, програма FP7 Европске Комис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Х</w:t>
      </w:r>
      <w:r>
        <w:rPr>
          <w:lang w:val="sr-Latn-CS" w:eastAsia="en-US"/>
        </w:rPr>
        <w:t>VI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у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 Д  Л  У  К  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</w:t>
      </w:r>
      <w:r>
        <w:rPr/>
        <w:t xml:space="preserve">ИЗМЕНИ ОДЛУКЕ О ОБРАЗОВАЊУ </w:t>
      </w:r>
      <w:r>
        <w:rPr>
          <w:color w:val="000000"/>
        </w:rPr>
        <w:t>КОМИСИЈЕ ЗА СТУДЕНТСКА ПИТАЊА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ДОНЕТЕ НА СЕДНИЦИ ННВ, ОДРЖАНОЈ ДАНА 28.06.2012. ГОДИН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За члана Комисије за студентска питања уместо мр Ане Поповић Пецић, изабрана је Маја Стевановић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едница Већа је завршена у 14,</w:t>
      </w:r>
      <w:r>
        <w:rPr>
          <w:lang w:val="sr-Latn-CS" w:eastAsia="en-US"/>
        </w:rPr>
        <w:t>2</w:t>
      </w:r>
      <w:r>
        <w:rPr/>
        <w:t>0 час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ЗАПИСНИЧ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СЕДНИК ВЕЋ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14:00Z</dcterms:created>
  <dc:creator>Ceca Stojanović</dc:creator>
  <dc:description/>
  <dc:language>en-US</dc:language>
  <cp:lastModifiedBy>Ceca Stojanović</cp:lastModifiedBy>
  <cp:lastPrinted>2013-01-16T15:40:00Z</cp:lastPrinted>
  <dcterms:modified xsi:type="dcterms:W3CDTF">2013-02-06T14:15:00Z</dcterms:modified>
  <cp:revision>3</cp:revision>
  <dc:subject/>
  <dc:title>УНИВЕРЗИТЕТ У БЕОГРАДУ</dc:title>
</cp:coreProperties>
</file>