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343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0.02.2025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Са III редовне седнице Изборног већа Филозофског факултета у Београду која је одржана 20.02.2025. године у амфитеатру „Георгије Острогорски”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У понедељак, 03.02.2025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0.02.2025. године.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уторак</w:t>
      </w:r>
      <w:r>
        <w:rPr>
          <w:color w:val="000000"/>
          <w:lang w:val="en-US" w:eastAsia="en-US"/>
        </w:rPr>
        <w:t>, 18.02.2025. године члановима и чланицама Већа, посредством секретара одељења, упућен је мејл обавештења да је материјал за III редовну седницу Наставно-научног и Изборног већа постављен на сајт факултета https://www.f.bg.ac.rs/zaposleni/vece,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en-US" w:eastAsia="en-US"/>
        </w:rPr>
        <w:t>Пре почетка седнице, а након пребројавања евиденционих листића о присуству на седници, проф. др Данијел Синани, председник Већа, констатовао је да је присутно 202 од укупно 245 чланова Већа, и то: 90 редовних професора, 48 ванредних професора, 52 доценaтa, 4 наставника страних језика и 8 асистента. Председник Већа је констатовао да постоји кворум за рад и пуноважно одлучивање свих тачака Изборног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Седница Већа је отпочела у 13,30 часо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редложени дневни ред седнице Већа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en-US" w:eastAsia="en-US"/>
        </w:rPr>
        <w:t>20</w:t>
      </w:r>
      <w:r>
        <w:rPr>
          <w:b/>
          <w:color w:val="FF0000"/>
          <w:sz w:val="28"/>
          <w:szCs w:val="28"/>
          <w:lang w:val="sr-RS" w:eastAsia="en-US"/>
        </w:rPr>
        <w:t xml:space="preserve">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к са </w:t>
      </w:r>
      <w:r>
        <w:rPr>
          <w:lang w:val="en-US" w:eastAsia="en-US"/>
        </w:rPr>
        <w:t>I</w:t>
      </w:r>
      <w:r>
        <w:rPr>
          <w:lang w:val="sr-Latn-RS" w:eastAsia="en-US"/>
        </w:rPr>
        <w:t>I редовне</w:t>
      </w:r>
      <w:r>
        <w:rPr>
          <w:lang w:val="sr-RS" w:eastAsia="en-US"/>
        </w:rPr>
        <w:t xml:space="preserve"> електронске</w:t>
      </w:r>
      <w:r>
        <w:rPr>
          <w:lang w:val="sr-Latn-RS" w:eastAsia="en-US"/>
        </w:rPr>
        <w:t xml:space="preserve">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</w:t>
      </w:r>
      <w:r>
        <w:rPr>
          <w:lang w:val="sr-RS" w:eastAsia="en-US"/>
        </w:rPr>
        <w:t xml:space="preserve"> 19. и 20.12.2024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21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Биљана Станковић, доц. др Анета Тривић и доц. др Андреј Јандр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О Д Л У К 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 Утврђује се предлог одлуке да се </w:t>
      </w:r>
      <w:r>
        <w:rPr>
          <w:b/>
          <w:lang w:val="sr-RS" w:eastAsia="en-US"/>
        </w:rPr>
        <w:t>др Данко Леовац</w:t>
      </w:r>
      <w:r>
        <w:rPr>
          <w:lang w:val="sr-RS" w:eastAsia="en-US"/>
        </w:rPr>
        <w:t xml:space="preserve"> изабере у звање ВАНРЕДНОГ ПРОФЕСОРА за ужу научну област: ИСТОРИЈА СРПСКОГ НАРОДА У НОВОМ ВЕКУ, са пуним радним временом, на Одељењу за истор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en-U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.   Утврђује се предлог одлуке да се </w:t>
      </w:r>
      <w:r>
        <w:rPr>
          <w:b/>
          <w:color w:val="000000"/>
          <w:lang w:val="sr-RS" w:eastAsia="en-US"/>
        </w:rPr>
        <w:t>др Ева Камерер</w:t>
      </w:r>
      <w:r>
        <w:rPr>
          <w:color w:val="000000"/>
          <w:lang w:val="sr-RS" w:eastAsia="en-US"/>
        </w:rPr>
        <w:t xml:space="preserve"> изабере у звање ВАНРЕДНОГ ПРОФЕСОРА за ужу научну област: ОПШТА ФИЛОЗОФИЈА, тежиште истраживања: Филозофија науке, са пуним радним временом, на Одељењу за филозоф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    </w:t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3.   </w:t>
      </w:r>
      <w:r>
        <w:rPr>
          <w:kern w:val="2"/>
          <w:lang w:val="sr-Latn-RS" w:eastAsia="en-US"/>
        </w:rPr>
        <w:t xml:space="preserve">Утврђује се предлог одлуке да се </w:t>
      </w:r>
      <w:r>
        <w:rPr>
          <w:b/>
          <w:kern w:val="2"/>
          <w:lang w:val="sr-Latn-RS" w:eastAsia="en-US"/>
        </w:rPr>
        <w:t>др Александра Зорић</w:t>
      </w:r>
      <w:r>
        <w:rPr>
          <w:kern w:val="2"/>
          <w:lang w:val="sr-Latn-RS" w:eastAsia="en-US"/>
        </w:rPr>
        <w:t xml:space="preserve"> изабере у звање ВАНРЕДНОГ ПРОФЕСОРА за ужу научну област: ОПШТА ФИЛОЗОФИЈА, тежиште истраживања: Филозофија језика, са пуним радним временом, на Одељењу за филозоф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4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ашан Богдановски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ФИЛОЗОФИЈА, тежиште истраживања: Теорија сазнања</w:t>
      </w:r>
      <w:r>
        <w:rPr>
          <w:lang w:val="sr-Latn-RS" w:eastAsia="en-US"/>
        </w:rPr>
        <w:t xml:space="preserve">, </w:t>
      </w:r>
      <w:r>
        <w:rPr/>
        <w:t xml:space="preserve"> 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ab/>
        <w:t xml:space="preserve">При читању резултата гласова, проф. др Владимир Илић је исправио извештај комисије за пребројавање гласова и додао да је гласао против, а не уздржано поводом овог предлога, те је у складу са примедбом, </w:t>
      </w:r>
      <w:r>
        <w:rPr>
          <w:kern w:val="2"/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29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 ПРОТИВ</w:t>
      </w:r>
      <w:r>
        <w:rPr>
          <w:color w:val="000000"/>
          <w:lang w:val="sr-RS" w:eastAsia="en-US"/>
        </w:rPr>
        <w:t>,</w:t>
      </w:r>
      <w:r>
        <w:rPr>
          <w:b/>
          <w:color w:val="1F497D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5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ИХ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5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рослава Трајковски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ФИЛОЗОФИЈА, тежиште истраживања: Савремена филозофија 19, 20. и 21. век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6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ра Илић Рај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7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Горан Опач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ПСИХОЛОГИЈА, тежиште истраживања: Методологија психолошких истраживањ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3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8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Вера Бац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СОЦИОЛОГИЈА, тежиште истраживања: Социологија насеља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3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9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рагољуб Марјан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ВИЗАНТОЛОГ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</w:t>
      </w:r>
      <w:r>
        <w:rPr>
          <w:b/>
          <w:color w:val="FF0000"/>
          <w:sz w:val="28"/>
          <w:szCs w:val="28"/>
          <w:lang w:val="sr-RS" w:eastAsia="en-US"/>
        </w:rPr>
        <w:t>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10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лица Весковић Анђел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СОЦИОЛОГИЈА, тежиште истраживања: Социјална демограф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11.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лан Станч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ДИДАКТИКА СА МЕТОДИКОМ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2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Јелена Миј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ФИЛОЗОФИЈА, тежиште истраживања: Теорија сазнањ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80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3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ИХ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3.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рјана Сенић Руж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ПЕДАГОГИЈА СА МЕТОДОЛОГИЈОМ И ИСТОРИЈА ПЕДАГОГИЈЕ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4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Радмила Јовановић Козловски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ФИЛОЗОФИЈА, тежиште истраживања: Савремена филозофија 19, 20. и 21. век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5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аташа Јовановић Ајзенхамер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СОЦИОЛОГИЈА, тежиште истраживања: Историја социолошких теор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84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1F497D"/>
          <w:lang w:val="en-US" w:eastAsia="en-US"/>
        </w:rPr>
        <w:t xml:space="preserve"> </w:t>
      </w:r>
      <w:r>
        <w:rPr>
          <w:b/>
          <w:color w:val="1F497D"/>
          <w:lang w:val="sr-RS" w:eastAsia="en-US"/>
        </w:rPr>
        <w:t>ПРОТИВ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6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Предраг Радов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АРХЕОЛОГ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90% пуног радног времена</w:t>
      </w:r>
      <w:r>
        <w:rPr/>
        <w:t xml:space="preserve">, на Одељењу за </w:t>
      </w:r>
      <w:r>
        <w:rPr>
          <w:lang w:val="sr-RS" w:eastAsia="en-US"/>
        </w:rPr>
        <w:t>археол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Изборно веће је прихватило мишљење Кадровске комисије, са седнице спроведене у складу са Одлуком од дана 18.02.2025. године, и предлог Декана Факултета број 312/5 од дана 18.02.2025. године и </w:t>
      </w:r>
      <w:r>
        <w:rPr/>
        <w:t>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Дејан Гашић, доц. др Владета Милин и доц. др Вера Ошмјански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1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РЕДОВ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АРХЕ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неодређено вр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Марко Порчић, редовни професор (председавајући Комисије)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Душан Михаиловић, редовни професор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Селена Витезовић,</w:t>
      </w:r>
      <w:r>
        <w:rPr/>
        <w:t xml:space="preserve"> научни саветник, Археолошки институт у Београду, ужа научна област – Археологија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88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2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ИСТОРИЈА ЛИКОВНИХ УМЕТНОСТИ И АРХИТЕКТУРЕ, са тежиштем истраживања: Историја модерне уметности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Лидија Мереник, редовни професор (председавајућа Комисије),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Јасмина Чубрило, редовни професор,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Марта Вукотић Лазар</w:t>
      </w:r>
      <w:r>
        <w:rPr/>
        <w:t>, редовни професор, Филозофски факултет у Приштини са седиштем у Косовској Митровици, ужа научна област – Историја уметности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СОЦИОЛОГИЈА, тежиште истраживања: Методологија социолошких истраживањ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Владимир Илић, редовни професор (председавајући Комисије)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 xml:space="preserve">проф. др Мирјана Бобић, редовна професорка,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Мирко Благојевић</w:t>
      </w:r>
      <w:r>
        <w:rPr/>
        <w:t>, научни саветник, Институт друштвених наука, ужа научна област – Соци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Квалитативна истраживања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доц. др Биљана Станковић, доценткиња (председавајућа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 xml:space="preserve">проф. др Александер Бауцал, редовни професор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Ивана Јанковић</w:t>
      </w:r>
      <w:r>
        <w:rPr/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Инклузивно образовање и образовање наставника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доц. др Оља Јовановић Милановић, доценткиња (председавајућа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</w:t>
      </w:r>
      <w:r>
        <w:rPr/>
        <w:t xml:space="preserve">проф. др Ана Пешикан, редовна професорка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 </w:t>
      </w:r>
      <w:r>
        <w:rPr/>
        <w:t>проф. др</w:t>
      </w:r>
      <w:r>
        <w:rPr>
          <w:lang w:val="sr-RS" w:eastAsia="en-US"/>
        </w:rPr>
        <w:t xml:space="preserve"> Гордана Ђигић</w:t>
      </w:r>
      <w:r>
        <w:rPr/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1 УЗДРЖАН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6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 ОПШТА ПСИХОЛОГИЈА, тежиште истраживања: Психологија личности и квалитативна истраживањ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Петар Јевремовић, редовни професор (председавајући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Душан Стојнов, редовни професор у пензији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Снежана Стојиљковић</w:t>
      </w:r>
      <w:r>
        <w:rPr/>
        <w:t>, редовна професорка у пензији, Филозофски факултет Универзитета у Нишу, ужа научна област – Психологиј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1 УЗДРЖАН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 КЛАСИЧНЕ НАУКЕ, тежиште истраживања: Старогрчка и средњогрчка фил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Александар Лома, редовни професор (председавајући Комисије)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/>
        <w:t xml:space="preserve">проф. др Сандра Шћепановић, </w:t>
      </w:r>
      <w:r>
        <w:rPr>
          <w:lang w:val="sr-RS" w:eastAsia="en-US"/>
        </w:rPr>
        <w:t>ванредна</w:t>
      </w:r>
      <w:r>
        <w:rPr/>
        <w:t xml:space="preserve"> професорка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оц. др</w:t>
      </w:r>
      <w:r>
        <w:rPr>
          <w:lang w:val="sr-RS" w:eastAsia="en-US"/>
        </w:rPr>
        <w:t xml:space="preserve"> Дејан Џелебџић</w:t>
      </w:r>
      <w:r>
        <w:rPr/>
        <w:t>, доцент, ужа научна област – 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оц. др Ил Аккад, доцент, ужа научна област – Класичне науке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р Драгана Николић, виша научна сарадница Балканолошког инситута САНУ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ВИЗАНТ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Влада Станковић, редовни професор (председавајући Комисије)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 xml:space="preserve">проф. др Драгољуб Марјановић, ванредни професор,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 </w:t>
      </w:r>
      <w:r>
        <w:rPr/>
        <w:t>проф. др</w:t>
      </w:r>
      <w:r>
        <w:rPr>
          <w:lang w:val="sr-RS" w:eastAsia="en-US"/>
        </w:rPr>
        <w:t xml:space="preserve"> Јасмина Шаранац Стаменковић</w:t>
      </w:r>
      <w:r>
        <w:rPr/>
        <w:t>, ванредна професорка, Филозофски факултет Универзитета у Нишу, ужа научна област – Византологиј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en-US" w:eastAsia="en-US"/>
        </w:rPr>
      </w:pPr>
      <w:r>
        <w:rPr>
          <w:b/>
          <w:color w:val="548DD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Имајући у виду наведено, констатује с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18:00Z</dcterms:created>
  <dc:creator>Ceca Stojanović</dc:creator>
  <dc:description/>
  <cp:keywords/>
  <dc:language>en-US</dc:language>
  <cp:lastModifiedBy>Zora</cp:lastModifiedBy>
  <cp:lastPrinted>2025-03-18T15:20:00Z</cp:lastPrinted>
  <dcterms:modified xsi:type="dcterms:W3CDTF">2025-03-18T14:26:00Z</dcterms:modified>
  <cp:revision>10</cp:revision>
  <dc:subject/>
  <dc:title>УНИВЕРЗИТЕТ У БЕОГРАДУ</dc:title>
</cp:coreProperties>
</file>