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lang w:val="ru-RU"/>
        </w:rPr>
        <w:t xml:space="preserve">Образац </w:t>
      </w:r>
      <w:r>
        <w:rPr>
          <w:rFonts w:cs="Times New Roman" w:ascii="Times New Roman" w:hAnsi="Times New Roman"/>
          <w:bCs/>
          <w:sz w:val="20"/>
        </w:rPr>
        <w:t>3</w:t>
      </w:r>
      <w:r>
        <w:rPr>
          <w:rFonts w:cs="Times New Roman" w:ascii="Times New Roman" w:hAnsi="Times New Roman"/>
          <w:bCs/>
          <w:sz w:val="20"/>
          <w:lang w:val="ru-RU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 А Ж Е Т А К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ЕФЕРАТА КОМИСИЈЕ O ПРИЈАВЉЕНИМ КАНДИДАТИМА 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 xml:space="preserve">ЗА ИЗБОР У ЗВАЊЕ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Драгана Л. Пур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u w:val="single"/>
          <w:lang w:val="sr-RS"/>
        </w:rPr>
        <w:t>Драгана Л. Пур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u w:val="single"/>
          <w:lang w:val="sr-RS"/>
        </w:rPr>
        <w:t>9.6.1992. Шаб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sz w:val="20"/>
          <w:u w:val="single"/>
          <w:lang w:val="sr-RS"/>
        </w:rPr>
        <w:t>Асист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Филозофски факултет Универзитета у Београду (основне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Филозофски факултет Универзитета у Београду (мстер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 (докторске академс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u w:val="single"/>
          <w:lang w:val="sr-RS"/>
        </w:rPr>
        <w:t>„Партиципативни приступ евалуацији програма предшколског васпитања и образовањ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иступно предавање на тему </w:t>
            </w:r>
            <w:r>
              <w:rPr>
                <w:rFonts w:cs="Times New Roman" w:ascii="Times New Roman" w:hAnsi="Times New Roman"/>
                <w:sz w:val="20"/>
              </w:rPr>
              <w:t>,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што јавно предшколско васпитање и образовање – различите перспективе“</w:t>
            </w: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ржано</w:t>
            </w:r>
            <w:r>
              <w:rPr>
                <w:rFonts w:cs="Times New Roman" w:ascii="Times New Roman" w:hAnsi="Times New Roman"/>
                <w:sz w:val="20"/>
              </w:rPr>
              <w:t xml:space="preserve"> 1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0.2024. године, оцењено оценом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ечна оцена добијена приликом студентске евалуације педагошког рада у последње две године (након последњег избора у звање) је 4,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06"/>
        <w:gridCol w:w="1304"/>
        <w:gridCol w:w="34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urešević, D. &amp; Mitranić, N. (2023). Making sense: digital kindergarten during COVID-19 lockdown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eaching and educatio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72</w:t>
            </w:r>
            <w:r>
              <w:rPr>
                <w:rFonts w:cs="Times New Roman" w:ascii="Times New Roman" w:hAnsi="Times New Roman"/>
                <w:sz w:val="20"/>
              </w:rPr>
              <w:t xml:space="preserve">(1), 27-4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428BCA"/>
                  <w:sz w:val="20"/>
                  <w:shd w:fill="FFFFFF" w:val="clear"/>
                </w:rPr>
                <w:t>https://doi.org/10.5937/nasvas2301027P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(Purešević, D. i Mitranić, N. (2023). Građenje smisla: digitalni vrtić u vreme COVID-19 izolacije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72</w:t>
            </w:r>
            <w:r>
              <w:rPr>
                <w:rFonts w:cs="Times New Roman" w:ascii="Times New Roman" w:hAnsi="Times New Roman"/>
                <w:sz w:val="20"/>
              </w:rPr>
              <w:t xml:space="preserve">(1), 27-4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https://doi.org/10.5937/nasvas2301027P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M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rešević, D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</w:rPr>
              <w:t xml:space="preserve"> Krnjaja, Ž. (2019). Participatory evaluation in education for sustainable development. In V. Lovren Orlović, J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eter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&amp;</w:t>
            </w:r>
            <w:r>
              <w:rPr>
                <w:rFonts w:cs="Times New Roman" w:ascii="Times New Roman" w:hAnsi="Times New Roman"/>
                <w:sz w:val="20"/>
              </w:rPr>
              <w:t xml:space="preserve"> N. Matović (Eds.), </w:t>
            </w:r>
            <w:r>
              <w:rPr>
                <w:rFonts w:cs="Times New Roman" w:ascii="Times New Roman" w:hAnsi="Times New Roman"/>
                <w:i/>
                <w:sz w:val="20"/>
              </w:rPr>
              <w:t>Quality of education: Global development goals and local strategies</w:t>
            </w:r>
            <w:r>
              <w:rPr>
                <w:rFonts w:cs="Times New Roman" w:ascii="Times New Roman" w:hAnsi="Times New Roman"/>
                <w:sz w:val="20"/>
              </w:rPr>
              <w:t xml:space="preserve"> (pp. 187-202). Institute for Pedagogy and Andragogy, Faculty of Philosophy and Department of Social Work and Social Pedagogy, Centre for Innovation in the Early Years, Ghent University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М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škeljin, L. i Purešević, D. (2023). Dva narativa dokumenata međunarodnih organizacija koja oblikuju predškolsko vaspitanje i obrazovanje. U Z. Šaljić, S Dubljanin, A. Pejatović (ur.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U potrazi za kvalitetnim obrazovanjem: izazovi i moguća rešenja</w:t>
            </w:r>
            <w:r>
              <w:rPr>
                <w:rFonts w:cs="Times New Roman" w:ascii="Times New Roman" w:hAnsi="Times New Roman"/>
                <w:sz w:val="20"/>
              </w:rPr>
              <w:t xml:space="preserve"> (str. 91-98).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 xml:space="preserve"> Filozofski fakultet Univerziteta u Beogradu, Institut za pedagogiju i andragogij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Latn-RS"/>
              </w:rPr>
              <w:t xml:space="preserve">Purešević, D., Miškeljin, L. (2022). 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  <w:lang w:val="sr-Latn-RS"/>
              </w:rPr>
              <w:t>N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>ije stvar u tome šta je već šta može postati – izgubljene mogućnosti i moguće prilike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  <w:lang w:val="sr-Latn-RS"/>
              </w:rPr>
              <w:t xml:space="preserve">. U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Ž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Krnjaja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, M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Senić Ružić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Z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Miloševi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ć (ur.)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Obrazovanje u vreme krize i kako dalje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hd w:fill="FFFFFF" w:val="clear"/>
              </w:rPr>
              <w:t>zbornik radova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 xml:space="preserve"> (str. 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). Filozofski fakultet Univerziteta u Beogradu Institut za pedagogiju i andragogiju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itranić, M. i Purešević, D. (2021). Kompetentnost pedagoga u doba krize. U I. Jeremić, N. Nikolić, i N. Koruga (ur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Vaspitanje i obrazovanje u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digitalnom okruženju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tr. 239-246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Beograd: Institut za pedagogiju i andragogiju Filozofski fakultet Univerziteta u Beogradu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Krnjaja, 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 Purešević, D. (2020). Participacija pedagoga u promeni kulture dečjeg vrtića. U L. Radulović, V. Milin, i B. Ljujić (ur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Participacija u obrazovanju </w:t>
            </w:r>
            <w:r>
              <w:rPr>
                <w:rFonts w:eastAsia="Symbol" w:cs="Times New Roman" w:ascii="Times New Roman" w:hAnsi="Times New Roman"/>
                <w:i/>
                <w:sz w:val="20"/>
                <w:lang w:val="sr-Latn-RS"/>
              </w:rPr>
              <w:t>-</w:t>
            </w:r>
            <w:r>
              <w:rPr>
                <w:rFonts w:eastAsia="Symbol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edagoški (p)ogledi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tr. 226-23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Beograd: Institut za pedagogiju i andragogiju Filozofski fakultet Univerziteta u Beogradu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urešević, D., Mitranić, N. i Đurđević Vuković B. (2019). Šta, kako i šta ako – mogućnosti i primena impact evaluacije u obrazovnoj politici. 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D. Pavlović Breneselovć, V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pasenović, i Š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Alibabić (ur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Obrazovna politika i praksa: u skladu ili u raskoraku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str. 107-11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Beograd: Institut za pedagogiju i andragogiju Filozofski fakultet Univerziteta u Beogradu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urešević, D. (2017)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Dijalog kao VASpitanje danas. U M. Stančić, A. Tadić, i T. Nikolić-Maksić (ur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VASpitanje danas </w:t>
            </w:r>
            <w:r>
              <w:rPr>
                <w:rFonts w:cs="Times New Roman" w:ascii="Times New Roman" w:hAnsi="Times New Roman"/>
                <w:iCs/>
                <w:sz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tr. 111-116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Beograd: Institut za pedagogiju i andragogiju Filozofski fakultet Univerziteta u Beogradu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iCs/>
          <w:sz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1. Стручно-професионални доприн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Од 2017. године је члан организационог одбора годишњег националног научно-стручног скупа „Сусрети педагога“ који организују Одељење за педагогију и андрагогију Филозофског факултета у Београду и Педагошко Друштво Србиј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Била је члан организационог одбора међународне конференције „Чему још образовање? Хуманизам, постхуманизам, антихуманизам: образовне перспективе“ (2022) и члан програмског одбора </w:t>
      </w:r>
      <w:r>
        <w:rPr>
          <w:rFonts w:cs="Times New Roman" w:ascii="Times New Roman" w:hAnsi="Times New Roman"/>
          <w:sz w:val="20"/>
          <w:lang w:val="sr-RS"/>
        </w:rPr>
        <w:t>међународне конференције</w:t>
      </w:r>
      <w:r>
        <w:rPr>
          <w:rFonts w:cs="Times New Roman" w:ascii="Times New Roman" w:hAnsi="Times New Roman"/>
          <w:sz w:val="20"/>
          <w:lang w:val="sr-Latn-RS"/>
        </w:rPr>
        <w:t xml:space="preserve"> „</w:t>
      </w:r>
      <w:r>
        <w:rPr>
          <w:rFonts w:cs="Times New Roman" w:ascii="Times New Roman" w:hAnsi="Times New Roman"/>
          <w:sz w:val="20"/>
          <w:lang w:val="sr-RS"/>
        </w:rPr>
        <w:t>Чему још образовање? Доживљај образовања“ (2024)</w:t>
      </w:r>
      <w:r>
        <w:rPr>
          <w:rFonts w:cs="Times New Roman" w:ascii="Times New Roman" w:hAnsi="Times New Roman"/>
          <w:sz w:val="20"/>
          <w:lang w:val="sr-CS"/>
        </w:rPr>
        <w:t xml:space="preserve"> коју је организовао Институт за филозофију и друштвену теорију Универзитета у Београ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Била је истраживач на следећим научним пројектима Института за педагогију и андрагогију: ,,</w:t>
      </w:r>
      <w:r>
        <w:rPr>
          <w:rFonts w:cs="Times New Roman" w:ascii="Times New Roman" w:hAnsi="Times New Roman"/>
          <w:sz w:val="20"/>
          <w:lang w:val="sr-RS"/>
        </w:rPr>
        <w:t>Калеидоскоп: диверсификација облика и програма предшколског васпитања и образовања“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(2015), </w:t>
      </w:r>
      <w:r>
        <w:rPr>
          <w:rFonts w:cs="Times New Roman" w:ascii="Times New Roman" w:hAnsi="Times New Roman"/>
          <w:sz w:val="20"/>
          <w:lang w:val="sr-CS"/>
        </w:rPr>
        <w:t>„Модели процењивања и стратегије унапређивања квалитета у образовању“ (2017-2019), „Пилотирање Основа програма предшколског васпитања и образовања – Године узлета“ (2016-2018), ,,</w:t>
      </w:r>
      <w:r>
        <w:rPr>
          <w:rFonts w:cs="Times New Roman" w:ascii="Times New Roman" w:hAnsi="Times New Roman"/>
          <w:sz w:val="20"/>
          <w:lang w:val="sr-RS"/>
        </w:rPr>
        <w:t>Праћење квалитета укључивања деце са сметњама у развоју у систем предшколског васпитања и образовања“ (2018)</w:t>
      </w:r>
      <w:r>
        <w:rPr>
          <w:rFonts w:cs="Times New Roman" w:ascii="Times New Roman" w:hAnsi="Times New Roman"/>
          <w:bCs/>
          <w:sz w:val="20"/>
          <w:lang w:val="sr-RS"/>
        </w:rPr>
        <w:t>,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„Развијање тренинга, менторства и система хоризонталног учења за јачање капацитета у примени Основа програма – ПЛУС“ (2019-2022);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Била је истраживач на научном пројекту Филозофског факултета:  „Човек и друштво у време кризе“ (2020-2021)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CS"/>
        </w:rPr>
        <w:t xml:space="preserve">Била је истраживач на развојном пројекту: „Подршка реформи система предшколског васпитања и образовања – СУПЕР“ (2019-2020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2. Допринос академској и широј заједници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>Ангажована је као</w:t>
      </w:r>
      <w:r>
        <w:rPr>
          <w:rFonts w:cs="Times New Roman" w:ascii="Times New Roman" w:hAnsi="Times New Roman"/>
          <w:sz w:val="20"/>
          <w:lang w:val="sr-CS"/>
        </w:rPr>
        <w:t xml:space="preserve"> водитељ следећих обука Института за педагогију и андрагогију, акредитованих на листи програма од јавног интереса које решењем одобрава министар: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Концепција Основа програма – Године у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предшколског васпитања и образовања - Године узлета: Обука на даљину: Концепција Основа програма – Године уз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Развијање реалног програм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предшколског васпитања и образовања - Године узлета: Обука на даљину: Развијање реалног програма – Године узлета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Обука за примену Основа програма – Године узлета – за практичаре Документовање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/>
        </w:rPr>
        <w:t>Инспиративна средина за интегрисано учење</w:t>
      </w:r>
      <w:r>
        <w:rPr>
          <w:rFonts w:cs="Times New Roman" w:ascii="Times New Roman" w:hAnsi="Times New Roman"/>
          <w:sz w:val="20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Активно учествује у активностима популаризације педагошке науке кроз активности на промоцији Одељења за педагогију и андрагогију (организација обележавања 125 година Катедре за педагогију, организација обележавања 35 година Института за педагогију и адрагогију Филозофског факултета Универзитета у Београду). Члан Тима за координацију основних академских студија педагогија; члан Одељенске Комисије за унапређење и самоевалуацију. Заједно са студентима учествује у јавним акцијама Филозофског факултета, кроз сарадњу са Зеленим Филозофским и покретањем акција у виду радионица за децу и изложби заједно са колегама и студентима педагогије. Учествовала и координисала педагошком интерактивном поставком ,,Ново доба - то смо ми“ на Фестивалу науке; учествовала на ,,Научном пикнику“ Фестивала науке. У склопу наставе са студентима и наставницима на предмету Теорије детињства учествовала у осмишљавању и реализацији изложбе ,,Обриси детињства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Члан је домаћих и међународних професионалних организација и удружења: Педагошко друштво Србије,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ESREA,</w:t>
      </w:r>
      <w:r>
        <w:rPr>
          <w:rFonts w:cs="Times New Roman" w:ascii="Times New Roman" w:hAnsi="Times New Roman"/>
          <w:bCs/>
          <w:sz w:val="20"/>
          <w:lang w:val="sr-RS"/>
        </w:rPr>
        <w:t xml:space="preserve"> ЕдуЛаб Института за филозофију и друштвену теорију Универзитета у Београду, Друштво истраживача у образовању у Србији: ДИ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Др Драгана Пурешевић одбранила је докторску дисертацију са темом „Партиципативни приступ евалуацији програма педшколског васпитања и образовања“ 2024. године на Одељењу за педагогију и андрагогију Филозофског факултета Универзитета у Београду. Звање истраживача-приправника на Филозофском факултету Универзитета у Београду  добила је у  </w:t>
      </w:r>
      <w:r>
        <w:rPr>
          <w:rFonts w:cs="Times New Roman" w:ascii="Times New Roman" w:hAnsi="Times New Roman"/>
          <w:sz w:val="20"/>
        </w:rPr>
        <w:t>2018</w:t>
      </w:r>
      <w:r>
        <w:rPr>
          <w:rFonts w:cs="Times New Roman" w:ascii="Times New Roman" w:hAnsi="Times New Roman"/>
          <w:sz w:val="20"/>
          <w:lang w:val="sr-RS"/>
        </w:rPr>
        <w:t>. години и ангажована је као демостратор у настави на предметима из области предшколске педагогије. Од 2019. године запослена је на Филозофском факултету Универзитета у Београду као асистент на предметима Катедре за предшколску педагогију, а у звање асистента реизабрана је 2022. године. За потребе избора у звање доцента одржала је приступно предавање 16.10.2024. године, на тему „Зашто јавно предшколско васпитање и образовање – различите перспективе“,</w:t>
      </w:r>
      <w:r>
        <w:rPr>
          <w:rFonts w:cs="Times New Roman" w:ascii="Times New Roman" w:hAnsi="Times New Roman"/>
          <w:color w:val="FF0000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оцењено од чланова Комисије оценом 5. Др Драгана Пурешевић је до сада објавила укупно 11 радова самостално и у коауторству,  од тога 2 рада у категорији М23; 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sr-RS"/>
        </w:rPr>
        <w:t xml:space="preserve"> рад у категорији М14; 1 рад у категорији М44; 1 рад у категорији М51, 6 радова у категорији  М63.  Учествовала је као истраживач у 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научно истраживачких пројеката. Члан је неколико домаћих и међународних професионалних удружења. Активно учествује у промоцији Филозофског факултета, члан је неколико Одељенских комисија за унапређивање студијског програма и активна у подршци студентима на студијама, као и у њиховом јавном, професионалном деловањ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роз досадашњи научно истраживачки рад др Драгана Пурешевић уочљив је потенцијал за остваривање доприноса предшколској педагогији као научној дисциплини и наставном подручју, као и потенцијал за допринос осавремењивању студија педагогије у целини и допринос дугој традицији интеграције теорије и праксе у приступу  предшколском васпитању и образовању у Србиј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Сумирајући  научни  рад и остварене резултате др Драгане Пурешевић сматрамо да кандидат испуњава све услове и слободни смо да предложимо </w:t>
      </w:r>
      <w:r>
        <w:rPr>
          <w:rFonts w:cs="Times New Roman" w:ascii="Times New Roman" w:hAnsi="Times New Roman"/>
          <w:bCs/>
          <w:sz w:val="20"/>
          <w:lang w:val="sr-RS"/>
        </w:rPr>
        <w:t>Изборном већу Филозофског факултета да др Драгану Пурешевић изабере у звање доцента за ужу научну област ПРЕДШКОЛСКА ПЕДАГОГИЈ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еоград, 17.10.2024. 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 w:before="120" w:after="16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</w:t>
      </w:r>
      <w:r>
        <w:rPr>
          <w:rFonts w:cs="Times New Roman" w:ascii="Times New Roman" w:hAnsi="Times New Roman"/>
          <w:lang w:val="sr-RS"/>
        </w:rPr>
        <w:tab/>
        <w:tab/>
        <w:tab/>
        <w:tab/>
        <w:tab/>
        <w:t xml:space="preserve">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р Живка Крњаја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          Филозофски  факултет Универзитет у Београду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RS"/>
        </w:rPr>
        <w:t>_______________________________________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</w:t>
      </w:r>
      <w:r>
        <w:rPr>
          <w:rFonts w:cs="Times New Roman" w:ascii="Times New Roman" w:hAnsi="Times New Roman"/>
          <w:lang w:val="sr-RS"/>
        </w:rPr>
        <w:t>др Лидија Мишкељин, ванредни професор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 факултет Универзи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Београду</w:t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left="2694" w:hanging="2836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i/>
          <w:i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 xml:space="preserve"> др Јасмина Клеменовић, редов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        Филозофски факултет Универзи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937/nasvas2301027P" TargetMode="External"/><Relationship Id="rId3" Type="http://schemas.openxmlformats.org/officeDocument/2006/relationships/hyperlink" Target="https://doi.org/10.5937/nasvas2301027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0:58:00Z</dcterms:created>
  <dc:creator>Tatjana Subasic Nikolic</dc:creator>
  <dc:description/>
  <dc:language>en-US</dc:language>
  <cp:lastModifiedBy>User</cp:lastModifiedBy>
  <cp:lastPrinted>2016-10-12T13:14:00Z</cp:lastPrinted>
  <dcterms:modified xsi:type="dcterms:W3CDTF">2024-10-16T2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c629ff8e99e9f83ee7345701b9a7a7f6ed2b84e967b236d7ecd1423e41a4f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