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kvaliteta i samovrednovanj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odišnj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na master i doktorskim studijama za </w:t>
      </w:r>
      <w:r>
        <w:rPr/>
        <w:t>akademsku</w:t>
      </w:r>
      <w:r>
        <w:rPr>
          <w:lang w:val="sr-Latn-CS"/>
        </w:rPr>
        <w:t xml:space="preserve"> 2023/2024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Normal"/>
            <w:rPr>
              <w:b/>
              <w:b/>
              <w:bCs/>
              <w:lang w:val="it-IT"/>
            </w:rPr>
          </w:pPr>
          <w:r>
            <w:rPr>
              <w:rStyle w:val="Heading1Char"/>
              <w:rFonts w:cs="Times New Roman"/>
              <w:b w:val="false"/>
              <w:bCs w:val="false"/>
              <w:sz w:val="24"/>
              <w:szCs w:val="24"/>
              <w:lang w:val="it-IT"/>
            </w:rPr>
            <w:t>Ocene na pojedinačnim tvrdnjama, po studijskim grupama (master)............................7</w:t>
          </w:r>
        </w:p>
        <w:p>
          <w:pPr>
            <w:pStyle w:val="Normal"/>
            <w:rPr>
              <w:b/>
              <w:b/>
              <w:bCs/>
              <w:lang w:val="it-IT"/>
            </w:rPr>
          </w:pPr>
          <w:r>
            <w:rPr>
              <w:rStyle w:val="Heading1Char"/>
              <w:rFonts w:cs="Times New Roman"/>
              <w:b w:val="false"/>
              <w:bCs w:val="false"/>
              <w:sz w:val="24"/>
              <w:szCs w:val="24"/>
              <w:lang w:val="it-IT"/>
            </w:rPr>
            <w:t>Ocene na pojedinačnim tvrdnjama, po studijskim grupama (doktorske).......................8</w:t>
          </w:r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pl-PL" w:eastAsia="en-US"/>
            </w:rPr>
          </w:pPr>
          <w:hyperlink w:anchor="__RefHeading___Toc186246975">
            <w:r>
              <w:rPr>
                <w:rStyle w:val="IndexLink"/>
                <w:lang w:val="pl-PL" w:eastAsia="en-US"/>
              </w:rPr>
              <w:t>Komentari studenata</w:t>
              <w:tab/>
              <w:t>1</w:t>
            </w:r>
          </w:hyperlink>
          <w:r>
            <w:rPr>
              <w:color w:val="000000"/>
              <w:u w:val="none"/>
              <w:lang w:val="pl-PL" w:eastAsia="en-US"/>
            </w:rPr>
            <w:t>7</w:t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lang w:val="pl-PL"/>
        </w:rPr>
        <w:t>Broj studenata- procenjivač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školske </w:t>
      </w:r>
      <w:r>
        <w:rPr>
          <w:lang w:val="sr-Latn-CS"/>
        </w:rPr>
        <w:t>2023</w:t>
      </w:r>
      <w:r>
        <w:rPr>
          <w:lang w:val="pl-PL"/>
        </w:rPr>
        <w:t xml:space="preserve">/2024. godine iznosi 714, od čega je 598 procena vezano za master studije a 116 za doktorske. Evaluacija je rađena u elektronskoj formi. Ni jedan kurs sa Odeljenja za etnologiju i antropologiju, Odeljenja za istoriju i Odeljenja za arheologiju nije ocenjen od strane studenata ni na nivou master ni na nivou doktorskih studija. Kada je reč o broju studenata koji procenjuju nastavnike, on se kreće od 1 do 62. Prosečan broj procenjivača po nastavniku je 7.02 (SD=10.11). Ocena rada svakog trećeg nastavnika bazirana je na procenama koje daje jedan student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rStyle w:val="Heading1Char"/>
          <w:lang w:val="pl-PL"/>
        </w:rPr>
      </w:pPr>
      <w:bookmarkStart w:id="1" w:name="__RefHeading___Toc186246971"/>
      <w:bookmarkEnd w:id="1"/>
      <w:r>
        <w:rPr>
          <w:rStyle w:val="Heading1Char"/>
          <w:lang w:val="pl-PL"/>
        </w:rPr>
        <w:t>Prosečne ocene nastavnika na dimenzijama procene</w:t>
      </w:r>
    </w:p>
    <w:p>
      <w:pPr>
        <w:pStyle w:val="Normal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6 dimenzija procene nastavničkog rada na Filozofskom fakultetu u Beogradu u školskoj </w:t>
      </w:r>
      <w:r>
        <w:rPr>
          <w:lang w:val="sr-Latn-CS"/>
        </w:rPr>
        <w:t>2023</w:t>
      </w:r>
      <w:r>
        <w:rPr>
          <w:lang w:val="pl-PL"/>
        </w:rPr>
        <w:t xml:space="preserve">/2024. godini iznosi 4.84 (SD=0.19). Najbolje studenti procenjuju dostupnoszt nastavnika M = 4.89 (SD=0.45) i adekvatnost literature M = 4.94 (SD=0.42). Nešto slabije je procenjena stručnost nastavnika M = 4.59 (SD=0.79). Međutim, ove razlike između procena pojedinih aspekata nastave su minimalne, tako da, sa jedne strane možemo reći da su uglavnom svi aspekti nastave na master i doktorskim studijama procenjeni ujednačeno visoko. Treba istaći da se do prethodne godine ponavljala nešto </w:t>
      </w:r>
      <w:r>
        <w:rPr>
          <w:bCs/>
          <w:lang w:val="pl-PL"/>
        </w:rPr>
        <w:t>lošija ocena adekvatnosti literature, dok je ove godine to jedna od najbolje ocenjenih karatekristika</w:t>
      </w:r>
      <w:r>
        <w:rPr>
          <w:lang w:val="pl-PL"/>
        </w:rPr>
        <w:t xml:space="preserve">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4901565" cy="280416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Ne postoje razlike u proceni kvaliteta nastavničkog rada između studijskih grupa (F</w:t>
      </w:r>
      <w:r>
        <w:rPr>
          <w:vertAlign w:val="subscript"/>
          <w:lang w:val="pl-PL"/>
        </w:rPr>
        <w:t>(7, 697)</w:t>
      </w:r>
      <w:r>
        <w:rPr>
          <w:lang w:val="pl-PL"/>
        </w:rPr>
        <w:t>=1.66, p &gt; 0.05)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. Sve prosečne ocene su jako visoke i blizu maksimalne ocene pa možemo reći da sva odeljenja dobijaju podjednako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6370" cy="3412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lang w:val="pl-PL"/>
        </w:rPr>
        <w:t>Distribucija prosečnih ocen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prosečnoj oceni, nastavnici koji spadaju u 2.275% (– 2 SD) onih čiji je rad najniže evaluiran od strane studenata su imali ocenu 4.29. Najniža prosečna ocena dodeljena nekom nastavniku je 4.21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  <w:drawing>
          <wp:inline distT="0" distB="0" distL="0" distR="0">
            <wp:extent cx="5943600" cy="47561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rPr>
          <w:lang w:val="pl-PL" w:eastAsia="sr-Latn-RS"/>
        </w:rPr>
      </w:pPr>
      <w:r>
        <w:rPr>
          <w:lang w:val="pl-PL" w:eastAsia="sr-Latn-R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4" w:name="__RefHeading___Toc186246974"/>
      <w:bookmarkEnd w:id="4"/>
      <w:r>
        <w:rPr>
          <w:rStyle w:val="Heading1Char"/>
          <w:lang w:val="pl-PL"/>
        </w:rPr>
        <w:t>Redovnost održavanja nastave (izdvojena analiza studentskih procena)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>avanja nastave i kašnjenju, nastavnici koji spadaju u 2.275% (– 2 SD) onih čiji je rad na ovoj dimenziji procene najniže evaluiran od strane studenata su imali ocenu 3.33. Najniža prosečna ocena dodeljena nekom nastavniku je 4.31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GRAFIKON 4. Distribucija ocena koje studenti dodeljuju nastavniku/kursu na tvrdnji „Nastavnik drži čas/konsultacije u dogovorenim terminima” (Fakultet u celini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  <w:drawing>
          <wp:inline distT="0" distB="0" distL="0" distR="0">
            <wp:extent cx="5943600" cy="4756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b/>
          <w:bCs/>
          <w:color w:val="000000"/>
          <w:sz w:val="30"/>
          <w:szCs w:val="30"/>
          <w:lang w:val="it-IT"/>
        </w:rPr>
        <w:t xml:space="preserve">TABELA 1: </w:t>
      </w:r>
      <w:r>
        <w:rPr>
          <w:rStyle w:val="Heading1Char"/>
          <w:b/>
          <w:bCs/>
          <w:color w:val="000000"/>
          <w:sz w:val="30"/>
          <w:szCs w:val="30"/>
          <w:lang w:val="it-IT"/>
        </w:rPr>
        <w:t>Prosečne ocene na pojedinačnim tvrdnjama i ukupno, po studijskim grupama (master).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840"/>
        <w:gridCol w:w="819"/>
        <w:gridCol w:w="703"/>
        <w:gridCol w:w="689"/>
        <w:gridCol w:w="684"/>
        <w:gridCol w:w="680"/>
        <w:gridCol w:w="680"/>
        <w:gridCol w:w="680"/>
        <w:gridCol w:w="680"/>
        <w:gridCol w:w="680"/>
        <w:gridCol w:w="680"/>
        <w:gridCol w:w="670"/>
        <w:gridCol w:w="670"/>
        <w:gridCol w:w="662"/>
        <w:gridCol w:w="644"/>
        <w:gridCol w:w="638"/>
        <w:gridCol w:w="638"/>
        <w:gridCol w:w="638"/>
        <w:gridCol w:w="630"/>
      </w:tblGrid>
      <w:tr>
        <w:trPr>
          <w:trHeight w:val="159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  <w:r>
                    <w:rPr>
                      <w:rStyle w:val="FootnoteCharacters"/>
                      <w:rStyle w:val="FootnoteAnchor"/>
                    </w:rPr>
                    <w:footnoteReference w:id="3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procen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voj interesovanj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>razumljivos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čnos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tupnost literatu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ekvatnost literatu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ičko razmišljanj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akcij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mosfer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dovnost nastav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isnost gradiv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u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tupno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vratne informacij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ktivnos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držaj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i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SEK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dragogija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ologi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dagogija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40" w:right="172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651" w:leader="none"/>
        </w:tabs>
        <w:autoSpaceDE w:val="false"/>
        <w:ind w:right="10" w:hanging="0"/>
        <w:rPr/>
      </w:pPr>
      <w:bookmarkStart w:id="5" w:name="__RefHeading___Toc186246976"/>
      <w:r>
        <w:rPr>
          <w:b/>
          <w:bCs/>
          <w:color w:val="000000"/>
          <w:sz w:val="28"/>
          <w:szCs w:val="28"/>
          <w:lang w:val="it-IT"/>
        </w:rPr>
        <w:t xml:space="preserve">TABELA 2: </w:t>
      </w:r>
      <w:r>
        <w:rPr>
          <w:rStyle w:val="Heading1Char"/>
          <w:b/>
          <w:bCs/>
          <w:color w:val="000000"/>
          <w:sz w:val="28"/>
          <w:szCs w:val="28"/>
          <w:lang w:val="it-IT"/>
        </w:rPr>
        <w:t>Prosečne ocene na pojedinačnim tvrdnjama i ukupno, po studijskim grupama (doktorske).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845"/>
        <w:gridCol w:w="826"/>
        <w:gridCol w:w="708"/>
        <w:gridCol w:w="694"/>
        <w:gridCol w:w="687"/>
        <w:gridCol w:w="684"/>
        <w:gridCol w:w="684"/>
        <w:gridCol w:w="685"/>
        <w:gridCol w:w="684"/>
        <w:gridCol w:w="684"/>
        <w:gridCol w:w="684"/>
        <w:gridCol w:w="675"/>
        <w:gridCol w:w="676"/>
        <w:gridCol w:w="666"/>
        <w:gridCol w:w="648"/>
        <w:gridCol w:w="642"/>
        <w:gridCol w:w="642"/>
        <w:gridCol w:w="642"/>
        <w:gridCol w:w="634"/>
      </w:tblGrid>
      <w:tr>
        <w:trPr>
          <w:trHeight w:val="1593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  <w:r>
                    <w:rPr>
                      <w:rStyle w:val="FootnoteCharacters"/>
                      <w:rStyle w:val="FootnoteAnchor"/>
                    </w:rPr>
                    <w:footnoteReference w:id="4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proce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voj interesovanj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umljivos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čnos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tupnost literatu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ekvatnost literatur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ičko razmišljanj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akcij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mosfer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dovnost nastav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isnost gradiv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u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tupno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vratne informacij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ktivnos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drža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cij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SEK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ologi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dagogija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6</w:t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40" w:right="163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l-PL"/>
        </w:rPr>
      </w:pPr>
      <w:bookmarkStart w:id="6" w:name="__RefHeading___Toc186246976"/>
      <w:r>
        <w:rPr>
          <w:lang w:val="pl-PL"/>
        </w:rPr>
        <w:t>Povezanost uspeha na studijama i procena nastavnika:</w:t>
      </w:r>
      <w:bookmarkEnd w:id="6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Ispitivana je povezanost uspeha na studijama i procena nastavnika, da bi se utvrdilo da li bolje ocene nastavnicima daju studenti sa boljim uspehom. Povezanost je određivana Pirsonovim koeficijentom korelacije. Ovaj koeficijent uzima vrednosti od 0 do 1 ako je povezanost direktno proporcionalna, ili od 0 do -1 ako je obrnuto proporcionalna. Vrednosti bliže nuli označavaju nisku, a bliže 1 ili -1 visoku povezanost. Povezanost je određivana za Fakultet u celin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nije dobijena značajna povezanost sa uspehom na studijama ni na jednoj stavki iz upitnika, kao ni sa ukupnim skorom na evaluaciji (Tabela 3).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Pored toga što nisu značajne, dobijene povezanosti su i prilično niske (prosečna povezanost iznosi 0.02), što zapravo znači da se samo 0.04% ocene koju studenti daju nastavnicima može eventualno dovesti u vezu sa njihovim uspehom na studijama, a da se 99.96% ocene sa evaluacije može pripisati drugim faktorima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3: Povezanost uspeha na studijama i procena nastavnika (fakultet u celini) – značajne korelacije su boldirane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8"/>
        <w:gridCol w:w="2228"/>
      </w:tblGrid>
      <w:tr>
        <w:trPr>
          <w:trHeight w:val="255" w:hRule="atLeast"/>
        </w:trPr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ANJE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Korelacija sa prosecnom ocenom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sz w:val="22"/>
                <w:szCs w:val="22"/>
              </w:rPr>
              <w:t>Načinom na koji je predstavio sadržaje tokom časa, nastavnik/saradnik je razvio moje interesovanje za ovaj predmet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0.068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sz w:val="22"/>
                <w:szCs w:val="22"/>
              </w:rPr>
              <w:t>Objašnjenja nastavnika/saradnika u vezi sa načinom rada na predmetu su bila jasna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0.034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sz w:val="22"/>
                <w:szCs w:val="22"/>
              </w:rPr>
              <w:t>Nastavnik/saradnik je ostavio utisak da dobro poznaje sadržaj predmeta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04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sz w:val="22"/>
                <w:szCs w:val="22"/>
              </w:rPr>
              <w:t>Literatura i ostali materijali za predmet (udžbenik, prezentacije, skripte) su bili adekvatni i lako dostpuni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7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sz w:val="22"/>
                <w:szCs w:val="22"/>
              </w:rPr>
              <w:t>Literatura na predmetu je bila odgovarajućeg obima i kvaliteta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7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sz w:val="22"/>
                <w:szCs w:val="22"/>
              </w:rPr>
              <w:t>Nastavnik/saradnik je podsticao studente na kritičko razmišljanje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.0204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Nastavnik/saradnik je ohrabrivao studente da postavljaju pitanja i odgovarao na njih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0.008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sz w:val="22"/>
                <w:szCs w:val="22"/>
              </w:rPr>
              <w:t>Nastavnik/saradnik je gradio atmosferu međusobnog uvažavanja, saradanje i poverenja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7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sz w:val="22"/>
                <w:szCs w:val="22"/>
              </w:rPr>
              <w:t>Nastava i/ili vežbe su održavane redovno i prema planu nastavnog predmeta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sz w:val="22"/>
                <w:szCs w:val="22"/>
              </w:rPr>
              <w:t>Na ovom predmetu sam naučio nešto što smatram korisnim za moje buduće obrazovanje i rad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22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sz w:val="22"/>
                <w:szCs w:val="22"/>
              </w:rPr>
              <w:t>Nastavnik/saradnik se veoma trudio oko izvođenja nastave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0.031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Nastavnik/saradnik je bio dostupan studentima u terminu konsultacija i putem elektronske pošte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.0068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Nastavnik/saradnik je davao konstruktivne i korisne povratne informacije o radu studenata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0.027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Vrednovanje studentskih radova i aktivnsti je bilo pravedno i objektivno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5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Kada se sve uzme u obzir, koliko ste zadovoljni sadržajem ovog predmeta?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0.034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Kada se sve uzme u obzir, koliko ste zadovoljni organizacijom ovog predmeta?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0.026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upan sko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0.013</w:t>
            </w:r>
          </w:p>
        </w:tc>
      </w:tr>
      <w:tr>
        <w:trPr>
          <w:trHeight w:val="255" w:hRule="atLeast"/>
        </w:trPr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DIJANA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2</w:t>
            </w:r>
          </w:p>
        </w:tc>
      </w:tr>
    </w:tbl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Heading1"/>
        <w:rPr>
          <w:lang w:val="pl-PL"/>
        </w:rPr>
      </w:pPr>
      <w:bookmarkStart w:id="7" w:name="__RefHeading___Toc186246977"/>
      <w:bookmarkEnd w:id="7"/>
      <w:r>
        <w:rPr>
          <w:lang w:val="pl-PL"/>
        </w:rPr>
        <w:t>Povezanost statusa studenata (budžetski ili samofinansirajući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statusa studenata i procena nastavnika, da bi se utvrdilo da li bolje ocene nastavnicima daju studenti koji se finansiraju iz budžeta. Povezanost je određivana Man Vitnijevim U testom zbog malog uzorka samofinansirajućih studenata. Povezanost je određivana za Fakultet u celini.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 samo na jednom pitanju (stavki). Na </w:t>
      </w:r>
      <w:r>
        <w:rPr>
          <w:i/>
          <w:iCs/>
          <w:lang w:val="pl-PL"/>
        </w:rPr>
        <w:t>davanju povratnih informacija</w:t>
      </w:r>
      <w:r>
        <w:rPr>
          <w:lang w:val="pl-PL"/>
        </w:rPr>
        <w:t xml:space="preserve"> samofinansirajući studenti daju nešto više ocene nastavnicima. Ipak, na većini pitanjima, kao i na ukupnom skoru, samofinansirajući i budžetski studenti podjednako procenjuju rad nastavnika. Pošto iz godine u godinu povezanost sa statusom studenata varira, tj nekada se pojavi veoma slaba, nekada je nema, možemo zaključiti da su ove razlike zanemarljive i da ne predstavljaju neku stabilnu tendenciju. Naročito je problem u tome što je 35 puta manje samofinansirajućih nego budžetskih studenata uradilo evaluacij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4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6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884"/>
        <w:gridCol w:w="1457"/>
        <w:gridCol w:w="785"/>
        <w:gridCol w:w="609"/>
      </w:tblGrid>
      <w:tr>
        <w:trPr>
          <w:trHeight w:val="48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razvoj interesovan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8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09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razumljiv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58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8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struč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24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1180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0.9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dostupnost literatu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66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8587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0.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adekvatnost literatu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35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25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0.4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kritičko razmišljanj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51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interakci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77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atmosfer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23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redovnost nastav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68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korisnost grad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37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trud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83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dostup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57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</w:rPr>
              <w:t>povratne informacij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9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525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.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objektiv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64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7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sadržaj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23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organizaci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87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49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studenata (budžetski ili samofinansirajući) i procena nastavnika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5189855" cy="42316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pl-PL"/>
        </w:rPr>
        <w:t>Povezanost nivoa studija (master ili doktorske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Povezanost nivoa studija i procena nastavnika, da bi se utvrdilo da li bolje ocene nastavnicima daju studenti master ili doktorskih studija određivana je jednofaktorskom analizom varijanse. Povezanost je određivana za Fakultet u celini.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 na nekoliko pitanja (stavki), kao i na ukupnom skoru. Na </w:t>
      </w:r>
      <w:r>
        <w:rPr>
          <w:i/>
          <w:iCs/>
          <w:lang w:val="pl-PL"/>
        </w:rPr>
        <w:t xml:space="preserve">stručnosti, dostupnosti literature, podsticanju kritičkog razmišljanja, kreiranju pozitine atmosfere, dostupnosti, dabanju povratnih informacija i obejktivnosti evaluiranja </w:t>
      </w:r>
      <w:r>
        <w:rPr>
          <w:lang w:val="pl-PL"/>
        </w:rPr>
        <w:t xml:space="preserve"> studenti doktorskih studija daju nešto više ocene nastavnicima. Na ostalim pitanjima studenti master i doktorskih studija podjednako procenjuju rad nastavnika. Možemo reći da su ovakve razlike donekle i očekivane imajući u vidu manji broj studenata na doktorskim studijama, te nastavnik može više vremena posvetiti studentim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5: Povezanost nivoa studija (master-doktorske) i procena nastavnika (fakultet u celini) – značajne razlik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5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63"/>
        <w:gridCol w:w="699"/>
        <w:gridCol w:w="772"/>
        <w:gridCol w:w="723"/>
      </w:tblGrid>
      <w:tr>
        <w:trPr>
          <w:trHeight w:val="33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f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f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voj interesovanj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umljivos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čnos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tupnost literatur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kvatnost literatur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ičko razmišljanj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kcij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mosfer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vnost nastav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isnost gradiv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d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tupnos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vratne informacij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ktivnos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ržaj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j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SE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6. Povezanost nivoa studija (doktorske i master) i procena nastavnika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lang w:val="en-US" w:eastAsia="en-US"/>
        </w:rPr>
        <w:drawing>
          <wp:inline distT="0" distB="0" distL="0" distR="0">
            <wp:extent cx="5244465" cy="35794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  <w:r>
        <w:rPr>
          <w:lang w:val="pl-PL"/>
        </w:rPr>
        <w:t>Ovaj koeficijent uzima vrednosti od 0 do 1 ako je povezanost direktno proporcionalna, ili od 0 do -1 ako je obrnuto proporcionalna. Vrednosti bliže nuli označavaju nisku, a bliže 1 ili -1 visoku povezanost.</w:t>
      </w:r>
      <w:r>
        <w:rPr>
          <w:bCs/>
          <w:color w:val="000000"/>
          <w:lang w:val="it-IT"/>
        </w:rPr>
        <w:t xml:space="preserve">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lang w:val="sr-Latn-RS"/>
        </w:rPr>
      </w:pPr>
      <w:r>
        <w:rPr>
          <w:lang w:val="pl-PL"/>
        </w:rPr>
        <w:t xml:space="preserve">Na nivou celog fakulteta dobijena je značajna povezanost prisustvovanja časovima na svim pitanjima i sa ukupnim skorom (ta pitanja su boldirana u narednoj tabeli) (Tabela 6). U proseku, studenti koji češće posećuju predavanja daju nešto više ocene nastavnicima (prosečna povezanost je oko 0.15). Efekat prisustvovanja časovima na procene nastavnika iznosi oko 2.1%, što znači da je prisustvo časovima blago podiglo ocene koje su studenti davali nastavnicima.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6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976"/>
      </w:tblGrid>
      <w:tr>
        <w:trPr>
          <w:trHeight w:val="255" w:hRule="atLeast"/>
        </w:trPr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ANJ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relacija sa prisustvom 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Načinom na koji je predstavio sadržaje tokom časa, nastavnik/saradnik je razvio moje interesovanje za ovaj predmet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45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Objašnjenja nastavnika/saradnika u vezi sa načinom rada na predmetu su bila jasna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22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Nastavnik/saradnik je ostavio utisak da dobro poznaje sadržaj predmeta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92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Literatura i ostali materijali za predmet (udžbenik, prezentacije, skripte) su bili adekvatni i lako dostpuni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92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Literatura na predmetu je bila odgovarajućeg obima i kvaliteta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34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Nastavnik/saradnik je podsticao studente na kritičko razmišljanje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04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Nastavnik/saradnik je ohrabrivao studente da postavljaju pitanja i odgovarao na njih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66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Nastavnik/saradnik je gradio atmosferu međusobnog uvažavanja, saradanje i poverenja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95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Nastava i/ili vežbe su održavane redovno i prema planu nastavnog predmeta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52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Na ovom predmetu sam naučio nešto što smatram korisnim za moje buduće obrazovanje i rad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54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Nastavnik/saradnik se veoma trudio oko izvođenja nastave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37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Nastavnik/saradnik je bio dostupan studentima u terminu konsultacija i putem elektronske pošte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12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Nastavnik/saradnik je davao konstruktivne i korisne povratne informacije o radu studenata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05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Vrednovanje studentskih radova i aktivnsti je bilo pravedno i objektivno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93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Kada se sve uzme u obzir, koliko ste zadovoljni sadržajem ovog predmeta?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97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Kada se sve uzme u obzir, koliko ste zadovoljni organizacijom ovog predmeta?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09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77</w:t>
            </w:r>
          </w:p>
        </w:tc>
      </w:tr>
      <w:tr>
        <w:trPr>
          <w:trHeight w:val="255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MEDIJAN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15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8" w:name="__RefHeading___Toc186246975"/>
      <w:bookmarkEnd w:id="8"/>
      <w:r>
        <w:rPr>
          <w:rStyle w:val="Heading1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4). Faktorskom analizom je moguće izdvojiti jedan faktor koji objašnjava 55.02% varijanse u procenama, odnosno odgovori na svim stavkama su povezani, što daje osnovu za računanje ukupnog skora.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7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479"/>
        <w:gridCol w:w="2500"/>
      </w:tblGrid>
      <w:tr>
        <w:trPr>
          <w:trHeight w:val="388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Načinom na koji je predstavio sadržaje tokom časa, nastavnik/saradnik je razvio moje interesovanje za ovaj predmet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21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Objašnjenja nastavnika/saradnika u vezi sa načinom rada na predmetu su bila jasna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73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Nastavnik/saradnik je ostavio utisak da dobro poznaje sadržaj predmeta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56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Literatura i ostali materijali za predmet (udžbenik, prezentacije, skripte) su bili adekvatni i lako dostpuni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90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Literatura na predmetu je bila odgovarajućeg obima i kvaliteta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60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Nastavnik/saradnik je podsticao studente na kritičko razmišljanje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697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Nastavnik/saradnik je ohrabrivao studente da postavljaju pitanja i odgovarao na njih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22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Nastavnik/saradnik je gradio atmosferu međusobnog uvažavanja, saradanje i poverenja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32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Nastava i/ili vežbe su održavane redovno i prema planu nastavnog predmeta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72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Na ovom predmetu sam naučio nešto što smatram korisnim za moje buduće obrazovanje i rad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14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Nastavnik/saradnik se veoma trudio oko izvođenja nastave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532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Nastavnik/saradnik je bio dostupan studentima u terminu konsultacija i putem elektronske pošte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626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Nastavnik/saradnik je davao konstruktivne i korisne povratne informacije o radu studenata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87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Vrednovanje studentskih radova i aktivnsti je bilo pravedno i objektivno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17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ada se sve uzme u obzir, koliko ste zadovoljni sadržajem ovog predmeta?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81</w:t>
            </w:r>
          </w:p>
        </w:tc>
      </w:tr>
      <w:tr>
        <w:trPr>
          <w:trHeight w:val="27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ada se sve uzme u obzir, koliko ste zadovoljni organizacijom ovog predmeta?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9" w:name="OLE_LINK2"/>
      <w:bookmarkStart w:id="10" w:name="OLE_LINK1"/>
      <w:r>
        <w:rPr>
          <w:color w:val="000000"/>
          <w:lang w:val="it-IT"/>
        </w:rPr>
        <w:t xml:space="preserve"> izdvajanja faktora</w:t>
      </w:r>
      <w:bookmarkEnd w:id="9"/>
      <w:bookmarkEnd w:id="10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7. Katelov skater dijagram, tj. prikaz pouzdanosti dobijenih faktora na upitniku (vidi se da se jasno izdava jedan faktor od ostalih). </w:t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  <w:drawing>
          <wp:inline distT="0" distB="0" distL="0" distR="0">
            <wp:extent cx="5485765" cy="389001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ABELA 8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017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017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017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017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0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52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2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2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95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81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81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03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2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2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95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5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3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39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9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49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49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0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.30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7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2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63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6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62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89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69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8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57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6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4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.224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3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69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20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96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7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9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5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14"/>
          <w:szCs w:val="14"/>
          <w:lang w:val="it-IT"/>
        </w:rPr>
      </w:pPr>
      <w:r>
        <w:rPr>
          <w:b/>
          <w:color w:val="000000"/>
          <w:sz w:val="14"/>
          <w:szCs w:val="14"/>
          <w:lang w:val="it-IT"/>
        </w:rPr>
      </w:r>
    </w:p>
    <w:p>
      <w:pPr>
        <w:pStyle w:val="Normal"/>
        <w:autoSpaceDE w:val="false"/>
        <w:jc w:val="both"/>
        <w:rPr>
          <w:bCs/>
          <w:color w:val="000000"/>
          <w:lang w:val="it-IT"/>
        </w:rPr>
      </w:pPr>
      <w:r>
        <w:rPr>
          <w:color w:val="000000"/>
          <w:lang w:val="it-IT"/>
        </w:rPr>
        <w:t>Od studenata je traženo i da upišu neke dodatne sugestije vezane za studije i eventualno poboljšanje nastave, koje su zaitm grupisane na pohvale sa jedne strane i kritike i sugistije sa druge strane. Većina pohvala se odnosi na dobar odnos, kreiranje pozitivne atmosfere, dobru organizaciju kursa, davanje adekvatnih primera i generalno posvećenost nastavnika.</w:t>
      </w:r>
      <w:r>
        <w:rPr>
          <w:b/>
          <w:color w:val="000000"/>
          <w:lang w:val="it-IT"/>
        </w:rPr>
        <w:t xml:space="preserve"> </w:t>
      </w:r>
      <w:r>
        <w:rPr>
          <w:bCs/>
          <w:color w:val="000000"/>
          <w:lang w:val="it-IT"/>
        </w:rPr>
        <w:t xml:space="preserve">Kritike se uglanvom odnose na nedostatak prakse, lošu organizaciju nekih kurseva (vreme ali i način održavanja predavanja), ponavljanje sadržaja sa osnovnih studija i prevelik broj obaveza. </w:t>
      </w:r>
    </w:p>
    <w:p>
      <w:pPr>
        <w:pStyle w:val="Normal"/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276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</w:rPr>
              <w:t>POHVALE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ntastičan profesor, metodičar i pedagog. Izlazi u susret sa terminima i uvek je dostupan za dodatna pitanja. Izuzetno se trudi da individualno priđe u svakom studentu i unapredi rad i podstakne motivaciju 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uševljava me sam sadržaj predmeta, ali i njegova organizacija u vidu diskusija. Čitanje literature na ovom predmetu doprinelo je ne samo mom profesionalnom već i ličnom razvoju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aredan profesor, pedagog, i pre svega čovek. Posvećena,uvažava tuđa mišljenja, podsticajna i empatična. Daje svoj maksimum svakom studetu i sprema nas za budući rad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korisna saznanja, originalni način realizacije časova-sedenje u krug, bez prezentacija itd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edavanjima se dosta diskutovalo o praktičnim primjerima, gdje su studenti potaknuti da razmišljaju o etičkim dilemama. Veoma korisno osvješćivanje studenata šta ih čeka u praksi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 svakog predavanja osećala sam se duboko inspirisano novim znanjima i iskustvima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or je divan, vrlo podržavajuć i ohrabrujuć i imao puno razumevanja i strpljenja i za nekoga ko je potpuno nov u oblasti predmeta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orka daje izvanredne primjere iz prakse koji prate teoriju predmeta. Dosta korisno i za vlastito životno iskustvo. Predavanja su dosta interaktivna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orka je unela savremeniji i moderniji način izvođenja nastave, povezuje nas sa zajednicom, jako neguje diskusije na razne teme i podstiče studente na proaktivno i kritičko razmišljanje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atne informacije na nacrte su bile uvremenjene i izuzetno korisne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ka čast za posvećenost temi i studentima. Jedan od retkih predmeta gde zaista postoji interesovanje da se razvija kritičko mišljenje kod studenata, gde se neguje dvosmerna komunikacija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gažovanje studenata, u vidu predavača, na ovom predmetu je bilo od koristi jer nas stavlja u poziciju nastavnika. Takođe, posebno dragocen zadatak je i samoevaluacija. </w:t>
            </w:r>
          </w:p>
        </w:tc>
      </w:tr>
      <w:tr>
        <w:trPr>
          <w:trHeight w:val="276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KE I SUGESTIJE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la sam veća očekivanja od predmeta, jako malo smo praktičnih stvari radi, uglavnom smo slušali teoriju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ofesora smo se više zabavljali nego što smo učili, možda to malo bolje da se izbalansira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 predmet nije ispunio moja očekivanja. Očekivala sam da ćemo dobiti informacije koje su korisne za budući rad i da će sve biti koncipirano tako da ima neku primenu u praksi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vanja održavana prepodne što ne odgovara većini studenata koji su zaposleni a upisali su master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ebno je u program kursa uključiti praktičan rad. Preobimna i ne preterano zabavna literatura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še frontalna nastava, profesorka je jednom prilikom čak odbila da mi da priliku da postavim pitanje jer nije htela da prekida svoje izlaganje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še predispitnih obaveza za predmet koji je samo dodatna obaveza za ljude koji su završili OAS socilogije. Pobogu, već smo realizovali istraživanja koristeći tu istu metodologiju, zašto nas maltretirate?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orka je veoma loše objasnila šta se zahteva u predisptnim obavezama, a nakon svake prezentacije nije imala nijednu kritiku niti nesto sto bi nas usmerilo da poboljsamo svoj rad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ržaj ovog predmeta je obiman za jedan semestar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liko je moguće, mislim da bi bilo prikladno da se prvih 50% ocene odnose na učešće u diskusijama.</w:t>
            </w:r>
          </w:p>
        </w:tc>
      </w:tr>
      <w:tr>
        <w:trPr>
          <w:trHeight w:val="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punjenje predispitnih obaveza je organizovano tako da studenti prezentuju tokom celog termina predavanja zbog čega nemamo predavanje, a profesorka potom naknadno pošalje snimljeno predavanje.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sectPr>
      <w:footerReference w:type="default" r:id="rId17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footer" Target="footer4.xm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footer" Target="footer5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0:21:00Z</dcterms:created>
  <dc:creator>Miroslav</dc:creator>
  <dc:description/>
  <cp:keywords/>
  <dc:language>en-US</dc:language>
  <cp:lastModifiedBy>Oliver Toskovic</cp:lastModifiedBy>
  <dcterms:modified xsi:type="dcterms:W3CDTF">2024-11-10T13:52:00Z</dcterms:modified>
  <cp:revision>374</cp:revision>
  <dc:subject/>
  <dc:title>Filozofski fakultet u Beogradu</dc:title>
</cp:coreProperties>
</file>