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борном већу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ог факултета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а у Београду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ШЉЕЊ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за припрему извештаја о кандидатима који су се јавили на конкурс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љен 17.5.2024. године за избор у звање два наставника страног језика за ужу научну област Енглески језик примила је седам пријава на конкурс, размотрила их детаљно и сачинила извештај у коме је ваљано образложила свој  предлог кандида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извештај Комисије уложила је приговор једна кандидаткиња, Јулија Бала, дана 24.05.2024. Одговор Комисије на приговор је приложен у законском року и у њему је образложено да се пријава кандидаткиње Јулије Бале није могла узети у обзир јер кандидаткиња не задовољава први и основни услов објављеног конкурса. Наиме, кандидаткиња је завршила основне академске студије Историје уметности на Филозофском факултету, те не поседује VII/1 или VII/2 степен стручне спреме из уже научне области за коју се бира -  Енглески језик према условима за избор у звање наставника страног језика који су наведени у конкурсу и ближе одређени Статутом Филозофског факултета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VII/1 или VII/2 степен стручне спреме из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уже научне области за коју се бира</w:t>
      </w:r>
      <w:r>
        <w:rPr>
          <w:rFonts w:cs="Times New Roman" w:ascii="Times New Roman" w:hAnsi="Times New Roman"/>
          <w:sz w:val="24"/>
          <w:szCs w:val="24"/>
          <w:lang w:val="sr-RS"/>
        </w:rPr>
        <w:t>; најмање три стручна, односно научна рада из одговарајуће научне области објављена у часописима или зборницима са рецензијом (од којих један може да буде замењен стручним преводом) или објављен уџбеник, приручник, речник, односно монографија; способност за наставни рад, позитивна оцена студената или наставне јединице за педагошки рад и допринос унапређивању наставе и развоју делатности наставне јединице и факулт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исија с правом није разматрала пријаву ни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зела у обзир остале квалификације кандидаткиње, те је одбацила приговор као неоснован из наведеног разлога.</w:t>
        <w:tab/>
      </w:r>
    </w:p>
    <w:p>
      <w:pPr>
        <w:pStyle w:val="Normal"/>
        <w:spacing w:lineRule="auto" w:line="360"/>
        <w:ind w:firstLine="34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разматрања извештаја Комисије </w:t>
      </w:r>
      <w:r>
        <w:rPr>
          <w:rFonts w:cs="Times New Roman" w:ascii="Times New Roman" w:hAnsi="Times New Roman"/>
          <w:sz w:val="24"/>
          <w:szCs w:val="24"/>
        </w:rPr>
        <w:t>за изб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ва наставника страног језика за ужу научну област Енглески језик, уложеног приговора и одговора Комисије на приговор, Кабинет за стране језике </w:t>
      </w:r>
      <w:r>
        <w:rPr>
          <w:rFonts w:cs="Times New Roman" w:ascii="Times New Roman" w:hAnsi="Times New Roman"/>
          <w:sz w:val="24"/>
          <w:szCs w:val="24"/>
        </w:rPr>
        <w:t xml:space="preserve">констатова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 xml:space="preserve">да није било пропуста у конкурсној процедури и да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</w:rPr>
        <w:t xml:space="preserve">приликом писања извештаја водила рачуна о свим релевантим подацима и </w:t>
      </w:r>
      <w:r>
        <w:rPr>
          <w:rFonts w:cs="Times New Roman" w:ascii="Times New Roman" w:hAnsi="Times New Roman"/>
          <w:sz w:val="24"/>
          <w:szCs w:val="24"/>
          <w:lang w:val="sr-RS"/>
        </w:rPr>
        <w:t>условима за избор у звање наставника страног јез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С обзиром на то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за стране језике</w:t>
      </w:r>
      <w:r>
        <w:rPr>
          <w:rFonts w:cs="Times New Roman" w:ascii="Times New Roman" w:hAnsi="Times New Roman"/>
          <w:sz w:val="24"/>
          <w:szCs w:val="24"/>
        </w:rPr>
        <w:t xml:space="preserve"> je на електронској седници одржаној 4.6. 2024. </w:t>
      </w:r>
      <w:r>
        <w:rPr>
          <w:rFonts w:cs="Times New Roman" w:ascii="Times New Roman" w:hAnsi="Times New Roman"/>
          <w:sz w:val="24"/>
          <w:szCs w:val="24"/>
          <w:lang w:val="sr-RS"/>
        </w:rPr>
        <w:t>донео одлук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подржи</w:t>
      </w:r>
      <w:r>
        <w:rPr>
          <w:rFonts w:cs="Times New Roman" w:ascii="Times New Roman" w:hAnsi="Times New Roman"/>
          <w:sz w:val="24"/>
          <w:szCs w:val="24"/>
        </w:rPr>
        <w:t xml:space="preserve"> извешта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исиј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14.6. 2024.</w:t>
        <w:tab/>
        <w:tab/>
        <w:tab/>
        <w:t>Управница Кабинета за стране језике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Данијела Ђоровић</w:t>
      </w:r>
    </w:p>
    <w:p>
      <w:pPr>
        <w:pStyle w:val="Normal"/>
        <w:spacing w:lineRule="auto" w:line="360"/>
        <w:ind w:left="708" w:firstLine="34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before="0" w:after="1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0:44:00Z</dcterms:created>
  <dc:creator>Ana</dc:creator>
  <dc:description/>
  <cp:keywords/>
  <dc:language>en-US</dc:language>
  <cp:lastModifiedBy>Vera</cp:lastModifiedBy>
  <dcterms:modified xsi:type="dcterms:W3CDTF">2024-06-10T10:44:00Z</dcterms:modified>
  <cp:revision>2</cp:revision>
  <dc:subject/>
  <dc:title/>
</cp:coreProperties>
</file>