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05-2/7 бр. </w:t>
      </w:r>
      <w:r>
        <w:rPr>
          <w:b/>
          <w:bCs/>
          <w:lang w:val="sr-Latn-RS"/>
        </w:rPr>
        <w:t>698/3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</w:t>
      </w:r>
      <w:r>
        <w:rPr>
          <w:b/>
          <w:bCs/>
          <w:lang w:val="sr-Latn-RS"/>
        </w:rPr>
        <w:t>09.04</w:t>
      </w:r>
      <w:r>
        <w:rPr>
          <w:b/>
          <w:bCs/>
          <w:lang w:val="sr-RS"/>
        </w:rPr>
        <w:t xml:space="preserve">.2024.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са седнице одржане дана </w:t>
      </w:r>
      <w:r>
        <w:rPr>
          <w:lang w:val="sr-Latn-RS"/>
        </w:rPr>
        <w:t>09.04</w:t>
      </w:r>
      <w:r>
        <w:rPr>
          <w:lang w:val="sr-RS"/>
        </w:rPr>
        <w:t>.2024. године путем размене електронске пошт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</w:t>
      </w:r>
      <w:r>
        <w:rPr>
          <w:lang w:val="sr-Latn-RS"/>
        </w:rPr>
        <w:t>12:00</w:t>
      </w:r>
      <w:r>
        <w:rPr>
          <w:lang w:val="sr-RS"/>
        </w:rPr>
        <w:t xml:space="preserve">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I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редлози Одељења о избору у одговарајућа истраживачка и научна звања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</w:t>
      </w:r>
      <w:r>
        <w:rPr>
          <w:lang w:val="sr-Latn-RS"/>
        </w:rPr>
        <w:t>09.04.</w:t>
      </w:r>
      <w:r>
        <w:rPr>
          <w:lang w:val="sr-RS"/>
        </w:rPr>
        <w:t xml:space="preserve">2024. године путем размене електронске поште,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iCs/>
          <w:lang w:val="sr-Latn-RS"/>
        </w:rPr>
      </w:pPr>
      <w:r>
        <w:rPr>
          <w:b/>
          <w:i/>
          <w:u w:val="single"/>
          <w:lang w:val="sr-RS"/>
        </w:rPr>
        <w:t>Гласају редовни, ванредни професори, доценти и истраживачи са научним звањима</w:t>
      </w:r>
      <w:r>
        <w:rPr>
          <w:i/>
          <w:lang w:val="sr-RS"/>
        </w:rPr>
        <w:t>.</w:t>
      </w:r>
      <w:r>
        <w:rPr>
          <w:b/>
          <w:bCs/>
          <w:i/>
          <w:iCs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</w:t>
      </w:r>
      <w:r>
        <w:rPr>
          <w:b/>
          <w:bCs/>
          <w:iCs/>
          <w:lang w:val="sr-Latn-RS"/>
        </w:rPr>
        <w:t>5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bCs/>
          <w:sz w:val="22"/>
          <w:lang w:val="sr-RS"/>
        </w:rPr>
        <w:t xml:space="preserve">1. </w:t>
      </w:r>
      <w:r>
        <w:rPr>
          <w:szCs w:val="28"/>
          <w:lang w:val="sr-RS"/>
        </w:rPr>
        <w:t xml:space="preserve">Предлог Одељења за историју уметности да се покрене поступак за избор једног НАУЧНОГ САРАДНИКА (предлог да се др Олга Жакић бира у звање научног сарадника, предлог Комисије: </w:t>
      </w:r>
      <w:r>
        <w:rPr>
          <w:szCs w:val="28"/>
          <w:lang w:val="ru-RU"/>
        </w:rPr>
        <w:t>проф. др Игор Борозан редовни професор</w:t>
      </w:r>
      <w:r>
        <w:rPr>
          <w:szCs w:val="28"/>
          <w:lang w:val="sr-Latn-RS"/>
        </w:rPr>
        <w:t xml:space="preserve"> </w:t>
      </w:r>
      <w:r>
        <w:rPr>
          <w:szCs w:val="28"/>
          <w:lang w:val="ru-RU"/>
        </w:rPr>
        <w:t>(председавајући), проф. др Саша Брајовић редовни професор, др Весна Круљац, ванредни професор – Факултет примењених уметности у Београду)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szCs w:val="28"/>
          <w:lang w:val="sr-RS"/>
        </w:rPr>
      </w:pPr>
      <w:r>
        <w:rPr>
          <w:szCs w:val="28"/>
          <w:lang w:val="en-US"/>
        </w:rPr>
        <w:t xml:space="preserve">2. </w:t>
      </w:r>
      <w:r>
        <w:rPr>
          <w:szCs w:val="28"/>
          <w:lang w:val="sr-RS"/>
        </w:rPr>
        <w:t xml:space="preserve">Предлог Одељења за филозофију да се покрене поступак за избор једног НАУЧНОГ САРАДНИКА (предлог да се др Александра Вучковић бира у звање научног сарадника, предлог Комисије: </w:t>
      </w:r>
      <w:r>
        <w:rPr>
          <w:szCs w:val="28"/>
          <w:lang w:val="ru-RU"/>
        </w:rPr>
        <w:t>доц. др Александра Зорић, доцент (председавајућа), доц. др Јована Костић, доцент, доц. др Андреј Јандрић, доцент и  др Биљана Радовановић, ванредни професор Департмана за филозофију Филозофског факултета Универзитета у Нишу).</w:t>
      </w:r>
    </w:p>
    <w:p>
      <w:pPr>
        <w:pStyle w:val="Normal"/>
        <w:jc w:val="center"/>
        <w:rPr>
          <w:b/>
          <w:b/>
          <w:szCs w:val="28"/>
          <w:highlight w:val="yellow"/>
          <w:lang w:val="sr-RS"/>
        </w:rPr>
      </w:pPr>
      <w:r>
        <w:rPr>
          <w:b/>
          <w:szCs w:val="28"/>
          <w:highlight w:val="yellow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(Б)</w:t>
      </w:r>
    </w:p>
    <w:p>
      <w:pPr>
        <w:pStyle w:val="Normal"/>
        <w:jc w:val="both"/>
        <w:rPr>
          <w:b/>
          <w:b/>
          <w:bCs/>
          <w:highlight w:val="yellow"/>
          <w:lang w:val="sr-RS"/>
        </w:rPr>
      </w:pPr>
      <w:r>
        <w:rPr>
          <w:b/>
          <w:bCs/>
          <w:highlight w:val="yellow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</w:t>
      </w:r>
      <w:r>
        <w:rPr>
          <w:lang w:val="sr-Latn-RS"/>
        </w:rPr>
        <w:t>09.04.2024</w:t>
      </w:r>
      <w:r>
        <w:rPr>
          <w:lang w:val="sr-RS"/>
        </w:rPr>
        <w:t xml:space="preserve">. године, размотрила је предлоге одељења за избор у звање истраживач-приправник и доставила мишљење Наставно-научном већу да су испуњени услови за избор истраживача приправника: </w:t>
      </w:r>
    </w:p>
    <w:p>
      <w:pPr>
        <w:pStyle w:val="ListParagraph"/>
        <w:ind w:left="0" w:hanging="0"/>
        <w:jc w:val="center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ListParagraph"/>
        <w:ind w:left="0" w:hanging="0"/>
        <w:rPr>
          <w:lang w:val="sr-Latn-RS"/>
        </w:rPr>
      </w:pPr>
      <w:r>
        <w:rPr>
          <w:lang w:val="sr-Latn-RS"/>
        </w:rPr>
        <w:t xml:space="preserve">1. </w:t>
      </w:r>
      <w:r>
        <w:rPr>
          <w:szCs w:val="28"/>
          <w:lang w:val="sr-RS"/>
        </w:rPr>
        <w:t>Предлог Одељења за класичне науке да се покрене поступак за избор једног ИСТРАЖИВАЧА-ПРИПРАВНИКА, предлог да се Настас Јакшић бира у звање  истраживач-приправник</w:t>
      </w:r>
    </w:p>
    <w:p>
      <w:pPr>
        <w:pStyle w:val="ListParagraph"/>
        <w:ind w:left="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lang w:val="sr-Latn-RS"/>
        </w:rPr>
        <w:t>2.</w:t>
      </w:r>
      <w:r>
        <w:rPr>
          <w:lang w:val="sr-RS"/>
        </w:rPr>
        <w:t xml:space="preserve"> </w:t>
      </w:r>
      <w:r>
        <w:rPr>
          <w:szCs w:val="28"/>
          <w:lang w:val="sr-RS"/>
        </w:rPr>
        <w:t>Предлог Одељења за археологију да се покрене поступак за избор једног ИСТРАЖИВАЧА-ПРИПРАВНИКА, предлог да се Предраг Ђерковић бира у звање  истраживач-приправник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  <w:t>3. Предлог Одељења за археологију да се покрене поступак за избор једног ИСТРАЖИВАЧА-ПРИПРАВНИКА, предлог да се Невена Пантић бира у звање  истраживач-приправник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  <w:t>4. Предлог Одељења за педагогију и андрагогију да се покрене поступак за избор једног ИСТРАЖИВАЧА-ПРИПРАВНИКА, предлог да се Анђела Стевановић бира у звање  истраживач-приправник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  <w:t>5. Предлог Одељења за педагогију и андрагогију да се покрене поступак за избор једног ИСТРАЖИВАЧА-ПРИПРАВНИКА, предлог да се Ања Божић бира у звање  истраживач-приправник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  <w:t>6. Предлог Одељења за педагогију и андрагогију да се покрене поступак за избор једног ИСТРАЖИВАЧА-ПРИПРАВНИКА, предлог да се Тамара Ињац бира у звање  истраживач-приправник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  <w:t>7. Предлог Одељења за етнологију и антропологију да се покрене поступак за избор једног ИСТРАЖИВАЧА-ПРИПРАВНИКА, предлог да се Тамара Зарић бира у звање  истраживач-приправник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  <w:t>8. Предлог Одељења за психологију да се покрене поступак за избор једног ИСТРАЖИВАЧА-ПРИПРАВНИКА, предлог да се Матија Гвозден бира у звање  истраживач-приправник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  <w:t>9. Предлог Одељења за психологију да се покрене поступак за избор једног ИСТРАЖИВАЧА-ПРИПРАВНИКА, предлог да се Милица Манојловић бира у звање  истраживач-приправник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  <w:t>10. Предлог Одељења за психологију да се покрене поступак за избор једног ИСТРАЖИВАЧА-ПРИПРАВНИКА, предлог да се Јана Димоски бира у звање  истраживач-приправник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  <w:t>11. Предлог Одељења за психологију да се покрене поступак за избор једног ИСТРАЖИВАЧА-ПРИПРАВНИКА, предлог да се Мина Караман бира у звање  истраживач-приправник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  <w:t>12. Предлог Одељења за филозофију да се покрене поступак за избор једног ИСТРАЖИВАЧА-ПРИПРАВНИКА, предлог да се Никша Коњевић бира у звање  истраживач-приправник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  <w:t>13. Предлог Одељења за филозофију да се покрене поступак за избор једног ИСТРАЖИВАЧА-ПРИПРАВНИКА, предлог да се Ђорђе Вукашиновић бира у звање  истраживач-приправник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  <w:t>14. Предлог Одељења за филозофију да се покрене поступак за избор једног ИСТРАЖИВАЧА-ПРИПРАВНИКА, предлог да се Вук Рацковић бира у звање  истраживач-приправник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  <w:t>15. Предлог Одељења за филозофију да се покрене поступак за избор једног ИСТРАЖИВАЧА-ПРИПРАВНИКА, предлог да се Урош Дучић бира у звање  истраживач-приправник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  <w:t>16. Предлог Одељења за историју да се покрене поступак за избор једног ИСТРАЖИВАЧА-ПРИПРАВНИКА, предлог да се Ђорђе Бекчић бира у звање  истраживач-приправник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  <w:lang w:val="sr-RS"/>
        </w:rPr>
      </w:pPr>
      <w:r>
        <w:rPr>
          <w:szCs w:val="28"/>
          <w:lang w:val="sr-RS"/>
        </w:rPr>
        <w:t>17. Предлог Одељења за историју да се покрене поступак за избор једног ИСТРАЖИВАЧА-ПРИПРАВНИКА, предлог да се Филип Мирић бира у звање  истраживач-приправник.</w:t>
      </w:r>
    </w:p>
    <w:p>
      <w:pPr>
        <w:pStyle w:val="ListParagraph"/>
        <w:ind w:left="0" w:hanging="0"/>
        <w:jc w:val="right"/>
        <w:rPr>
          <w:b/>
          <w:b/>
          <w:sz w:val="28"/>
          <w:szCs w:val="28"/>
          <w:highlight w:val="yellow"/>
          <w:lang w:val="sr-RS"/>
        </w:rPr>
      </w:pPr>
      <w:r>
        <w:rPr>
          <w:b/>
          <w:sz w:val="28"/>
          <w:szCs w:val="28"/>
          <w:highlight w:val="yellow"/>
          <w:lang w:val="sr-RS"/>
        </w:rPr>
      </w:r>
    </w:p>
    <w:p>
      <w:pPr>
        <w:pStyle w:val="ListParagraph"/>
        <w:ind w:left="0" w:hanging="0"/>
        <w:jc w:val="right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  <w:t xml:space="preserve">Председник Кадровске комисије: </w:t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________</w:t>
      </w:r>
    </w:p>
    <w:p>
      <w:pPr>
        <w:pStyle w:val="ListParagraph"/>
        <w:ind w:left="7200" w:firstLine="720"/>
        <w:jc w:val="center"/>
        <w:rPr>
          <w:lang w:val="sr-RS"/>
        </w:rPr>
      </w:pPr>
      <w:r>
        <w:rPr>
          <w:lang w:val="sr-RS"/>
        </w:rPr>
        <w:t>Проф. др Бојан Жикић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0:00Z</dcterms:created>
  <dc:creator>Zora</dc:creator>
  <dc:description/>
  <cp:keywords/>
  <dc:language>en-US</dc:language>
  <cp:lastModifiedBy>User</cp:lastModifiedBy>
  <cp:lastPrinted>2024-02-23T11:44:00Z</cp:lastPrinted>
  <dcterms:modified xsi:type="dcterms:W3CDTF">2024-04-09T12:08:00Z</dcterms:modified>
  <cp:revision>76</cp:revision>
  <dc:subject/>
  <dc:title/>
</cp:coreProperties>
</file>