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RS"/>
        </w:rPr>
      </w:pPr>
      <w:r>
        <w:rPr>
          <w:b w:val="false"/>
          <w:kern w:val="0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238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07.02.2024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3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9.02.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3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17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студената основних студија (на буџету и самофинансир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  <w:lang w:val="sr-CS"/>
        </w:rPr>
        <w:t xml:space="preserve">јућих), </w:t>
      </w:r>
      <w:r>
        <w:rPr>
          <w:rFonts w:cs="Arial" w:ascii="Arial" w:hAnsi="Arial"/>
          <w:sz w:val="26"/>
          <w:szCs w:val="26"/>
          <w:lang w:val="sr-RS"/>
        </w:rPr>
        <w:t>525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lang w:val="sr-RS"/>
        </w:rPr>
        <w:t>8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У радном односу је 5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Latn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33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2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val="sr-R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3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3. ГОДИНУ</w:t>
      </w:r>
      <w:r>
        <w:rPr/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60,827,4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72,512,0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690,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,281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,533,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690,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232,9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1,4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8,8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науке, технолошког развоја и инов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44,8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60,3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21,5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49,5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59,9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59,9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89,2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918,0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68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68,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49,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04,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2,4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16,2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2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763,8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12,6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490,7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490,7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21,9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196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943,3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8,270,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270,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4,4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35,4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3,5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4,6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0,1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0,3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1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8,9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4,4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880,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25,1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647,5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41,5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,724,0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24,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17,435.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03,090,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0,841,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,520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23,572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,269,3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13,507,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29,769,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,801,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568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369,1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399,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41,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86,7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89,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89,7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96,9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2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2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8,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40,4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15,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99,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75,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2,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107,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,8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40,226,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8,383,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,576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,618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,195,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,188,7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95,2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0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,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55,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5,225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15,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41,2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78,1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41,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5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7,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14,5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7,5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9,9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915,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39,9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46,9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39,9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7,3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4,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80,2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7,2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0,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82,4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35,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,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42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2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9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167,1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50,1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356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123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479,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9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35,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15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07,70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0,0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,1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4,63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4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52,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96,9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41,48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1,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3,1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7,975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4,0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5,4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5,40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1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0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0,9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7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3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35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60,7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45,7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18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,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70,5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92,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12,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39,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39,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73,2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1,4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0,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9,2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9,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35,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31,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11,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31,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06,9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58,7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5,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3,352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9,5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4,1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58,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04,9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88,5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9,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0,6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0,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5,1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9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79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62,0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04,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3,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03,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00,7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1,4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15,9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5,2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5,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,74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84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3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72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084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3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2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98,8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741,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98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78,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63,2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38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57,3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,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775,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05,6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851,6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21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77,0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79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4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73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03,1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35,3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99,6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99,69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223,5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138,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46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89,1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35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02,8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931,6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2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5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3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8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53,8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61,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7,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7,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,359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5,5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79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1,2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85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00,5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6,1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,3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30,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45,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,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1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3,546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2,2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5,7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3,546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,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,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,596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96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,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,0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,04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47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5,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31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5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66,2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5,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,530,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5,4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01,2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53,5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,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01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87,3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66,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1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,5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4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6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15,714,2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38,180,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635,2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40,687,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493,574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39,7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34,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73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73,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61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2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9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9,4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517,9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7,968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01,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86,2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13,62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5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7,1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2,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2,04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41,0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21,0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6,1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6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74,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12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12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53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72,3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97,4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97,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74,91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29,067,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6,852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,232,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43,284,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568,4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976,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011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711,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711,9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700,86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.763.8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.196.1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35.4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63.5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14.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060.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>070.3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1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80.3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95.0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425.1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647.5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2.212.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943.3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25.6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15.4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89.9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.619.7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851.4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28.9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12.1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31.5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496.2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.441.5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3.189.2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5.8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204.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4.918.0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6.3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552.4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1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60.827.4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46.533.159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5.232.9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.39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.908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.044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>249.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80.971.9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21.051.748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05.695.9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384.44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1.460.3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8.459.9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1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403.090.9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540.841.9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3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540.841.903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RS"/>
        </w:rPr>
        <w:t xml:space="preserve">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</w:t>
      </w:r>
      <w:r>
        <w:rPr>
          <w:rFonts w:cs="Arial" w:ascii="Arial" w:hAnsi="Arial"/>
          <w:sz w:val="26"/>
          <w:szCs w:val="26"/>
        </w:rPr>
        <w:t>403.090.928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b/>
          <w:sz w:val="26"/>
          <w:szCs w:val="26"/>
          <w:lang w:eastAsia="sr-Latn-CS"/>
        </w:rPr>
        <w:t>32.212.6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4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2. годину за </w:t>
      </w:r>
      <w:r>
        <w:rPr>
          <w:rFonts w:cs="Arial" w:ascii="Arial" w:hAnsi="Arial"/>
          <w:sz w:val="26"/>
          <w:szCs w:val="26"/>
          <w:lang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2</w:t>
      </w:r>
      <w:r>
        <w:rPr>
          <w:rFonts w:cs="Arial" w:ascii="Arial" w:hAnsi="Arial"/>
          <w:sz w:val="26"/>
          <w:szCs w:val="26"/>
          <w:lang w:eastAsia="sr-Latn-CS"/>
        </w:rPr>
        <w:t>9.943.38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2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331.5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3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30.496.241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71.441.524 динара, већи су за 38% у односу на 2022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4.918.06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86.33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552.4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5% у односу на 2022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 и 78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280.971.9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0% у односу на 2022. годину и представљају 83,13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3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21.051.7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9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05.695.9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.97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мањ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2. годину за 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384.44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>2.963.0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RS" w:eastAsia="sr-Latn-CS"/>
        </w:rPr>
        <w:t>8.97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384.44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6.384.444 динара.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51.460.30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0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459.92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61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3“ у износу од 1.0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3“ у износу од 1.178.347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1.0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9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30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9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1.2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Документовање и публиковање покретног материјала са локалитета Стара пијаца у Белој Паланци“ у износу од 5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Источна некропола Ремезијане“ у износу од 799.802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Финансирање „Учешће Ненада Макуљевића на 11. Годишњој конференцији сефардских студија у Измиру, Турска“ у износу од 14.758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Међународна радионица Фигуре еманципације: дијалози о новим родним перспективама у изучавању модерне скулптуре“ у износу од 157.3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ројекат „ </w:t>
      </w:r>
      <w:r>
        <w:rPr>
          <w:rFonts w:cs="Arial" w:ascii="Arial" w:hAnsi="Arial"/>
          <w:sz w:val="26"/>
          <w:szCs w:val="26"/>
          <w:lang w:val="sr-Latn-RS" w:eastAsia="sr-Latn-CS"/>
        </w:rPr>
        <w:t>Empires and Emotions. Rethinking Intellectual and Cultural Transfers/Translations in Southeastern Europe and the Mediterranean (15th-19th c.) у износу од 109.715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3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5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2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8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5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5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1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,3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,4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0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8,44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eastAsia="sr-Latn-CS"/>
        </w:rPr>
      </w:pPr>
      <w:r>
        <w:rPr>
          <w:lang w:val="sr-RS"/>
        </w:rPr>
        <w:t xml:space="preserve">                   </w:t>
      </w:r>
      <w:bookmarkStart w:id="0" w:name="_1768198997"/>
      <w:bookmarkStart w:id="1" w:name="_1737285864"/>
      <w:bookmarkEnd w:id="0"/>
      <w:bookmarkEnd w:id="1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6pt;height:196.05pt" filled="f" o:ole="">
            <v:imagedata r:id="rId4" o:title=""/>
          </v:shape>
          <o:OLEObject Type="Embed" ProgID="Excel.Sheet.12" ShapeID="ole_rId3" DrawAspect="Content" ObjectID="_1738715786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3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546.852.95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8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2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229.769.037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sr-CS"/>
        </w:rPr>
        <w:t>% у односу на 2022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  <w:lang w:val="sr-RS"/>
        </w:rPr>
        <w:t>9,50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09.801.090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RS"/>
        </w:rPr>
        <w:t>65,84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20.568.07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  <w:lang w:val="sr-RS"/>
        </w:rPr>
        <w:t>9,81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  <w:lang w:val="sr-RS"/>
        </w:rPr>
        <w:t>299.399.87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4,35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2" w:name="_1768199149"/>
      <w:bookmarkStart w:id="3" w:name="_1768199079"/>
      <w:bookmarkStart w:id="4" w:name="_1737281714"/>
      <w:bookmarkEnd w:id="2"/>
      <w:bookmarkEnd w:id="3"/>
      <w:bookmarkEnd w:id="4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15pt;height:166.05pt" filled="f" o:ole="">
            <v:imagedata r:id="rId6" o:title=""/>
          </v:shape>
          <o:OLEObject Type="Embed" ProgID="Excel.Sheet.12" ShapeID="ole_rId5" DrawAspect="Content" ObjectID="_1798496461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девет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  <w:lang w:val="sr-RS"/>
        </w:rPr>
        <w:t>7.350.302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0.523.704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  <w:lang w:val="sr-RS"/>
        </w:rPr>
        <w:t>1.788.854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.959.202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3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662.7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5" w:name="_1768199249"/>
      <w:bookmarkStart w:id="6" w:name="_1737281947"/>
      <w:bookmarkEnd w:id="5"/>
      <w:bookmarkEnd w:id="6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4.15pt;height:166.05pt" filled="f" o:ole="">
            <v:imagedata r:id="rId8" o:title=""/>
          </v:shape>
          <o:OLEObject Type="Embed" ProgID="Excel.Sheet.12" ShapeID="ole_rId7" DrawAspect="Content" ObjectID="_864628246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48.650.122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24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610.400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36.141.213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9.639.987 динара;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куп опреме и осигурање 23.500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1.235.022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7" w:name="_1768199402"/>
      <w:bookmarkStart w:id="8" w:name="_1768199324"/>
      <w:bookmarkStart w:id="9" w:name="_1737282818"/>
      <w:bookmarkEnd w:id="7"/>
      <w:bookmarkEnd w:id="8"/>
      <w:bookmarkEnd w:id="9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15pt;height:166.05pt" filled="f" o:ole="">
            <v:imagedata r:id="rId10" o:title=""/>
          </v:shape>
          <o:OLEObject Type="Embed" ProgID="Excel.Sheet.12" ShapeID="ole_rId9" DrawAspect="Content" ObjectID="_257520748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5.545.718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41% у односу на 2022. годину и претежно се односе на реализацију пројеката 15.070.535 динара. Осталих 475.183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10" w:name="_1768199466"/>
      <w:bookmarkStart w:id="11" w:name="_1737284733"/>
      <w:bookmarkEnd w:id="10"/>
      <w:bookmarkEnd w:id="11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3.25pt;height:165.75pt" filled="f" o:ole="">
            <v:imagedata r:id="rId12" o:title=""/>
          </v:shape>
          <o:OLEObject Type="Embed" ProgID="Excel.Sheet.12" ShapeID="ole_rId11" DrawAspect="Content" ObjectID="_854363822" r:id="rId1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357.306 </w:t>
      </w:r>
      <w:r>
        <w:rPr>
          <w:rFonts w:cs="Arial" w:ascii="Arial" w:hAnsi="Arial"/>
          <w:sz w:val="26"/>
          <w:szCs w:val="26"/>
          <w:lang w:val="sr-CS"/>
        </w:rPr>
        <w:t>динара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512.723 динара, односе се на услуге финансијско правног консултанта за потребе међународних пројеката, административне услуге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331.120 динара, односе се на финансирање одржавања софтвера у Одсеку за материјално финансијско пословање, Одсеку за правне, кадровске и административне послове  и Одсеку за студентскеј послове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458.722 динара, односе се на котизације за семинаре и стручна саветовања, чланарине међународним организацијама, Универзитету у Београду као и чланарине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2.904.942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622.93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51.409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230.603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55.704.503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88.542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за радове текућег одржавања дела крова изнад библиотеке опште историје и пројекат за радове текућег одржавања електро инсталација главног степеништа 385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над извођењем радова на текућем одржавању електроенергетских инсталација 63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63.13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829.77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израда сајта, анализа резултата, организација догађаја, промотивни материјал, видео продукција, дизајн и др.) у износу од 1.146.966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52.128.09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703.906 динара већа за 30% у односу на репрезентацију у 2022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22.741.390 динара. Ови трошкови су већи  у односу на 2022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8.140.135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334.710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511.011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72.345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4.250.018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462.07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фасаде 195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5.479.499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720.50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608.95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667.143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12" w:name="_1768199584"/>
      <w:bookmarkStart w:id="13" w:name="_1768199515"/>
      <w:bookmarkStart w:id="14" w:name="_1737284891"/>
      <w:bookmarkEnd w:id="12"/>
      <w:bookmarkEnd w:id="13"/>
      <w:bookmarkEnd w:id="14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4.15pt;height:166.05pt" filled="f" o:ole="">
            <v:imagedata r:id="rId14" o:title=""/>
          </v:shape>
          <o:OLEObject Type="Embed" ProgID="Excel.Sheet.12" ShapeID="ole_rId13" DrawAspect="Content" ObjectID="_314135069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4.138.24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0.877.047 динар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103.261.197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15" w:name="_1768199627"/>
      <w:bookmarkStart w:id="16" w:name="_1768199554"/>
      <w:bookmarkStart w:id="17" w:name="_1737285101"/>
      <w:bookmarkEnd w:id="15"/>
      <w:bookmarkEnd w:id="16"/>
      <w:bookmarkEnd w:id="17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5.25pt;height:195.75pt" filled="f" o:ole="">
            <v:imagedata r:id="rId16" o:title=""/>
          </v:shape>
          <o:OLEObject Type="Embed" ProgID="Excel.Sheet.12" ShapeID="ole_rId15" DrawAspect="Content" ObjectID="_1597109464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6.638.75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фасаде</w:t>
      </w:r>
      <w:r>
        <w:rPr>
          <w:rFonts w:cs="Arial" w:ascii="Arial" w:hAnsi="Arial"/>
          <w:sz w:val="26"/>
          <w:szCs w:val="26"/>
          <w:lang w:val="sr-RS"/>
        </w:rPr>
        <w:t xml:space="preserve"> 247.5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  <w:lang w:val="sr-RS"/>
        </w:rPr>
        <w:t>192.019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постављању ламината у износу од 835.36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браварски, електро и водоводни материјал 678.86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прање прозора 101.25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постављање лед панела 378.012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ључеви, носачи заштите од голубова, противклизне траке 204.775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речење по учионицама, кабинетима и другим просторијама на факултету 1.741.979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електромреже и електрорадови на факултету 659.636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рачунарске мреже факултета 207.68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18" w:name="_1768199702"/>
      <w:bookmarkStart w:id="19" w:name="_1768199680"/>
      <w:bookmarkStart w:id="20" w:name="_1737285179"/>
      <w:bookmarkEnd w:id="18"/>
      <w:bookmarkEnd w:id="19"/>
      <w:bookmarkEnd w:id="20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3.25pt;height:195.75pt" filled="f" o:ole="">
            <v:imagedata r:id="rId18" o:title=""/>
          </v:shape>
          <o:OLEObject Type="Embed" ProgID="Excel.Sheet.12" ShapeID="ole_rId17" DrawAspect="Content" ObjectID="_2004537493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261.779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987.15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комуникацију 255.9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63.60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, сервис усисивача и годишње одржавање аларма у износу од 964,70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402.93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16.0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41.98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лице за књиге, столице и делови за столице 229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21" w:name="_1768199741"/>
      <w:bookmarkStart w:id="22" w:name="_1737285228"/>
      <w:bookmarkEnd w:id="21"/>
      <w:bookmarkEnd w:id="22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5.25pt;height:195.75pt" filled="f" o:ole="">
            <v:imagedata r:id="rId20" o:title=""/>
          </v:shape>
          <o:OLEObject Type="Embed" ProgID="Excel.Sheet.12" ShapeID="ole_rId19" DrawAspect="Content" ObjectID="_900852105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3. години, су већи за 29% у односу на 2022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8.753.57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345.408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42.37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52.85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671.04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81.18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3.145.26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615.453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23" w:name="_1768199776"/>
      <w:bookmarkStart w:id="24" w:name="_1737285336"/>
      <w:bookmarkEnd w:id="23"/>
      <w:bookmarkEnd w:id="24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.25pt;height:195.75pt" filled="f" o:ole="">
            <v:imagedata r:id="rId22" o:title=""/>
          </v:shape>
          <o:OLEObject Type="Embed" ProgID="Excel.Sheet.12" ShapeID="ole_rId21" DrawAspect="Content" ObjectID="_654937514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339.561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20.440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672.353</w:t>
      </w:r>
      <w:r>
        <w:rPr>
          <w:rFonts w:cs="Arial" w:ascii="Arial" w:hAnsi="Arial"/>
          <w:sz w:val="26"/>
          <w:szCs w:val="26"/>
          <w:lang w:val="sr-CS"/>
        </w:rPr>
        <w:t xml:space="preserve"> динара, мањи су за 35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sr-CS"/>
        </w:rPr>
      </w:pPr>
      <w:r>
        <w:rPr>
          <w:rFonts w:eastAsia="Arial" w:cs="Arial" w:ascii="Arial" w:hAnsi="Arial"/>
          <w:color w:val="FF0000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color w:val="000000"/>
          <w:sz w:val="26"/>
          <w:szCs w:val="26"/>
          <w:lang w:val="sr-RS"/>
        </w:rPr>
        <w:t>3.799.8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color w:val="000000"/>
          <w:sz w:val="26"/>
          <w:szCs w:val="26"/>
          <w:lang w:val="sr-RS"/>
        </w:rPr>
        <w:t>4.567.753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lang w:val="sr-RS"/>
        </w:rPr>
        <w:t>04.8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color w:val="000000"/>
          <w:sz w:val="26"/>
          <w:szCs w:val="26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У 2023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492.58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штампачи 4.707.638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апарати 291.088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207.42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RS"/>
        </w:rPr>
        <w:t>клима уређаји 928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о (телефонска централа, усисивач, детектор, дрон) у износу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од 694.280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351.32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25" w:name="_1768199832"/>
      <w:bookmarkStart w:id="26" w:name="_1737285529"/>
      <w:bookmarkEnd w:id="25"/>
      <w:bookmarkEnd w:id="26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.25pt;height:195.75pt" filled="f" o:ole="">
            <v:imagedata r:id="rId24" o:title=""/>
          </v:shape>
          <o:OLEObject Type="Embed" ProgID="Excel.Sheet.12" ShapeID="ole_rId23" DrawAspect="Content" ObjectID="_1089401964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2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3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2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0.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6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 w:eastAsia="en-U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5.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2.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.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.79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4.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.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12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0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82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8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19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6.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9.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5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2.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48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58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3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78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4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441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79.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43.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9.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9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2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удентс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7.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4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8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8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1.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2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ехнич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57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.7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.9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49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12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51.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72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45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8.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725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3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3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.460.3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.460.3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59.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59.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864.1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.926.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873.8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916.33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928.5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918.0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095.5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751.03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9.4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52.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35.4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6.54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052.1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1.316.8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9.425.0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943.9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3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61.316.81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451.460.308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  <w:lang w:val="sr-RS"/>
        </w:rPr>
        <w:t>11</w:t>
      </w:r>
      <w:r>
        <w:rPr>
          <w:rFonts w:cs="Arial" w:ascii="Arial" w:hAnsi="Arial"/>
          <w:sz w:val="26"/>
          <w:szCs w:val="26"/>
          <w:lang w:val="sr-CS"/>
        </w:rPr>
        <w:t xml:space="preserve">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8.459.92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73.926.019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1.900.00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МЕСС 2.237.29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„КВИС“ 1.890.00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>Образовање наставника 191.112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ЈПОА обуке </w:t>
      </w:r>
      <w:r>
        <w:rPr>
          <w:rFonts w:cs="Arial" w:ascii="Arial" w:hAnsi="Arial"/>
          <w:sz w:val="26"/>
          <w:szCs w:val="26"/>
          <w:lang w:val="sr-Latn-RS"/>
        </w:rPr>
        <w:t>1.511.25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76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Фонд за науку (2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RS"/>
        </w:rPr>
        <w:t xml:space="preserve">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 xml:space="preserve">, Reason4Health, </w:t>
      </w:r>
      <w:r>
        <w:rPr>
          <w:rFonts w:cs="Arial" w:ascii="Arial" w:hAnsi="Arial"/>
          <w:sz w:val="26"/>
          <w:szCs w:val="26"/>
          <w:lang w:val="sr-RS"/>
        </w:rPr>
        <w:t>Icars, NIDEA, Sich</w:t>
      </w:r>
      <w:r>
        <w:rPr>
          <w:rFonts w:cs="Arial" w:ascii="Arial" w:hAnsi="Arial"/>
          <w:sz w:val="26"/>
          <w:szCs w:val="26"/>
          <w:lang w:val="sr-Latn-RS"/>
        </w:rPr>
        <w:t>w</w:t>
      </w:r>
      <w:r>
        <w:rPr>
          <w:rFonts w:cs="Arial" w:ascii="Arial" w:hAnsi="Arial"/>
          <w:sz w:val="26"/>
          <w:szCs w:val="26"/>
          <w:lang w:val="sr-RS"/>
        </w:rPr>
        <w:t>eb,</w:t>
      </w:r>
      <w:r>
        <w:rPr>
          <w:rFonts w:cs="Arial" w:ascii="Arial" w:hAnsi="Arial"/>
          <w:sz w:val="26"/>
          <w:szCs w:val="26"/>
          <w:lang w:val="sr-Latn-RS"/>
        </w:rPr>
        <w:t xml:space="preserve"> Aneb, Nobility, IS-MIGAIN, FSITC, Slitam, FF GREEN, FirPanGen, INFANO, Spattern, BalkViWane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65.909.145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) 168.881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17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24.918.06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>Донацијама других правних лица финансирана су три пројекта: „Зборник Ксеније Атанасијевић</w:t>
      </w:r>
      <w:r>
        <w:rPr>
          <w:rFonts w:cs="Arial" w:ascii="Arial" w:hAnsi="Arial"/>
          <w:sz w:val="26"/>
          <w:szCs w:val="26"/>
          <w:lang w:val="sr-Latn-RS"/>
        </w:rPr>
        <w:t>“</w:t>
      </w:r>
      <w:r>
        <w:rPr>
          <w:rFonts w:cs="Arial" w:ascii="Arial" w:hAnsi="Arial"/>
          <w:sz w:val="26"/>
          <w:szCs w:val="26"/>
          <w:lang w:val="sr-RS"/>
        </w:rPr>
        <w:t xml:space="preserve"> Fashion design </w:t>
      </w:r>
      <w:r>
        <w:rPr>
          <w:rFonts w:cs="Arial" w:ascii="Arial" w:hAnsi="Arial"/>
          <w:sz w:val="26"/>
          <w:szCs w:val="26"/>
          <w:lang w:val="sr-Latn-RS"/>
        </w:rPr>
        <w:t xml:space="preserve"> износу од 40.000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, пројекат одељења за етнологију од Ветеринарског завода у Суботици у износу од 150.000 динара</w:t>
      </w:r>
      <w:r>
        <w:rPr>
          <w:rFonts w:cs="Arial" w:ascii="Arial" w:hAnsi="Arial"/>
          <w:sz w:val="26"/>
          <w:szCs w:val="26"/>
          <w:lang w:val="sr-CS"/>
        </w:rPr>
        <w:t xml:space="preserve">  и  „Анализа односа психолошких фактора и државног програма вакцинације против ковида 19 у утицај на будуће вакцинално понашање – ка одрживим вакциналним праксама –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ВАПО“ у износу од  2.362.498 динара финансиран од MSD Investgator Initiated Studies Program Review Committe.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36.748,66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3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30.943.909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3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638.7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638.7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0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273.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15.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43.5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971.8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4.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50.34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6.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3.54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85.6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119.8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921.5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683.89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44.119.86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6.989.866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</w:rPr>
        <w:t>648.924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1.971.807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</w:rPr>
        <w:t>4.509.26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</w:t>
      </w:r>
      <w:r>
        <w:rPr>
          <w:rFonts w:cs="Arial" w:ascii="Arial" w:hAnsi="Arial"/>
          <w:b/>
          <w:sz w:val="26"/>
          <w:szCs w:val="26"/>
          <w:lang w:val="sr-CS"/>
        </w:rPr>
        <w:t>45.921.586</w:t>
      </w:r>
      <w:r>
        <w:rPr>
          <w:rFonts w:cs="Arial" w:ascii="Arial" w:hAnsi="Arial"/>
          <w:sz w:val="26"/>
          <w:szCs w:val="26"/>
          <w:lang w:val="sr-CS"/>
        </w:rPr>
        <w:t xml:space="preserve">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638.59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2.378.67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8.057.6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</w:rPr>
        <w:t>370.0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лата                                                                                4.273.13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1.438.67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2.211.12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712.27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тручне услуге                                                                      86.4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лужбени пут у земљи                                                              874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615.69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пшти трошкови                                                                  </w:t>
      </w:r>
      <w:r>
        <w:rPr>
          <w:rFonts w:cs="Arial" w:ascii="Arial" w:hAnsi="Arial"/>
          <w:sz w:val="26"/>
          <w:szCs w:val="26"/>
        </w:rPr>
        <w:t>426.36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лужбени пут у иностранство                                               </w:t>
      </w:r>
      <w:r>
        <w:rPr>
          <w:rFonts w:cs="Arial" w:ascii="Arial" w:hAnsi="Arial"/>
          <w:sz w:val="26"/>
          <w:szCs w:val="26"/>
        </w:rPr>
        <w:t>35.18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</w:rPr>
        <w:t>413.78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.</w:t>
      </w:r>
      <w:r>
        <w:rPr>
          <w:rFonts w:cs="Arial" w:ascii="Arial" w:hAnsi="Arial"/>
          <w:sz w:val="26"/>
          <w:szCs w:val="26"/>
        </w:rPr>
        <w:t>017.70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</w:rPr>
        <w:t>346.901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90.733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 </w:t>
      </w:r>
      <w:r>
        <w:rPr>
          <w:rFonts w:cs="Arial" w:ascii="Arial" w:hAnsi="Arial"/>
          <w:sz w:val="26"/>
          <w:szCs w:val="26"/>
        </w:rPr>
        <w:t>667.910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акетићи                                                                               3</w:t>
      </w:r>
      <w:r>
        <w:rPr>
          <w:rFonts w:cs="Arial" w:ascii="Arial" w:hAnsi="Arial"/>
          <w:sz w:val="26"/>
          <w:szCs w:val="26"/>
        </w:rPr>
        <w:t>0</w:t>
      </w:r>
      <w:r>
        <w:rPr>
          <w:rFonts w:cs="Arial" w:ascii="Arial" w:hAnsi="Arial"/>
          <w:sz w:val="26"/>
          <w:szCs w:val="26"/>
          <w:lang w:val="sr-RS"/>
        </w:rPr>
        <w:t>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тпремнина                                                                        1.739.798                                                                     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RS"/>
        </w:rPr>
        <w:t xml:space="preserve">                                                                              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8.79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4.7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68.789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17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2.9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3.7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703.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082.371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3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</w:rPr>
        <w:t>283.821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динар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202.538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52.872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канцеларијског материјала, штампе, репрезентације и остале издатке у износу од  28.411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3. години  мањи су за 34% у односу на 2022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3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540.841.903,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538.180.597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8.672.352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ЕФИЦИТ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-6.011.046,9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5.796.190,8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1.346.136,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1.131.280,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27.815.120,0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391.842,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ДВ  који се не исказује у приходима и трошковима и средства на девизним рачуним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.171.390,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6.509.634,10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де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1.046,92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су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3.700.866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де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9.711.91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Буџетски дефицит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1.046,9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Latn-R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е у 2023. години у износу о</w:t>
      </w:r>
      <w:r>
        <w:rPr>
          <w:rFonts w:cs="Arial" w:ascii="Arial" w:hAnsi="Arial"/>
          <w:b/>
          <w:sz w:val="26"/>
          <w:szCs w:val="26"/>
          <w:lang w:val="sr-RS"/>
        </w:rPr>
        <w:t xml:space="preserve">д </w:t>
      </w:r>
      <w:r>
        <w:rPr>
          <w:rFonts w:cs="Arial" w:ascii="Arial" w:hAnsi="Arial"/>
          <w:b/>
          <w:sz w:val="26"/>
          <w:szCs w:val="26"/>
          <w:lang w:val="sr-Latn-RS"/>
        </w:rPr>
        <w:t>5.796.190,81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 xml:space="preserve">динара, и утрошена средства сопствених прихода из ранијих година у износу </w:t>
      </w:r>
      <w:r>
        <w:rPr>
          <w:rFonts w:cs="Arial" w:ascii="Arial" w:hAnsi="Arial"/>
          <w:b/>
          <w:sz w:val="26"/>
          <w:szCs w:val="26"/>
          <w:lang w:val="sr-Latn-RS"/>
        </w:rPr>
        <w:t>31.346.136,90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динара, која су трошена у складу са финансијским планом за 2023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3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3. годину износи </w:t>
      </w:r>
      <w:r>
        <w:rPr>
          <w:rFonts w:cs="Arial" w:ascii="Arial" w:hAnsi="Arial"/>
          <w:b/>
          <w:sz w:val="26"/>
          <w:szCs w:val="26"/>
          <w:lang w:val="sr-Latn-RS"/>
        </w:rPr>
        <w:t>6.011.046,92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6.011.046,92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 за 2023. годину кориговати: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2 године, наменски опредељени за трошење у 2023. години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5.796.190,81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1.346.136,90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1.131.280,79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реализацију остатка међународних пројеката из 2023. године износ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3.635.735,24 </w:t>
      </w:r>
      <w:r>
        <w:rPr>
          <w:rFonts w:cs="Arial" w:ascii="Arial" w:hAnsi="Arial"/>
          <w:b/>
          <w:sz w:val="26"/>
          <w:szCs w:val="26"/>
          <w:lang w:val="ru-RU"/>
        </w:rPr>
        <w:t>динара (конто 311712)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3. године износ од 20.860.977,72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6.634.567,83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24. годину покрити из нераспоређеног вишка прихода ранијих година на конту 321311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lang w:val="sr-Latn-RS"/>
        </w:rPr>
      </w:pPr>
      <w:r>
        <w:rPr>
          <w:lang w:val="sr-Latn-R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sr-CS"/>
    </w:rPr>
  </w:style>
  <w:style w:type="character" w:styleId="Heading3Char">
    <w:name w:val="Heading 3 Char"/>
    <w:qFormat/>
    <w:rPr>
      <w:sz w:val="28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User</cp:lastModifiedBy>
  <cp:lastPrinted>2024-01-25T13:17:00Z</cp:lastPrinted>
  <dcterms:modified xsi:type="dcterms:W3CDTF">2024-02-13T09:23:00Z</dcterms:modified>
  <cp:revision>419</cp:revision>
  <dc:subject/>
  <dc:title/>
</cp:coreProperties>
</file>