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318/2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20.02.2024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 дана 20.02.2024. године путем размене електронске пошт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20.02.2024. године путем размене електронске пошт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  <w:t>Гласају редовни, ванредни професори, доценти и истраживачи са научним звањима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en-US"/>
        </w:rPr>
      </w:pPr>
      <w:r>
        <w:rPr>
          <w:bCs/>
          <w:sz w:val="22"/>
          <w:lang w:val="sr-RS"/>
        </w:rPr>
        <w:t xml:space="preserve">1. </w:t>
      </w:r>
      <w:r>
        <w:rPr>
          <w:szCs w:val="28"/>
          <w:lang w:val="sr-RS"/>
        </w:rPr>
        <w:t xml:space="preserve">једног НАУЧНОГ САРАДНИКА (предлог да се др Милош Ковачевић бира у звање научног сарадника, предлог Комисије: </w:t>
      </w:r>
      <w:r>
        <w:rPr>
          <w:szCs w:val="28"/>
          <w:lang w:val="ru-RU"/>
        </w:rPr>
        <w:t>проф. др Иван Младеновић редовни професор(председавајући), проф. др Љиљана Раденовић редовни професор, др Бојан Благојевић, доцент – Филозофски факултет Универзитета у Нишу)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szCs w:val="28"/>
          <w:lang w:val="sr-RS"/>
        </w:rPr>
      </w:pPr>
      <w:r>
        <w:rPr>
          <w:szCs w:val="28"/>
          <w:lang w:val="en-US"/>
        </w:rPr>
        <w:t xml:space="preserve">2. </w:t>
      </w:r>
      <w:r>
        <w:rPr>
          <w:szCs w:val="28"/>
          <w:lang w:val="sr-RS"/>
        </w:rPr>
        <w:t xml:space="preserve">једног НАУЧНОГ САРАДНИКА (предлог да се др Вања Суботић бира у звање научног сарадника, предлог Комисије: </w:t>
      </w:r>
      <w:r>
        <w:rPr>
          <w:szCs w:val="28"/>
          <w:lang w:val="ru-RU"/>
        </w:rPr>
        <w:t>проф. др Миљана Милојевић, ванредни професор (председавајућа), проф. др Воин Милевски, ванредни професор, др Јанко Нешић – научни сарадник Института друштвених наука у Београду).</w:t>
      </w:r>
    </w:p>
    <w:p>
      <w:pPr>
        <w:pStyle w:val="Normal"/>
        <w:jc w:val="center"/>
        <w:rPr>
          <w:b/>
          <w:b/>
          <w:szCs w:val="28"/>
          <w:highlight w:val="yellow"/>
          <w:lang w:val="sr-RS"/>
        </w:rPr>
      </w:pPr>
      <w:r>
        <w:rPr>
          <w:b/>
          <w:szCs w:val="28"/>
          <w:highlight w:val="yellow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(Б)</w:t>
      </w:r>
    </w:p>
    <w:p>
      <w:pPr>
        <w:pStyle w:val="Normal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  <w:lang w:val="sr-RS"/>
        </w:rPr>
      </w:pPr>
      <w:r>
        <w:rPr>
          <w:bCs/>
          <w:lang w:val="sr-RS"/>
        </w:rPr>
        <w:t xml:space="preserve">1. </w:t>
      </w:r>
      <w:r>
        <w:rPr>
          <w:szCs w:val="28"/>
          <w:lang w:val="sr-RS"/>
        </w:rPr>
        <w:t xml:space="preserve">једног ИСТРАЖИВАЧА-САРАДНИКА (предлог да се Милан Денчић бира у звање истраживача-сарадника, предлог Комисије: проф. др Синиша Мишић, проф. др Јелена Мргић и проф. др Марија Копривица). 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highlight w:val="yellow"/>
          <w:lang w:val="sr-RS"/>
        </w:rPr>
      </w:pPr>
      <w:r>
        <w:rPr>
          <w:b/>
          <w:sz w:val="28"/>
          <w:szCs w:val="28"/>
          <w:highlight w:val="yellow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RS"/>
        </w:rPr>
        <w:t>II</w:t>
      </w:r>
    </w:p>
    <w:p>
      <w:pPr>
        <w:pStyle w:val="Normal"/>
        <w:jc w:val="both"/>
        <w:rPr>
          <w:b/>
          <w:b/>
          <w:bCs/>
          <w:highlight w:val="yellow"/>
          <w:lang w:val="sr-Latn-RS"/>
        </w:rPr>
      </w:pPr>
      <w:r>
        <w:rPr>
          <w:b/>
          <w:bCs/>
          <w:highlight w:val="yellow"/>
          <w:lang w:val="sr-Latn-RS"/>
        </w:rPr>
      </w:r>
    </w:p>
    <w:p>
      <w:pPr>
        <w:pStyle w:val="Normal"/>
        <w:jc w:val="center"/>
        <w:rPr>
          <w:b/>
          <w:b/>
          <w:highlight w:val="yellow"/>
          <w:u w:val="single"/>
          <w:lang w:val="sr-RS"/>
        </w:rPr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lang w:val="sr-CS"/>
        </w:rPr>
        <w:t>Кадровска комисија је размотрила иницијатив</w:t>
      </w:r>
      <w:r>
        <w:rPr>
          <w:lang w:val="sr-RS"/>
        </w:rPr>
        <w:t>е</w:t>
      </w:r>
      <w:r>
        <w:rPr>
          <w:lang w:val="sr-CS"/>
        </w:rPr>
        <w:t xml:space="preserve">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 и </w:t>
      </w:r>
      <w:r>
        <w:rPr>
          <w:bCs/>
          <w:iCs/>
          <w:lang w:val="en-US"/>
        </w:rPr>
        <w:t>76/2023</w:t>
      </w:r>
      <w:r>
        <w:rPr>
          <w:lang w:val="sr-CS"/>
        </w:rPr>
        <w:t xml:space="preserve">) и члана 151. Статута Универзитета у Београду </w:t>
      </w:r>
      <w:r>
        <w:rPr>
          <w:lang w:val="sr-Latn-RS"/>
        </w:rPr>
        <w:t>(„Гласник Универзитета у Београду“, бр. 201/2018, 207/2019, 213/2020, 214/2020, 217/2020, 230/2021, 232/2022, 233/2022, 236/2022, 241/2022, 243/2022, 244/2023, 245/2023 и 247/2023</w:t>
      </w:r>
      <w:r>
        <w:rPr>
          <w:lang w:val="sr-CS"/>
        </w:rPr>
        <w:t xml:space="preserve">), те доставља позитивно мишљење Наставно – научном већу за: </w:t>
      </w:r>
    </w:p>
    <w:p>
      <w:pPr>
        <w:pStyle w:val="Normal"/>
        <w:jc w:val="both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Latn-RS" w:eastAsia="en-US"/>
        </w:rPr>
        <w:t>A</w:t>
      </w:r>
      <w:r>
        <w:rPr>
          <w:rFonts w:eastAsia="Calibri"/>
          <w:b/>
          <w:lang w:val="sr-RS" w:eastAsia="en-US"/>
        </w:rPr>
        <w:t xml:space="preserve">) </w:t>
      </w:r>
      <w:r>
        <w:rPr>
          <w:rFonts w:eastAsia="Calibri"/>
          <w:lang w:val="sr-RS" w:eastAsia="en-US"/>
        </w:rPr>
        <w:t>др Весну Димитријевић, редовну професорку на Одељењу за археологију, продужење за две школске године и то за 2024/25 и 2025/26 до 30.09.2026. године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 xml:space="preserve">Б) </w:t>
      </w:r>
      <w:r>
        <w:rPr>
          <w:rFonts w:eastAsia="Calibri"/>
          <w:lang w:val="sr-RS" w:eastAsia="en-US"/>
        </w:rPr>
        <w:t>др Гордану Вулевић, редовну професорку на Одељењу за психологију, продужење за две школске године и то за 2024/25 и 2025/26 до 30.09.2026. године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 xml:space="preserve">В) </w:t>
      </w:r>
      <w:r>
        <w:rPr>
          <w:rFonts w:eastAsia="Calibri"/>
          <w:lang w:val="sr-RS" w:eastAsia="en-US"/>
        </w:rPr>
        <w:t>др Татјану Суботин Голубовић, редовну професорку на Одељењу за историју, продужење за две школске године и то за 2024/25 и 2025/26 до 30.09.2026. године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RS" w:eastAsia="en-US"/>
        </w:rPr>
        <w:t xml:space="preserve">Г) </w:t>
      </w:r>
      <w:r>
        <w:rPr>
          <w:rFonts w:eastAsia="Calibri"/>
          <w:lang w:val="sr-RS" w:eastAsia="en-US"/>
        </w:rPr>
        <w:t>др Драгана Војводића, редовног професора на Одељењу за историју уметности, продужење за две школске године и то за 2024/25 и 2025/26 до 30.09.2026. године.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RS" w:eastAsia="en-US"/>
        </w:rPr>
        <w:t>Д</w:t>
      </w:r>
      <w:r>
        <w:rPr>
          <w:rFonts w:eastAsia="Calibri"/>
          <w:lang w:val="sr-RS" w:eastAsia="en-US"/>
        </w:rPr>
        <w:t>) др Ани Пешикан, редовну професорку на Одељењу за психологију, продужење за две школске године и то за 2024/25 и 2025/26  до 30.09.2026. године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RS" w:eastAsia="en-US"/>
        </w:rPr>
        <w:t xml:space="preserve">Ђ) </w:t>
      </w:r>
      <w:r>
        <w:rPr>
          <w:rFonts w:eastAsia="Calibri"/>
          <w:lang w:val="sr-RS" w:eastAsia="en-US"/>
        </w:rPr>
        <w:t>др Слободана Антонића, редовног професора на Одељењу за социологију, продужење за две школске године и то за 2024/25 и 2025/26 до 30.09.2026. године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RS" w:eastAsia="en-US"/>
        </w:rPr>
        <w:t xml:space="preserve">Е) </w:t>
      </w:r>
      <w:r>
        <w:rPr>
          <w:rFonts w:eastAsia="Calibri"/>
          <w:lang w:val="sr-RS" w:eastAsia="en-US"/>
        </w:rPr>
        <w:t>др Мину Петровић, редовну професорку на Одељењу за социологију, продужење за две школске године и то за 2024/25 и 2025/26 до 30.09.2026. године.</w:t>
      </w:r>
    </w:p>
    <w:p>
      <w:pPr>
        <w:pStyle w:val="Normal"/>
        <w:jc w:val="both"/>
        <w:rPr>
          <w:rFonts w:eastAsia="Calibri"/>
          <w:bCs/>
          <w:lang w:val="sr-RS" w:eastAsia="en-US"/>
        </w:rPr>
      </w:pPr>
      <w:r>
        <w:rPr>
          <w:rFonts w:eastAsia="Calibri"/>
          <w:bCs/>
          <w:lang w:val="sr-RS" w:eastAsia="en-U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II</w:t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3/24. години.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3/24. години, те предлаже Наставно-научном већу да доднесе Одлуку према следећем: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ФИЛОЗОФИЈУ: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1. </w:t>
      </w:r>
      <w:r>
        <w:rPr>
          <w:b/>
          <w:lang w:val="sr-CS"/>
        </w:rPr>
        <w:t>Растко Јевтић</w:t>
      </w:r>
      <w:r>
        <w:rPr>
          <w:lang w:val="sr-CS"/>
        </w:rPr>
        <w:t xml:space="preserve"> (истраживач-сарадник) на предмету Историја филозофије 4 (2 часа вежби у пролећном семестру</w:t>
      </w:r>
      <w:r>
        <w:rPr/>
        <w:t xml:space="preserve"> (</w:t>
      </w:r>
      <w:r>
        <w:rPr>
          <w:lang w:val="sr-RS"/>
        </w:rPr>
        <w:t>након 22.02.2024. године</w:t>
      </w:r>
      <w:r>
        <w:rPr/>
        <w:t>)</w:t>
      </w:r>
      <w:r>
        <w:rPr>
          <w:lang w:val="sr-CS"/>
        </w:rPr>
        <w:t xml:space="preserve">)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bCs/>
          <w:lang w:val="sr-CS"/>
        </w:rPr>
        <w:t>Александар Драшковић</w:t>
      </w:r>
      <w:r>
        <w:rPr>
          <w:lang w:val="sr-CS"/>
        </w:rPr>
        <w:t xml:space="preserve"> (буџетски студент докторских студија) на предмету Историја филозофије 4 (2 часа вежби у пролећном семестру </w:t>
      </w:r>
      <w:r>
        <w:rPr/>
        <w:t>(</w:t>
      </w:r>
      <w:r>
        <w:rPr>
          <w:lang w:val="sr-RS"/>
        </w:rPr>
        <w:t>након 22.02.2024. године</w:t>
      </w:r>
      <w:r>
        <w:rPr/>
        <w:t>)</w:t>
      </w:r>
      <w:r>
        <w:rPr>
          <w:lang w:val="sr-CS"/>
        </w:rPr>
        <w:t>).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RS"/>
        </w:rPr>
        <w:t>Б) ОДЕЉЕЊЕ ЗА ПСИХОЛОГИЈУ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szCs w:val="26"/>
          <w:lang w:val="sr-RS"/>
        </w:rPr>
      </w:pPr>
      <w:r>
        <w:rPr>
          <w:sz w:val="22"/>
          <w:lang w:val="sr-RS"/>
        </w:rPr>
        <w:t>1.</w:t>
      </w:r>
      <w:r>
        <w:rPr>
          <w:b/>
          <w:sz w:val="22"/>
          <w:lang w:val="sr-RS"/>
        </w:rPr>
        <w:t xml:space="preserve"> </w:t>
      </w:r>
      <w:r>
        <w:rPr>
          <w:b/>
          <w:szCs w:val="26"/>
          <w:lang w:val="sr-RS"/>
        </w:rPr>
        <w:t>Матија Гвозден</w:t>
      </w:r>
      <w:r>
        <w:rPr>
          <w:szCs w:val="26"/>
          <w:lang w:val="sr-RS"/>
        </w:rPr>
        <w:t xml:space="preserve">, у пролећном семестру на предмету Основи психотерапије и саветовања (2+2), </w:t>
      </w:r>
    </w:p>
    <w:p>
      <w:pPr>
        <w:pStyle w:val="ListParagraph"/>
        <w:ind w:left="0" w:hanging="0"/>
        <w:jc w:val="both"/>
        <w:rPr>
          <w:szCs w:val="26"/>
          <w:lang w:val="sr-RS"/>
        </w:rPr>
      </w:pPr>
      <w:r>
        <w:rPr>
          <w:szCs w:val="26"/>
          <w:lang w:val="sr-RS"/>
        </w:rPr>
      </w:r>
    </w:p>
    <w:p>
      <w:pPr>
        <w:pStyle w:val="ListParagraph"/>
        <w:ind w:left="0" w:hanging="0"/>
        <w:jc w:val="both"/>
        <w:rPr>
          <w:szCs w:val="26"/>
          <w:lang w:val="sr-RS"/>
        </w:rPr>
      </w:pPr>
      <w:r>
        <w:rPr>
          <w:szCs w:val="26"/>
          <w:lang w:val="sr-RS"/>
        </w:rPr>
        <w:t xml:space="preserve">2. </w:t>
      </w:r>
      <w:r>
        <w:rPr>
          <w:b/>
          <w:szCs w:val="26"/>
          <w:lang w:val="sr-RS"/>
        </w:rPr>
        <w:t>Елена Стевановић</w:t>
      </w:r>
      <w:r>
        <w:rPr>
          <w:szCs w:val="26"/>
          <w:lang w:val="sr-RS"/>
        </w:rPr>
        <w:t>, у пролећном семстру на предмету Методе клиничке процене (2+2) и пракса на клиничком модулу;</w:t>
      </w:r>
    </w:p>
    <w:p>
      <w:pPr>
        <w:pStyle w:val="ListParagraph"/>
        <w:ind w:left="0" w:hanging="0"/>
        <w:jc w:val="both"/>
        <w:rPr>
          <w:szCs w:val="26"/>
          <w:lang w:val="sr-RS"/>
        </w:rPr>
      </w:pPr>
      <w:r>
        <w:rPr>
          <w:szCs w:val="26"/>
          <w:lang w:val="sr-RS"/>
        </w:rPr>
      </w:r>
    </w:p>
    <w:p>
      <w:pPr>
        <w:pStyle w:val="ListParagraph"/>
        <w:ind w:left="0" w:hanging="0"/>
        <w:jc w:val="both"/>
        <w:rPr>
          <w:b/>
          <w:b/>
          <w:sz w:val="22"/>
          <w:lang w:val="sr-RS"/>
        </w:rPr>
      </w:pPr>
      <w:r>
        <w:rPr>
          <w:szCs w:val="26"/>
          <w:lang w:val="sr-RS"/>
        </w:rPr>
        <w:t xml:space="preserve">3. </w:t>
      </w:r>
      <w:r>
        <w:rPr>
          <w:b/>
          <w:szCs w:val="26"/>
          <w:lang w:val="sr-Latn-RS"/>
        </w:rPr>
        <w:t>Милица Манојловић</w:t>
      </w:r>
      <w:r>
        <w:rPr>
          <w:szCs w:val="26"/>
          <w:lang w:val="sr-Latn-RS"/>
        </w:rPr>
        <w:t xml:space="preserve">, </w:t>
      </w:r>
      <w:r>
        <w:rPr>
          <w:szCs w:val="26"/>
          <w:lang w:val="sr-RS"/>
        </w:rPr>
        <w:t>у пролећном семестру на предмету Психометрија 2 (4+2).</w:t>
      </w:r>
    </w:p>
    <w:p>
      <w:pPr>
        <w:pStyle w:val="ListParagraph"/>
        <w:ind w:left="0" w:hanging="0"/>
        <w:jc w:val="right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b/>
          <w:lang w:val="sr-Latn-RS"/>
        </w:rPr>
        <w:t>IV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sr-RS" w:eastAsia="en-US"/>
        </w:rPr>
        <w:t>Усвајање</w:t>
      </w:r>
      <w:r>
        <w:rPr>
          <w:b/>
          <w:szCs w:val="28"/>
          <w:u w:val="single"/>
          <w:lang w:val="en-US" w:eastAsia="en-US"/>
        </w:rPr>
        <w:t xml:space="preserve"> </w:t>
      </w:r>
      <w:r>
        <w:rPr>
          <w:b/>
          <w:szCs w:val="28"/>
          <w:u w:val="single"/>
          <w:lang w:val="sr-RS" w:eastAsia="en-US"/>
        </w:rPr>
        <w:t>предлога Правилника о раду Кадровске комисије Универзитета у Београду – Филозофског факултета</w:t>
      </w:r>
    </w:p>
    <w:p>
      <w:pPr>
        <w:pStyle w:val="ListParagraph"/>
        <w:ind w:left="0" w:hanging="0"/>
        <w:jc w:val="right"/>
        <w:rPr>
          <w:b/>
          <w:b/>
          <w:szCs w:val="28"/>
          <w:u w:val="single"/>
          <w:lang w:val="sr-RS" w:eastAsia="en-US"/>
        </w:rPr>
      </w:pPr>
      <w:r>
        <w:rPr>
          <w:b/>
          <w:szCs w:val="28"/>
          <w:u w:val="single"/>
          <w:lang w:val="sr-RS" w:eastAsia="en-U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атрала и прихватила једногласно предлог Правилника о раду Кадровске комисије Универзитета у Београду – Филозофског факултета, те доставља позитивно мишљење Наставно – научном већу и предлаже усвајањ</w:t>
      </w:r>
      <w:r>
        <w:rPr>
          <w:lang w:val="en-US"/>
        </w:rPr>
        <w:t>e</w:t>
      </w:r>
      <w:r>
        <w:rPr>
          <w:lang w:val="sr-RS"/>
        </w:rPr>
        <w:t xml:space="preserve"> предлога Правилника о раду Кадровске комисије Универзитета у Београду – Филозофског факултета: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ИЛНИК О РАДУ КАДРОВСКЕ КОМИСИЈЕ УНИВЕРЗИТЕТА У БЕОГРАДУ- ФИЛОЗОФСКОГ ФАКУЛТ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I ОПШТЕ ОДРЕДБ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правилником се уређује начин рада  Кадровске комисије и одређују ближи услови за избор наставника и сарадника Универзитета у Београду-Филозoфског факуле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и појмови изражени у Правилнику у граматичком мушком роду подразумевају исте појмове у женском ро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дровска комисија се образује као заједничка комисија Наставно-научног и Изборног в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има 11 чланова, и то по једног представника сваког одељења, једног представника научних јединица и једног представника наставних једин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тавници одељења у Кадровској комисији су наставници у звању редовног профес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адровска комисија је стална комисија Факултета и чланови комисије се бирају на период од три годин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II НАДЛЕЖНОСТ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дровска комисија разматра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lang w:val="sr-CS"/>
        </w:rPr>
        <w:t>образложене иницијативе одељења и наставних јединица за избор у звање наставника и сарадника и даје мишљење декану</w:t>
      </w:r>
      <w:r>
        <w:rPr/>
        <w:t>,</w:t>
      </w:r>
      <w:r>
        <w:rPr>
          <w:lang w:val="sr-CS"/>
        </w:rPr>
        <w:t xml:space="preserve"> као председнику Изборног већа</w:t>
      </w:r>
      <w:r>
        <w:rPr/>
        <w:t>,</w:t>
      </w:r>
      <w:r>
        <w:rPr>
          <w:lang w:val="sr-CS"/>
        </w:rPr>
        <w:t xml:space="preserve"> о покретању поступка за избор у звање наставника и сарадник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образложене иницијативе одељења о ангажовању наставника који је  изабран у звање по одредбама Закона о високом образовању, а који је засновао радни однос на другом факултету Универзитета, о заснивању радног односа на Факултету закључивањем уговора о раду без поновног спровођења поступка избора у звање за исту ужу научну област и даје сагласност на иницијативу Наставно-научном већу</w:t>
      </w:r>
      <w:r>
        <w:rPr>
          <w:lang w:val="sr-Latn-RS"/>
        </w:rPr>
        <w:t>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образложене иницијативе одељења и даје позитивно мишљење Наставно-научном већу о продужетку радног односа редовног професора који је навршио 65 година живота и најмање 15 година стажа осигурањ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едлоге научних јединица за избор у звање истраживача и даје сагласност Наставно-научном већу на предлог научних јединица Наставно-научном већу за  покретање поступка за избор у научна звања и звања истраживач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едлоге  одељења и  даје сагласност Наставно-научном већу о закључењу уговора о допунском раду до једне трећине пуног радног времена о извођењу свих облика наставе (предавања, вежбе, испити и др.) са наставником са другог факултета који је на том факултету изабран за ужу научну област којој припада предмет за који се ангажује или истраживачем у научном звању који је изабран за научну област којој припада предмет, у складу са Законом и општим актима Универзитет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предлоге одељења и даје сагласност Наставно-научном већу о ангажовању гостујућег професора;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предлоге одељења и даје сагласност Наставно-научном већу о ангажовању професора по позиву;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едлоге одељења и даје сагласност Наставно-научном већу о ангажовању студента докторских студија у припреми и реализацији наставног процес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друге иницијативе и предлоге одељења, наставних и научних јединица од значаја за решавање кадровских питањ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I МАТЕРИЈАЛИ И ДОКУМЕНТ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Уз предлог, односно образложену иницијативу за покретање поступка за избор наставника и сарадника у одговарајуће звање, који садржи податке о именима и звањима чланова комисије за припрему реферата, месту рада, као и њиховим ужим научним областима, одељење, односно наставна јединица, је у обавези да Кадровској комисији достави следећу документацију:</w:t>
      </w:r>
    </w:p>
    <w:p>
      <w:pPr>
        <w:pStyle w:val="ListParagraph"/>
        <w:numPr>
          <w:ilvl w:val="0"/>
          <w:numId w:val="4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попуњени образац за евидентирање остварених резултата наставника, односно сарадника, који се предлаже за избор у звање и налази се на сајту Факултета; </w:t>
      </w:r>
    </w:p>
    <w:p>
      <w:pPr>
        <w:pStyle w:val="ListParagraph"/>
        <w:numPr>
          <w:ilvl w:val="0"/>
          <w:numId w:val="4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библиографију кандидата</w:t>
      </w:r>
      <w:r>
        <w:rPr>
          <w:rFonts w:eastAsia="PMingLiU;新細明體"/>
          <w:lang w:val="sr-Latn-RS" w:eastAsia="zh-TW"/>
        </w:rPr>
        <w:t>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PMingLiU;新細明體"/>
          <w:lang w:val="sr-RS" w:eastAsia="zh-TW"/>
        </w:rPr>
        <w:t>књигу</w:t>
      </w:r>
      <w:r>
        <w:rPr>
          <w:rFonts w:eastAsia="PMingLiU;新細明體"/>
          <w:lang w:val="sr-Latn-RS" w:eastAsia="zh-TW"/>
        </w:rPr>
        <w:t xml:space="preserve"> </w:t>
      </w:r>
      <w:r>
        <w:rPr>
          <w:rFonts w:eastAsia="PMingLiU;新細明體"/>
          <w:lang w:val="sr-RS" w:eastAsia="zh-TW"/>
        </w:rPr>
        <w:t xml:space="preserve">у случају предлога за избор у звања доцента, ванредног професора и редовног професора која може бити одштампана или у ПДФ формату и мора поседовати ЦИП каталогизацију у Народној библиотеци </w:t>
      </w:r>
      <w:r>
        <w:rPr>
          <w:rFonts w:eastAsia="PMingLiU;新細明體"/>
          <w:lang w:val="sr-CS" w:eastAsia="zh-TW"/>
        </w:rPr>
        <w:t>.</w:t>
      </w:r>
    </w:p>
    <w:p>
      <w:pPr>
        <w:pStyle w:val="Normal"/>
        <w:jc w:val="center"/>
        <w:rPr>
          <w:rFonts w:eastAsia="PMingLiU;新細明體"/>
          <w:lang w:val="sr-Latn-RS" w:eastAsia="zh-TW"/>
        </w:rPr>
      </w:pPr>
      <w:r>
        <w:rPr>
          <w:rFonts w:eastAsia="PMingLiU;新細明體"/>
          <w:lang w:val="sr-Latn-RS" w:eastAsia="zh-TW"/>
        </w:rPr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Члан 5.</w:t>
      </w:r>
    </w:p>
    <w:p>
      <w:pPr>
        <w:pStyle w:val="Normal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Уз предлог, односно образложену иницијативу о ангажовању наставника који је  изабран у звање по одредбама Закона о високом образовању, а који је засновао радни однос на другом факултету Универзитета, о заснивању радног односа на Факултету закључивањем уговора о раду без поновног спровођења поступка избора у звање за исту ужу научну област, одељење, односно наставна јединица је у обавези да Кадровској комисији достави следећу документацију:</w:t>
      </w:r>
    </w:p>
    <w:p>
      <w:pPr>
        <w:pStyle w:val="ListParagraph"/>
        <w:numPr>
          <w:ilvl w:val="0"/>
          <w:numId w:val="8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Одлуку о избору у звање наставника;</w:t>
      </w:r>
    </w:p>
    <w:p>
      <w:pPr>
        <w:pStyle w:val="ListParagraph"/>
        <w:numPr>
          <w:ilvl w:val="0"/>
          <w:numId w:val="8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Потврду о раду са установе на којој је наставник ангажован са пуним/непуним радним временом.</w:t>
      </w:r>
    </w:p>
    <w:p>
      <w:pPr>
        <w:pStyle w:val="Normal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Члан 6.</w:t>
      </w:r>
    </w:p>
    <w:p>
      <w:pPr>
        <w:pStyle w:val="Normal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Уз предлог, односно образложену иницијативу за продужетак радног односа редовног професора који је навршио 65 година живота и најмање 15 година стажа осигурања, одељење је у обавези да Кадровској комисији достави следећу документацију:</w:t>
      </w:r>
    </w:p>
    <w:p>
      <w:pPr>
        <w:pStyle w:val="ListParagraph"/>
        <w:numPr>
          <w:ilvl w:val="0"/>
          <w:numId w:val="9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попуњени образац за евидентирање остварених резултата редовног професора који се може преузети од стране секретара Комисије или са сајта Факултета;</w:t>
      </w:r>
    </w:p>
    <w:p>
      <w:pPr>
        <w:pStyle w:val="ListParagraph"/>
        <w:numPr>
          <w:ilvl w:val="0"/>
          <w:numId w:val="9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библиографију кандидата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eastAsia="PMingLiU;新細明體"/>
          <w:lang w:val="sr-RS" w:eastAsia="zh-TW"/>
        </w:rPr>
        <w:t>књигу</w:t>
      </w:r>
      <w:r>
        <w:rPr>
          <w:rFonts w:eastAsia="PMingLiU;新細明體"/>
          <w:lang w:val="sr-Latn-RS" w:eastAsia="zh-TW"/>
        </w:rPr>
        <w:t xml:space="preserve"> </w:t>
      </w:r>
      <w:r>
        <w:rPr>
          <w:rFonts w:eastAsia="PMingLiU;新細明體"/>
          <w:lang w:val="sr-RS" w:eastAsia="zh-TW"/>
        </w:rPr>
        <w:t>која може бити одштампана или у ПДФ формату и мора поседовати ЦИП каталогизацију у Народној библиотеци</w:t>
      </w:r>
      <w:r>
        <w:rPr>
          <w:rFonts w:eastAsia="PMingLiU;新細明體"/>
          <w:lang w:val="sr-CS" w:eastAsia="zh-TW"/>
        </w:rPr>
        <w:t>.</w:t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Члан 7. </w:t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/>
      </w:pPr>
      <w:r>
        <w:rPr>
          <w:rFonts w:eastAsia="PMingLiU;新細明體"/>
          <w:lang w:val="sr-CS" w:eastAsia="zh-TW"/>
        </w:rPr>
        <w:t>Уз предлог, односно образложену иницијативу за покретање поступка за избор у научна и истраживачка звања, који за сва звања (осим за звање истраживач-приправник) садржи податке о именима и звањима чланова комисије за припрему извештаја, називу научноистраживачке установе у којој су запослени, као и њиховим научним областима, одељење, односно научна јединица, је у обавези да Кадровској комисији достави следећу документацију:</w:t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ListParagraph"/>
        <w:numPr>
          <w:ilvl w:val="0"/>
          <w:numId w:val="10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за звање истраживач-приправник:</w:t>
      </w:r>
    </w:p>
    <w:p>
      <w:pPr>
        <w:pStyle w:val="ListParagraph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ListParagraph"/>
        <w:numPr>
          <w:ilvl w:val="0"/>
          <w:numId w:val="6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биографија кандидата;</w:t>
      </w:r>
    </w:p>
    <w:p>
      <w:pPr>
        <w:pStyle w:val="ListParagraph"/>
        <w:numPr>
          <w:ilvl w:val="0"/>
          <w:numId w:val="6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доказ да је завршен други степен академских студија које омогућавају упис на докторске академске студије са просечном оценом најмање 8 (најмања просечна оцена мора се остварити на сваком од претходних степена, односно нивоа студија појединачно);</w:t>
      </w:r>
    </w:p>
    <w:p>
      <w:pPr>
        <w:pStyle w:val="ListParagraph"/>
        <w:numPr>
          <w:ilvl w:val="0"/>
          <w:numId w:val="6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доказ да су уписане докторске студије.</w:t>
      </w:r>
    </w:p>
    <w:p>
      <w:pPr>
        <w:pStyle w:val="ListParagraph"/>
        <w:jc w:val="both"/>
        <w:rPr>
          <w:rFonts w:eastAsia="PMingLiU;新細明體"/>
          <w:lang w:val="sr-Latn-RS" w:eastAsia="zh-TW"/>
        </w:rPr>
      </w:pPr>
      <w:r>
        <w:rPr>
          <w:rFonts w:eastAsia="PMingLiU;新細明體"/>
          <w:lang w:val="sr-Latn-RS" w:eastAsia="zh-TW"/>
        </w:rPr>
      </w:r>
    </w:p>
    <w:p>
      <w:pPr>
        <w:pStyle w:val="ListParagraph"/>
        <w:numPr>
          <w:ilvl w:val="0"/>
          <w:numId w:val="10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за звање истраживач-сарадник:</w:t>
      </w:r>
    </w:p>
    <w:p>
      <w:pPr>
        <w:pStyle w:val="ListParagraph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ListParagraph"/>
        <w:numPr>
          <w:ilvl w:val="0"/>
          <w:numId w:val="11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биографија и библиографија кандидата;</w:t>
      </w:r>
    </w:p>
    <w:p>
      <w:pPr>
        <w:pStyle w:val="ListParagraph"/>
        <w:numPr>
          <w:ilvl w:val="0"/>
          <w:numId w:val="11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доказ да су претходни нивои академских студија завршени са просечном оценом најмање 8 (најмања просечна оцена мора се остварити на сваком од претходних степена, односно нивоа студија појединачно);</w:t>
      </w:r>
    </w:p>
    <w:p>
      <w:pPr>
        <w:pStyle w:val="ListParagraph"/>
        <w:numPr>
          <w:ilvl w:val="0"/>
          <w:numId w:val="11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доказ о статусу студента докторских академских студија;</w:t>
      </w:r>
    </w:p>
    <w:p>
      <w:pPr>
        <w:pStyle w:val="ListParagraph"/>
        <w:numPr>
          <w:ilvl w:val="0"/>
          <w:numId w:val="11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доказ да је пријављена тема докторске дисертације; </w:t>
      </w:r>
    </w:p>
    <w:p>
      <w:pPr>
        <w:pStyle w:val="ListParagraph"/>
        <w:numPr>
          <w:ilvl w:val="0"/>
          <w:numId w:val="11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доказ да постоји бар један објављен рецензиран научни рад.</w:t>
      </w:r>
    </w:p>
    <w:p>
      <w:pPr>
        <w:pStyle w:val="Normal"/>
        <w:ind w:left="360" w:hanging="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ListParagraph"/>
        <w:numPr>
          <w:ilvl w:val="0"/>
          <w:numId w:val="10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за научна звања:</w:t>
      </w:r>
    </w:p>
    <w:p>
      <w:pPr>
        <w:pStyle w:val="ListParagraph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биографија и библиографија кандидата;</w:t>
      </w:r>
    </w:p>
    <w:p>
      <w:pPr>
        <w:pStyle w:val="ListParagraph"/>
        <w:numPr>
          <w:ilvl w:val="0"/>
          <w:numId w:val="2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доказ о стеченом степену образовања у статусу доктора наука;</w:t>
      </w:r>
    </w:p>
    <w:p>
      <w:pPr>
        <w:pStyle w:val="ListParagraph"/>
        <w:numPr>
          <w:ilvl w:val="0"/>
          <w:numId w:val="2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попуњен и потписан образац резимеа извештаја о кандидату за стицање научног звања који је саставни део Правилника о стицању истраживачких и научних звања, као и табелу из Прилога наведеног Правилника (минимални квантитативни захтеви за стицање појединачних научних звања за друштвене и хуманистичке науке) у коју је неопходно унети број бодова (по категоријама и укупно) које је кандидат остварио.</w:t>
      </w:r>
    </w:p>
    <w:p>
      <w:pPr>
        <w:pStyle w:val="ListParagraph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Члан 8. </w:t>
      </w:r>
    </w:p>
    <w:p>
      <w:pPr>
        <w:pStyle w:val="Normal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Уз предлог, односно образложену иницијативу за закључење уговора о допунском раду до једне трећине пуног радног времена о извођењу свих облика наставе (предавања, вежбе, испити и др.) са наставником са другог факултета који је на том факултету изабран за ужу научну област којој припада предмет за који се ангажује или истраживачем у научном звању који је изабран за научну област којој припада предмет, у складу са Законом и општим актима Универзитета, одељење је у обавези да Кадровској комисији достави следећу документацију: </w:t>
      </w:r>
    </w:p>
    <w:p>
      <w:pPr>
        <w:pStyle w:val="ListParagraph"/>
        <w:numPr>
          <w:ilvl w:val="0"/>
          <w:numId w:val="7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податке о: имену наставника или истраживача чије се ангажовање тражи, звању и ужој научној области за коју је изабран у звање, периоду обављања посла (семестар) називу предмета, школској години за коју се наставник ангажује;</w:t>
      </w:r>
    </w:p>
    <w:p>
      <w:pPr>
        <w:pStyle w:val="ListParagraph"/>
        <w:numPr>
          <w:ilvl w:val="0"/>
          <w:numId w:val="7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одлуку о избору у звање за ужу научну област којој припада предмет за који се ангажује наставник или истраживач;</w:t>
      </w:r>
    </w:p>
    <w:p>
      <w:pPr>
        <w:pStyle w:val="ListParagraph"/>
        <w:numPr>
          <w:ilvl w:val="0"/>
          <w:numId w:val="7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потврду о раду из места рада установе на којој је запослен наставник или истраживач са пуним/непуним радним временом. </w:t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Члан 9. </w:t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/>
      </w:pPr>
      <w:r>
        <w:rPr>
          <w:rFonts w:eastAsia="PMingLiU;新細明體"/>
          <w:lang w:val="sr-CS" w:eastAsia="zh-TW"/>
        </w:rPr>
        <w:t xml:space="preserve">Одељење је у обавези да Кадровској комисији у случају ангажовања гостујућег професора достави </w:t>
      </w:r>
      <w:r>
        <w:rPr>
          <w:rFonts w:eastAsia="PMingLiU;新細明體"/>
          <w:lang w:val="sr-RS" w:eastAsia="zh-TW"/>
        </w:rPr>
        <w:t xml:space="preserve">предлог, односно </w:t>
      </w:r>
      <w:r>
        <w:rPr>
          <w:rFonts w:eastAsia="PMingLiU;新細明體"/>
          <w:lang w:val="sr-CS" w:eastAsia="zh-TW"/>
        </w:rPr>
        <w:t>образложену иницијативу која садржи податке о називу универзитета ван територије Републике Србије са ког се ангажује наставник, имену и звању наставника чији ангажман се тражи, ужој научној области у коју је изабран, семестру ангажовања (најдуже један), предмету и броју часова који би се одржали и податке о томе  да ли су обезбеђена финансијска средства за овакав ангажман.</w:t>
      </w:r>
    </w:p>
    <w:p>
      <w:pPr>
        <w:pStyle w:val="Normal"/>
        <w:jc w:val="both"/>
        <w:rPr/>
      </w:pPr>
      <w:r>
        <w:rPr>
          <w:rFonts w:eastAsia="PMingLiU;新細明體"/>
          <w:lang w:val="sr-CS" w:eastAsia="zh-TW"/>
        </w:rPr>
        <w:tab/>
      </w:r>
      <w:r>
        <w:rPr>
          <w:rFonts w:eastAsia="PMingLiU;新細明體"/>
          <w:b/>
          <w:lang w:val="sr-CS" w:eastAsia="zh-TW"/>
        </w:rPr>
        <w:t xml:space="preserve"> </w:t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Члан 10. </w:t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Одељење је у обавези да Кадровској комисији  у случају ангажовања професора по позиву достави предлог, односно образложену иницијативу о ангажовању истакнутог научника, који садржи податке о називу установе са које се ангажује истакнути научник, имену и звању лица чији ангажман се тражи, семестру, предмету и броју часова (до 5 у семестру),  као и податке о томе да ли су обезбеђена финансијска средства за овакав ангажман.</w:t>
      </w:r>
    </w:p>
    <w:p>
      <w:pPr>
        <w:pStyle w:val="Normal"/>
        <w:ind w:firstLine="720"/>
        <w:jc w:val="both"/>
        <w:rPr>
          <w:rFonts w:eastAsia="PMingLiU;新細明體"/>
          <w:b/>
          <w:b/>
          <w:lang w:val="sr-CS" w:eastAsia="zh-TW"/>
        </w:rPr>
      </w:pPr>
      <w:r>
        <w:rPr>
          <w:rFonts w:eastAsia="PMingLiU;新細明體"/>
          <w:b/>
          <w:lang w:val="sr-CS" w:eastAsia="zh-TW"/>
        </w:rPr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Члан 11. </w:t>
      </w:r>
    </w:p>
    <w:p>
      <w:pPr>
        <w:pStyle w:val="Normal"/>
        <w:ind w:firstLine="720"/>
        <w:jc w:val="both"/>
        <w:rPr>
          <w:rFonts w:eastAsia="PMingLiU;新細明體"/>
          <w:b/>
          <w:b/>
          <w:lang w:val="sr-CS" w:eastAsia="zh-TW"/>
        </w:rPr>
      </w:pPr>
      <w:r>
        <w:rPr>
          <w:rFonts w:eastAsia="PMingLiU;新細明體"/>
          <w:b/>
          <w:lang w:val="sr-CS" w:eastAsia="zh-TW"/>
        </w:rPr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Уз предлог, односно образложену иницијативу о ангажовању студента докторских студија у припреми и реализацији наставног процеса, одељење је у обавези да Кадровској комисији достави следећу документацију: </w:t>
      </w:r>
    </w:p>
    <w:p>
      <w:pPr>
        <w:pStyle w:val="ListParagraph"/>
        <w:numPr>
          <w:ilvl w:val="0"/>
          <w:numId w:val="3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Попуњен образац за покретање поступка ангажовања студента који се може преузети са сајта Факултета; </w:t>
      </w:r>
    </w:p>
    <w:p>
      <w:pPr>
        <w:pStyle w:val="ListParagraph"/>
        <w:numPr>
          <w:ilvl w:val="0"/>
          <w:numId w:val="3"/>
        </w:numPr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>Уверење да је студент остварио просечну оцену најмање 9 на претходним нивоима студија и да има статус студента докторских студија, у складу са Упутством о ангажовању студената докторских студија у припреми и  реализацији наставног процеса.</w:t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Члан 12. </w:t>
      </w:r>
    </w:p>
    <w:p>
      <w:pPr>
        <w:pStyle w:val="Normal"/>
        <w:ind w:firstLine="720"/>
        <w:jc w:val="center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Наведену документацију и материјале неопходне за рад Кадровске комисије, одељења и научне јединице достављају у писаној и електронској форми у word формату на мејл адресу секретара Комисије и стручнотехничког сарадника за остале послове (правне послове) који је надлежан за процедуру избора у научна и истраживачка звања најкасније 10 дана пре седнице Већа факултета. </w:t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Секретар Комисије није у обавези да прими документацију и материјале након наведеног рока. </w:t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firstLine="72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  <w:t xml:space="preserve">Материјали и документација који нису наведени као непходни за рад комисије и који су достављени након предвиђеног рока, не представљају део материјала који је потребно уврстити у дневни ред, о чему одлуку доноси председник комисије. </w:t>
      </w:r>
    </w:p>
    <w:p>
      <w:pPr>
        <w:pStyle w:val="Normal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V НАЧИН 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3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ради на седницама и своје мишљење о испуњености услова за избор у наставна звања доставља декану као председнику Изборног већа, а сагласности, извештаје и друга мишљења подноси Наставно-научном већ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при конституисању бира председника и заменика председни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нститутивну седницу новог састава комисије, по истеку мандата претходном саставу, сазива и до избора председника њоме руководи декан или продекан кога именује декан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има секретара, кога одлуком одређује Секретар Факул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седник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едник комисије бира се на предлог чланова комисије, већином гласова присутних чланова, на период од три године, односно до краја мандата тренутног сазива коми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еднице сазива и њима руководи председник комисије, а у случају његове спречености, заменик председни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меник председника комисије бира се на предлог чланова комисије, већином гласова присутних чланова, на период од три године, односно до краја мандата тренутног сазива коми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подношења оставке председника комисије или заменика комисије, до избора новог председника, седнице сазива и њима руководи декан или продекан кога именује дек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5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седник комисије има овлашћења да 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ипрема и предлаже дневни ред седница комис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оноси одлуку о томе да ли ће достављени материјал и документацију да уврсти као тачку предлога дневног ред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се стара о поштовању рокова за достављање материјала и документац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сазива седнице комис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руководи седницама комис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тписује одлуке и акта које доноси комис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одређује рокове за достављање документације комисиј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спречености председника комисије, седницу води и располаже истим овлашћењима заменик председника комисиј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едниц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Cеднице Кадровске комисије одржавају се два дана пре седница Већа Факулт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едник, односно заменик председника, упућује позив за одржавање седнице на мејл адресе чланова комисије уз предлог дневног реда најкасније 3 дана пре датума одржавања седнице коми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озиву се наводи место, време, датум и начин одржавања седниц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ви комисије имају право и дужност да проуче достављене материјале у оквиру предлога дневног реда, присуствују и учествују у раду седнице, а у случају  спречености да благовремено, најкасније до почетка седнице, известе секретара комисије у писаној или електронској форми, о свом одсуству уз навођење разлога одсуство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едницама Кадровске комисије могу присуствовати чланови комисије, секретар комисије и декан или продекани у случају конституисања комисије, у слкаду са члановима 13. и 14. овог Правил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ворум за рад комисије постоји уколико седници присуствује више од половине укупног броја члано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дровска комисија даје сагласност и мишљења, односно изјашњава се о предложеним тачкама дневног реда већином гласова присутних члан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ласање је јавно и врши се подизањем ру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тачкама дневног реда изјашњава се у форми: за, против и уздрж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чка разно у оквиру дневног реда није тачка предвиђена за глас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8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еднице комисије могу бити одржане и електронским путе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зив за одржавање електронске седнице упућује председник комисије, односно заменик председника, најкасније 3 дана пре датума предвиђеног за одржавање седнице, изузетно и касније ако околности то налажу, на мејл адресе свих чланова комис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зиву се доставља предлог дневног реда, обавештење о разлозима одржавања седнице електронским путем и упутство да се гласање по тачкама дневног реда може извршити у форми: за, против, уздржан, као и време које је предвиђено за глас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ласање се врши опцијом „reply to all“ на мејл адресе свим члановима и секретару коми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јашњење чланова комисије о тачкама дневног реда извршено после времена предвиђеног за гласање не узима се у разматрањ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писни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9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 току седнице и исходу гласања по тачкама дневног реда секретар комисије води записник који у електронској форми по окончању седнице упућује на мејл адресе свих чланова комис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ваки члан комисије има право да стави примедбу на записник. Примедбе су саставни део записника и о њима се не глас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ставним делом записника сматрају се и сви радни материјали који су достављени уз позив, ако су укључени у дневни ре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шљење и сагласност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резултата гласања по тачкама дневног реда, комисија доноси мишљење и даје сагласности о изнетим предлозима, које потписује председник комисије, односно заменик председника, а у случају њиховог непостојања, декан или продекан ког декан овла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шљење и сагласност комисије, по одржаној седници и потписивању од стране овлашћених лица, секретар комисије упућује председнику Већа.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  <w:t xml:space="preserve">Председник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</w:t>
      </w:r>
    </w:p>
    <w:p>
      <w:pPr>
        <w:pStyle w:val="ListParagraph"/>
        <w:ind w:left="7200" w:firstLine="720"/>
        <w:jc w:val="center"/>
        <w:rPr>
          <w:lang w:val="sr-RS"/>
        </w:rPr>
      </w:pPr>
      <w:r>
        <w:rPr>
          <w:lang w:val="sr-RS"/>
        </w:rPr>
        <w:t>Проф. др Бојан Жик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User</cp:lastModifiedBy>
  <cp:lastPrinted>2024-02-23T11:44:00Z</cp:lastPrinted>
  <dcterms:modified xsi:type="dcterms:W3CDTF">2024-02-23T10:46:00Z</dcterms:modified>
  <cp:revision>72</cp:revision>
  <dc:subject/>
  <dc:title/>
</cp:coreProperties>
</file>