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1470/1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19.09.2023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19.09.2023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12:00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електронској седници одржаној дана 19.09.2023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већином гласова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ан </w:t>
      </w:r>
      <w:r>
        <w:rPr>
          <w:b/>
          <w:bCs/>
          <w:iCs/>
          <w:lang w:val="sr-RS"/>
        </w:rPr>
        <w:t>је 92 глас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 xml:space="preserve">1. Jедног ВИШЕГ НАУЧНОГ САРАДНИКА на Одељењу за историју уметности </w:t>
      </w:r>
      <w:r>
        <w:rPr>
          <w:lang w:val="sr-RS"/>
        </w:rPr>
        <w:t>(предлог да се др Ана Ереш бира у звање виши научни сарадник, предлог Комисије: проф. др Лидија Мереник, редовни професор Универзитета у Београду – Филозофског факултета, проф. др Симона Чупић, редовни професор, Универзитет у Београду- Филозофског факултета, проф. др Марта Вукотић Лазар, редовни професор, Филозофски факултет Универзитета у Приштини са привременим седиштем у Косовској Митровици (ужа научна област историја уметности))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2. Jедног ВИШЕГ НАУЧНОГ САРАДНИКА на Одељењу за историју уметности (предлог да се др Милена Јокановић бира у звање виши научни сарадник, предлог Комисије: др Милан Попадић, редовни професор Универзитета у Београду - Филозофског факултета (председник комсије), др Никола Крстовић, ванредни професор Универзитета у Београду - Филозофског факултета, др Олга Манојловић Пинтар, виша научна сарадница Института за новију историју Србије у Београду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3. Jедног ВИШЕГ НАУЧНОГ САРАДНИКА на Одељењу за психологију (предлог да се др Даринка Анђелковић бира у звање виши научни сарадник, предлог Комисије: проф. др Александер Бауцал редовни професор Универзитета у Београду – Филозофског факултета (председавајући), проф. др Слободан Марковић редовни професор Универзитета у Београду – Филозофског факултета, др Невена Буђевац, ванредна професорка Учитељског факултета Универзитета у Београду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lang w:val="sr-RS"/>
        </w:rPr>
        <w:t>4. Jедног ВИШЕГ НАУЧНОГ САРАДНИКА на Одељењу за историју (предлог да се др Мирослав Поповић бира у звање виши научни сарадник, предлог Комисије: проф. др Сузана Рајић, редовни професор Универзитета у Београду – Филозофског факултета,  ужа научна област Историја српског народа у новом веку, председник комисије, проф. др Данко Леовац ванредни професор Универзитета у Београду – Филозофског факулетета, ужа научна област Историја српског народа у новом веку, др Јасмина Милановић, научни саветник, Институт за савремену историју, ужа научна област Историја Београда)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>4 гласа “ЗА“)</w:t>
      </w:r>
      <w:r>
        <w:rPr>
          <w:b/>
          <w:bCs/>
          <w:i/>
          <w:iCs/>
          <w:color w:val="000000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highlight w:val="yellow"/>
          <w:lang w:val="sr-RS"/>
        </w:rPr>
      </w:pPr>
      <w:r>
        <w:rPr>
          <w:b/>
          <w:bCs/>
          <w:i/>
          <w:iCs/>
          <w:color w:val="000000"/>
          <w:highlight w:val="yellow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1. Једног НАУЧНОГ САРАДНИКА на Одељењу за етнологију и антропологију (предлог да се др Ања Златовић бира у звање научни сарадник, предлог Комисије: др Ана Банић Грубишић, ванредни професор Универзитета у Београду - Филозофског факултета, др Марија Ајдук, ванредни професор Универзитета у Београду - Филозофског факултета, др Александра Павићевић, научни саветник ЕИ САНУ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2. Једног НАУЧНОГ САРАДНИКА на Одељењу за филозофију (предлог да се др Александра Давидовић бира у звање научни сарадник, предлог Комисије: Др Машан Богдановски, ванредни професор Универзитет у Београду – Филозофски факултет, председавајући, Др Милош Вулетић, доцент Универзитета у Београду – Филозофског факултета, Др Предраг Милидраг, научни саветник на Институту друштвених наука)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3/24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3/24. години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ind w:left="0" w:hanging="0"/>
        <w:jc w:val="both"/>
        <w:rPr>
          <w:b/>
          <w:b/>
          <w:bCs/>
          <w:iCs/>
          <w:color w:val="000000"/>
          <w:highlight w:val="yellow"/>
          <w:lang w:val="sr-RS"/>
        </w:rPr>
      </w:pPr>
      <w:r>
        <w:rPr>
          <w:b/>
          <w:bCs/>
          <w:iCs/>
          <w:color w:val="000000"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ОДЕЉЕЊЕ ЗА ПСИХОЛОГИЈУ </w:t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илица Нинков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на предметима Психометрија 1 (2+4) и Психометрија 2 ( 2+4) 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арија Петров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Психометрија 1 (2+4) и Психометрија 2 ( 2+4)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ара Анђел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Увод у психолингвистику 2+2, Психолингвистика 2+2, Истраживања у психолингвистици 2+2, Практикум 1 из опште психологије 0+1, Практикум 2 из опште психологије 0+1, Когнитивна психологија 4+2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атарина Мић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Општа психологија 2+2, Основе психологије личности 2+2, Основе психологије учења/наставе 3+1, Теоријска и емпиријска истраживања уџбеника 2+2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арија Куш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у Психологија индивидуалних разлика 4+2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елена Врача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на предметима Комуникацијске вештине 2+2, Увод у психологију образовања 3+2, Интеркултурално образовање 2+2, Психологија учења и наставе 3+3, у школској 2023/24 години.  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ристина Мојовић Здравковић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на предметима Увод у психологију образовања 3+2, са 2 групе за вежбе и Психологија учења и наставе (део предиспитних обавеза)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Теодора Вулет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Развојна психопатологија 2+2, Психопатологија деце и младих 1 (2+2), Психопатологија деце и младих 2 (2+2), Психопатологија групних процеса (2+0), Психологија религије ( 2+0)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оња Јанич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на предметима Развојна психопатологија (2+2), 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патологија деце и младих 1 (2+2), Психопатологија деце и младих 2 (2+2), Психопатологија групних процеса (2+0), Психологија религије ( 2+0)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евена Мијатов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у Статистика у истраживању образовања 2 часа вежби недељно, у  зимском семестру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атарина Стек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на предметима Психологија учења (4 часа предавања и 2 часа вежби са две групе студената) и Психологија памћења и мишљења (4 часа предавања и 2 часа вежби са две групе студената.. 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андра Ил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Историјски увод у психологију 2+2, Практикум 1 из Опште психологије, Практикум 2 из Опште психологије, Пракса на истраживачком модулу 2+0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Барабара Блажани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Емонионални развој 2+2, Истраживања у развојној психологији 3+1, Развојна психологија адолесценције 3+1, Социо-афективни развој (мастер студије) 2+2 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ања Стојиљков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Психологија за наставнике (2+2) – 2 часа недељно, јесењи семестар, основне студије Историје, Историје уметности и Класичних наука и Методика наставе психологије (2+2) – 2 часа недељно, пролећни семестар, основне студије Психологије.</w:t>
      </w:r>
    </w:p>
    <w:p>
      <w:pPr>
        <w:pStyle w:val="Normal3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spacing w:before="0" w:after="0"/>
        <w:ind w:left="27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Дејана Мутавџи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предметима Психологија за наставнике (2+2) – 2 часа недељно, јесењи семестар, основне студије Социологије и Филозофије, Психологија деце с посебним потребама (2+2) – 2 часа недељно, пролећни семестар, основне студије психологије, Васпитно-образовни рад са децом са посебним потребама (2+2) – 2 часа недељно, пролећни семестар, основне студије педагогије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sr-RS"/>
        </w:rPr>
      </w:pPr>
      <w:r>
        <w:rPr>
          <w:rFonts w:eastAsia="Times New Roman" w:cs="Times New Roman"/>
          <w:b/>
          <w:sz w:val="24"/>
          <w:szCs w:val="24"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Б) ОДЕЉЕЊЕ ЗА ИСТОРИЈУ УМЕТНОСТИ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Ана Врањеш </w:t>
      </w:r>
      <w:r>
        <w:rPr>
          <w:lang w:val="sr-RS" w:eastAsia="en-US"/>
        </w:rPr>
        <w:t xml:space="preserve">на предмету </w:t>
      </w:r>
      <w:r>
        <w:rPr>
          <w:lang w:val="sr-RS"/>
        </w:rPr>
        <w:t xml:space="preserve">Историја уметности српских земаља средњег века II, 2+2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Анђела Дукић </w:t>
      </w:r>
      <w:r>
        <w:rPr>
          <w:lang w:val="sr-RS" w:eastAsia="en-US"/>
        </w:rPr>
        <w:t>на предметима Архитектура од ренесансе до постмодернизма (два часа, јесењи семестар), Српска архитектура од средине 18. до почетка 20. века (два часа, пролећни семестар), Архитектура у Србији 1918−1941 (два часа, пролећни семестар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Дуња Андрић </w:t>
      </w:r>
      <w:r>
        <w:rPr>
          <w:lang w:val="sr-RS" w:eastAsia="en-US"/>
        </w:rPr>
        <w:t>на предметима Архитектура од ренесансе до постмодернизма (два часа, јесењи семестар), Српска архитектура од средине 18. до почетка 20. века (два часа, пролећни семестар), Архитектура у Србији 1918−1941 (два часа, пролећни семестар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Јефимија Ђокић </w:t>
      </w:r>
      <w:r>
        <w:rPr>
          <w:lang w:val="sr-RS" w:eastAsia="en-US"/>
        </w:rPr>
        <w:t xml:space="preserve">на предметима </w:t>
      </w:r>
      <w:r>
        <w:rPr>
          <w:rFonts w:eastAsia="Calibri" w:cs="Calibri"/>
          <w:sz w:val="22"/>
          <w:szCs w:val="22"/>
          <w:lang w:val="sr-RS" w:eastAsia="en-US"/>
        </w:rPr>
        <w:t>Европска уметност новог века 2 (6)  2+2 10 ЕСПБ, 1. семестар (1 вежабање), Концепти и феномени европске уметности и визуелне културе 19. века 2+0 3 ЕСПБ, 1. Семестар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Јелена Гачић Иванов </w:t>
      </w:r>
      <w:r>
        <w:rPr>
          <w:lang w:val="sr-RS" w:eastAsia="en-US"/>
        </w:rPr>
        <w:t>на предметима Архитектура од ренесансе до постмодернизма (два часа, јесењи семестар), Српска архитектура од средине 18. до почетка 20. века (два часа, пролећни семестар), Архитектура у Србији 1918-1941 (два часа, пролећни семестар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Катарина Јовић </w:t>
      </w:r>
      <w:r>
        <w:rPr>
          <w:lang w:val="sr-RS" w:eastAsia="en-US"/>
        </w:rPr>
        <w:t>на предметима „Визуелна култура Европе у новом веку“, изборни предмет: два пута вежбе, Уметност и визуелна култура медитеранског света“, изборни предмет: два пута вежбе.</w:t>
      </w:r>
      <w:r>
        <w:rPr>
          <w:rFonts w:eastAsia="Calibri"/>
          <w:sz w:val="22"/>
          <w:szCs w:val="22"/>
          <w:lang w:val="sr-RS" w:eastAsia="en-US"/>
        </w:rPr>
        <w:t xml:space="preserve"> </w:t>
      </w:r>
      <w:r>
        <w:rPr>
          <w:lang w:val="sr-RS" w:eastAsia="en-US"/>
        </w:rPr>
        <w:t>Зимски семестар, децембар месец, 2 вежбања, Летњи семестар, мај месец, 2 вежбањ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Љубица Вујовић </w:t>
      </w:r>
      <w:r>
        <w:rPr>
          <w:lang w:val="sr-RS" w:eastAsia="en-US"/>
        </w:rPr>
        <w:t xml:space="preserve">на предметима Историја модерне уметности I (летњи семестар, шест вежбања) и Историја модерне уметности II (зимски семестар, шест вежбања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Маја Петровић </w:t>
      </w:r>
      <w:r>
        <w:rPr>
          <w:lang w:val="sr-RS" w:eastAsia="en-US"/>
        </w:rPr>
        <w:t>на предметима Историја модерне уметности I, 2+2, 10 ЕСПБ (</w:t>
      </w:r>
      <w:r>
        <w:rPr>
          <w:b/>
          <w:lang w:val="sr-RS" w:eastAsia="en-US"/>
        </w:rPr>
        <w:t>основне</w:t>
      </w:r>
      <w:r>
        <w:rPr>
          <w:lang w:val="sr-RS" w:eastAsia="en-US"/>
        </w:rPr>
        <w:t xml:space="preserve"> студије, </w:t>
      </w:r>
      <w:r>
        <w:rPr>
          <w:b/>
          <w:lang w:val="sr-RS" w:eastAsia="en-US"/>
        </w:rPr>
        <w:t>летњи</w:t>
      </w:r>
      <w:r>
        <w:rPr>
          <w:lang w:val="sr-RS" w:eastAsia="en-US"/>
        </w:rPr>
        <w:t xml:space="preserve"> семестар, шест вежбања), Историја и теорија перформанса, 2+2, 6 ЕСПБ (</w:t>
      </w:r>
      <w:r>
        <w:rPr>
          <w:b/>
          <w:lang w:val="sr-RS" w:eastAsia="en-US"/>
        </w:rPr>
        <w:t>мастер</w:t>
      </w:r>
      <w:r>
        <w:rPr>
          <w:lang w:val="sr-RS" w:eastAsia="en-US"/>
        </w:rPr>
        <w:t xml:space="preserve"> студије, </w:t>
      </w:r>
      <w:r>
        <w:rPr>
          <w:b/>
          <w:lang w:val="sr-RS" w:eastAsia="en-US"/>
        </w:rPr>
        <w:t>зимски</w:t>
      </w:r>
      <w:r>
        <w:rPr>
          <w:lang w:val="sr-RS" w:eastAsia="en-US"/>
        </w:rPr>
        <w:t xml:space="preserve"> семестар, пет вежбања), Увод у научно-истраживачке оквире модерне уметности, 2+2, 6 ЕСПБ (</w:t>
      </w:r>
      <w:r>
        <w:rPr>
          <w:b/>
          <w:lang w:val="sr-RS" w:eastAsia="en-US"/>
        </w:rPr>
        <w:t>мастер</w:t>
      </w:r>
      <w:r>
        <w:rPr>
          <w:lang w:val="sr-RS" w:eastAsia="en-US"/>
        </w:rPr>
        <w:t xml:space="preserve"> студије, </w:t>
      </w:r>
      <w:r>
        <w:rPr>
          <w:b/>
          <w:lang w:val="sr-RS" w:eastAsia="en-US"/>
        </w:rPr>
        <w:t>зимски</w:t>
      </w:r>
      <w:r>
        <w:rPr>
          <w:lang w:val="sr-RS" w:eastAsia="en-US"/>
        </w:rPr>
        <w:t xml:space="preserve"> семестар, пет вежбањ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Марија Лакић </w:t>
      </w:r>
      <w:r>
        <w:rPr>
          <w:lang w:val="sr-RS" w:eastAsia="en-US"/>
        </w:rPr>
        <w:t xml:space="preserve">на предметима Основи уметности и визулене културеновог и модерног доба фонд од 4 часа, зимски семестар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Милена Антонијевић </w:t>
      </w:r>
      <w:r>
        <w:rPr>
          <w:lang w:val="sr-RS" w:eastAsia="en-US"/>
        </w:rPr>
        <w:t>на предметима Европска уметност новог века 2 (6)  2+2 10 ЕСПБ, 1. семестар (1 вежабање), Концепти и феномени европске уметности и визуелне културе 19. века 2+0 3 ЕСПБ, 1. Семестар (припрема визуелног материјала)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 w:eastAsia="en-US"/>
        </w:rPr>
        <w:t xml:space="preserve">Мина Радовановић </w:t>
      </w:r>
      <w:r>
        <w:rPr>
          <w:lang w:val="sr-RS" w:eastAsia="en-US"/>
        </w:rPr>
        <w:t xml:space="preserve">на предметима </w:t>
      </w:r>
      <w:r>
        <w:rPr>
          <w:lang w:val="sr-RS"/>
        </w:rPr>
        <w:t xml:space="preserve">Европска уметност новог века 2 (6)  2+2 10 ЕСПБ, 1. семестар (2 вежабања), </w:t>
      </w:r>
      <w:r>
        <w:rPr>
          <w:lang w:val="sr-RS" w:eastAsia="en-US"/>
        </w:rPr>
        <w:t>Концепти и феномени европске уметности и визуелне културе 19. века 2+0 3 ЕСПБ, 1. семестар (припрема визуелног материјал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Немања Петровић </w:t>
      </w:r>
      <w:r>
        <w:rPr>
          <w:lang w:val="sr-RS" w:eastAsia="en-US"/>
        </w:rPr>
        <w:t>на предмету</w:t>
      </w:r>
      <w:r>
        <w:rPr>
          <w:rFonts w:eastAsia="Calibri"/>
          <w:lang w:val="sr-RS" w:eastAsia="en-US"/>
        </w:rPr>
        <w:t xml:space="preserve"> </w:t>
      </w:r>
      <w:r>
        <w:rPr>
          <w:lang w:val="sr-RS" w:eastAsia="en-US"/>
        </w:rPr>
        <w:t xml:space="preserve">Историја уметности српских земаља средњег века I, 2+2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Огњен Тутић </w:t>
      </w:r>
      <w:r>
        <w:rPr>
          <w:lang w:val="sr-RS" w:eastAsia="en-US"/>
        </w:rPr>
        <w:t>на предметима Увод у иконографију и иконологију средњовековне уметности (2+2), два семестра, Античка уметност (2+2), два семестр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Олга Тодоровић </w:t>
      </w:r>
      <w:r>
        <w:rPr>
          <w:lang w:val="sr-RS" w:eastAsia="en-US"/>
        </w:rPr>
        <w:t>на предметима „Визуелна култура Европе у новом веку“, изборни предмет: два пута вежбе и Уметност и визуелна култура медитеранског света“, изборни предмет: два пута вежбе. Зимски семестар, децембар месец, 2 вежбања, Летњи семестар, мај месец, 2 вежбањ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Олга Жакић </w:t>
      </w:r>
      <w:r>
        <w:rPr>
          <w:lang w:val="sr-RS" w:eastAsia="en-US"/>
        </w:rPr>
        <w:t>на предметима Европска уметност новог века 2 (6)  2+2 10 ЕСПБ, 1. семестар (2 вежабања), Концепти и феномени европске уметности и визуелне културе 19. века 2+0 3 ЕСПБ, 1. семестар (припрема визуелног материјал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Сања Кипроски </w:t>
      </w:r>
      <w:r>
        <w:rPr>
          <w:lang w:val="sr-RS" w:eastAsia="en-US"/>
        </w:rPr>
        <w:t>на предметима Архитектура од ренесансе до постмодернизма (два часа, јесењи семестар), Српска архитектура од средине 18. до почетка 20. века (два часа, пролећни семестар), Архитектура у Србији 1918−1941 (два часа, пролећни семестар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Софија Мереник </w:t>
      </w:r>
      <w:r>
        <w:rPr>
          <w:lang w:val="sr-RS" w:eastAsia="en-US"/>
        </w:rPr>
        <w:t>на предметима Европска уметност новог века 2 (6)  2+2 10 ЕСПБ, 1. семестар (2 вежабања), Концепти и феномени европске уметности и визуелне културе 19. века 2+0 3 ЕСПБ, 1. семестар (припрема визуелног материјал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Софија Миленковић </w:t>
      </w:r>
      <w:r>
        <w:rPr>
          <w:lang w:val="sr-RS" w:eastAsia="en-US"/>
        </w:rPr>
        <w:t>на предметима Историја модерне уметности I, 2+2, 10 ЕСПБ (основне студије, зимски семестар, шест вежбања), проф. др Јасмина Чубрило, Историја модерне уметности II, 2+2, 10 ЕСПБ (основне студије, летњи семестар, 10 вежбања), проф. др Лидија Мереник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Теодора Анђелковић </w:t>
      </w:r>
      <w:r>
        <w:rPr>
          <w:lang w:val="sr-RS" w:eastAsia="en-US"/>
        </w:rPr>
        <w:t xml:space="preserve">на предмету Основи уметности и визулене културе новог и модерног доба, 8 часова у зимском семестру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Вања Стојковић </w:t>
      </w:r>
      <w:r>
        <w:rPr>
          <w:lang w:val="sr-RS" w:eastAsia="en-US"/>
        </w:rPr>
        <w:t>на предметима Визуелна култура Европе у новом веку“, изборни предмет: два пута вежбе, Уметност и визуелна култура медитеранског света“, изборни предмет: два пута вежбе.</w:t>
      </w:r>
      <w:r>
        <w:rPr>
          <w:rFonts w:eastAsia="Calibri"/>
          <w:sz w:val="22"/>
          <w:szCs w:val="22"/>
          <w:lang w:val="sr-RS" w:eastAsia="en-US"/>
        </w:rPr>
        <w:t xml:space="preserve"> </w:t>
      </w:r>
      <w:r>
        <w:rPr>
          <w:lang w:val="sr-RS" w:eastAsia="en-US"/>
        </w:rPr>
        <w:t>Зимски семестар, децембар месец, 2 вежбања, Летњи семестар, мај месец, 2 вежбањ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Вељко Гогановић </w:t>
      </w:r>
      <w:r>
        <w:rPr>
          <w:lang w:val="sr-RS" w:eastAsia="en-US"/>
        </w:rPr>
        <w:t>на предмету</w:t>
      </w:r>
      <w:r>
        <w:rPr>
          <w:rFonts w:eastAsia="Calibri"/>
          <w:lang w:val="sr-RS" w:eastAsia="en-US"/>
        </w:rPr>
        <w:t xml:space="preserve"> </w:t>
      </w:r>
      <w:r>
        <w:rPr>
          <w:lang w:val="sr-RS" w:eastAsia="en-US"/>
        </w:rPr>
        <w:t>Уметност српских земаља средњег века, одабране теме, 2+0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Вук Дамњановић </w:t>
      </w:r>
      <w:r>
        <w:rPr>
          <w:lang w:val="sr-RS" w:eastAsia="en-US"/>
        </w:rPr>
        <w:t xml:space="preserve">на предмету </w:t>
      </w:r>
      <w:hyperlink r:id="rId2">
        <w:r>
          <w:rPr>
            <w:rStyle w:val="InternetLink"/>
            <w:color w:val="000000"/>
            <w:u w:val="none"/>
            <w:lang w:val="sr-RS" w:eastAsia="en-US"/>
          </w:rPr>
          <w:t>Основи уметности и визуелне културе новог и модерног доба (2021)</w:t>
        </w:r>
      </w:hyperlink>
      <w:r>
        <w:rPr>
          <w:lang w:val="sr-RS" w:eastAsia="en-US"/>
        </w:rPr>
        <w:t xml:space="preserve"> 2+1 у зимском семестру.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В) ОДЕЉЕЊЕ ЗА ПЕДАГОГИЈУ И АНДРАГОГИЈУ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Јана Мишовић </w:t>
      </w:r>
      <w:r>
        <w:rPr>
          <w:lang w:val="sr-RS"/>
        </w:rPr>
        <w:t>на предметима Образовање старих, 4. семестар, изборни предмет, 1 час вежби, Социјална андрагогија, 6. семестар, обавезни предмет, 2 часа вежби, Породична андрагогија, 7. семестар, обавезни предмет, 4 часа вежби, Пенолошка андрагогија, 8. семестар, изборни предмет, 1 час вежб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Наталија Гојак </w:t>
      </w:r>
      <w:r>
        <w:rPr>
          <w:lang w:val="sr-RS"/>
        </w:rPr>
        <w:t>на предметима Образовање старих, 4. семестар, изборни предмет, 1 час вежби, Социјална андрагогија, 6. семестар, обавезни предмет, 4 часа вежби, Породична андрагогија, 7. семестар, обавезни предмет, 2 часа вежби, Пенолошка андрагогија, 8. семестар, изборни предмет, 1 час вежби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Милица Секуловић </w:t>
      </w:r>
      <w:r>
        <w:rPr>
          <w:lang w:val="sr-RS"/>
        </w:rPr>
        <w:t>на предметима Развој педагогије у Срба (5. семестар, једносеместралан обавезан предмет, фонд: 2+2), Историја школства у Србији (6. семестар, једносеместралан обавезан предмет, фонд: 2+2)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Бојана Милосављевић </w:t>
      </w:r>
      <w:r>
        <w:rPr>
          <w:lang w:val="sr-RS"/>
        </w:rPr>
        <w:t>на предметима Предшколска педагогија 1 (2+2), Предшколска педагогија 2 (2+2), Развијање и евалуација програма (2+2), Дечја игра и ставралаштво (2+2), Системи и програми предшколског васпитања (2+2), Методе рада предшколског педагога (2+2).</w:t>
      </w:r>
    </w:p>
    <w:p>
      <w:pPr>
        <w:pStyle w:val="ListParagraph"/>
        <w:numPr>
          <w:ilvl w:val="0"/>
          <w:numId w:val="5"/>
        </w:numPr>
        <w:jc w:val="both"/>
        <w:rPr>
          <w:i/>
          <w:i/>
          <w:iCs/>
          <w:lang w:val="sr-RS"/>
        </w:rPr>
      </w:pPr>
      <w:r>
        <w:rPr>
          <w:b/>
          <w:lang w:val="sr-RS"/>
        </w:rPr>
        <w:t xml:space="preserve">Ивана Пантић </w:t>
      </w:r>
      <w:r>
        <w:rPr>
          <w:lang w:val="sr-RS"/>
        </w:rPr>
        <w:t xml:space="preserve">на предметима </w:t>
      </w:r>
      <w:r>
        <w:rPr>
          <w:i/>
          <w:iCs/>
          <w:lang w:val="sr-RS"/>
        </w:rPr>
        <w:t xml:space="preserve">Зимски  семестар: </w:t>
      </w:r>
      <w:r>
        <w:rPr>
          <w:bCs/>
          <w:lang w:val="sr-RS"/>
        </w:rPr>
        <w:t>Породична педагогија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(основне академске студије) 2 часа, </w:t>
      </w:r>
      <w:r>
        <w:rPr>
          <w:i/>
          <w:iCs/>
          <w:lang w:val="sr-RS"/>
        </w:rPr>
        <w:t xml:space="preserve">Летњи семестар </w:t>
      </w:r>
      <w:r>
        <w:rPr>
          <w:lang w:val="sr-RS"/>
        </w:rPr>
        <w:t>Основи педагошке науке (основне академске студије) 2 часа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>Савремени педагошки правци(основне академске студије) 2 часа.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Зорана Пешић </w:t>
      </w:r>
      <w:r>
        <w:rPr>
          <w:lang w:val="sr-RS"/>
        </w:rPr>
        <w:t>на предметима Зимски  семестар: Породична педагогија (основне академске студије) 2 часа, Летњи семеста Савремени педагошки правци(основне академске студије) 2 часа, Информационе технологије у образовању (основне академске студије педагогије) 2 часа.</w:t>
      </w:r>
    </w:p>
    <w:p>
      <w:pPr>
        <w:pStyle w:val="ListParagraph"/>
        <w:numPr>
          <w:ilvl w:val="0"/>
          <w:numId w:val="5"/>
        </w:numPr>
        <w:jc w:val="both"/>
        <w:rPr>
          <w:i/>
          <w:i/>
          <w:iCs/>
          <w:lang w:val="sr-RS"/>
        </w:rPr>
      </w:pPr>
      <w:r>
        <w:rPr>
          <w:b/>
          <w:lang w:val="sr-RS"/>
        </w:rPr>
        <w:t xml:space="preserve">Јована Катић </w:t>
      </w:r>
      <w:r>
        <w:rPr>
          <w:lang w:val="sr-RS"/>
        </w:rPr>
        <w:t xml:space="preserve">на предметима </w:t>
      </w:r>
      <w:r>
        <w:rPr>
          <w:i/>
          <w:iCs/>
          <w:lang w:val="sr-RS"/>
        </w:rPr>
        <w:t xml:space="preserve">Зимски  семестар: </w:t>
      </w:r>
      <w:r>
        <w:rPr>
          <w:lang w:val="sr-RS"/>
        </w:rPr>
        <w:t>Општа педагогија (студјска група- андрагогија) (основне академске студије)   (2 часа)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>Систем васпитања и образовања (основне академске студије) (2 часа)</w:t>
      </w:r>
      <w:r>
        <w:rPr>
          <w:i/>
          <w:iCs/>
          <w:lang w:val="sr-RS"/>
        </w:rPr>
        <w:t xml:space="preserve">, Летњи семестар: </w:t>
      </w:r>
      <w:r>
        <w:rPr>
          <w:iCs/>
          <w:lang w:val="sr-RS"/>
        </w:rPr>
        <w:t xml:space="preserve">Васпитање кроз уметност и спорт </w:t>
      </w:r>
      <w:r>
        <w:rPr>
          <w:lang w:val="sr-RS"/>
        </w:rPr>
        <w:t xml:space="preserve">(основне академске студије) (2 часа), </w:t>
      </w:r>
      <w:r>
        <w:rPr>
          <w:iCs/>
          <w:lang w:val="sr-RS"/>
        </w:rPr>
        <w:t xml:space="preserve">Професионални развој наставника </w:t>
      </w:r>
      <w:r>
        <w:rPr>
          <w:lang w:val="sr-RS"/>
        </w:rPr>
        <w:t>(основне академске студије) (2 часа)</w:t>
      </w:r>
      <w:r>
        <w:rPr>
          <w:i/>
          <w:iCs/>
          <w:lang w:val="sr-RS"/>
        </w:rPr>
        <w:t>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 xml:space="preserve">Марија Станишић </w:t>
      </w:r>
      <w:r>
        <w:rPr>
          <w:lang w:val="sr-RS"/>
        </w:rPr>
        <w:t xml:space="preserve">на предметима </w:t>
      </w:r>
      <w:r>
        <w:rPr>
          <w:i/>
          <w:lang w:val="sr-RS"/>
        </w:rPr>
        <w:t xml:space="preserve">Зимски  семестар  </w:t>
      </w:r>
      <w:r>
        <w:rPr>
          <w:lang w:val="sr-RS"/>
        </w:rPr>
        <w:t xml:space="preserve">Ваншколска педагогија (основне академске студије) 2 часа, </w:t>
      </w:r>
      <w:r>
        <w:rPr>
          <w:i/>
          <w:lang w:val="sr-RS"/>
        </w:rPr>
        <w:t xml:space="preserve">Летњи семестар, </w:t>
      </w:r>
      <w:r>
        <w:rPr>
          <w:lang w:val="sr-RS"/>
        </w:rPr>
        <w:t>Општа педагогија (основне академске студије педагогије) 2 часа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 xml:space="preserve">Анђела Димић (дев. Вилотијевић) </w:t>
      </w:r>
      <w:r>
        <w:rPr>
          <w:lang w:val="sr-RS"/>
        </w:rPr>
        <w:t xml:space="preserve">на предметима </w:t>
      </w:r>
      <w:r>
        <w:rPr>
          <w:rFonts w:eastAsia="Calibri"/>
          <w:lang w:val="sr-RS" w:eastAsia="en-US"/>
        </w:rPr>
        <w:t>Основне студије: Дидактички правци и модели наставе (2+2), Васпитање у настави (2+2), Језик и образовање (2+2), Дидактичке теорије – импликације у настави (2+2), Планирање у настави (2+2),  Приступи курикулуму и планирању наставе (2+2) и Стручна пракса 3. Мастер студије: Развијање квалитета наставе (3+2). Докторске студије: Дидактичке теорије (5+2) и Настава у социокултурном контексту (5+2)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Aндреа Гашић </w:t>
      </w:r>
      <w:r>
        <w:rPr>
          <w:lang w:val="sr-RS"/>
        </w:rPr>
        <w:t>на предметима (јесењи семестар): језик и образовање, 2+2, ОАС педагогије, Евалуација рада наставника, 3+2, МАС педагогије, Курикулум и друштвена правда, 5+2 СИР, ДАС педагогије; (пролећни семестар) Планирање у настави, 2+2, ОАС педагогије, Праћење и оцењивање у настави, 2+2, ОАС педагогије, Интерактивне методе у настави / Интерактивна настава, 2+2, ОАС педагогије и МАС Образовање наставника преметне наставе, Наставник као истраживач, 3+1, МАС Образовање наставника предметне наставе, Анализа дискурса и наратива у образовању, 5+2 СИР, ДАС педагогије и ДАС андрагогије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Драгана Гагић </w:t>
      </w:r>
      <w:r>
        <w:rPr>
          <w:lang w:val="sr-RS"/>
        </w:rPr>
        <w:t>на предметима Основе педагогије са дидактиком, основне студије психологије – 1 час вежби, Основе педагогије са дидактиком, основне студије социологије – 1 час вежби, Основе педагогије са дидактиком, основне студије филозофије – 1 час вежби у пролећном семестру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Ивана Кокеза </w:t>
      </w:r>
      <w:r>
        <w:rPr>
          <w:lang w:val="sr-RS"/>
        </w:rPr>
        <w:t>на предметима Интерактивне методе у настави, основне студије педагогије – 1 час вежби, Основе педагогије са дидактиком, основне студије историје – 1 час вежби у пролећном семестру.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Наталија Игњатовић </w:t>
      </w:r>
      <w:r>
        <w:rPr>
          <w:lang w:val="sr-RS"/>
        </w:rPr>
        <w:t>на предметима Увод у развојну психологију, зимски семестар (3 часа), Развојна психологија, летњи семестар (3 часа), Психологија целоживотног развоја (1 час)</w:t>
      </w:r>
    </w:p>
    <w:p>
      <w:pPr>
        <w:pStyle w:val="ListParagraph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Jелена Јањић </w:t>
      </w:r>
      <w:r>
        <w:rPr>
          <w:lang w:val="sr-RS"/>
        </w:rPr>
        <w:t>на предметима Дидактика (обавезни 2 семестра) – 2 часа, Образовање и медији (изборни 1 семестар) – 2 часа у летњем семестру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  <w:t>Г) ОДЕЉЕЊЕ ЗА ФИЛОЗОФИЈУ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. </w:t>
      </w:r>
      <w:r>
        <w:rPr>
          <w:b/>
          <w:bCs/>
          <w:lang w:val="sr-RS"/>
        </w:rPr>
        <w:t>Игор Стојановић</w:t>
      </w:r>
      <w:r>
        <w:rPr>
          <w:lang w:val="sr-RS"/>
        </w:rPr>
        <w:t xml:space="preserve"> (истраживач-сарадник) на предмету Историја филозофије 1 (2 часа вежби у јесење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2. </w:t>
      </w:r>
      <w:r>
        <w:rPr>
          <w:b/>
          <w:lang w:val="sr-RS"/>
        </w:rPr>
        <w:t xml:space="preserve">Ања Вешовић </w:t>
      </w:r>
      <w:r>
        <w:rPr>
          <w:lang w:val="sr-RS"/>
        </w:rPr>
        <w:t>(самофинансирајућа студенткиња докторских студија) на предметима Примењена етика (2 часа вежби у јесењем семестру) и Увод у етику (2 часа вежби, пролећни семестар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3. </w:t>
      </w:r>
      <w:r>
        <w:rPr>
          <w:b/>
          <w:lang w:val="sr-RS"/>
        </w:rPr>
        <w:t xml:space="preserve">Петар Нуркић </w:t>
      </w:r>
      <w:r>
        <w:rPr>
          <w:lang w:val="sr-RS"/>
        </w:rPr>
        <w:t>(истраживач-сарадник) на предметима Методика наставе филозофије са основама филозофије образовања 1 (2 часа вежби у јесењем семестру) и Општа методологија наука (2 часа вежби недељно у јесење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4. </w:t>
      </w:r>
      <w:r>
        <w:rPr>
          <w:b/>
          <w:lang w:val="sr-RS"/>
        </w:rPr>
        <w:t xml:space="preserve">Саша Грбовић </w:t>
      </w:r>
      <w:r>
        <w:rPr>
          <w:lang w:val="sr-RS"/>
        </w:rPr>
        <w:t xml:space="preserve">(стипендиста Министарства) на предметима Естетика 1 (2 часа недељно у јесењем семестру), Естетика 2 (2 часа недељно у пролећном семестру) и </w:t>
      </w:r>
      <w:r>
        <w:rPr>
          <w:iCs/>
          <w:lang w:val="sr-RS"/>
        </w:rPr>
        <w:t>Хајдегерова филозофија</w:t>
      </w:r>
      <w:r>
        <w:rPr>
          <w:i/>
          <w:iCs/>
          <w:lang w:val="sr-RS"/>
        </w:rPr>
        <w:t xml:space="preserve">, </w:t>
      </w:r>
      <w:r>
        <w:rPr>
          <w:iCs/>
          <w:lang w:val="sr-RS"/>
        </w:rPr>
        <w:t>(2 часа недељно у јесењем семестру</w:t>
      </w:r>
      <w:r>
        <w:rPr>
          <w:lang w:val="sr-R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5. </w:t>
      </w:r>
      <w:r>
        <w:rPr>
          <w:b/>
          <w:bCs/>
          <w:lang w:val="sr-RS"/>
        </w:rPr>
        <w:t>Вања Суботић</w:t>
      </w:r>
      <w:r>
        <w:rPr>
          <w:lang w:val="sr-RS"/>
        </w:rPr>
        <w:t xml:space="preserve"> (истраивач-сарадник), на предметима Филозофија духа (2 часа вежби недељно у јесењем семестру) и Увод у филозофију и критичко мишљење (часа вежби недељно у јесењем семестру 2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6. </w:t>
      </w:r>
      <w:r>
        <w:rPr>
          <w:b/>
          <w:lang w:val="sr-RS"/>
        </w:rPr>
        <w:t xml:space="preserve">Милош Ковачевић </w:t>
      </w:r>
      <w:r>
        <w:rPr>
          <w:lang w:val="sr-RS"/>
        </w:rPr>
        <w:t>(истрађивач-сарадник) на предмету Увод у филозофију политике (2 часа вежби у пролећно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7. </w:t>
      </w:r>
      <w:r>
        <w:rPr>
          <w:b/>
          <w:bCs/>
          <w:lang w:val="sr-RS"/>
        </w:rPr>
        <w:t>Миљан Васић</w:t>
      </w:r>
      <w:r>
        <w:rPr>
          <w:lang w:val="sr-RS"/>
        </w:rPr>
        <w:t xml:space="preserve"> (истраживач-сарадник) на предметима Филозофија економије (2 часа вежби недељно у пролећном семестру) и Филозофија културе за студенте етнологије и антропологије (2 часа вежби у јесење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8. </w:t>
      </w:r>
      <w:r>
        <w:rPr>
          <w:b/>
          <w:lang w:val="sr-RS"/>
        </w:rPr>
        <w:t xml:space="preserve">Дејана Глишић </w:t>
      </w:r>
      <w:r>
        <w:rPr>
          <w:lang w:val="sr-RS"/>
        </w:rPr>
        <w:t>(истраживач-сарадник) на предмету Филозофија политике (2 часа вежби у јесење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9. </w:t>
      </w:r>
      <w:r>
        <w:rPr>
          <w:b/>
          <w:lang w:val="sr-RS"/>
        </w:rPr>
        <w:t>Растко Јевтић</w:t>
      </w:r>
      <w:r>
        <w:rPr>
          <w:lang w:val="sr-RS"/>
        </w:rPr>
        <w:t xml:space="preserve"> (истраживач-сарадник) на предмету Историја филозофије 3 (2 часа вежби у јесењем семестру)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0. </w:t>
      </w:r>
      <w:r>
        <w:rPr>
          <w:b/>
          <w:bCs/>
          <w:lang w:val="sr-RS"/>
        </w:rPr>
        <w:t>Никола Јандрић</w:t>
      </w:r>
      <w:r>
        <w:rPr>
          <w:lang w:val="sr-RS"/>
        </w:rPr>
        <w:t xml:space="preserve"> (истраживач-сарадник) на предмету Историја филозофије 3 (2 часа вежби у јесење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1. </w:t>
      </w:r>
      <w:r>
        <w:rPr>
          <w:b/>
          <w:bCs/>
          <w:lang w:val="sr-RS"/>
        </w:rPr>
        <w:t>Александар Драшковић</w:t>
      </w:r>
      <w:r>
        <w:rPr>
          <w:lang w:val="sr-RS"/>
        </w:rPr>
        <w:t xml:space="preserve"> (буџетски студент докторских студија) на предмету Историја филозофије 3 (2 часа вежби у јесењем семестру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2. </w:t>
      </w:r>
      <w:r>
        <w:rPr>
          <w:b/>
          <w:lang w:val="sr-RS"/>
        </w:rPr>
        <w:t>Мирјана Сокић</w:t>
      </w:r>
      <w:r>
        <w:rPr>
          <w:lang w:val="sr-RS"/>
        </w:rPr>
        <w:t xml:space="preserve"> (истраживач-сарадник) на предмету Проблем личног идентитета (2 часа вежби у пролећном семестру)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3. </w:t>
      </w:r>
      <w:r>
        <w:rPr>
          <w:b/>
          <w:bCs/>
          <w:lang w:val="sr-RS"/>
        </w:rPr>
        <w:t>Анастасија Филиповић</w:t>
      </w:r>
      <w:r>
        <w:rPr>
          <w:lang w:val="sr-RS"/>
        </w:rPr>
        <w:t xml:space="preserve"> (истраживач приправник) на предмету Филозофија наука 1 (2 часа вежби у пролећном семестру), Увод у филозофију за андрагоге и педагоге (2 часа вежби недељно у јесењем семестру), Увод у филозофију науке  (2 часа вежби недељно у јесењем семестру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14. </w:t>
      </w:r>
      <w:r>
        <w:rPr>
          <w:b/>
          <w:lang w:val="sr-RS"/>
        </w:rPr>
        <w:t>Ана Катић</w:t>
      </w:r>
      <w:r>
        <w:rPr>
          <w:lang w:val="sr-RS"/>
        </w:rPr>
        <w:t xml:space="preserve"> (самофинансирајући студент) на предмету Филозофија наука 2 (2 часа вежби у јесењем семестру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Д) ОДЕЉЕЊЕ ЗА СОЦИОЛОГИЈУ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lang w:val="sr-RS"/>
        </w:rPr>
        <w:t>Данило Пупавац</w:t>
      </w:r>
      <w:r>
        <w:rPr>
          <w:lang w:val="sr-RS"/>
        </w:rPr>
        <w:t xml:space="preserve"> - на обавезним курсевима Класичне социолошке теорије (2 часа вежби, летњи семестар), Методологија социолошких истраживања 1 (4 часа вежби, зимски семестар) и Социолошки практикум (1 час вежби, летњ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lang w:val="sr-RS"/>
        </w:rPr>
        <w:t xml:space="preserve">Милица Влајић </w:t>
      </w:r>
      <w:r>
        <w:rPr>
          <w:lang w:val="sr-RS"/>
        </w:rPr>
        <w:t>– на обавезном курсу Статистика у друштвеним истраживањима – закључивање (4 часа вежби, зимски семестар) и Социолошки практикум (1 час вежби, летњ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lang w:val="sr-RS"/>
        </w:rPr>
        <w:t>Андрија Голубовић</w:t>
      </w:r>
      <w:r>
        <w:rPr>
          <w:lang w:val="sr-RS"/>
        </w:rPr>
        <w:t xml:space="preserve"> – на обавезном курсу Друштвени систем и друштвене промене у Србији  (4 часа вежби, зимски семестар) и Социолошки практикум (1 час вежби, летњ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lang w:val="sr-RS"/>
        </w:rPr>
        <w:t>Јована</w:t>
      </w:r>
      <w:r>
        <w:rPr>
          <w:lang w:val="sr-RS"/>
        </w:rPr>
        <w:t xml:space="preserve"> </w:t>
      </w:r>
      <w:r>
        <w:rPr>
          <w:b/>
          <w:lang w:val="sr-RS"/>
        </w:rPr>
        <w:t>Зафировић</w:t>
      </w:r>
      <w:r>
        <w:rPr>
          <w:lang w:val="sr-RS"/>
        </w:rPr>
        <w:t xml:space="preserve"> – на обавезном курсу Методологија социолошких истраживања 2 (4 часа вежби, зимск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lang w:val="sr-RS"/>
        </w:rPr>
        <w:t>Зоран Крстић</w:t>
      </w:r>
      <w:r>
        <w:rPr>
          <w:lang w:val="sr-RS"/>
        </w:rPr>
        <w:t xml:space="preserve"> – на обавезном курсу Теорија друштвене структуре и система (2 часа вежби, зимски семестар) и Социолошки практикум (1 час вежби, летњ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lang w:val="sr-RS"/>
        </w:rPr>
        <w:t>Теодора Гојковић</w:t>
      </w:r>
      <w:r>
        <w:rPr>
          <w:lang w:val="sr-RS"/>
        </w:rPr>
        <w:t xml:space="preserve"> – на обавезном курсу Социологија града (2 часа вежби, зимск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lang w:val="sr-RS"/>
        </w:rPr>
      </w:pPr>
      <w:r>
        <w:rPr>
          <w:b/>
          <w:shd w:fill="FFFFFF" w:val="clear"/>
          <w:lang w:val="sr-RS"/>
        </w:rPr>
        <w:t xml:space="preserve">Слободанка Декић </w:t>
      </w:r>
      <w:r>
        <w:rPr>
          <w:shd w:fill="FFFFFF" w:val="clear"/>
          <w:lang w:val="sr-RS"/>
        </w:rPr>
        <w:t>– на изборном курсу Род и култура (2 часа вежби, летњи семестар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lang w:val="sr-RS"/>
        </w:rPr>
      </w:pPr>
      <w:r>
        <w:rPr>
          <w:b/>
          <w:shd w:fill="FFFFFF" w:val="clear"/>
          <w:lang w:val="sr-RS"/>
        </w:rPr>
        <w:t xml:space="preserve">Јелена Ризнић </w:t>
      </w:r>
      <w:r>
        <w:rPr>
          <w:lang w:val="sr-RS"/>
        </w:rPr>
        <w:t>– на обавезном курсу Родне студије 1 (</w:t>
      </w:r>
      <w:r>
        <w:rPr>
          <w:shd w:fill="FFFFFF" w:val="clear"/>
          <w:lang w:val="sr-RS"/>
        </w:rPr>
        <w:t>2 часа вежби, зимски семестар)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  <w:t xml:space="preserve">Ђ) ОДЕЉЕЊЕ ЗА ИСТОРИЈУ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Милан Денчић</w:t>
      </w:r>
      <w:r>
        <w:rPr>
          <w:lang w:val="sr-RS"/>
        </w:rPr>
        <w:t xml:space="preserve"> , Историјска географија Балкана и Медитерана од Старог века до модерног доба (осн.) 2021 2 часа вежби, Територијално-управна организација српских земаља у средњем веку (осн.) 2 часа вежб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Ивана Веселиновић</w:t>
      </w:r>
      <w:r>
        <w:rPr>
          <w:lang w:val="sr-RS"/>
        </w:rPr>
        <w:t xml:space="preserve"> и </w:t>
      </w:r>
      <w:r>
        <w:rPr>
          <w:b/>
          <w:lang w:val="sr-RS"/>
        </w:rPr>
        <w:t>Војислав Пејушковић</w:t>
      </w:r>
      <w:r>
        <w:rPr>
          <w:lang w:val="sr-RS"/>
        </w:rPr>
        <w:t xml:space="preserve"> на предмету Историја Византије 2+2 [вежбе 2 часа недељно]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Вукашин Зорић, Лука Савчић</w:t>
      </w:r>
      <w:r>
        <w:rPr>
          <w:lang w:val="sr-RS"/>
        </w:rPr>
        <w:t xml:space="preserve"> -Савремена историја Европе (1), 2 часа вежб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Вукашин Зорић</w:t>
      </w:r>
      <w:r>
        <w:rPr>
          <w:lang w:val="sr-RS"/>
        </w:rPr>
        <w:t xml:space="preserve"> - Амерички 20. Век (1) , 2 часа вежб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Вукашин Зорић, Ђорђе Лалић</w:t>
      </w:r>
      <w:r>
        <w:rPr>
          <w:lang w:val="sr-RS"/>
        </w:rPr>
        <w:t xml:space="preserve"> -Историја глобализације (1), 2 часа вежб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Катарина Беширевић</w:t>
      </w:r>
      <w:r>
        <w:rPr>
          <w:lang w:val="sr-RS"/>
        </w:rPr>
        <w:t xml:space="preserve"> - Хладноратовски свет, 2 часа вежб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Сања Лукић</w:t>
      </w:r>
      <w:r>
        <w:rPr>
          <w:lang w:val="sr-RS"/>
        </w:rPr>
        <w:t xml:space="preserve"> - Пропаганда у 20. веку, 2 часа вежб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Лука Савчић</w:t>
      </w:r>
      <w:r>
        <w:rPr>
          <w:lang w:val="sr-RS"/>
        </w:rPr>
        <w:t xml:space="preserve">  - Економски феномени 20. века, 2 часа вежб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Анa Радаковић</w:t>
      </w:r>
      <w:r>
        <w:rPr>
          <w:lang w:val="sr-RS"/>
        </w:rPr>
        <w:t>, на предметима Методика наставе историје (ОАС) 2 часа вежби, Методика наставе историје 2 (МАС) 2 часа вежби и Наставничка пракса/Школска пракса 2 (МАС) 2 часа у школској 2023/2024 годин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sr-RS"/>
        </w:rPr>
        <w:t>Немања Максимовић</w:t>
      </w:r>
      <w:r>
        <w:rPr>
          <w:lang w:val="sr-RS"/>
        </w:rPr>
        <w:t xml:space="preserve">, на предметима Општа историја 19. века, Империје и нације у модерном свету, 2 + 2 часа вежби.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  <w:t>Чланови и чланице Кадровске комисије: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>Проф. др Александар Палавестра  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20"/>
          <w:tab w:val="left" w:pos="3555" w:leader="none"/>
        </w:tabs>
        <w:ind w:left="0" w:hanging="0"/>
        <w:rPr>
          <w:lang w:val="sr-RS"/>
        </w:rPr>
      </w:pPr>
      <w:r>
        <w:rPr>
          <w:lang w:val="sr-RS"/>
        </w:rPr>
        <w:t>Проф. др Војин Недељковић</w:t>
        <w:tab/>
        <w:t>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20"/>
          <w:tab w:val="left" w:pos="3540" w:leader="none"/>
        </w:tabs>
        <w:ind w:left="0" w:hanging="0"/>
        <w:rPr>
          <w:lang w:val="sr-RS"/>
        </w:rPr>
      </w:pPr>
      <w:r>
        <w:rPr>
          <w:lang w:val="sr-RS"/>
        </w:rPr>
        <w:t xml:space="preserve">Проф. др Бојан Жикић </w:t>
        <w:tab/>
        <w:t>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>Проф. др Милица Мирић</w:t>
        <w:tab/>
        <w:tab/>
        <w:t>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>Проф. др Данијела Стефановић     _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 xml:space="preserve">Проф. др Драго Ђурић </w:t>
        <w:tab/>
        <w:tab/>
        <w:t>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 xml:space="preserve">Проф. др Горан Кнежевић </w:t>
        <w:tab/>
        <w:tab/>
        <w:t>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 xml:space="preserve">Проф. др Миодраг Марковић </w:t>
        <w:tab/>
        <w:t>_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  <w:t xml:space="preserve">Др Данијел Радовић </w:t>
        <w:tab/>
        <w:tab/>
        <w:tab/>
        <w:t>_________________________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Calibri" w:hAnsi="Calibri" w:eastAsia="Times New Roman" w:cs="Times New Roman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istorija_umetnosti/program_studija.php?IDK=566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Win7</cp:lastModifiedBy>
  <cp:lastPrinted>2023-09-13T12:57:00Z</cp:lastPrinted>
  <dcterms:modified xsi:type="dcterms:W3CDTF">2023-09-19T12:11:00Z</dcterms:modified>
  <cp:revision>50</cp:revision>
  <dc:subject/>
  <dc:title/>
</cp:coreProperties>
</file>