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Перица Шпех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Перица, Никола, Шпех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6.07.1974., Минхен, Немач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, Филозофски факултет – Одељење за архе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, Филозофски факултет – Одељење за архе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, Филозофски факултет – Одељење за архе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lang w:val="sr-CS"/>
        </w:rPr>
        <w:t>Археол</w:t>
      </w:r>
      <w:r>
        <w:rPr>
          <w:rFonts w:cs="Times New Roman" w:ascii="Times New Roman" w:hAnsi="Times New Roman"/>
          <w:i/>
          <w:sz w:val="20"/>
          <w:lang w:val="sr-RS"/>
        </w:rPr>
        <w:t>ошка истраживања предмета религијског карактера са подручја Охридске архиепископије од њеног оснивања до почетка 13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2012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2012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8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22 ванредни професор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</w:t>
      </w:r>
      <w:r>
        <w:rPr>
          <w:rFonts w:cs="Times New Roman" w:ascii="Times New Roman" w:hAnsi="Times New Roman"/>
          <w:b/>
          <w:lang w:val="sr-RS"/>
        </w:rPr>
        <w:t>редовног професора</w:t>
      </w:r>
      <w:r>
        <w:rPr>
          <w:rFonts w:cs="Times New Roman" w:ascii="Times New Roman" w:hAnsi="Times New Roman"/>
          <w:b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просечна оцена за последњих 5 годин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Cs w:val="22"/>
              </w:rPr>
              <w:t xml:space="preserve">4,6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до</w:t>
            </w:r>
            <w:r>
              <w:rPr>
                <w:rFonts w:cs="Times New Roman" w:ascii="Times New Roman" w:hAnsi="Times New Roman"/>
                <w:szCs w:val="22"/>
              </w:rPr>
              <w:t xml:space="preserve"> 5,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и 11 година као наставник на Филозофском факултет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и члан комисија за израду више завршних мастер радова и докторских дисертација, организовање стручних екскурзија, покретање часописа за студенте, ангажовање студената основних и мастер студија на теренским истраживањима којима руковод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приликом израде пет завршних мастер радова и члан 13 комисија за одбрану завршног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1306"/>
        <w:gridCol w:w="339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R_-Balvanovi_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R. Balvanović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__-_mit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Ž. Šmit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M__M_-Stojanovi_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M. M. Stojanović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D_-Spasi___uri_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D. Spasić-Đurić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b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P_-_pehar"</w:instrText>
            </w:r>
            <w:r>
              <w:rPr>
                <w:rStyle w:val="InternetLink"/>
                <w:sz w:val="20"/>
                <w:u w:val="none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u w:val="none"/>
              </w:rPr>
              <w:t>P. Špehar</w:t>
            </w:r>
            <w:r>
              <w:rPr>
                <w:rStyle w:val="InternetLink"/>
                <w:sz w:val="20"/>
                <w:u w:val="none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O_-Milovi_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O. Milović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 2022. Late Roman glass from Viminacium and Egeta (Serbia): glass-trading patterns on Iron Gates Danubian Lime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hyperlink r:id="rId2">
              <w:r>
                <w:rPr>
                  <w:rStyle w:val="InternetLink"/>
                  <w:rFonts w:ascii="Calibri" w:hAnsi="Calibri" w:cs="Times New Roman"/>
                  <w:i/>
                  <w:sz w:val="20"/>
                </w:rPr>
                <w:t>Archaeological and Anthropological Sciences</w:t>
              </w:r>
            </w:hyperlink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14:79, 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4. ISSN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8669565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(M21) </w:t>
            </w:r>
          </w:p>
          <w:p>
            <w:pPr>
              <w:pStyle w:val="NoSpacing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N. Marković</w:t>
              </w:r>
            </w:hyperlink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B. Rothschild</w:t>
              </w:r>
            </w:hyperlink>
            <w:r>
              <w:rPr>
                <w:rStyle w:val="Accordiontabbedtabmobile"/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u w:val="none"/>
                </w:rPr>
                <w:t>P. Špehar</w:t>
              </w:r>
            </w:hyperlink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J. Pendić</w:t>
              </w:r>
            </w:hyperlink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O. Stevanović</w:t>
              </w:r>
            </w:hyperlink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,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C. Staszyk</w:t>
              </w:r>
            </w:hyperlink>
            <w:r>
              <w:rPr>
                <w:rStyle w:val="Accordiontabbedtabmobile"/>
                <w:rFonts w:cs="Times New Roman" w:ascii="Times New Roman" w:hAnsi="Times New Roman"/>
                <w:color w:val="000000"/>
                <w:sz w:val="20"/>
              </w:rPr>
              <w:t xml:space="preserve">. 2023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icro computed tomography and histological examination of a pathological lesion (healed fracture) in a horse tooth from the medieval site of Crkveno Brdo, Serbi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International Journal of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Osteoarchaeolog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33/2, 371–378. </w:t>
            </w:r>
            <w:r>
              <w:rPr>
                <w:rFonts w:cs="Times New Roman" w:ascii="Times New Roman" w:hAnsi="Times New Roman"/>
                <w:sz w:val="20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1047-482X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2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. Woloszyn, </w:t>
            </w:r>
            <w:r>
              <w:rPr>
                <w:rFonts w:cs="Times New Roman" w:ascii="Times New Roman" w:hAnsi="Times New Roman"/>
                <w:b/>
                <w:sz w:val="20"/>
              </w:rPr>
              <w:t>P. Špehar</w:t>
            </w:r>
            <w:r>
              <w:rPr>
                <w:rFonts w:cs="Times New Roman" w:ascii="Times New Roman" w:hAnsi="Times New Roman"/>
                <w:sz w:val="20"/>
              </w:rPr>
              <w:t xml:space="preserve">, A. Garbacz-Klempka. 2019. Late Medieval Ornaments from Ras-Trgovište (Serbia) in the Light of Physico-Chemical Analyses, in: </w:t>
            </w:r>
            <w:r>
              <w:rPr>
                <w:rFonts w:cs="Times New Roman" w:ascii="Times New Roman" w:hAnsi="Times New Roman"/>
                <w:i/>
                <w:sz w:val="20"/>
              </w:rPr>
              <w:t>Byzantine et Slavica. Studies in honour of  professorMaciej Salamon</w:t>
            </w:r>
            <w:r>
              <w:rPr>
                <w:rFonts w:cs="Times New Roman" w:ascii="Times New Roman" w:hAnsi="Times New Roman"/>
                <w:sz w:val="20"/>
              </w:rPr>
              <w:t>, eds. S. Turlej , M. Stachura, B.J. Koloczek, A. Izdebski, Krakow, 451–46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ISBN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78-8366304-14-7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(M14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  <w:lang w:val="sr-Latn-RS"/>
              </w:rPr>
              <w:t>P. Špehar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, B. Zorić. 2022. 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rheološki tragovi nehrišćanskih obreda u srpskom delu Podunavlja tokom srednjeg veka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7/3, 98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009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ISSN 0352-5678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3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П. Шпехар. 2018. Егета (Брза Паланка) - резултати истраживања 2017.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одине,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Гласник српског археолошког друштв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34,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5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71. ISSN 0352-5678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51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. Špehar</w:t>
            </w:r>
            <w:r>
              <w:rPr>
                <w:rFonts w:cs="Times New Roman" w:ascii="Times New Roman" w:hAnsi="Times New Roman"/>
                <w:sz w:val="20"/>
              </w:rPr>
              <w:t xml:space="preserve">, N. Debljović Ristić, O. Špehar. 2018.  Stari (Old) Ras and Sopoćani: Challenges and Opportunities in Managing UNESCO Cultural Heritage, </w:t>
            </w:r>
            <w:r>
              <w:rPr>
                <w:rFonts w:cs="Times New Roman" w:ascii="Times New Roman" w:hAnsi="Times New Roman"/>
                <w:i/>
                <w:sz w:val="20"/>
              </w:rPr>
              <w:t>Analecta Archaeologica Ressoviensia</w:t>
            </w:r>
            <w:r>
              <w:rPr>
                <w:rFonts w:cs="Times New Roman" w:ascii="Times New Roman" w:hAnsi="Times New Roman"/>
                <w:sz w:val="20"/>
              </w:rPr>
              <w:t xml:space="preserve"> 13, 13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153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ISSN 2084-4409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5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П. Шпеха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 2019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Опрема за осветљавање током рановизантијског периода на простору северног Илирика,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Зборник Народног музеја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XXIV/1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, 31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346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ISSN 978-86-84147-31-0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51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  <w:lang w:val="sr-RS"/>
              </w:rPr>
              <w:t>П. Шпехар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, Г. Јањић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. 2020. Резултати истраживања локалитета Егета (Брза Паланка) у 2018. и 2019. години,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Гласник Српског археолошког друштва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36, 243–259. ISSN 0352-5678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  <w:lang w:val="sr-RS"/>
              </w:rPr>
              <w:t>П. Шпехар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, Р. Рамадански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. 2021.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en-GB"/>
              </w:rPr>
              <w:t>Раносредњовековни налази из Горњег Брега код Сенте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Гласник Српског археолошког друштва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 37, 363–388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ISSN 0352-5678</w:t>
            </w:r>
            <w:r>
              <w:rPr>
                <w:rFonts w:cs="Times New Roman" w:ascii="Times New Roman" w:hAnsi="Times New Roman"/>
                <w:color w:val="215868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51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S. Stamenković. 2013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Rimsko nasleđe u Leskovačkoj kotlin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eograd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. Милинковић. 2015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Рановизантијска насеља у Србији и њеном окружењ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Београд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F. Curta. 2016. </w:t>
            </w:r>
            <w:r>
              <w:rPr>
                <w:rFonts w:cs="Times New Roman" w:ascii="Times New Roman" w:hAnsi="Times New Roman"/>
                <w:sz w:val="20"/>
              </w:rPr>
              <w:t xml:space="preserve">Shedding Light on a Murky Matter: Remarks on 6th to Early 7th Century Clay Lamps in the Balkans, </w:t>
            </w:r>
            <w:r>
              <w:rPr>
                <w:rFonts w:cs="Times New Roman" w:ascii="Times New Roman" w:hAnsi="Times New Roman"/>
                <w:i/>
                <w:sz w:val="20"/>
              </w:rPr>
              <w:t>Archaeologia Bulgarica</w:t>
            </w:r>
            <w:r>
              <w:rPr>
                <w:rFonts w:cs="Times New Roman" w:ascii="Times New Roman" w:hAnsi="Times New Roman"/>
                <w:sz w:val="20"/>
              </w:rPr>
              <w:t xml:space="preserve"> ХХ/3, 51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116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- F. Curta. 2017. </w:t>
            </w:r>
            <w:r>
              <w:rPr>
                <w:rFonts w:cs="Times New Roman" w:ascii="Times New Roman" w:hAnsi="Times New Roman"/>
                <w:color w:val="1C1D1E"/>
                <w:sz w:val="20"/>
              </w:rPr>
              <w:t>Coins, Forts and Commercial Exchanges in the Sixth- and Early Seventh-Century Balkans</w:t>
            </w:r>
            <w:r>
              <w:rPr>
                <w:rFonts w:cs="Times New Roman" w:ascii="Times New Roman" w:hAnsi="Times New Roman"/>
                <w:color w:val="1C1D1E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1C1D1E"/>
                <w:sz w:val="20"/>
                <w:lang w:val="sr-Latn-RS"/>
              </w:rPr>
              <w:t>Oxford Journal of archaeology</w:t>
            </w:r>
            <w:r>
              <w:rPr>
                <w:rFonts w:cs="Times New Roman" w:ascii="Times New Roman" w:hAnsi="Times New Roman"/>
                <w:color w:val="1C1D1E"/>
                <w:sz w:val="20"/>
                <w:lang w:val="sr-Latn-RS"/>
              </w:rPr>
              <w:t xml:space="preserve"> 36/4, 439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454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- V. Ivanišević, I. Bugarski. 2018. </w:t>
            </w:r>
            <w:r>
              <w:rPr>
                <w:rFonts w:cs="Times New Roman" w:ascii="Times New Roman" w:hAnsi="Times New Roman"/>
                <w:sz w:val="20"/>
              </w:rPr>
              <w:t>Transformation of burial space in the cities of Northern Illyricum during the Late Antiquit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Latn-RS"/>
              </w:rPr>
              <w:t>Antaeus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 35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36, 91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117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- I. Bugarski, V. Ivanišević. 201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The Gepids in Serbian archaeology: Evidence and interpretations, in: </w:t>
            </w:r>
            <w:r>
              <w:rPr>
                <w:rFonts w:cs="Times New Roman" w:ascii="Times New Roman" w:hAnsi="Times New Roman"/>
                <w:i/>
                <w:sz w:val="20"/>
              </w:rPr>
              <w:t>Kollaps – Neuordnung – Kontinuität - Gepiden nach dem Untergang des Hunnenreiches</w:t>
            </w:r>
            <w:r>
              <w:rPr>
                <w:rFonts w:cs="Times New Roman" w:ascii="Times New Roman" w:hAnsi="Times New Roman"/>
                <w:sz w:val="20"/>
              </w:rPr>
              <w:t>, Hrsg. T. Vida, D. Quast, Z. Rácz, I. Koncz, Budapest, 275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306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- П. М. Коматина. 2019. 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ни јужнословенски етноними и питање порекла јужнословенских племена, 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Наслеђе и стварање. Свети Ћирило, Свети Сава, 869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RS"/>
              </w:rPr>
              <w:t>1219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RS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, ур. Ј. Радић, В. Савић, Београд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 3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28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- M. Milosavljević. 2021. Always Angular and never Straight, in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Latn-RS"/>
              </w:rPr>
              <w:t>Medieval amimals on the move. Between body and mind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, ed. L. Bartosiewicz, A. M. Choyke, 95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119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M. Milosavljevi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2022.</w:t>
            </w:r>
            <w:r>
              <w:rPr>
                <w:rFonts w:cs="Times New Roman" w:ascii="Times New Roman" w:hAnsi="Times New Roman"/>
                <w:sz w:val="20"/>
              </w:rPr>
              <w:t xml:space="preserve"> From Ethnic Determinism to Epistemic Optimism: A Critical History of the Recent Past of Serbian Archaeolog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Etnoantropološki problem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17/3, 1035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1060.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N. Hrissimov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2022.</w:t>
            </w:r>
            <w:r>
              <w:rPr>
                <w:rFonts w:cs="Times New Roman" w:ascii="Times New Roman" w:hAnsi="Times New Roman"/>
                <w:sz w:val="20"/>
              </w:rPr>
              <w:t xml:space="preserve"> Some Questions about the Slavic Tribes that participated in the Anti-Bulgarian Uprisings along the Mid-Danube in the First Decades of the 9th Centur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Studia Ceranea. Journal of Waldemar Ceran Research Centre for the History and Culture of the Mediterranean Area and South-East Europ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465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490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P. Špehar. 2019. Reocupation of the Late Antique Fortifications on the central Balkans during the Early Middle Ages, in: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RS"/>
              </w:rPr>
              <w:t>Fortifications, Defence Systems, Structures, and Features in the past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Proceedings of the 4th International Scientific Conference on Mediaeval Archaeology of the Institute of Archaeology Zagreb, 7th – 9th June 2017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, eds. </w:t>
            </w:r>
            <w:r>
              <w:rPr>
                <w:rFonts w:cs="Times New Roman" w:ascii="Times New Roman" w:hAnsi="Times New Roman"/>
                <w:sz w:val="20"/>
              </w:rPr>
              <w:t>T. Tkalčec, T. Sekelj Ivančan, S. Krznar, J. Belaj, Zagreb 2019, 113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 xml:space="preserve">124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SBN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78-8366304-14-7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(M31)</w:t>
            </w:r>
          </w:p>
          <w:p>
            <w:pPr>
              <w:pStyle w:val="NoSpacing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O. Špeha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  <w:lang w:val="sr-Latn-RS"/>
              </w:rPr>
              <w:t>, P. Špehar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. 2020. St. George, the warior saints. Architectural, artistic and archaeological traces of cult in medieval Serbia, in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Latn-RS"/>
              </w:rPr>
              <w:t>Ruler, State and church on the Balkans in the middle ages. In honour of the 60th anniversary of professor dr. Plamen Plamenov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, ed. N. Hrisimov, Veliko Trnovo, 235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251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SBN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8-619-00-1104-0, 978-619-00-1105-7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/>
              </w:rPr>
              <w:t xml:space="preserve"> (M31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П. Шпехар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 2020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Фунерарна пракса у јужној Панонији у раном средњем веку, у: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 xml:space="preserve">Наука без граница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RS"/>
              </w:rPr>
              <w:t xml:space="preserve">III: 3.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Историја света и уметности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, ур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Арсић, Б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Зарковић, Д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Тешић Радовановић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, Косовска Митровица, 7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3–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93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SBN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78-8366304-14-7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(M61)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. Шпехар. 2023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б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ова византијског лимеса на Дунаву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светлу нових археолошких истраживања локалитета Егета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Ниш и Визант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XXI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р. М. Ракоциј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иш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31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–14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у штампи)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61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/>
            </w:pPr>
            <w:r>
              <w:rPr>
                <w:i w:val="false"/>
                <w:sz w:val="20"/>
                <w:szCs w:val="20"/>
                <w:u w:val="none"/>
                <w:lang w:val="sr-RS"/>
              </w:rPr>
              <w:t>П. Шпехар</w:t>
            </w:r>
            <w:r>
              <w:rPr>
                <w:i w:val="false"/>
                <w:sz w:val="20"/>
                <w:szCs w:val="20"/>
                <w:u w:val="none"/>
                <w:lang w:val="en-US"/>
              </w:rPr>
              <w:t>. 2022.</w:t>
            </w:r>
            <w:r>
              <w:rPr>
                <w:i w:val="false"/>
                <w:sz w:val="20"/>
                <w:szCs w:val="20"/>
                <w:u w:val="none"/>
                <w:lang w:val="sr-RS"/>
              </w:rPr>
              <w:t xml:space="preserve"> </w:t>
            </w:r>
            <w:r>
              <w:rPr>
                <w:sz w:val="20"/>
                <w:szCs w:val="20"/>
                <w:u w:val="none"/>
                <w:lang w:val="sr-RS"/>
              </w:rPr>
              <w:t>Лична побожност на простору централног Балкана у средњем веку. Археолошка сведочанства</w:t>
            </w:r>
            <w:r>
              <w:rPr>
                <w:i w:val="false"/>
                <w:sz w:val="20"/>
                <w:szCs w:val="20"/>
                <w:u w:val="none"/>
                <w:lang w:val="sr-RS"/>
              </w:rPr>
              <w:t>, Београд.</w:t>
            </w:r>
          </w:p>
          <w:p>
            <w:pPr>
              <w:pStyle w:val="Heading1"/>
              <w:shd w:fill="FFFFFF" w:val="clear"/>
              <w:rPr>
                <w:i w:val="false"/>
                <w:i w:val="false"/>
                <w:sz w:val="22"/>
                <w:szCs w:val="22"/>
                <w:highlight w:val="yellow"/>
                <w:u w:val="none"/>
                <w:lang w:val="sr-Latn-RS"/>
              </w:rPr>
            </w:pPr>
            <w:r>
              <w:rPr>
                <w:rFonts w:eastAsia="GentiumPlussr;Times New Roman"/>
                <w:i w:val="false"/>
                <w:sz w:val="20"/>
                <w:szCs w:val="20"/>
                <w:u w:val="none"/>
              </w:rPr>
              <w:t xml:space="preserve">ISBN </w:t>
            </w:r>
            <w:r>
              <w:rPr>
                <w:rFonts w:eastAsia="MinionPro-Regular;Arial Unicode MS"/>
                <w:i w:val="false"/>
                <w:sz w:val="20"/>
                <w:szCs w:val="20"/>
                <w:u w:val="none"/>
              </w:rPr>
              <w:t>978-86-6427-</w:t>
            </w:r>
            <w:r>
              <w:rPr>
                <w:rFonts w:eastAsia="MinionPro-Regular;Arial Unicode MS"/>
                <w:i w:val="false"/>
                <w:sz w:val="20"/>
                <w:szCs w:val="20"/>
                <w:u w:val="none"/>
                <w:lang w:val="sr-RS"/>
              </w:rPr>
              <w:t>250</w:t>
            </w:r>
            <w:r>
              <w:rPr>
                <w:rFonts w:eastAsia="MinionPro-Regular;Arial Unicode MS"/>
                <w:i w:val="false"/>
                <w:sz w:val="20"/>
                <w:szCs w:val="20"/>
                <w:u w:val="none"/>
              </w:rPr>
              <w:t>-</w:t>
            </w:r>
            <w:r>
              <w:rPr>
                <w:rFonts w:eastAsia="MinionPro-Regular;Arial Unicode MS"/>
                <w:i w:val="false"/>
                <w:sz w:val="20"/>
                <w:szCs w:val="20"/>
                <w:u w:val="none"/>
                <w:lang w:val="sr-RS"/>
              </w:rPr>
              <w:t>6</w:t>
            </w:r>
            <w:r>
              <w:rPr>
                <w:rFonts w:eastAsia="MinionPro-Regular;Arial Unicode MS"/>
                <w:i w:val="false"/>
                <w:sz w:val="20"/>
                <w:szCs w:val="20"/>
                <w:u w:val="none"/>
                <w:lang w:val="sr-Latn-RS"/>
              </w:rPr>
              <w:t xml:space="preserve"> </w:t>
            </w:r>
            <w:r>
              <w:rPr>
                <w:rFonts w:eastAsia="MinionPro-Regular;Arial Unicode MS"/>
                <w:i w:val="false"/>
                <w:color w:val="1F497D"/>
                <w:sz w:val="20"/>
                <w:szCs w:val="20"/>
                <w:u w:val="none"/>
                <w:lang w:val="sr-Latn-RS"/>
              </w:rPr>
              <w:t xml:space="preserve"> </w:t>
            </w:r>
            <w:r>
              <w:rPr>
                <w:rFonts w:eastAsia="MinionPro-Regular;Arial Unicode MS"/>
                <w:b/>
                <w:i w:val="false"/>
                <w:color w:val="000000"/>
                <w:sz w:val="20"/>
                <w:szCs w:val="20"/>
                <w:u w:val="none"/>
                <w:lang w:val="sr-Latn-RS"/>
              </w:rPr>
              <w:t>(M12)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P. Špehar. 2016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Materijalna kultura iz ranovizantijskih utvrđenja u Đerdap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Beograd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(М12)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П. Шпехар, Н. Стругар Бевц. 2016.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RS"/>
              </w:rPr>
              <w:t>Батајница-Велика хумка. Раномађарска некропола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, Београд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(М1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П. Шпехар. 2017.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RS"/>
              </w:rPr>
              <w:t>Централни Балкан од 7. до 11. века. Археолошка сведочанства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, Београд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(М1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. Шпехар</w:t>
            </w:r>
            <w:r>
              <w:rPr>
                <w:rFonts w:cs="Times New Roman" w:ascii="Times New Roman" w:hAnsi="Times New Roman"/>
                <w:i/>
                <w:sz w:val="20"/>
              </w:rPr>
              <w:t>. 2022.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Лична побожност на простору централног Балкана у средњем веку. Археолошка сведочанства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еоград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.</w:t>
            </w:r>
            <w:r>
              <w:rPr>
                <w:rFonts w:eastAsia="MinionPro-Regular;Arial Unicode MS" w:cs="Times New Roman" w:ascii="Times New Roman" w:hAnsi="Times New Roman"/>
                <w:i/>
                <w:color w:val="1F497D"/>
                <w:sz w:val="20"/>
                <w:lang w:val="sr-Latn-RS"/>
              </w:rPr>
              <w:t xml:space="preserve"> </w:t>
            </w:r>
            <w:r>
              <w:rPr>
                <w:rFonts w:eastAsia="MinionPro-Regular;Arial Unicode MS" w:cs="Times New Roman" w:ascii="Times New Roman" w:hAnsi="Times New Roman"/>
                <w:b/>
                <w:color w:val="000000"/>
                <w:sz w:val="20"/>
                <w:lang w:val="sr-Latn-RS"/>
              </w:rPr>
              <w:t>(M1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 w:eastAsia="sr-Latn-RS"/>
              </w:rPr>
              <w:t>P</w:t>
            </w:r>
            <w:r>
              <w:rPr>
                <w:rFonts w:cs="Times New Roman" w:ascii="Times New Roman" w:hAnsi="Times New Roman"/>
                <w:bCs/>
                <w:sz w:val="20"/>
                <w:lang w:val="sr-RS" w:eastAsia="sr-Latn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lang w:val="sr-Latn-RS" w:eastAsia="sr-Latn-RS"/>
              </w:rPr>
              <w:t xml:space="preserve"> Špehar, O</w:t>
            </w:r>
            <w:r>
              <w:rPr>
                <w:rFonts w:cs="Times New Roman" w:ascii="Times New Roman" w:hAnsi="Times New Roman"/>
                <w:bCs/>
                <w:sz w:val="20"/>
                <w:lang w:val="sr-RS" w:eastAsia="sr-Latn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lang w:val="sr-Latn-RS" w:eastAsia="sr-Latn-RS"/>
              </w:rPr>
              <w:t xml:space="preserve"> Zorova</w:t>
            </w:r>
            <w:r>
              <w:rPr>
                <w:rFonts w:cs="Times New Roman" w:ascii="Times New Roman" w:hAnsi="Times New Roman"/>
                <w:bCs/>
                <w:sz w:val="20"/>
                <w:lang w:val="sr-RS" w:eastAsia="sr-Latn-RS"/>
              </w:rPr>
              <w:t>. 2012.</w:t>
            </w:r>
            <w:r>
              <w:rPr>
                <w:rFonts w:cs="Times New Roman" w:ascii="Times New Roman" w:hAnsi="Times New Roman"/>
                <w:bCs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 xml:space="preserve">Christianity on the territory of the Archbishopric of Ohrid, 11th to the 13th century: archaeological evidence from burial sites, in: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RS" w:eastAsia="sr-Latn-RS"/>
              </w:rPr>
              <w:t xml:space="preserve">Rome, Constantinople and Newly-Converted Europe.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sr-Latn-RS"/>
              </w:rPr>
              <w:t>Archaeological and Historical Evidence</w:t>
            </w: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 xml:space="preserve"> I, eds. Maciej Salamon, Marcin Wołoszyn, Alexander Musin, Perica Špehar, Leipzig-Warszawa-Rzeszów, 429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446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(М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P. Špehar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. 2016.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Objects for Private Worship and Relics of the Christian East, in: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 xml:space="preserve">Byzantine Heritage and Serbian art I.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RS"/>
              </w:rPr>
              <w:t>P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rocess of Byzantinisation and Serbian archaeology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, ed. V. Bikić, Belgrade, 133–139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(М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. Špeha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2012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The Danubian limes between Lederata and Aquae during the Migration period, in: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 Pontic-Danubian Realm in the Period of the Great Migration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eds. V. Ivanišević, M. Kazanski, Paris– Beograd, 35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5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Špeha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2012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Srpsko Podunavlje u ranom srednjem vijeku, u: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Dani Stjepana Gunjač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, ur. T. Šeparović, Split, 335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58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P. Špehar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. 2015.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Remarks to Christianisation and realms in the central Balkans in the light of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а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rchaeological finds (7th–11th c.), in: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“Caestelum, civitas, urbs“. Zentren und Eliten in frühmittelalterlichen Ostmitteleuropa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, Hrsg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.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O. Heinrich-Tamáska, H. Herold, P. Straub und T. Vida,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Budapest-Leipzig-Keszthely, 71–93.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P. Špehar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. 2015.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(Dis)c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o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ntinuity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of the life in Late Antiquue Fortresses in Early Middle Ages: from Belgrade to the confluence of Timok River, in: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 xml:space="preserve">Arheologia Mileniului I p. chr.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IV. Nomazi şi autohtoni în mileniul I p. Chr., Ed. N. Ciupercă,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Bucureşti, 329–350.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14)</w:t>
            </w:r>
          </w:p>
          <w:p>
            <w:pPr>
              <w:pStyle w:val="Normal"/>
              <w:spacing w:before="0" w:after="0"/>
              <w:rPr>
                <w:rStyle w:val="A0"/>
                <w:rFonts w:ascii="Times New Roman" w:hAnsi="Times New Roman" w:cs="Times New Roman"/>
                <w:iCs/>
                <w:lang w:val="sr-RS"/>
              </w:rPr>
            </w:pPr>
            <w:r>
              <w:rPr>
                <w:rStyle w:val="A0"/>
                <w:rFonts w:cs="Times New Roman" w:ascii="Times New Roman" w:hAnsi="Times New Roman"/>
                <w:b/>
                <w:iCs/>
              </w:rPr>
              <w:t xml:space="preserve">P. </w:t>
            </w:r>
            <w:r>
              <w:rPr>
                <w:rStyle w:val="A0"/>
                <w:rFonts w:cs="Times New Roman" w:ascii="Times New Roman" w:hAnsi="Times New Roman"/>
                <w:b/>
                <w:iCs/>
                <w:lang w:val="sr-Latn-RS"/>
              </w:rPr>
              <w:t>Špehar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, M. Tomić Đurić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. 2015.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Architectural, artistic and archaeological traces of the cult of St. Nicholas in medieval Serbia, in: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En Orient et Occident le cult de saint Nicholas en Europe (X</w:t>
            </w:r>
            <w:r>
              <w:rPr>
                <w:rStyle w:val="A0"/>
                <w:rFonts w:cs="Times New Roman" w:ascii="Times New Roman" w:hAnsi="Times New Roman"/>
                <w:i/>
                <w:iCs/>
                <w:vertAlign w:val="superscript"/>
                <w:lang w:val="sr-Latn-RS"/>
              </w:rPr>
              <w:t>e-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XXI</w:t>
            </w:r>
            <w:r>
              <w:rPr>
                <w:rStyle w:val="A0"/>
                <w:rFonts w:cs="Times New Roman" w:ascii="Times New Roman" w:hAnsi="Times New Roman"/>
                <w:i/>
                <w:iCs/>
                <w:vertAlign w:val="superscript"/>
                <w:lang w:val="sr-Latn-RS"/>
              </w:rPr>
              <w:t xml:space="preserve">e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siècle)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, eds. V. Gazeau, C. Guyon. C. Vincent, Paris, 229–255.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14)</w:t>
            </w:r>
          </w:p>
          <w:p>
            <w:pPr>
              <w:pStyle w:val="Normal"/>
              <w:spacing w:before="0" w:after="0"/>
              <w:rPr>
                <w:rStyle w:val="A0"/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. Woloszyn, </w:t>
            </w:r>
            <w:r>
              <w:rPr>
                <w:rFonts w:cs="Times New Roman" w:ascii="Times New Roman" w:hAnsi="Times New Roman"/>
                <w:b/>
                <w:sz w:val="20"/>
              </w:rPr>
              <w:t>P. Špehar</w:t>
            </w:r>
            <w:r>
              <w:rPr>
                <w:rFonts w:cs="Times New Roman" w:ascii="Times New Roman" w:hAnsi="Times New Roman"/>
                <w:sz w:val="20"/>
              </w:rPr>
              <w:t xml:space="preserve">, A. Garbacz-Klempka. 2019. Late Medieval Ornaments from Ras-Trgovište (Serbia) in the Light of Physico-Chemical Analyses, in: </w:t>
            </w:r>
            <w:r>
              <w:rPr>
                <w:rFonts w:cs="Times New Roman" w:ascii="Times New Roman" w:hAnsi="Times New Roman"/>
                <w:i/>
                <w:sz w:val="20"/>
              </w:rPr>
              <w:t>Byzantine et Slavica. Studies in honour of  professorMaciej Salamon</w:t>
            </w:r>
            <w:r>
              <w:rPr>
                <w:rFonts w:cs="Times New Roman" w:ascii="Times New Roman" w:hAnsi="Times New Roman"/>
                <w:sz w:val="20"/>
              </w:rPr>
              <w:t xml:space="preserve">, eds. S. Turlej, M. Stachura, B.J. Koloczek, A. Izdebski, Krakow, 451–462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14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R_-Balvanovi_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R. Balvanović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__-_mit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Ž. Šmit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M__M_-Stojanovi_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M. M. Stojanović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D_-Spasi___uri_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D. Spasić-Đurić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b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P_-_pehar"</w:instrText>
            </w:r>
            <w:r>
              <w:rPr>
                <w:rStyle w:val="InternetLink"/>
                <w:sz w:val="20"/>
                <w:u w:val="none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u w:val="none"/>
              </w:rPr>
              <w:t>P. Špehar</w:t>
            </w:r>
            <w:r>
              <w:rPr>
                <w:rStyle w:val="InternetLink"/>
                <w:sz w:val="20"/>
                <w:u w:val="none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instrText xml:space="preserve"> HYPERLINK "https://link.springer.com/article/10.1007/s12520-022-01529-y" \l "auth-O_-Milovi_"</w:instrTex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O. Milović</w:t>
            </w:r>
            <w:r>
              <w:rPr>
                <w:rStyle w:val="InternetLink"/>
                <w:sz w:val="20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 2022. Late Roman glass from Viminacium and Egeta (Serbia): glass-trading patterns on Iron Gates Danubian Lime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hyperlink r:id="rId9">
              <w:r>
                <w:rPr>
                  <w:rStyle w:val="InternetLink"/>
                  <w:rFonts w:ascii="Calibri" w:hAnsi="Calibri" w:cs="Times New Roman"/>
                  <w:i/>
                  <w:sz w:val="20"/>
                </w:rPr>
                <w:t>Archaeological and Anthropological Sciences</w:t>
              </w:r>
            </w:hyperlink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14:79, 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4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P. Špeha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2012.</w:t>
            </w:r>
            <w:r>
              <w:rPr>
                <w:rFonts w:cs="Times New Roman" w:ascii="Times New Roman" w:hAnsi="Times New Roman"/>
                <w:sz w:val="20"/>
              </w:rPr>
              <w:t xml:space="preserve"> A Hoard of bronze Items from Viminacium, </w:t>
            </w:r>
            <w:r>
              <w:rPr>
                <w:rFonts w:cs="Times New Roman" w:ascii="Times New Roman" w:hAnsi="Times New Roman"/>
                <w:i/>
                <w:sz w:val="20"/>
              </w:rPr>
              <w:t>Archäologisches Korrespodenzblatt</w:t>
            </w:r>
            <w:r>
              <w:rPr>
                <w:rFonts w:cs="Times New Roman" w:ascii="Times New Roman" w:hAnsi="Times New Roman"/>
                <w:sz w:val="20"/>
              </w:rPr>
              <w:t xml:space="preserve"> 40/3, 42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43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D. Radičević, P. Špehar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. 2015.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Some remarks on Hungarian Conquest Period Finds in Vojvodin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, </w:t>
            </w:r>
            <w:r>
              <w:rPr>
                <w:rStyle w:val="A0"/>
                <w:rFonts w:cs="Times New Roman" w:ascii="Times New Roman" w:hAnsi="Times New Roman"/>
                <w:i/>
              </w:rPr>
              <w:t>Acta Archaeologica Carphatica</w:t>
            </w:r>
            <w:r>
              <w:rPr>
                <w:rStyle w:val="A0"/>
                <w:rFonts w:cs="Times New Roman" w:ascii="Times New Roman" w:hAnsi="Times New Roman"/>
              </w:rPr>
              <w:t xml:space="preserve"> L, 13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Style w:val="A0"/>
                <w:rFonts w:cs="Times New Roman" w:ascii="Times New Roman" w:hAnsi="Times New Roman"/>
              </w:rPr>
              <w:t>162.</w:t>
            </w:r>
            <w:r>
              <w:rPr>
                <w:rStyle w:val="A0"/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2)</w:t>
            </w:r>
          </w:p>
          <w:p>
            <w:pPr>
              <w:pStyle w:val="NoSpacing"/>
              <w:rPr>
                <w:rStyle w:val="A0"/>
                <w:rFonts w:ascii="Times New Roman" w:hAnsi="Times New Roman" w:cs="Times New Roman"/>
                <w:iCs/>
                <w:lang w:val="sr-RS"/>
              </w:rPr>
            </w:pP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Д. Радичевић, </w:t>
            </w:r>
            <w:r>
              <w:rPr>
                <w:rStyle w:val="A0"/>
                <w:rFonts w:cs="Times New Roman" w:ascii="Times New Roman" w:hAnsi="Times New Roman"/>
                <w:b/>
                <w:iCs/>
                <w:lang w:val="sr-RS"/>
              </w:rPr>
              <w:t xml:space="preserve">П. Шпехар. 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2015. Порфирогенитови међаши на Истру и старомађарски археолошки налази у Војводини,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RS"/>
              </w:rPr>
              <w:t>Зборник радова Византолошког института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LII, 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4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55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2)</w:t>
            </w:r>
          </w:p>
          <w:p>
            <w:pPr>
              <w:pStyle w:val="NoSpacing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N. Marković</w:t>
              </w:r>
            </w:hyperlink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,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B. Rothschild</w:t>
              </w:r>
            </w:hyperlink>
            <w:r>
              <w:rPr>
                <w:rStyle w:val="Accordiontabbedtabmobile"/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u w:val="none"/>
                </w:rPr>
                <w:t>P. Špehar</w:t>
              </w:r>
            </w:hyperlink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J. Pendić</w:t>
              </w:r>
            </w:hyperlink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,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O. Stevanović</w:t>
              </w:r>
            </w:hyperlink>
            <w:r>
              <w:rPr>
                <w:rStyle w:val="Commaseparator"/>
                <w:rFonts w:cs="Times New Roman" w:ascii="Times New Roman" w:hAnsi="Times New Roman"/>
                <w:color w:val="000000"/>
                <w:sz w:val="20"/>
              </w:rPr>
              <w:t>,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C. Staszyk</w:t>
              </w:r>
            </w:hyperlink>
            <w:r>
              <w:rPr>
                <w:rStyle w:val="Accordiontabbedtabmobile"/>
                <w:rFonts w:cs="Times New Roman" w:ascii="Times New Roman" w:hAnsi="Times New Roman"/>
                <w:color w:val="000000"/>
                <w:sz w:val="20"/>
              </w:rPr>
              <w:t xml:space="preserve">. 2023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icro computed tomography and histological examination of a pathological lesion (healed fracture) in a horse tooth from the medieval site of Crkveno Brdo, Serbi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International Journal of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Osteoarchaeolog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33/2, 371–378. 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  <w:lang w:val="sr-Latn-RS"/>
              </w:rPr>
              <w:t>P. Špehar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, B. Zorić. 2022. 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rheološki tragovi nehrišćanskih obreda u srpskom delu Podunavlja tokom srednjeg veka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7/3, 98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009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3)</w:t>
            </w:r>
          </w:p>
          <w:p>
            <w:pPr>
              <w:pStyle w:val="Normal"/>
              <w:spacing w:before="0" w:after="0"/>
              <w:rPr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. Шпеха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. Миладиновић-Радмиловић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. Стаменковић. 2013. Касноантичка некропола на локалитету Давидовац-Црквиште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аринар</w:t>
            </w:r>
            <w:r>
              <w:rPr>
                <w:rFonts w:cs="Times New Roman" w:ascii="Times New Roman" w:hAnsi="Times New Roman"/>
                <w:sz w:val="20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XIII</w:t>
            </w:r>
            <w:r>
              <w:rPr>
                <w:rFonts w:cs="Times New Roman" w:ascii="Times New Roman" w:hAnsi="Times New Roman"/>
                <w:sz w:val="20"/>
              </w:rPr>
              <w:t>, 26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286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2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)</w:t>
            </w:r>
            <w:r>
              <w:rPr>
                <w:color w:val="222222"/>
                <w:sz w:val="20"/>
                <w:shd w:fill="FFFFFF" w:val="clear"/>
                <w:lang w:val="sr-Latn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P. Špehar. 2019. Reocupation of the Late Antique Fortifications on the central Balkans during the</w:t>
            </w:r>
            <w:r>
              <w:rPr>
                <w:rFonts w:cs="Times New Roman" w:ascii="Times New Roman" w:hAnsi="Times New Roman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Early Middle Ages, in: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RS"/>
              </w:rPr>
              <w:t>Fortifications,</w:t>
            </w:r>
            <w:r>
              <w:rPr>
                <w:rFonts w:cs="Times New Roman" w:ascii="Times New Roman" w:hAnsi="Times New Roman"/>
                <w:i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RS"/>
              </w:rPr>
              <w:t>Defence Systems, Structures, and</w:t>
            </w:r>
            <w:r>
              <w:rPr>
                <w:rFonts w:cs="Times New Roman" w:ascii="Times New Roman" w:hAnsi="Times New Roman"/>
                <w:i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Latn-RS"/>
              </w:rPr>
              <w:t>Features in the past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Proceedings of the 4th International Scientific Conference on Mediaeval Archaeology of the Institute of Archaeology Zagreb, 7th – 9th June 2017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, eds. </w:t>
            </w:r>
            <w:r>
              <w:rPr>
                <w:rFonts w:cs="Times New Roman" w:ascii="Times New Roman" w:hAnsi="Times New Roman"/>
                <w:sz w:val="20"/>
              </w:rPr>
              <w:t>T. Tkalčec, T. Sekelj Ivančan, S. Krznar, J. Belaj, Zagreb 2019, 113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 xml:space="preserve">124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3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O. Špeha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  <w:lang w:val="sr-Latn-RS"/>
              </w:rPr>
              <w:t>, P. Špehar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. 2020. St. George, the warior saints. Architectural, artistic and archaeological traces of cult in medieval Serbia, in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Latn-RS"/>
              </w:rPr>
              <w:t>Ruler, State and church on the Balkans in the middle ages. In honour of hte 60th anniversary of professor dr. Plamen Plamenov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, ed. N. Hrisimov, Veliko Trnovo, 235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 xml:space="preserve">251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31)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sz w:val="20"/>
          <w:lang w:val="sr-RS"/>
        </w:rPr>
      </w:pPr>
      <w:r>
        <w:rPr>
          <w:sz w:val="20"/>
        </w:rPr>
        <w:tab/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главни уредник студентског часопис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ртефакти од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6. године; члан уређивачког одбора часопис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радова Народног музе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рхеологиј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2016. године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 xml:space="preserve">2. Председник или члан организационог или научног одбора на научним скуповима националног или међународног ниво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2020-2022. године – члан организационог и научног одбора међународног скупа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 Balkan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Symposium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Archaeometry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sr-RS"/>
              </w:rPr>
              <w:t>, одржаног у Београду од 3. до 6. октобра 2022. године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20. година – члан организационог и научног одбора међународног скупа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18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 International 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</w:rPr>
              <w:t>Congress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 of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Christian 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</w:rPr>
              <w:t>Archaeology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sr-RS"/>
              </w:rPr>
              <w:t>, који ће бити одржан у Београду 2024. Године;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(ментор приликом израде две докторске дисертације и пет завршних мастер радова; члан 3три комисије за одбрану докторске дисертације и 13 комисија за одбрану завршног мастер рад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 xml:space="preserve">4. Руководилац или сарадник на домаћим и међународним научним пројектима.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оцеси урбанизације и развоја средњовековног друш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р. 177021 при Министарству просвете, науке и технолошког развоја (од 2011 до 2019. године); 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Филозофском факултету у Беогаду (од 2020, године -)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комисија на факултету или универзитету у земљи или иностранству.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 за научноистраживачки рад Филозофског факултета у Београду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Члан</w:t>
            </w: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0"/>
                <w:lang w:val="sr-RS"/>
              </w:rPr>
              <w:t xml:space="preserve"> Радне групе у области заштите непокретних културних добара и добара од посебног значаја за културу и историју српског народа, која се налазе ван територије републике Србиј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  <w:u w:val="single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Члан Српског археолошког друштв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Erasmus +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грам са Универзитетом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Rzeszow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Пољској током 2019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Др Перица Шпехар је веома компетентан и међународно признат истраживач на пољу средњовековне археологије који се истиче богатим научним опусом и истраживачком зрелошћу, али и као посвећен, препознатљив и узоран наставник Филозофског факултета, цењен међу колегама и студентима. На основу свих података познатих комисији, закључили смо да кандидат испуњава све захтеве за избор у звање редовног професора предвиђене Законом о високом образовању, Критеријумима за избор у звања Универзитета у Београду, као и Статутом Филозофског факултета. На основу укупне процене свих аспеката рада кандидата и испуњења услова, Комисија предлаже да се др Перица Шпехар изабере у звање редовног професора за ужу научну област АРХЕОЛОГИЈ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Место и датум: Београд, 1</w:t>
      </w:r>
      <w:r>
        <w:rPr>
          <w:rFonts w:cs="Times New Roman" w:ascii="Times New Roman" w:hAnsi="Times New Roman"/>
          <w:sz w:val="20"/>
          <w:lang w:val="sr-Latn-RS"/>
        </w:rPr>
        <w:t>2</w:t>
      </w:r>
      <w:r>
        <w:rPr>
          <w:rFonts w:cs="Times New Roman" w:ascii="Times New Roman" w:hAnsi="Times New Roman"/>
          <w:sz w:val="20"/>
          <w:lang w:val="sr-RS"/>
        </w:rPr>
        <w:t xml:space="preserve">.06.2023.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ПОТПИСИ  ЧЛАНОВА 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проф. др Мирослав Вујови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, Београ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Сташа Баби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, Београд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lang w:val="sr-RS"/>
        </w:rPr>
        <w:t>др Јурај Белај, научни саветник</w:t>
      </w:r>
    </w:p>
    <w:p>
      <w:pPr>
        <w:pStyle w:val="Normal"/>
        <w:spacing w:before="0" w:after="0"/>
        <w:jc w:val="right"/>
        <w:rPr>
          <w:lang w:val="sr-RS"/>
        </w:rPr>
      </w:pPr>
      <w:r>
        <w:rPr>
          <w:rFonts w:cs="Times New Roman" w:ascii="Times New Roman" w:hAnsi="Times New Roman"/>
          <w:lang w:val="sr-RS"/>
        </w:rPr>
        <w:t>Институт за археологију, Загреб,  Хрватск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1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i/>
      <w:iCs/>
      <w:sz w:val="24"/>
      <w:szCs w:val="24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Heading1Char">
    <w:name w:val="Heading 1 Char"/>
    <w:qFormat/>
    <w:rPr>
      <w:rFonts w:ascii="Times New Roman" w:hAnsi="Times New Roman" w:cs="Times New Roman"/>
      <w:i/>
      <w:iCs/>
      <w:sz w:val="24"/>
      <w:szCs w:val="24"/>
      <w:u w:val="single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Accordiontabbedtabmobile">
    <w:name w:val="accordion-tabbed__tab-mobile"/>
    <w:qFormat/>
    <w:rPr/>
  </w:style>
  <w:style w:type="character" w:styleId="Commaseparator">
    <w:name w:val="comma-separator"/>
    <w:qFormat/>
    <w:rPr/>
  </w:style>
  <w:style w:type="character" w:styleId="A0">
    <w:name w:val="A0"/>
    <w:qFormat/>
    <w:rPr>
      <w:rFonts w:cs="NewBrunswick;Times New Roman"/>
      <w:color w:val="000000"/>
      <w:sz w:val="20"/>
      <w:szCs w:val="20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nk.springer.com/journal/12520" TargetMode="External"/><Relationship Id="rId3" Type="http://schemas.openxmlformats.org/officeDocument/2006/relationships/hyperlink" Target="https://onlinelibrary.wiley.com/authored-by/ContribAuthorRaw/Markovi&#263;/Nemanja" TargetMode="External"/><Relationship Id="rId4" Type="http://schemas.openxmlformats.org/officeDocument/2006/relationships/hyperlink" Target="https://onlinelibrary.wiley.com/authored-by/ContribAuthorRaw/Rothschild/Bruce" TargetMode="External"/><Relationship Id="rId5" Type="http://schemas.openxmlformats.org/officeDocument/2006/relationships/hyperlink" Target="https://onlinelibrary.wiley.com/authored-by/ContribAuthorRaw/&#352;pehar/Perica" TargetMode="External"/><Relationship Id="rId6" Type="http://schemas.openxmlformats.org/officeDocument/2006/relationships/hyperlink" Target="https://onlinelibrary.wiley.com/authored-by/ContribAuthorRaw/Pendi&#263;/Jugoslav" TargetMode="External"/><Relationship Id="rId7" Type="http://schemas.openxmlformats.org/officeDocument/2006/relationships/hyperlink" Target="https://onlinelibrary.wiley.com/authored-by/ContribAuthorRaw/Stevanovi&#263;/Oliver" TargetMode="External"/><Relationship Id="rId8" Type="http://schemas.openxmlformats.org/officeDocument/2006/relationships/hyperlink" Target="https://onlinelibrary.wiley.com/authored-by/ContribAuthorRaw/Staszyk/Carsten" TargetMode="External"/><Relationship Id="rId9" Type="http://schemas.openxmlformats.org/officeDocument/2006/relationships/hyperlink" Target="https://link.springer.com/journal/12520" TargetMode="External"/><Relationship Id="rId10" Type="http://schemas.openxmlformats.org/officeDocument/2006/relationships/hyperlink" Target="https://onlinelibrary.wiley.com/authored-by/ContribAuthorRaw/Markovi&#263;/Nemanja" TargetMode="External"/><Relationship Id="rId11" Type="http://schemas.openxmlformats.org/officeDocument/2006/relationships/hyperlink" Target="https://onlinelibrary.wiley.com/authored-by/ContribAuthorRaw/Rothschild/Bruce" TargetMode="External"/><Relationship Id="rId12" Type="http://schemas.openxmlformats.org/officeDocument/2006/relationships/hyperlink" Target="https://onlinelibrary.wiley.com/authored-by/ContribAuthorRaw/&#352;pehar/Perica" TargetMode="External"/><Relationship Id="rId13" Type="http://schemas.openxmlformats.org/officeDocument/2006/relationships/hyperlink" Target="https://onlinelibrary.wiley.com/authored-by/ContribAuthorRaw/Pendi&#263;/Jugoslav" TargetMode="External"/><Relationship Id="rId14" Type="http://schemas.openxmlformats.org/officeDocument/2006/relationships/hyperlink" Target="https://onlinelibrary.wiley.com/authored-by/ContribAuthorRaw/Stevanovi&#263;/Oliver" TargetMode="External"/><Relationship Id="rId15" Type="http://schemas.openxmlformats.org/officeDocument/2006/relationships/hyperlink" Target="https://onlinelibrary.wiley.com/authored-by/ContribAuthorRaw/Staszyk/Carsten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6:25:00Z</dcterms:created>
  <dc:creator>Tatjana Subasic Nikolic</dc:creator>
  <dc:description/>
  <cp:keywords/>
  <dc:language>en-US</dc:language>
  <cp:lastModifiedBy>User</cp:lastModifiedBy>
  <cp:lastPrinted>2023-06-12T12:50:00Z</cp:lastPrinted>
  <dcterms:modified xsi:type="dcterms:W3CDTF">2023-06-12T10:53:00Z</dcterms:modified>
  <cp:revision>14</cp:revision>
  <dc:subject/>
  <dc:title/>
</cp:coreProperties>
</file>