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>05-2/7 бр. ___________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27.06</w:t>
      </w:r>
      <w:r>
        <w:rPr>
          <w:b/>
          <w:bCs/>
          <w:lang w:val="sr-RS"/>
        </w:rPr>
        <w:t xml:space="preserve">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27.06</w:t>
      </w:r>
      <w:r>
        <w:rPr>
          <w:lang w:val="sr-RS"/>
        </w:rPr>
        <w:t>.2023. године, спроведене у складу са Одлуком председника Кадровске комисије од дана 20.06.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</w:t>
      </w:r>
      <w:r>
        <w:rPr>
          <w:lang w:val="sr-Latn-RS"/>
        </w:rPr>
        <w:t>предлог Одељења за психологију да се покрене поступак за избор једног ванредног професора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за ужу научну област: Општа психологија, тежиште истраживања: Развојна психологија </w:t>
      </w:r>
    </w:p>
    <w:p>
      <w:pPr>
        <w:pStyle w:val="Normal"/>
        <w:spacing w:lineRule="auto" w:line="2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ind w:firstLine="708"/>
        <w:rPr>
          <w:rFonts w:eastAsia="Calibri"/>
          <w:b/>
          <w:b/>
          <w:highlight w:val="yellow"/>
          <w:lang w:val="sr-RS" w:eastAsia="en-US"/>
        </w:rPr>
      </w:pPr>
      <w:r>
        <w:rPr>
          <w:rFonts w:eastAsia="Calibri"/>
          <w:b/>
          <w:highlight w:val="yellow"/>
          <w:lang w:val="sr-RS" w:eastAsia="en-US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Александер Бауцал,  редовни професор Филозофског факултета Универзитета у Београду (председавајући Комисије), ужа научна област: Општа психологија,  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ф. др Ксенија Крстић, ванредни професор Филозофског факултета Универзитета у Београду, ужа научна област: Општа психологија,  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р Невена Буђевац, ванредни професор на Учитељском факултету Универзитета у Београду, ужа научна област: Психологија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ванредног професора, са пуним радним временом, за ужу научну област: Општа психологија, тежиште истраживања: Методологија</w:t>
      </w:r>
      <w:r>
        <w:rPr>
          <w:lang w:val="sr-CS" w:eastAsia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val="sr-RS"/>
        </w:rPr>
        <w:t>проф. др Горан Опачић, ванредни професор Филозофског факултета Универзитета у Београду (председавајући), ужа научна област:  Општа психологија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>проф. др Горан Кнежевић, редовни професор Филозофског факултета Универзитета у Београду, ужа научна област: Општа психологија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/>
        </w:rPr>
        <w:t>др Предраг Теовановић, ванредни професор на Факултету за специјалну едукацију и рехабилитацију Универзитета у Београду, ужа научна област: Методологија истраживања у специјалној едукацији и рехабилитацији.</w:t>
      </w:r>
    </w:p>
    <w:p>
      <w:pPr>
        <w:pStyle w:val="Normal"/>
        <w:spacing w:lineRule="auto" w:line="276"/>
        <w:ind w:left="1140" w:hanging="0"/>
        <w:jc w:val="right"/>
        <w:rPr>
          <w:rFonts w:eastAsia="Calibri"/>
          <w:sz w:val="24"/>
          <w:szCs w:val="24"/>
          <w:highlight w:val="yellow"/>
          <w:lang w:val="sr-Latn-RS" w:eastAsia="en-US"/>
        </w:rPr>
      </w:pPr>
      <w:r>
        <w:rPr>
          <w:rFonts w:eastAsia="Calibri"/>
          <w:sz w:val="24"/>
          <w:szCs w:val="24"/>
          <w:highlight w:val="yellow"/>
          <w:lang w:val="sr-Latn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highlight w:val="yellow"/>
          <w:lang w:val="sr-RS" w:eastAsia="en-US"/>
        </w:rPr>
      </w:pPr>
      <w:r>
        <w:rPr>
          <w:b/>
          <w:bCs/>
          <w:highlight w:val="yellow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 w:eastAsia="en-US"/>
        </w:rPr>
      </w:pPr>
      <w:r>
        <w:rPr>
          <w:b/>
          <w:bCs/>
          <w:lang w:val="sr-RS" w:eastAsia="en-US"/>
        </w:rPr>
        <w:t>В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историју да се покрене поступак за избор једног доцента, са пуним радним временом, за ужу научну област: Историја српског народа у новом веку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проф. др Сузана Рајић,  редовни професор Филозофског факултета Универзитета у Београду (председавајућа Комисије), ужа научна област: Историја српског народа у новом веку, 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проф. др Милош Јагодић, редовни професор Филозофског факултета Универзитета у Београду, ужа научна област: Историја српског народа у новом веку, 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 xml:space="preserve"> </w:t>
      </w:r>
      <w:r>
        <w:rPr>
          <w:rFonts w:eastAsia="Calibri"/>
          <w:sz w:val="24"/>
          <w:szCs w:val="24"/>
          <w:lang w:val="sr-RS"/>
        </w:rPr>
        <w:t>др Весна Зарковић, виши научни сарадник Института за српску културу Приштина-Лепосавић, ужа научна област Историја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  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>Г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етнологију и антропологију да се покрене поступак за избор једног доцента, са пуним радним временом, за ужу научну област: Етнологија-антропологиј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тежиште истраживања: Антропологија сродства</w:t>
      </w:r>
      <w:r>
        <w:rPr>
          <w:lang w:val="en-US" w:eastAsia="en-US"/>
        </w:rPr>
        <w:t>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Гордана Горуновић, ванредни професор Филозофског факултета Универзитета у Београду (председавајућа Комисије), ужа научна област: Етнологија-антропологиј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Слободан Наумовић, ванредни професор Филозофског факултета Универзитета у Београду, ужа научна област: Етнологија-антропологија,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 xml:space="preserve">др Јадранка Ђорђевић Црнобрња, виши научни сарадник </w:t>
      </w:r>
      <w:r>
        <w:rPr>
          <w:lang w:val="en-US" w:eastAsia="en-US"/>
        </w:rPr>
        <w:t>EI</w:t>
      </w:r>
      <w:r>
        <w:rPr>
          <w:lang w:val="sr-Latn-RS" w:eastAsia="en-US"/>
        </w:rPr>
        <w:t xml:space="preserve"> SANU</w:t>
      </w:r>
      <w:r>
        <w:rPr>
          <w:lang w:val="sr-RS" w:eastAsia="en-US"/>
        </w:rPr>
        <w:t>, ужа научна област: Етнологија-антропологиј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1 глас “ЗА“)</w:t>
      </w:r>
      <w:r>
        <w:rPr>
          <w:lang w:val="sr-RS"/>
        </w:rPr>
        <w:t xml:space="preserve">    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Д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педагогију и андрагогију да се покрене поступак за избор једног асистента, са 30% пуног радног времена, за ужу научну област: Андрагогија, тежиште истраживања: Породична андрагогија. 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доц. др Зорица Милошевић, доцент Филозофског факултета Универзитета у Београду (председавајућа Комисије), ужа научна област: Андрагогија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Александра Пеја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Жељко Бралић, ванредни професор на Факултету безбедности Универзитета у Београду, ужа научна област: Педагошко-андрагошке и методичке науке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>Ђ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педагогију и андрагогију да се покрене поступак за избор једног асистента, са 30% пуног радног времена, за ужу научну област: Андрагогија, тежиште истраживања: Социјална андрагогија.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Зорица Милошевић, доцент Филозофског факултета Универзитета у Београду (председавајућа Комисије), ужа научна област: Андрагогиј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Миомир Деспотовић, редовни професор Филозофског факултета Универзитета у Београду, ужа научна област: Андрагогиј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Жељко Бралић, ванредни професор Факултета Безбедности Универзитета у Београду, ужа научна област: Педагошко-андрагошке и методичке науке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1 глас “ЗА“)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Е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сарадника у настави, са 70% пуног радног времена, за ужу научну област: Андрагогија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Александра Пејатовић, редовни професор Филозофског факултета Универзитета у Београду (председавајућа Комисије), ужа научна област: Андрагогиј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Миомир Деспотовић, редовни професор Филозофског факултета Универзитета у Београду, ужа научна област: Андрагогиј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др Милица Марушић Јаблановић, виши научни сарадник, Институт за педагошка истраживања у Београду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Win7</cp:lastModifiedBy>
  <cp:lastPrinted>2023-06-27T11:30:00Z</cp:lastPrinted>
  <dcterms:modified xsi:type="dcterms:W3CDTF">2023-06-27T09:54:00Z</dcterms:modified>
  <cp:revision>30</cp:revision>
  <dc:subject/>
  <dc:title/>
</cp:coreProperties>
</file>