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767/1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09.05</w:t>
      </w:r>
      <w:r>
        <w:rPr>
          <w:b/>
          <w:bCs/>
          <w:lang w:val="sr-RS"/>
        </w:rPr>
        <w:t xml:space="preserve">.2023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09.05</w:t>
      </w:r>
      <w:r>
        <w:rPr>
          <w:lang w:val="sr-RS"/>
        </w:rPr>
        <w:t xml:space="preserve">.2023. године, спроведене у складу са Одлуком председника Кадровске комисије од дана </w:t>
      </w:r>
      <w:r>
        <w:rPr>
          <w:lang w:val="sr-Latn-RS"/>
        </w:rPr>
        <w:t>05.05</w:t>
      </w:r>
      <w:r>
        <w:rPr>
          <w:lang w:val="sr-RS"/>
        </w:rPr>
        <w:t>.2023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следећи чланови Изборног већа: редовни професор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57 гласова “ЗА“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редовног професора, за ужу научну област: Архе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Мирослав Вујовић, редовни професор Филозофског факултета Универзитета у Београду (председавајући Комисије), ужа научна област: Археологија, 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Сташа Бабић, редовни професор Филозофског факултета Универзитета у Београду, ужа научна област: Археологија, 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Јурај Бјелај, научни саветник Института за археологију у Загребу, ужа научна област: Археологија</w:t>
      </w:r>
    </w:p>
    <w:p>
      <w:pPr>
        <w:pStyle w:val="NoSpacing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археологију да се покрене поступак за избор једног редовног професора, за ужу научну област: Архе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Софија Стефановић, редовни професор Филозофског факултета Универзитета у Београду (председавајућа), ужа научна област: Археологија,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Александар Палавестра, редовни професор Филозофског факултета Универзитета у Београду, ужа научна област: Археологија,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Селена Витезовић, научни саветник у Археолошком институту у Београду, ужа научна област: Археологија</w:t>
      </w:r>
      <w:r>
        <w:rPr>
          <w:lang w:val="sr-RS"/>
        </w:rPr>
        <w:t xml:space="preserve">.                                                         </w:t>
      </w:r>
    </w:p>
    <w:p>
      <w:pPr>
        <w:pStyle w:val="Normal"/>
        <w:ind w:left="1140" w:hanging="0"/>
        <w:jc w:val="right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В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психологију да се покрене поступак за избор једног редовног професора, за ужу научну област: Општа психологија, тежиште истраживања: Психологија рад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Миланко Чабаркапа, редовни професор Филозофског факултета Универзитета у Београду (председавајући), ужа научна област: Општа психологија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Светлана Чизмић, редовни професор у пензији Филозофског факултета Универзитета у Београду, ужа научна област: Општа психологија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Ева Боштјанчич, редовни професор Универзитета у Љубљани, ужа научна област: Психологија рада и организације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Г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етнологију и антропологију да се покрене поступак за избор једног редовног професора, за ужу научну област: Етнологија-антроп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Данијел Синани, редовни професор Филозофског факултета Универзитета у Београду (председавајући), ужа научна област: Етнологија-антропологија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Бојан Жикић, редовни професор Филозофског факултета Универзитета у Београду, ужа научна област: Етнологија-антропологија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Александра Павићевић, научни саветник ЕИ САНУ, ужа научна област: Етнологија-антропологија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sr-RS" w:eastAsia="en-US"/>
        </w:rPr>
      </w:pPr>
      <w:r>
        <w:rPr>
          <w:rFonts w:eastAsia="Calibri"/>
          <w:b/>
          <w:bCs/>
          <w:i/>
          <w:iCs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следећи чланови Изборног већа: редовнип рофесори и ванредни професор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84 гласова “ЗА“)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Д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етнологију и антропологију да се покрене поступак за избор једног ванредног професора са 25% пуног радног времена, за ужу научну област: Етнологија-антропологија, тежиште истраживања: Методологија етнологије и антропологије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Милош Миленковић, редовни професор Филозофског факултета Универзитета у Београду (председавајући), ужа научна област: Етнологија-антропологија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Љубица Милосављевић, ванредни професор Филозофског факултета Универзитета у Београду, ужа научна област: Етнологија-антропологија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Бранко Бановић, виши научни сарадник ЕИ САНУ, ужа научна област: Етнологија-антропологија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Ђ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историју да се покрене поступак за избор једног ванредног професора, за ужу научну област: Историја српског народа у средњем веку са историјском географијом и старословенским језик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Синиша Мишић, редовни професор Филозофског факултета Универзитета у Београду (председавајући), ужа научна област: </w:t>
      </w:r>
      <w:r>
        <w:rPr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rFonts w:eastAsia="Calibri"/>
          <w:lang w:val="sr-RS" w:eastAsia="en-US"/>
        </w:rPr>
        <w:t>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 xml:space="preserve">проф. др Марко Шуица, редовни професор Филозофског факултета Универзитета у Београду, ужа научна област: </w:t>
      </w:r>
      <w:r>
        <w:rPr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rFonts w:eastAsia="Calibri"/>
          <w:lang w:val="sr-RS" w:eastAsia="en-US"/>
        </w:rPr>
        <w:t>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Снежана Божанић, редовни професор Филозофског факултета Универзитета у Новом Саду, ужа научна област: Медиевистика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Е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археологију да се покрене поступак за избор једног ванредног професора, за ужу научну област: Архе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Марко Порчић, ванредни професор Филозофског факултета Универзитета у Београду (председавајући), ужа научна област: Археологија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Јасна Вуковић, ванредни професор Филозофског факултета Универзитета у Београду, ужа научна област: Археологија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Драгана Антоновић, научни саветник у Археолошком институту у Београду, ужа научна област: Археологија</w:t>
      </w:r>
      <w:r>
        <w:rPr>
          <w:lang w:val="sr-RS"/>
        </w:rPr>
        <w:t xml:space="preserve">.  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sr-RS" w:eastAsia="en-US"/>
        </w:rPr>
      </w:pPr>
      <w:r>
        <w:rPr>
          <w:rFonts w:eastAsia="Calibri"/>
          <w:b/>
          <w:bCs/>
          <w:i/>
          <w:iCs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Изборног већа: редовнип рофесори, ванредни професори и доцент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Ж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археологију да се покрене поступак за избор једног доцента, за ужу научну област: Архе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Сташа Бабић, редовни професор Филозофског факултета Универзитета у Београду (председавајућа), ужа научна област: Археологија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Марко Јанковић, ванредни професор Филозофског факултета Универзитета у Београду, ужа научна област: Археологија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Иван Вранић, виши научни сарадник у Археолошком институту у Београду, ужа научна област: Археологија</w:t>
      </w:r>
      <w:r>
        <w:rPr>
          <w:lang w:val="sr-RS"/>
        </w:rPr>
        <w:t xml:space="preserve">.   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З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класичне науке да се покрене поступак за избор једног доцента, за ужу научну област: Класичне науке, тежиште истраживања: Средњогрчка и новогрчка фил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Дарко Тодоровић, редовни професор Филозофског факултета Универзитета у Београду (председавајући), ужа научна област: Класичне науке,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Александар Лома, редовни професор Филозофског факултета Универзитета у Београду, ужа научна област: Класичне науке,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Бојана Крсмановић, научни саветник Византолошког института САНУ</w:t>
      </w:r>
    </w:p>
    <w:p>
      <w:pPr>
        <w:pStyle w:val="Normal"/>
        <w:spacing w:lineRule="auto" w:line="3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b/>
          <w:bCs/>
          <w:lang w:val="sr-RS" w:eastAsia="en-US"/>
        </w:rPr>
        <w:t>И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ељења за психологију да се покрене поступак за избор једног доцента, за ужу научну област: Општа психологија, тежиште истраживања: Инклузивно образовање и образовање наставник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Александер Бауцал, редовни професор Филозофског факултета Универзитета у Београду (председавајући), ужа научна област: Општа психологија,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eastAsia="Calibri"/>
          <w:lang w:val="sr-RS" w:eastAsia="en-US"/>
        </w:rPr>
        <w:t>проф. др Данијела Петровић, редовни професор Филозофског факултета Универзитета у Београду, ужа научна област: Општа психологија,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Салободанка Антић, ванредни професор Факултета за специјалну едукацију и рехабилитацију Универзитета у Београду, ужа научна област: Општа психологија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left="114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2z2">
    <w:name w:val="WW8Num1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  <w:b w:val="fals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2">
    <w:name w:val="WW8Num1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4z2">
    <w:name w:val="WW8Num24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1z2">
    <w:name w:val="WW8Num3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3z2">
    <w:name w:val="WW8Num3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7z2">
    <w:name w:val="WW8Num3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0z2">
    <w:name w:val="WW8Num40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36:00Z</dcterms:created>
  <dc:creator>Zora</dc:creator>
  <dc:description/>
  <dc:language>en-US</dc:language>
  <cp:lastModifiedBy>User</cp:lastModifiedBy>
  <cp:lastPrinted>2023-05-10T13:39:00Z</cp:lastPrinted>
  <dcterms:modified xsi:type="dcterms:W3CDTF">2023-05-11T06:36:00Z</dcterms:modified>
  <cp:revision>2</cp:revision>
  <dc:subject/>
  <dc:title/>
</cp:coreProperties>
</file>