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 xml:space="preserve">Андраг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Бојан Г. Љујић</w:t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sr-RS"/>
        </w:rPr>
        <w:t>Бојан Гане Љу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RS"/>
        </w:rPr>
        <w:t>14.05.1983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Доктор наука, доцент на Одељењу за педагогију и андраг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200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sr-RS"/>
        </w:rPr>
        <w:t>Београд, 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RS"/>
        </w:rPr>
        <w:t>Образовање као чинилац употребе Интернета у слободном времену одрасл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страживач приправник (2010, 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Истраживач приправник (2011, 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Истраживач приправник (2012, 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Истраживач сарадник (2013, 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Истраживач сарадник (2016, 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Асистент (2017, 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оцент (2018, 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и сарадник (2019, избор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19405</wp:posOffset>
                      </wp:positionV>
                      <wp:extent cx="152400" cy="190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25.1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8255</wp:posOffset>
                      </wp:positionV>
                      <wp:extent cx="152400" cy="190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-0.6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.7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635</wp:posOffset>
                      </wp:positionV>
                      <wp:extent cx="152400" cy="190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-0.0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21"/>
        <w:gridCol w:w="1405"/>
        <w:gridCol w:w="410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970</wp:posOffset>
                      </wp:positionV>
                      <wp:extent cx="152400" cy="190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.1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Ilić Rajković, A., Senić Ružić, M. &amp; Ljujić, B. (2019). Board Games as Educational Media: Creating and Playing Board Games for Acquiring Knowledge of History. IARTEM e-journal, 11(2), 1-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Miljković, J. i Ljujić, B. (2022). Doprinos Dimitrija Matića srpskoj politici obrazovanja odraslih u XIX veku. Andragoške studije (1), 9-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Ljujić, B. i Senić Ružić, M. (2020). Studenti kao kreatori obrazovnog sadržaja u online obrazovanju odraslih. Andragoške studije, (1), 179-19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Ljujić, B. i Miljković, J. (2022). Upotreba filma kao obrazovnog medija u visokoškolskoj nastavi. Nastava i vaspitanje, 71(1), 67-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Ljujić, B. i Leković, B. (2022). Muzički sadržaji sa Interneta: obrazovni aspekti u kontekstu slobodnog vremena. Zbornik radova Akademije umetnosti, 10(1), 237-2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9685</wp:posOffset>
                      </wp:positionV>
                      <wp:extent cx="152400" cy="190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1.5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Ilić Rajković, A., Senić Ružić, M. &amp; Ljujić, B. (2019). Board games and acquiring knowledge of history: research in university teaching. In E. Bruillard, A. Anichini &amp; G. L. Baron (eds.), Changing media – changing schools? IARTEM 2017 14th International Conference on Research on Textbooks and Educational Media University Lusófona, Lisbon, Portugal, 27–29 September 2017 (pp. 40-44). Kongsberg: IARTEM – The International Association for Research on Textbooks and Educational Medi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6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Ljujić, B. (2020). Participacija odraslih u dokoličarskom obrazovanju putem interneta. U L. Radulović, V. Milin i B. Ljujić (ur.), Participacija u obrazovanju - pedagoški (p)ogledi: zbornik radova (str. 276-284). Beograd: Institut za pedagogiju i andragogiju Filozofskog fakulteta u Beogradu; Beograd: Pedagoško društvo Srbij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Ljujić, B. (2021). Internet pismenost kao nužnost u doba krize – andragoške specifičnosti. U I. Jeremić, N. Nikolić i N. Koruga (ur.), Vaspitanje i obrazovanje u digitalnom okruženju (str. 233-238). Beograd: Institut za pedagogiju i andragogiju Filozofskog fakulteta u Beogradu; Beograd: Pedagoško društvo Srbij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Ljujić, B. (2022). Tehnološka spremnost odraslih učesnika na izazove onlajn obrazovanja uslovljene pandemijom virusa COVID-19. U Ž. Krnjaja, M. Senić Ružić i Z. Milošević (ur.), Obrazovanje u vreme krize i kako dalje (str. 259-266). Beograd: Institut za pedagogiju i andragogiju Filozofskog fakulteta u Beogradu; Beograd: Pedagoško društvo Srbije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Huang, W., Li, X., &amp; Shang, J. (2022, June). Gamified Project-Based Learning: A Systematic Review. In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Blended Learning: Engaging Students in the New Normal Era: 15th International Conference Proceedings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(pp. 313-324). Springer International Publishing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7F"/>
                <w:sz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Huang, W., Li, X., &amp; Shang, J. (2023). Gamified Project-Based Learning: A Systematic Review of the Research Landscape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Sustainability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15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2), 940.</w:t>
            </w:r>
            <w:r>
              <w:rPr>
                <w:rFonts w:cs="Times New Roman" w:ascii="Times New Roman" w:hAnsi="Times New Roman"/>
                <w:color w:val="00007F"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doi.org/10.3390/su1502094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Shen, C. C., Tsai, C. H., &amp; Tseng, T. A. (2022). The Influence of Flow Experience and Serious Leisure on Attachment in Board Game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Leisure Sciences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 1-25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https://doi.org/10.1080/01490400.2022.2061654</w:t>
              </w:r>
            </w:hyperlink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Mong, S. G., Yunus, A. I. A., Muhammad, W. M. N. W., Saaid, M. N. F., &amp; Hadi, N. A. H. A. (2022). Development of" Game of Contract" for Interactive Edutainment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International Journal of Service Management and Sustainability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1), 145-166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https://doi.org/10.24191/ijsms.v7i1.17784</w:t>
              </w:r>
            </w:hyperlink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Prnjat, D. (2022). The Bologna process in Serbia as perceived by art faculties students and professors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Andragoške studije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 (1), 47-66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https://doi.org/10.5937/AndStud2201047P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Radojević, T. S., Jaredić, B. N., &amp; Minić, J. L. (2019). The role and importance of leisure time in the life of the young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Zbornik radova Filozofskog fakulteta u Prištin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49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2), 205-2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7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Nikolić, T. (2019). Saying" Yes, and..." to learning: The educational process as improvisation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Andragoške studije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 (2), 93-111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https://doi.org/10.5937/AndStud1902093N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8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Celizić, M., &amp; Zovko, A. (2021). Stavovi odgojitelja rane i predškolske dobi prema online stručnom usavršavanju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Metodički obzori: časopis za odgojno-obrazovnu teoriju i praksu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16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2 (31)), 47-69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https://doi.org/10.32728/mo.16.2.2021.0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9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Mešanović, D., Hadžimustafić, E., &amp; Suljić, A. (2020). Obrazovna struktura stanovništva općine Kalesija u periodu 1961-2019. godine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Acta geographica Bosniae et Herzegovinae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 75-9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0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Andrić, A. M., &amp; Dobrić, T. M. (2019). Education as a factor in the quality of adult leisure time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Zbornik radova Filozofskog fakulteta u Prištin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49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4), 89-10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1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Grandić, R. B., &amp; Bosanac, M. M. (2019). Menedžment v izobraževanju–utemeljitve, priložnosti in tveganja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Revija za ekonomske in poslovne vede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6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2), 33-45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12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Pavlidou, V., &amp; Anastasiadou, A. (2022). CLIL revisited: Exploiting a board game to teach poetry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International Scientific Educational Journal “educ@tional circle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(3), 8-2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13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Rodrigo, M. M. T. (2021). Research on the Mode and Application of the Combination of Game-based Learning and Project-based Learning.</w:t>
            </w:r>
            <w:r>
              <w:rPr>
                <w:rFonts w:cs="Times New Roman" w:ascii="Times New Roman" w:hAnsi="Times New Roman"/>
                <w:sz w:val="20"/>
              </w:rPr>
              <w:t xml:space="preserve"> Proceedings of the 29th International Conference on Computers in Educ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76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76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. Asia-Pacific Society for Computers in Educ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4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Стрельникова, А. В. (2020). Теоретические аспекты настольной игры как метода активизации профессионального самоопределения старшеклассников. In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Север и молодежь: здоровье, образование, карьера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(pp. 334-339).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Yugra State University (Khanty-Mansiysk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5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Zaghloul, H. S. (2022). Research Gaps and Future Trends in Educational Media and Educational Theater Research: Analytical Study in Scopus and Web of Science Databases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Медиаобразование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 (2), 295-324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https://doi.org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10.13187/me.2022.2.295</w:t>
              </w:r>
            </w:hyperlink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таљније н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scholar.google.com/</w:t>
              </w:r>
            </w:hyperlink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30530</wp:posOffset>
                      </wp:positionV>
                      <wp:extent cx="152400" cy="190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33.9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443355</wp:posOffset>
                      </wp:positionV>
                      <wp:extent cx="152400" cy="190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13.6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2860</wp:posOffset>
                      </wp:positionV>
                      <wp:extent cx="152400" cy="1905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1.8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8575</wp:posOffset>
                      </wp:positionV>
                      <wp:extent cx="1524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2.2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35</wp:posOffset>
                      </wp:positionV>
                      <wp:extent cx="152400" cy="190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0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305</wp:posOffset>
                      </wp:positionV>
                      <wp:extent cx="152400" cy="190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2.1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335</wp:posOffset>
                      </wp:positionV>
                      <wp:extent cx="152400" cy="190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1.0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065</wp:posOffset>
                      </wp:positionV>
                      <wp:extent cx="152400" cy="190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0.9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890</wp:posOffset>
                      </wp:positionV>
                      <wp:extent cx="152400" cy="190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0.7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890</wp:posOffset>
                      </wp:positionV>
                      <wp:extent cx="152400" cy="190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0.7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080</wp:posOffset>
                      </wp:positionV>
                      <wp:extent cx="152400" cy="190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-0.4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1. </w:t>
      </w:r>
      <w:r>
        <w:rPr>
          <w:rFonts w:cs="Times New Roman" w:ascii="Times New Roman" w:hAnsi="Times New Roman"/>
          <w:sz w:val="20"/>
          <w:lang w:val="sr-RS"/>
        </w:rPr>
        <w:t>Кандидат је био један од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уредника Зборника радова са националног научног скупа „Партиципација у образовању: педагошки (п)огледи“ организованог од стране Института за педагогију и андрагогију (Филозофски факултет у Београду) и Педагошког друштва Србије 2020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2. </w:t>
      </w:r>
      <w:r>
        <w:rPr>
          <w:rFonts w:cs="Times New Roman" w:ascii="Times New Roman" w:hAnsi="Times New Roman"/>
          <w:sz w:val="20"/>
          <w:lang w:val="sr-RS"/>
        </w:rPr>
        <w:t>Кандидат је био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члан Програмског одбора националног научног скупа „Партиципација у образовању: педагошки (п)огледи“ организованог од стране Института за педагогију и андрагогију (Филозофски факултет у Београду) и Педагошког друштва Србије 2020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sr-RS"/>
        </w:rPr>
        <w:t>1.3.</w:t>
      </w:r>
      <w:r>
        <w:rPr>
          <w:rFonts w:cs="Times New Roman" w:ascii="Times New Roman" w:hAnsi="Times New Roman"/>
          <w:sz w:val="20"/>
          <w:lang w:val="sr-RS"/>
        </w:rPr>
        <w:t xml:space="preserve"> Кандидат је био члан у пет комисија за израду завршних радова на мастер студиј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4. </w:t>
      </w:r>
      <w:r>
        <w:rPr>
          <w:rFonts w:cs="Times New Roman" w:ascii="Times New Roman" w:hAnsi="Times New Roman"/>
          <w:sz w:val="20"/>
          <w:lang w:val="sr-RS"/>
        </w:rPr>
        <w:t>Кандидат је био сарадник на домаћем научном пројекту „Човек и друштво у време кризе“ организованог од стране Филозофског факултета у Београду (2021. и 2022.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2.2. </w:t>
      </w:r>
      <w:r>
        <w:rPr>
          <w:rFonts w:cs="Times New Roman" w:ascii="Times New Roman" w:hAnsi="Times New Roman"/>
          <w:sz w:val="20"/>
          <w:lang w:val="sr-RS"/>
        </w:rPr>
        <w:t>Кандидат је био члан неколико комисија на Филозофском факултету у Београду (Заменик председника Комисије за библиотеке ФФУБ од 2018. до 2021. године; представник Одељења за педагогију и андрагогију у Комисији за информатику ФФУБ од 2021. године (актуел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2.4. </w:t>
      </w:r>
      <w:r>
        <w:rPr>
          <w:rFonts w:cs="Times New Roman" w:ascii="Times New Roman" w:hAnsi="Times New Roman"/>
          <w:sz w:val="20"/>
          <w:lang w:val="sr-RS"/>
        </w:rPr>
        <w:t>Кандидат је био организатор и реализатор наставних активности и активности популаризације науке ван Студијског програма Андрагогије (тренер у оквиру Програма стручног усавршавања за извођаче програма образовања одраслих - ЈПОА обуке, од 2018.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3.1.</w:t>
      </w:r>
      <w:r>
        <w:rPr>
          <w:rFonts w:cs="Times New Roman" w:ascii="Times New Roman" w:hAnsi="Times New Roman"/>
          <w:sz w:val="20"/>
          <w:lang w:val="sr-RS"/>
        </w:rPr>
        <w:t xml:space="preserve"> Координатор пројекта „Prison Education: The Way to be Free“ (Еразмус+ KA1 пројекат, ЕУ пројекат, ИД пројекта: 2018-1-РС01 КА104-000304). Носилац пројекта је било Друштво андрагога Србије (трајање пројекта: од 2018. год. до 2020. год.); као и координатор пројекта „Basic Andragogical Training for Prison Educators - BATPE“ (Еразмус+ KA2 пројекат, ЕУ пројекат, ИД пројекта: 2018-1-RS01-KA204-000433). Носилац пројекта је било Друштво андрагога Србије. Партнери на пројекту били су Gebze Public Education Center – GPEC (Гебзе, Турска) и KOINE (Сан Фелиће а Канћело, Италија). Трајање пројекта: од 2018. год. до 2020.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3. </w:t>
      </w:r>
      <w:r>
        <w:rPr>
          <w:rFonts w:cs="Times New Roman" w:ascii="Times New Roman" w:hAnsi="Times New Roman"/>
          <w:sz w:val="20"/>
          <w:lang w:val="sr-RS"/>
        </w:rPr>
        <w:t xml:space="preserve">Кандидат је члан неколико националних и међународних професионалних удружења (ESREA – </w:t>
      </w:r>
      <w:r>
        <w:rPr>
          <w:rFonts w:cs="Times New Roman" w:ascii="Times New Roman" w:hAnsi="Times New Roman"/>
          <w:i/>
          <w:sz w:val="20"/>
          <w:lang w:val="sr-RS"/>
        </w:rPr>
        <w:t>European Society for Research in Education of Adults</w:t>
      </w:r>
      <w:r>
        <w:rPr>
          <w:rFonts w:cs="Times New Roman" w:ascii="Times New Roman" w:hAnsi="Times New Roman"/>
          <w:sz w:val="20"/>
          <w:lang w:val="sr-RS"/>
        </w:rPr>
        <w:t>; Друштво андрагога Србије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ошто смо размотрили горе наведену документацију и детаљно се упознали са резултатима рада кандидата, сматрамо да др Бојан Г. Љујић у потпуности испуњава услове за избор у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звање за које конкурише и задовољство нам је да предложимо Изборном већу Филозофског факултета Универзитета у Београду да др Бојан Г. Љујић буде изабран у звање доцента за ужу научну област Андрагогија, на одређено време од 5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 Београд, 09.03.2023. годи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ПОТПИСИ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др Кристинка Овесни, редовни профес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др Јован Миљковић, ванред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др Жељко Бралић, ванредни профе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Факултета безбедности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su15020940" TargetMode="External"/><Relationship Id="rId3" Type="http://schemas.openxmlformats.org/officeDocument/2006/relationships/hyperlink" Target="https://doi.org/10.1080/01490400.2022.2061654" TargetMode="External"/><Relationship Id="rId4" Type="http://schemas.openxmlformats.org/officeDocument/2006/relationships/hyperlink" Target="https://doi.org/10.24191/ijsms.v7i1.17784" TargetMode="External"/><Relationship Id="rId5" Type="http://schemas.openxmlformats.org/officeDocument/2006/relationships/hyperlink" Target="https://doi.org/10.5937/AndStud2201047P" TargetMode="External"/><Relationship Id="rId6" Type="http://schemas.openxmlformats.org/officeDocument/2006/relationships/hyperlink" Target="https://doi.org/10.5937/AndStud1902093N" TargetMode="External"/><Relationship Id="rId7" Type="http://schemas.openxmlformats.org/officeDocument/2006/relationships/hyperlink" Target="https://doi.org/10.32728/mo.16.2.2021.03" TargetMode="External"/><Relationship Id="rId8" Type="http://schemas.openxmlformats.org/officeDocument/2006/relationships/hyperlink" Target="https://doi.org/10.13187/me.2022.2.295" TargetMode="External"/><Relationship Id="rId9" Type="http://schemas.openxmlformats.org/officeDocument/2006/relationships/hyperlink" Target="https://scholar.google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40:00Z</dcterms:created>
  <dc:creator>Tatjana Subasic Nikolic</dc:creator>
  <dc:description/>
  <cp:keywords/>
  <dc:language>en-US</dc:language>
  <cp:lastModifiedBy>Kristinka Ovesni</cp:lastModifiedBy>
  <cp:lastPrinted>2016-10-12T13:14:00Z</cp:lastPrinted>
  <dcterms:modified xsi:type="dcterms:W3CDTF">2023-03-09T11:12:00Z</dcterms:modified>
  <cp:revision>12</cp:revision>
  <dc:subject/>
  <dc:title/>
</cp:coreProperties>
</file>