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215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3.02.2023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en-US"/>
        </w:rPr>
        <w:t>2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, као и спроведених књижења која се односе на утврђивање пословног резултата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1 – Биланс ста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Образац 2 – Биланс прихода и расх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3 – Извештај о капиталним издацима и примањ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4 – Извештај о новчаним токов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5 – Извештај о извршењу буџе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оред наведених образаца, уз годишњи извештај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 достављају се и извештаји за које нису прописани обрасци, и то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гаранцијама датим у току фискалне год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8.02.202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RS" w:eastAsia="sr-Latn-CS"/>
        </w:rPr>
        <w:t>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.24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  <w:lang w:val="sr-RS"/>
        </w:rPr>
        <w:t>497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>4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У радном односу је 5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 xml:space="preserve">2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30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2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2</w:t>
      </w:r>
      <w:r>
        <w:rPr>
          <w:rFonts w:cs="Arial" w:ascii="Arial" w:hAnsi="Arial"/>
          <w:sz w:val="26"/>
          <w:szCs w:val="26"/>
          <w:lang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/202</w:t>
      </w:r>
      <w:r>
        <w:rPr>
          <w:rFonts w:cs="Arial" w:ascii="Arial" w:hAnsi="Arial"/>
          <w:sz w:val="26"/>
          <w:szCs w:val="26"/>
          <w:lang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2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94.299.1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0.827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.108.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3.641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7.186.0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98.371.0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3.641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81.794.6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5.232.9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5.232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5.232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71.4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391.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391.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391.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604.9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08.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08.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08.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0.360.3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09.044.8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.108.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.108.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1.936.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567.7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49.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49.5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889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.189.2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31.0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31.0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.258.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5.6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04.1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0.4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0.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83.7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5122/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.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6.2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6.2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6.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4.735.4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6.763.8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8.666.0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8.666.0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.097.7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2.828.6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8.196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2.978.1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2.978.1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43.0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68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.635.4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.635.4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.635.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243.6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76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763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763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.490.3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814.6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814.6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9.814.6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902.6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060.1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060.1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060.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163.0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70.3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70.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70.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25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71.7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8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8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643.0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13.8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.880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880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880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3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5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597.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.425.1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64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.647.5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.192.8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192.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6.454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08.749.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403.090.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.032.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46.565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56.525.7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23.311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13.507.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0.587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0.385.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50.973.3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2.533.8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511.3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141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544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544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96.5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2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2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064.0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192.0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192.0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192.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710.0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08.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08.8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08.8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4.0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3.1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3.1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3.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40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40.4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40.4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42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15.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75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74.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50.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4.9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43.029.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40.226.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7.803.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7.627.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75.431.3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4.795.3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67.3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95.2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5.5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62.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667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557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.4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83.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.032.1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.415.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936.3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665.2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383.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282.2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665.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.620.9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49.9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49.9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49.9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898.0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15.3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2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22.3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15.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21.7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7.3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2.4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7.3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495.6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54.4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8.0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166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54.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7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63.9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82.4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7.8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70.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9.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0.4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6.4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9.4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4.0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6.7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16.7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6.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.6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5.2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4.6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4.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Закуп  опреме и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58.9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.7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5.1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.697.2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.167.1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776.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.011.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8.787.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9.3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97.5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835.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3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0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695.481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858.3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940.0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5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.5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902.50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6.9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.4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.60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5.6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1.7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8.54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7.2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7.6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6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0.93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.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8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6.4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52.5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2.0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.9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880.584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9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911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2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.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56.013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2.1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44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43.35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1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61.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61.65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.5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.5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.48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.07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55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2.9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5.5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5.5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5.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371.9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060.7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.7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8.3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5.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585.6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019.6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09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44.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344.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7.8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4.7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1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1.3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684.9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51.4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244.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44.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6.4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29.6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35.1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48.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68.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6.4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66.0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06.9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9.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5.0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55.0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1.862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8.4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4.5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.9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8.5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5.9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7.5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8.0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8.4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6.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8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687.8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58.8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4.1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4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44.7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427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49.7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8.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8.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91.0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74.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5.1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3.664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86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.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3.220.0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.662.0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138.6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98.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.363.3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5.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.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2.054.2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.161.4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638.1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798.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.363.378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54.9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84.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56.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4.9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084.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56.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.115.7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398.8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881.3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061.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337.5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.894.0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2.338.9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29.9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741.0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471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.867.8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578.2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621.1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13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594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007.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613.6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8.320.2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.335.3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54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54.7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7.680.6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39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1.73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1.223.5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80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248.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929.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1.294.2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496.1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931.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931.6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931.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2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222.9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222.9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.222.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2.9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5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5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5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32.0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1.0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1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1.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5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5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5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.6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3.5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3.5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193.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3.0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2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2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2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2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.8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.8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.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69.2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753.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15.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15.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38.67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3.8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82.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45.5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22.0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22.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3.532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6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6.6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.4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.4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.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3.7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3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3.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6.0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81.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5.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5.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8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.5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2.6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2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4.9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3.7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3.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3.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8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5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5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5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665.3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685.4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246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246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38.6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42.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130.8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4.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66.2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51.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79.622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92.7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72.2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4.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7.6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92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9.622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.9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8.6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8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8.6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61.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49.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7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9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0.658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6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5.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7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9.3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.79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5.5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.8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.868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66.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.8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.808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72.4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47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1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47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7.5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.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81.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9.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9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9.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490.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801.2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.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518.1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004.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97.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44.0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9.6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4.3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0.4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2.1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1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.4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.4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.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0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6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.9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.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1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79.350.7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15.714.2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.881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2.414.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3.299.95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18.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39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66.6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9.8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6.6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0.7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0.7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5.88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85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89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6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6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2.8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4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19.4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25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25.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3.99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94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.4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.6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.6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.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52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001.3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001.334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7.9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04.1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04.1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14.1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097.1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097.19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070.7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141.0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067.9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13.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12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13.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2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384.0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.353.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85.2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85.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067.95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86.734.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29.067.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9.166.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5.699.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63.367.90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014.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25.976.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9.134.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9.134.3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6.842.14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528"/>
        <w:gridCol w:w="1530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4.735.4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2.828.6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.689.2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43.6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490.3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902.6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63.0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25.9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513.8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597.65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2.645.9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.763.8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.196.1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35.4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63.5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14.6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060.1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>070.3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1.7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80.3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95.0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425.1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.647.5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</w:t>
            </w: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889.9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.8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5.6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3.189.2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5.8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204.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94.299.14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8.371.006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81.794.63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97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604.96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90.360.38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567.7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60.827.48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46.533.159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25.232.9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.39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.908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9.044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>249.5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308.749.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403.090.9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 Министарств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уке, технолошког развоја и иновација, затим школарина, донација, средстава за финансирање научноистраживачког и стручног рада, пројеката, 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2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403.090.928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7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308.749.132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06.763.85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1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28.196.12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мањи су у односу на 2021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0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495.05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2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26.425.148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4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1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51.647.534 динара, већи су за 58% у односу на 2021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33.189.24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76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5.84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204.13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96% у односу на 2021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60.827.48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6% у односу на 2021. годину и представљају 82,73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2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.533.15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7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25.232.94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9.391.404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1. годину за 5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1.908.814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</w:t>
      </w:r>
      <w:r>
        <w:rPr>
          <w:rFonts w:cs="Arial" w:ascii="Arial" w:hAnsi="Arial"/>
          <w:sz w:val="26"/>
          <w:szCs w:val="26"/>
          <w:lang w:val="sr-RS" w:eastAsia="sr-Latn-CS"/>
        </w:rPr>
        <w:t>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3.383.0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</w:t>
      </w:r>
      <w:r>
        <w:rPr>
          <w:rFonts w:cs="Arial" w:ascii="Arial" w:hAnsi="Arial"/>
          <w:sz w:val="26"/>
          <w:szCs w:val="26"/>
          <w:lang w:val="sr-RS" w:eastAsia="sr-Latn-CS"/>
        </w:rPr>
        <w:t>2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RS" w:eastAsia="sr-Latn-CS"/>
        </w:rPr>
        <w:t>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земљи                                   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иностранство                              19.94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30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9.391.404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1.908.8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7.468.338 динара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а помоћ за запослене у износу од 4.440.476 динара.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, технолошког развоја и иноваци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09.044.81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5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.249.50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6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2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2“ у износу од 6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999.508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85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30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8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</w:t>
      </w:r>
      <w:r>
        <w:rPr>
          <w:rFonts w:cs="Arial" w:ascii="Arial" w:hAnsi="Arial"/>
          <w:sz w:val="26"/>
          <w:szCs w:val="26"/>
          <w:lang w:eastAsia="sr-Latn-CS"/>
        </w:rPr>
        <w:t>“</w:t>
      </w:r>
      <w:r>
        <w:rPr>
          <w:rFonts w:cs="Arial" w:ascii="Arial" w:hAnsi="Arial"/>
          <w:sz w:val="26"/>
          <w:szCs w:val="26"/>
          <w:lang w:val="sr-CS" w:eastAsia="sr-Latn-CS"/>
        </w:rPr>
        <w:t>Систематска археолошка истраживања локалитета Црквено брдо у Горњем брегу, општина Сента“ у износу од 900.000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2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3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</w:t>
            </w:r>
            <w:r>
              <w:rPr>
                <w:rFonts w:cs="Arial" w:ascii="Arial" w:hAnsi="Arial"/>
                <w:sz w:val="26"/>
                <w:szCs w:val="26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8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5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4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8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6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5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,3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0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lang w:val="sr-RS"/>
        </w:rPr>
        <w:t xml:space="preserve">                   </w:t>
      </w:r>
      <w:bookmarkStart w:id="0" w:name="_1737285864"/>
      <w:bookmarkEnd w:id="0"/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9.05pt;height:195.8pt" filled="f" o:ole="">
            <v:imagedata r:id="rId4" o:title=""/>
          </v:shape>
          <o:OLEObject Type="Embed" ProgID="Excel.Sheet.12" ShapeID="ole_rId3" DrawAspect="Content" ObjectID="_1230007900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2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</w:t>
      </w:r>
      <w:r>
        <w:rPr>
          <w:rFonts w:cs="Arial" w:ascii="Arial" w:hAnsi="Arial"/>
          <w:b/>
          <w:sz w:val="26"/>
          <w:szCs w:val="26"/>
          <w:lang w:val="sr-RS"/>
        </w:rPr>
        <w:t>429.067.41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11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1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113.507.222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% у односу на 2021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</w:rPr>
        <w:t>7,92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730.587.767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  <w:lang w:val="sr-RS"/>
        </w:rPr>
        <w:t>65,61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  <w:lang w:val="sr-RS"/>
        </w:rPr>
        <w:t>120.385.58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  <w:lang w:val="sr-RS"/>
        </w:rPr>
        <w:t>10,8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има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науке, технолошког развоја и иновација и Фонда за науку у износу од </w:t>
      </w:r>
      <w:r>
        <w:rPr>
          <w:rFonts w:cs="Arial" w:ascii="Arial" w:hAnsi="Arial"/>
          <w:sz w:val="26"/>
          <w:szCs w:val="26"/>
          <w:lang w:val="sr-RS"/>
        </w:rPr>
        <w:t>262.533.87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3,5</w:t>
      </w:r>
      <w:r>
        <w:rPr>
          <w:rFonts w:cs="Arial" w:ascii="Arial" w:hAnsi="Arial"/>
          <w:sz w:val="26"/>
          <w:szCs w:val="26"/>
        </w:rPr>
        <w:t>8%</w:t>
      </w:r>
      <w:r>
        <w:rPr>
          <w:rFonts w:cs="Arial" w:ascii="Arial" w:hAnsi="Arial"/>
          <w:sz w:val="26"/>
          <w:szCs w:val="26"/>
          <w:lang w:val="sr-CS"/>
        </w:rPr>
        <w:t xml:space="preserve"> укупних расхода за исплату зара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bookmarkStart w:id="1" w:name="_1737281714"/>
      <w:bookmarkEnd w:id="1"/>
      <w:r>
        <w:rPr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2.55pt;height:165.8pt" filled="f" o:ole="">
            <v:imagedata r:id="rId6" o:title=""/>
          </v:shape>
          <o:OLEObject Type="Embed" ProgID="Excel.Sheet.12" ShapeID="ole_rId5" DrawAspect="Content" ObjectID="_1383507866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четрнаест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</w:rPr>
        <w:t>9.192.053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2.476.747</w:t>
      </w:r>
      <w:r>
        <w:rPr>
          <w:rFonts w:cs="Arial" w:ascii="Arial" w:hAnsi="Arial"/>
          <w:sz w:val="26"/>
          <w:szCs w:val="26"/>
          <w:lang w:val="sr-CS"/>
        </w:rPr>
        <w:t xml:space="preserve">, од чега је Министарство просвете финансирало 2.775.648 динара, из средстава пројеката за истраживаче </w:t>
      </w: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sz w:val="26"/>
          <w:szCs w:val="26"/>
          <w:lang w:val="sr-RS"/>
        </w:rPr>
        <w:t>261.506</w:t>
      </w:r>
      <w:r>
        <w:rPr>
          <w:rFonts w:cs="Arial" w:ascii="Arial" w:hAnsi="Arial"/>
          <w:sz w:val="26"/>
          <w:szCs w:val="26"/>
          <w:lang w:val="sr-CS"/>
        </w:rPr>
        <w:t xml:space="preserve">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7.439.593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2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580.0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bookmarkStart w:id="2" w:name="_1737281947"/>
      <w:bookmarkEnd w:id="2"/>
      <w:r>
        <w:rPr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2.55pt;height:165.8pt" filled="f" o:ole="">
            <v:imagedata r:id="rId8" o:title=""/>
          </v:shape>
          <o:OLEObject Type="Embed" ProgID="Excel.Sheet.12" ShapeID="ole_rId7" DrawAspect="Content" ObjectID="_1175098183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39.167.139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RS"/>
        </w:rPr>
        <w:t>24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395.201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31.415.171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4.915.385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1.082.437 динара.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3" w:name="_1737282818"/>
      <w:bookmarkEnd w:id="3"/>
      <w:r>
        <w:rPr>
          <w:lang w:val="en-US" w:eastAsia="en-US"/>
        </w:rPr>
        <w:object w:dxaOrig="768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.55pt;height:165.8pt" filled="f" o:ole="">
            <v:imagedata r:id="rId10" o:title=""/>
          </v:shape>
          <o:OLEObject Type="Embed" ProgID="Excel.Sheet.12" ShapeID="ole_rId9" DrawAspect="Content" ObjectID="_1523979229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11.060.743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106% у односу на 2021. годину и претежно се односе на реализацију пројеката 10.585.615 динара. Осталих 475.128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bookmarkStart w:id="4" w:name="_1737284733"/>
      <w:bookmarkEnd w:id="4"/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.55pt;height:165.8pt" filled="f" o:ole="">
            <v:imagedata r:id="rId12" o:title=""/>
          </v:shape>
          <o:OLEObject Type="Embed" ProgID="Excel.Sheet.12" ShapeID="ole_rId11" DrawAspect="Content" ObjectID="_633238485" r:id="rId11"/>
        </w:objec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92.338.946 </w:t>
      </w:r>
      <w:r>
        <w:rPr>
          <w:rFonts w:cs="Arial" w:ascii="Arial" w:hAnsi="Arial"/>
          <w:sz w:val="26"/>
          <w:szCs w:val="26"/>
          <w:lang w:val="sr-CS"/>
        </w:rPr>
        <w:t>динара већи су за 28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092.821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2.635.113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06.913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3.158.855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585.164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192.40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31.59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349.701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61.662.042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500.55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447.69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ојекат за текуће одржавање зграде и појединих просторија атријума у Капетан Мишином здању 270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пројекта ПЗИ текућег одржавања тоалета у ЦОН-у 165.000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одржавања ходника, једне канцеларије и дела крова мансарде у Капетан Мишином здању 398.0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над радовима у археолошкој збирци и атријуму 250.0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87.23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265.38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732.908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израда новог сајта, анализа резултата, организација прославе Светог Саве, организација догађаја, промотивни материјал, видео продукција, дизајн и др.) у износу од 972.264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54.311.42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зрада процене ризика од катастрофа и план заштите и спасавања 261.600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2.084.367 динара већа за 176% у односу на збирно исказане репрезентације и угоститељске услуге у 2021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8.398.835 динара. Ови трошкови су већи  у односу на 2021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7.782.627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533.705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435.60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357.25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3.030.869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401.91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2.288.95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1.756.257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база часопис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CS"/>
        </w:rPr>
        <w:t xml:space="preserve"> и др. ...) у износу од 318.168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ипремне радње за координацију формирања алумни – промоција факултета 493.484;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bookmarkStart w:id="5" w:name="_1737284891"/>
      <w:bookmarkEnd w:id="5"/>
      <w:r>
        <w:rPr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55pt;height:165.8pt" filled="f" o:ole="">
            <v:imagedata r:id="rId14" o:title=""/>
          </v:shape>
          <o:OLEObject Type="Embed" ProgID="Excel.Sheet.12" ShapeID="ole_rId13" DrawAspect="Content" ObjectID="_936154850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1.223.573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1.453.199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издавања уверења за акредитацију Факултета и здравље на раду у износу од 267.0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168.000 динар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9.335.374 динара које се односе се на исплате по уговорима реализаторима научно истраживачког пројекта који су финансирани од стране Министарства науке, технолошког развоја и иновациј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bookmarkStart w:id="6" w:name="_1737285101"/>
      <w:bookmarkEnd w:id="6"/>
      <w:r>
        <w:rPr>
          <w:lang w:val="en-US" w:eastAsia="en-US"/>
        </w:rPr>
        <w:object w:dxaOrig="640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4.65pt;height:195.8pt" filled="f" o:ole="">
            <v:imagedata r:id="rId16" o:title=""/>
          </v:shape>
          <o:OLEObject Type="Embed" ProgID="Excel.Sheet.12" ShapeID="ole_rId15" DrawAspect="Content" ObjectID="_830803907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0.931.63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- поправка фасаде</w:t>
      </w:r>
      <w:r>
        <w:rPr>
          <w:rFonts w:cs="Arial" w:ascii="Arial" w:hAnsi="Arial"/>
          <w:sz w:val="26"/>
          <w:szCs w:val="26"/>
          <w:lang w:val="sr-RS"/>
        </w:rPr>
        <w:t xml:space="preserve"> 479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уградња стакла </w:t>
      </w:r>
      <w:r>
        <w:rPr>
          <w:rFonts w:cs="Arial" w:ascii="Arial" w:hAnsi="Arial"/>
          <w:sz w:val="26"/>
          <w:szCs w:val="26"/>
          <w:lang w:val="sr-RS"/>
        </w:rPr>
        <w:t>75.799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и мрежна надоградња у износу од 159.282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електро и водоводни материјал, </w:t>
      </w:r>
      <w:r>
        <w:rPr>
          <w:rFonts w:cs="Arial" w:ascii="Arial" w:hAnsi="Arial"/>
          <w:sz w:val="26"/>
          <w:szCs w:val="26"/>
          <w:lang w:val="sr-RS"/>
        </w:rPr>
        <w:t>израда кључева у износу од 279.08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текућег одржавања техничког атријума за спречавање продора влаге ка ходнику и просторијама Биоархеолошке лабораторије у делу приземља Капетан Мишиног здања у износу од  2.622.274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текућем одржавању санитарног чвора на 1. спрату КМЗ у износу 1.043.011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на текућем одржавању одвода судопере Професорског клуба у износу од 78.7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рада спуштеног плафона и кречење просторија кабинета и Читаонице класичних наука у Згради Капетан Мишиног здања у износу од 1.592.576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текућем одржавању купатила у апартману и замени туш кабине у износу од 278.065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за текуће одржавање просторија Биоархеолошке лабораторије у делу сутерена Капетан Мишиног здања у износу од 3.811.49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продора воде и кречење слушаонице 408 у износу од 303.433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аник тастер у тоалету за особе са посебним потребама у износу од 10.00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bookmarkStart w:id="7" w:name="_1737285179"/>
      <w:bookmarkEnd w:id="7"/>
      <w:r>
        <w:rPr>
          <w:lang w:val="en-US" w:eastAsia="en-US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2.55pt;height:195.8pt" filled="f" o:ole="">
            <v:imagedata r:id="rId18" o:title=""/>
          </v:shape>
          <o:OLEObject Type="Embed" ProgID="Excel.Sheet.12" ShapeID="ole_rId17" DrawAspect="Content" ObjectID="_149288190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753.814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1.345.53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комуникацију 336.0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95.48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годишње одржавање аларма у износу од 1.081.24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343.77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95.4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92.62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лови за машине за чишћење подова 163.707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bookmarkStart w:id="8" w:name="_1737285228"/>
      <w:bookmarkEnd w:id="8"/>
      <w:r>
        <w:rPr>
          <w:lang w:val="en-US" w:eastAsia="en-US"/>
        </w:rPr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4.65pt;height:195.8pt" filled="f" o:ole="">
            <v:imagedata r:id="rId20" o:title=""/>
          </v:shape>
          <o:OLEObject Type="Embed" ProgID="Excel.Sheet.12" ShapeID="ole_rId19" DrawAspect="Content" ObjectID="_432477003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22. години, су мањи за 9% у односу на 2021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801.274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130.875 динара, као што је канцеларијски материјал, ХТЗ опрема  и остали расходи за одећу и обућ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35.12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14.86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426.80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279.5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2.247.8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166.253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9" w:name="_1737285336"/>
      <w:bookmarkEnd w:id="9"/>
      <w:r>
        <w:rPr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3.65pt;height:195.8pt" filled="f" o:ole="">
            <v:imagedata r:id="rId22" o:title=""/>
          </v:shape>
          <o:OLEObject Type="Embed" ProgID="Excel.Sheet.12" ShapeID="ole_rId21" DrawAspect="Content" ObjectID="_664551852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42.179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41.433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13.353.211</w:t>
      </w:r>
      <w:r>
        <w:rPr>
          <w:rFonts w:cs="Arial" w:ascii="Arial" w:hAnsi="Arial"/>
          <w:sz w:val="26"/>
          <w:szCs w:val="26"/>
          <w:lang w:val="sr-CS"/>
        </w:rPr>
        <w:t xml:space="preserve"> динара, већи су за 81% у односу на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 xml:space="preserve">Од укупног износа, </w:t>
      </w:r>
      <w:r>
        <w:rPr>
          <w:rFonts w:cs="Arial" w:ascii="Arial" w:hAnsi="Arial"/>
          <w:sz w:val="26"/>
          <w:szCs w:val="26"/>
        </w:rPr>
        <w:t>9.078.174</w:t>
      </w:r>
      <w:r>
        <w:rPr>
          <w:rFonts w:cs="Arial" w:ascii="Arial" w:hAnsi="Arial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sz w:val="26"/>
          <w:szCs w:val="26"/>
        </w:rPr>
        <w:t>3.918.869</w:t>
      </w:r>
      <w:r>
        <w:rPr>
          <w:rFonts w:cs="Arial" w:ascii="Arial" w:hAnsi="Arial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sz w:val="26"/>
          <w:szCs w:val="26"/>
        </w:rPr>
        <w:t>356.168</w:t>
      </w:r>
      <w:r>
        <w:rPr>
          <w:rFonts w:cs="Arial" w:ascii="Arial" w:hAnsi="Arial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>У 2022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565.301 динар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таблети, скенери 7.091.19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ре и фотоапарати 863.34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534.24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RS"/>
        </w:rPr>
        <w:t>микроскопи 1.516.90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(пумпе, климе, телефони, мердевине, бојлер, агрегат, диктафони, дрон) у износу од 1.570.109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1.212.12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нацију у виду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 xml:space="preserve"> лаптоп</w:t>
      </w:r>
      <w:r>
        <w:rPr>
          <w:rFonts w:cs="Arial" w:ascii="Arial" w:hAnsi="Arial"/>
          <w:sz w:val="26"/>
          <w:szCs w:val="26"/>
          <w:lang w:val="sr-RS"/>
        </w:rPr>
        <w:t>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Филозофски факултет добио је од пројекта Еразмус</w:t>
      </w:r>
      <w:r>
        <w:rPr>
          <w:rFonts w:cs="Arial" w:ascii="Arial" w:hAnsi="Arial"/>
          <w:sz w:val="26"/>
          <w:szCs w:val="26"/>
        </w:rPr>
        <w:t xml:space="preserve"> у износу од </w:t>
      </w:r>
      <w:r>
        <w:rPr>
          <w:rFonts w:cs="Arial" w:ascii="Arial" w:hAnsi="Arial"/>
          <w:sz w:val="26"/>
          <w:szCs w:val="26"/>
          <w:lang w:val="sr-RS"/>
        </w:rPr>
        <w:t>91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</w:rPr>
        <w:t>00 динара.</w:t>
      </w:r>
      <w:r>
        <w:rPr>
          <w:rFonts w:cs="Arial" w:ascii="Arial" w:hAnsi="Arial"/>
          <w:sz w:val="26"/>
          <w:szCs w:val="26"/>
          <w:lang w:val="sr-CS"/>
        </w:rPr>
        <w:t xml:space="preserve"> Такође, донацију у виду телефонске централе факултет је добио од физичког лица у износу од 10.00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bookmarkStart w:id="10" w:name="_1737285529"/>
      <w:bookmarkEnd w:id="10"/>
      <w:r>
        <w:rPr>
          <w:lang w:val="en-US" w:eastAsia="en-US"/>
        </w:rPr>
        <w:object w:dxaOrig="6401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65pt;height:195.8pt" filled="f" o:ole="">
            <v:imagedata r:id="rId24" o:title=""/>
          </v:shape>
          <o:OLEObject Type="Embed" ProgID="Excel.Sheet.12" ShapeID="ole_rId23" DrawAspect="Content" ObjectID="_318367968" r:id="rId23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21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2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1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.69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8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5.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77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1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0.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6.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.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6.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6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1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4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44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.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079.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.96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9.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3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Студентс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8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Општ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.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4.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</w:t>
            </w:r>
            <w:r>
              <w:rPr>
                <w:rFonts w:cs="Arial" w:ascii="Arial" w:hAnsi="Arial"/>
                <w:b/>
                <w:sz w:val="20"/>
                <w:szCs w:val="20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4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Финансијско-материјалн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1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Технич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Одсек на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.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86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6.7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.7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7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3.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12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2.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72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1.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8.458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2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2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9.044.8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9.044.8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49.5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49.5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.194.0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3.476.3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7.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3.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57.28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.418.5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189.2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8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79.2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.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8.54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02.7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204.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147.4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9.49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5.3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503.164.0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1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34.0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9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45.32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2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6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503.164.06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науке, технолошког развоја и иновација финансирало је </w:t>
      </w:r>
      <w:r>
        <w:rPr>
          <w:rFonts w:cs="Arial" w:ascii="Arial" w:hAnsi="Arial"/>
          <w:sz w:val="26"/>
          <w:szCs w:val="26"/>
          <w:lang w:val="sr-Latn-RS"/>
        </w:rPr>
        <w:t>5</w:t>
      </w:r>
      <w:r>
        <w:rPr>
          <w:rFonts w:cs="Arial" w:ascii="Arial" w:hAnsi="Arial"/>
          <w:sz w:val="26"/>
          <w:szCs w:val="26"/>
          <w:lang w:val="ru-RU"/>
        </w:rPr>
        <w:t xml:space="preserve"> пројекта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путне трошкове за </w:t>
      </w:r>
      <w:r>
        <w:rPr>
          <w:rFonts w:cs="Arial" w:ascii="Arial" w:hAnsi="Arial"/>
          <w:sz w:val="26"/>
          <w:szCs w:val="26"/>
          <w:lang w:val="sr-Latn-RS"/>
        </w:rPr>
        <w:t>20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, издавања </w:t>
      </w:r>
      <w:r>
        <w:rPr>
          <w:rFonts w:cs="Arial" w:ascii="Arial" w:hAnsi="Arial"/>
          <w:sz w:val="26"/>
          <w:szCs w:val="26"/>
          <w:lang w:val="sr-Latn-RS"/>
        </w:rPr>
        <w:t>12</w:t>
      </w:r>
      <w:r>
        <w:rPr>
          <w:rFonts w:cs="Arial" w:ascii="Arial" w:hAnsi="Arial"/>
          <w:sz w:val="26"/>
          <w:szCs w:val="26"/>
          <w:lang w:val="ru-RU"/>
        </w:rPr>
        <w:t xml:space="preserve">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</w:t>
      </w:r>
      <w:r>
        <w:rPr>
          <w:rFonts w:cs="Arial" w:ascii="Arial" w:hAnsi="Arial"/>
          <w:sz w:val="26"/>
          <w:szCs w:val="26"/>
          <w:lang w:val="sr-Latn-RS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409.044.815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</w:t>
      </w:r>
      <w:r>
        <w:rPr>
          <w:rFonts w:cs="Arial" w:ascii="Arial" w:hAnsi="Arial"/>
          <w:sz w:val="26"/>
          <w:szCs w:val="26"/>
          <w:lang w:val="sr-Latn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пројекта, издавање 2 часописа (Зограф и Зборник Семинара за студије модерне уметности) у укупном износу од </w:t>
      </w:r>
      <w:r>
        <w:rPr>
          <w:rFonts w:cs="Arial" w:ascii="Arial" w:hAnsi="Arial"/>
          <w:sz w:val="26"/>
          <w:szCs w:val="26"/>
          <w:lang w:val="sr-RS"/>
        </w:rPr>
        <w:t>5.249.508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RS"/>
        </w:rPr>
        <w:t>53.476.362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1.900.000</w:t>
      </w:r>
      <w:r>
        <w:rPr>
          <w:rFonts w:cs="Arial" w:ascii="Arial" w:hAnsi="Arial"/>
          <w:sz w:val="26"/>
          <w:szCs w:val="26"/>
          <w:lang w:val="sr-Latn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пројекат ПЛУС) 3.093.725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POR „</w:t>
      </w:r>
      <w:r>
        <w:rPr>
          <w:rFonts w:cs="Arial" w:ascii="Arial" w:hAnsi="Arial"/>
          <w:sz w:val="26"/>
          <w:szCs w:val="26"/>
          <w:lang w:val="sr-Latn-RS"/>
        </w:rPr>
        <w:t>Having a voice“ 250.00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ЈПОА обуке 2.170.25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ниверзитет у Лондону, пројекат „</w:t>
      </w:r>
      <w:r>
        <w:rPr>
          <w:rFonts w:cs="Arial" w:ascii="Arial" w:hAnsi="Arial"/>
          <w:sz w:val="26"/>
          <w:szCs w:val="26"/>
        </w:rPr>
        <w:t>ESS EQD</w:t>
      </w:r>
      <w:r>
        <w:rPr>
          <w:rFonts w:cs="Arial" w:ascii="Arial" w:hAnsi="Arial"/>
          <w:sz w:val="26"/>
          <w:szCs w:val="26"/>
          <w:lang w:val="sr-RS"/>
        </w:rPr>
        <w:t>“ 656.242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инапса, мерни инструменти 76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Фонд за науку (15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d, CoNatPat, WasteWater, RELATE, POLITY, The Flow</w:t>
      </w:r>
      <w:r>
        <w:rPr>
          <w:rFonts w:cs="Arial" w:ascii="Arial" w:hAnsi="Arial"/>
          <w:sz w:val="26"/>
          <w:szCs w:val="26"/>
        </w:rPr>
        <w:t>, YEH, MEMORYST, RACOLNS, COV2Soul, Reason4Health, Mission 4.0…</w:t>
      </w:r>
      <w:r>
        <w:rPr>
          <w:rFonts w:cs="Arial" w:ascii="Arial" w:hAnsi="Arial"/>
          <w:sz w:val="26"/>
          <w:szCs w:val="26"/>
          <w:lang w:val="sr-RS"/>
        </w:rPr>
        <w:t xml:space="preserve">) </w:t>
      </w:r>
      <w:r>
        <w:rPr>
          <w:rFonts w:cs="Arial" w:ascii="Arial" w:hAnsi="Arial"/>
          <w:sz w:val="26"/>
          <w:szCs w:val="26"/>
          <w:lang w:val="sr-Latn-RS"/>
        </w:rPr>
        <w:t>41.820.131</w:t>
      </w:r>
      <w:r>
        <w:rPr>
          <w:rFonts w:cs="Arial" w:ascii="Arial" w:hAnsi="Arial"/>
          <w:sz w:val="26"/>
          <w:szCs w:val="26"/>
          <w:lang w:val="sr-RS"/>
        </w:rPr>
        <w:t xml:space="preserve">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(котизације за скупове, предавања на Филозофском факултету, школарине за посебне програме) 3.467.680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  <w:lang w:val="sr-RS"/>
        </w:rPr>
        <w:t>33.189.24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>Донацијама других правних лица финансирана су два пројекта: „Евалуација имплементације модела Раних интервенција у Србији“ у износу од 1.097.469 динара Фондације за отворено друштво и  „Анализа односа психолошких фактора и државног програма вакцинације против ковида 19 у утицај на будуће вакцинално понашање – ка одрживим вакциналним праксама –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ВАПО“ у износу од  1.106.666 динара финансиран од MSD Investgator Initiated Studies Program Review Committe.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науке, технолошког развоја и иновациј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738.428,18 </w:t>
      </w:r>
      <w:r>
        <w:rPr>
          <w:rFonts w:cs="Arial" w:ascii="Arial" w:hAnsi="Arial"/>
          <w:sz w:val="26"/>
          <w:szCs w:val="26"/>
          <w:lang w:val="sr-RS"/>
        </w:rPr>
        <w:t>динара</w:t>
      </w:r>
      <w:r>
        <w:rPr>
          <w:rFonts w:cs="Arial" w:ascii="Arial" w:hAnsi="Arial"/>
          <w:sz w:val="26"/>
          <w:szCs w:val="26"/>
          <w:lang w:val="sr-CS"/>
        </w:rPr>
        <w:t xml:space="preserve"> и Министарства културе у износу од 400.000 динара,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 године, враћена су у буџет, на основу Закона о буџету Републике Србије за 2022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RS"/>
        </w:rPr>
        <w:t>19.745.322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2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и 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453.4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453.4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7.5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87.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612.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0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23.3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54.7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52.4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225.68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0.4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7.8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90.9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216.0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321.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485.6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46.216.078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lang w:val="sr-RS"/>
        </w:rPr>
        <w:t>5.120.815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332.660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.954.77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6.807.82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47.321.387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489.41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23.987.449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3.775.76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55.26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игурање                                                                             23.77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.662.26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.856.75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94.47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слуге информисања                                                              8 91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безбеђење                                                                      2.571.21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    144.33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ошкови                                                                   738.65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лужбени пут у иностранство                                                35.22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2,862.92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 1.394.66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530.096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52.1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248.09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910.39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                                        3.876.505       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таксе                                                                                          2.6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акетићи                                                                                 35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тпремнина                                                                            669.24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                                                                        63.75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редавање                                                                               17.50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0.00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4.7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4.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8.09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4.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703.86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2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 xml:space="preserve">429.782 </w:t>
      </w:r>
      <w:r>
        <w:rPr>
          <w:rFonts w:cs="Arial" w:ascii="Arial" w:hAnsi="Arial"/>
          <w:sz w:val="26"/>
          <w:szCs w:val="26"/>
          <w:lang w:val="ru-RU"/>
        </w:rPr>
        <w:t>динара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131.070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120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ских активности студената у износу од 168.000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</w:t>
      </w:r>
      <w:r>
        <w:rPr>
          <w:rFonts w:cs="Arial" w:ascii="Arial" w:hAnsi="Arial"/>
          <w:sz w:val="26"/>
          <w:szCs w:val="26"/>
          <w:lang w:val="ru-RU"/>
        </w:rPr>
        <w:t xml:space="preserve"> канцеларијског материјала и остале издатке у износу од  10.712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2. години  мањи су за 50% у односу на 2021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20"/>
        <w:gridCol w:w="317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2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.403.090.928,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.415.714.204,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3.353.210,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ЕФИЦИТ (1-2-3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5.976.486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.425.721,3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2.323.023,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7.772.258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3.110.691,10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.219.291,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 и курсне разлик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8.473.067,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У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80.575.308,63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де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де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6.842.149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де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19.134.337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дефицит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1. године у 2022. години у износу од  11.425.721,32 динара, и утрошена средства сопствених прихода из ранијих година у износу 32.323.023,09 динара, која су трошена у складу са финансијским планом за 2022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2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за 2022. годину износи </w:t>
      </w:r>
      <w:r>
        <w:rPr>
          <w:rFonts w:cs="Arial" w:ascii="Arial" w:hAnsi="Arial"/>
          <w:b/>
          <w:sz w:val="26"/>
          <w:szCs w:val="26"/>
          <w:lang w:val="ru-RU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 за 2022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21 године, наменски опредељених за трошење у 2022. години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11.425.721,3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32.323.023,09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17.772.258,19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3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2. године износ од 5.968.741,80 динара (конто 311712)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2. године износ од 11.555.346,00 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</w:t>
      </w:r>
      <w:r>
        <w:rPr>
          <w:rFonts w:cs="Arial" w:ascii="Arial" w:hAnsi="Arial"/>
          <w:b/>
          <w:sz w:val="26"/>
          <w:szCs w:val="26"/>
          <w:lang w:val="sr-Latn-RS"/>
        </w:rPr>
        <w:t>3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у у износу од 248.170,39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За покриће недостајућих факултетских средстава по Финансијском плану за 2023 годину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8.075.829,6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 користити нераспоређени део вишка прихода и примања из ранијих година на конту 321311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3. годину покрити из нераспоређеног вишка прихода ранијих годин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korisnik</cp:lastModifiedBy>
  <cp:lastPrinted>2023-02-13T10:27:00Z</cp:lastPrinted>
  <dcterms:modified xsi:type="dcterms:W3CDTF">2023-02-13T09:32:00Z</dcterms:modified>
  <cp:revision>349</cp:revision>
  <dc:subject/>
  <dc:title/>
</cp:coreProperties>
</file>