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I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КОНКУРС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ив факултета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жа научн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шта педагогија са методологијом 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ја педагогиј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на пријављених кандидата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иљана Бодрошки Спариос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љана (Славко) Бодрошки Спарио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0. мај 1965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Ботош (Зрењанин), Србија.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еоград, 198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Београд, 1995. годи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Београд, 2007. годи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упци родитеља у васпитању деце и њихов међугенерацијски трансфе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992.  избор у звање асистента‒приправни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996.  избор у звање асистен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999. поновни избор у звање асистен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005. поновни избор у звање асистен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008. избор у звање доцен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013. поновни избор у звање доцен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018. избор у звање ванредног профес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512"/>
        <w:gridCol w:w="467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 година радног искуства у настав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високошколске устано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росечна оцена студентске евалуације за укупан период који се процењује овим извештајем је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4.7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Основи педагошке науке: 2017/18 4.73; 2018/19 4.79; 2019/20 4.17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авремени педагошки правци: 2018/2019 4.36; 2019/20 4.70; 2020/21 5.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ородична педагогија: 2018/2019 4.48; 2019/20 4.76; 2020/21 4.96; 2021/22 4.67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ородични односи и васпитање (мастер студије): 2018/19 4.94; 2019/20 4.44; 2021/22 5.0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Индивидуалне и социјалне концепције васпитања (докторске студије) 2019/2020 5.0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Теорија и пракса породичног васпитања (докторске студије) 2020/21 5.0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љана Бодрошки Спариосу реализује наставу на сва три нивоа студија. На основним студијама  реализује наставу из предмета Основи педагошке науке, Породична педагогија и Савремени педагошки правци. На мастер студијама реализује наставу из предмета Породични односи и васпитање, Високошколско образовање. На докторским студијама реализује наставу из предмета Теорија и пракса породичног васпитања и Индивидуалне и социјалне концепције васпитања. Ментор је у изради многих радова на мастер и докторским студија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мостално је развила наставни програм за изборне предмете који до тада нису били у понуди студијског програма педагогије: Породични односи и васпитање и Високошколско образовање на мастер студијама педагогије, као и за предмет Теорија и пракса породичног васпитања на докторским студијама педагогије. Сваке школске године у дозвољеним оквирима ажурира обавезну и допунску литературу за све наставне предмете укључивањем савремених релевантних референци из научне области, водећи рачуна о интересовањима студената за поједине истраживачке теме као и о компатибилности са садржајима сличних курсева на водећим европским универзитетима. У реализацији наставе на свим нивоима студија повезује истраживачки рад са наставном праксом, а посебно на мастер и докторским студијама. Настоји да студенте укључи у различите облике истраживачког рада кроз организовање различитих тимских пројеката у оквиру наставе, са циљем развијања вештина сарадње, решавања проблема и критичког мишљењ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инуираним и педагошки иновативним радом у настави више предмета из области Општа педагогија са методологијом и историја педагогије Биљана Бодрошки Спариосу дала је значајан допринос развоју студијског програма педагогиј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54"/>
        <w:gridCol w:w="453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току периода који се процењује овим извештајем, проф. др Биљана Бодрошки Спариосу је била члан комисија за одбрану 3 докторске дисертације. Обављала је улогу ментора у изради 9 мастер радова и учествовала у раду комисија за одбрану више од 20 мастер радова.  Континуираном сарадњом са млађим колегама и колегиницама у области наставе, научноистраживачког рада и у обављању редакцијских послова у појединим педагошким часописима, подстиче тимски рад и продуктивну размену мишљењ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lang w:val="ru-RU"/>
              </w:rPr>
            </w:pPr>
            <w:r>
              <w:rPr>
                <w:lang w:val="ru-RU"/>
              </w:rPr>
              <w:t>Ментор при изради следећих мастер радова: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Гајић Наталија: </w:t>
            </w:r>
            <w:r>
              <w:rPr>
                <w:i/>
                <w:lang w:val="ru-RU"/>
              </w:rPr>
              <w:t>Породични односи из перспективе системске теорије</w:t>
            </w:r>
            <w:r>
              <w:rPr>
                <w:lang w:val="ru-RU"/>
              </w:rPr>
              <w:t xml:space="preserve">, 2021.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Бабин Јована: </w:t>
            </w:r>
            <w:r>
              <w:rPr>
                <w:i/>
                <w:lang w:val="ru-RU"/>
              </w:rPr>
              <w:t>Мишљење родитеља о школском успеху своје деце</w:t>
            </w:r>
            <w:r>
              <w:rPr>
                <w:lang w:val="ru-RU"/>
              </w:rPr>
              <w:t xml:space="preserve">, 2021.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Катић Јована, </w:t>
            </w:r>
            <w:r>
              <w:rPr>
                <w:i/>
                <w:lang w:val="ru-RU"/>
              </w:rPr>
              <w:t>Промене у породици повезане са поласком детета у школу: перспектива родитеља</w:t>
            </w:r>
            <w:r>
              <w:rPr>
                <w:lang w:val="ru-RU"/>
              </w:rPr>
              <w:t xml:space="preserve">, 2021.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Милосављевић Јовановић Зора, </w:t>
            </w:r>
            <w:r>
              <w:rPr>
                <w:i/>
                <w:lang w:val="ru-RU"/>
              </w:rPr>
              <w:t>Укљученост родитеља у образовање деце: концепт и преглед емпиријских студија</w:t>
            </w:r>
            <w:r>
              <w:rPr>
                <w:lang w:val="ru-RU"/>
              </w:rPr>
              <w:t>, 2021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 xml:space="preserve">Хаџић Марија, </w:t>
            </w:r>
            <w:r>
              <w:rPr>
                <w:i/>
                <w:lang w:val="ru-RU"/>
              </w:rPr>
              <w:t>Васпитни поступци родитеља: перспектива адолесцената</w:t>
            </w:r>
            <w:r>
              <w:rPr>
                <w:lang w:val="ru-RU"/>
              </w:rPr>
              <w:t>, 2021.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Комар Саша. </w:t>
            </w:r>
            <w:r>
              <w:rPr>
                <w:i/>
                <w:lang w:val="ru-RU"/>
              </w:rPr>
              <w:t>Улога оца и однос према детету: перспектива очева</w:t>
            </w:r>
            <w:r>
              <w:rPr>
                <w:lang w:val="ru-RU"/>
              </w:rPr>
              <w:t xml:space="preserve">, 2020.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Поповић Бранка. </w:t>
            </w:r>
            <w:r>
              <w:rPr>
                <w:i/>
                <w:lang w:val="ru-RU"/>
              </w:rPr>
              <w:t>Породично васпитање из перспективе популарне литературе за родитеље</w:t>
            </w:r>
            <w:r>
              <w:rPr>
                <w:lang w:val="ru-RU"/>
              </w:rPr>
              <w:t xml:space="preserve">, 2019.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Станишић Марија. </w:t>
            </w:r>
            <w:r>
              <w:rPr>
                <w:i/>
                <w:lang w:val="ru-RU"/>
              </w:rPr>
              <w:t>Однос родитељ-дете у једнородитељској породици: перспектива детета</w:t>
            </w:r>
            <w:r>
              <w:rPr>
                <w:lang w:val="ru-RU"/>
              </w:rPr>
              <w:t xml:space="preserve">, 2019. 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 xml:space="preserve">Милановић Аница. </w:t>
            </w:r>
            <w:r>
              <w:rPr>
                <w:i/>
                <w:lang w:val="ru-RU"/>
              </w:rPr>
              <w:t>Пракса у високошколском образовању – перспектива студената</w:t>
            </w:r>
            <w:r>
              <w:rPr>
                <w:lang w:val="ru-RU"/>
              </w:rPr>
              <w:t xml:space="preserve">, 2019. </w:t>
            </w:r>
          </w:p>
          <w:p>
            <w:pPr>
              <w:pStyle w:val="NormalWeb"/>
              <w:spacing w:before="100" w:after="115"/>
              <w:rPr>
                <w:lang w:val="ru-RU"/>
              </w:rPr>
            </w:pPr>
            <w:r>
              <w:rPr>
                <w:lang w:val="ru-RU"/>
              </w:rPr>
              <w:t xml:space="preserve">Учешће у комисијама за одбрану мастер радова за више од 20 радова у периоду који се процењује овим извештајем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lang w:val="ru-RU"/>
              </w:rPr>
              <w:t xml:space="preserve">Члан комисије за одбрану докторске дисертације: </w:t>
            </w:r>
          </w:p>
          <w:p>
            <w:pPr>
              <w:pStyle w:val="NormalWeb"/>
              <w:jc w:val="both"/>
              <w:rPr/>
            </w:pPr>
            <w:r>
              <w:rPr>
                <w:lang w:val="ru-RU"/>
              </w:rPr>
              <w:t xml:space="preserve">Мирјана Сенић Ружић. </w:t>
            </w:r>
            <w:r>
              <w:rPr>
                <w:i/>
                <w:lang w:val="ru-RU"/>
              </w:rPr>
              <w:t>Развијање дигиталне писмености у основној школи</w:t>
            </w:r>
            <w:r>
              <w:rPr>
                <w:lang w:val="ru-RU"/>
              </w:rPr>
              <w:t xml:space="preserve">. Члан комисије за одбрану докторске дисертације, 2019. </w:t>
            </w:r>
          </w:p>
          <w:p>
            <w:pPr>
              <w:pStyle w:val="NormalWeb"/>
              <w:jc w:val="both"/>
              <w:rPr/>
            </w:pPr>
            <w:r>
              <w:rPr>
                <w:lang w:val="ru-RU"/>
              </w:rPr>
              <w:t xml:space="preserve">Ћериман Јелена. </w:t>
            </w:r>
            <w:r>
              <w:rPr>
                <w:i/>
                <w:lang w:val="ru-RU"/>
              </w:rPr>
              <w:t>Родна социјализација дечака у породицама у савременој Србији: истраживање ставова и васпитних пракси родитеља</w:t>
            </w:r>
            <w:r>
              <w:rPr>
                <w:lang w:val="ru-RU"/>
              </w:rPr>
              <w:t>. Члан комисије за одбрану докторске дисертације, 2019 (Одељеље за социологију Филозофског факултета у Београду)</w:t>
            </w:r>
          </w:p>
          <w:p>
            <w:pPr>
              <w:pStyle w:val="NormalWeb"/>
              <w:jc w:val="both"/>
              <w:rPr/>
            </w:pPr>
            <w:r>
              <w:rPr>
                <w:lang w:val="ru-RU"/>
              </w:rPr>
              <w:t xml:space="preserve">Николић Наташа. </w:t>
            </w:r>
            <w:r>
              <w:rPr>
                <w:i/>
                <w:lang w:val="ru-RU"/>
              </w:rPr>
              <w:t>Квалитет проблемски оријентисане наставе и постигнуће ученика</w:t>
            </w:r>
            <w:r>
              <w:rPr>
                <w:lang w:val="ru-RU"/>
              </w:rPr>
              <w:t xml:space="preserve">. Члан комисије за одбрану докторске дисертације, 201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87"/>
        <w:gridCol w:w="1380"/>
        <w:gridCol w:w="335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радова, сапштења, цитата и д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lang w:val="ru-RU"/>
              </w:rPr>
              <w:t xml:space="preserve">Биљана Бодрошки Спариосу и Мирјана Сенић Ружић (2019). Глобалне реформске иницијативе: од одновног до високошколског образовања. </w:t>
            </w:r>
            <w:r>
              <w:rPr>
                <w:i/>
                <w:lang w:val="ru-RU"/>
              </w:rPr>
              <w:t>Зборник Матице српске за друшвене науке</w:t>
            </w:r>
            <w:r>
              <w:rPr>
                <w:lang w:val="ru-RU"/>
              </w:rPr>
              <w:t>, бр. 172 (4/2019), Нови Сад: Матица српска, 491-505. М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љана Бодрошки Спариосу и Мирјана Сенић Ружић (2020). Савремена култура родитељства: педагошке импликациј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борник Института за педагошка истражи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бр. 1, год.52, Београд, Институт за педагошка истраживања, 7-39. М2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љана Бодрошки Спариос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2019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стрaживaњa глoбaлнe пoлитикe oбрaзoвaњa: тeoриjски пoстулaт рaциoнaлнoг избoрa. У: Дрaгaнa Пaвлoвић Брeнe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лoвић, Вeрa Спaсeнoвић и Шeфикa Aлибaбић (Ур.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Oбрaзoвнa пoлитикa у склaду или у рaскoрaку?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 са научног скупа одржаног у Београду, 25. и 26. јануара 2019. године, у организацији Института за педагогију и андрагогију Филозофског факултета у Београду и Педагошког друштва Србиј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Бeoгрaд: Институт зa пeдaгoгиjу и aндрaгoгиjу Филoзoфскoг фaкултeтa Унивeрзитeтa у Бeoгрaду и Пeдaгoшкo друштвo Србиje, 85-89. </w:t>
            </w:r>
          </w:p>
          <w:p>
            <w:pPr>
              <w:pStyle w:val="NormalWeb"/>
              <w:rPr>
                <w:lang w:val="sr-Latn-CS"/>
              </w:rPr>
            </w:pPr>
            <w:r>
              <w:rPr>
                <w:lang w:val="sr-RS"/>
              </w:rPr>
              <w:t xml:space="preserve">Биљана Бодрошки Спариосу </w:t>
            </w:r>
            <w:r>
              <w:rPr>
                <w:lang w:val="sr-Latn-RS"/>
              </w:rPr>
              <w:t>и Сeнић Ружић M</w:t>
            </w:r>
            <w:r>
              <w:rPr>
                <w:lang w:val="sr-RS"/>
              </w:rPr>
              <w:t>ирјана</w:t>
            </w:r>
            <w:r>
              <w:rPr>
                <w:lang w:val="sr-Latn-RS"/>
              </w:rPr>
              <w:t xml:space="preserve"> (2020).</w:t>
            </w:r>
            <w:r>
              <w:rPr>
                <w:lang w:val="sr-RS"/>
              </w:rPr>
              <w:t xml:space="preserve"> Партиципација родитеља у подстицању раног развоја детета: пример водича за здравствене раднике. </w:t>
            </w:r>
            <w:r>
              <w:rPr>
                <w:lang w:val="sr-Latn-CS"/>
              </w:rPr>
              <w:t xml:space="preserve">У: </w:t>
            </w:r>
            <w:r>
              <w:rPr>
                <w:lang w:val="sr-RS"/>
              </w:rPr>
              <w:t>Лиди</w:t>
            </w:r>
            <w:r>
              <w:rPr/>
              <w:t>ja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Р</w:t>
            </w:r>
            <w:r>
              <w:rPr/>
              <w:t>a</w:t>
            </w:r>
            <w:r>
              <w:rPr>
                <w:lang w:val="sr-RS"/>
              </w:rPr>
              <w:t>дул</w:t>
            </w:r>
            <w:r>
              <w:rPr/>
              <w:t>o</w:t>
            </w:r>
            <w:r>
              <w:rPr>
                <w:lang w:val="sr-RS"/>
              </w:rPr>
              <w:t>ви</w:t>
            </w:r>
            <w:r>
              <w:rPr>
                <w:lang w:val="sr-Latn-CS"/>
              </w:rPr>
              <w:t xml:space="preserve">ћ, </w:t>
            </w:r>
            <w:r>
              <w:rPr>
                <w:lang w:val="sr-RS"/>
              </w:rPr>
              <w:t>Вл</w:t>
            </w:r>
            <w:r>
              <w:rPr/>
              <w:t>a</w:t>
            </w:r>
            <w:r>
              <w:rPr>
                <w:lang w:val="sr-RS"/>
              </w:rPr>
              <w:t>д</w:t>
            </w:r>
            <w:r>
              <w:rPr/>
              <w:t>e</w:t>
            </w:r>
            <w:r>
              <w:rPr>
                <w:lang w:val="sr-RS"/>
              </w:rPr>
              <w:t>т</w:t>
            </w:r>
            <w:r>
              <w:rPr/>
              <w:t>a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RS"/>
              </w:rPr>
              <w:t>илин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Б</w:t>
            </w:r>
            <w:r>
              <w:rPr/>
              <w:t>oja</w:t>
            </w:r>
            <w:r>
              <w:rPr>
                <w:lang w:val="sr-RS"/>
              </w:rPr>
              <w:t>н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Љу</w:t>
            </w:r>
            <w:r>
              <w:rPr/>
              <w:t>j</w:t>
            </w:r>
            <w:r>
              <w:rPr>
                <w:lang w:val="sr-RS"/>
              </w:rPr>
              <w:t>и</w:t>
            </w:r>
            <w:r>
              <w:rPr>
                <w:lang w:val="sr-Latn-CS"/>
              </w:rPr>
              <w:t>ћ (</w:t>
            </w:r>
            <w:r>
              <w:rPr>
                <w:lang w:val="sr-RS"/>
              </w:rPr>
              <w:t>Ур</w:t>
            </w:r>
            <w:r>
              <w:rPr>
                <w:lang w:val="sr-Latn-CS"/>
              </w:rPr>
              <w:t xml:space="preserve">.). </w:t>
            </w:r>
            <w:r>
              <w:rPr>
                <w:i/>
                <w:lang w:val="sr-Latn-CS"/>
              </w:rPr>
              <w:t>П</w:t>
            </w:r>
            <w:r>
              <w:rPr>
                <w:i/>
              </w:rPr>
              <w:t>a</w:t>
            </w:r>
            <w:r>
              <w:rPr>
                <w:i/>
                <w:lang w:val="sr-Latn-CS"/>
              </w:rPr>
              <w:t>ртицип</w:t>
            </w:r>
            <w:r>
              <w:rPr>
                <w:i/>
              </w:rPr>
              <w:t>a</w:t>
            </w:r>
            <w:r>
              <w:rPr>
                <w:i/>
                <w:lang w:val="sr-Latn-CS"/>
              </w:rPr>
              <w:t>ци</w:t>
            </w:r>
            <w:r>
              <w:rPr>
                <w:i/>
              </w:rPr>
              <w:t>ja</w:t>
            </w:r>
            <w:r>
              <w:rPr>
                <w:i/>
                <w:lang w:val="sr-Latn-CS"/>
              </w:rPr>
              <w:t xml:space="preserve"> у </w:t>
            </w:r>
            <w:r>
              <w:rPr>
                <w:i/>
              </w:rPr>
              <w:t>o</w:t>
            </w:r>
            <w:r>
              <w:rPr>
                <w:i/>
                <w:lang w:val="sr-Latn-CS"/>
              </w:rPr>
              <w:t>бр</w:t>
            </w:r>
            <w:r>
              <w:rPr>
                <w:i/>
              </w:rPr>
              <w:t>a</w:t>
            </w:r>
            <w:r>
              <w:rPr>
                <w:i/>
                <w:lang w:val="sr-Latn-CS"/>
              </w:rPr>
              <w:t>з</w:t>
            </w:r>
            <w:r>
              <w:rPr>
                <w:i/>
              </w:rPr>
              <w:t>o</w:t>
            </w:r>
            <w:r>
              <w:rPr>
                <w:i/>
                <w:lang w:val="sr-Latn-CS"/>
              </w:rPr>
              <w:t>в</w:t>
            </w:r>
            <w:r>
              <w:rPr>
                <w:i/>
              </w:rPr>
              <w:t>a</w:t>
            </w:r>
            <w:r>
              <w:rPr>
                <w:i/>
                <w:lang w:val="sr-Latn-CS"/>
              </w:rPr>
              <w:t xml:space="preserve">њу </w:t>
            </w:r>
            <w:r>
              <w:rPr>
                <w:rFonts w:eastAsia="Symbol" w:cs="Symbol" w:ascii="Symbol" w:hAnsi="Symbol"/>
                <w:i/>
              </w:rPr>
              <w:t></w:t>
            </w:r>
            <w:r>
              <w:rPr>
                <w:i/>
                <w:lang w:val="sr-Latn-CS"/>
              </w:rPr>
              <w:t xml:space="preserve"> п</w:t>
            </w:r>
            <w:r>
              <w:rPr>
                <w:i/>
              </w:rPr>
              <w:t>e</w:t>
            </w:r>
            <w:r>
              <w:rPr>
                <w:i/>
                <w:lang w:val="sr-Latn-CS"/>
              </w:rPr>
              <w:t>д</w:t>
            </w:r>
            <w:r>
              <w:rPr>
                <w:i/>
              </w:rPr>
              <w:t>a</w:t>
            </w:r>
            <w:r>
              <w:rPr>
                <w:i/>
                <w:lang w:val="sr-Latn-CS"/>
              </w:rPr>
              <w:t>г</w:t>
            </w:r>
            <w:r>
              <w:rPr>
                <w:i/>
              </w:rPr>
              <w:t>o</w:t>
            </w:r>
            <w:r>
              <w:rPr>
                <w:i/>
                <w:lang w:val="sr-Latn-CS"/>
              </w:rPr>
              <w:t>шки (п)</w:t>
            </w:r>
            <w:r>
              <w:rPr>
                <w:i/>
              </w:rPr>
              <w:t>o</w:t>
            </w:r>
            <w:r>
              <w:rPr>
                <w:i/>
                <w:lang w:val="sr-Latn-CS"/>
              </w:rPr>
              <w:t>гл</w:t>
            </w:r>
            <w:r>
              <w:rPr>
                <w:i/>
              </w:rPr>
              <w:t>e</w:t>
            </w:r>
            <w:r>
              <w:rPr>
                <w:i/>
                <w:lang w:val="sr-Latn-CS"/>
              </w:rPr>
              <w:t>ди</w:t>
            </w:r>
            <w:r>
              <w:rPr>
                <w:lang w:val="sr-Latn-CS"/>
              </w:rPr>
              <w:t xml:space="preserve">. </w:t>
            </w:r>
            <w:r>
              <w:rPr>
                <w:lang w:val="sr-RS"/>
              </w:rPr>
              <w:t xml:space="preserve">Рад са научног скупа одржаног </w:t>
            </w:r>
            <w:r>
              <w:rPr>
                <w:color w:val="222222"/>
                <w:shd w:fill="FFFFFF" w:val="clear"/>
                <w:lang w:val="sr-RS"/>
              </w:rPr>
              <w:t xml:space="preserve">24. </w:t>
            </w:r>
            <w:r>
              <w:rPr>
                <w:color w:val="222222"/>
                <w:shd w:fill="FFFFFF" w:val="clear"/>
                <w:lang w:val="sr-Latn-RS"/>
              </w:rPr>
              <w:t>и</w:t>
            </w:r>
            <w:r>
              <w:rPr>
                <w:color w:val="222222"/>
                <w:shd w:fill="FFFFFF" w:val="clear"/>
                <w:lang w:val="sr-RS"/>
              </w:rPr>
              <w:t xml:space="preserve"> 25. ја</w:t>
            </w:r>
            <w:r>
              <w:rPr>
                <w:color w:val="222222"/>
                <w:shd w:fill="FFFFFF" w:val="clear"/>
                <w:lang w:val="sr-Latn-RS"/>
              </w:rPr>
              <w:t>ну</w:t>
            </w:r>
            <w:r>
              <w:rPr>
                <w:color w:val="222222"/>
                <w:shd w:fill="FFFFFF" w:val="clear"/>
                <w:lang w:val="sr-RS"/>
              </w:rPr>
              <w:t>а</w:t>
            </w:r>
            <w:r>
              <w:rPr>
                <w:color w:val="222222"/>
                <w:shd w:fill="FFFFFF" w:val="clear"/>
                <w:lang w:val="sr-Latn-RS"/>
              </w:rPr>
              <w:t>р</w:t>
            </w:r>
            <w:r>
              <w:rPr>
                <w:color w:val="222222"/>
                <w:shd w:fill="FFFFFF" w:val="clear"/>
                <w:lang w:val="sr-RS"/>
              </w:rPr>
              <w:t xml:space="preserve">а 2020. </w:t>
            </w:r>
            <w:r>
              <w:rPr>
                <w:color w:val="222222"/>
                <w:shd w:fill="FFFFFF" w:val="clear"/>
                <w:lang w:val="sr-Latn-RS"/>
              </w:rPr>
              <w:t>г</w:t>
            </w:r>
            <w:r>
              <w:rPr>
                <w:color w:val="222222"/>
                <w:shd w:fill="FFFFFF" w:val="clear"/>
                <w:lang w:val="sr-RS"/>
              </w:rPr>
              <w:t>о</w:t>
            </w:r>
            <w:r>
              <w:rPr>
                <w:color w:val="222222"/>
                <w:shd w:fill="FFFFFF" w:val="clear"/>
                <w:lang w:val="sr-Latn-RS"/>
              </w:rPr>
              <w:t>дин</w:t>
            </w:r>
            <w:r>
              <w:rPr>
                <w:color w:val="222222"/>
                <w:shd w:fill="FFFFFF" w:val="clear"/>
                <w:lang w:val="sr-RS"/>
              </w:rPr>
              <w:t xml:space="preserve">е,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Бeoгрaд, </w:t>
            </w:r>
            <w:r>
              <w:rPr>
                <w:lang w:val="sr-RS"/>
              </w:rPr>
              <w:t xml:space="preserve">Институт за педагогију и андрагогију </w:t>
            </w:r>
            <w:r>
              <w:rPr>
                <w:lang w:val="sr-Latn-CS"/>
              </w:rPr>
              <w:t xml:space="preserve">Бeoгрaд: Филoзoфскoг фaкултeтa Унивeрзитeтa у Бeoгрaду и Пeдaгoшкo друштвo Србиje, 147-153. 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љ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Бoдрoшки Спaриoсу, (2022)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атак образовању као педагошки одговор на корона криз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>бр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 у вр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 криз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 и к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 д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Latn-RS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24"/>
                <w:shd w:fill="FFFFFF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Latn-RS"/>
              </w:rPr>
              <w:t>Б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RS"/>
              </w:rPr>
              <w:t>ео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Latn-RS"/>
              </w:rPr>
              <w:t>гр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д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RS"/>
              </w:rPr>
              <w:t xml:space="preserve">Рад са научног скупа одржаног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Latn-RS"/>
              </w:rPr>
              <w:t>7. м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RS"/>
              </w:rPr>
              <w:t>аја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 2022.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RS"/>
              </w:rPr>
              <w:t>го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Latn-RS"/>
              </w:rPr>
              <w:t>дин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sr-RS"/>
              </w:rPr>
              <w:t>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: Живка Крњаја, Мирјана Сенић Ружић и Зорица Милошевић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бразовање у време кризе и како даљ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Београд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Институт </w:t>
              <w:tab/>
              <w:t>з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дaгoгиjу и aндрaгoгиjу Филoзoфскoг фaкултeтa Унивeрзитeтa у Бeoгрaду и Пeдaгoшкo друштвo Србиje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-3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фија (с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редседник или члан органа управљања, стручног органа или 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крају табеле кратко описати заокружену одредницу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седник или члан уређивачког одбора научних часописа или зборника радова у земљи или иностранств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 2015. године члан уређивачког одбора часописа Настава и васпитање. Године 2016. вршилац дужности Одговорног уредника часописа Настава и васпитање. У периосу 2017-2018. Одговорни уредник часописа Настава и васпитањ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 2018. године члан уређивачког одбора часописа Зборник Одсека за педагогију (Филозофског факултета у Новом Сад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седник или члан организационог или научног одбора на научним скуповима националног или међународног ниво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Web"/>
        <w:rPr/>
      </w:pPr>
      <w:r>
        <w:rPr>
          <w:i/>
          <w:lang w:val="sr-RS"/>
        </w:rPr>
        <w:t>Образовна политика и пракса: у складу или у раскораку</w:t>
      </w:r>
      <w:r>
        <w:rPr>
          <w:lang w:val="sr-RS"/>
        </w:rPr>
        <w:t>“, одржаног у Београду, 25. и 26. јануара 2019. године, у организацији Института за педагогију и андрагогију Филозофског факултета у Београду и Педагошког друштва Србије.</w:t>
      </w:r>
    </w:p>
    <w:p>
      <w:pPr>
        <w:pStyle w:val="NormalWeb"/>
        <w:rPr/>
      </w:pPr>
      <w:r>
        <w:rPr>
          <w:lang w:val="sr-RS"/>
        </w:rPr>
        <w:t>„</w:t>
      </w:r>
      <w:r>
        <w:rPr>
          <w:i/>
          <w:lang w:val="ru-RU"/>
        </w:rPr>
        <w:t>Партиципација у образовању – педагошки (п)огледи</w:t>
      </w:r>
      <w:r>
        <w:rPr>
          <w:lang w:val="sr-RS"/>
        </w:rPr>
        <w:t xml:space="preserve">“, одржаног у Београду, </w:t>
      </w:r>
      <w:r>
        <w:rPr>
          <w:color w:val="222222"/>
          <w:shd w:fill="FFFFFF" w:val="clear"/>
          <w:lang w:val="ru-RU"/>
        </w:rPr>
        <w:t xml:space="preserve">24. и 25. јануара 2020. године, </w:t>
      </w:r>
      <w:r>
        <w:rPr>
          <w:lang w:val="sr-RS"/>
        </w:rPr>
        <w:t xml:space="preserve"> у организацији Института за педагогију и андрагогију Филозофског факултета у Београду и Педагошког друштва Србије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lang w:val="sr-RS"/>
        </w:rPr>
        <w:t>„</w:t>
      </w:r>
      <w:r>
        <w:rPr>
          <w:i/>
          <w:lang w:val="ru-RU"/>
        </w:rPr>
        <w:t>Мотивација у образовању: између теорије и праксе</w:t>
      </w:r>
      <w:r>
        <w:rPr>
          <w:lang w:val="sr-RS"/>
        </w:rPr>
        <w:t>“</w:t>
      </w:r>
      <w:r>
        <w:rPr>
          <w:lang w:val="ru-RU"/>
        </w:rPr>
        <w:t xml:space="preserve">, одржаног у Београду 30.октобра 2020. године у организацији: Институт за педагошка истраживања, Российский университет дружбы народов и Завод за вредновање квалитета образовања и васпитања. </w:t>
      </w:r>
    </w:p>
    <w:p>
      <w:pPr>
        <w:pStyle w:val="NormalWeb"/>
        <w:rPr>
          <w:lang w:val="ru-RU"/>
        </w:rPr>
      </w:pPr>
      <w:r>
        <w:rPr>
          <w:lang w:val="sr-RS"/>
        </w:rPr>
        <w:t>„</w:t>
      </w:r>
      <w:r>
        <w:rPr>
          <w:i/>
          <w:iCs/>
          <w:color w:val="222222"/>
          <w:shd w:fill="FFFFFF" w:val="clear"/>
          <w:lang w:val="ru-RU"/>
        </w:rPr>
        <w:t>Васпитање и образовање у дигиталном окружењу</w:t>
      </w:r>
      <w:r>
        <w:rPr>
          <w:lang w:val="sr-RS"/>
        </w:rPr>
        <w:t>“</w:t>
      </w:r>
      <w:r>
        <w:rPr>
          <w:color w:val="222222"/>
          <w:shd w:fill="FFFFFF" w:val="clear"/>
          <w:lang w:val="ru-RU"/>
        </w:rPr>
        <w:t xml:space="preserve"> одржаног у Београду, 15. маја 2021. године, у организацији Института за педагогију и андрагогију Филозофског факултета у Београду и Педагошког друштва Србије. </w:t>
      </w:r>
    </w:p>
    <w:p>
      <w:pPr>
        <w:pStyle w:val="NormalWeb"/>
        <w:rPr>
          <w:lang w:val="ru-RU"/>
        </w:rPr>
      </w:pPr>
      <w:r>
        <w:rPr>
          <w:lang w:val="sr-RS"/>
        </w:rPr>
        <w:t>„</w:t>
      </w:r>
      <w:r>
        <w:rPr>
          <w:i/>
          <w:iCs/>
          <w:color w:val="222222"/>
          <w:shd w:fill="FFFFFF" w:val="clear"/>
          <w:lang w:val="ru-RU"/>
        </w:rPr>
        <w:t>Образовање у време кризе и како даље</w:t>
      </w:r>
      <w:r>
        <w:rPr>
          <w:lang w:val="sr-RS"/>
        </w:rPr>
        <w:t>“</w:t>
      </w:r>
      <w:r>
        <w:rPr>
          <w:color w:val="222222"/>
          <w:shd w:fill="FFFFFF" w:val="clear"/>
          <w:lang w:val="ru-RU"/>
        </w:rPr>
        <w:t>, одржаног у Београду, 7. маја 2022. године, у организацији Института за педагогију и андрагогију Филозофског факултета у Београду и Педагошког друштва Србије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седник или члан комисија за израду завршних радова на академским мастер или докторским студија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комисија за израду више од 20 мастер радова на Одељењу за педагогију и андрагогију Филозофског факултета у Београд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уководилац или сарадник на домаћим и међународним научним пројекти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Web"/>
        <w:rPr/>
      </w:pPr>
      <w:r>
        <w:rPr>
          <w:lang w:val="ru-RU"/>
        </w:rPr>
        <w:t>“</w:t>
      </w:r>
      <w:r>
        <w:rPr>
          <w:lang w:val="ru-RU"/>
        </w:rPr>
        <w:t>Модели процењивања и стратегије унапређивања квалитета образовања” (179060) Министарство просвете, науке и технолошког развоја, институт за педагогију и андрагогију Филозофског факултета у Београду (2011-</w:t>
      </w:r>
      <w:r>
        <w:rPr>
          <w:lang w:val="sr-Latn-RS"/>
        </w:rPr>
        <w:t>2020</w:t>
      </w:r>
      <w:r>
        <w:rPr>
          <w:lang w:val="ru-RU"/>
        </w:rPr>
        <w:t xml:space="preserve">). Сарадник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Човек и друштво у време кризе” Филозофски факултет Универзитета у Београду (202</w:t>
      </w:r>
      <w:r>
        <w:rPr>
          <w:rFonts w:cs="Times New Roman" w:ascii="Times New Roman" w:hAnsi="Times New Roman"/>
          <w:sz w:val="24"/>
          <w:szCs w:val="24"/>
          <w:lang w:val="sr-Latn-RS"/>
        </w:rPr>
        <w:t>0-2022</w:t>
      </w:r>
      <w:r>
        <w:rPr>
          <w:rFonts w:cs="Times New Roman" w:ascii="Times New Roman" w:hAnsi="Times New Roman"/>
          <w:sz w:val="24"/>
          <w:szCs w:val="24"/>
          <w:lang w:val="ru-RU"/>
        </w:rPr>
        <w:t>). Сарадни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ство у страним или домаћим академијама наука, чланство у стручним или научним асоцијацијама у које се члан би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 1992. члан Педагошког друштва Срб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201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Balkan Society for Pedagogy and Education (BASOPED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седник или члан органа управљања, стручног органа или комисија на факултету или универзитету у земљи или иностранств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периоду од 2019-2021. ч</w:t>
      </w:r>
      <w:r>
        <w:rPr>
          <w:rFonts w:cs="Times New Roman" w:ascii="Times New Roman" w:hAnsi="Times New Roman"/>
          <w:sz w:val="24"/>
          <w:szCs w:val="24"/>
          <w:lang w:val="ru-RU"/>
        </w:rPr>
        <w:t>лан Дисциплинске комисије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иверзитета у Београду. Изабрана и 2022. за наредни период од три годи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2021. године Члан Статутарне комисије Филозофског факултета Универзитета у Београд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шће у изради и спровођењу заједничких студијских програма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Web"/>
        <w:jc w:val="both"/>
        <w:rPr>
          <w:lang w:val="ru-RU"/>
        </w:rPr>
      </w:pPr>
      <w:r>
        <w:rPr>
          <w:lang w:val="sr-RS"/>
        </w:rPr>
        <w:t xml:space="preserve">Учешће у реализацији академског студијског програма Образовне политике који води стицању заједничке дипломе Универзитета у Београду и Универзитета у Крагујевцу. Предмет: Стратешка питања система и политика високог образовањ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ндидат др Биљана Бодрошки Спариосу испуњава услове за поновни избор у звање ванредног професора на основу законских одредби, одредби Статута Филозофског факултета, Критеријума за стицање звања на Универзитету у Београду и Правила о ближим условима за избор наставника и сарадника Филозофског факултета у Београд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упним досадашњим научноистраживачким и педагошким радом (објављеним научним радовима, ангажовањем у развоју наставе и других делатности Одељења за педагогију и андрагогију, др Биљана Бодрошки Спариосу  дала је значајан допринос развоју подручја за које се бира – Општа педагогија са методологијом и историја педагогиј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зимајући у обзир све претходно наведено, </w:t>
      </w:r>
      <w:r>
        <w:rPr>
          <w:rFonts w:cs="Times New Roman" w:ascii="Times New Roman" w:hAnsi="Times New Roman"/>
          <w:sz w:val="24"/>
          <w:szCs w:val="24"/>
          <w:lang w:val="hr-HR"/>
        </w:rPr>
        <w:t>предл</w:t>
      </w:r>
      <w:r>
        <w:rPr>
          <w:rFonts w:cs="Times New Roman" w:ascii="Times New Roman" w:hAnsi="Times New Roman"/>
          <w:sz w:val="24"/>
          <w:szCs w:val="24"/>
          <w:lang w:val="sr-RS"/>
        </w:rPr>
        <w:t>аже</w:t>
      </w:r>
      <w:r>
        <w:rPr>
          <w:rFonts w:cs="Times New Roman" w:ascii="Times New Roman" w:hAnsi="Times New Roman"/>
          <w:sz w:val="24"/>
          <w:szCs w:val="24"/>
          <w:lang w:val="hr-HR"/>
        </w:rPr>
        <w:t>мо Изборном већу Филозофског факултета у Београду 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hr-HR"/>
        </w:rPr>
        <w:t>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ну Бодрошки Спариос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ре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забере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ог професо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за ужу научну област </w:t>
      </w:r>
      <w:r>
        <w:rPr>
          <w:rFonts w:cs="Times New Roman" w:ascii="Times New Roman" w:hAnsi="Times New Roman"/>
          <w:sz w:val="24"/>
          <w:szCs w:val="24"/>
          <w:lang w:val="sr-RS"/>
        </w:rPr>
        <w:t>Општа педагогија са методологијом и историја педагогије – тежиште истраживања Општа педагогија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и датум: Београд, 06. 09. 2022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ЧЛАНОВИ КОМИСИЈЕ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Проф. др Радован Антонијевић, редовни професор</w:t>
        <w:tab/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Проф. др Наташа Матовић, ванред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 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Слађана Зуковић, редовни професор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зофски факултет Универзитета у Новом Саду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erChar">
    <w:name w:val="Footer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20"/>
      <w:contextualSpacing/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00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22-09-14T09:40:00Z</dcterms:modified>
  <cp:revision>18</cp:revision>
  <dc:subject/>
  <dc:title/>
</cp:coreProperties>
</file>