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  <w:u w:val="single"/>
          <w:lang w:val="sr-RS"/>
        </w:rPr>
      </w:pPr>
      <w:r>
        <w:rPr>
          <w:b/>
          <w:sz w:val="24"/>
          <w:szCs w:val="24"/>
          <w:u w:val="single"/>
          <w:lang w:val="sr-RS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u w:val="single"/>
          <w:lang w:val="sr-RS"/>
        </w:rPr>
        <w:t>МАЊЕ ИЗМЕНЕ АКРЕДИТАЦИЈЕ ИЗ 2021. ГОДИНЕ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сновне студије</w:t>
      </w:r>
    </w:p>
    <w:tbl>
      <w:tblPr>
        <w:tblW w:w="8615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0" w:type="dxa"/>
        </w:tblCellMar>
      </w:tblPr>
      <w:tblGrid>
        <w:gridCol w:w="5559"/>
        <w:gridCol w:w="818"/>
        <w:gridCol w:w="991"/>
        <w:gridCol w:w="1247"/>
      </w:tblGrid>
      <w:tr>
        <w:trPr>
          <w:trHeight w:val="45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ПРВА ГОДИНА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Се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П+В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ЕСПБ</w:t>
            </w:r>
          </w:p>
        </w:tc>
      </w:tr>
      <w:tr>
        <w:trPr>
          <w:trHeight w:val="300" w:hRule="atLeast"/>
        </w:trPr>
        <w:tc>
          <w:tcPr>
            <w:tcW w:w="8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авезни предмети (42 ЕСПБ)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Историја филозофије 1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color w:val="FF0000"/>
                <w:sz w:val="20"/>
                <w:szCs w:val="20"/>
                <w:lang w:val="sr-Latn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Ђурић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  <w:lang w:val="sr-Latn-RS"/>
              </w:rPr>
              <w:t>Козловски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вод у филозофију и критичко мишљење Раденов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ик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Аџић 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>Кост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 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Историја филозофије 2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color w:val="FF0000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ретић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 Стојанов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вод у етику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Цекић Добријевић Мић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зборни (6 ЕСПБ)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вод у метафизику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елевић Козловски 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>Смајев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вод у филозофију религиј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Ђурић Козловски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сторија српске филозофиј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ретић Прелевић</w:t>
            </w:r>
          </w:p>
        </w:tc>
        <w:tc>
          <w:tcPr>
            <w:tcW w:w="81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трани језик 1 (6 ЕСПБ)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нглески језик 1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 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талијански језик 1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 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мачки језик 1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 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ски језик 1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 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ранцуски језик 1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 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пански језик 1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 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зборни (6 ЕСПБ)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вод у филозофију политик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ладенов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еленистичка филозофиј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Стојанов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Увод у филозофију вредности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Грубор Јовановић </w:t>
            </w:r>
          </w:p>
        </w:tc>
        <w:tc>
          <w:tcPr>
            <w:tcW w:w="81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ДРУГА ГОДИНА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Се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П+В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ЕСПБ</w:t>
            </w:r>
          </w:p>
        </w:tc>
      </w:tr>
      <w:tr>
        <w:trPr>
          <w:trHeight w:val="300" w:hRule="atLeast"/>
        </w:trPr>
        <w:tc>
          <w:tcPr>
            <w:tcW w:w="8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авезни предмети (42 ЕСПБ)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тетика I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рубор Јовановић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Историја филозофије 3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color w:val="FF0000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улетић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 Стојанов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орија сазнања I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Latn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гдановски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 Зор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тетика II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рубор Јовановић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Историја филозофије 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color w:val="FF0000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улетић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 Смајевић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орија сазнања II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азовић Милевски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Страни језик 2 (6 ЕСПБ)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нглески језик 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 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талијански језик 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 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мачки језик 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 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ски језик 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 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ранцуски језик 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 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пански језик 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 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зборни (12 ЕСПБ)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сихологија за наставнике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вод у социологију 1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вод у социологију 2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тематик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Борисављевић Јандрић Аџић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 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и књижевност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Деретић Јовановић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Основе педагогије са дидактиком (пс)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економиј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Младеновић Јанковић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блем личног идентитет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лојев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ТРЕЋА ГОДИНА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Се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П+В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ЕСПБ</w:t>
            </w:r>
          </w:p>
        </w:tc>
      </w:tr>
      <w:tr>
        <w:trPr>
          <w:trHeight w:val="300" w:hRule="atLeast"/>
        </w:trPr>
        <w:tc>
          <w:tcPr>
            <w:tcW w:w="8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авезни предмети (48 ЕСПБ)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Историја филозофије 5 </w:t>
            </w:r>
          </w:p>
          <w:p>
            <w:pPr>
              <w:pStyle w:val="Normal"/>
              <w:spacing w:before="280" w:after="160"/>
              <w:rPr>
                <w:rFonts w:ascii="Verdana" w:hAnsi="Verdana" w:cs="Verdana"/>
                <w:sz w:val="20"/>
                <w:szCs w:val="20"/>
                <w:lang w:val="sr-Latn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релевић Смајев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4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вод у филозофију наук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еровић Камерер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политик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Latn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ладеновић Јанковић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тик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кић Добријевић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 Мић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 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Историја филозофије 6 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Говедарица Трајковски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наука I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еровић Камерер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језик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Зор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зборни (6 ЕСПБ)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ке теме из Квајнове филозофиј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азовић Зорић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математик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џ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тгенштајнова филозофиј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Јандр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времене теорије правд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Јанков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имењена етик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кић Добријевић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 Мић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зборни (6 ЕСПБ)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волуција и морал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мерер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ука и рационалност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еровић Камерер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јумова филозофиј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огдановски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блем слободе вољ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левски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и психоанализ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ведарица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дагошка пракса</w:t>
            </w:r>
          </w:p>
        </w:tc>
        <w:tc>
          <w:tcPr>
            <w:tcW w:w="8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ЧЕТВРТА ГОДИНА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Се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П+В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ЕСПБ</w:t>
            </w:r>
          </w:p>
        </w:tc>
      </w:tr>
      <w:tr>
        <w:trPr>
          <w:trHeight w:val="300" w:hRule="atLeast"/>
        </w:trPr>
        <w:tc>
          <w:tcPr>
            <w:tcW w:w="8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авезни предмети (48 ЕСПБ)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Историја филозофије 7 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јковски, Прелев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дух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Милојевић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наукa 2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еровић Камерер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страживачки рад</w:t>
            </w:r>
          </w:p>
        </w:tc>
        <w:tc>
          <w:tcPr>
            <w:tcW w:w="8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124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Историја филозофије 8 </w:t>
            </w:r>
          </w:p>
          <w:p>
            <w:pPr>
              <w:pStyle w:val="Normal"/>
              <w:spacing w:before="280" w:after="160"/>
              <w:rPr>
                <w:rFonts w:ascii="Verdana" w:hAnsi="Verdana" w:cs="Verdana"/>
                <w:color w:val="FF0000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ведарица</w:t>
            </w:r>
            <w:r>
              <w:rPr>
                <w:rFonts w:cs="Verdana" w:ascii="Verdana" w:hAnsi="Verdana"/>
                <w:sz w:val="20"/>
                <w:szCs w:val="20"/>
                <w:lang w:val="sr-CS"/>
              </w:rPr>
              <w:t xml:space="preserve"> Јандрић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>Козловски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ипломски курс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учна пракса</w:t>
            </w:r>
          </w:p>
        </w:tc>
        <w:tc>
          <w:tcPr>
            <w:tcW w:w="8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вршни рад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+ 0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CS"/>
              </w:rPr>
            </w:pPr>
            <w:r>
              <w:rPr>
                <w:rFonts w:cs="Verdana" w:ascii="Verdana" w:hAnsi="Verdana"/>
                <w:sz w:val="20"/>
                <w:szCs w:val="20"/>
                <w:lang w:val="sr-C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зборни (6 ЕСПБ)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авци савремене филозофиј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ведарица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ички емпиризам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јковски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одика наставе филозофије са основама филозофије образовања 1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денов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агматизам и постпрагматизам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јковски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ајдегерова филозофиј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бор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блеми филозофије физик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ровић Јандрић Козловски</w:t>
            </w:r>
          </w:p>
        </w:tc>
        <w:tc>
          <w:tcPr>
            <w:tcW w:w="8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зборни (6 ЕСПБ)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одика наставе филозофије са основама филозофије образовања 2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левски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једине теме из филозофије наук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еровић Камерер 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блеми савремене естетик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Јованов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времене етичке теориј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кић Добријевић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 Мићић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5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дагошка пракса</w:t>
            </w:r>
          </w:p>
        </w:tc>
        <w:tc>
          <w:tcPr>
            <w:tcW w:w="818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99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4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Web"/>
        <w:shd w:fill="FFFFFF" w:val="clear"/>
        <w:spacing w:lineRule="atLeast" w:line="172" w:before="24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стер студије</w:t>
      </w:r>
    </w:p>
    <w:p>
      <w:pPr>
        <w:pStyle w:val="Normal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45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0" w:type="dxa"/>
        </w:tblCellMar>
      </w:tblPr>
      <w:tblGrid>
        <w:gridCol w:w="4299"/>
        <w:gridCol w:w="774"/>
        <w:gridCol w:w="1080"/>
        <w:gridCol w:w="2192"/>
      </w:tblGrid>
      <w:tr>
        <w:trPr>
          <w:trHeight w:val="45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ПРВА ГОДИНА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Сем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П+В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ЕСПБ</w:t>
            </w:r>
          </w:p>
        </w:tc>
      </w:tr>
      <w:tr>
        <w:trPr>
          <w:trHeight w:val="300" w:hRule="atLeast"/>
        </w:trPr>
        <w:tc>
          <w:tcPr>
            <w:tcW w:w="8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борни 1 (6 ЕСПБ)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ик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џић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Интерактивна настава ДХ предмета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рмативна етика (мастер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color w:val="FF0000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Цекић Добријевић 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>Мићић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духа и когнициј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лојевић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Једна област филозофије уметности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Јовановић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борни 2 (6 ЕСПБ)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емоциј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Трајковски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етик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кић Добријевић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 Мићић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орија делањ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азовић Милевски</w:t>
            </w:r>
          </w:p>
        </w:tc>
        <w:tc>
          <w:tcPr>
            <w:tcW w:w="7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sr-R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раћење и оцењивање у настави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одологија и филозофија наук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еровић Камерер 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8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борни 3 (6 ЕСПБ)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времене теорије демократиј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ладеновић J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анковић 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перцепциј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улетић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ска становишт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Говедарица Јандрић 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>Козловски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едонизам у античкој филозофији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ретић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Стоичка метафизик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Стојановић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Уместо сазнајна вредност и сазнајна динамика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440" w:hRule="atLeast"/>
        </w:trPr>
        <w:tc>
          <w:tcPr>
            <w:tcW w:w="8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борни 4 (6 ЕСПБ)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времене метафизичке тем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елевић Јандрић 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прав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кић Добријевић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>, Мићић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орија лепоте у класичној и модерној естетици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бор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ски скептицизам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азовић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Кантова теоријска филозофија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Смајевић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Уместо Филозофска логика и језик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83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борни 5 (6 ЕСПБ)</w:t>
            </w:r>
          </w:p>
        </w:tc>
      </w:tr>
      <w:tr>
        <w:trPr>
          <w:trHeight w:val="29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рмативна политичка теориј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ладеновић</w:t>
            </w:r>
          </w:p>
        </w:tc>
        <w:tc>
          <w:tcPr>
            <w:tcW w:w="7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Антика и рани средњи век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Ђурић</w:t>
            </w:r>
          </w:p>
        </w:tc>
        <w:tc>
          <w:tcPr>
            <w:tcW w:w="7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мпиризам (одабране теме)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гдановски</w:t>
            </w:r>
          </w:p>
        </w:tc>
        <w:tc>
          <w:tcPr>
            <w:tcW w:w="7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Теме из филозофије математик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highlight w:val="yellow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Костић</w:t>
            </w:r>
          </w:p>
        </w:tc>
        <w:tc>
          <w:tcPr>
            <w:tcW w:w="774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1</w:t>
            </w:r>
          </w:p>
        </w:tc>
        <w:tc>
          <w:tcPr>
            <w:tcW w:w="108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атинска филозофска лектир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деновић Димитријевић</w:t>
            </w:r>
          </w:p>
        </w:tc>
        <w:tc>
          <w:tcPr>
            <w:tcW w:w="77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</w:tc>
        <w:tc>
          <w:tcPr>
            <w:tcW w:w="10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ставна пракса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+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/>
                  <w:bCs/>
                  <w:sz w:val="20"/>
                  <w:szCs w:val="20"/>
                </w:rPr>
                <w:t>Завршни рад - мастер</w:t>
              </w:r>
            </w:hyperlink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Предмет завршног рада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Стручна пракса 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NormalWeb"/>
        <w:shd w:fill="FFFFFF" w:val="clear"/>
        <w:spacing w:before="24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торске студиј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660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0" w:type="dxa"/>
        </w:tblCellMar>
      </w:tblPr>
      <w:tblGrid>
        <w:gridCol w:w="4094"/>
        <w:gridCol w:w="633"/>
        <w:gridCol w:w="1403"/>
        <w:gridCol w:w="2530"/>
      </w:tblGrid>
      <w:tr>
        <w:trPr>
          <w:trHeight w:val="45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ПРВА ГОДИНА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Сем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П+В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ЕСПБ</w:t>
            </w:r>
          </w:p>
        </w:tc>
      </w:tr>
      <w:tr>
        <w:trPr>
          <w:trHeight w:val="300" w:hRule="atLeast"/>
        </w:trPr>
        <w:tc>
          <w:tcPr>
            <w:tcW w:w="8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зборна листа предмета 1 (20 ЕСПБ)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финисање и тумачење уметничког дел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Грубор Јовановић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стетички квалитети и естетичка вредност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Јовановић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рал и сазнањ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кић Добријевић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 Мићић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дабране теме из античке филозофиј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Ђурић Деретић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научног истраживањ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еровић Камерер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ционалност и демократиј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ладеновић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огик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џић</w:t>
            </w:r>
            <w:r>
              <w:rPr>
                <w:rFonts w:cs="Verdana" w:ascii="Verdana" w:hAnsi="Verdana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атинска 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филозофска </w:t>
            </w:r>
            <w:r>
              <w:rPr>
                <w:rFonts w:cs="Verdana" w:ascii="Verdana" w:hAnsi="Verdana"/>
                <w:sz w:val="20"/>
                <w:szCs w:val="20"/>
              </w:rPr>
              <w:t>традициј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деновић Димитријевић</w:t>
            </w:r>
          </w:p>
        </w:tc>
        <w:tc>
          <w:tcPr>
            <w:tcW w:w="6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зборна листа предмета 2 (20 ЕСПБ)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sr-Latn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дабране теме из нововековне филозофиј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Вулетић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ух, језик и сазнањ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азовић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ска логика и сазнањ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јковски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ална епистемологиј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левић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диционална и савремена метафизик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Ђурић Јандрић Козловски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абрани проблеми филозофије наук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еровић Камерер Козловски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когнициј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лојевић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логик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џић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СИР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Израда пријаве дисертације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ДРУГА ГОДИНА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Сем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П+В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ЕСПБ</w:t>
            </w:r>
          </w:p>
        </w:tc>
      </w:tr>
      <w:tr>
        <w:trPr>
          <w:trHeight w:val="300" w:hRule="atLeast"/>
        </w:trPr>
        <w:tc>
          <w:tcPr>
            <w:tcW w:w="8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Изборна листа предмета 3 (20 ЕСПБ)</w:t>
            </w:r>
          </w:p>
        </w:tc>
      </w:tr>
      <w:tr>
        <w:trPr>
          <w:trHeight w:val="29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дух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ведарица Прелевић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а логичког становишта – неке теме из филозофске логике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Зорић </w:t>
            </w:r>
          </w:p>
        </w:tc>
        <w:tc>
          <w:tcPr>
            <w:tcW w:w="63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етаонтологиј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Јандрић</w:t>
            </w:r>
          </w:p>
        </w:tc>
        <w:tc>
          <w:tcPr>
            <w:tcW w:w="63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Једна област примењене етик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екић Добријевић</w:t>
            </w:r>
            <w:r>
              <w:rPr>
                <w:rFonts w:cs="Verdana" w:ascii="Verdana" w:hAnsi="Verdana"/>
                <w:sz w:val="20"/>
                <w:szCs w:val="20"/>
                <w:lang w:val="sr-RS"/>
              </w:rPr>
              <w:t xml:space="preserve"> Мићић</w:t>
            </w:r>
          </w:p>
        </w:tc>
        <w:tc>
          <w:tcPr>
            <w:tcW w:w="6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психологије и филозофија образовањ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аденовић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лозофија религиј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Богдановски Ђурић 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ерменеутичка естетика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убор</w:t>
            </w:r>
          </w:p>
        </w:tc>
        <w:tc>
          <w:tcPr>
            <w:tcW w:w="63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дабрани проблеми примењене филозофије 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оведарица</w:t>
            </w:r>
          </w:p>
        </w:tc>
        <w:tc>
          <w:tcPr>
            <w:tcW w:w="63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 + 0</w:t>
            </w:r>
          </w:p>
        </w:tc>
        <w:tc>
          <w:tcPr>
            <w:tcW w:w="25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Одбрана предлога теме докторске дисертације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СИР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  <w:lang w:val="sr-RS"/>
              </w:rPr>
              <w:t xml:space="preserve"> 3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sr-RS"/>
              </w:rPr>
              <w:t>СИР 4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4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рада дисертације 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ТРЕЋА ГОДИНА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Сем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П+В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ЕСПБ</w:t>
            </w:r>
          </w:p>
        </w:tc>
      </w:tr>
      <w:tr>
        <w:trPr>
          <w:trHeight w:val="516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зрада дисертације 2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СИР</w:t>
            </w:r>
            <w:r>
              <w:rPr>
                <w:rStyle w:val="StrongEmphasis"/>
                <w:rFonts w:cs="Verdana" w:ascii="Verdana" w:hAnsi="Verdana"/>
                <w:sz w:val="20"/>
                <w:szCs w:val="20"/>
                <w:lang w:val="sr-RS"/>
              </w:rPr>
              <w:t xml:space="preserve"> 4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Style w:val="StrongEmphasis"/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sr-RS"/>
              </w:rPr>
              <w:t>СИР 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6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1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Style w:val="StrongEmphasis"/>
                <w:rFonts w:cs="Verdana" w:ascii="Verdana" w:hAnsi="Verdana"/>
                <w:sz w:val="20"/>
                <w:szCs w:val="20"/>
                <w:lang w:val="sr-RS"/>
              </w:rPr>
              <w:t>Израда докторске дисертације 3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5,6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1</w:t>
            </w:r>
            <w:r>
              <w:rPr>
                <w:lang w:val="sr-R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Одбрана докторске дисертације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6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  <w:lang w:val="sr-RS"/>
              </w:rPr>
            </w:pPr>
            <w:r>
              <w:rPr>
                <w:rFonts w:cs="Verdana" w:ascii="Verdana" w:hAnsi="Verdana"/>
                <w:sz w:val="20"/>
                <w:szCs w:val="20"/>
                <w:lang w:val="sr-RS"/>
              </w:rPr>
              <w:t>10</w:t>
            </w:r>
          </w:p>
        </w:tc>
      </w:tr>
    </w:tbl>
    <w:p>
      <w:pPr>
        <w:pStyle w:val="NormalWeb"/>
        <w:shd w:fill="FFFFFF" w:val="clear"/>
        <w:spacing w:before="240" w:after="240"/>
        <w:rPr>
          <w:rFonts w:ascii="Verdana" w:hAnsi="Verdana" w:cs="Verdana"/>
          <w:color w:val="323232"/>
          <w:sz w:val="20"/>
          <w:szCs w:val="20"/>
        </w:rPr>
      </w:pPr>
      <w:r>
        <w:rPr>
          <w:rFonts w:cs="Verdana" w:ascii="Verdana" w:hAnsi="Verdana"/>
          <w:color w:val="323232"/>
          <w:sz w:val="20"/>
          <w:szCs w:val="2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Calibri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;Calibri"/>
      <w:lang w:val="sr-RS"/>
    </w:rPr>
  </w:style>
  <w:style w:type="character" w:styleId="CommentSubjectChar">
    <w:name w:val="Comment Subject Char"/>
    <w:qFormat/>
    <w:rPr>
      <w:rFonts w:ascii="Calibri" w:hAnsi="Calibri" w:eastAsia="SimSun;宋体" w:cs=";Calibri"/>
      <w:b/>
      <w:bCs/>
      <w:lang w:val="sr-RS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filozofija/program_studija.php?IDK=476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55:00Z</dcterms:created>
  <dc:creator>Nenad Cekić</dc:creator>
  <dc:description/>
  <dc:language>en-US</dc:language>
  <cp:lastModifiedBy>Korisnici</cp:lastModifiedBy>
  <dcterms:modified xsi:type="dcterms:W3CDTF">2022-09-21T08:55:00Z</dcterms:modified>
  <cp:revision>2</cp:revision>
  <dc:subject/>
  <dc:title>NACRT AKREDITACIJE STUDIJSKIH PROGRAMA FILOZOFI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