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11</w:t>
      </w:r>
      <w:r>
        <w:rPr>
          <w:rFonts w:cs="Arial" w:ascii="Arial" w:hAnsi="Arial"/>
          <w:sz w:val="26"/>
          <w:szCs w:val="26"/>
        </w:rPr>
        <w:t>.02.20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1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1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1. годину, као и спроведених књижења која се односе на утврђивање пословног резултата за 2021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1 – Биланс ста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Образац 2 – Биланс прихода и расх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3 – Извештај о капиталним издацима и примањ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4 – Извештај о новчаним токов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5 – Извештај о извршењу буџета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ред наведених образаца, уз годишњи извештај за 2021. годину достављају се и извештаји за које нису прописани обрасци, и то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гаранцијама датим у току фискалне год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8.02.2022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1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0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.31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lang w:val="sr-RS"/>
        </w:rPr>
        <w:t>74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>6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У радном односу је 512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RS"/>
        </w:rPr>
        <w:t>0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1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20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1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/2020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1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37,844,7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94,299,1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,994,5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2,365,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1,933,5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67,574,4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2,365,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2,689,3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1,794,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1,794,6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1,794,6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914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971,4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971,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971,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970,7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604,9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604,9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604,9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6,303,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0,360,3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994,5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,994,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56,365,8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967,2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567,7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567,7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388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889,9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68,4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68,4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521,5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339,7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,6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6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8,9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,9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,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0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734,9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4,735,4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2,843,3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2,843,3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892,0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9,644,1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2,828,6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970,8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970,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55,4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,424,2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,689,2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,689,2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,689,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35,3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43,6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43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43,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427,3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490,3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490,3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490,3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380,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902,6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902,6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902,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54,2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163,0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163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163,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1,4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25,9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,4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,4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55,4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18,9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13,8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13,8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13,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4,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63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,478,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597,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958,3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,645,9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09,3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09,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436,6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09,603,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08,749,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9,012,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7,383,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1,365,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9,248,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23,311,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6,553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486,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5,039,4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8,272,0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448,8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511,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521,7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21,7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989,6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,9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,1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82,1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064,0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064,0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064,0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91,2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710,0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,710,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710,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,8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0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40,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42,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75,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9,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515,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6,9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75,498,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43,029,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89,328,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2,811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2,140,4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0,888,6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64,7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67,3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0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37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757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396,7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557,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,594,3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557,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51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36,3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73,3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36,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845,2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620,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620,9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620,9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38,7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898,0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92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05,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898,0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74,8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21,7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7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70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21,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684,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95,6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2,2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153,3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95,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7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7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7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4,7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63,9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9,1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62,1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3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9,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6,8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0,5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7,3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2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,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1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,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,0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9,5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40,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,6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,6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945,0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697,2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356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7,299,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655,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,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536,9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97,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2,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9,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378,03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29,7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58,3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7,94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7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,9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4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,6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,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,78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,6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,67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4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2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26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9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9,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3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91,4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6,4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6,49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6,1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9,8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9,941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4,8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1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18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7,3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3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6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5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51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4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7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72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9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2,9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2,9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2,9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335,3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371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,7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0,5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57,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914,5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118,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019,6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94,2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594,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25,3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9,3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4,7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,7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,778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84,9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94,2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94,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90,6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86,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29,6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76,2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596,2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3,44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20,3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66,0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9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5,3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5,3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0,698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,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68,4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,2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,8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,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3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2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97,5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7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7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0,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7,3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73,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87,8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0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0,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847,1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08,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27,4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8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78,6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1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4,1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,5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,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8,584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3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,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,961,0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,220,0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167,4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327,4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892,6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7,1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5,8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5,8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5,8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,373,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,054,2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001,6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161,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892,634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,8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4,9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8,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5,8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4,9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8,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726,7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115,7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378,2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58,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557,5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,111,7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,894,0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9,9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208,5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938,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,955,4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223,8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578,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146,5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426,0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572,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05,5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,152,0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320,2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320,26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12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39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2,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39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5,495,8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1,737,6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413,5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998,2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411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325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747,8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89,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39,9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39,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0,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7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7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7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,9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,9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,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32,0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14,0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14,0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00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3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3,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3,8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3,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6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3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3,0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,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,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,00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135,5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2,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2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2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56,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169,2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66,7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66,7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02,51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2,8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3,8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,7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,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067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5,0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82,8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8,5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8,5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4,267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8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,6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,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,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5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,2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,2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,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,7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,0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,0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,0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,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,5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3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,9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,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,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4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603,8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359,2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306,6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306,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52,5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68,7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42,8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60,4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5,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7,349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,8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92,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,3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9,0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5,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7,349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,4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9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1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1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70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61,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6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5,548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1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6,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6,3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8,8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5,5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5,548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58,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566,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566,051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27,8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72,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58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72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99,8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7,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2,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7,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4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56,3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490,1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5,9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995,2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81,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08,9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4,0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4,3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9,6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4,3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4,3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,8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0,4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,7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,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6,7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5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5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5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,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0,9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,2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,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6,7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99,570,0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80,044,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3,864,4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2,235,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7,809,103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28,1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8,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8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8,6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4,5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9,8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9,8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9,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,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5,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5,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5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9,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4,0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94,0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4,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512,0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52,0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9,785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25,8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7,9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,68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86,2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14,1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14,10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40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070,7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370,9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370,9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9,7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313,2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13,2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47,3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384,0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84,2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84,2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9,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06,117,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87,428,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548,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5,919,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1,508,88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85,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320,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64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64,2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856,29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528"/>
        <w:gridCol w:w="1530"/>
        <w:gridCol w:w="1430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1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.734.9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644.11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424.2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35.3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427.3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80.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4.2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.4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18.98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54.3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478.1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958.3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4.735.4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2.828.6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.689.2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43.6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490.3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902.6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63.0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25.9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513.8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597.65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2.645.9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8.388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95.29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.339.7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889.9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.8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5.6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37.844.7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7.574.460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652.689.30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.914.440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.970.71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.303.02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967.2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94.299.14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8.371.006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681.794.63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97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.604.96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90.360.38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567.7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40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209.603.2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308.749.1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sr-RS"/>
              </w:rPr>
            </w:pPr>
            <w:r>
              <w:rPr/>
              <w:t>1,</w:t>
            </w:r>
            <w:r>
              <w:rPr>
                <w:lang w:val="sr-RS"/>
              </w:rPr>
              <w:t>0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а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1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</w:t>
      </w:r>
      <w:r>
        <w:rPr>
          <w:rFonts w:cs="Arial" w:ascii="Arial" w:hAnsi="Arial"/>
          <w:sz w:val="26"/>
          <w:szCs w:val="26"/>
          <w:lang w:val="sr-RS"/>
        </w:rPr>
        <w:t xml:space="preserve">308.749.132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8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209.603.289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94.735.44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0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42.828.61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0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0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663.2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већи су за 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18.597.656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1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0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32.645.973 динара, већи су за 152% у односу на 2020. годину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8.889.95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125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.85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5.61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8% у односу на 2020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94.299.14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5% у односу на 2020. годину и представљају 83,61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21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98.371.00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5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81.794.63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.971.404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0.годину за 13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7.604.964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</w:t>
      </w:r>
      <w:r>
        <w:rPr>
          <w:rFonts w:cs="Arial" w:ascii="Arial" w:hAnsi="Arial"/>
          <w:sz w:val="26"/>
          <w:szCs w:val="26"/>
          <w:lang w:val="sr-RS" w:eastAsia="sr-Latn-CS"/>
        </w:rPr>
        <w:t>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eastAsia="sr-Latn-CS"/>
        </w:rPr>
        <w:t>2.963.0</w:t>
      </w:r>
      <w:r>
        <w:rPr>
          <w:rFonts w:cs="Arial" w:ascii="Arial" w:hAnsi="Arial"/>
          <w:sz w:val="26"/>
          <w:szCs w:val="26"/>
          <w:lang w:val="sr-RS" w:eastAsia="sr-Latn-CS"/>
        </w:rPr>
        <w:t>1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</w:t>
      </w:r>
      <w:r>
        <w:rPr>
          <w:rFonts w:cs="Arial" w:ascii="Arial" w:hAnsi="Arial"/>
          <w:sz w:val="26"/>
          <w:szCs w:val="26"/>
          <w:lang w:val="sr-RS" w:eastAsia="sr-Latn-CS"/>
        </w:rPr>
        <w:t>2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</w:t>
      </w:r>
      <w:r>
        <w:rPr>
          <w:rFonts w:cs="Arial" w:ascii="Arial" w:hAnsi="Arial"/>
          <w:sz w:val="26"/>
          <w:szCs w:val="26"/>
          <w:lang w:val="sr-RS" w:eastAsia="sr-Latn-CS"/>
        </w:rPr>
        <w:t>3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земљи                                        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иностранство                              19.94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169.99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Услуге образовања,културе,спорта   30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4.9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8.971.404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7.604.96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7.604.965 динара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освете,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90.360.38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7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.567.74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40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21“ у износу од 5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еминар нематеријалног културног наслеђа 2021“ у износу од 598.236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9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7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5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270.000 динара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а прелаза из средњег у горњи палеолит: сондажна ископавања Козје и Мале пећине код Мајданпека“ у износу од 7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</w:t>
      </w:r>
      <w:r>
        <w:rPr>
          <w:rFonts w:cs="Arial" w:ascii="Arial" w:hAnsi="Arial"/>
          <w:sz w:val="26"/>
          <w:szCs w:val="26"/>
          <w:lang w:eastAsia="sr-Latn-CS"/>
        </w:rPr>
        <w:t>“</w:t>
      </w:r>
      <w:r>
        <w:rPr>
          <w:rFonts w:cs="Arial" w:ascii="Arial" w:hAnsi="Arial"/>
          <w:sz w:val="26"/>
          <w:szCs w:val="26"/>
          <w:lang w:val="sr-CS" w:eastAsia="sr-Latn-CS"/>
        </w:rPr>
        <w:t>Систематска археолошка истраживања локалитета Црквено брдо у Горњем брегу, општина Сента“ у износу од 85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Ревизија помоћног депоа Археолошке збирке Филозофског факултета у Београду“ у износу од 599.513 динара;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0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1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3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,2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8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42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5,8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6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7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4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4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lang w:val="sr-RS"/>
        </w:rPr>
        <w:t xml:space="preserve">                   </w:t>
      </w:r>
      <w:r>
        <w:rPr>
          <w:lang w:val="en-US" w:eastAsia="en-US"/>
        </w:rP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9.4pt;height:203.15pt" filled="f" o:ole="">
            <v:imagedata r:id="rId4" o:title=""/>
          </v:shape>
          <o:OLEObject Type="Embed" ProgID="Excel.Sheet.12" ShapeID="ole_rId3" DrawAspect="Content" ObjectID="_1586851598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21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287.428.58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CS"/>
        </w:rPr>
        <w:t xml:space="preserve"> 7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0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023.311.544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>% у односу на 2020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</w:rPr>
        <w:t>9,48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686.553.006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</w:rPr>
        <w:t>67,09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</w:rPr>
        <w:t xml:space="preserve">98.486.445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</w:rPr>
        <w:t>9,</w:t>
      </w:r>
      <w:r>
        <w:rPr>
          <w:rFonts w:cs="Arial" w:ascii="Arial" w:hAnsi="Arial"/>
          <w:sz w:val="26"/>
          <w:szCs w:val="26"/>
          <w:lang w:val="sr-RS"/>
        </w:rPr>
        <w:t>59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у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просвете, науке и технолошког развоја у износу од </w:t>
      </w:r>
      <w:r>
        <w:rPr>
          <w:rFonts w:cs="Arial" w:ascii="Arial" w:hAnsi="Arial"/>
          <w:sz w:val="26"/>
          <w:szCs w:val="26"/>
          <w:lang w:val="sr-RS"/>
        </w:rPr>
        <w:t>236.739.97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3,13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z w:val="26"/>
          <w:szCs w:val="26"/>
          <w:lang w:val="sr-CS"/>
        </w:rPr>
        <w:t xml:space="preserve">, из средстава пројеката невладиних организација у износу од </w:t>
      </w:r>
      <w:r>
        <w:rPr>
          <w:rFonts w:cs="Arial" w:ascii="Arial" w:hAnsi="Arial"/>
          <w:sz w:val="26"/>
          <w:szCs w:val="26"/>
        </w:rPr>
        <w:t>370.545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но 0,</w:t>
      </w:r>
      <w:r>
        <w:rPr>
          <w:rFonts w:cs="Arial" w:ascii="Arial" w:hAnsi="Arial"/>
          <w:sz w:val="26"/>
          <w:szCs w:val="26"/>
        </w:rPr>
        <w:t>03</w:t>
      </w:r>
      <w:r>
        <w:rPr>
          <w:rFonts w:cs="Arial" w:ascii="Arial" w:hAnsi="Arial"/>
          <w:sz w:val="26"/>
          <w:szCs w:val="26"/>
          <w:lang w:val="sr-CS"/>
        </w:rPr>
        <w:t xml:space="preserve">% укупне масе средстава за исплату зарада а из средстава међународних пројеката </w:t>
      </w:r>
      <w:r>
        <w:rPr>
          <w:rFonts w:cs="Arial" w:ascii="Arial" w:hAnsi="Arial"/>
          <w:sz w:val="26"/>
          <w:szCs w:val="26"/>
        </w:rPr>
        <w:t>1.161.574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но </w:t>
      </w:r>
      <w:r>
        <w:rPr>
          <w:rFonts w:cs="Arial" w:ascii="Arial" w:hAnsi="Arial"/>
          <w:sz w:val="26"/>
          <w:szCs w:val="26"/>
        </w:rPr>
        <w:t>0,</w:t>
      </w:r>
      <w:r>
        <w:rPr>
          <w:rFonts w:cs="Arial" w:ascii="Arial" w:hAnsi="Arial"/>
          <w:sz w:val="26"/>
          <w:szCs w:val="26"/>
          <w:lang w:val="sr-RS"/>
        </w:rPr>
        <w:t>15</w:t>
      </w:r>
      <w:r>
        <w:rPr>
          <w:rFonts w:cs="Arial" w:ascii="Arial" w:hAnsi="Arial"/>
          <w:sz w:val="26"/>
          <w:szCs w:val="26"/>
        </w:rPr>
        <w:t>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r>
        <w:rPr>
          <w:lang w:val="en-US" w:eastAsia="en-US"/>
        </w:rPr>
        <w:object w:dxaOrig="640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2.2pt;height:173.3pt" filled="f" o:ole="">
            <v:imagedata r:id="rId6" o:title=""/>
          </v:shape>
          <o:OLEObject Type="Embed" ProgID="Excel.Sheet.12" ShapeID="ole_rId5" DrawAspect="Content" ObjectID="_870566163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једанаест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  <w:lang w:val="sr-RS"/>
        </w:rPr>
        <w:t>7.064.071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2.313.509</w:t>
      </w:r>
      <w:r>
        <w:rPr>
          <w:rFonts w:cs="Arial" w:ascii="Arial" w:hAnsi="Arial"/>
          <w:sz w:val="26"/>
          <w:szCs w:val="26"/>
          <w:lang w:val="sr-CS"/>
        </w:rPr>
        <w:t xml:space="preserve">, од чега је Министарство просвете финансирало 2.775.648 динара, из средстава пројеката за истраживаче </w:t>
      </w:r>
      <w:r>
        <w:rPr>
          <w:rFonts w:cs="Arial" w:ascii="Arial" w:hAnsi="Arial"/>
          <w:sz w:val="26"/>
          <w:szCs w:val="26"/>
        </w:rPr>
        <w:t>2.613.680</w:t>
      </w:r>
      <w:r>
        <w:rPr>
          <w:rFonts w:cs="Arial" w:ascii="Arial" w:hAnsi="Arial"/>
          <w:sz w:val="26"/>
          <w:szCs w:val="26"/>
          <w:lang w:val="sr-CS"/>
        </w:rPr>
        <w:t xml:space="preserve">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6.924.181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21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340.0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r>
        <w:rPr>
          <w:lang w:val="en-US" w:eastAsia="en-US"/>
        </w:rPr>
        <w:object w:dxaOrig="6401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2.2pt;height:173.3pt" filled="f" o:ole="">
            <v:imagedata r:id="rId8" o:title=""/>
          </v:shape>
          <o:OLEObject Type="Embed" ProgID="Excel.Sheet.12" ShapeID="ole_rId7" DrawAspect="Content" ObjectID="_2090760855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31.697.214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267.376 динара;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24.557.338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4.898.066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963.934 динар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r>
        <w:rPr>
          <w:lang w:val="en-US" w:eastAsia="en-US"/>
        </w:rPr>
        <w:object w:dxaOrig="6401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2.2pt;height:173.3pt" filled="f" o:ole="">
            <v:imagedata r:id="rId10" o:title=""/>
          </v:shape>
          <o:OLEObject Type="Embed" ProgID="Excel.Sheet.12" ShapeID="ole_rId9" DrawAspect="Content" ObjectID="_410540631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5.371.906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24% у односу на 2020. годину и претежно се односе на реализацију пројеката 4.914.535 динара. Осталих 457.371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en-US" w:eastAsia="en-US"/>
        </w:rPr>
        <w:object w:dxaOrig="6401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2.2pt;height:173.3pt" filled="f" o:ole="">
            <v:imagedata r:id="rId12" o:title=""/>
          </v:shape>
          <o:OLEObject Type="Embed" ProgID="Excel.Sheet.12" ShapeID="ole_rId11" DrawAspect="Content" ObjectID="_1080157897" r:id="rId11"/>
        </w:objec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1.894.001 </w:t>
      </w:r>
      <w:r>
        <w:rPr>
          <w:rFonts w:cs="Arial" w:ascii="Arial" w:hAnsi="Arial"/>
          <w:sz w:val="26"/>
          <w:szCs w:val="26"/>
          <w:lang w:val="sr-CS"/>
        </w:rPr>
        <w:t>динара већи су за 10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6.019.634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1.729.646 динара, односе се на финансирање одржавања софтвера у рачуноводству, општој служби и студентској служби. 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66.011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3.687.863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974.135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264.44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21.84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и од подршке Факултета у износу од 2.427.448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43.220.098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1.165.837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RS"/>
        </w:rPr>
        <w:t>2.240.317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за текуће одржавање атријума у делу сутерена Капетан Мишиног здања 472.0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70.9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796.17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71.444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аве Светог Саве, организација догађаја, промотивни материјал, видео продукција, дизајн и др.) у износу од 217.932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29.183.07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говори о ауторским делима за пројекат „Човек и друштво у време кризе“ и остали уговори у износу од 8.002.419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754.984 динара већа за 77% у односу на збирно исказане репрезентације и угоститељске услуге у 2020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5.115.765 динара. Ови трошкови су већи  у односу на 2020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5.855.893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835.298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263.99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237.47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3.309.773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367.8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1.774.94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463.431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смарт картице и др. ...) у износу од 407.149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ипремне радње за координацију формирања алумни – промоција факултета 516.000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факултета 84.000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r>
        <w:rPr>
          <w:lang w:val="en-US" w:eastAsia="en-US"/>
        </w:rPr>
        <w:object w:dxaOrig="6401" w:dyaOrig="35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2.2pt;height:173.3pt" filled="f" o:ole="">
            <v:imagedata r:id="rId14" o:title=""/>
          </v:shape>
          <o:OLEObject Type="Embed" ProgID="Excel.Sheet.12" ShapeID="ole_rId13" DrawAspect="Content" ObjectID="_576193333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1.737.688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2.468.227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издавања уверења за акредитацију Факултета и здравље на раду у износу од 839.2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110.00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8.320.261 динара које се односе се на исплате по уговорима реализаторима научно истраживачког пројекта који су финансирани од стране Министарства просвете, науке и технолошког развој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r>
        <w:rPr>
          <w:lang w:val="en-US" w:eastAsia="en-US"/>
        </w:rPr>
        <w:object w:dxaOrig="640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9.2pt;height:203.4pt" filled="f" o:ole="">
            <v:imagedata r:id="rId16" o:title=""/>
          </v:shape>
          <o:OLEObject Type="Embed" ProgID="Excel.Sheet.12" ShapeID="ole_rId15" DrawAspect="Content" ObjectID="_122758494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4.189.915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оправка грајања на </w:t>
      </w:r>
      <w:r>
        <w:rPr>
          <w:rFonts w:cs="Arial" w:ascii="Arial" w:hAnsi="Arial"/>
          <w:sz w:val="26"/>
          <w:szCs w:val="26"/>
        </w:rPr>
        <w:t xml:space="preserve">VI </w:t>
      </w:r>
      <w:r>
        <w:rPr>
          <w:rFonts w:cs="Arial" w:ascii="Arial" w:hAnsi="Arial"/>
          <w:sz w:val="26"/>
          <w:szCs w:val="26"/>
          <w:lang w:val="sr-RS"/>
        </w:rPr>
        <w:t>спрату 232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 xml:space="preserve">- уградња стакла </w:t>
      </w:r>
      <w:r>
        <w:rPr>
          <w:rFonts w:cs="Arial" w:ascii="Arial" w:hAnsi="Arial"/>
          <w:sz w:val="26"/>
          <w:szCs w:val="26"/>
        </w:rPr>
        <w:t>87.483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- радови на поправци тоалета у Центру за сарадњу са ЕУ у износу од 177.880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комуникацијским инсталацијама и мрежна надоградња у износу од 181.083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водоводу и канализацији у Лабораторији за експерименталну психологију и Центру за сарадњу са ЕУ у износу од 110.664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електро и водоводни материјал, </w:t>
      </w:r>
      <w:r>
        <w:rPr>
          <w:rFonts w:cs="Arial" w:ascii="Arial" w:hAnsi="Arial"/>
          <w:sz w:val="26"/>
          <w:szCs w:val="26"/>
          <w:lang w:val="sr-RS"/>
        </w:rPr>
        <w:t>израда кључева, застава Републике Србије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06.737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паник светиљке </w:t>
      </w:r>
      <w:r>
        <w:rPr>
          <w:rFonts w:cs="Arial" w:ascii="Arial" w:hAnsi="Arial"/>
          <w:sz w:val="26"/>
          <w:szCs w:val="26"/>
        </w:rPr>
        <w:t>45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бавка и уградња ламината </w:t>
      </w:r>
      <w:r>
        <w:rPr>
          <w:rFonts w:cs="Arial" w:ascii="Arial" w:hAnsi="Arial"/>
          <w:sz w:val="26"/>
          <w:szCs w:val="26"/>
        </w:rPr>
        <w:t>39.5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молерски радови 1</w:t>
      </w:r>
      <w:r>
        <w:rPr>
          <w:rFonts w:cs="Arial" w:ascii="Arial" w:hAnsi="Arial"/>
          <w:sz w:val="26"/>
          <w:szCs w:val="26"/>
        </w:rPr>
        <w:t>.532.066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адови на одржавању крова </w:t>
      </w:r>
      <w:r>
        <w:rPr>
          <w:rFonts w:cs="Arial" w:ascii="Arial" w:hAnsi="Arial"/>
          <w:sz w:val="26"/>
          <w:szCs w:val="26"/>
        </w:rPr>
        <w:t>693.814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зидарски и електро радови на институту за етнологију 224.787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толарски радови на институту за етнологију и одсеку за студентска питања у износу од 262.901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ање прозора 96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r>
        <w:rPr>
          <w:lang w:val="en-US" w:eastAsia="en-US"/>
        </w:rPr>
        <w:object w:dxaOrig="7681" w:dyaOrig="4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2.9pt;height:203.55pt" filled="f" o:ole="">
            <v:imagedata r:id="rId18" o:title=""/>
          </v:shape>
          <o:OLEObject Type="Embed" ProgID="Excel.Sheet.12" ShapeID="ole_rId17" DrawAspect="Content" ObjectID="_2013997680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169.29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1.882.8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талне полице и итисони 293.84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136.692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и клима уређаја и годишње одржавање аларма у износу од 306.08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отивпожарна заштита 294.9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168.0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51.57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лови за машине за чишћење подова 35.295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r>
        <w:rPr>
          <w:lang w:val="en-US" w:eastAsia="en-US"/>
        </w:rPr>
        <w:object w:dxaOrig="6401" w:dyaOrig="409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0.2pt;height:204.5pt" filled="f" o:ole="">
            <v:imagedata r:id="rId20" o:title=""/>
          </v:shape>
          <o:OLEObject Type="Embed" ProgID="Excel.Sheet.12" ShapeID="ole_rId19" DrawAspect="Content" ObjectID="_417299079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21. години, су већи за 16% у односу на 2020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490.137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642.807 динара, као што је канцеларијски материјал, ХТЗ опрема 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16.37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445.54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1.566.05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29.29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2.672.499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717.562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r>
        <w:rPr>
          <w:lang w:val="en-US" w:eastAsia="en-US"/>
        </w:rPr>
        <w:object w:dxaOrig="6401" w:dyaOrig="409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9.2pt;height:203.4pt" filled="f" o:ole="">
            <v:imagedata r:id="rId22" o:title=""/>
          </v:shape>
          <o:OLEObject Type="Embed" ProgID="Excel.Sheet.12" ShapeID="ole_rId21" DrawAspect="Content" ObjectID="_99753577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290.425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30.526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7.384.030</w:t>
      </w:r>
      <w:r>
        <w:rPr>
          <w:rFonts w:cs="Arial" w:ascii="Arial" w:hAnsi="Arial"/>
          <w:sz w:val="26"/>
          <w:szCs w:val="26"/>
          <w:lang w:val="sr-CS"/>
        </w:rPr>
        <w:t xml:space="preserve"> динара, већа су за 13% у односу на 20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3.</w:t>
      </w:r>
      <w:r>
        <w:rPr>
          <w:rFonts w:cs="Arial" w:ascii="Arial" w:hAnsi="Arial"/>
          <w:sz w:val="26"/>
          <w:szCs w:val="26"/>
        </w:rPr>
        <w:t>893.940</w:t>
      </w:r>
      <w:r>
        <w:rPr>
          <w:rFonts w:cs="Arial" w:ascii="Arial" w:hAnsi="Arial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sz w:val="26"/>
          <w:szCs w:val="26"/>
        </w:rPr>
        <w:t>2.804.599</w:t>
      </w:r>
      <w:r>
        <w:rPr>
          <w:rFonts w:cs="Arial" w:ascii="Arial" w:hAnsi="Arial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sz w:val="26"/>
          <w:szCs w:val="26"/>
        </w:rPr>
        <w:t>685.491</w:t>
      </w:r>
      <w:r>
        <w:rPr>
          <w:rFonts w:cs="Arial" w:ascii="Arial" w:hAnsi="Arial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sz w:val="26"/>
          <w:szCs w:val="26"/>
          <w:u w:val="single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>У 2021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2 пумпе за систем грејања 685.30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таблети 2.851.487 динара; 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штампачи, скенери, мултифункцијски уређаји 253.90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и 319.000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6"/>
          <w:szCs w:val="26"/>
          <w:lang w:val="sr-CS"/>
        </w:rPr>
        <w:t>-   телевизор 212.287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намештај 538.55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софтвер 570.615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усисивач, диктафон и телефон у износу од 66.852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пројектори 239.97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 xml:space="preserve">switch </w:t>
      </w:r>
      <w:r>
        <w:rPr>
          <w:rFonts w:cs="Arial" w:ascii="Arial" w:hAnsi="Arial"/>
          <w:sz w:val="26"/>
          <w:szCs w:val="26"/>
          <w:lang w:val="sr-RS"/>
        </w:rPr>
        <w:t>у износу од 332.760 динара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1.313.299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нацију у виду </w:t>
      </w:r>
      <w:r>
        <w:rPr>
          <w:rFonts w:cs="Arial" w:ascii="Arial" w:hAnsi="Arial"/>
          <w:sz w:val="26"/>
          <w:szCs w:val="26"/>
        </w:rPr>
        <w:t xml:space="preserve">5 лаптопова </w:t>
      </w:r>
      <w:r>
        <w:rPr>
          <w:rFonts w:cs="Arial" w:ascii="Arial" w:hAnsi="Arial"/>
          <w:sz w:val="26"/>
          <w:szCs w:val="26"/>
          <w:lang w:val="sr-RS"/>
        </w:rPr>
        <w:t xml:space="preserve">Филозофски факултет, Институт за етнологију добио је </w:t>
      </w:r>
      <w:r>
        <w:rPr>
          <w:rFonts w:cs="Arial" w:ascii="Arial" w:hAnsi="Arial"/>
          <w:sz w:val="26"/>
          <w:szCs w:val="26"/>
        </w:rPr>
        <w:t>од компаније „Ernest i Young“ у износу од 45.000 динара.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r>
        <w:rPr>
          <w:lang w:val="en-US" w:eastAsia="en-US"/>
        </w:rPr>
        <w:object w:dxaOrig="6401" w:dyaOrig="409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0.2pt;height:204.5pt" filled="f" o:ole="">
            <v:imagedata r:id="rId24" o:title=""/>
          </v:shape>
          <o:OLEObject Type="Embed" ProgID="Excel.Sheet.12" ShapeID="ole_rId23" DrawAspect="Content" ObjectID="_1758908791" r:id="rId23"/>
        </w:objec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20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.69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41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7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.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.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0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.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6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.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8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489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6.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.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9.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.96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1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Студентс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9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Општ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</w:t>
            </w:r>
            <w:r>
              <w:rPr>
                <w:rFonts w:cs="Arial" w:ascii="Arial" w:hAnsi="Arial"/>
                <w:b/>
                <w:sz w:val="20"/>
                <w:szCs w:val="20"/>
              </w:rPr>
              <w:t>379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Финансијско-материјалн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Технич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Одсек наб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.929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1.9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6.7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>4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1.16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13.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00.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2.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1.081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1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1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науке и тех.разво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0.360.3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6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67.7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67.7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48.3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279.3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932.5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195.17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167.8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889.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639.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418.52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37.8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45.6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80.7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.76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54.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843.0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980.7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816.46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21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60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449.843.08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просвете, науке и технолошког развоја финансирало је 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ru-RU"/>
        </w:rPr>
        <w:t xml:space="preserve"> пројекта, четворомесечну постдипломску стипендију и путне трошкове за 1 наставника, издавања тринаест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2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Latn-RS"/>
        </w:rPr>
        <w:t>390.360.38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7 пројекта, издавање 2 часописа (Зограф и Зборник Семинара за студије модерне уметности) у укупном износу од </w:t>
      </w:r>
      <w:r>
        <w:rPr>
          <w:rFonts w:cs="Arial" w:ascii="Arial" w:hAnsi="Arial"/>
          <w:sz w:val="26"/>
          <w:szCs w:val="26"/>
          <w:lang w:val="sr-RS"/>
        </w:rPr>
        <w:t>5.567.74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Latn-RS"/>
        </w:rPr>
        <w:t>34.279.375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науке и технолошког развоја 2.000.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 (пројекат ПЛУС) 5.111.999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верзитет у Лондону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RS"/>
        </w:rPr>
        <w:t xml:space="preserve"> пројекат</w:t>
      </w:r>
      <w:r>
        <w:rPr>
          <w:rFonts w:cs="Arial" w:ascii="Arial" w:hAnsi="Arial"/>
          <w:sz w:val="26"/>
          <w:szCs w:val="26"/>
          <w:lang w:val="sr-CS"/>
        </w:rPr>
        <w:t xml:space="preserve"> „</w:t>
      </w:r>
      <w:r>
        <w:rPr>
          <w:rFonts w:cs="Arial" w:ascii="Arial" w:hAnsi="Arial"/>
          <w:sz w:val="26"/>
          <w:szCs w:val="26"/>
        </w:rPr>
        <w:t>ESS ERIC</w:t>
      </w:r>
      <w:r>
        <w:rPr>
          <w:rFonts w:cs="Arial" w:ascii="Arial" w:hAnsi="Arial"/>
          <w:sz w:val="26"/>
          <w:szCs w:val="26"/>
          <w:lang w:val="sr-RS"/>
        </w:rPr>
        <w:t>“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</w:rPr>
        <w:t>1.549.62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ниверзитет у Лондину, пројекат „</w:t>
      </w:r>
      <w:r>
        <w:rPr>
          <w:rFonts w:cs="Arial" w:ascii="Arial" w:hAnsi="Arial"/>
          <w:sz w:val="26"/>
          <w:szCs w:val="26"/>
        </w:rPr>
        <w:t>ESS EQD</w:t>
      </w:r>
      <w:r>
        <w:rPr>
          <w:rFonts w:cs="Arial" w:ascii="Arial" w:hAnsi="Arial"/>
          <w:sz w:val="26"/>
          <w:szCs w:val="26"/>
          <w:lang w:val="sr-RS"/>
        </w:rPr>
        <w:t>“ 877.26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инапса, мерни инструменти 153.333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Фонд за науку (13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, CoNatPat, WasteWater, RELATE, POLITY, The Flow</w:t>
      </w:r>
      <w:r>
        <w:rPr>
          <w:rFonts w:cs="Arial" w:ascii="Arial" w:hAnsi="Arial"/>
          <w:sz w:val="26"/>
          <w:szCs w:val="26"/>
          <w:lang w:val="sr-RS"/>
        </w:rPr>
        <w:t>,</w:t>
      </w:r>
      <w:r>
        <w:rPr>
          <w:rFonts w:cs="Arial" w:ascii="Arial" w:hAnsi="Arial"/>
          <w:sz w:val="26"/>
          <w:szCs w:val="26"/>
        </w:rPr>
        <w:t xml:space="preserve"> ICARS, YEH, MEMORYST, RACOLNS </w:t>
      </w:r>
      <w:r>
        <w:rPr>
          <w:rFonts w:cs="Arial" w:ascii="Arial" w:hAnsi="Arial"/>
          <w:sz w:val="26"/>
          <w:szCs w:val="26"/>
          <w:lang w:val="sr-RS"/>
        </w:rPr>
        <w:t xml:space="preserve">и </w:t>
      </w:r>
      <w:r>
        <w:rPr>
          <w:rFonts w:cs="Arial" w:ascii="Arial" w:hAnsi="Arial"/>
          <w:sz w:val="26"/>
          <w:szCs w:val="26"/>
        </w:rPr>
        <w:t>COV2Soul</w:t>
      </w:r>
      <w:r>
        <w:rPr>
          <w:rFonts w:cs="Arial" w:ascii="Arial" w:hAnsi="Arial"/>
          <w:sz w:val="26"/>
          <w:szCs w:val="26"/>
          <w:lang w:val="sr-RS"/>
        </w:rPr>
        <w:t>) 19.636.550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стало (котизације за скупове, предавања на Филозофском факултету, школарине за посебне програме) </w:t>
      </w:r>
      <w:r>
        <w:rPr>
          <w:rFonts w:cs="Arial" w:ascii="Arial" w:hAnsi="Arial"/>
          <w:sz w:val="26"/>
          <w:szCs w:val="26"/>
          <w:lang w:val="sr-Latn-RS"/>
        </w:rPr>
        <w:t>4.908.938</w:t>
      </w:r>
      <w:r>
        <w:rPr>
          <w:rFonts w:cs="Arial" w:ascii="Arial" w:hAnsi="Arial"/>
          <w:sz w:val="26"/>
          <w:szCs w:val="26"/>
          <w:lang w:val="sr-RS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</w:rPr>
        <w:t>18.889.95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Донацијом проф др Радмиле Милентијевић  финансиране су награде студентима  у износу од </w:t>
      </w:r>
      <w:r>
        <w:rPr>
          <w:rFonts w:cs="Arial" w:ascii="Arial" w:hAnsi="Arial"/>
          <w:sz w:val="26"/>
          <w:szCs w:val="26"/>
        </w:rPr>
        <w:t>745.61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</w:t>
      </w:r>
      <w:r>
        <w:rPr>
          <w:rFonts w:cs="Arial" w:ascii="Arial" w:hAnsi="Arial"/>
          <w:sz w:val="26"/>
          <w:szCs w:val="26"/>
          <w:lang w:val="sr-RS"/>
        </w:rPr>
        <w:t>904.253,09</w:t>
      </w:r>
      <w:r>
        <w:rPr>
          <w:rFonts w:cs="Arial" w:ascii="Arial" w:hAnsi="Arial"/>
          <w:sz w:val="26"/>
          <w:szCs w:val="26"/>
          <w:lang w:val="sr-CS"/>
        </w:rPr>
        <w:t xml:space="preserve"> динара, враћена су у буџет, на основу Закона о буџету Републике Србије за 2021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</w:rPr>
        <w:t>8.816.462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1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науке и технолошког разво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994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994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469.1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430.8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7.59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.238.2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368.4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102.8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.503.83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93.5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74.0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4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1.0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32.1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2.2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.590.92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37.832.161</w:t>
      </w:r>
      <w:r>
        <w:rPr>
          <w:rFonts w:cs="Arial" w:ascii="Arial" w:hAnsi="Arial"/>
          <w:sz w:val="26"/>
          <w:szCs w:val="26"/>
          <w:lang w:val="sr-CS"/>
        </w:rPr>
        <w:t xml:space="preserve"> динар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</w:rPr>
        <w:t>33.</w:t>
      </w:r>
      <w:r>
        <w:rPr>
          <w:rFonts w:cs="Arial" w:ascii="Arial" w:hAnsi="Arial"/>
          <w:sz w:val="26"/>
          <w:szCs w:val="26"/>
          <w:lang w:val="sr-RS"/>
        </w:rPr>
        <w:t>892</w:t>
      </w:r>
      <w:r>
        <w:rPr>
          <w:rFonts w:cs="Arial" w:ascii="Arial" w:hAnsi="Arial"/>
          <w:sz w:val="26"/>
          <w:szCs w:val="26"/>
        </w:rPr>
        <w:t>.541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  <w:lang w:val="sr-RS"/>
        </w:rPr>
        <w:t>102.000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368.43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sz w:val="26"/>
          <w:szCs w:val="26"/>
          <w:lang w:val="sr-RS"/>
        </w:rPr>
        <w:t>469.181</w:t>
      </w:r>
      <w:r>
        <w:rPr>
          <w:rFonts w:cs="Arial" w:ascii="Arial" w:hAnsi="Arial"/>
          <w:sz w:val="26"/>
          <w:szCs w:val="26"/>
          <w:lang w:val="sr-CS"/>
        </w:rPr>
        <w:t xml:space="preserve"> динар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38.702.291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       434,93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    </w:t>
      </w:r>
      <w:r>
        <w:rPr>
          <w:rFonts w:cs="Arial" w:ascii="Arial" w:hAnsi="Arial"/>
          <w:sz w:val="26"/>
          <w:szCs w:val="26"/>
          <w:lang w:val="sr-RS"/>
        </w:rPr>
        <w:t>19,065,95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     3,952,74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</w:t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467,8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лужбени пут у земљи                                                            3,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4,305,06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1,234,4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510,19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слуге информисања                                                          434,65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безбеђење                                                                      2,158,62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136,1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ошкови                                                                1,135,39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комисије за оцену радова                                                     99,87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2,047,94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                                                           1,184,95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420,805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245,67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196,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594,27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орези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>42,40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књиге                                                                                      31,4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0.00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4.9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1.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1.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4.92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21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ru-RU"/>
        </w:rPr>
        <w:t xml:space="preserve">856.392 </w:t>
      </w:r>
      <w:r>
        <w:rPr>
          <w:rFonts w:cs="Arial" w:ascii="Arial" w:hAnsi="Arial"/>
          <w:sz w:val="26"/>
          <w:szCs w:val="26"/>
          <w:lang w:val="ru-RU"/>
        </w:rPr>
        <w:t>динара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319.176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318.736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ских активности студената у износу од 110.000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 штампања</w:t>
      </w:r>
      <w:r>
        <w:rPr>
          <w:rFonts w:cs="Arial" w:ascii="Arial" w:hAnsi="Arial"/>
          <w:sz w:val="26"/>
          <w:szCs w:val="26"/>
          <w:lang w:val="ru-RU"/>
        </w:rPr>
        <w:t>, канцеларијског материјала, рачунарске опреме и остале издатке у износу од  108.480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1. години  већи су за 2,47% у односу на 2020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56"/>
        <w:gridCol w:w="2241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1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308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749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13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280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044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550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7.384.029,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R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sr-Latn-R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1.320.552,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.170.274,6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806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869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8.297.696,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6.619.129.80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7.935.485,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ДВ  који се не исказује у приходима и трошковима и курсне разл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0.709.038,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13.561.350,76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21.320.552,26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де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9.856.292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су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11.464.26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21.320.552,26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0. године у 2021. години у износу од 11.170.274,62 динара, и утрошена средства сопствених прихода из ранијих година у износу 5.806.869,65 динара, која су трошена у складу са финансијским планом за 2021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1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за 2021. годину износи </w:t>
      </w:r>
      <w:r>
        <w:rPr>
          <w:rFonts w:cs="Arial" w:ascii="Arial" w:hAnsi="Arial"/>
          <w:b/>
          <w:sz w:val="26"/>
          <w:szCs w:val="26"/>
          <w:lang w:val="ru-RU"/>
        </w:rPr>
        <w:t xml:space="preserve">21.320.552,26 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21.320.552,26 </w:t>
      </w:r>
      <w:r>
        <w:rPr>
          <w:rFonts w:cs="Arial" w:ascii="Arial" w:hAnsi="Arial"/>
          <w:b/>
          <w:sz w:val="26"/>
          <w:szCs w:val="26"/>
          <w:lang w:val="sr-CS"/>
        </w:rPr>
        <w:t>динара за 2021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20 године, наменски опредељених за трошење у 2021. години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11.170.274,6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5.806.869,65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38.297.696,53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2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21. године износ од 4,685,805.90 динара (конто 311712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1. године износ од 15,983,503.64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2 годину у износу од 17.628.386,99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>За покриће недостајућих факултетских средстава по Финансијском плану за 2022 годину у износу од 3.847.613,01 динар користити нераспоређени део вишка прихода и примања из ранијих година на конту 321311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2. годину покрити из нераспоређеног вишка прихода ранијих годин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png"/><Relationship Id="rId9" Type="http://schemas.openxmlformats.org/officeDocument/2006/relationships/package" Target="embeddings/oleObject4.xlsx"/><Relationship Id="rId10" Type="http://schemas.openxmlformats.org/officeDocument/2006/relationships/image" Target="media/image4.png"/><Relationship Id="rId11" Type="http://schemas.openxmlformats.org/officeDocument/2006/relationships/package" Target="embeddings/oleObject5.xlsx"/><Relationship Id="rId12" Type="http://schemas.openxmlformats.org/officeDocument/2006/relationships/image" Target="media/image5.png"/><Relationship Id="rId13" Type="http://schemas.openxmlformats.org/officeDocument/2006/relationships/package" Target="embeddings/oleObject6.xlsx"/><Relationship Id="rId14" Type="http://schemas.openxmlformats.org/officeDocument/2006/relationships/image" Target="media/image6.png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png"/><Relationship Id="rId19" Type="http://schemas.openxmlformats.org/officeDocument/2006/relationships/package" Target="embeddings/oleObject9.xlsx"/><Relationship Id="rId20" Type="http://schemas.openxmlformats.org/officeDocument/2006/relationships/image" Target="media/image9.png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png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Ankica</cp:lastModifiedBy>
  <cp:lastPrinted>2022-02-10T15:45:00Z</cp:lastPrinted>
  <dcterms:modified xsi:type="dcterms:W3CDTF">2022-02-10T14:51:00Z</dcterms:modified>
  <cp:revision>275</cp:revision>
  <dc:subject/>
  <dc:title/>
</cp:coreProperties>
</file>