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/>
      </w:pPr>
      <w:r>
        <w:rPr>
          <w:lang w:val="sr-CS"/>
        </w:rPr>
        <w:t>Бр.</w:t>
      </w:r>
      <w:r>
        <w:rPr>
          <w:lang w:val="sr-Latn-CS"/>
        </w:rPr>
        <w:t xml:space="preserve">05/2-7 број </w:t>
      </w:r>
    </w:p>
    <w:p>
      <w:pPr>
        <w:pStyle w:val="Normal"/>
        <w:jc w:val="both"/>
        <w:rPr/>
      </w:pPr>
      <w:r>
        <w:rPr>
          <w:lang w:val="sr-RS"/>
        </w:rPr>
        <w:t>16.12.202</w:t>
      </w:r>
      <w:r>
        <w:rPr>
          <w:lang w:val="sr-Latn-CS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</w:t>
      </w:r>
      <w:r>
        <w:rPr>
          <w:b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, науке</w:t>
      </w:r>
      <w:r>
        <w:rPr>
          <w:b/>
        </w:rPr>
        <w:t xml:space="preserve"> </w:t>
      </w:r>
      <w:r>
        <w:rPr>
          <w:b/>
          <w:lang w:val="sr-RS"/>
        </w:rPr>
        <w:t>и технолошк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</w:t>
      </w:r>
      <w:r>
        <w:rPr>
          <w:lang w:val="sr-RS"/>
        </w:rPr>
        <w:t>с</w:t>
      </w:r>
      <w:r>
        <w:rPr>
          <w:lang w:val="sr-CS"/>
        </w:rPr>
        <w:t>тава да своје предлоге финансијских планова за 20</w:t>
      </w:r>
      <w:r>
        <w:rPr/>
        <w:t>2</w:t>
      </w:r>
      <w:r>
        <w:rPr>
          <w:lang w:val="sr-R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21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н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</w:t>
      </w:r>
      <w:r>
        <w:rPr/>
        <w:t>02</w:t>
      </w:r>
      <w:r>
        <w:rPr>
          <w:lang w:val="sr-RS"/>
        </w:rPr>
        <w:t>2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22.46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51.31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22.5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98.139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9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просвете и  науке(наука)– 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31.801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културе- </w:t>
            </w:r>
            <w:r>
              <w:rPr>
                <w:sz w:val="20"/>
                <w:szCs w:val="20"/>
              </w:rPr>
              <w:t>8.727</w:t>
            </w:r>
            <w:r>
              <w:rPr>
                <w:sz w:val="20"/>
                <w:szCs w:val="20"/>
                <w:lang w:val="sr-RS"/>
              </w:rPr>
              <w:t>.0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40.528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6.216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RS"/>
              </w:rPr>
              <w:t>1.238.000</w:t>
            </w: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812.548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856.296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ДЕФИЦИ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-43.748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ДЕФИЦИТ проје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22.272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ЦИТ сопствених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-21.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76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 xml:space="preserve">. години. У табели I на позицији 791111- приходи из буџета, нису укључена средства за зараде које се финансирају из буџета Министарства просвете, већ само средства за материјалне трошкове Факултета и </w:t>
      </w:r>
      <w:r>
        <w:rPr>
          <w:lang w:val="sr-RS"/>
        </w:rPr>
        <w:t>школарине за докторске академске студиј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350"/>
        <w:gridCol w:w="1260"/>
        <w:gridCol w:w="1170"/>
        <w:gridCol w:w="1170"/>
        <w:gridCol w:w="1530"/>
        <w:gridCol w:w="1620"/>
        <w:gridCol w:w="630"/>
        <w:gridCol w:w="1170"/>
        <w:gridCol w:w="1260"/>
        <w:gridCol w:w="1260"/>
      </w:tblGrid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98.42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5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7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57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16.508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6.52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5.4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94.000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3.81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.4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.20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 боловање преко 30 дана, инвалиде и породиљско одсу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7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0.5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.07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.106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9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9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836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98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  <w:lang w:val="sr-Latn-RS"/>
              </w:rPr>
              <w:t>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2.989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.6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2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65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6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1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889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3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1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38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7.042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.9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.032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76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3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4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.65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3.628.000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3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04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о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2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73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31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24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7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.336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15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50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01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0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6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4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83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8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6.727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837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801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5.48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4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687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44.762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8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7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8252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1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39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88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7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826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3.785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2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0.54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7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3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33.605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38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9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94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118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8.223.00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1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36.000</w:t>
            </w:r>
          </w:p>
        </w:tc>
      </w:tr>
      <w:tr>
        <w:trPr>
          <w:trHeight w:val="8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RS"/>
              </w:rPr>
            </w:pPr>
            <w:r>
              <w:rPr>
                <w:lang w:val="sr-RS"/>
              </w:rPr>
              <w:t>42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0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01000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.96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.6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9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3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6.05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99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49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3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35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0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15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00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8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42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3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75.000</w:t>
            </w:r>
          </w:p>
        </w:tc>
      </w:tr>
      <w:tr>
        <w:trPr>
          <w:trHeight w:val="5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.40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8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57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06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50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.886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иј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8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23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2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67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.46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7.88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.644</w:t>
            </w:r>
            <w:r>
              <w:rPr>
                <w:b/>
                <w:sz w:val="22"/>
                <w:szCs w:val="22"/>
                <w:lang w:val="sr-Latn-R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4.56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3.35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1.23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16.269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32.41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RS"/>
        </w:rPr>
        <w:t>22.462</w:t>
      </w:r>
      <w:r>
        <w:rPr>
          <w:b/>
          <w:lang w:val="sr-CS"/>
        </w:rPr>
        <w:t>.000, исказани су захтеви за материјалним средствима рада Факултета. Битно је нагласити да већ годинама не добијамо потребна средства за покриће материјалних трошкова која су у складу са Уредбом. Расходи су исказани по следећим контима: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b/>
          <w:lang w:val="sr-CS"/>
        </w:rPr>
        <w:t xml:space="preserve">-     </w:t>
      </w:r>
      <w:r>
        <w:rPr>
          <w:lang w:val="sr-CS"/>
        </w:rPr>
        <w:t>413- накнаде трошкова за запослене – бус плус картице и износу од 200.000динара;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-     </w:t>
      </w:r>
      <w:r>
        <w:rPr>
          <w:lang w:val="sr-Latn-CS"/>
        </w:rPr>
        <w:t xml:space="preserve">414- </w:t>
      </w:r>
      <w:r>
        <w:rPr>
          <w:lang w:val="sr-CS"/>
        </w:rPr>
        <w:t xml:space="preserve">отпремнине и помоћи- исплата отпремнина запослених за одлазак у пензију 2.00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RS"/>
        </w:rPr>
        <w:t>3.00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10.9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- за учествовање на семинарима, конгресима, као и превоз студената у оквиру студијских програма за реализацију студентске праксе, 170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 у износу од 1.04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>услуге образовања, учешће емеритуса и допунски рад професора (1/3) у реализацији студијских програма у износу од 4.3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>425- за текуће поправке</w:t>
      </w:r>
      <w:r>
        <w:rPr>
          <w:lang w:val="sr-CS"/>
        </w:rPr>
        <w:t xml:space="preserve"> и одржавање </w:t>
      </w:r>
      <w:r>
        <w:rPr>
          <w:lang w:val="sr-Latn-CS"/>
        </w:rPr>
        <w:t>зграде</w:t>
      </w:r>
      <w:r>
        <w:rPr>
          <w:lang w:val="sr-CS"/>
        </w:rPr>
        <w:t xml:space="preserve"> у износу од 2.000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ијене, у износу од 80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</w:t>
      </w:r>
      <w:r>
        <w:rPr>
          <w:b/>
        </w:rPr>
        <w:t>12</w:t>
      </w:r>
      <w:r>
        <w:rPr>
          <w:b/>
          <w:lang w:val="sr-CS"/>
        </w:rPr>
        <w:t xml:space="preserve">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</w:t>
      </w:r>
      <w:r>
        <w:rPr>
          <w:lang w:val="sr-RS"/>
        </w:rPr>
        <w:t>зараде (без зарада финансираних од стране Мин. Просвете, науке и технолошког развоја)</w:t>
      </w:r>
      <w:r>
        <w:rPr>
          <w:lang w:val="sr-CS"/>
        </w:rPr>
        <w:t xml:space="preserve"> у укупном износу од 316.508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53.81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тплатне карте, као и пакетићи за Нову годину деци запослених, у износу од 11.2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10.5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4 – помоћ у медицинском лечењу у износу од 8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6.10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1.836.000 динара из раз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32.989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дератизације, комуналне таксе, у износу од 6.6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2.889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друге опреме са пројеката које финансира ЕУ у износу од 2.38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27.43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8.336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одржавање софтвера у одсеку за финансијско материјално пословање, одсеку за студентска питања, одсеку за опште послове и у РДЦ-у и на пројектима  у износу од 5.301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3.83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их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9.80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услуге адвоката, физичко обезбеђивање зграде, стручни надзор над радовима, израда пројеката за извођење радова, припрема за издавање часописа и уџбеника, сви стручни послови на међународним и  пројектима науке који представљају ауторско дело, и слично у износу од 138.252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, исхрана на Теренским истраживањима локалитета Винча и сл. у износу од 4.82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а, услуге агенције за одржавање хигијене, накнада комисији за попис, организација важних догађаја на Факултету, услуге смештаја и превоза гостујућих професора, учесника конференција, коричења, фотокопирања  и слично у износу од 33.60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, рад на пројектима из области образовања и др. у износу од 18.223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 – медицинске услуге 33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 а који се односе на реализацију пројеката Министарства просвете, науке и технолошког развоја у износу од 101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16.052.000 динара.</w:t>
      </w:r>
    </w:p>
    <w:p>
      <w:pPr>
        <w:pStyle w:val="Normal"/>
        <w:ind w:left="780" w:hanging="0"/>
        <w:rPr/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590.000 динара.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Из средстава међународног пројекта ЕРЦ-а планирано је 2.374.000 динара за радове реконструкције Археолошке збирк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звођење радова на атријуму поред археолошке збирке 2.000.000, електро, браварски и водоводни материјал 500.000 динара,</w:t>
      </w:r>
      <w:r>
        <w:rPr>
          <w:lang w:val="sr-RS"/>
        </w:rPr>
        <w:t xml:space="preserve"> </w:t>
      </w:r>
      <w:r>
        <w:rPr>
          <w:lang w:val="sr-CS"/>
        </w:rPr>
        <w:t xml:space="preserve">за непредвиђене хитне поправке на крову, електро и водоводне инсталације, машинске и инсталације грејања у износу од 1.400.000 динара, алпинистичко прање прозора 160.000 динара, радови на делу крова изнад библиотеке за историју 1.500.000 динара, радови у ходнику на мансарди 1.500.000 динара, врата на улазу у Археолошку збирку 350.000 динара,  одржавање мрежне инсталације за потребе РДЦ-а 150.000 динара, набавка лед панела 250.000 динара, набавка и уградња противпожарних врата 600.000, санација плафона и кречење кабинета проф др Војина Недељковића и читаонице Одељења за класичне науке 650.000 динара, санација зида на границама пожарних сектора (по плану ЗОП-а) 120.000, </w:t>
      </w:r>
      <w:r>
        <w:rPr>
          <w:lang w:val="sr-RS"/>
        </w:rPr>
        <w:t>санација одвода у клубу</w:t>
      </w:r>
      <w:r>
        <w:rPr>
          <w:lang w:val="sr-CS"/>
        </w:rPr>
        <w:t xml:space="preserve"> 200.000</w:t>
      </w:r>
      <w:r>
        <w:rPr>
          <w:lang w:val="sr-RS"/>
        </w:rPr>
        <w:t>,</w:t>
      </w:r>
      <w:r>
        <w:rPr>
          <w:lang w:val="sr-CS"/>
        </w:rPr>
        <w:t xml:space="preserve"> замена стакала 150.000,  и за друге потребе одржавања зграде 3.558.000 дина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5.496.000 динара. Из сопствених средстава финансираће се: сервис рачунарске опреме 250.000 динара, антивирус и друге лиценце 709.000 динара, сервис 2 фотокопир апарата у РДЦу  280.000 динара, сервис и поправка лифтова 260.000 динара, провера ватрогасних апарата и одржавање система противпожарне заштите и слично 400.000, сервис и одржавање клима уређаја 180.000 динара, сервис машина за под 100.000 динара, сервиси вентилације  480.000 динара, 11 екстерних </w:t>
      </w:r>
      <w:r>
        <w:rPr>
          <w:lang w:val="sr-Latn-RS"/>
        </w:rPr>
        <w:t>HD</w:t>
      </w:r>
      <w:r>
        <w:rPr>
          <w:lang w:val="sr-RS"/>
        </w:rPr>
        <w:t xml:space="preserve"> за награде најбољим студентима 130.000 динара,</w:t>
      </w:r>
      <w:r>
        <w:rPr>
          <w:lang w:val="sr-CS"/>
        </w:rPr>
        <w:t xml:space="preserve"> набавка и уградња противпожарних итисона 300.000, набавка и уградња резервног извора напајања уређаја за повећање притиска воде у хидрантској инсталацији 240.000, замена вентила на хидрантима 150.000, одржавање и поправка телефонске централе, тапацирање намештаја и столица и замена наслона и поломљених делова, и остале сличне услуге сервиса и одржавања опреме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3.15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42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е по пројектима, у износу од 37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3.06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ти и обављања студентске праксе и слично, у износу од 3.886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ијене у износу од 1.23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4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442– казне за кашњење у плаћању обавеза, у износу од 1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у износу од 42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367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9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15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Од укупно планираних средстава у колони 4 у износу од 2</w:t>
      </w:r>
      <w:r>
        <w:rPr/>
        <w:t>5</w:t>
      </w:r>
      <w:r>
        <w:rPr>
          <w:lang w:val="sr-RS"/>
        </w:rPr>
        <w:t>7.882</w:t>
      </w:r>
      <w:r>
        <w:rPr>
          <w:lang w:val="sr-CS"/>
        </w:rPr>
        <w:t xml:space="preserve">.000 из табеле два, део се односи на реализацију пројеката из сопствених прихода, односно куповину добара и услуга у износу од </w:t>
      </w:r>
      <w:r>
        <w:rPr>
          <w:lang w:val="sr-RS"/>
        </w:rPr>
        <w:t>8</w:t>
      </w:r>
      <w:r>
        <w:rPr/>
        <w:t>8.</w:t>
      </w:r>
      <w:r>
        <w:rPr>
          <w:lang w:val="sr-RS"/>
        </w:rPr>
        <w:t>345</w:t>
      </w:r>
      <w:r>
        <w:rPr>
          <w:lang w:val="sr-CS"/>
        </w:rPr>
        <w:t>.000 динара, а део на неопходна средства за редован рад факултета у износу од 169.537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22. години, у захтеву за текуће финансирање табеле два, исказано је </w:t>
      </w:r>
      <w:r>
        <w:rPr>
          <w:b/>
          <w:lang w:val="sr-CS"/>
        </w:rPr>
        <w:t>4</w:t>
      </w:r>
      <w:r>
        <w:rPr>
          <w:b/>
        </w:rPr>
        <w:t>34.560</w:t>
      </w:r>
      <w:r>
        <w:rPr>
          <w:b/>
          <w:lang w:val="sr-CS"/>
        </w:rPr>
        <w:t xml:space="preserve">.000 </w:t>
      </w:r>
      <w:r>
        <w:rPr>
          <w:lang w:val="sr-CS"/>
        </w:rPr>
        <w:t>динара и намењени су за реализацију пројеката Министарства просвете, науке и технолошког развоја  и Министарства културе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а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о ауторском делу, за ангажовање у оквиру позиције 4246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е уплаћују за директне материјалне трошкове (ДМТ 2) планирана су за потребе путовања у земљи и инострансту, разних врста услуга, административног и другог материјала и других разних трошкова који настају у оквиру реализације пројеката а према плановима руководиоца пројек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културе</w:t>
      </w:r>
      <w:r>
        <w:rPr>
          <w:lang w:val="sr-CS"/>
        </w:rPr>
        <w:t xml:space="preserve"> финансира реализацију пројеката археолошких истраживања, пројекте Одељења етнологије и антропологије, као и одржавање међународних конференција, подршку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е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УНИЦЕФА,  Европске уније, као и других међународних организациј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2. годину, у захтеву за текуће финансирање у другој табели исказано је </w:t>
      </w:r>
      <w:r>
        <w:rPr/>
        <w:t>73.359</w:t>
      </w:r>
      <w:r>
        <w:rPr>
          <w:lang w:val="sr-RS"/>
        </w:rPr>
        <w:t>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, у табели три, је предвиђено</w:t>
      </w:r>
      <w:r>
        <w:rPr/>
        <w:t xml:space="preserve"> 2.857</w:t>
      </w:r>
      <w:r>
        <w:rPr>
          <w:lang w:val="sr-RS"/>
        </w:rPr>
        <w:t>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нису исказане потребе у Финансијском плану за 2022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>
          <w:lang w:val="sr-RS"/>
        </w:rPr>
        <w:t>1.238</w:t>
      </w:r>
      <w:r>
        <w:rPr>
          <w:lang w:val="sr-CS"/>
        </w:rPr>
        <w:t>.000 динара  намењена су исплатама ауторских хонорара, трошковима репрезентације,  као и путовањима у земљи и иностранству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Средства за реализацију пројеката финансираних од међународних донација </w:t>
      </w:r>
      <w:r>
        <w:rPr>
          <w:b/>
          <w:u w:val="single"/>
          <w:lang w:val="sr-RS"/>
        </w:rPr>
        <w:t xml:space="preserve">из претходне године </w:t>
      </w:r>
      <w:r>
        <w:rPr>
          <w:b/>
          <w:u w:val="single"/>
          <w:lang w:val="sr-CS"/>
        </w:rPr>
        <w:t xml:space="preserve">– колона </w:t>
      </w:r>
      <w:r>
        <w:rPr>
          <w:b/>
          <w:u w:val="single"/>
        </w:rPr>
        <w:t>11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11 исказана средстава намењена су за реализацију пројеката који се финансирају већим делом из средстава УНИЦЕФА,  Европске уније, као и других међународних организација, а која нису утрошена у 2021. години. Средства су пренета у 2022. годину и намењена су реализацији по датом Финансијском плану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2. годину, у захтеву за текуће финансирање у другој табели исказано је </w:t>
      </w:r>
      <w:r>
        <w:rPr>
          <w:lang w:val="sr-RS"/>
        </w:rPr>
        <w:t>16.269.0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у захтеву за основним средствима, у табели три, је предвиђено </w:t>
      </w:r>
      <w:r>
        <w:rPr>
          <w:lang w:val="sr-RS"/>
        </w:rPr>
        <w:t>520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left="42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2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2"/>
        <w:gridCol w:w="1440"/>
        <w:gridCol w:w="1260"/>
        <w:gridCol w:w="1440"/>
        <w:gridCol w:w="1530"/>
        <w:gridCol w:w="1350"/>
        <w:gridCol w:w="1260"/>
        <w:gridCol w:w="1260"/>
        <w:gridCol w:w="1260"/>
        <w:gridCol w:w="126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000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>2.499</w:t>
            </w:r>
            <w:r>
              <w:rPr>
                <w:sz w:val="22"/>
                <w:szCs w:val="22"/>
                <w:lang w:val="sr-R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</w:rPr>
              <w:t>2.9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10.354.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8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5.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>68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2.71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20</w:t>
            </w:r>
            <w:r>
              <w:rPr>
                <w:sz w:val="22"/>
                <w:szCs w:val="22"/>
                <w:lang w:val="sr-R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9.34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1.400.000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641.000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</w:t>
            </w:r>
            <w:r>
              <w:rPr>
                <w:b/>
                <w:sz w:val="22"/>
                <w:szCs w:val="22"/>
                <w:lang w:val="sr-RS"/>
              </w:rPr>
              <w:t>4.000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14.253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80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5.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RS"/>
              </w:rPr>
              <w:t>68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2.857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52</w:t>
            </w:r>
            <w:r>
              <w:rPr>
                <w:b/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23.88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Конто 5122-административна опрема у износу од </w:t>
      </w:r>
      <w:r>
        <w:rPr/>
        <w:t>2.900</w:t>
      </w:r>
      <w:r>
        <w:rPr>
          <w:lang w:val="sr-CS"/>
        </w:rPr>
        <w:t xml:space="preserve">.000 динара односи се на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рачунарске опреме за потребе Факултета у износу од </w:t>
      </w:r>
      <w:r>
        <w:rPr/>
        <w:t>1.</w:t>
      </w:r>
      <w:r>
        <w:rPr>
          <w:lang w:val="sr-RS"/>
        </w:rPr>
        <w:t>317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мештаја за потребе Факултета у износу од </w:t>
      </w:r>
      <w:r>
        <w:rPr>
          <w:lang w:val="sr-RS"/>
        </w:rPr>
        <w:t>683</w:t>
      </w:r>
      <w:r>
        <w:rPr>
          <w:lang w:val="sr-CS"/>
        </w:rPr>
        <w:t xml:space="preserve">.000 динар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клима уређаја у износу од 260.0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пумпи за грејање у износу од 500.0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исивачи, телефони и остало у износу од 140.000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 xml:space="preserve">Конто5126-опрема за образовање и науку, у износу од </w:t>
      </w:r>
      <w:r>
        <w:rPr/>
        <w:t>19.340</w:t>
      </w:r>
      <w:r>
        <w:rPr>
          <w:lang w:val="sr-CS"/>
        </w:rPr>
        <w:t>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бавку рачунарске опреме и пројектора  за потребе факултета у износу од </w:t>
      </w:r>
      <w:r>
        <w:rPr>
          <w:lang w:val="sr-RS"/>
        </w:rPr>
        <w:t>561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, мултимедијалне опреме и намештаја за потребе пројеката у износу од 18.780.0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На конту 5151- нематеријална имовина, исказана средстава у износу од 1.</w:t>
      </w:r>
      <w:r>
        <w:rPr/>
        <w:t>641</w:t>
      </w:r>
      <w:r>
        <w:rPr>
          <w:lang w:val="sr-CS"/>
        </w:rPr>
        <w:t xml:space="preserve">.000 динара односе се на попуну библиотечког фонда, односно набавку </w:t>
        <w:tab/>
        <w:t xml:space="preserve">књига у износу од 1.401.000 динара и набавку софтвера за потребе пројеката у износу од 240.000 динара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јекат сређивања ходника на мансарди и пројекат сређивања дела крова изнад библиотеке историје 38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бавка и уградња противпожарних врата</w:t>
      </w:r>
      <w:r>
        <w:rPr>
          <w:b/>
        </w:rPr>
        <w:t xml:space="preserve"> </w:t>
      </w:r>
      <w:r>
        <w:rPr>
          <w:b/>
          <w:lang w:val="sr-RS"/>
        </w:rPr>
        <w:t>и противпожарних итисона</w:t>
      </w:r>
      <w:r>
        <w:rPr>
          <w:b/>
          <w:lang w:val="sr-CS"/>
        </w:rPr>
        <w:t xml:space="preserve"> 9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рада Плана заштите и спашавања и Процена ризика од катастрофа 4</w:t>
      </w:r>
      <w:r>
        <w:rPr>
          <w:b/>
        </w:rPr>
        <w:t>0</w:t>
      </w:r>
      <w:r>
        <w:rPr>
          <w:b/>
          <w:lang w:val="sr-CS"/>
        </w:rPr>
        <w:t>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ређивање атријума поред археолошке збирке 2.0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Радови у ходнику на мансарди 1.50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4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  <w:lang w:val="sr-RS"/>
        </w:rPr>
        <w:t>1.242</w:t>
      </w:r>
      <w:r>
        <w:rPr>
          <w:b/>
          <w:lang w:val="sr-CS"/>
        </w:rPr>
        <w:t>.</w:t>
      </w:r>
      <w:r>
        <w:rPr>
          <w:b/>
          <w:lang w:val="sr-Latn-CS"/>
        </w:rPr>
        <w:t>000</w:t>
      </w:r>
      <w:r>
        <w:rPr>
          <w:b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 са пратећим садржаји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и «Викенд на Филозофском» у износу од </w:t>
      </w:r>
      <w:r>
        <w:rPr>
          <w:b/>
          <w:lang w:val="sr-RS"/>
        </w:rPr>
        <w:t>1.360</w:t>
      </w:r>
      <w:r>
        <w:rPr>
          <w:b/>
          <w:lang w:val="sr-Latn-RS"/>
        </w:rPr>
        <w:t>.000</w:t>
      </w:r>
      <w:r>
        <w:rPr>
          <w:b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079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, сервис и одржавање лифтова, клима уређаја и остало у износу од 4.681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студентским организацијама у износу од </w:t>
      </w:r>
      <w:r>
        <w:rPr>
          <w:b/>
          <w:lang w:val="sr-RS"/>
        </w:rPr>
        <w:t>619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и адаптација у Археолошкој збирци (извођење радова и надзор) у износу од 2.674.000 динара из средстава међународног пројекта ЕРЦ-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Лед панели за депое библиотека 2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стаурација тоалета у старој згради у износу од 4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анација плафона и кречење кабинета проф др Војина Недељковића и читаонице Одељења за класичне науке 650.000 динара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1260"/>
        <w:gridCol w:w="1350"/>
        <w:gridCol w:w="1080"/>
        <w:gridCol w:w="1440"/>
        <w:gridCol w:w="1260"/>
        <w:gridCol w:w="1170"/>
        <w:gridCol w:w="1260"/>
        <w:gridCol w:w="1350"/>
        <w:gridCol w:w="1350"/>
      </w:tblGrid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22.46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57.882.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26.644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434.56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73.35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.23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16.269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32.41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14.253.000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</w:rPr>
              <w:t>68</w:t>
            </w:r>
            <w:r>
              <w:rPr>
                <w:b/>
                <w:sz w:val="22"/>
                <w:szCs w:val="22"/>
                <w:lang w:val="sr-RS"/>
              </w:rPr>
              <w:t>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.85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52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3.88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2.46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72.135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.924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40.52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76.21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.23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b/>
                <w:sz w:val="22"/>
                <w:szCs w:val="22"/>
                <w:lang w:val="sr-CS"/>
              </w:rPr>
              <w:t>16.789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56.296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лика између укупних прихода у износу од 812.548.000 и укупних расхода и издатака у износу од 856.296.000 представља дефицит у износу од 43.748.000 динара. Дефицит се састоји од </w:t>
      </w:r>
      <w:r>
        <w:rPr/>
        <w:t>22.272</w:t>
      </w:r>
      <w:r>
        <w:rPr>
          <w:lang w:val="sr-CS"/>
        </w:rPr>
        <w:t>.000 динара који представља непотрошена средства пројеката из претходних година а која ће се потрошити у 2022. години и 2</w:t>
      </w:r>
      <w:r>
        <w:rPr/>
        <w:t>1.476.000</w:t>
      </w:r>
      <w:r>
        <w:rPr>
          <w:lang w:val="sr-CS"/>
        </w:rPr>
        <w:t xml:space="preserve"> динара који представљају дефицит сопствених прихода и који ће се надокнадити из вишка прихода из ранијих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22.5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опреме (позиција 425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</w:t>
      </w:r>
      <w:r>
        <w:rPr>
          <w:lang w:val="sr-Latn-RS"/>
        </w:rPr>
        <w:t xml:space="preserve"> </w:t>
      </w:r>
      <w:r>
        <w:rPr>
          <w:lang w:val="sr-Latn-RS"/>
        </w:rPr>
        <w:t>П</w:t>
      </w:r>
      <w:r>
        <w:rPr>
          <w:lang w:val="sr-CS"/>
        </w:rPr>
        <w:t xml:space="preserve">лан припреми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Шеф одсека за финансијско</w:t>
      </w:r>
      <w:r>
        <w:rPr/>
        <w:t xml:space="preserve">                                                                                                  </w:t>
      </w:r>
      <w:r>
        <w:rPr>
          <w:lang w:val="sr-RS"/>
        </w:rPr>
        <w:t xml:space="preserve">                         </w:t>
      </w:r>
      <w:r>
        <w:rPr>
          <w:lang w:val="sr-CS"/>
        </w:rPr>
        <w:t xml:space="preserve"> </w:t>
      </w:r>
      <w:r>
        <w:rPr/>
        <w:t xml:space="preserve">ДЕКАН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теријално посл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sr-CS"/>
        </w:rPr>
        <w:t xml:space="preserve">  </w:t>
      </w:r>
      <w:r>
        <w:rPr>
          <w:lang w:val="sr-CS"/>
        </w:rPr>
        <w:t>Дејан Јовановић</w:t>
        <w:tab/>
      </w:r>
      <w:r>
        <w:rPr/>
        <w:t xml:space="preserve">                                                                                                                      </w:t>
      </w:r>
      <w:r>
        <w:rPr>
          <w:lang w:val="sr-RS"/>
        </w:rPr>
        <w:t xml:space="preserve">        </w:t>
      </w:r>
      <w:r>
        <w:rPr>
          <w:lang w:val="sr-CS"/>
        </w:rPr>
        <w:t>Проф. др Данијел Синани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5:00Z</dcterms:created>
  <dc:creator>Snežana Pejović</dc:creator>
  <dc:description/>
  <cp:keywords/>
  <dc:language>en-US</dc:language>
  <cp:lastModifiedBy>korisnik</cp:lastModifiedBy>
  <cp:lastPrinted>2021-12-16T11:17:00Z</cp:lastPrinted>
  <dcterms:modified xsi:type="dcterms:W3CDTF">2021-12-16T10:27:00Z</dcterms:modified>
  <cp:revision>307</cp:revision>
  <dc:subject/>
  <dc:title>УНИВЕРЗИТЕТ У БЕОГРАДУ</dc:title>
</cp:coreProperties>
</file>