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/>
      </w:pPr>
      <w:r>
        <w:rPr>
          <w:color w:val="000000"/>
          <w:sz w:val="26"/>
          <w:szCs w:val="26"/>
        </w:rPr>
        <w:t>10.12.2021.</w:t>
      </w:r>
      <w:r>
        <w:rPr>
          <w:color w:val="000000"/>
          <w:sz w:val="26"/>
          <w:szCs w:val="26"/>
          <w:lang w:val="sr-Latn-CS"/>
        </w:rPr>
        <w:t xml:space="preserve"> године</w:t>
      </w:r>
      <w:r>
        <w:rPr>
          <w:sz w:val="28"/>
          <w:szCs w:val="28"/>
          <w:lang w:val="sr-CS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лан уписа на студијске програме Филозофског факултет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3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350"/>
        <w:gridCol w:w="1350"/>
        <w:gridCol w:w="1431"/>
        <w:gridCol w:w="1359"/>
        <w:gridCol w:w="1350"/>
      </w:tblGrid>
      <w:tr>
        <w:trPr>
          <w:trHeight w:val="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рста студиј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 xml:space="preserve">Тачан назив акредитованог студијског програма, </w:t>
            </w:r>
            <w:r>
              <w:rPr>
                <w:rFonts w:cs="Calibri" w:ascii="Calibri" w:hAnsi="Calibri"/>
              </w:rPr>
              <w:t>EСПБ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уден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упно студената на студијском програм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џет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мофинансирајућ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држављане Р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новне академ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Основне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>Мастер академске студије педаг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>Мастер академске студије истор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sr-CS"/>
              </w:rPr>
              <w:t>Мастер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lang w:val="sr-CS"/>
              </w:rPr>
              <w:t>Мастер академске студије етнологије и антропологије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lang w:val="sr-CS"/>
              </w:rPr>
              <w:t>Мастер академске студије класичних наука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lang w:val="sr-CS"/>
              </w:rPr>
              <w:t xml:space="preserve">Мастер акад. студије </w:t>
            </w:r>
            <w:r>
              <w:rPr/>
              <w:t>образовања наставника предметне наставе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lang w:val="sr-CS"/>
              </w:rPr>
              <w:t>Мастер акад. студије  историје - друштво, држава, транзи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93.000</w:t>
            </w:r>
          </w:p>
        </w:tc>
      </w:tr>
      <w:tr>
        <w:trPr>
          <w:trHeight w:val="9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ктор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Доктор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Доктор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Доктор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Доктор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Доктор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Доктор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Доктор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Докторске студије класичних наука</w:t>
            </w:r>
          </w:p>
          <w:p>
            <w:pPr>
              <w:pStyle w:val="Normal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 и да је акредитација одређеног броја студијских програма у ток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lang w:val="sr-CS"/>
        </w:rPr>
        <w:t>ПРОДЕКАНКА ЗА НАСТАВ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Проф</w:t>
      </w:r>
      <w:r>
        <w:rPr>
          <w:lang w:val="sr-CS"/>
        </w:rPr>
        <w:t>. др Наташа Јовановић Ајзенхамер с.р.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2:00Z</dcterms:created>
  <dc:creator>Filozofski fakultet</dc:creator>
  <dc:description/>
  <dc:language>en-US</dc:language>
  <cp:lastModifiedBy>Filozofski fakultet</cp:lastModifiedBy>
  <dcterms:modified xsi:type="dcterms:W3CDTF">2021-12-13T14:08:00Z</dcterms:modified>
  <cp:revision>3</cp:revision>
  <dc:subject/>
  <dc:title/>
</cp:coreProperties>
</file>