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 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савремена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1. _</w:t>
      </w:r>
      <w:r>
        <w:rPr>
          <w:rFonts w:cs="Times New Roman" w:ascii="Times New Roman" w:hAnsi="Times New Roman"/>
          <w:sz w:val="20"/>
          <w:lang w:val="sr-RS"/>
        </w:rPr>
        <w:t>Јелена Рафаиловић</w:t>
      </w:r>
      <w:r>
        <w:rPr>
          <w:rFonts w:cs="Times New Roman" w:ascii="Times New Roman" w:hAnsi="Times New Roman"/>
          <w:sz w:val="20"/>
        </w:rPr>
        <w:t>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Јелена, Љубинко Рафаи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0.01.1984., Уж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/Институт за новију историје Срб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доцент/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савремена истор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Индустријски развој на Балкану 1919-1929. године – компаративна анализа текстилне индустрије Бугарске и Краљевине Срба, Хрвата и Словена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Општа савремена истор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збор доцент 2016  (избор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избор научни сарадник 2016 (избор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</w:t>
      </w:r>
      <w:r>
        <w:rPr>
          <w:rFonts w:cs="Times New Roman" w:ascii="Times New Roman" w:hAnsi="Times New Roman"/>
          <w:b/>
          <w:lang w:val="sr-RS"/>
        </w:rPr>
        <w:t>ДОЦЕНТ</w:t>
      </w:r>
      <w:r>
        <w:rPr>
          <w:rFonts w:cs="Times New Roman" w:ascii="Times New Roman" w:hAnsi="Times New Roman"/>
          <w:b/>
        </w:rPr>
        <w:t>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4 до 4,90, (просечно 4,86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есет година (2010-2020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члан комисије за 15 мастер радова на мастер академским студијама истор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члан комисије за три докторске дисерт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лан комисије за израду мастер радова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Цветковић Емил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 xml:space="preserve">тема: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Америчка економска помоћ Југославији (1947 – 1951),</w:t>
            </w:r>
            <w:r>
              <w:rPr>
                <w:rFonts w:cs="Times New Roman" w:ascii="Times New Roman" w:hAnsi="Times New Roman"/>
                <w:sz w:val="20"/>
              </w:rPr>
              <w:t xml:space="preserve"> одбрањен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019. годин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ојановић Марко, тема: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Слике економске политике Немачке и САД у часопису Народно благостање 1933 – 1939</w:t>
            </w:r>
            <w:r>
              <w:rPr>
                <w:rFonts w:cs="Times New Roman" w:ascii="Times New Roman" w:hAnsi="Times New Roman"/>
                <w:sz w:val="20"/>
              </w:rPr>
              <w:t>, одбрањен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2020. годи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ндрија Јовановић, тема: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>Културна сарадња Совјетског савеза и Југославије у периоду нормализације односа 1953 – 1959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одбрањено 2020. годин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ан комисије за одбрану докторске дисертације: Радован Пилиповић, </w:t>
            </w:r>
            <w:r>
              <w:rPr>
                <w:i/>
                <w:iCs/>
                <w:sz w:val="20"/>
                <w:szCs w:val="20"/>
              </w:rPr>
              <w:t>Српска православна црква, Руска православна загранична црква, Московска патријаршија: (1920-1940): узајамне везе, утицаји и односи</w:t>
            </w:r>
            <w:r>
              <w:rPr>
                <w:i/>
                <w:iCs/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(одбрањен у децембру 2017);</w:t>
            </w:r>
          </w:p>
          <w:p>
            <w:pPr>
              <w:pStyle w:val="NormalWeb"/>
              <w:spacing w:lineRule="auto" w:line="240" w:before="100" w:after="115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Милан Пиљак, </w:t>
            </w:r>
            <w:r>
              <w:rPr>
                <w:i/>
                <w:iCs/>
                <w:sz w:val="20"/>
                <w:szCs w:val="20"/>
              </w:rPr>
              <w:t>Привредна елита у Југославији и Бугарској: 1958-1965: упоредна анализа</w:t>
            </w:r>
            <w:r>
              <w:rPr>
                <w:i/>
                <w:iCs/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  <w:lang w:val="sr-RS"/>
              </w:rPr>
              <w:t>(одбрањена у марту 2018.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859"/>
        <w:gridCol w:w="1281"/>
        <w:gridCol w:w="40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xM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3xM5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iCs/>
              </w:rPr>
              <w:t>Economic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tructure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f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the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Population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in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the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Kingdom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f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CS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”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Tokovi istorije: časopis Instituta za noviju istoriju Srbije,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Br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. 3 (2019), </w:t>
            </w:r>
            <w:r>
              <w:rPr>
                <w:rFonts w:cs="Times New Roman" w:ascii="Times New Roman" w:hAnsi="Times New Roman"/>
                <w:iCs/>
              </w:rPr>
              <w:t>str</w:t>
            </w:r>
            <w:r>
              <w:rPr>
                <w:rFonts w:cs="Times New Roman" w:ascii="Times New Roman" w:hAnsi="Times New Roman"/>
                <w:iCs/>
                <w:lang w:val="sr-RS"/>
              </w:rPr>
              <w:t>. 79-104</w:t>
            </w:r>
            <w:r>
              <w:rPr>
                <w:rFonts w:cs="Times New Roman" w:ascii="Times New Roman" w:hAnsi="Times New Roman"/>
                <w:i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DOI</w:t>
            </w:r>
            <w:r>
              <w:rPr>
                <w:rFonts w:cs="Times New Roman" w:ascii="Times New Roman" w:hAnsi="Times New Roman"/>
                <w:iCs/>
                <w:lang w:val="sr-RS"/>
              </w:rPr>
              <w:t>: 10.31212/</w:t>
            </w:r>
            <w:r>
              <w:rPr>
                <w:rFonts w:cs="Times New Roman" w:ascii="Times New Roman" w:hAnsi="Times New Roman"/>
                <w:iCs/>
              </w:rPr>
              <w:t>tokovi</w:t>
            </w:r>
            <w:r>
              <w:rPr>
                <w:rFonts w:cs="Times New Roman" w:ascii="Times New Roman" w:hAnsi="Times New Roman"/>
                <w:iCs/>
                <w:lang w:val="sr-RS"/>
              </w:rPr>
              <w:t>.2019.3.</w:t>
            </w:r>
            <w:r>
              <w:rPr>
                <w:rFonts w:cs="Times New Roman" w:ascii="Times New Roman" w:hAnsi="Times New Roman"/>
                <w:iCs/>
              </w:rPr>
              <w:t>raf</w:t>
            </w:r>
            <w:r>
              <w:rPr>
                <w:rFonts w:cs="Times New Roman" w:ascii="Times New Roman" w:hAnsi="Times New Roman"/>
                <w:iCs/>
                <w:lang w:val="sr-RS"/>
              </w:rPr>
              <w:t xml:space="preserve">.79-104 </w:t>
            </w:r>
            <w:r>
              <w:rPr>
                <w:rFonts w:cs="Times New Roman" w:ascii="Times New Roman" w:hAnsi="Times New Roman"/>
                <w:iCs/>
              </w:rPr>
              <w:t>UDK</w:t>
            </w:r>
            <w:r>
              <w:rPr>
                <w:rFonts w:cs="Times New Roman" w:ascii="Times New Roman" w:hAnsi="Times New Roman"/>
                <w:iCs/>
                <w:lang w:val="sr-RS"/>
              </w:rPr>
              <w:t>: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RS"/>
              </w:rPr>
              <w:t>316.344.24:338.124.4(497.11)"1921/1931"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sr-RS"/>
              </w:rPr>
              <w:t>М24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RS"/>
              </w:rPr>
              <w:t>(према категоризацији МПНТР  домаћих научних часописа)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 xml:space="preserve">Аграрна реформа и индустријализација у Краљевини СХС - студија случаја поседа Ђорђа Дунђерског“,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Тokovi istorije</w:t>
            </w:r>
            <w:r>
              <w:rPr>
                <w:rFonts w:cs="Times New Roman" w:ascii="Times New Roman" w:hAnsi="Times New Roman"/>
                <w:lang w:val="sr-RS"/>
              </w:rPr>
              <w:t xml:space="preserve">,  Br. 2 (2016), str. 93-120 </w:t>
            </w:r>
            <w:r>
              <w:rPr>
                <w:rFonts w:cs="Times New Roman" w:ascii="Times New Roman" w:hAnsi="Times New Roman"/>
                <w:lang w:val="sr-Latn-RS"/>
              </w:rPr>
              <w:t xml:space="preserve">UDK: </w:t>
            </w:r>
            <w:r>
              <w:rPr>
                <w:rFonts w:cs="Times New Roman" w:ascii="Times New Roman" w:hAnsi="Times New Roman"/>
                <w:lang w:val="sr-RS"/>
              </w:rPr>
              <w:t>332.021.8(497.1)"1918/1933" 338.45.01(497.1)"192/193" 33:929 Дунђерски Ђ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51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RS"/>
              </w:rPr>
              <w:t>(према категоризацији МПНТР  домаћих научних часописа)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„</w:t>
            </w:r>
            <w:r>
              <w:rPr>
                <w:rFonts w:cs="Times New Roman" w:ascii="Times New Roman" w:hAnsi="Times New Roman"/>
                <w:lang w:val="sr-RS"/>
              </w:rPr>
              <w:t xml:space="preserve">Карикатуре "Балканског папагаја" - пример бугарске пропаганде у Првом светском рату“, 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Годишњак за друштвену историју</w:t>
            </w:r>
            <w:r>
              <w:rPr>
                <w:rFonts w:cs="Times New Roman" w:ascii="Times New Roman" w:hAnsi="Times New Roman"/>
                <w:lang w:val="sr-RS"/>
              </w:rPr>
              <w:t xml:space="preserve">, God. 23, sv. 3 (2016), str. 113-120. </w:t>
            </w:r>
            <w:r>
              <w:rPr>
                <w:rFonts w:cs="Times New Roman" w:ascii="Times New Roman" w:hAnsi="Times New Roman"/>
                <w:lang w:val="sr-Latn-RS"/>
              </w:rPr>
              <w:t xml:space="preserve">UDK: </w:t>
            </w:r>
            <w:r>
              <w:rPr>
                <w:rFonts w:cs="Times New Roman" w:ascii="Times New Roman" w:hAnsi="Times New Roman"/>
                <w:lang w:val="sr-RS"/>
              </w:rPr>
              <w:t>32.019.5:070.487(497.2)"1915/1918" 741.5:070.487БАЛКАНСКИ ПАПАГАЈ"1915/1918"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М51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RS"/>
              </w:rPr>
              <w:t>(према категоризацији МПНТР  домаћих научних часописа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Јелена Рафаиловић, </w:t>
            </w:r>
            <w:r>
              <w:rPr>
                <w:rFonts w:cs="Times New Roman" w:ascii="Times New Roman" w:hAnsi="Times New Roman"/>
                <w:i/>
                <w:lang w:val="sr-RS"/>
              </w:rPr>
              <w:t>Имовинска карта др Гедеона Дунђерског 1933. годин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sr-RS"/>
              </w:rPr>
              <w:t>Годишњак за друштвену историју</w:t>
            </w:r>
            <w:r>
              <w:rPr>
                <w:rFonts w:cs="Times New Roman" w:ascii="Times New Roman" w:hAnsi="Times New Roman"/>
                <w:lang w:val="sr-RS"/>
              </w:rPr>
              <w:t xml:space="preserve"> 2017/3, стр. 101-108, </w:t>
            </w:r>
            <w:r>
              <w:rPr>
                <w:rFonts w:cs="Times New Roman" w:ascii="Times New Roman" w:hAnsi="Times New Roman"/>
                <w:lang w:val="sr-Latn-RS"/>
              </w:rPr>
              <w:t xml:space="preserve">UDK: </w:t>
            </w:r>
            <w:r>
              <w:rPr>
                <w:rFonts w:cs="Times New Roman" w:ascii="Times New Roman" w:hAnsi="Times New Roman"/>
                <w:lang w:val="sr-RS"/>
              </w:rPr>
              <w:t>94:347.232(497.113)"1933"(093.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29.52ДУНЂЕРС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lang w:val="sr-RS"/>
              </w:rPr>
              <w:t>М51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r-RS"/>
              </w:rPr>
              <w:t>(према категоризацији МПНТР  домаћих научних часопис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xM6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 xml:space="preserve">Статистичка анализа становништва према вероисповести на територији Бачке епархије у Краљевини СХС/Југославији“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Епархија бачка кроз векове</w:t>
            </w:r>
            <w:r>
              <w:rPr>
                <w:rFonts w:cs="Times New Roman" w:ascii="Times New Roman" w:hAnsi="Times New Roman"/>
                <w:sz w:val="20"/>
              </w:rPr>
              <w:t>, ур: Бране Миловац, Предраг Вајагић, Бачка Паланка: Српска Православна црквена општина: Друштво наставника историје Бачке Паланке, 2018, стр. 305-326. ИСБН; 978-86-918905-3-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6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 xml:space="preserve">Привредно законодавство и развој индустрије у Kрагујевцу у другој половини 19. века и првој половини 20. века“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Од престонице до индустријског центра Србије: Крагујевац средином 19. века</w:t>
            </w:r>
            <w:r>
              <w:rPr>
                <w:rFonts w:cs="Times New Roman" w:ascii="Times New Roman" w:hAnsi="Times New Roman"/>
                <w:sz w:val="20"/>
              </w:rPr>
              <w:t>. уредник Милош Ђуран, Крагујевац: Центар за научноистраживачки рад САНУ у Крагујевцу, 2020, стр. 51-68, ISBN: 978-86-81037-64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jc w:val="both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ан научне редакције (секретар)  часописа </w:t>
            </w:r>
            <w:r>
              <w:rPr>
                <w:i/>
                <w:sz w:val="20"/>
                <w:szCs w:val="20"/>
                <w:lang w:val="sr-RS"/>
              </w:rPr>
              <w:t>Годишњака за друштвену историј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Web"/>
              <w:jc w:val="both"/>
              <w:rPr/>
            </w:pPr>
            <w:r>
              <w:rPr>
                <w:sz w:val="20"/>
                <w:szCs w:val="20"/>
                <w:lang w:val="sr-RS"/>
              </w:rPr>
              <w:t>Ч</w:t>
            </w:r>
            <w:r>
              <w:rPr>
                <w:sz w:val="20"/>
                <w:szCs w:val="20"/>
                <w:lang w:val="sr-Latn-RS"/>
              </w:rPr>
              <w:t>лан комисије за 15 мастер радова на мастер академским студијама историје, и члан комисије за три докторске дисертациј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sr-RS"/>
              </w:rPr>
              <w:t>Члан комисије за пријем кандидата на докторске студије Одељења за историју, од 2016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итник „Награде за рад из економске историје Балкана“ 2014. године, Центра за либерално демократске студије и издавачке куће Архипелаг за дипломски рад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анство у Удружењу за друштвену историју; чланство у Центру за економску историју (Институ економских наук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ешће у програму Erasmus+ (Mobility Agreement Staff Mobility For Teaching) као гостујући предавач на Panteion University of Social and Political Sciences, 13-17. мај 2019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ab/>
        <w:t>Доцент др Јелена Рафаиловић је објавила низ научних чланака у часописима и зборницима са конференција, активно је учествовала у научним активностима и у сарадњи са научним институцијама у региону, чиме је остварила значајна научна достиг</w:t>
      </w:r>
      <w:r>
        <w:rPr>
          <w:rFonts w:cs="Times New Roman" w:ascii="Times New Roman" w:hAnsi="Times New Roman"/>
          <w:sz w:val="20"/>
          <w:lang w:val="sr-RS"/>
        </w:rPr>
        <w:t>нућа</w:t>
      </w:r>
      <w:r>
        <w:rPr>
          <w:rFonts w:cs="Times New Roman" w:ascii="Times New Roman" w:hAnsi="Times New Roman"/>
          <w:sz w:val="20"/>
          <w:lang w:val="sr-CS"/>
        </w:rPr>
        <w:t>, а педагошким радом је унапредила квалитет наставе на Одељењу за историју Филозофског факултета Универзитета у Београду и допринела даљем развоју стру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firstLine="720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На основу наведених показатеља Комисија закључује да је др Јелена Рафаиловић испунила све формалне и суштинске услове због чега предлажемо Изборном већу Филозофског факултета да доц. др Јелена Рафаиловић буде изабрана у звање ДОЦЕНТА за ужу научну област </w:t>
      </w:r>
      <w:r>
        <w:rPr>
          <w:rFonts w:cs="Times New Roman" w:ascii="Times New Roman" w:hAnsi="Times New Roman"/>
          <w:sz w:val="20"/>
          <w:lang w:val="sr-RS"/>
        </w:rPr>
        <w:t>Општа савремена историја</w:t>
      </w:r>
      <w:r>
        <w:rPr>
          <w:rFonts w:cs="Times New Roman" w:ascii="Times New Roman" w:hAnsi="Times New Roman"/>
          <w:sz w:val="20"/>
          <w:lang w:val="sr-CS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 29.03.2021</w:t>
      </w:r>
      <w:r>
        <w:rPr>
          <w:rFonts w:cs="Times New Roman" w:ascii="Times New Roman" w:hAnsi="Times New Roman"/>
          <w:sz w:val="20"/>
        </w:rPr>
        <w:t>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Милан Рист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илозофски факултет, Београ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Дубравка Стојан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р Радина Вучетић, 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илозофски факул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р Алексеј Тимофејев, ванредни профес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илозофски факултет у Београду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р Миле Бјелајац, научни саветни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нститут за новију историју Србије, Београ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57:00Z</dcterms:created>
  <dc:creator>Tatjana Subasic Nikolic</dc:creator>
  <dc:description/>
  <dc:language>en-US</dc:language>
  <cp:lastModifiedBy>Korisnik</cp:lastModifiedBy>
  <cp:lastPrinted>2021-03-19T18:21:00Z</cp:lastPrinted>
  <dcterms:modified xsi:type="dcterms:W3CDTF">2021-03-29T08:57:00Z</dcterms:modified>
  <cp:revision>2</cp:revision>
  <dc:subject/>
  <dc:title/>
</cp:coreProperties>
</file>