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Општа филозофија - тежиште истраживања: немачка филозофија 18. и 19. век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u w:val="single"/>
          <w:lang w:val="ru-RU"/>
        </w:rPr>
        <w:t>Др Милица Смајевић- Рољ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илица (Вељко) Смајевић Рољ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12.01.1988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 Институт за филозофију,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Општа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Кантово схватање слободе – метафизички, етички и правно-политички аспек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Избор у звање истраживача-сарадника 201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>- Избор у звање научног сарадника 202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</w:t>
      </w:r>
      <w:r>
        <w:rPr>
          <w:rFonts w:cs="Times New Roman" w:ascii="Times New Roman" w:hAnsi="Times New Roman"/>
          <w:b/>
          <w:u w:val="single"/>
          <w:lang w:val="ru-RU"/>
        </w:rPr>
        <w:t>доцента___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цена: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мајевић, Милица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„Дедукција моралности и слободе у Кантовој етици“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ori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1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, 2020, стр. 29–42. (М24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мајевић, Милица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„Може ли се одбранити трансцендентална слобода?“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ori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3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еоград, 2019, стр. 39-52. (М24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мајевић, Милица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„Од схватања моралности као послушности ка схватању моралности као самоуправљања“, у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Радослав Ратковић, Живот и дело: међународни тематски зборник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. Симеуновић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. Ђорић (Ур.), Удружење наука и друштво Србиј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ndacij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einrich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ö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iftung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Београд, 2014, стр. 466-483. (М14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мајевић, Милица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„Неконтекстуалистичка и контекстуалистичка верзија теорије релевантних алтернатива као могућа решења скептичког парадокса“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Theor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3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еоград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2014, стр. 23-41. 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мајевић, Милица, „Просвећеност у Кантовој мисли – методолошке претпоставке и актуелност у савременој филозофији“, у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Наука и савремени универзитет 9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Ј.Шаранац, Љ.Скробић, М.Илић и М.Каличанин (Ур.), Универзитет у Нишу, Филозофски факултет, Ниш, 2020, стр. 205-215. (М3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на пројекту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„Динамички системи у природи и друштву: емпиријски и филозофски аспекти“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(евиденциони број 179041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>Института за филозофију при Одељењу за филозофију Филозофског факултета у Београду. На пројекту је ангажована од 2013. до 2017. године као стипендиста Министарства просвете, науке и технолошког развоја, од 2017. године запослена је као истраживач-сарадник, а од октобра 2020. има звање научног сарадника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чешће у активностима популаризације науке и држање низа предавања у гимназијама и средњим школама широм Србије (Београд, Чачак, Сомбор, Горњи Милановац, Ваљево, итд.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чешће у програму међународне размене Ерасмус и боравак </w:t>
            </w:r>
            <w:r>
              <w:rPr>
                <w:rFonts w:cs="Times New Roman" w:ascii="Times New Roman" w:hAnsi="Times New Roman"/>
                <w:iCs/>
                <w:sz w:val="20"/>
                <w:lang w:val="sr-RS"/>
              </w:rPr>
              <w:t xml:space="preserve">у Паризу на Универзитету Париз I Пантеон-Сорбон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Universit</w:t>
            </w:r>
            <w:r>
              <w:rPr>
                <w:rStyle w:val="Emphasis"/>
                <w:rFonts w:cs="Times New Roman" w:ascii="Times New Roman" w:hAnsi="Times New Roman"/>
                <w:sz w:val="20"/>
                <w:shd w:fill="FFFFFF" w:val="clear"/>
                <w:lang w:val="sr-RS"/>
              </w:rPr>
              <w:t>é Paris 1 Panthéon-Sorbonne)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hd w:fill="FFFFFF" w:val="clear"/>
                <w:lang w:val="sr-RS"/>
              </w:rPr>
              <w:t xml:space="preserve"> током пролећног семестра 2019.године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hd w:fill="FFFFFF" w:val="clear"/>
                <w:lang w:val="sr-CS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На основу увида у биографију, библиографију и пратећу конкурсну документацију кандидаткиње Смајевић-Рољић, као и на основу одслушаног инаугуралног предавња, Комисија је закључила да кандидаткиња испуњава све услове за избор у звање доцента за ужу научну област Општа филозофија – тежиште  истраживања: немачка филозофија 18. и 19. век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зимајући у обзир наставне потребе Одељења, приказане научне резултате, као и садржинске и квалитативне оцене објављених радова, Комисија констатује да је др Милица Смајевић-Рољић одлична кандидаткиња. Због тога предлажемо Изборном већу Филозофског факултета Универзитета у Београду да се др Милица Смајевић-Рољић изабере у звање доцента за ужу научну област Општа филозофија – тежиште истраживања: немачка филозофија 18. и 19. века, са пуним радним временом, на одређено време од пет годи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 13.04.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</w:t>
      </w:r>
    </w:p>
    <w:p>
      <w:pPr>
        <w:pStyle w:val="Normal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>др Драго Ђурић, редовни професор</w:t>
      </w:r>
    </w:p>
    <w:p>
      <w:pPr>
        <w:pStyle w:val="Normal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__________________________________________                             </w:t>
      </w:r>
    </w:p>
    <w:p>
      <w:pPr>
        <w:pStyle w:val="Normal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>Др Јован Бабић, редовни професор</w:t>
      </w:r>
    </w:p>
    <w:p>
      <w:pPr>
        <w:pStyle w:val="Normal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</w:rPr>
        <w:t>________________________________________</w:t>
      </w:r>
    </w:p>
    <w:p>
      <w:pPr>
        <w:pStyle w:val="Normal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Др Борис Милосављевић, виши научни сарадник </w:t>
      </w:r>
    </w:p>
    <w:p>
      <w:pPr>
        <w:pStyle w:val="Normal"/>
        <w:jc w:val="right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Балканолошки институт САНУ </w:t>
      </w:r>
    </w:p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0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4-14T11:05:00Z</dcterms:modified>
  <cp:revision>2</cp:revision>
  <dc:subject/>
  <dc:title/>
</cp:coreProperties>
</file>