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На седници Наставно-научног већа Филозофског факултета одржаној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4.12.2020.</w:t>
      </w:r>
      <w:r>
        <w:rPr>
          <w:rFonts w:cs="Times New Roman" w:ascii="Times New Roman" w:hAnsi="Times New Roman"/>
          <w:sz w:val="24"/>
          <w:szCs w:val="24"/>
          <w:lang w:val="sr-Latn-CS"/>
        </w:rPr>
        <w:t>. изабрани смо у комисју ѕа пуисање реферата о избору Aње Златовић, МА. у звање истраживач сарадник. На основу увида у достављени материјал Наставно-научном већу подносимо следећ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 xml:space="preserve">   Реферат са мишљењем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ња Златовић је завршила  студије етнологије и антропологије на Одељењу за етнологију и антропологију Филозофског Факултета у Београду (2011 – 2015.) са просечном оценом  9,24. Дипломски рад  „Употреба елемената ирске културе у процесу конструкције идентитета младих у Србији одбранила је  у септембру 2015. са оценом 10. Мастер студије етнологије и антропологије, Филозофски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  <w:lang w:val="sr-RS"/>
        </w:rPr>
        <w:t>акултет у Београду (2015. – 2016.) завршила је са просечном оценом 9,83 и мастерирала са темом  „Интернет жаљење јавних и фиктивних личности“ са оценом 10, У току мастер студија боравила је на Падио универзитет у Атини (летњи семестар 2016) у оквиру Ерасмус програма. Докторске студије етнологије и антропологије на  Филозофском факултету у Београду уписала је 2017. године. У току друге године студија боравила је на  Падио универзитету у Атини (летњи семестар 2019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бјавила је следећи рад у научном часопис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Zlatović, Anja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19. "Odnos i zabrane fenomena smrti i starosti u internet prostoru."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тнолошко-антрополошке свеске 19 (30): 73-92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чествовала је на више антрополошких летњих школа као и на научним скуповима са саопштењима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 xml:space="preserve">Anja Zlatović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„Vulnerability and resilience in the process of celebrity mourning on the Internet“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Vulnerability and Resilience: Adaptive Strategies and Global Change  (Bratislava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18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/>
        </w:rPr>
        <w:t xml:space="preserve">Anja Zlatović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"Using the elements of Irish culture in a process of identity construction"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Balkan Express international conference  (Prague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19)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240"/>
        <w:ind w:firstLine="720"/>
        <w:jc w:val="both"/>
        <w:rPr>
          <w:rFonts w:ascii="Times New Roman" w:hAnsi="Times New Roman" w:eastAsia="WarnockPro-Regular;MS Gothic" w:cs="Times New Roman"/>
          <w:sz w:val="24"/>
          <w:szCs w:val="24"/>
          <w:lang w:val="sr-RS"/>
        </w:rPr>
      </w:pPr>
      <w:r>
        <w:rPr>
          <w:rFonts w:eastAsia="WarnockPro-Regular;MS Gothic" w:cs="Times New Roman" w:ascii="Times New Roman" w:hAnsi="Times New Roman"/>
          <w:sz w:val="24"/>
          <w:szCs w:val="24"/>
          <w:lang w:val="sr-RS"/>
        </w:rPr>
        <w:t>На основу објављених радова, уписаних докторских студија и положених испита  и на основу укупног досадашњег рада мишљења смо да Ања Златовић, МА, испуњава услове за звање истраживач сарадник и стога предлажемо Наставно-научном већу Филозофског факултета да Ања Златовић, мастеру етнологије и антропологије, додели звање истраживача сарадника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 Београду  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Latn-CS"/>
        </w:rPr>
        <w:t>.1.2021.</w:t>
        <w:tab/>
        <w:tab/>
        <w:tab/>
        <w:tab/>
        <w:tab/>
        <w:t>Комисија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1. Проф. Иван Ковачевић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2. Проф. Милош Миленковић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3. Др Богдан Дражета, научни сарaдник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240"/>
        <w:ind w:firstLine="720"/>
        <w:jc w:val="both"/>
        <w:rPr>
          <w:rFonts w:ascii="Times New Roman" w:hAnsi="Times New Roman" w:eastAsia="WarnockPro-Regular;MS Gothic" w:cs="Times New Roman"/>
          <w:sz w:val="24"/>
          <w:szCs w:val="24"/>
          <w:lang w:val="sr-Latn-CS"/>
        </w:rPr>
      </w:pPr>
      <w:r>
        <w:rPr>
          <w:rFonts w:eastAsia="WarnockPro-Regular;MS Gothic" w:cs="Times New Roman" w:ascii="Times New Roman" w:hAnsi="Times New Roman"/>
          <w:sz w:val="24"/>
          <w:szCs w:val="24"/>
          <w:lang w:val="sr-Latn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4:16:00Z</dcterms:created>
  <dc:creator>Bogdan Drazeta</dc:creator>
  <dc:description/>
  <cp:keywords/>
  <dc:language>en-US</dc:language>
  <cp:lastModifiedBy>Sneza Nikolic</cp:lastModifiedBy>
  <cp:lastPrinted>2021-01-26T11:59:00Z</cp:lastPrinted>
  <dcterms:modified xsi:type="dcterms:W3CDTF">2021-02-01T14:21:00Z</dcterms:modified>
  <cp:revision>3</cp:revision>
  <dc:subject/>
  <dc:title/>
</cp:coreProperties>
</file>