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bCs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</w:rPr>
        <w:tab/>
        <w:t xml:space="preserve">1. </w:t>
      </w:r>
      <w:r>
        <w:rPr>
          <w:rFonts w:cs="Times New Roman" w:ascii="Times New Roman" w:hAnsi="Times New Roman"/>
          <w:b/>
          <w:bCs/>
          <w:sz w:val="20"/>
          <w:lang w:val="sr-RS"/>
        </w:rPr>
        <w:t>Марија Ајду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Марија (Жарко) Ајду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16.04.1983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lang w:val="sr-RS"/>
        </w:rPr>
        <w:t>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, Универзитет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, Универзитет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Филозофски факултет, Универзитет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CS"/>
        </w:rPr>
        <w:t>Улога музике у формирању локалног идентит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</w:rPr>
        <w:t>-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2010. истраживач - 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</w:rPr>
        <w:t>-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2011. истраживач –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- 2013.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- 2016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- 2018. реизабрана у звање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- доцент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4,69 и 4,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0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 2 менторства при изради 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 2 менторства при изради мастер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 2 менторства на докторским студиј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 6 учешћа у комисијама за одбрану 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 1 учешће у комисији за одбрану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Чланица комисије за одбрану докторске дисертације кандидаткиње Митровић Маријане “Улога популарне музике у конструисању родних идентитета у постсоцијалистичкој Србији : докторска дисертација” (2018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енторство при изради докторске дисертације кандидата Александра Антуновића ”Тамбурашка музика као елемент градског идентитета на примеру Новог Сада – антрополошка анализа” (у изради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1) М23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Ајдук, Марија. 2018. An analysis of the concept of locality on the example of Slovenia’s new-wave music scene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Anthropological Notebooks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 24 (2): 5-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2) М24 -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Ајдук, Марија. 2018. Разумевање, стварање и слушање музике на интернет сајт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YouTube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: случај хор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Viva Vox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3 (2): 395-4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3) М24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Ајдук, Марија. 2019. Репрезентација југословенског новог таласа у документарном филму ”Нови талас у СФРЈ као друштвени покрет”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4 (1): 79-9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4) М51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Жикић, Бојан и Марија Ајдук. 2018. Мизантрополошка другост “Стренглерса”: “Владимирове хронике”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Антропологија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18 (2): 67-8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1) М33 -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Ајдук, Марија и Марко Пишев. 2018. ”Блок брате, Бруклин брате”. Прилог проучавању односа музике и места на примеру антрополошког истраживања новобеоградске хип-хоп културе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Излагање на међународној научној конференцији под називом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“Emotions, Senses and Affects in the Context of Southeast Europe”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, у организацији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nASEA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(Међународне асоцијације за антропологију југоисточне Европе) одржаној од 27-30. септембра 2018. године у Задру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sr-CS"/>
              </w:rPr>
              <w:t>Антропологиј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8 (3): 59-7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2) М63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Ајдук, Марија. 2018. Традиционално и модерно на примеру музичког жанра етно-панк. У: Здрав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"/>
              </w:rPr>
              <w:t xml:space="preserve">ћ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хаиловић, Данијела (ур.)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Уметност и култура данас: уметничко наслеђе, савремено стваралаштво и образовање укуса : зборник радова са научног скупа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V национални научни скуп са међународним учешћем Балкан Арт Форум, БАРТФ 2017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иш, 6-7. октобар 2017). Ниш: Универзитет, Факултет уметности, стр. 201-2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FF0000"/>
                <w:sz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- Ангажовање на истраживачком пројекту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sr-CS"/>
              </w:rPr>
              <w:t xml:space="preserve">Трансформација културних идентитета у Србији и Европска унија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(ев. бр. 177018), финансираног од стране Министарства просвете, науке и технолошког развоја (2011-2019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У оквиру овог пројект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др Марија Ајдук је руководила следећим пројектним задацима: 1)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  <w:t xml:space="preserve">Локални идентитети и 2)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Традиционално и савремено музичко стваралаштво као елемент културних идентитет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М33 -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Ајдук, Марија и Марко Пишев. 2018. ”Блок брате, Бруклин брате”. Прилог проучавању односа музике и места на примеру антрополошког истраживања новобеоградске хип-хоп културе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Излагање на међународној научној конференцији под називом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“Emotions, Senses and Affects in the Context of Southeast Europe”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, у организацији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nASEA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(Међународне асоцијације за антропологију југоисточне Европе) одржаној од 27-30. септембра 2018. године у Задру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sr-CS"/>
              </w:rPr>
              <w:t>Антропологиј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8 (3): 59-7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М63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Ајдук, Марија. 2018. Традиционално и модерно на примеру музичког жанра етно-панк. У: Здрав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"/>
              </w:rPr>
              <w:t xml:space="preserve">ћ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хаиловић, Данијела (ур.)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Уметност и култура данас: уметничко наслеђе, савремено стваралаштво и образовање укуса : зборник радова са научног скупа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V национални научни скуп са међународним учешћем Балкан Арт Форум, БАРТФ 2017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иш, 6-7. октобар 2017). Ниш: Универзитет, Факултет уметности, стр. 201-2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bCs/>
          <w:i/>
          <w:sz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тручно-професионални доприн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1. Председник или члан уређивачког одбора научних часописа или зборника радова у земљи или иностранству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Чланица Редакције часописа</w:t>
      </w:r>
      <w:r>
        <w:rPr>
          <w:rFonts w:cs="Times New Roman" w:ascii="Times New Roman" w:hAnsi="Times New Roman"/>
          <w:b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lang w:val="sr-RS"/>
        </w:rPr>
        <w:t>Антропологија</w:t>
      </w:r>
      <w:r>
        <w:rPr>
          <w:rFonts w:cs="Times New Roman" w:ascii="Times New Roman" w:hAnsi="Times New Roman"/>
          <w:b/>
          <w:bCs/>
          <w:sz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2. Председник или члан организационог или научног одбора на научним скуповима националног или међународног нивоа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1) 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Чланица Програмског одбора националног научног скупа </w:t>
      </w:r>
      <w:r>
        <w:rPr>
          <w:rFonts w:cs="Times New Roman" w:ascii="Times New Roman" w:hAnsi="Times New Roman"/>
          <w:b/>
          <w:bCs/>
          <w:i/>
          <w:iCs/>
          <w:sz w:val="20"/>
          <w:lang w:val="sr-RS"/>
        </w:rPr>
        <w:t>Антропологија музике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2018. године</w:t>
      </w:r>
      <w:r>
        <w:rPr>
          <w:rFonts w:cs="Times New Roman" w:ascii="Times New Roman" w:hAnsi="Times New Roman"/>
          <w:b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>2) Председница научног одбора међународног научног скупа Популарна музика Балкана (чије организовање је у току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3. Председник или члан комисија за израду завршних радова на академским мастер или докторским студијама</w:t>
      </w:r>
      <w:r>
        <w:rPr>
          <w:rFonts w:cs="Times New Roman" w:ascii="Times New Roman" w:hAnsi="Times New Roman"/>
          <w:b/>
          <w:bCs/>
          <w:sz w:val="20"/>
          <w:lang w:val="sr-RS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Latn-RS"/>
        </w:rPr>
        <w:t xml:space="preserve">Чланица комисије за одбрану мастер рада “Трансформација локалног идентитета Врњачке Бање под утицајем музичког фестивала Lovefest – антрополошка анализа” кандидата Петра Арсовског 2019. </w:t>
      </w:r>
      <w:r>
        <w:rPr>
          <w:rFonts w:cs="Times New Roman" w:ascii="Times New Roman" w:hAnsi="Times New Roman"/>
          <w:b/>
          <w:bCs/>
          <w:sz w:val="20"/>
          <w:lang w:val="sr-RS"/>
        </w:rPr>
        <w:t>године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Web"/>
        <w:numPr>
          <w:ilvl w:val="0"/>
          <w:numId w:val="1"/>
        </w:numPr>
        <w:rPr/>
      </w:pPr>
      <w:r>
        <w:rPr>
          <w:b/>
          <w:bCs/>
          <w:sz w:val="20"/>
          <w:szCs w:val="20"/>
          <w:lang w:val="sr-Latn-RS"/>
        </w:rPr>
        <w:t xml:space="preserve">Чланица комисије за одбрану докторске дисертације кандидаткиње Митровић Маријане “Улога популарне музике у конструисању родних идентитета у постсоцијалистичкој Србији : докторска дисертација” 2018. </w:t>
      </w:r>
      <w:r>
        <w:rPr>
          <w:b/>
          <w:bCs/>
          <w:sz w:val="20"/>
          <w:szCs w:val="20"/>
          <w:lang w:val="sr-RS"/>
        </w:rPr>
        <w:t>годин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4. Руководилац или сарадник на домаћим и међународним научним пројектима</w:t>
      </w:r>
      <w:r>
        <w:rPr>
          <w:rFonts w:cs="Times New Roman" w:ascii="Times New Roman" w:hAnsi="Times New Roman"/>
          <w:b/>
          <w:bCs/>
          <w:sz w:val="20"/>
          <w:lang w:val="sr-RS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 xml:space="preserve">Сарадница на истраживачком пројекту </w:t>
      </w:r>
      <w:r>
        <w:rPr>
          <w:rFonts w:cs="Times New Roman" w:ascii="Times New Roman" w:hAnsi="Times New Roman"/>
          <w:b/>
          <w:bCs/>
          <w:i/>
          <w:sz w:val="20"/>
          <w:lang w:val="sr-CS"/>
        </w:rPr>
        <w:t xml:space="preserve">Трансформација културних идентитета у Србији и Европска унија </w:t>
      </w:r>
      <w:r>
        <w:rPr>
          <w:rFonts w:cs="Times New Roman" w:ascii="Times New Roman" w:hAnsi="Times New Roman"/>
          <w:b/>
          <w:bCs/>
          <w:sz w:val="20"/>
          <w:lang w:val="sr-CS"/>
        </w:rPr>
        <w:t>(ев. бр. 177018), финансираног од стране Министарства просвете, науке и технолошког развоја (2011-2019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Допринос академској и широј заједниц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 Чланство у страним или домаћим академијама наука, чланство у стручним или научним асоцијацијама у које се члан бира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Web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ица Етнолошко-антрополошког друштва Србије</w:t>
      </w:r>
    </w:p>
    <w:p>
      <w:pPr>
        <w:pStyle w:val="NormalWeb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Чланица Међународне асоцијације </w:t>
      </w:r>
      <w:r>
        <w:rPr>
          <w:b/>
          <w:bCs/>
          <w:i/>
          <w:iCs/>
          <w:sz w:val="20"/>
          <w:szCs w:val="20"/>
        </w:rPr>
        <w:t>InASE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2. Председник или члан органа управљања, стручног органа или комисија на факултету или универзитету у земљи или иностранству</w:t>
      </w:r>
      <w:r>
        <w:rPr>
          <w:rFonts w:cs="Times New Roman" w:ascii="Times New Roman" w:hAnsi="Times New Roman"/>
          <w:b/>
          <w:bCs/>
          <w:sz w:val="20"/>
          <w:lang w:val="sr-RS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- Чланица Научног већа Центра за афричке студије на Одељењу за етнологију и антропологију Филозофског факул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Др Марија Ајдук се у периоду од 2016-2020 показала као успешан истраживач у пољу друштвено-хуманистичких наука, односно етнологије и антропологије.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 w:eastAsia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 xml:space="preserve">Важан аспект њеног доприноса друштвено-хуманистичким наукама, поред истраживачког и ауторског, огледа се и у учешћу на пројектима. Најважнији пројекат у том смислу јесте </w:t>
      </w:r>
      <w:r>
        <w:rPr>
          <w:rFonts w:cs="Times New Roman" w:ascii="Times New Roman" w:hAnsi="Times New Roman"/>
          <w:b/>
          <w:bCs/>
          <w:i/>
          <w:iCs/>
          <w:sz w:val="20"/>
          <w:lang w:val="sr-CS"/>
        </w:rPr>
        <w:t xml:space="preserve">Трансформација културних идентитета у Србији и Европска унија 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>(ев. бр. 177018), финансиран од стране Министарства просвете, науке и технолошког развоја (2011-2019) у оквиру којег је др Ајдук руководила пројектним задаци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0"/>
          <w:lang w:val="uz-Cyrl-UZ"/>
        </w:rPr>
      </w:pPr>
      <w:r>
        <w:rPr>
          <w:rFonts w:cs="Times New Roman" w:ascii="Times New Roman" w:hAnsi="Times New Roman"/>
          <w:b/>
          <w:bCs/>
          <w:iCs/>
          <w:sz w:val="20"/>
          <w:lang w:val="uz-Cyrl-U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  <w:lang w:val="uz-Cyrl-UZ"/>
        </w:rPr>
        <w:t xml:space="preserve">Као доцент на Одељењу за етнологију и антропологију Филозофског факултета у Београду, 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>др Марија Ајдук је показала одличне резултате. Успешност дугогодишњег рада у настави се огледа како у раду са студентима на свим нивоима студија, што је показано не само кроз позитивну оцену педагошког рада у студентским анкетама, већ и по све већем броју студената који је бирају за ментора, као и по успешности предмета Антропологија музике који је самостално конципирала и реализује на докторским студијама. Поред редовних наставних активности, др Ајдук је сарађивала у организацији домаћих и међународних научних скупова на Одељењу за етнологију и антропологиј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Имајући у виду све изнето, предлажемо Изборном већу Филозофског факултета у Београду да др Марију Ајдук (дев. Ристивојевић) изабере у звање доцента за ужу научну област Етнологија - антропологиј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Београ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Latn-RS"/>
        </w:rPr>
        <w:t>22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lang w:val="sr-Latn-RS"/>
        </w:rPr>
        <w:t>01</w:t>
      </w:r>
      <w:r>
        <w:rPr>
          <w:rFonts w:cs="Times New Roman" w:ascii="Times New Roman" w:hAnsi="Times New Roman"/>
          <w:b/>
          <w:bCs/>
          <w:sz w:val="20"/>
          <w:lang w:val="sr-RS"/>
        </w:rPr>
        <w:t>. 202</w:t>
      </w:r>
      <w:r>
        <w:rPr>
          <w:rFonts w:cs="Times New Roman" w:ascii="Times New Roman" w:hAnsi="Times New Roman"/>
          <w:b/>
          <w:bCs/>
          <w:sz w:val="20"/>
          <w:lang w:val="sr-Latn-RS"/>
        </w:rPr>
        <w:t>1</w:t>
      </w:r>
      <w:r>
        <w:rPr>
          <w:rFonts w:cs="Times New Roman" w:ascii="Times New Roman" w:hAnsi="Times New Roman"/>
          <w:b/>
          <w:bCs/>
          <w:sz w:val="20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ТПИС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960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_______</w:t>
      </w:r>
    </w:p>
    <w:p>
      <w:pPr>
        <w:pStyle w:val="Normal"/>
        <w:ind w:left="396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Иван Ковачевић</w:t>
      </w:r>
      <w:r>
        <w:rPr>
          <w:rFonts w:cs="Times New Roman" w:ascii="Times New Roman" w:hAnsi="Times New Roman"/>
          <w:sz w:val="20"/>
          <w:lang w:val="sr-CS"/>
        </w:rPr>
        <w:t>, редовни професор</w:t>
      </w:r>
    </w:p>
    <w:p>
      <w:pPr>
        <w:pStyle w:val="Normal"/>
        <w:ind w:left="3960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илозофског факултета Универзитета у Београду,</w:t>
      </w:r>
    </w:p>
    <w:p>
      <w:pPr>
        <w:pStyle w:val="Normal"/>
        <w:ind w:left="3960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960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_______</w:t>
      </w:r>
    </w:p>
    <w:p>
      <w:pPr>
        <w:pStyle w:val="Normal"/>
        <w:ind w:left="4230" w:hanging="36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lang w:val="sr-RS"/>
        </w:rPr>
        <w:t>Др Сенка Ковач</w:t>
      </w:r>
      <w:r>
        <w:rPr>
          <w:rFonts w:cs="Times New Roman" w:ascii="Times New Roman" w:hAnsi="Times New Roman"/>
          <w:sz w:val="20"/>
          <w:lang w:val="sr-CS"/>
        </w:rPr>
        <w:t>, редовна професорка</w:t>
      </w:r>
    </w:p>
    <w:p>
      <w:pPr>
        <w:pStyle w:val="Normal"/>
        <w:ind w:left="4230" w:hanging="36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илозофског факултета Универзитета у Београду,</w:t>
      </w:r>
    </w:p>
    <w:p>
      <w:pPr>
        <w:pStyle w:val="Normal"/>
        <w:ind w:left="4230" w:hanging="36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4680" w:leader="none"/>
        </w:tabs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lang w:val="sr-CS"/>
        </w:rPr>
        <w:t>3.   __________________________________________</w:t>
      </w:r>
    </w:p>
    <w:p>
      <w:pPr>
        <w:pStyle w:val="Normal"/>
        <w:ind w:left="4230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Др Александар Крел, виши научни сарадник </w:t>
      </w:r>
    </w:p>
    <w:p>
      <w:pPr>
        <w:pStyle w:val="Normal"/>
        <w:ind w:left="4230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Етнографског института САНУ у Београду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3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6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2-03T10:06:00Z</dcterms:modified>
  <cp:revision>2</cp:revision>
  <dc:subject/>
  <dc:title/>
</cp:coreProperties>
</file>