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Latn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Latn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___</w:t>
      </w:r>
      <w:r>
        <w:rPr>
          <w:rFonts w:cs="Times New Roman" w:ascii="Times New Roman" w:hAnsi="Times New Roman"/>
          <w:sz w:val="20"/>
          <w:u w:val="single"/>
          <w:lang w:val="sr-CS"/>
        </w:rPr>
        <w:t>Ана Банић Груби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CS"/>
        </w:rPr>
        <w:t>Ана</w:t>
      </w:r>
      <w:r>
        <w:rPr>
          <w:rFonts w:cs="Times New Roman" w:ascii="Times New Roman" w:hAnsi="Times New Roman"/>
          <w:sz w:val="20"/>
          <w:u w:val="single"/>
          <w:lang w:val="sr-Latn-RS"/>
        </w:rPr>
        <w:t xml:space="preserve"> (Златко)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Банић Груби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Latn-RS"/>
        </w:rPr>
        <w:t xml:space="preserve"> 05.11.1981., </w:t>
      </w:r>
      <w:r>
        <w:rPr>
          <w:rFonts w:cs="Times New Roman" w:ascii="Times New Roman" w:hAnsi="Times New Roman"/>
          <w:sz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0</w:t>
      </w:r>
      <w:r>
        <w:rPr>
          <w:rFonts w:cs="Times New Roman" w:ascii="Times New Roman" w:hAnsi="Times New Roman"/>
          <w:sz w:val="20"/>
          <w:lang w:val="sr-Latn-RS"/>
        </w:rPr>
        <w:t>08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0</w:t>
      </w:r>
      <w:r>
        <w:rPr>
          <w:rFonts w:cs="Times New Roman" w:ascii="Times New Roman" w:hAnsi="Times New Roman"/>
          <w:sz w:val="20"/>
          <w:lang w:val="sr-Latn-RS"/>
        </w:rPr>
        <w:t>09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0</w:t>
      </w:r>
      <w:r>
        <w:rPr>
          <w:rFonts w:cs="Times New Roman" w:ascii="Times New Roman" w:hAnsi="Times New Roman"/>
          <w:sz w:val="20"/>
          <w:lang w:val="sr-Latn-RS"/>
        </w:rPr>
        <w:t>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iCs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sr-CS"/>
        </w:rPr>
        <w:t xml:space="preserve">Социјалне антиутопије у англосаксонској филмској продукцији од средине </w:t>
      </w:r>
      <w:r>
        <w:rPr>
          <w:rFonts w:cs="Times New Roman" w:ascii="Times New Roman" w:hAnsi="Times New Roman"/>
          <w:i/>
          <w:iCs/>
          <w:sz w:val="20"/>
          <w:lang w:val="sr-Latn-RS"/>
        </w:rPr>
        <w:t>XX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>доцент, 201</w:t>
      </w:r>
      <w:r>
        <w:rPr>
          <w:rFonts w:cs="Times New Roman" w:ascii="Times New Roman" w:hAnsi="Times New Roman"/>
          <w:sz w:val="20"/>
          <w:lang w:val="sr-Latn-RS"/>
        </w:rPr>
        <w:t>6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Latn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lang w:val="sr-RS"/>
        </w:rPr>
        <w:t>научни сарадник</w:t>
      </w:r>
      <w:r>
        <w:rPr>
          <w:rFonts w:cs="Times New Roman" w:ascii="Times New Roman" w:hAnsi="Times New Roman"/>
          <w:sz w:val="20"/>
          <w:lang w:val="sr-Latn-RS"/>
        </w:rPr>
        <w:t>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Latn-RS"/>
        </w:rPr>
      </w:pPr>
      <w:r>
        <w:rPr>
          <w:rFonts w:cs="Times New Roman" w:ascii="Times New Roman" w:hAnsi="Times New Roman"/>
          <w:sz w:val="20"/>
          <w:u w:val="single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доцент</w:t>
      </w:r>
      <w:r>
        <w:rPr>
          <w:rFonts w:cs="Times New Roman" w:ascii="Times New Roman" w:hAnsi="Times New Roman"/>
          <w:b/>
          <w:bCs/>
          <w:lang w:val="sr-RS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4.7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етар Арсовски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рансформација локалног идентитета Врњачке Бање под утицајем музичког фестивала Лавфест – антрополошка анали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ентор при изради мастер тезе, одбрањена 30.09.2019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у за оцену и одбрану мастер рад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Урош Стојановић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омпаративна анализа друштвеног значаја и културно-уметничког рада аматерских и професионалних фолклорних ансамбала кроз анализу њихове организације и личних прича извођача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Нена-Јелена Мариловић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ултурно насљеђе у васпитно-образовном процесу у нижим разредима основне школе у Републици Српској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Милена Јовановић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Медијска продукција религије - пример ТВ Хр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елић, Вес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2020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Етнички идентитет Рома у процесу транзиције у Црној Гор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: 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ind w:firstLine="36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шић, Милош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020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Институционална конструкција и презентација идентитета у српским клубовима у Беч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лан Томашевић. 2019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нтрополошка перспектива популарне космологије 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евена Милановић. 2019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sz w:val="20"/>
              </w:rPr>
              <w:t xml:space="preserve">, Ана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7. </w:t>
            </w:r>
            <w:r>
              <w:rPr>
                <w:rFonts w:cs="Times New Roman" w:ascii="Times New Roman" w:hAnsi="Times New Roman"/>
                <w:sz w:val="20"/>
              </w:rPr>
              <w:t xml:space="preserve">Представе о професији етнолог/антрополог у филму Рингераја. </w:t>
            </w:r>
            <w:r>
              <w:rPr>
                <w:rFonts w:cs="Times New Roman" w:ascii="Times New Roman" w:hAnsi="Times New Roman"/>
                <w:i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  <w:sz w:val="20"/>
              </w:rPr>
              <w:t xml:space="preserve">1119-1137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вачевић</w:t>
            </w:r>
            <w:r>
              <w:rPr>
                <w:rFonts w:cs="Times New Roman" w:ascii="Times New Roman" w:hAnsi="Times New Roman"/>
                <w:sz w:val="20"/>
              </w:rPr>
              <w:t>, Ив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sz w:val="20"/>
              </w:rPr>
              <w:t xml:space="preserve">, Ана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8. </w:t>
            </w:r>
            <w:r>
              <w:rPr>
                <w:rFonts w:cs="Times New Roman" w:ascii="Times New Roman" w:hAnsi="Times New Roman"/>
                <w:sz w:val="20"/>
              </w:rPr>
              <w:t xml:space="preserve">Антрополошко проучавање туризма. </w:t>
            </w:r>
            <w:r>
              <w:rPr>
                <w:rFonts w:cs="Times New Roman" w:ascii="Times New Roman" w:hAnsi="Times New Roman"/>
                <w:i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  <w:sz w:val="20"/>
              </w:rPr>
              <w:t>219-23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Банић Грубишић, Ана. 2018. Уметност и мигрантско искуство – "гастарбајтерска серија" Драге Трумбеташа.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Антропологиј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18(3): 23-4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анић Грубишић, Ана и Куленовић, Нина. 2019. Турботроник – на граници између локалне музичке сцене и жанра у настајању. </w:t>
            </w:r>
            <w:r>
              <w:rPr>
                <w:rFonts w:cs="Times New Roman" w:ascii="Times New Roman" w:hAnsi="Times New Roman"/>
                <w:i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(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3-4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Ана. 2019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игрантска поезија – антрополошка анализа збирке песама Драге Трумбеташ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Latn-RS"/>
              </w:rPr>
              <w:t>14(4): 1161-118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Ана. 20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Latn-RS"/>
              </w:rPr>
              <w:t xml:space="preserve">Између два света – антрополошка анализа гастарбајтерског романа Таксист од Минхена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Latn-RS"/>
              </w:rPr>
              <w:t xml:space="preserve">15(1): 101-12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ијевић, Драга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Рашић, Милош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Latn-R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</w:rPr>
              <w:t>Банић Грубишић, А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2020. </w:t>
            </w:r>
            <w:r>
              <w:rPr>
                <w:rFonts w:cs="Times New Roman" w:ascii="Times New Roman" w:hAnsi="Times New Roman"/>
                <w:sz w:val="20"/>
              </w:rPr>
              <w:t xml:space="preserve"> Шта млади у Србији и дијаспори (не)знају онематеријалном културном наслеђу Србије?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Latn-RS"/>
              </w:rPr>
              <w:t>15(4): 1037–105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анић Грубишић, Ана. 2018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Филмови на тему постапокалипсе : антрополошки огледи.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(Библиотека Етноантрополошки проблеми, Монографије, књ. 12)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Београд : Филозофски факултет, Одељење за етнологију и антропологију, Центар за антропологију јавних и практичних политика : Досије студио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ISBN 978-86-6427-111-0 (FF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sz w:val="20"/>
              </w:rPr>
              <w:t xml:space="preserve">, Ана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8. </w:t>
            </w:r>
            <w:r>
              <w:rPr>
                <w:rFonts w:cs="Times New Roman" w:ascii="Times New Roman" w:hAnsi="Times New Roman"/>
                <w:sz w:val="20"/>
              </w:rPr>
              <w:t xml:space="preserve">Између природе и културе - антрополошка анализа филма "Ничије дете". </w:t>
            </w:r>
            <w:r>
              <w:rPr>
                <w:rFonts w:cs="Times New Roman" w:ascii="Times New Roman" w:hAnsi="Times New Roman"/>
                <w:i/>
                <w:sz w:val="20"/>
              </w:rPr>
              <w:t>Антропологија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  <w:sz w:val="20"/>
              </w:rPr>
              <w:t>87-100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eastAsia="sr-Latn-CS"/>
              </w:rPr>
              <w:t xml:space="preserve">International conference Sociocultural dimensions of childhood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eastAsia="sr-Latn-CS"/>
              </w:rPr>
              <w:t>Institute of Ethnology and Folklore Studies with Ethnographic Museum - Bulgarian Academy of Sciences, Sofia, 2018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уленовић, Нина и Банић Грубишић, Ана. 2019. „Цепаће се неки народњаци!“: нова читања турбо-фолка. </w:t>
            </w:r>
            <w:r>
              <w:rPr>
                <w:rFonts w:cs="Times New Roman" w:ascii="Times New Roman" w:hAnsi="Times New Roman"/>
                <w:i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(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7-78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учни скуп Антропологија музике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ељење за етнологију и антропологију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лозофск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факултет Универзитета у Београд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2018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ица организационог одбора научне </w:t>
            </w:r>
            <w:r>
              <w:rPr>
                <w:rFonts w:cs="Times New Roman" w:ascii="Times New Roman" w:hAnsi="Times New Roman"/>
                <w:sz w:val="20"/>
              </w:rPr>
              <w:t xml:space="preserve">конференције </w:t>
            </w:r>
            <w:r>
              <w:rPr>
                <w:rFonts w:cs="Times New Roman" w:ascii="Times New Roman" w:hAnsi="Times New Roman"/>
                <w:i/>
                <w:sz w:val="20"/>
              </w:rPr>
              <w:t>Друштво, наука, прогрес: Lewis Henry Morgan (1818-1881)</w:t>
            </w:r>
            <w:r>
              <w:rPr>
                <w:rFonts w:cs="Times New Roman" w:ascii="Times New Roman" w:hAnsi="Times New Roman"/>
                <w:sz w:val="20"/>
              </w:rPr>
              <w:t xml:space="preserve"> : Београд: Одељење за етнологију и антропологију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лозофски факул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ниверзитет у Београду</w:t>
            </w:r>
            <w:r>
              <w:rPr>
                <w:rFonts w:cs="Times New Roman" w:ascii="Times New Roman" w:hAnsi="Times New Roman"/>
                <w:sz w:val="20"/>
              </w:rPr>
              <w:t>, 30. новембар, 20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Урош Стојановић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омпаративна анализа друштвеног значаја и културно-уметничког рада аматерских и професионалних фолклорних ансамбала кроз анализу њихове организације и личних прича извођача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Нена-Јелена Мариловић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ултурно насљеђе у васпитно-образовном процесу у нижим разредима основне школе у Републици Српској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Милена Јовановић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Медијска продукција религије - пример ТВ Храм</w:t>
            </w:r>
          </w:p>
          <w:p>
            <w:pPr>
              <w:pStyle w:val="Normal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елић, Вес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2020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Етнички идентитет Рома у процесу транзиције у Црној Гор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: 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ind w:firstLine="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шић, Милош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020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Институционална конструкција и презентација идентитета у српским клубовима у Беч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лан Томашевић. 2019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нтрополошка перспектива популарне космологије 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евена Милановић. 2019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1 –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en"/>
              </w:rPr>
              <w:t xml:space="preserve"> МПНТР РС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Антрополошко проучавање Србије -  од културног наслеђа до модерног друштв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(177035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2014–2018 пројекат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"/>
              </w:rPr>
              <w:t>Викенд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"/>
              </w:rPr>
              <w:t xml:space="preserve">нематеријалног културног наслеђа. </w:t>
            </w:r>
            <w:r>
              <w:rPr>
                <w:rFonts w:cs="Times New Roman" w:ascii="Times New Roman" w:hAnsi="Times New Roman"/>
                <w:sz w:val="20"/>
                <w:lang w:val="en"/>
              </w:rPr>
              <w:t>Филозофски факултет у Београду. Пројекат МК Р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2017–2017 пројекат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Презентација грађанског и традиционалног културног наслеђа удружења Срба у Бечу и питања њихове интеграциј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нцеларија за сарадњу с дијаспором и Србима у регио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017–2017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Нематеријално културно наслеђе у културно-уметничким друштвима и културно-просветним удружењима у Србији и дијаспори  - едукација и презентациј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"/>
              </w:rPr>
              <w:t>Пројекат МК РС.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је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т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Истраживање познавања и очувања нематеријалног културног наслеђа код омладине у Србији и дијаспор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нистарство културе Р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је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Однос према идентитету: истраживање статуса треће и четврте генерације српских миграната у Беч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Канцеларија за сарадњу с дијаспором и Србима у региону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нас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nASEA International Association for Southeast European Anthropology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ица Управног одбор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5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 данас Центар за истраживање популарне културе и фолклора Филозофског факултета (чланица Научног већа центр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5-2018 Чланица Кадровске комисије Филозофског факултета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-данас Чланица Извршног одбора Синдиката запослених Филозофског факулте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Етнолошки семинар у ОКЦ Вук Караџић, Тршић 27. јул.-5. август 2018. 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авање по позиву у ИС Петница у оквир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антрополошког семинар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Дигитални фолкло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6.3.2020.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ње по позиву у ИС Петница у оквиру Летњег кампа антропологије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нтропологија фил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2.6.2018.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ње по позив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тнографија интерн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Галерија науке и технике САНУ, 23.11.2017.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ње по позиву у ИС Петница у оквиру Семинара историје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нтрополошко проучавање туризма – две студије случа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11.9.2017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ње по позиву у ИС Петница у оквиру Летњег кампа антропологије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нтропологија и теренско истражи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.6. 2016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сокошколским или научноистраживачким институцијама у земљи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рпско етнолошко и антрополошко друштво СЕАД (чланица од 2009)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InASEA International Association for Southeast European Anthropolog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чланица од 2016)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SIEF International Society for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Ethnology and Folklor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чланица од 20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</w:rPr>
              <w:t>IUAE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International Union of Anthropological and Ethnological Science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чланица од 20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EASA European Association of Social Anthropologist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чланица од 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 Свеучилиште у Загребу, Филозофски факултет, Одсјек за етнологију и културну антропологију (15-21.12. 2018; Међународна свеучилишна размје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mobilnaEK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латформа за мобилност и међународну сурадњу етнолога и културних антрополога)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феб. 2020.  године једномесечни студијски боравак на Институту за етнологију и фолклористику у Загребу, Хрватс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шће у изради и спровођењу заједничких студијских прогр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sz w:val="20"/>
              </w:rPr>
              <w:t>, Ана. Антрополошка анализа уметничких представа о југословенским гастарбајтерима на "привременом" раду у СР Немачкој : [предавање одржано 20. децембра 2018. на Одсјеку за етнологију и културну антропологију Филозофског факултета Свеучилишта у Загребу]. Загреб, 2018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 xml:space="preserve">Имајући у виду досадашње резултате доц. др  </w:t>
      </w:r>
      <w:r>
        <w:rPr>
          <w:rFonts w:cs="Times New Roman" w:ascii="Times New Roman" w:hAnsi="Times New Roman"/>
          <w:sz w:val="20"/>
          <w:lang w:val="sr-CS"/>
        </w:rPr>
        <w:t>Ан</w:t>
      </w:r>
      <w:r>
        <w:rPr>
          <w:rFonts w:cs="Times New Roman" w:ascii="Times New Roman" w:hAnsi="Times New Roman"/>
          <w:sz w:val="20"/>
          <w:lang w:val="sr-RS"/>
        </w:rPr>
        <w:t>е</w:t>
      </w:r>
      <w:r>
        <w:rPr>
          <w:rFonts w:cs="Times New Roman" w:ascii="Times New Roman" w:hAnsi="Times New Roman"/>
          <w:sz w:val="20"/>
          <w:lang w:val="sr-CS"/>
        </w:rPr>
        <w:t xml:space="preserve"> Банић Грубишић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у наставном и научноистраживачком раду, предлажемо Изборном већу Филозофског факултета у Београду да доц. др  </w:t>
      </w:r>
      <w:r>
        <w:rPr>
          <w:rFonts w:cs="Times New Roman" w:ascii="Times New Roman" w:hAnsi="Times New Roman"/>
          <w:sz w:val="20"/>
          <w:lang w:val="sr-CS"/>
        </w:rPr>
        <w:t>Ан</w:t>
      </w:r>
      <w:r>
        <w:rPr>
          <w:rFonts w:cs="Times New Roman" w:ascii="Times New Roman" w:hAnsi="Times New Roman"/>
          <w:sz w:val="20"/>
          <w:lang w:val="sr-RS"/>
        </w:rPr>
        <w:t>у</w:t>
      </w:r>
      <w:r>
        <w:rPr>
          <w:rFonts w:cs="Times New Roman" w:ascii="Times New Roman" w:hAnsi="Times New Roman"/>
          <w:sz w:val="20"/>
          <w:lang w:val="sr-CS"/>
        </w:rPr>
        <w:t xml:space="preserve"> Банић Грубишић</w:t>
      </w:r>
      <w:r>
        <w:rPr>
          <w:rFonts w:cs="Times New Roman" w:ascii="Times New Roman" w:hAnsi="Times New Roman"/>
          <w:sz w:val="20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реизабере у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звање доцента </w:t>
      </w:r>
      <w:r>
        <w:rPr>
          <w:rFonts w:cs="Times New Roman" w:ascii="Times New Roman" w:hAnsi="Times New Roman"/>
          <w:sz w:val="20"/>
          <w:lang w:val="sr-RS"/>
        </w:rPr>
        <w:t xml:space="preserve">за ужу научну област ЕТНОЛОГИЈА-АНТРОПОЛОГИЈ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Latn-RS"/>
        </w:rPr>
        <w:t xml:space="preserve"> 21.1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Драгана Антониј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и професор 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Љубица Милосављ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ванредни професор 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. Мирослава Лукић-Крстан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виши научни сарадник Етнографски Институт САН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Tatjana Subasic Nikolic</dc:creator>
  <dc:description/>
  <dc:language>en-US</dc:language>
  <cp:lastModifiedBy>Korisnik</cp:lastModifiedBy>
  <cp:lastPrinted>2016-10-12T12:14:00Z</cp:lastPrinted>
  <dcterms:modified xsi:type="dcterms:W3CDTF">2021-02-03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