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зив факултета: </w:t>
      </w:r>
      <w:r>
        <w:rPr>
          <w:rFonts w:cs="Times New Roman" w:ascii="Times New Roman" w:hAnsi="Times New Roman"/>
          <w:b/>
          <w:szCs w:val="22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Ужа научна, oдносно уметничка област</w:t>
      </w:r>
      <w:r>
        <w:rPr>
          <w:rFonts w:cs="Times New Roman" w:ascii="Times New Roman" w:hAnsi="Times New Roman"/>
          <w:b/>
          <w:szCs w:val="22"/>
        </w:rPr>
        <w:t xml:space="preserve">: </w:t>
      </w:r>
      <w:r>
        <w:rPr>
          <w:rFonts w:cs="Times New Roman" w:ascii="Times New Roman" w:hAnsi="Times New Roman"/>
          <w:b/>
          <w:szCs w:val="22"/>
          <w:lang w:val="sr-RS"/>
        </w:rPr>
        <w:t xml:space="preserve">Ужа научна област </w:t>
      </w:r>
      <w:r>
        <w:rPr>
          <w:rFonts w:cs="Times New Roman" w:ascii="Times New Roman" w:hAnsi="Times New Roman"/>
          <w:b/>
          <w:szCs w:val="22"/>
        </w:rPr>
        <w:t xml:space="preserve">Општа филозофија – тежиште </w:t>
      </w:r>
      <w:r>
        <w:rPr>
          <w:rFonts w:cs="Times New Roman" w:ascii="Times New Roman" w:hAnsi="Times New Roman"/>
          <w:b/>
          <w:szCs w:val="22"/>
          <w:lang w:val="sr-CS"/>
        </w:rPr>
        <w:t>Филозофија психологије и образо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Cs w:val="22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Cs w:val="22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1. </w:t>
      </w:r>
      <w:r>
        <w:rPr>
          <w:rFonts w:cs="Times New Roman" w:ascii="Times New Roman" w:hAnsi="Times New Roman"/>
          <w:b/>
          <w:szCs w:val="22"/>
          <w:lang w:val="sr-RS"/>
        </w:rPr>
        <w:t>Д</w:t>
      </w:r>
      <w:r>
        <w:rPr>
          <w:rFonts w:cs="Times New Roman" w:ascii="Times New Roman" w:hAnsi="Times New Roman"/>
          <w:b/>
          <w:szCs w:val="22"/>
        </w:rPr>
        <w:t xml:space="preserve">р </w:t>
      </w:r>
      <w:r>
        <w:rPr>
          <w:rFonts w:cs="Times New Roman" w:ascii="Times New Roman" w:hAnsi="Times New Roman"/>
          <w:b/>
          <w:szCs w:val="22"/>
          <w:lang w:val="sr-CS"/>
        </w:rPr>
        <w:t>Љиљана Раде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Име, средње име и презиме: </w:t>
      </w:r>
      <w:r>
        <w:rPr>
          <w:rFonts w:cs="Times New Roman" w:ascii="Times New Roman" w:hAnsi="Times New Roman"/>
          <w:szCs w:val="22"/>
          <w:lang w:val="sr-CS"/>
        </w:rPr>
        <w:t>Љиљана (Драгољуб) Раде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Датум и место рођења: </w:t>
      </w:r>
      <w:r>
        <w:rPr>
          <w:rFonts w:cs="Times New Roman" w:ascii="Times New Roman" w:hAnsi="Times New Roman"/>
          <w:szCs w:val="22"/>
          <w:lang w:val="sr-CS"/>
        </w:rPr>
        <w:t>13.1. 1972, Београд, Република Срб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Установа где је запослен: </w:t>
      </w:r>
      <w:r>
        <w:rPr>
          <w:rFonts w:cs="Times New Roman" w:ascii="Times New Roman" w:hAnsi="Times New Roman"/>
          <w:szCs w:val="22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Звање/радно место:</w:t>
      </w:r>
      <w:r>
        <w:rPr>
          <w:rFonts w:cs="Times New Roman" w:ascii="Times New Roman" w:hAnsi="Times New Roman"/>
          <w:szCs w:val="22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учна, односно уметничка област</w:t>
      </w:r>
      <w:r>
        <w:rPr>
          <w:rFonts w:cs="Times New Roman" w:ascii="Times New Roman" w:hAnsi="Times New Roman"/>
          <w:b/>
          <w:szCs w:val="22"/>
          <w:lang w:val="sr-RS"/>
        </w:rPr>
        <w:t>: Општа ф</w:t>
      </w:r>
      <w:r>
        <w:rPr>
          <w:rFonts w:cs="Times New Roman" w:ascii="Times New Roman" w:hAnsi="Times New Roman"/>
          <w:b/>
          <w:szCs w:val="22"/>
          <w:lang w:val="sr-CS"/>
        </w:rPr>
        <w:t xml:space="preserve">илозофија, </w:t>
      </w:r>
      <w:r>
        <w:rPr>
          <w:rFonts w:cs="Times New Roman" w:ascii="Times New Roman" w:hAnsi="Times New Roman"/>
          <w:b/>
          <w:szCs w:val="22"/>
        </w:rPr>
        <w:t xml:space="preserve"> тежиште </w:t>
      </w:r>
      <w:r>
        <w:rPr>
          <w:rFonts w:cs="Times New Roman" w:ascii="Times New Roman" w:hAnsi="Times New Roman"/>
          <w:b/>
          <w:szCs w:val="22"/>
          <w:lang w:val="sr-RS"/>
        </w:rPr>
        <w:t xml:space="preserve">истраживања </w:t>
      </w:r>
      <w:r>
        <w:rPr>
          <w:rFonts w:cs="Times New Roman" w:ascii="Times New Roman" w:hAnsi="Times New Roman"/>
          <w:b/>
          <w:szCs w:val="22"/>
          <w:lang w:val="sr-CS"/>
        </w:rPr>
        <w:t>Филозофија психологије и образовањ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2"/>
          <w:lang w:val="sr-RS"/>
        </w:rPr>
      </w:pPr>
      <w:r>
        <w:rPr>
          <w:rFonts w:cs="Times New Roman" w:ascii="Times New Roman" w:hAnsi="Times New Roman"/>
          <w:b/>
          <w:sz w:val="20"/>
          <w:szCs w:val="22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завршетка: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Београд,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Јорк Универзитет</w:t>
      </w:r>
      <w:r>
        <w:rPr>
          <w:rFonts w:cs="Times New Roman" w:ascii="Times New Roman" w:hAnsi="Times New Roman"/>
          <w:szCs w:val="22"/>
          <w:lang w:val="sr-CS"/>
        </w:rPr>
        <w:t>, Кан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завршетка:</w:t>
      </w:r>
      <w:r>
        <w:rPr>
          <w:rFonts w:cs="Times New Roman" w:ascii="Times New Roman" w:hAnsi="Times New Roman"/>
          <w:szCs w:val="22"/>
          <w:lang w:val="sr-RS"/>
        </w:rPr>
        <w:t xml:space="preserve"> Торонто,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</w:t>
      </w:r>
      <w:r>
        <w:rPr>
          <w:rFonts w:cs="Times New Roman" w:ascii="Times New Roman" w:hAnsi="Times New Roman"/>
          <w:szCs w:val="22"/>
          <w:lang w:val="sr-RS"/>
        </w:rPr>
        <w:t xml:space="preserve">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Јорк Универзитет</w:t>
      </w:r>
      <w:r>
        <w:rPr>
          <w:rFonts w:cs="Times New Roman" w:ascii="Times New Roman" w:hAnsi="Times New Roman"/>
          <w:szCs w:val="22"/>
          <w:lang w:val="sr-CS"/>
        </w:rPr>
        <w:t>, Кан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одбране:</w:t>
      </w:r>
      <w:r>
        <w:rPr>
          <w:rFonts w:cs="Times New Roman" w:ascii="Times New Roman" w:hAnsi="Times New Roman"/>
          <w:szCs w:val="22"/>
          <w:lang w:val="sr-RS"/>
        </w:rPr>
        <w:t xml:space="preserve"> Торонто, 2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слов дисертације: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sr-Latn-RS"/>
        </w:rPr>
        <w:t>The roots of empathy</w:t>
      </w:r>
      <w:r>
        <w:rPr>
          <w:rFonts w:cs="Times New Roman" w:ascii="Times New Roman" w:hAnsi="Times New Roman"/>
          <w:bCs/>
          <w:szCs w:val="22"/>
        </w:rPr>
        <w:t>: Toward an integrative model of empathic develop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</w:t>
      </w:r>
      <w:r>
        <w:rPr>
          <w:rFonts w:cs="Times New Roman" w:ascii="Times New Roman" w:hAnsi="Times New Roman"/>
          <w:szCs w:val="22"/>
          <w:lang w:val="sr-RS"/>
        </w:rPr>
        <w:t xml:space="preserve">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szCs w:val="22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szCs w:val="22"/>
          <w:lang w:val="sr-CS"/>
        </w:rPr>
        <w:t>Доцент од 2010. до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Ванредни професор 2015. до 201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Ванредни професор 2020</w:t>
      </w:r>
      <w:r>
        <w:rPr>
          <w:rFonts w:cs="Times New Roman" w:ascii="Times New Roman" w:hAnsi="Times New Roman"/>
          <w:szCs w:val="22"/>
        </w:rPr>
        <w:t>. (реизбор)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редовни професор (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5732"/>
        <w:gridCol w:w="2340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4 – 5.0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lang w:val="sr-RS"/>
              </w:rPr>
              <w:t xml:space="preserve">Предавач на предметима (основне студије): </w:t>
            </w:r>
            <w:r>
              <w:rPr>
                <w:i/>
                <w:lang w:val="sr-RS"/>
              </w:rPr>
              <w:t>Увод у филозофију и критичко мишљење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Методика наставе филозофије са филозофијом образовања 1 и 2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Наставничка пракса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Латинска филозофска лектира 1 и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авач на докторским студија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Филозофија психологије и филозофија образовања</w:t>
            </w:r>
            <w:r>
              <w:rPr>
                <w:lang w:val="sr-R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лга Николић, Истраживач-сарадник на Институту за филозофију у друштвену теорију (менторство на изради докторске дисерт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</w:rPr>
              <w:t>Сањ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Рајић </w:t>
            </w:r>
            <w:r>
              <w:rPr>
                <w:rFonts w:cs="Times New Roman" w:ascii="Times New Roman" w:hAnsi="Times New Roman"/>
                <w:sz w:val="20"/>
              </w:rPr>
              <w:t xml:space="preserve">„Платонова концепција образовања у дијалогу </w:t>
            </w:r>
            <w:r>
              <w:rPr>
                <w:rFonts w:cs="Times New Roman" w:ascii="Times New Roman" w:hAnsi="Times New Roman"/>
                <w:i/>
                <w:sz w:val="20"/>
              </w:rPr>
              <w:t>Протагора</w:t>
            </w:r>
            <w:r>
              <w:rPr>
                <w:rFonts w:cs="Times New Roman" w:ascii="Times New Roman" w:hAnsi="Times New Roman"/>
                <w:sz w:val="20"/>
              </w:rPr>
              <w:t xml:space="preserve">“ –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ство у Комисији за одбрану мастер рада (одбрањен 26.09.2019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Бојан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ајисић </w:t>
            </w:r>
            <w:r>
              <w:rPr>
                <w:rFonts w:cs="Times New Roman" w:ascii="Times New Roman" w:hAnsi="Times New Roman"/>
                <w:sz w:val="20"/>
              </w:rPr>
              <w:t xml:space="preserve">„Лични интегритет као предуслов професионалне етике наставника“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 чланство у Комисији за одбрану мастер рада (одбрањен 26.09.2019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Срђан Јевтић </w:t>
            </w: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 ли ментално здравље може да се дефинише? Случај вишеструке личности</w:t>
            </w: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 чланство у Комисији за одбрану мастер рада (одбрањен 27.09.2018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  <w:lang w:val="sr-CS"/>
              </w:rPr>
              <w:t>Дарко Карапанџа „</w:t>
            </w:r>
            <w:r>
              <w:rPr>
                <w:rFonts w:cs="Times New Roman" w:ascii="Times New Roman" w:hAnsi="Times New Roman"/>
                <w:iCs/>
                <w:sz w:val="20"/>
                <w:shd w:fill="FFFFFF" w:val="clear"/>
                <w:lang w:val="sr-CS"/>
              </w:rPr>
              <w:t xml:space="preserve">Ситуирана когниција и проблем оквира“ -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ство у Комисији за одбрану мастер рада (одбрањен 28.09.2018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Огњен Миливојевић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>Релевантност Хобсове уговорне теорије за савремену политичку филозофију</w:t>
            </w:r>
            <w:r>
              <w:rPr>
                <w:rFonts w:cs="Times New Roman" w:ascii="Times New Roman" w:hAnsi="Times New Roman"/>
                <w:color w:val="222222"/>
                <w:sz w:val="20"/>
                <w:lang w:val="sr-RS"/>
              </w:rPr>
              <w:t xml:space="preserve">“ 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ство у Комисији за одбрану мастер рада (одбрањен 21.09.2017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</w:rPr>
              <w:t>Анђел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Болт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 „</w:t>
            </w:r>
            <w:r>
              <w:rPr>
                <w:rFonts w:cs="Times New Roman" w:ascii="Times New Roman" w:hAnsi="Times New Roman"/>
                <w:sz w:val="20"/>
              </w:rPr>
              <w:t>Научност психоанализе: Поперов критеијум научности и психоанали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“ - чланство у Комисији за одбрану мастер рада (одбрањен 26.09.2017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Мариј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Митрованов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„Проблем туђих свести и вештачка интелигенција“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 менторство и чланство у Комисији за одбрану мастер рада (одбрањен 29.09.2016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Александр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Давидов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„Хјум и позни Витгенштајн: скептицизам, натурализам и метафилозофија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-чланство у Комисији за одбрану мастер рада (одбрањен 27.09.2016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0"/>
              </w:rPr>
              <w:t>Небојш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Лукић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„Филозофски аспекти спора између теорије еволуције и природне теологије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- чланство у Комисији за одбрану мастер рада (одбрањен 29.09.2016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. Душан Симић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уробиолошко објашњење свести</w:t>
            </w: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– менторство (одбрањена 17.11.2020. годин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. Олга Николић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нтиципација и навика: извори пробабилистичког расуђивања</w:t>
            </w: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– докторски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д у току; менторств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. Ана Кубурић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лога искуства и доживљаја у критичком мишљењу </w:t>
            </w: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– докторски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д у току; ментор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. Зорана Тодоровић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моције животиња, еволуциони континуитет и етичке импликације</w:t>
            </w: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– чланство у Комисији за оцену и одбрану докторске дисертације (одбрањена 28.03.2019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5. Моника Јовановић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«Естетички појмови, објективност и вредновање: улога укуса у Сиблијевој естетици» – чланство у Комисији за оцену и одбрану докторске дисертације (одбрањена 29.08.2016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15"/>
        <w:gridCol w:w="1279"/>
        <w:gridCol w:w="406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9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Један рад са међународног научног скупа објављен у целини категорије М31 или М33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Education and the good life: Petrarch’s insights and the current research on well being”. 2020. Journal of Beliefs &amp; Values, pp.1-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Religious hinge commitments: Developing Wittgensteinian quasi-fideism”. 2017. Belgrade Philosophical Annual, (30), pp.235-256. (with Slavisa Kostic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 xml:space="preserve">Aristotel i Haksli: O sreći“, 2020. Theoria, br. 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 xml:space="preserve">Istorijsko objašnjenje, emotivi i duševna patnja”, 2019.  Theoria, br. 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Beyond universalism / social constructivism debate in the history of emotions: The case of acedia”, 2019. Theoria, br.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Defining disease: Description and explanation in the naturalization of the concept of disease”. 2017 Theoria, br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Problem tuđih svesti i psihološki pojmovi“, 2016.  Theoria,  61, vol 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itirani naučni radov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</w:t>
              <w:tab/>
            </w:r>
            <w:r>
              <w:rPr>
                <w:rFonts w:cs="Times New Roman" w:ascii="Times New Roman" w:hAnsi="Times New Roman"/>
                <w:sz w:val="20"/>
                <w:u w:val="single"/>
              </w:rPr>
              <w:t>Andrews, K. and Radenovic, L., 2006. Speaking without interpreting: a reply to Bouma on autism and Davidsonian interpretation. Philosophical Psychology, 19(5), pp.663-678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nbaum, D.R., 2008. The ethics of autism: Among them, but not of them. Indiana University Pres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uma, H.K., 2006. High-functioning autistic speakers as Davidsonian interpreters: a reply to Andrews and Radenovic. Philosophical Psychology, 19(5), pp.679-69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heggen, C., 2017. Davidson’s Semantic Externalism: From Radical Interpretation to Triangulation. Argumenta, 3, pp.146-6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heggen, C., 2013. Triangulation. A Companion to Donald Davidson, pp.456-47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yers, R.H. and Verheggen, C., 2016. Donald Davidson's Triangulation Argument: A Philosophical Inquiry. Routledg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. Perovic, S. and Radenovic, L., 2011. Fine-tuning nativism: the ‘nurtured nature’and innate cognitive structures. Phenomenology and the Cognitive Sciences, 10(3), pp.399-4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iffiths, P.E. and Tabery, J., 2013. Developmental systems theory: What does it explain, and how does it explain it?.In Advances in child development and behavior (Vol. 44, pp. 65-94).JA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eenwood, J., 2015. Is mind extended or scaffolded? Ruminations on Sterelney’s (2010) extended stomach. Phenomenology and the Cognitive Sciences, 14(3), pp.629-65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bo, Z. and Brakas, N., 2020. Children’s ability to recognize implicit and explicit reasoning of story book characters. Journal of Psychological and Educational Research, 28(1), pp.24-4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eenwood, J., 2015. Becoming human: The ontogenesis, metaphysics, and expression of human emotionality. Mit Pres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herty, J. and Hughes, M., 2009. Child development: Theory and practice 0-11. Harlow UK: Pearson Education Limited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gay, I., 2011. Ni innato ni aprendido: capas básicas y capas metodológicas de las ciencias de la conduct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Quing L., Yongyong C., Youngquan H., 2013. A tentative discussion on Chomsky’s significant contributions to cognitive psychology (</w:t>
            </w:r>
            <w:r>
              <w:rPr>
                <w:rFonts w:ascii="Times New Roman" w:hAnsi="Times New Roman" w:cs="MS Gothic;ＭＳ ゴシック" w:eastAsia="MS Gothic;ＭＳ ゴシック"/>
                <w:sz w:val="20"/>
              </w:rPr>
              <w:t>柳</w:t>
            </w:r>
            <w:r>
              <w:rPr>
                <w:rFonts w:ascii="Times New Roman" w:hAnsi="Times New Roman" w:cs="SimSun;宋体" w:eastAsia="SimSun;宋体"/>
                <w:sz w:val="20"/>
              </w:rPr>
              <w:t>强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ascii="Times New Roman" w:hAnsi="Times New Roman" w:cs="SimSun;宋体" w:eastAsia="SimSun;宋体"/>
                <w:sz w:val="20"/>
              </w:rPr>
              <w:t>陈永涌</w:t>
            </w:r>
            <w:r>
              <w:rPr>
                <w:rFonts w:ascii="Times New Roman" w:hAnsi="Times New Roman" w:cs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and </w:t>
            </w:r>
            <w:r>
              <w:rPr>
                <w:rFonts w:ascii="Times New Roman" w:hAnsi="Times New Roman" w:cs="MS Gothic;ＭＳ ゴシック" w:eastAsia="MS Gothic;ＭＳ ゴシック"/>
                <w:sz w:val="20"/>
              </w:rPr>
              <w:t>霍涌泉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ascii="Times New Roman" w:hAnsi="Times New Roman" w:cs="SimSun;宋体" w:eastAsia="SimSun;宋体"/>
                <w:sz w:val="20"/>
              </w:rPr>
              <w:t>试论乔姆斯基对认知心理学发展的重要贡献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ascii="Times New Roman" w:hAnsi="Times New Roman" w:cs="MS Gothic;ＭＳ ゴシック" w:eastAsia="MS Gothic;ＭＳ ゴシック"/>
                <w:sz w:val="20"/>
              </w:rPr>
              <w:t>心理科学</w:t>
            </w:r>
            <w:r>
              <w:rPr>
                <w:rFonts w:cs="Times New Roman" w:ascii="Times New Roman" w:hAnsi="Times New Roman"/>
                <w:sz w:val="20"/>
              </w:rPr>
              <w:t>, ) 36(6), pp.1524-152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. Andrews, K. and Radenovic, L., 2012. Confronting language, representation, and belief: A limited defense of mental continuity. In The Oxford Handbook of Comparative Evolutionary Psychology (p. 39). Oxford University Pres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bbate, C., 2018. Redefending nonhuman Justice in Complex Animal Communities: A response to Jacobs. Journal of Animal Ethics, 8(2), pp.159-16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. Radenovic, L., 2011. The roots of empathy: A lesson from psychoanalysis. Procedia-Social and Behavioral Sciences, 30, pp.485-49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Löffler-Stastka, H., Datz, F., Parth, K., Preusche, I., Bukowski, X. and Seidman, C., 2017. Empathy in Psychoanalysis and Medical Education-what can we learn from each other?.BMC medical education, 17(1), pp.1-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Melancholic monk and the ‘Vagabond’ Demon: The feeling of sadness and the dangers of friendship in the Evagrius’ writings”, 2020. Teologický časopis, vol. 1. rad je predstavljen na konferenciji: Friends and opponents: How the Church Fathers write about their friends and opponents, 20. i 21. Septembar 2018.  Teološki fakultet,  Trnavski Univerzitet, Bratislava, Slovač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Humility in the world without God”, 2019. Proceedings from the Seventh International Conference, at the Faculty of Foreign Languages, BK University: Language, Literature, and Emotions, 18 and 19 May, 2018, Beograd. Publisher: Alfa BK University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Do emotions have a history? A psychological framework for the history of emotions”, 2019. Zbornik radova sa konferencije: Pathe: The language and philosophy of emotions, održanoj 16. i 17. marta, 2017. u Univerzitetskoj Biblioteci, Beograd. Izdavač: Univerzitetska Biblioteka Beogra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Istina i post-istina u doba sentimentalizma”, 2019. Filozofske studije, br. 35. Rad je predstavljen na konferenciji: Postistina u savremenom dobu održanoj na Filozofskom fakultetu 9. i 10. maja, 2019. u organizaciji Odeljenja za filozofiju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Sreća: Filozofija i psihologija dobrog života”, Akademska knjiga, Novi Sad, 2020, ISBN - 978-86-6263-323-1, COBISS.SR-ID - 21336841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 xml:space="preserve">Confronting Language, Representation, and Belief: A Limited Defense of Mental Continuity” with Kristin Andrews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The Oxford Handbook of Comparative Evolutionary Psychology</w:t>
            </w:r>
            <w:r>
              <w:rPr>
                <w:rFonts w:cs="Times New Roman" w:ascii="Times New Roman" w:hAnsi="Times New Roman"/>
                <w:sz w:val="20"/>
              </w:rPr>
              <w:t>, eds. Jennifer Vonk and Todd Shackelford, Oxford University Press, 2012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The Roots of Empathy: A Lesson from Psychoanalysis”,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Procedia Social and Behavioral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Sciences, </w:t>
            </w:r>
            <w:r>
              <w:rPr>
                <w:rFonts w:cs="Times New Roman" w:ascii="Times New Roman" w:hAnsi="Times New Roman"/>
                <w:sz w:val="20"/>
              </w:rPr>
              <w:t>Elsevier, 2011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 xml:space="preserve">Fine-Tuning Nativism: The ‘Nurtured Nature’ And Innate Cognitive Structures” with Slobodan Perovic (Univeristy of Belgrade)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Phenomenology and the Cognitive Science</w:t>
            </w:r>
            <w:r>
              <w:rPr>
                <w:rFonts w:cs="Times New Roman" w:ascii="Times New Roman" w:hAnsi="Times New Roman"/>
                <w:sz w:val="20"/>
              </w:rPr>
              <w:t>, October 2011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“ </w:t>
            </w:r>
            <w:r>
              <w:rPr>
                <w:rFonts w:cs="Times New Roman" w:ascii="Times New Roman" w:hAnsi="Times New Roman"/>
                <w:sz w:val="20"/>
              </w:rPr>
              <w:t xml:space="preserve">Impaired concept acquisition in children with ASD: Beyond the enhanced perceptual processing hypothesis”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Procedia Social and Behavioral Sciences, </w:t>
            </w:r>
            <w:r>
              <w:rPr>
                <w:rFonts w:cs="Times New Roman" w:ascii="Times New Roman" w:hAnsi="Times New Roman"/>
                <w:sz w:val="20"/>
              </w:rPr>
              <w:t>Elsevier, vol 5, September 2010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How Wittgenstein Can Help Us Understand Autism Better: Concepts, Rule Following and the Nature of Explanation in Developmental Psychology” with James Connelly (Trent University)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</w:rPr>
              <w:t>Res Per Nomen 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, July2010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Speaking Without Interpreting: A Reply to Bouma on Autism and Davidsonian Interpretation” with Kristin Andrews (York University),</w:t>
            </w:r>
            <w:r>
              <w:rPr>
                <w:rStyle w:val="Emphasis"/>
                <w:rFonts w:cs="Times New Roman" w:ascii="Times New Roman" w:hAnsi="Times New Roman"/>
                <w:sz w:val="20"/>
              </w:rPr>
              <w:t xml:space="preserve"> Philosophical Psychology, October</w:t>
            </w:r>
            <w:r>
              <w:rPr>
                <w:rFonts w:cs="Times New Roman" w:ascii="Times New Roman" w:hAnsi="Times New Roman"/>
                <w:sz w:val="20"/>
              </w:rPr>
              <w:t xml:space="preserve"> 2006.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 xml:space="preserve">Origins of abstract reasoning: Beyond empiricist and nativist theories of concept acquisition and categorization”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Filozofski Godišnjak</w:t>
            </w:r>
            <w:r>
              <w:rPr>
                <w:rFonts w:cs="Times New Roman" w:ascii="Times New Roman" w:hAnsi="Times New Roman"/>
                <w:sz w:val="20"/>
              </w:rPr>
              <w:t xml:space="preserve">, 22, 2009, 57-74 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ISSN 0353-3891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The curious case of other minds: Philosophical and pszchological approaches to social cognition and theories of autism”, 2015, Belgrade: Faculty of Phil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оsophy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 xml:space="preserve">Religious hinge commitments: Developing Wittgensteinian quasi-fideism”. Belgrade Philosophical Annual, (30)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17. </w:t>
            </w:r>
            <w:r>
              <w:rPr>
                <w:rFonts w:cs="Times New Roman" w:ascii="Times New Roman" w:hAnsi="Times New Roman"/>
                <w:sz w:val="20"/>
              </w:rPr>
              <w:t>pp.235-256. (with Slavisa Kost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 xml:space="preserve">Education and the good life: Petrarch’s insights and the current research on well being. Journal of Beliefs &amp; Values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20. </w:t>
            </w:r>
            <w:r>
              <w:rPr>
                <w:rFonts w:cs="Times New Roman" w:ascii="Times New Roman" w:hAnsi="Times New Roman"/>
                <w:sz w:val="20"/>
              </w:rPr>
              <w:t>pp.1-1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Гостујући уредник 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2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Belgrade Philosophical Annual</w:t>
              </w:r>
            </w:hyperlink>
            <w:r>
              <w:rPr>
                <w:b/>
                <w:sz w:val="20"/>
                <w:szCs w:val="20"/>
              </w:rPr>
              <w:t xml:space="preserve"> za 2017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Члан организационог одбора на следећим научним скуповима: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the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The language and philosophy of emotions</w:t>
            </w:r>
            <w:r>
              <w:rPr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конференција одржана</w:t>
            </w:r>
            <w:r>
              <w:rPr>
                <w:b/>
                <w:sz w:val="20"/>
                <w:szCs w:val="20"/>
              </w:rPr>
              <w:t xml:space="preserve"> 16. i 17. </w:t>
            </w:r>
            <w:r>
              <w:rPr>
                <w:b/>
                <w:sz w:val="20"/>
                <w:szCs w:val="20"/>
                <w:lang w:val="sr-RS"/>
              </w:rPr>
              <w:t>марта</w:t>
            </w:r>
            <w:r>
              <w:rPr>
                <w:b/>
                <w:sz w:val="20"/>
                <w:szCs w:val="20"/>
              </w:rPr>
              <w:t xml:space="preserve"> 2017. </w:t>
            </w:r>
            <w:r>
              <w:rPr>
                <w:b/>
                <w:sz w:val="20"/>
                <w:szCs w:val="20"/>
                <w:lang w:val="sr-RS"/>
              </w:rPr>
              <w:t xml:space="preserve">године у Универзитетској библиотеци Београд (домаћи научни скуп) 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  <w:lang w:val="sr-RS"/>
              </w:rPr>
              <w:t>Разлози, узроци и објашњења</w:t>
            </w:r>
            <w:r>
              <w:rPr>
                <w:b/>
                <w:sz w:val="20"/>
                <w:szCs w:val="20"/>
                <w:lang w:val="sr-RS"/>
              </w:rPr>
              <w:t xml:space="preserve">; конференција одржана </w:t>
            </w:r>
            <w:r>
              <w:rPr>
                <w:b/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  <w:lang w:val="sr-RS"/>
              </w:rPr>
              <w:t xml:space="preserve">. и 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sr-RS"/>
              </w:rPr>
              <w:t>. новембра 2018. године на Филозофском факултету у Београд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(домаћи научни скуп) </w:t>
            </w:r>
          </w:p>
          <w:p>
            <w:pPr>
              <w:pStyle w:val="NormalWeb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0"/>
                <w:szCs w:val="20"/>
              </w:rPr>
              <w:t>Paideia: The language and philosophy of education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 xml:space="preserve">конференција одржана од 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sr-RS"/>
              </w:rPr>
              <w:t>. до</w:t>
            </w:r>
            <w:r>
              <w:rPr>
                <w:b/>
                <w:sz w:val="20"/>
                <w:szCs w:val="20"/>
              </w:rPr>
              <w:t xml:space="preserve"> 22</w:t>
            </w:r>
            <w:r>
              <w:rPr>
                <w:b/>
                <w:sz w:val="20"/>
                <w:szCs w:val="20"/>
                <w:lang w:val="sr-RS"/>
              </w:rPr>
              <w:t>. марта</w:t>
            </w:r>
            <w:r>
              <w:rPr>
                <w:b/>
                <w:sz w:val="20"/>
                <w:szCs w:val="20"/>
              </w:rPr>
              <w:t xml:space="preserve"> 2019</w:t>
            </w:r>
            <w:r>
              <w:rPr>
                <w:b/>
                <w:sz w:val="20"/>
                <w:szCs w:val="20"/>
                <w:lang w:val="sr-RS"/>
              </w:rPr>
              <w:t>. године на Филозофском факултету у Београду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sr-RS"/>
              </w:rPr>
              <w:t>међународни научни скуп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у више комисија за израду завршних радова на мастер 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раживач на пројекту  ”Динамички системи у природи и друштву: филозофски и емпиријски аспекти” (евиденциони број 179041), који финансира Министарство просвете, науке и технолошког развоја Републике Србије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едседник Комисије за наставну, научну и техничку документацију од 2018. године, а члан од 2015. године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лни члан комисије за акредитацију диплома основних студија страних високошколских установ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комисије за пријем докторских студената на студије филозофије 2017. и 2018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нгажовање до 1/3 радног времена за извођење наставе на предмету Увод у филозофију на Математичком факултету Универзитета у Београду, 2012 – 2019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sr-RS"/>
        </w:rPr>
      </w:pPr>
      <w:r>
        <w:rPr>
          <w:rFonts w:cs="Times New Roman" w:ascii="Times New Roman" w:hAnsi="Times New Roman"/>
          <w:i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гледом достављене документације, анализом објављених научних радова кандидаткиње и проценом њеног педагошког рада, Комисија је утврдила да др Љиљана Раденовић у потпуности испуњава све услове за избор у звање редовног професора прописане Законом о високом образовању, Критеријумима за стицање звања наставника на Универзитету у Београду и Статутом филозофског факултета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На основу свих показатеља који говоре о њеној научној, стручној и педагошкој активности, може да се закључити да је др Раденовић постигла запажене резултате у периоду од првог избора у звање ванредног професора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исија зато са задовољством предлаже Изборном већу Филозофског факултета да донесе позитивну одлуку о избору др Љиљане Раденовић у звање и радно место редовног професора за ужу научну област Општа филозофија - тежиште истраживања Филозофија психологије и образовања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есто и датум:</w:t>
      </w:r>
      <w:r>
        <w:rPr>
          <w:rFonts w:cs="Times New Roman" w:ascii="Times New Roman" w:hAnsi="Times New Roman"/>
          <w:szCs w:val="22"/>
          <w:lang w:val="sr-RS"/>
        </w:rPr>
        <w:t>Београд, 1</w:t>
      </w:r>
      <w:r>
        <w:rPr>
          <w:rFonts w:cs="Times New Roman" w:ascii="Times New Roman" w:hAnsi="Times New Roman"/>
          <w:szCs w:val="22"/>
        </w:rPr>
        <w:t>6</w:t>
      </w:r>
      <w:r>
        <w:rPr>
          <w:rFonts w:cs="Times New Roman" w:ascii="Times New Roman" w:hAnsi="Times New Roman"/>
          <w:szCs w:val="22"/>
          <w:lang w:val="sr-RS"/>
        </w:rPr>
        <w:t>.12.201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Др Живан Лазов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Одељења за филозофију Филозофског факултета у Београду</w:t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Др Драго Ђур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Одељења за филозофију Филозофског факултета у Београду</w:t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Др Владимир Милисављевић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Научни саветник Института друштвених наука</w:t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bpa/archiv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12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0-12-21T11:12:00Z</dcterms:modified>
  <cp:revision>2</cp:revision>
  <dc:subject/>
  <dc:title/>
</cp:coreProperties>
</file>