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 </w:t>
      </w:r>
      <w:r>
        <w:rPr>
          <w:rFonts w:cs="Arial" w:ascii="Arial" w:hAnsi="Arial"/>
          <w:sz w:val="26"/>
          <w:szCs w:val="26"/>
          <w:lang w:val="sr-RS"/>
        </w:rPr>
        <w:t>178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2</w:t>
      </w:r>
      <w:r>
        <w:rPr>
          <w:rFonts w:cs="Arial" w:ascii="Arial" w:hAnsi="Arial"/>
          <w:sz w:val="26"/>
          <w:szCs w:val="26"/>
        </w:rPr>
        <w:t>.02.2021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0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0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</w:t>
      </w:r>
      <w:r>
        <w:rPr>
          <w:rFonts w:cs="Arial" w:ascii="Arial" w:hAnsi="Arial"/>
          <w:sz w:val="26"/>
          <w:szCs w:val="26"/>
        </w:rPr>
        <w:t xml:space="preserve">.354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</w:rPr>
        <w:t>596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 xml:space="preserve">192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504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lang w:val="sr-RS"/>
        </w:rPr>
        <w:t>11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3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0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Списку корисника јавних средстав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а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а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коришћења средстава са подрачуна консолидованог рачуна трезора Републике Србије, односно других рачуна, начину пласирања новчаних средстава, као и начину извештавања о коришћењу, односно о инвестирању средстав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путство за повраћај неутрошених буџетских средстава РС у 2020. години на рачун извршења буџета РС, 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Остали прописи који </w:t>
      </w:r>
      <w:r>
        <w:rPr>
          <w:rFonts w:cs="Arial" w:ascii="Arial" w:hAnsi="Arial"/>
          <w:sz w:val="26"/>
          <w:szCs w:val="26"/>
          <w:lang w:val="sr-RS"/>
        </w:rPr>
        <w:t xml:space="preserve">регулишу </w:t>
      </w:r>
      <w:r>
        <w:rPr>
          <w:rFonts w:cs="Arial" w:ascii="Arial" w:hAnsi="Arial"/>
          <w:sz w:val="26"/>
          <w:szCs w:val="26"/>
          <w:lang w:val="sr-Latn-CS"/>
        </w:rPr>
        <w:t>ову материј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7.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8.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9. Извештај о гаранцијама датим у току фискалне године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 xml:space="preserve">10. Извештај о реализацији укупних средстава буџета по корисницима, програмима, пројектима, функцијама, економским класификацијама и изворима на нивоу буџета Републике Србије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и изменама члана 5. Правилника о финансијским извештајима, финансијски извештај се подноси</w:t>
      </w:r>
      <w:r>
        <w:rPr>
          <w:rFonts w:cs="Arial" w:ascii="Arial" w:hAnsi="Arial"/>
          <w:color w:val="000000"/>
          <w:sz w:val="32"/>
          <w:szCs w:val="32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о 28.02.202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године Управи за трезор у </w:t>
      </w:r>
      <w:r>
        <w:rPr>
          <w:rFonts w:cs="Arial" w:ascii="Arial" w:hAnsi="Arial"/>
          <w:sz w:val="26"/>
          <w:szCs w:val="26"/>
          <w:lang w:val="sr-RS" w:eastAsia="sr-Latn-CS"/>
        </w:rPr>
        <w:t>електронском облику, кроз информациони систем за подношење финансијских извештај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RS" w:eastAsia="sr-Latn-CS"/>
        </w:rPr>
        <w:t>Правилника о финансијском извештавањ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дразумева обухват прихода и расхода у тренутку наплате, односно плаћања. </w:t>
      </w:r>
      <w:r>
        <w:rPr>
          <w:rFonts w:cs="Arial" w:ascii="Arial" w:hAnsi="Arial"/>
          <w:sz w:val="26"/>
          <w:szCs w:val="26"/>
          <w:lang w:val="sr-RS" w:eastAsia="sr-Latn-CS"/>
        </w:rPr>
        <w:t>У току 2020. године дошло је до измене Уредбе о буџетском рачуноводству које су имале за последицу другачији начин евидентирања девизних средстава по основу донација, хуманитарне помоћи и финансијске помоћи Европске уније, а тиме и на начин њиховог исказивања у финансијским извештајима, као и на начин подношења финансијских извештаја. Наведена девизна средства која су примљена , а нису конвертована у динаре, не евидентирају се као приход, већ на одговарајућим контима пасивних временских разграничењ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0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0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51.944.7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37.844.7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7.574.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.462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96.036.8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1.807.8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21.060.8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7.574.4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7.574.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96.036.8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1.465.3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2.689.3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2.689.3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2.689.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113.2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914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914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914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482.1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970.7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970.7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970.7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2.999.6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6.303.0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.462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.462.4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7.840.6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884.3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67.2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67.2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0.922.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388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36.9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36.9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451.2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85.7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39.7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7.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02.3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5.9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5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4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1.2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5.338.3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9.734.9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7.356.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7.356.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378.6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6.132.3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9.644.1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9.845.5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9.845.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52.8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76.9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.424.2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.424.2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.424.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737.4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435.3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435.3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435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429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427.3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427.3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427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542.0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380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380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380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458.7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754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754.2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754.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2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91.4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8.5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8.5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2.8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033.2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618.9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618.9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618.9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9.6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54.3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4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54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149.6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478.1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478.1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478.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603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958.3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32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32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925.7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3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5.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82.472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09.603.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7.57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6.917.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4.492.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5.111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87,745,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59,248,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6,282,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7,790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734,072,8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5,176,0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760,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,448,8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496,4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496,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952,3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9,9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7,9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7,9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7,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4,2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,7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4,1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4,1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4,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516,0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482,1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482,1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482,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44,0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191,2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191,2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191,2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0,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0,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0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,601,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240,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782,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799,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40,6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06,007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75,498,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58,065,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9,863,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7,929,2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7,569,0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213,4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64,7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6,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73,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40,8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,895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,130,5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,396,7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963,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,433,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,396,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161,6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51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657,6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893,8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5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,968,9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845,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5,4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539,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845,2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692,0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138,7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645,7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138,7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79,7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74,8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2,7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2,0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74,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660,6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684,1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0,2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53,8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684,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7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78,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244,7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2,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03,8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036,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7,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7,5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9,1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2,1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1,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5,8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2,1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,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6,4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2,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5,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9,5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5,2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3,3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6,2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,214,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,945,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356,0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,357,1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,713,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1,8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655,5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536,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531,142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233,8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429,7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9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9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427,75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7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92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,5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3,5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,4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,47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9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614,7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,4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,47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930,4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6,1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6,155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9,2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,8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,87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3,8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7,3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7,30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3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,6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,66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,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,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,47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,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9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9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4,0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,589,2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335,3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,7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,7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322,6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414,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118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952,5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052,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065,7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1,4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9,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9,3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053,2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778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952,5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,052,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6,3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03,5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486,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366,1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486,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390,1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0,3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9,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34,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04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,48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0,2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7,8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1,8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1,8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29,8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2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9,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3,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3,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4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090,9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573,3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4,3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4,3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308,9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66,4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308,9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308,9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9,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4,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3,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,493,6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,961,0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2,4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,276,8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,429,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,531,6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9,7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7,1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7,1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7,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,043,9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,373,8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2,4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689,7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842,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,531,613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001,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,8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5,9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5,9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19,8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1,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5,8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5,9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5,9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9,8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,013,4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,726,7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834,6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,014,6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712,0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4,307,7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5,111,7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22,4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,535,5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,258,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5,853,6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,039,4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,223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677,2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494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,171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051,9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9,977,9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4,152,0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4,152,00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,12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,85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,1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,284,4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5,495,8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944,2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,347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,291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6,203,9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418,2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747,8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747,8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747,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,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9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9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2,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6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,3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,3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826,3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135,5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135,5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135,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433,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856,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683,8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683,8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2,20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2,8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2,8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2,8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1,6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45,0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77,6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77,6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7,406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,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9,0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6,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2,0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2,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,0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,5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,5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,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8,7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5,7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5,7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5,7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1,8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8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8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,7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,3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,3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,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0,4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0,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0,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851,4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603,8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431,6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431,6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2,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037,5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68,7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4,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7,1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72,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6,60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66,2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00,8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3,5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0,6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4,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6,60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1,2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5,4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5,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09,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0,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9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1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8,826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1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41,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9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1,3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,2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8,8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8,826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1,7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58,4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35,47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168,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527,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413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527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6,8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9,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4,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9,8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,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,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,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,4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,173,9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456,3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,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,909,4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395,4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,060,9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02,6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,6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,3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,8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,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,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,1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7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,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,2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,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1,0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,0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,9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2,9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,1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25,212,9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99,570,0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7,574,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5,545,2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,119,6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6,450,366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,1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028,1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06,3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06,3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21,7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7,2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4,5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4,5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4,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6,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6,7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6,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7,3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9,8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8,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8,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21,79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8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0,2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,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422,6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512,0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,5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,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089,441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9,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25,8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2,5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2,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03,22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222,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886,2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886,21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,934,8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540,1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28,9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28,9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611,2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66,4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,166,4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101,2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,547,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36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36,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611,23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31.314.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06.117.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7.57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6.481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4.055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2.061.597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.158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485.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436.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436.1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6.950.3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562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9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.338.37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.132.3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376.9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37.4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29.0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42.0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58.7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.2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3.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69.6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149.64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603.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3.365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.734.9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644.11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424.2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35.3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427.3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80.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4.2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.4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18.98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54.3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478.1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58.3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40.922.1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45.9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985.7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.388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95.29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339.7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1.944.78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1.060.8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601.465.3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.113.292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9.482.16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2.999.6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.884.3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37.844.7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7.574.460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52.689.30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914.440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.970.71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.303.02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967.2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50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35.5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82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72.4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209.603.2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sr-RS"/>
              </w:rPr>
            </w:pPr>
            <w:r>
              <w:rPr/>
              <w:t>1,</w:t>
            </w:r>
            <w:r>
              <w:rPr>
                <w:lang w:val="sr-RS"/>
              </w:rPr>
              <w:t>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а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0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209.603.289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%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59.734.95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4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29.644.11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1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654.35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већи су за </w:t>
      </w:r>
      <w:r>
        <w:rPr>
          <w:rFonts w:cs="Arial" w:ascii="Arial" w:hAnsi="Arial"/>
          <w:sz w:val="26"/>
          <w:szCs w:val="26"/>
          <w:lang w:val="sr-RS" w:eastAsia="sr-Latn-CS"/>
        </w:rPr>
        <w:t>14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16.478.141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3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12.958.339 динара, већи су за 12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8.388.2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80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95.29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39.7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16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44.74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9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85,80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0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67.574.46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7% у односу на </w:t>
      </w:r>
      <w:r>
        <w:rPr>
          <w:rFonts w:cs="Arial" w:ascii="Arial" w:hAnsi="Arial"/>
          <w:sz w:val="26"/>
          <w:szCs w:val="26"/>
          <w:lang w:eastAsia="sr-Latn-CS"/>
        </w:rPr>
        <w:t>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52.689.30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7.914.440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мање у односу на </w:t>
      </w:r>
      <w:r>
        <w:rPr>
          <w:rFonts w:cs="Arial" w:ascii="Arial" w:hAnsi="Arial"/>
          <w:sz w:val="26"/>
          <w:szCs w:val="26"/>
          <w:lang w:eastAsia="sr-Latn-CS"/>
        </w:rPr>
        <w:t>201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9.годину за 22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.970.719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>1.782.94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6.9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eastAsia="sr-Latn-CS"/>
        </w:rPr>
        <w:t>2.963.0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2.9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2.4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299.99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7.914.44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.970.71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6.970.719 динара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66.303.02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13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967.25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0% у односу на </w:t>
      </w:r>
      <w:r>
        <w:rPr>
          <w:rFonts w:cs="Arial" w:ascii="Arial" w:hAnsi="Arial"/>
          <w:sz w:val="26"/>
          <w:szCs w:val="26"/>
          <w:lang w:eastAsia="sr-Latn-CS"/>
        </w:rPr>
        <w:t>201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0“ у износу од 497.256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0“ у износу од 6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82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75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5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15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700.000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9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0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8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1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,7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28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0,0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5,8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,4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7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5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0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206.117.432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CS"/>
        </w:rPr>
        <w:t xml:space="preserve"> 7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RS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959.248.907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% у односу на 201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</w:rPr>
        <w:t>9,</w:t>
      </w:r>
      <w:r>
        <w:rPr>
          <w:rFonts w:cs="Arial" w:ascii="Arial" w:hAnsi="Arial"/>
          <w:sz w:val="26"/>
          <w:szCs w:val="26"/>
          <w:lang w:val="sr-RS"/>
        </w:rPr>
        <w:t>53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656.282.730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</w:rPr>
        <w:t>68,41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</w:rPr>
        <w:t xml:space="preserve">77.790.135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</w:rPr>
        <w:t>8,11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раде запослених на пројектима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  <w:lang w:val="sr-RS"/>
        </w:rPr>
        <w:t>223.592.84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3,31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>, из средстава пројеката невладиних организација у износу од 1.486.071 динара односно 0,16% укупне масе средстава за исплату зарада а из средстава међународних пројеката 97.131 динара односно 0,01%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десет запослених који су отишли у пензију, помоћ, инвалиди рада другог степена и социјална давања у износу од 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  <w:lang w:val="sr-RS"/>
        </w:rPr>
        <w:t>560.118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9.359.318</w:t>
      </w:r>
      <w:r>
        <w:rPr>
          <w:rFonts w:cs="Arial" w:ascii="Arial" w:hAnsi="Arial"/>
          <w:sz w:val="26"/>
          <w:szCs w:val="26"/>
          <w:lang w:val="sr-CS"/>
        </w:rPr>
        <w:t>, од чега је Министарство просвете финансирало 1.782.941 динара, из средстава пројеката за истраживаче 2.370.571 динара, из сопствених прихода у износу од 5.174.799 динара, а из средстава пројеката невладиних организација 31.007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0. години Факултет је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330.0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</w:rPr>
        <w:t>26.945.014</w:t>
      </w:r>
      <w:r>
        <w:rPr>
          <w:rFonts w:cs="Arial" w:ascii="Arial" w:hAnsi="Arial"/>
          <w:sz w:val="26"/>
          <w:szCs w:val="26"/>
          <w:lang w:val="sr-CS"/>
        </w:rPr>
        <w:t xml:space="preserve"> мањи су за </w:t>
      </w:r>
      <w:r>
        <w:rPr>
          <w:rFonts w:cs="Arial" w:ascii="Arial" w:hAnsi="Arial"/>
          <w:sz w:val="26"/>
          <w:szCs w:val="26"/>
        </w:rPr>
        <w:t>16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164.711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20.396.781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4.135.742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1.244.780 динар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</w:rPr>
        <w:t>4.335.363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мањи су за 50% у односу на 201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 и претежно се односе на реализацију пројеката 4.322.620 динара. Осталих 12.473 динара односи се на обављање студентске праксе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65.111.722 </w:t>
      </w:r>
      <w:r>
        <w:rPr>
          <w:rFonts w:cs="Arial" w:ascii="Arial" w:hAnsi="Arial"/>
          <w:sz w:val="26"/>
          <w:szCs w:val="26"/>
          <w:lang w:val="sr-CS"/>
        </w:rPr>
        <w:t>динара већи су за 1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5.118.300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1.486.185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820.373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573.305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 21.124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205.00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38.25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308.931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41.961.008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587.135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300.778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лан заштите од пожара, надзор, акт о процени ризика у заштити лица и имовине и провера електро инсталација 970.8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115.45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583.50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353.208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аве Светог Саве, организација догађаја, промотивни материјал, анализа података и др.) у износу од 258.350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24.605.68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борника пројекта Ковид 19 у износу од 997.2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говори о ауторским делима за пројекат Ковид 19 у износу од 10.188.889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425.805 динара мања за 57% у односу на збирно исказане репрезентације и угоститељске услуге у 201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12.726.747 динара. Ови трошкови су мањи  у односу на 201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2.992.167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390.062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268.983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81.677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 послови, попис и др. у износу од 4.453.959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757.294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1.929.97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1.92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смарт картице и др. ...) у износу од 378.84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– промоција факултета 421.867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5.495.846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 и остале хонораре и услуге у износу од 10.223.843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акредитације Факултета у износу од 10.970.0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здравље на раду у износу од 15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4.152.003 динара и односе се на исплате по уговорима реализаторима научно истраживачких пројеката који су финансирани од стране Министарства науке, просвете и технолошког развој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3.747.85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текућем одржавању грејања и вентилације у фискултурној сали 1.826.752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плочица у студентским тоалетима 347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градња стакла 45.328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епарација дрвених прозора и олука 164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куповина кључева 5.25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ање прозора 65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атеријал за кречење 35.247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 и остали ситни радови у износу од 274.90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аник светиљке 292.53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бавка и уградња ламината 79.506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олерски радови 10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одржавању крова 393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110.33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.856.044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ање сервера, обнављање лиценци и др. у износу од 845.05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столица, рамови за изложбу 312.85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лампе за пројекторе 156.888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ПП апарата у износу од 155.78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тивпожарна заштита 87.37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150.48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37.808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лови 48.504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комуникацију 61.3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20. години, су мањи за 10% у односу на 201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456.37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168.709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41.33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428.82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1.158.41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лат и инвентар 11.43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и другог материјала за образовање као и пренос средстава Универзитету у Београду за дипломе студената у износу од 2.527.857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799.806 динара и куповину соли за посипање платоа на улазу у износу од 20.000 дина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4.876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4.210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6.547.399</w:t>
      </w:r>
      <w:r>
        <w:rPr>
          <w:rFonts w:cs="Arial" w:ascii="Arial" w:hAnsi="Arial"/>
          <w:sz w:val="26"/>
          <w:szCs w:val="26"/>
          <w:lang w:val="sr-CS"/>
        </w:rPr>
        <w:t xml:space="preserve"> динара, већа су за 7% у односу на 201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936.168 динара је потрошено из сопствених прихода,  5.015.679 динара из средстава за потребе реализације пројеката и 595.552 из средстава међународних дон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У 2020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галвански стимулатор вестибуларног система 310.00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 и лаптопови 2.430.253 динара; 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штампачи, скенери, мултифункцијски уређаји 316.612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е 292.07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рачунске машине, веш машина, телевизор 80.51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намештај 236.32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ер 1.812.335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 и пратећа опрема 560.808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257.64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истем за прикупљање неурофизиолошких података 243.633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7.200 динара;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Донацију у виду основних средстава Факултет је добио од Ерасмуса чија је вредност 840.596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6.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65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4.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4.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0.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56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01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4.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4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9.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5.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11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1.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6.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5.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9.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76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2.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3.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8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9.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56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4.0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1.9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>9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>4.54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7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66.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66.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00.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8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260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20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0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89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351.801.906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, науке и технолошког развоја финансирало је </w:t>
      </w:r>
      <w:r>
        <w:rPr>
          <w:rFonts w:cs="Arial" w:ascii="Arial" w:hAnsi="Arial"/>
          <w:sz w:val="26"/>
          <w:szCs w:val="26"/>
          <w:lang w:val="sr-RS"/>
        </w:rPr>
        <w:t>47</w:t>
      </w:r>
      <w:r>
        <w:rPr>
          <w:rFonts w:cs="Arial" w:ascii="Arial" w:hAnsi="Arial"/>
          <w:sz w:val="26"/>
          <w:szCs w:val="26"/>
          <w:lang w:val="ru-RU"/>
        </w:rPr>
        <w:t xml:space="preserve"> пројеката, издавања дванаест научних публикација, учешће </w:t>
      </w:r>
      <w:r>
        <w:rPr>
          <w:rFonts w:cs="Arial" w:ascii="Arial" w:hAnsi="Arial"/>
          <w:sz w:val="26"/>
          <w:szCs w:val="26"/>
          <w:lang w:val="sr-RS"/>
        </w:rPr>
        <w:t>два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 на међународним научним скуповим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323.837.74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5 пројекта, издавање 2 часописа и учешће на научним скуповима у укупном износу од </w:t>
      </w:r>
      <w:r>
        <w:rPr>
          <w:rFonts w:cs="Arial" w:ascii="Arial" w:hAnsi="Arial"/>
          <w:sz w:val="26"/>
          <w:szCs w:val="26"/>
          <w:lang w:val="sr-RS"/>
        </w:rPr>
        <w:t>3.967.256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стране међународних организација финансирано је 9 пројеката у износу од 8.388.199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Донацијама правних лица финансирани су зарада  једног младог истраживача и школарина за 2 студента докторских студиј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>(</w:t>
      </w:r>
      <w:r>
        <w:rPr>
          <w:rFonts w:cs="Arial" w:ascii="Arial" w:hAnsi="Arial"/>
          <w:sz w:val="26"/>
          <w:szCs w:val="26"/>
          <w:lang w:val="sr-RS"/>
        </w:rPr>
        <w:t>од Фондације Новак Ђоковић</w:t>
      </w:r>
      <w:r>
        <w:rPr>
          <w:rFonts w:cs="Arial" w:ascii="Arial" w:hAnsi="Arial"/>
          <w:sz w:val="26"/>
          <w:szCs w:val="26"/>
          <w:lang w:val="sr-Latn-RS"/>
        </w:rPr>
        <w:t>)</w:t>
      </w:r>
      <w:r>
        <w:rPr>
          <w:rFonts w:cs="Arial" w:ascii="Arial" w:hAnsi="Arial"/>
          <w:sz w:val="26"/>
          <w:szCs w:val="26"/>
          <w:lang w:val="sr-CS"/>
        </w:rPr>
        <w:t>, донација Фонда за отворено друштво и остало у износу од 3.339.729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варени приход у износу од 12.958.339 динара односи се на реализацију пружених услуга из области образовања и науке на тржишту и то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науке и технолошког развоја 2.000.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пројекат ПЛУС) 5.790.33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верзитет у Лондону 1.549.45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Мрежа психосоцијалних иновација 489.93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Фонд за науку ( 3 пројекта ) 1.286.95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(котизације за скупове, предавања на Филозофском факултету, школарине за посебне програме) 1.800.000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</w:t>
      </w:r>
      <w:r>
        <w:rPr>
          <w:rFonts w:cs="Arial" w:ascii="Arial" w:hAnsi="Arial"/>
          <w:sz w:val="26"/>
          <w:szCs w:val="26"/>
          <w:lang w:val="sr-RS"/>
        </w:rPr>
        <w:t>1.626.231,42</w:t>
      </w:r>
      <w:r>
        <w:rPr>
          <w:rFonts w:cs="Arial" w:ascii="Arial" w:hAnsi="Arial"/>
          <w:sz w:val="26"/>
          <w:szCs w:val="26"/>
          <w:lang w:val="sr-CS"/>
        </w:rPr>
        <w:t xml:space="preserve"> динара, враћена су у буџет, на основу Закона о буџету Републике Србије за 2020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  <w:lang w:val="sr-RS"/>
        </w:rPr>
        <w:t>0.044.478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CS"/>
        </w:rPr>
        <w:t>30.707.96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28.300.152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еђународних пројеката </w:t>
      </w:r>
      <w:r>
        <w:rPr>
          <w:rFonts w:cs="Arial" w:ascii="Arial" w:hAnsi="Arial"/>
          <w:sz w:val="26"/>
          <w:szCs w:val="26"/>
          <w:lang w:val="sr-RS"/>
        </w:rPr>
        <w:t>936.987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1.308.572</w:t>
      </w:r>
      <w:r>
        <w:rPr>
          <w:rFonts w:cs="Arial" w:ascii="Arial" w:hAnsi="Arial"/>
          <w:sz w:val="26"/>
          <w:szCs w:val="26"/>
          <w:lang w:val="sr-CS"/>
        </w:rPr>
        <w:t xml:space="preserve"> динара и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162.255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у износу од 31.179.943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бус плус   </w:t>
        <w:tab/>
        <w:t xml:space="preserve">                                                                       5.681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367.88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13.972.89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3.393.13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603.61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3.782.78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.317.6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72.87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слуге информисања                                                            43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тручне услуге                                                                  3.028.03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пшти трошкови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879.28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779.02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1.030.44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ab/>
        <w:t xml:space="preserve">  250.444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ab/>
        <w:t xml:space="preserve"> </w:t>
      </w:r>
      <w:r>
        <w:rPr>
          <w:rFonts w:cs="Arial" w:ascii="Arial" w:hAnsi="Arial"/>
          <w:sz w:val="26"/>
          <w:szCs w:val="26"/>
          <w:lang w:val="sr-RS"/>
        </w:rPr>
        <w:t>239.33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науку     </w:t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val="sr-RS"/>
        </w:rPr>
        <w:t>22.94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243.85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 </w:t>
      </w:r>
      <w:r>
        <w:rPr>
          <w:rFonts w:cs="Arial" w:ascii="Arial" w:hAnsi="Arial"/>
          <w:sz w:val="26"/>
          <w:szCs w:val="26"/>
          <w:lang w:val="sr-RS"/>
        </w:rPr>
        <w:t>699.10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орези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>47.998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sr-R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9.14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0.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8.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5.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1.9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54.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1.9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0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>346.604</w:t>
      </w:r>
      <w:r>
        <w:rPr>
          <w:rFonts w:cs="Arial" w:ascii="Arial" w:hAnsi="Arial"/>
          <w:sz w:val="26"/>
          <w:szCs w:val="26"/>
          <w:lang w:val="ru-RU"/>
        </w:rPr>
        <w:t xml:space="preserve">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</w:rPr>
        <w:t>315.337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 штампања</w:t>
      </w:r>
      <w:r>
        <w:rPr>
          <w:rFonts w:cs="Arial" w:ascii="Arial" w:hAnsi="Arial"/>
          <w:sz w:val="26"/>
          <w:szCs w:val="26"/>
          <w:lang w:val="ru-RU"/>
        </w:rPr>
        <w:t xml:space="preserve"> и остали издаци  31.267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1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0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09.603.2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99.570.0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6.547.3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.485.85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.657.593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47.1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3.390.6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46.368.903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5.236.7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 и курсне разлик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7.608.8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92.605.142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Исказани буџетски суфицит у износу од 3.485.856</w:t>
      </w:r>
      <w:r>
        <w:rPr>
          <w:rFonts w:cs="Arial" w:ascii="Arial" w:hAnsi="Arial"/>
          <w:b/>
          <w:sz w:val="26"/>
          <w:szCs w:val="26"/>
          <w:lang w:val="sr-CS"/>
        </w:rPr>
        <w:t xml:space="preserve"> састоји се из буџетског дефицита пројеката међународних донација и осталих пројеката у износу од 6.950.332 динара, и буџетског суфицита сопствених прихода Факултета у износу од 10.436.189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3.485.856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</w:t>
      </w:r>
      <w:r>
        <w:rPr>
          <w:rFonts w:cs="Arial" w:ascii="Arial" w:hAnsi="Arial"/>
          <w:b/>
          <w:sz w:val="26"/>
          <w:szCs w:val="26"/>
          <w:lang w:val="sr-RS"/>
        </w:rPr>
        <w:t>9</w:t>
      </w:r>
      <w:r>
        <w:rPr>
          <w:rFonts w:cs="Arial" w:ascii="Arial" w:hAnsi="Arial"/>
          <w:b/>
          <w:sz w:val="26"/>
          <w:szCs w:val="26"/>
          <w:lang w:val="ru-RU"/>
        </w:rPr>
        <w:t>. године у 2020. години у износу од 11.637.593 динара, и утрошена средства сопствених прихода из ранијих година у износу 8.247.175 динара, која су трошена у складу са финансијским планом за 2020. годину.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0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20. годину износи 3.485.856,45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/>
        </w:rPr>
        <w:t>3.485.856,4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20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пројеката из 201</w:t>
      </w:r>
      <w:r>
        <w:rPr>
          <w:rFonts w:cs="Arial" w:ascii="Arial" w:hAnsi="Arial"/>
          <w:b/>
          <w:sz w:val="26"/>
          <w:szCs w:val="26"/>
          <w:lang w:val="sr-RS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, наменски опредељених за трошење у 2020. години у износу од 11.637.592,68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аспоређеног вишка прихода и примања из ранијих година у износу од 8.247.174,8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23.390.624,00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1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0. године износ од 3.959.377,86 динара (конто 311712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0. године износ од 848.346,07 динара (конто 321311-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1 годину у износу од 11.709.000 динара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>Остатак коригованог суфицита у износу од 6.873.900,07 пренети на конто 321311 – нераспоређени део вишка прихода и примања за пренос у наредну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1. годину покрити из нераспоређеног вишка прихода ранијих годин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</w:rPr>
              <w:t>М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korisnik</cp:lastModifiedBy>
  <cp:lastPrinted>2021-02-12T11:51:00Z</cp:lastPrinted>
  <dcterms:modified xsi:type="dcterms:W3CDTF">2021-02-12T10:54:00Z</dcterms:modified>
  <cp:revision>199</cp:revision>
  <dc:subject/>
  <dc:title/>
</cp:coreProperties>
</file>