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Назив факултета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Ужа научна, o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кандидата који се бирају: један кандид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пријављених кандидата: један кандид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>1. Милена Гошић Ара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Име, средње име и презиме: Милена, Даринка, Гошић Ара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Датум и место рођења: 30.1.1984.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станова где је запослен: Филозофски факултет, Универзитету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учна, односно уметничка област: 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 Основне академске студије археол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Београд, 2007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Мастер: Мастер академске студије археол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Београд, 2008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 Докторске академске студије археол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 w:bidi="he-IL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Бен-Гурион универзитет у Негеву </w:t>
      </w:r>
      <w:r>
        <w:rPr>
          <w:rFonts w:cs="Times New Roman" w:ascii="Times New Roman" w:hAnsi="Times New Roman"/>
          <w:sz w:val="20"/>
          <w:lang w:val="sr-RS" w:bidi="he-IL"/>
        </w:rPr>
        <w:t>(Ben-Gurion University in the Negev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одбране: Бершеба, Израел, 201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 xml:space="preserve">- Наслов дисертације: Metallurgy, Magic and Social Identities of the Ghassulian Cultu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of the Southern Levant (ca. 4500-4000 B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 xml:space="preserve">- доцент, 2015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: доцент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eastAsia="Wingdings" w:cs="Wingdings" w:ascii="Wingdings" w:hAnsi="Wingdings"/>
                <w:sz w:val="20"/>
                <w:lang w:val="sr-RS"/>
              </w:rPr>
              <w:t>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цена у студентским анкетама у периоду од претходног избора у звање креће се од 4 до 5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eastAsia="Wingdings" w:cs="Wingdings" w:ascii="Wingdings" w:hAnsi="Wingdings"/>
                <w:sz w:val="20"/>
                <w:lang w:val="sr-RS"/>
              </w:rPr>
              <w:t>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Једно менторство на дипломском рад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чешће у комисији за одбрану два мастер рад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eastAsia="Wingdings" w:cs="Wingdings" w:ascii="Wingdings" w:hAnsi="Wingdings"/>
                <w:sz w:val="20"/>
                <w:lang w:val="sr-RS"/>
              </w:rPr>
              <w:t>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 х М 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Етноантрополошки пробле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 w:bidi="he-IL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њижевна историј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eastAsia="Wingdings" w:cs="Wingdings" w:ascii="Wingdings" w:hAnsi="Wingdings"/>
                <w:sz w:val="20"/>
                <w:lang w:val="sr-RS"/>
              </w:rPr>
              <w:t>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 х М 6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  <w:t xml:space="preserve">Научни скуп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18"/>
                <w:lang w:val="sr-RS"/>
              </w:rPr>
              <w:t>Српска археологија између теорије и чињеница 5</w:t>
            </w: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  <w:t xml:space="preserve">, објављено у часопис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18"/>
                <w:lang w:val="sr-RS"/>
              </w:rPr>
              <w:t xml:space="preserve">Архаика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RS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eastAsia="Wingdings" w:cs="Wingdings" w:ascii="Wingdings" w:hAnsi="Wingdings"/>
                <w:sz w:val="20"/>
                <w:lang w:val="sr-RS"/>
              </w:rPr>
              <w:t>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lang w:val="sr-RS"/>
              </w:rPr>
              <w:t>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spacing w:before="0" w:after="0"/>
              <w:ind w:left="162" w:hanging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20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15 (3), уредница теме броја. ISSN 2334-8801 M28</w:t>
            </w:r>
          </w:p>
          <w:p>
            <w:pPr>
              <w:pStyle w:val="Normal"/>
              <w:spacing w:before="0" w:after="0"/>
              <w:ind w:left="162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7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12 (3), коуредник теме броја. ISSN 2334-8801 M28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lang w:val="sr-RS"/>
              </w:rPr>
              <w:t>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ind w:left="162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8. мастер рад,  кандидат Милица Дабовић, члан комисије</w:t>
            </w:r>
          </w:p>
          <w:p>
            <w:pPr>
              <w:pStyle w:val="Normal"/>
              <w:autoSpaceDE w:val="false"/>
              <w:spacing w:before="0" w:after="0"/>
              <w:ind w:left="162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20. мастер рад, кандидат Вукица Кораћ, члан комисиј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lang w:val="sr-RS"/>
              </w:rPr>
              <w:t>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уководилац или сарадник на домаћим и међународним научним пројектима.</w:t>
            </w:r>
          </w:p>
          <w:p>
            <w:pPr>
              <w:pStyle w:val="Normal"/>
              <w:spacing w:before="0" w:after="0"/>
              <w:ind w:left="162" w:hanging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6-2019. сарадник на пројекту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Археолошка култура и идентитет на западном Балкан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Пројекат МПНТР 177008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eastAsia="Wingdings" w:cs="Wingdings" w:ascii="Wingdings" w:hAnsi="Wingdings"/>
                <w:sz w:val="20"/>
                <w:lang w:val="sr-RS"/>
              </w:rPr>
              <w:t>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lang w:val="sr-RS"/>
              </w:rPr>
              <w:t>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ind w:left="162" w:hanging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  <w:t>Члан Комисије наставну, научну и техничку документацију Филозофског факултета, Универзитета у Београд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lang w:val="sr-RS"/>
              </w:rPr>
              <w:t>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lang w:val="sr-RS"/>
              </w:rPr>
              <w:t>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Web"/>
              <w:spacing w:before="0" w:after="0"/>
              <w:ind w:left="162" w:hanging="0"/>
              <w:rPr>
                <w:sz w:val="20"/>
                <w:szCs w:val="20"/>
                <w:lang w:val="sr-RS" w:bidi="he-IL"/>
              </w:rPr>
            </w:pPr>
            <w:r>
              <w:rPr>
                <w:sz w:val="20"/>
                <w:szCs w:val="20"/>
                <w:lang w:val="sr-RS"/>
              </w:rPr>
              <w:t>Европска асоцијација археолога (European Association of Archaeologists)</w:t>
            </w:r>
          </w:p>
          <w:p>
            <w:pPr>
              <w:pStyle w:val="NormalWeb"/>
              <w:spacing w:before="0" w:after="0"/>
              <w:ind w:left="162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ђународна унија за праисторијске и историјске науке (International Union of the Prehistoric and Protohistoric Sciences)</w:t>
            </w:r>
          </w:p>
          <w:p>
            <w:pPr>
              <w:pStyle w:val="NormalWeb"/>
              <w:spacing w:before="0" w:after="0"/>
              <w:ind w:left="162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ђународна асоцијација за истраживање западне и централне Азије (ARWA – International Association for Archaeological Research of Western and Central Asia)</w:t>
            </w:r>
          </w:p>
          <w:p>
            <w:pPr>
              <w:pStyle w:val="Normal"/>
              <w:autoSpaceDE w:val="false"/>
              <w:spacing w:before="0" w:after="0"/>
              <w:ind w:left="162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Halkolitski forum (The Chalcolithic Forum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RS"/>
        </w:rPr>
      </w:pPr>
      <w:r>
        <w:rPr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b/>
          <w:sz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II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Укупан рад доц др.Милена Гошић Арама, како истраживачки тако и наставни, недвосмислено упућује на зрелу, компетентну и одговорну особу, валјаног научног радника и педагога, чије профеионално деловање доприноси квалитету настабе на Одељењу за археологиј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И формално и суштински, дос. др Милена Гошић Арама </w:t>
      </w:r>
      <w:r>
        <w:rPr>
          <w:rFonts w:cs="Times New Roman" w:ascii="Times New Roman" w:hAnsi="Times New Roman"/>
          <w:b/>
          <w:bCs/>
          <w:sz w:val="20"/>
          <w:u w:val="single"/>
          <w:lang w:val="sr-RS"/>
        </w:rPr>
        <w:t>испуњава све неопходне услове</w:t>
      </w:r>
      <w:r>
        <w:rPr>
          <w:rFonts w:cs="Times New Roman" w:ascii="Times New Roman" w:hAnsi="Times New Roman"/>
          <w:sz w:val="20"/>
          <w:lang w:val="sr-RS"/>
        </w:rPr>
        <w:t xml:space="preserve"> прописане Статутом факултета, те стога </w:t>
      </w:r>
      <w:r>
        <w:rPr>
          <w:rFonts w:cs="Times New Roman" w:ascii="Times New Roman" w:hAnsi="Times New Roman"/>
          <w:b/>
          <w:bCs/>
          <w:sz w:val="20"/>
          <w:u w:val="single"/>
          <w:lang w:val="sr-RS"/>
        </w:rPr>
        <w:t>предлажемо Изборном већу Филозофског факултета да потврди њен поновни избор у звање доцента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Место и датум: у Београду, 25.01.2021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ab/>
        <w:tab/>
        <w:t xml:space="preserve">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ab/>
        <w:tab/>
        <w:t xml:space="preserve">                     ЧЛАНОВА КОМИСИЈЕ</w:t>
      </w:r>
    </w:p>
    <w:p>
      <w:pPr>
        <w:pStyle w:val="Normal"/>
        <w:spacing w:lineRule="auto" w:line="360" w:before="0" w:after="0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45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1-01-25T12:45:00Z</dcterms:modified>
  <cp:revision>2</cp:revision>
  <dc:subject/>
  <dc:title/>
</cp:coreProperties>
</file>