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Latn-RS"/>
        </w:rPr>
        <w:t>ПРЕДЛОГ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План уписа на студијске програме Филозофског факултета за школску 2021/2022. годину</w:t>
      </w:r>
    </w:p>
    <w:tbl>
      <w:tblPr>
        <w:tblW w:w="13428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440"/>
        <w:gridCol w:w="1530"/>
        <w:gridCol w:w="1441"/>
        <w:gridCol w:w="1529"/>
        <w:gridCol w:w="1620"/>
      </w:tblGrid>
      <w:tr>
        <w:trPr>
          <w:trHeight w:val="6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ачан назив акредитованог студијског програм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односно програма који је у поступку поновне акредитације, уколико није окончана)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уденат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тудената на студијском програму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амофинансирајући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држављане 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sr-CS"/>
              </w:rPr>
              <w:t xml:space="preserve"> Основне академске студије псих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/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Основне академске студиј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рхе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класичних нау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9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11.</w:t>
            </w:r>
            <w:r>
              <w:rPr>
                <w:lang w:val="sr-CS"/>
              </w:rPr>
              <w:t xml:space="preserve"> Мастер акад. програм </w:t>
            </w:r>
            <w:r>
              <w:rPr>
                <w:lang w:val="sr-RS"/>
              </w:rPr>
              <w:t>образовања наставника предметне настав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.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. студије  историје -друштво, држава, транзициј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2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0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Докторске студије филозофије*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сих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пед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ндраг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историје уметности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археологије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9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  <w:tr>
        <w:trPr>
          <w:trHeight w:val="8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  <w:t>Докторске студиј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  <w:r>
              <w:rPr>
                <w:lang w:val="sr-CS"/>
              </w:rPr>
              <w:t>0</w:t>
            </w:r>
            <w:r>
              <w:rPr/>
              <w:t>.</w:t>
            </w:r>
            <w:r>
              <w:rPr>
                <w:lang w:val="sr-CS"/>
              </w:rPr>
              <w:t xml:space="preserve"> Докторске студије класичних наука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>ПРОДЕКАН ЗА НАСТ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>проф</w:t>
      </w:r>
      <w:r>
        <w:rPr>
          <w:lang w:val="sr-CS"/>
        </w:rPr>
        <w:t>. др Небојша Гру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orient="landscape" w:w="15840" w:h="12240"/>
      <w:pgMar w:left="1620" w:right="14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39:00Z</dcterms:created>
  <dc:creator>Filozofski fakultet</dc:creator>
  <dc:description/>
  <dc:language>en-US</dc:language>
  <cp:lastModifiedBy>Korisnik</cp:lastModifiedBy>
  <cp:lastPrinted>2020-12-02T11:34:00Z</cp:lastPrinted>
  <dcterms:modified xsi:type="dcterms:W3CDTF">2020-12-02T10:39:00Z</dcterms:modified>
  <cp:revision>2</cp:revision>
  <dc:subject/>
  <dc:title/>
</cp:coreProperties>
</file>