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ab/>
        <w:tab/>
        <w:tab/>
        <w:tab/>
        <w:tab/>
        <w:tab/>
        <w:tab/>
        <w:tab/>
        <w:tab/>
        <w:tab/>
        <w:tab/>
        <w:t>Образац 4 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Назив факултета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жа научна, o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ab/>
        <w:t>1. ___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Драган Станојевић </w:t>
      </w:r>
      <w:r>
        <w:rPr>
          <w:rFonts w:cs="Times New Roman" w:ascii="Times New Roman" w:hAnsi="Times New Roman"/>
          <w:sz w:val="20"/>
          <w:lang w:val="sr-RS"/>
        </w:rPr>
        <w:t>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ме, средње име и презиме: Драган (Томислав) Стано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09. 02. 1978. Смедеревска Палан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Универзитет у Београду – Филозофски факул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: Соц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2007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 Београд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Обликовање новог очинства кроз праксе очева у Србији </w:t>
      </w:r>
      <w:r>
        <w:rPr>
          <w:rFonts w:cs="Times New Roman" w:ascii="Times New Roman" w:hAnsi="Times New Roman"/>
          <w:i/>
          <w:sz w:val="20"/>
          <w:lang w:val="sr-RS"/>
        </w:rPr>
        <w:t xml:space="preserve"> </w:t>
      </w:r>
      <w:r>
        <w:rPr>
          <w:rFonts w:cs="Times New Roman" w:ascii="Times New Roman" w:hAnsi="Times New Roman"/>
          <w:iCs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 xml:space="preserve">-  </w:t>
      </w:r>
      <w:r>
        <w:rPr>
          <w:rFonts w:cs="Times New Roman" w:ascii="Times New Roman" w:hAnsi="Times New Roman"/>
          <w:sz w:val="20"/>
          <w:lang w:val="sr-RS"/>
        </w:rPr>
        <w:t>2016,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sr-RS"/>
        </w:rPr>
        <w:t>3) Испуњени услови за избор у звање____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>доцент</w:t>
      </w:r>
      <w:r>
        <w:rPr>
          <w:rFonts w:cs="Times New Roman" w:ascii="Times New Roman" w:hAnsi="Times New Roman"/>
          <w:b/>
          <w:sz w:val="20"/>
          <w:lang w:val="sr-RS"/>
        </w:rPr>
        <w:t>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4,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27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–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90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/од 2016.  Просечна: 4.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>5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Тринаест годин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ентор четири мастер рада и члан у више комисија за одбрану завршног рада на мастер студијама.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bookmarkStart w:id="0" w:name="_Hlk57460946"/>
            <w:r>
              <w:rPr>
                <w:rFonts w:cs="Times New Roman" w:ascii="Times New Roman" w:hAnsi="Times New Roman"/>
                <w:sz w:val="20"/>
                <w:lang w:val="sr-RS"/>
              </w:rPr>
              <w:t>Учешће у две комисије за оцену и одбрану докторске дисертације</w:t>
            </w:r>
            <w:bookmarkEnd w:id="0"/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23"/>
        <w:gridCol w:w="3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радова, сапштења, цитата и др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Latn-RS" w:eastAsia="en-US"/>
              </w:rPr>
              <w:t>Dragan Stanojević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 w:eastAsia="en-US"/>
              </w:rPr>
              <w:t xml:space="preserve">, Smiljka Tomanović, Milana Ljubičić, Elements of life satisfaction among young adults in Serbia, </w:t>
            </w:r>
            <w:bookmarkStart w:id="1" w:name="_Hlk57457038"/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GB" w:eastAsia="en-US"/>
              </w:rPr>
              <w:t xml:space="preserve">Journal of Youth Studies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GB" w:eastAsia="en-US"/>
              </w:rPr>
              <w:t>Vol. 19, No. 7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en-GB" w:eastAsia="en-US"/>
              </w:rPr>
              <w:t>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 w:eastAsia="en-US"/>
              </w:rPr>
              <w:t xml:space="preserve"> pp. 973 - 989</w:t>
            </w:r>
            <w:bookmarkEnd w:id="1"/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 w:eastAsia="en-US"/>
              </w:rPr>
              <w:t>, ISSN 1367-6261, 2016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(М21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 w:eastAsia="en-US"/>
              </w:rPr>
              <w:t xml:space="preserve">Jelisaveta Petrović,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Latn-RS" w:eastAsia="en-US"/>
              </w:rPr>
              <w:t>Dragan Stanojević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 w:eastAsia="en-US"/>
              </w:rPr>
              <w:t xml:space="preserve">, Between “CV Builder” and “Genuine” Activist: The Many Faces of Youth Civic Engagement in Serbia,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sr-Latn-RS" w:eastAsia="en-US"/>
              </w:rPr>
              <w:t>SOCIOLOGIJ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 w:eastAsia="en-US"/>
              </w:rPr>
              <w:t xml:space="preserve">, UNIV BELGRADE, FAC PHILOSOPHY, 61, 2, pp. 259 - 276, 0038-0318, 10.2298/SOC1902259P, 2019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Latn-RS" w:eastAsia="en-US"/>
              </w:rPr>
              <w:t>(M24)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Саопштење са скупа националног значаја штампано у целини (М63)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>Драган Станојевић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, Јелисавета Петровић, Социјалне биографије младих активиста политичких партија у Србији, Глобална криза неолибералног облика капиталистичке регулације и локалне последице,</w:t>
            </w: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lang w:val="en-US" w:eastAsia="en-US"/>
              </w:rPr>
              <w:t xml:space="preserve"> Глобална криза неолибералног облика капиталистичке регулације и локалне последиц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,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 w:eastAsia="en-US"/>
              </w:rPr>
              <w:t xml:space="preserve">pp. 147 - 168, 978-86-6427-072-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>Београ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 w:eastAsia="en-US"/>
              </w:rPr>
              <w:t xml:space="preserve">, 17. - 19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>Нов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Latn-RS" w:eastAsia="en-US"/>
              </w:rPr>
              <w:t>, 20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(за поновни избор ванр. проф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(за поновни избор ванр. проф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(за поновни избор ванр. проф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18"/>
                <w:szCs w:val="18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.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. Чланство у страним или домаћим академијама наука, чланство у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. Руковођење или учешће у међународним научним или стручним пројек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1.1</w:t>
      </w:r>
      <w:r>
        <w:rPr>
          <w:rFonts w:cs="Times New Roman" w:ascii="Times New Roman" w:hAnsi="Times New Roman"/>
          <w:sz w:val="20"/>
          <w:lang w:val="sr-RS"/>
        </w:rPr>
        <w:t xml:space="preserve"> Члан  уређивачког одбора научног часописа </w:t>
      </w:r>
      <w:r>
        <w:rPr>
          <w:rFonts w:cs="Times New Roman" w:ascii="Times New Roman" w:hAnsi="Times New Roman"/>
          <w:i/>
          <w:sz w:val="20"/>
          <w:lang w:val="sr-RS"/>
        </w:rPr>
        <w:t>Социологија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lang w:val="sr-RS"/>
        </w:rPr>
        <w:t xml:space="preserve">Часопис за социологију, социјалну психологију и социјалну антропологију, </w:t>
      </w:r>
      <w:r>
        <w:rPr>
          <w:rFonts w:cs="Times New Roman" w:ascii="Times New Roman" w:hAnsi="Times New Roman"/>
          <w:iCs/>
          <w:sz w:val="20"/>
          <w:lang w:val="sr-RS"/>
        </w:rPr>
        <w:t>Члан редакције</w:t>
      </w:r>
      <w:r>
        <w:rPr>
          <w:rFonts w:cs="Times New Roman" w:ascii="Times New Roman" w:hAnsi="Times New Roman"/>
          <w:i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</w:rPr>
        <w:t>Годишњака за социологију Филозофског факултета у Нишу</w:t>
      </w:r>
      <w:r>
        <w:rPr>
          <w:rFonts w:cs="Times New Roman" w:ascii="Times New Roman" w:hAnsi="Times New Roman"/>
          <w:i/>
          <w:sz w:val="20"/>
          <w:lang w:val="sr-RS"/>
        </w:rPr>
        <w:t>.</w:t>
      </w:r>
    </w:p>
    <w:p>
      <w:pPr>
        <w:pStyle w:val="Normal"/>
        <w:tabs>
          <w:tab w:val="clear" w:pos="720"/>
          <w:tab w:val="left" w:pos="135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1.2.  </w:t>
      </w:r>
      <w:bookmarkStart w:id="2" w:name="_Hlk57458595"/>
      <w:r>
        <w:rPr>
          <w:rFonts w:cs="Times New Roman" w:ascii="Times New Roman" w:hAnsi="Times New Roman"/>
          <w:sz w:val="20"/>
        </w:rPr>
        <w:t>Члан организационих одбора двогодишњих конференција 2018</w:t>
      </w:r>
      <w:r>
        <w:rPr>
          <w:rFonts w:cs="Times New Roman" w:ascii="Times New Roman" w:hAnsi="Times New Roman"/>
          <w:sz w:val="20"/>
          <w:lang w:val="sr-RS"/>
        </w:rPr>
        <w:t>.</w:t>
      </w:r>
      <w:r>
        <w:rPr>
          <w:rFonts w:cs="Times New Roman" w:ascii="Times New Roman" w:hAnsi="Times New Roman"/>
          <w:sz w:val="20"/>
        </w:rPr>
        <w:t xml:space="preserve"> и 2020</w:t>
      </w:r>
      <w:r>
        <w:rPr>
          <w:rFonts w:cs="Times New Roman" w:ascii="Times New Roman" w:hAnsi="Times New Roman"/>
          <w:sz w:val="20"/>
          <w:lang w:val="sr-RS"/>
        </w:rPr>
        <w:t>.</w:t>
      </w:r>
      <w:r>
        <w:rPr>
          <w:rFonts w:cs="Times New Roman" w:ascii="Times New Roman" w:hAnsi="Times New Roman"/>
          <w:sz w:val="20"/>
        </w:rPr>
        <w:t xml:space="preserve"> године Европске социолошке асоцијације истраживачке мреже за Младе и генерације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RN30 – Youth and Generation). </w:t>
      </w:r>
      <w:bookmarkEnd w:id="2"/>
      <w:r>
        <w:rPr>
          <w:rFonts w:cs="Times New Roman" w:ascii="Times New Roman" w:hAnsi="Times New Roman"/>
          <w:sz w:val="20"/>
          <w:lang w:val="sr-RS"/>
        </w:rPr>
        <w:t>Члан организационих  одбора међународних конференција организовнаих од стране Института за социолошка истраживања у 2020. години: „Политички клијентелизам на Западном Балкану“ која је одржана у Скопљу, Северна Македонија, 16. и 17. новембра 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1.3. </w:t>
      </w:r>
      <w:r>
        <w:rPr>
          <w:rFonts w:cs="Times New Roman" w:ascii="Times New Roman" w:hAnsi="Times New Roman"/>
          <w:sz w:val="20"/>
          <w:lang w:val="sr-Latn-RS"/>
        </w:rPr>
        <w:t>Ментор код 4 мастер рада, и члан две комисије одбране докторске тезе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sr-Latn-RS"/>
          </w:rPr>
          <w:t>http://vbs.vbs.rs/cobiss/bibliografije/Y20200907023622-09256.html</w:t>
        </w:r>
      </w:hyperlink>
      <w:r>
        <w:rPr>
          <w:rFonts w:cs="Times New Roman" w:ascii="Times New Roman" w:hAnsi="Times New Roman"/>
          <w:sz w:val="20"/>
          <w:lang w:val="sr-Latn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1.4</w:t>
      </w:r>
      <w:r>
        <w:rPr>
          <w:rFonts w:cs="Times New Roman" w:ascii="Times New Roman" w:hAnsi="Times New Roman"/>
          <w:sz w:val="20"/>
          <w:lang w:val="sr-RS"/>
        </w:rPr>
        <w:t xml:space="preserve">. Руководилац Европског друштвеног истраживања у Србији – European Social Survey – Serbia, носилац истраживања у Србији је Институт за социолошка истраживања, ФФ – Универзитет у Београду (2017– ). Сарадник на више домаћих научних пројеката, укључујући и пројекат ИСИ ФФ под руководством проф. др Младена Лазића: Изазови нове друштвене интеграције, концепти и актери бр. 17903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2.1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Члан управног одбора Истраживачке мреже 30 Европске социолошке асоцијације Млади и генерације – ESA RN30 – Youth and Generation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https://www.europeansociology.org/research-networks/rn30-youth-generation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2.2 </w:t>
      </w:r>
      <w:r>
        <w:rPr>
          <w:rFonts w:cs="Times New Roman" w:ascii="Times New Roman" w:hAnsi="Times New Roman"/>
          <w:bCs/>
          <w:sz w:val="20"/>
          <w:lang w:val="sr-RS"/>
        </w:rPr>
        <w:t>Био је члан Комисије за библиотеке (2016-2019) и члан Финансијске комисије (2013-2016) на Филозофском факултету.</w:t>
      </w:r>
      <w:r>
        <w:rPr>
          <w:rFonts w:cs="Times New Roman" w:ascii="Times New Roman" w:hAnsi="Times New Roman"/>
          <w:b/>
          <w:sz w:val="20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 xml:space="preserve">2.5 </w:t>
      </w:r>
      <w:r>
        <w:rPr>
          <w:rFonts w:cs="Times New Roman" w:ascii="Times New Roman" w:hAnsi="Times New Roman"/>
          <w:sz w:val="20"/>
          <w:lang w:val="sr-RS"/>
        </w:rPr>
        <w:t xml:space="preserve">Kао коаутор добио награду за најбољу монографију – „Постајање родитељем у Србији. Социолошко истраживање транзиције у родитељство“, од стране Српског социолошког друштва 2016. год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3.1 </w:t>
      </w:r>
      <w:r>
        <w:rPr>
          <w:rFonts w:cs="Times New Roman" w:ascii="Times New Roman" w:hAnsi="Times New Roman"/>
          <w:bCs/>
          <w:sz w:val="20"/>
          <w:lang w:val="sr-RS"/>
        </w:rPr>
        <w:t xml:space="preserve">Учесник </w:t>
      </w:r>
      <w:r>
        <w:rPr>
          <w:rFonts w:cs="Times New Roman" w:ascii="Times New Roman" w:hAnsi="Times New Roman"/>
          <w:bCs/>
          <w:sz w:val="20"/>
        </w:rPr>
        <w:t xml:space="preserve">Erasmus+ </w:t>
      </w:r>
      <w:r>
        <w:rPr>
          <w:rFonts w:cs="Times New Roman" w:ascii="Times New Roman" w:hAnsi="Times New Roman"/>
          <w:bCs/>
          <w:sz w:val="20"/>
          <w:lang w:val="sr-RS"/>
        </w:rPr>
        <w:t xml:space="preserve">пројекта креирања мастер програма при Београдском универзитету под називом </w:t>
      </w:r>
      <w:r>
        <w:rPr>
          <w:rFonts w:cs="Times New Roman" w:ascii="Times New Roman" w:hAnsi="Times New Roman"/>
          <w:bCs/>
          <w:sz w:val="20"/>
        </w:rPr>
        <w:t>Advanced Data Analyti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3.2 </w:t>
      </w:r>
      <w:r>
        <w:rPr>
          <w:rFonts w:cs="Times New Roman" w:ascii="Times New Roman" w:hAnsi="Times New Roman"/>
          <w:sz w:val="20"/>
          <w:lang w:val="sr-RS"/>
        </w:rPr>
        <w:t xml:space="preserve">Члан комисија за одбрану докторских теза на Медицинском факултету Универзитета у Београду и Филозофског факултета Универзитета у Ниш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3.3</w:t>
      </w:r>
      <w:r>
        <w:rPr>
          <w:rFonts w:cs="Times New Roman" w:ascii="Times New Roman" w:hAnsi="Times New Roman"/>
          <w:sz w:val="20"/>
          <w:lang w:val="sr-RS"/>
        </w:rPr>
        <w:t xml:space="preserve"> Члан Социолошког научног друштва Србије. Секретар Удружења социолога Србије и Црне Горе од 2015. до 2019. године. </w:t>
      </w:r>
      <w:r>
        <w:rPr>
          <w:rFonts w:cs="Times New Roman" w:ascii="Times New Roman" w:hAnsi="Times New Roman"/>
          <w:sz w:val="20"/>
        </w:rPr>
        <w:t>Члан организационих одбора двогодишњих конференција 2018</w:t>
      </w:r>
      <w:r>
        <w:rPr>
          <w:rFonts w:cs="Times New Roman" w:ascii="Times New Roman" w:hAnsi="Times New Roman"/>
          <w:sz w:val="20"/>
          <w:lang w:val="sr-RS"/>
        </w:rPr>
        <w:t>.</w:t>
      </w:r>
      <w:r>
        <w:rPr>
          <w:rFonts w:cs="Times New Roman" w:ascii="Times New Roman" w:hAnsi="Times New Roman"/>
          <w:sz w:val="20"/>
        </w:rPr>
        <w:t xml:space="preserve"> и 2020</w:t>
      </w:r>
      <w:r>
        <w:rPr>
          <w:rFonts w:cs="Times New Roman" w:ascii="Times New Roman" w:hAnsi="Times New Roman"/>
          <w:sz w:val="20"/>
          <w:lang w:val="sr-RS"/>
        </w:rPr>
        <w:t>.</w:t>
      </w:r>
      <w:r>
        <w:rPr>
          <w:rFonts w:cs="Times New Roman" w:ascii="Times New Roman" w:hAnsi="Times New Roman"/>
          <w:sz w:val="20"/>
        </w:rPr>
        <w:t xml:space="preserve"> године Европске социолошке асоцијације истраживачке мреже за Младе и генерације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>(RN30 – Youth and Generation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>Др Драган Станојевић испуњава све законом предвиђене квантитативне и квалитативне услове за (ре)избор у звање доцента на Одељењу за социологију Филозофског факултета Универзитета у Београду. У петогодишњем периоду након избора у звање доцента, објавио је три рада из категорије М20 (од чега један М21 наведен горе), два рада са скупа националног значаја, задовољивши тиме прописане минималне услове. На плану педагошког и стручно-професионалног рада, развоја делатности Одељења за социологију и Филозофског факултета и унапређења академске и научне сарадње, Драган Станојевић је остварио запажен допринос, посебно у домену повезивања домаће научне заједнице са међународниом организацијама и инфраструктурама. Стога Комисија предлаже Већу да др Драгана Станојевића изабере у звање доцента за ужу научну област Социологија, на Одељењу за социологију, са пуним радним временом на одређено време од пет годин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Место и датум: Београд, 27.11.2020</w:t>
      </w:r>
      <w:r>
        <w:rPr>
          <w:rFonts w:cs="Times New Roman" w:ascii="Times New Roman" w:hAnsi="Times New Roman"/>
          <w:i/>
          <w:sz w:val="20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 xml:space="preserve">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>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</w:t>
      </w:r>
      <w:r>
        <w:rPr>
          <w:rFonts w:cs="Times New Roman" w:ascii="Times New Roman" w:hAnsi="Times New Roman"/>
          <w:sz w:val="20"/>
          <w:lang w:val="sr-RS"/>
        </w:rPr>
        <w:t>Др Смиљка Томановић, редовна професор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</w:t>
      </w:r>
      <w:r>
        <w:rPr>
          <w:rFonts w:cs="Times New Roman" w:ascii="Times New Roman" w:hAnsi="Times New Roman"/>
          <w:sz w:val="20"/>
          <w:lang w:val="sr-RS"/>
        </w:rPr>
        <w:t>др Ивана Спасић, редовна професор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</w:t>
      </w:r>
      <w:r>
        <w:rPr>
          <w:rFonts w:cs="Times New Roman" w:ascii="Times New Roman" w:hAnsi="Times New Roman"/>
          <w:sz w:val="20"/>
          <w:lang w:val="sr-RS"/>
        </w:rPr>
        <w:t>др Сузана Игњатовић, в</w:t>
      </w:r>
      <w:r>
        <w:rPr>
          <w:rFonts w:cs="Times New Roman" w:ascii="Times New Roman" w:hAnsi="Times New Roman"/>
          <w:sz w:val="20"/>
          <w:lang w:val="en-US"/>
        </w:rPr>
        <w:t>иша научна сарадниц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нститут друштвених наука Београ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bs.vbs.rs/cobiss/bibliografije/Y20200907023622-09256.html" TargetMode="External"/><Relationship Id="rId3" Type="http://schemas.openxmlformats.org/officeDocument/2006/relationships/hyperlink" Target="https://www.europeansociology.org/research-networks/rn30-youth-generatio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20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12-01T09:20:00Z</dcterms:modified>
  <cp:revision>2</cp:revision>
  <dc:subject/>
  <dc:title/>
</cp:coreProperties>
</file>