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1. ____</w:t>
      </w:r>
      <w:r>
        <w:rPr>
          <w:rFonts w:cs="Times New Roman" w:ascii="Times New Roman" w:hAnsi="Times New Roman"/>
          <w:sz w:val="20"/>
          <w:lang w:val="sr-RS"/>
        </w:rPr>
        <w:t>Соња Богдановић</w:t>
      </w:r>
      <w:r>
        <w:rPr>
          <w:rFonts w:cs="Times New Roman" w:ascii="Times New Roman" w:hAnsi="Times New Roman"/>
          <w:sz w:val="20"/>
          <w:lang w:val="ru-RU"/>
        </w:rPr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Соња, Илија, Богдановић (дев.Вуковић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09.11.1980, Чековец, Хрват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Животиње у римским амфитеатрима. Студија случаја амфитеатра у Виминацију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lang w:val="sr-RS"/>
        </w:rPr>
        <w:t>истраживач-приправник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истраживач-сарадник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научни сарадник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</w:t>
      </w:r>
      <w:r>
        <w:rPr>
          <w:rFonts w:cs="Times New Roman" w:ascii="Times New Roman" w:hAnsi="Times New Roman"/>
          <w:sz w:val="20"/>
          <w:lang w:val="sr-RS"/>
        </w:rPr>
        <w:t>доцент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</w:t>
      </w:r>
      <w:r>
        <w:rPr>
          <w:rFonts w:cs="Times New Roman" w:ascii="Times New Roman" w:hAnsi="Times New Roman"/>
          <w:lang w:val="sr-RS"/>
        </w:rPr>
        <w:t>доцента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  <w:b/>
          <w:lang w:val="ru-RU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позитивно оцењена у студентским анкетама током претходног изборног периода, а просечна оцена по предметима варира од 4.97 до 5.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CS"/>
              </w:rPr>
              <w:t xml:space="preserve">Учествује или самостално изводи наставу на следећим курсевима: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CS"/>
              </w:rPr>
              <w:t>Методологија археозоолошких истраживања, Коштане алатке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RS"/>
              </w:rPr>
              <w:t>Археозоологија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Latn-RS"/>
              </w:rPr>
              <w:t>Примена биомолекуларних анализа у археологији: ДНК и стабилни изотопи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Latn-RS"/>
              </w:rPr>
              <w:t xml:space="preserve">Људи и животиње у прошлости на тлу Србије: интерпретација биометријских подата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рганизује студентске екскурзије, обучава студенте током теренских истраживања у којима учествује и студенте који се пријављују за праксу у Лабораторију за биоархеологиј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нтор две успешно одбрањене мастер тезе. Тренутно је ментор два студента на мастер и два на докторским студијам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96"/>
        <w:gridCol w:w="1295"/>
        <w:gridCol w:w="366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Vuković-Bogdanović Sonja</w:t>
            </w:r>
            <w:r>
              <w:rPr>
                <w:rFonts w:cs="Times New Roman" w:ascii="Times New Roman" w:hAnsi="Times New Roman"/>
                <w:szCs w:val="22"/>
              </w:rPr>
              <w:t xml:space="preserve">, Meat Diet at the Upper Moesian Limes: Archaeozoological Evidences from the City of Viminacium and its Surroundings, Vivere Militare Est: From Populus to Emperors – Living on the Frontier: Volume II, Vivere Militare Est: From Populus to Emperors – Living on the Frontier: Volume II, pp. 269 - 311, 978-86-6439-035-4, 2018.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M14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Latn-RS"/>
              </w:rPr>
              <w:t>Vuković, Sonja</w:t>
            </w:r>
            <w:r>
              <w:rPr>
                <w:rFonts w:cs="Times New Roman" w:ascii="Times New Roman" w:hAnsi="Times New Roman"/>
                <w:szCs w:val="22"/>
              </w:rPr>
              <w:t xml:space="preserve">, Bogdanović, Ivan, Late Roman Bone Anvils from Viminacium, Close to the bone: current studies in bone technologies, pp. 66 - 70, ISBN 978-86-6439-006-4, 2016.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M14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Ivana Živaljević,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Sonja Vuković-Bogdanović</w:t>
            </w:r>
            <w:r>
              <w:rPr>
                <w:rFonts w:cs="Times New Roman" w:ascii="Times New Roman" w:hAnsi="Times New Roman"/>
                <w:szCs w:val="22"/>
              </w:rPr>
              <w:t>, Ivan Bogdanović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. 2019. </w:t>
            </w:r>
            <w:r>
              <w:rPr>
                <w:rFonts w:cs="Times New Roman" w:ascii="Times New Roman" w:hAnsi="Times New Roman"/>
                <w:szCs w:val="22"/>
              </w:rPr>
              <w:t>A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alatina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acipense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mittit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mensa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Fish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remain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fro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Viminaciu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>Старинар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Археолошки институт, Београд, </w:t>
            </w:r>
            <w:r>
              <w:rPr>
                <w:rFonts w:cs="Times New Roman" w:ascii="Times New Roman" w:hAnsi="Times New Roman"/>
                <w:szCs w:val="22"/>
              </w:rPr>
              <w:t>LXIX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2019, /, </w:t>
            </w:r>
            <w:r>
              <w:rPr>
                <w:rFonts w:cs="Times New Roman" w:ascii="Times New Roman" w:hAnsi="Times New Roman"/>
                <w:szCs w:val="22"/>
              </w:rPr>
              <w:t>pp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. 183 - 202, 0350-0241, 904:597.2/.5"652"(497.11) 902.2(497.11), </w:t>
            </w:r>
            <w:r>
              <w:rPr>
                <w:rFonts w:cs="Times New Roman" w:ascii="Times New Roman" w:hAnsi="Times New Roman"/>
                <w:szCs w:val="22"/>
              </w:rPr>
              <w:t>http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//</w:t>
            </w:r>
            <w:r>
              <w:rPr>
                <w:rFonts w:cs="Times New Roman" w:ascii="Times New Roman" w:hAnsi="Times New Roman"/>
                <w:szCs w:val="22"/>
              </w:rPr>
              <w:t>do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>org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/10.2298/</w:t>
            </w:r>
            <w:r>
              <w:rPr>
                <w:rFonts w:cs="Times New Roman" w:ascii="Times New Roman" w:hAnsi="Times New Roman"/>
                <w:szCs w:val="22"/>
              </w:rPr>
              <w:t>ST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1969183</w:t>
            </w:r>
            <w:r>
              <w:rPr>
                <w:rFonts w:cs="Times New Roman" w:ascii="Times New Roman" w:hAnsi="Times New Roman"/>
                <w:szCs w:val="22"/>
              </w:rPr>
              <w:t>Z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2019.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Sofij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tefano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Boja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etro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Marko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or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č</w:t>
            </w:r>
            <w:r>
              <w:rPr>
                <w:rFonts w:cs="Times New Roman" w:ascii="Times New Roman" w:hAnsi="Times New Roman"/>
                <w:szCs w:val="22"/>
              </w:rPr>
              <w:t>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Kristin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enez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Jugoslav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end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Vesn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Dimitrije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Ivan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Ž</w:t>
            </w:r>
            <w:r>
              <w:rPr>
                <w:rFonts w:cs="Times New Roman" w:ascii="Times New Roman" w:hAnsi="Times New Roman"/>
                <w:szCs w:val="22"/>
              </w:rPr>
              <w:t>ivalje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Sonja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Vukovi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ć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Jelen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Jovano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Sanj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Koj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Andrej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taro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Tamar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Blagoje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Cs w:val="22"/>
              </w:rPr>
              <w:t>Bon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poon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for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rehistoric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babie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Detectio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of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huma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teeth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mark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o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th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Neolithic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artefact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fro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th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it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Gra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-</w:t>
            </w:r>
            <w:r>
              <w:rPr>
                <w:rFonts w:cs="Times New Roman" w:ascii="Times New Roman" w:hAnsi="Times New Roman"/>
                <w:szCs w:val="22"/>
              </w:rPr>
              <w:t>Star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č</w:t>
            </w:r>
            <w:r>
              <w:rPr>
                <w:rFonts w:cs="Times New Roman" w:ascii="Times New Roman" w:hAnsi="Times New Roman"/>
                <w:szCs w:val="22"/>
              </w:rPr>
              <w:t>evo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</w:rPr>
              <w:t>Serbi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szCs w:val="22"/>
              </w:rPr>
              <w:t>PLo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On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PUBLIC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LIBRARY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CIENC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14, 12, </w:t>
            </w:r>
            <w:r>
              <w:rPr>
                <w:rFonts w:cs="Times New Roman" w:ascii="Times New Roman" w:hAnsi="Times New Roman"/>
                <w:szCs w:val="22"/>
              </w:rPr>
              <w:t>pp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. 1 - 38, 1932-6203, /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org</w:t>
              </w:r>
            </w:hyperlink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10.1371/</w:t>
            </w:r>
            <w:r>
              <w:rPr>
                <w:rFonts w:cs="Times New Roman" w:ascii="Times New Roman" w:hAnsi="Times New Roman"/>
                <w:szCs w:val="22"/>
              </w:rPr>
              <w:t>journal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>pon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.0225, </w:t>
            </w:r>
            <w:r>
              <w:rPr>
                <w:rFonts w:cs="Times New Roman" w:ascii="Times New Roman" w:hAnsi="Times New Roman"/>
                <w:szCs w:val="22"/>
              </w:rPr>
              <w:t>Dec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019.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M2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Vuković, S.</w:t>
            </w:r>
            <w:r>
              <w:rPr>
                <w:rFonts w:cs="Times New Roman" w:ascii="Times New Roman" w:hAnsi="Times New Roman"/>
                <w:szCs w:val="22"/>
              </w:rPr>
              <w:t xml:space="preserve"> &amp; Jovičić, M. 2015. Dog Burials from the Cemeteries of the Roman City of Viminacium (Moesia Superior, Kostolac, Serbia). In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LIMES XXII. Proceedings of the 22nd International Congress of Roman Frontier Studies. Ruse, Bulgaria, September </w:t>
            </w:r>
            <w:r>
              <w:rPr>
                <w:rFonts w:cs="Times New Roman" w:ascii="Times New Roman" w:hAnsi="Times New Roman"/>
                <w:szCs w:val="22"/>
              </w:rPr>
              <w:t>2012, edited by L. Vagalinski &amp; N. Sharankov. Sofia: National Archaeological Institute with Museum Bulgarian Academy of Sciences, 687-702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М3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RS"/>
                <w:ins w:id="1" w:author="Vesna" w:date="2020-10-08T10:59:00Z"/>
              </w:rPr>
            </w:pPr>
            <w:ins w:id="0" w:author="Vesna" w:date="2020-10-08T10:59:00Z">
              <w:r>
                <w:rPr>
                  <w:rFonts w:cs="Times New Roman" w:ascii="Times New Roman" w:hAnsi="Times New Roman"/>
                  <w:szCs w:val="22"/>
                  <w:lang w:val="sr-Latn-RS"/>
                </w:rPr>
              </w:r>
            </w:ins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urger, Pamela, Lado, Sara, Mohandesan, Elmira,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Vuković – Bogdanović, Sonja</w:t>
            </w:r>
            <w:r>
              <w:rPr>
                <w:rFonts w:cs="Times New Roman" w:ascii="Times New Roman" w:hAnsi="Times New Roman"/>
                <w:szCs w:val="22"/>
              </w:rPr>
              <w:t>, Peters, Joris, Çakirlar, Canan, Ancient and Modern Hybridisation between One- and Two-humped Camels, Second International Selçuk-Ephesus Symposium on Culture of Camel-Dealing and Camel Wrestling. Volume II: Natural and Applied Science. Health and Medical Science, Second International Selçuk-Ephesus Symposium on Culture of Camel-Dealing and Camel Wrestling. Volume II: Natural and Applied Science. Health and Medical Science, pp. 153 - 159, 978-605-88682-9-8, SELÇUK, İZMİR, TURKEY, 18. - 20. Jan, 2018 (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M33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Истраживач на пројекту </w:t>
            </w:r>
            <w:r>
              <w:rPr>
                <w:i/>
                <w:sz w:val="20"/>
                <w:szCs w:val="20"/>
                <w:lang w:val="sr-CS"/>
              </w:rPr>
              <w:t>Биоархеологија древне Европе - људи, животиње и биљке у праисторији Србије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sr-Latn-RS"/>
              </w:rPr>
              <w:t>III47001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ји се финансира од стране републичког Министарства просвете, науке и технолошког разво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ind w:left="720" w:hanging="0"/>
              <w:rPr>
                <w:lang w:val="ru-RU"/>
              </w:rPr>
            </w:pPr>
            <w:r>
              <w:rPr>
                <w:lang w:val="sr-RS"/>
              </w:rPr>
              <w:t>-Члан уређивачког одбора часописа Одељења за археологију „Артефакти“, који је намењен студентима археологиј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ind w:left="1080" w:hanging="0"/>
              <w:rPr>
                <w:lang w:val="ru-RU"/>
              </w:rPr>
            </w:pPr>
            <w:r>
              <w:rPr>
                <w:lang w:val="sr-Latn-RS"/>
              </w:rPr>
              <w:t>-</w:t>
            </w:r>
            <w:r>
              <w:rPr>
                <w:lang w:val="sr-RS"/>
              </w:rPr>
              <w:t>Члан комисије на одбрани две докторске дисертације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 ментор два мастер рада: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лошевић, Стефан. 2016. 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ru-RU"/>
              </w:rPr>
              <w:t>Компетиција за плен и станиште: човек и месождери (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Mammalia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Carnivora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  <w:lang w:val="ru-RU"/>
              </w:rPr>
              <w:t xml:space="preserve">) у касном и средњем горњем палеолиту на централном Балкану. Докторска дисертација, Филозофски факултет Универзитета у Београду. 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lang w:val="ru-RU"/>
              </w:rPr>
              <w:t xml:space="preserve">Живаљевић, Ивана. 2017. </w:t>
            </w:r>
            <w:r>
              <w:rPr>
                <w:i/>
                <w:iCs/>
                <w:lang w:val="ru-RU"/>
              </w:rPr>
              <w:t xml:space="preserve">Риболов на Ђердапу у раном холоцену (10. - 6. миленијум пре н.е.). </w:t>
            </w:r>
            <w:r>
              <w:rPr>
                <w:color w:val="1D2129"/>
                <w:shd w:fill="FFFFFF" w:val="clear"/>
                <w:lang w:val="ru-RU"/>
              </w:rPr>
              <w:t>Докторска дисертација, Филозофски факултет Универзитета у Београду.</w:t>
            </w:r>
          </w:p>
          <w:p>
            <w:pPr>
              <w:pStyle w:val="NormalWeb"/>
              <w:spacing w:before="0" w:after="0"/>
              <w:ind w:firstLine="720"/>
              <w:rPr>
                <w:color w:val="1D2129"/>
                <w:shd w:fill="FFFFFF" w:val="clear"/>
                <w:lang w:val="sr-RS"/>
              </w:rPr>
            </w:pPr>
            <w:r>
              <w:rPr>
                <w:lang w:val="ru-RU"/>
              </w:rPr>
              <w:t xml:space="preserve">Марковић, Димитрије. 2018. </w:t>
            </w:r>
            <w:r>
              <w:rPr>
                <w:i/>
                <w:iCs/>
                <w:lang w:val="ru-RU"/>
              </w:rPr>
              <w:t>Економија насеља на локалитету Рит и потенцијал снабдевања Виминацијума: археозоолошки приступ</w:t>
            </w:r>
            <w:r>
              <w:rPr>
                <w:lang w:val="ru-RU"/>
              </w:rPr>
              <w:t xml:space="preserve">. </w:t>
            </w:r>
            <w:r>
              <w:rPr/>
              <w:t>Мастер рад</w:t>
            </w:r>
            <w:r>
              <w:rPr>
                <w:color w:val="1D2129"/>
                <w:shd w:fill="FFFFFF" w:val="clear"/>
              </w:rPr>
              <w:t>, Филозофски факултет Универзитета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1D2129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1D2129"/>
                <w:sz w:val="20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У периоду од 2011 до 2019. године учествовала је као сарадник/истраживач на пројекту Министарства просвете, науке и технолошког развоја Републике Србије „Биоархе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е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роп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људ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љк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ивоти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истор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III 4700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д 2010. године сарадник на археолошким истраживања локалитета „Виминацијум“, под руководством Археолошког института у Београду, где руководи Археозоолошком лабораторијом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Heading4"/>
              <w:shd w:fill="FFFFFF" w:val="clear"/>
              <w:spacing w:before="0" w:after="0"/>
              <w:rPr>
                <w:b w:val="false"/>
                <w:b w:val="false"/>
                <w:bCs w:val="false"/>
                <w:lang w:val="sr-RS" w:eastAsia="en-US"/>
              </w:rPr>
            </w:pPr>
            <w:r>
              <w:rPr>
                <w:b w:val="false"/>
                <w:bCs w:val="false"/>
                <w:lang w:val="sr-RS" w:eastAsia="en-US"/>
              </w:rPr>
              <w:t xml:space="preserve">Члан је следећих стручних/научних асоцијација: </w:t>
            </w:r>
          </w:p>
          <w:p>
            <w:pPr>
              <w:pStyle w:val="Heading4"/>
              <w:shd w:fill="FFFFFF" w:val="clear"/>
              <w:spacing w:before="0" w:after="0"/>
              <w:rPr>
                <w:b w:val="false"/>
                <w:b w:val="false"/>
                <w:bCs w:val="false"/>
                <w:lang w:val="sr-RS" w:eastAsia="en-US"/>
              </w:rPr>
            </w:pPr>
            <w:r>
              <w:rPr>
                <w:b w:val="false"/>
                <w:bCs w:val="false"/>
                <w:lang w:val="sr-RS" w:eastAsia="en-US"/>
              </w:rPr>
              <w:t>- Српско археолошко друш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Радна група за римску археозоолог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ooarchaeology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man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d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king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oup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у оквиру Међународног удружења археозоо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ђународно удружење археозоо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International Council for Archaeozoology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AZ)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комисија на факултету или универзитету у земљи или иностранству.</w:t>
            </w:r>
          </w:p>
          <w:p>
            <w:pPr>
              <w:pStyle w:val="NormalWeb"/>
              <w:rPr>
                <w:sz w:val="20"/>
                <w:lang w:val="sr-RS"/>
              </w:rPr>
            </w:pPr>
            <w:r>
              <w:rPr>
                <w:lang w:val="sr-RS"/>
              </w:rPr>
              <w:t>Од 2018. године је управница Лабораторије за биоархеологију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наставно-научне јединице Одељења за археологију, која је у периоду од 2015. до 2019. године била акредитована као Центар изузетних вредности Министарства просвете, науке и технолошког развоја Републике Србије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Учествовала је на семинару археологије у ИС Петница 2019. године (одржала је предавање под називом „Археозоологија: основе дисциплине, истраживачка питања и методологија истраживања“, као и радионицу под називом „Шта нам "говоре" археозоолошки остаци о животу у једном римском граду? Пример Виминацијума“.)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овала је у међународноој сарадњи пројекту: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ciphering Dog Domestication through a Combined Ancient DNA and Geometric Morphometric Approach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је финансирао Истраживачки савет природног окружења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he Natural Environment Research Council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утврдила да др Соња Богдановић остварује изванредне резултате у наставном, научно-истраживачком и педагошком раду, и да испуњава све услове за реизбор у звање доцента. Кандидаткиња је одбранила докторску дисертацију, од последњег избора објавила је два рада у категорији М 14, један рад у категорији М 24 и један у категорији М21, што премашује обавезне услове. Такође има већи број радова саопштених на међународним скуповима  објављених у целин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 ових разлога, предлажемо Изборном већу Филозофског факултета у Београду да реизабере др Соњу Богдановић у звање доцента, за ужу научну област Архе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>Место и датум:___</w:t>
      </w:r>
      <w:r>
        <w:rPr>
          <w:rFonts w:cs="Times New Roman" w:ascii="Times New Roman" w:hAnsi="Times New Roman"/>
          <w:sz w:val="20"/>
          <w:lang w:val="sr-RS"/>
        </w:rPr>
        <w:t>Београд, 6.октобар 2020</w:t>
      </w:r>
      <w:r>
        <w:rPr>
          <w:rFonts w:cs="Times New Roman" w:ascii="Times New Roman" w:hAnsi="Times New Roman"/>
          <w:sz w:val="20"/>
          <w:lang w:val="ru-RU"/>
        </w:rPr>
        <w:t>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Весна Димитријевић, редовни професор, Филозофски Факулте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арко Порчић, ванредни професор, Филозофски факулте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иомир Кораћ, научни саветник, Археолошки институ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3:0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10-09T13:02:00Z</dcterms:modified>
  <cp:revision>2</cp:revision>
  <dc:subject/>
  <dc:title/>
</cp:coreProperties>
</file>