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Г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)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ЕФЕРАТА КОМИСИЈЕ 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зив факултета: </w:t>
      </w:r>
      <w:r>
        <w:rPr>
          <w:rFonts w:cs="Times New Roman" w:ascii="Times New Roman" w:hAnsi="Times New Roman"/>
          <w:sz w:val="20"/>
          <w:szCs w:val="20"/>
          <w:lang w:val="sr-RS"/>
        </w:rPr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носно уметничка област: </w:t>
      </w:r>
      <w:r>
        <w:rPr>
          <w:rFonts w:cs="Times New Roman" w:ascii="Times New Roman" w:hAnsi="Times New Roman"/>
          <w:sz w:val="20"/>
          <w:szCs w:val="20"/>
          <w:lang w:val="sr-RS"/>
        </w:rPr>
        <w:t>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ab/>
        <w:t>1. __</w:t>
      </w:r>
      <w:r>
        <w:rPr>
          <w:rFonts w:cs="Times New Roman" w:ascii="Times New Roman" w:hAnsi="Times New Roman"/>
          <w:sz w:val="20"/>
          <w:szCs w:val="20"/>
          <w:lang w:val="sr-RS"/>
        </w:rPr>
        <w:t>Бобан Трипковић</w:t>
      </w:r>
      <w:r>
        <w:rPr>
          <w:rFonts w:cs="Times New Roman" w:ascii="Times New Roman" w:hAnsi="Times New Roman"/>
          <w:sz w:val="20"/>
          <w:szCs w:val="20"/>
        </w:rPr>
        <w:t>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................................................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Бобан Момчило Трип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Датум и место рођења: 09.07.1972.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станова где је запослен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Звање/радно место: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учна, односно уметничка област: Архе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завршетка: Београд, 199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Место и година завршетк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завршетка: Београд, 200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одбране: Београд, 20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слов дисертације: Домаћинство и заједница у касном неолиту централног Балка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 асистент-приправник 199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асистент 200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доцент 2010, 20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____ванредни професор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е установ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сечна оцена студентских евалуација последњих 5 година: 4.7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ржи наставу на Одељењу за археологију од 1999. у звањима асистент-приправник, асистент и доцент (на основним, мастер и докторским студијама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ентор или члан комисија за одбрану више мастер радова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ера Богосављевић Петровић, Развој индустрије окресаног камена у винчанској култури на територији Србије, 2014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раган Милановић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Централни Балкан у 5. миленијуму пре н. е.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сци насељавања и друштвено-економске проме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2016. (ментор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Неда Мирковић Марић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теријална култура, организација насеља и интеракције у касном неолиту на подручју војвођанског Баната, 201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Ана Ђуричић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гњишта и пећи у неолиту централног Балкана – технике израде и употреба, 201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лга Бајчев, Сликана грнчарија раног и средњег неолита централног Балкана: између стила и праксе, 2020 (ментор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Весна Вучковић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olithic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onomy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cr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thic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ol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ntra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lkan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201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урђа Обрадовић, Археоботаничка истраживања у касном неолиту Поморавља: друштвени и економски аспекти производње и припреме хране, 202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идан Димић, Израда и употреба неолитског глачаног оруђа са сечицом, 2020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color w:val="FF0000"/>
                <w:sz w:val="20"/>
                <w:szCs w:val="20"/>
                <w:lang w:val="sr-Latn-RS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  <w:t xml:space="preserve">Dragana Filipović, Đurđa Obradović, </w:t>
            </w:r>
            <w:r>
              <w:rPr>
                <w:b/>
                <w:bCs/>
                <w:color w:val="222222"/>
                <w:sz w:val="20"/>
                <w:szCs w:val="20"/>
                <w:shd w:fill="FFFFFF" w:val="clear"/>
              </w:rPr>
              <w:t xml:space="preserve">Boban Tripković </w:t>
            </w:r>
            <w:r>
              <w:rPr>
                <w:color w:val="222222"/>
                <w:sz w:val="20"/>
                <w:szCs w:val="20"/>
                <w:shd w:fill="FFFFFF" w:val="clear"/>
              </w:rPr>
              <w:t xml:space="preserve">2018 </w:t>
            </w:r>
            <w:r>
              <w:rPr>
                <w:sz w:val="20"/>
                <w:szCs w:val="20"/>
                <w:shd w:fill="FFFFFF" w:val="clear"/>
              </w:rPr>
              <w:t xml:space="preserve">Plant storage in Neolithic southeast Europe: synthesis of the archaeological and archaeobotanical evidence from Serbia, </w:t>
            </w:r>
            <w:r>
              <w:rPr>
                <w:color w:val="222222"/>
                <w:sz w:val="20"/>
                <w:szCs w:val="20"/>
                <w:shd w:fill="FFFFFF" w:val="clear"/>
              </w:rPr>
              <w:t xml:space="preserve">Vegetation History and Archaeobotany </w:t>
            </w:r>
            <w:r>
              <w:rPr>
                <w:color w:val="222222"/>
                <w:sz w:val="20"/>
                <w:szCs w:val="20"/>
                <w:shd w:fill="FFFFFF" w:val="clear"/>
                <w:lang w:val="sr-Latn-RS"/>
              </w:rPr>
              <w:t>27 (1)</w:t>
            </w:r>
            <w:r>
              <w:rPr>
                <w:color w:val="222222"/>
                <w:sz w:val="20"/>
                <w:szCs w:val="20"/>
                <w:shd w:fill="FFFFFF" w:val="clear"/>
              </w:rPr>
              <w:t xml:space="preserve">, 31-44. </w:t>
            </w:r>
            <w:r>
              <w:rPr>
                <w:b/>
                <w:bCs/>
                <w:sz w:val="20"/>
                <w:szCs w:val="20"/>
              </w:rPr>
              <w:t>M21a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Бобан Трипковић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Containers and Grains: Food Storage and Symbolism in the Central Balkans (Vinča Period), презентован 2010. на Неолитском семинару у Љубљани Објављен под истим насловом у Documenta Praehistorica, 38, pp. 159 - 172, 201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Б. Трипковић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М. Церовић, Д. Булић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Живот у мочвари, Рад презентован на годишњем скупу српског археолошког друштва 2012. у Ваљеву, објављен као Б. Трипковић, М. Церовић, Дејан Булић, Културно наслеђе СЗ Србије: локалитети типа „обровац“ четрдесет година касније, Резултати нових археолошких истраживања у северозападној Србији и суседним територијама, Резултати нових археолошких истраживања у северозападној Србији и суседним територијама, 45 - 56, 2013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sz w:val="20"/>
                <w:szCs w:val="20"/>
              </w:rPr>
            </w:pPr>
            <w:r>
              <w:rPr>
                <w:b/>
                <w:bCs/>
                <w:color w:val="222222"/>
                <w:sz w:val="20"/>
                <w:szCs w:val="20"/>
                <w:shd w:fill="FFFFFF" w:val="clear"/>
              </w:rPr>
              <w:t>Boban Tripković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Kristina Penezić 2017 On-site and off-site in western Serbia: A geoarchaeological perspective of Obrovac-type settlements, Quaternary International, Quaternary International 429, 35 - 44. </w:t>
            </w:r>
            <w:r>
              <w:rPr>
                <w:b/>
                <w:bCs/>
                <w:sz w:val="20"/>
                <w:szCs w:val="20"/>
              </w:rPr>
              <w:t>M22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b/>
                <w:bCs/>
                <w:color w:val="222222"/>
                <w:sz w:val="20"/>
                <w:szCs w:val="20"/>
                <w:shd w:fill="FFFFFF" w:val="clear"/>
              </w:rPr>
              <w:t>Boban Tripković</w:t>
            </w:r>
            <w:r>
              <w:rPr>
                <w:sz w:val="20"/>
                <w:szCs w:val="20"/>
              </w:rPr>
              <w:t>, Vesna Dimitrije</w:t>
            </w:r>
            <w:r>
              <w:rPr>
                <w:sz w:val="20"/>
                <w:szCs w:val="20"/>
                <w:lang w:val="sr-Latn-RS"/>
              </w:rPr>
              <w:t>vić</w:t>
            </w:r>
            <w:r>
              <w:rPr>
                <w:sz w:val="20"/>
                <w:szCs w:val="20"/>
              </w:rPr>
              <w:t xml:space="preserve">, Dragana Rajković 2016 Marine shell hoard from the Late Neolithic site of Čepin-Ovčara (Slavonia, Croatia), Documenta Praehistorica, Documenta Praehistorica, XLIII, pp. 343 - 362. </w:t>
            </w:r>
            <w:r>
              <w:rPr>
                <w:b/>
                <w:bCs/>
                <w:sz w:val="20"/>
                <w:szCs w:val="20"/>
              </w:rPr>
              <w:t>M23</w:t>
            </w:r>
          </w:p>
          <w:p>
            <w:pPr>
              <w:pStyle w:val="NormalWeb"/>
              <w:rPr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Бобан</w:t>
            </w:r>
            <w:r>
              <w:rPr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>Трипковић 2015.</w:t>
            </w:r>
            <w:r>
              <w:rPr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 xml:space="preserve">Praistorijske porodične zadruge: neolitska domaćinstva između tradicije i inovacije, Etnoantropološki problemi , Etnoantropološki problemi 10 (2), 383 - 404. </w:t>
            </w:r>
            <w:r>
              <w:rPr>
                <w:b/>
                <w:bCs/>
                <w:sz w:val="20"/>
                <w:szCs w:val="20"/>
                <w:lang w:val="sr-Latn-RS"/>
              </w:rPr>
              <w:t>M24</w:t>
            </w:r>
          </w:p>
          <w:p>
            <w:pPr>
              <w:pStyle w:val="NormalWeb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Tripkovic Ana, </w:t>
            </w:r>
            <w:r>
              <w:rPr>
                <w:b/>
                <w:bCs/>
                <w:sz w:val="20"/>
                <w:szCs w:val="20"/>
                <w:lang w:val="sr-Latn-RS"/>
              </w:rPr>
              <w:t xml:space="preserve">Tripkovic Boban </w:t>
            </w:r>
            <w:r>
              <w:rPr>
                <w:sz w:val="20"/>
                <w:szCs w:val="20"/>
                <w:lang w:val="sr-Latn-RS"/>
              </w:rPr>
              <w:t>2018</w:t>
            </w:r>
            <w:r>
              <w:rPr>
                <w:b/>
                <w:bCs/>
                <w:sz w:val="20"/>
                <w:szCs w:val="20"/>
                <w:lang w:val="sr-Latn-RS"/>
              </w:rPr>
              <w:t>,</w:t>
            </w:r>
            <w:r>
              <w:rPr>
                <w:sz w:val="20"/>
                <w:szCs w:val="20"/>
                <w:lang w:val="sr-Latn-RS"/>
              </w:rPr>
              <w:t xml:space="preserve"> Neolitsko nalazište i javnost: primer Donje Branjevine kod Odžaka, Etnoantropološki problemi 13 (3), 651 – 675. </w:t>
            </w:r>
            <w:r>
              <w:rPr>
                <w:b/>
                <w:bCs/>
                <w:sz w:val="20"/>
                <w:szCs w:val="20"/>
                <w:lang w:val="sr-Latn-RS"/>
              </w:rPr>
              <w:t>M24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Бобан Трипковић</w:t>
            </w:r>
            <w:r>
              <w:rPr>
                <w:sz w:val="20"/>
                <w:szCs w:val="20"/>
                <w:lang w:val="sr-CS"/>
              </w:rPr>
              <w:t>, Marina Milić</w:t>
            </w:r>
            <w:r>
              <w:rPr>
                <w:sz w:val="20"/>
                <w:szCs w:val="20"/>
              </w:rPr>
              <w:t xml:space="preserve"> 2016.</w:t>
            </w:r>
            <w:r>
              <w:rPr>
                <w:sz w:val="20"/>
                <w:szCs w:val="20"/>
                <w:lang w:val="sr-CS"/>
              </w:rPr>
              <w:t xml:space="preserve"> Obsidian from the sites of Motel–Slatina and Turska Česma–Slatina (Drenovac) in the middle Morava Valley, The Neolithic in the Middle Morava Valley: new insights into settlements and economy, 127 - 138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M14</w:t>
            </w:r>
          </w:p>
          <w:p>
            <w:pPr>
              <w:pStyle w:val="NormalWeb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color w:val="222222"/>
                <w:sz w:val="20"/>
                <w:szCs w:val="20"/>
                <w:shd w:fill="FFFFFF" w:val="clear"/>
              </w:rPr>
              <w:t>Boban Tripković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ovanje i organizacija naselja/Housing and the Organization of Settlements, Darovi zemlje: neolitik između Save, Drave i Dunava, Darovi zemlje: neolitik između Save, Drave i Dunava, pp. 129 – 155</w:t>
            </w:r>
            <w:r>
              <w:rPr>
                <w:sz w:val="20"/>
                <w:szCs w:val="20"/>
                <w:lang w:val="sr-RS"/>
              </w:rPr>
              <w:t xml:space="preserve">, 2014. </w:t>
            </w:r>
            <w:r>
              <w:rPr>
                <w:sz w:val="20"/>
                <w:szCs w:val="20"/>
                <w:lang w:val="sr-Latn-RS"/>
              </w:rPr>
              <w:t>Osijek i Zagreb: Muzej Slavonije i AMZ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>М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Б. Трипковић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М. Церовић, Д. Филиповић, A. Трипковић, И. Живаљевић 2017. Шанац-Изба код Липолиста, локалитет типа "Обровац": стратиграфија и релативна хронологија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Гласник Српског археолошког друштв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33, 47 – 71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M5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и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RS"/>
              </w:rPr>
              <w:t>1.Живот у мочвари: микрорегионална адаптација у северозападној Србији, Филозофски факултет у Београду 2010-2017 (руководилац пројекта);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 Мале радионице друштвених и хуманистичких наука Филозофски факултет у Београду 2010-2011 (руководилац пројекта);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 Пројекат Борђош: међународна мултидисциплинарна археолошка истраживања; Музеј Војводине, Нови Сад 2014- (стручни саветник);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 МОПРЕНС – Моделирање праповијесних насеља у Славонији (сарадник), Филозофски факултет, Свеучилиште у Загребу, Хрватски фонд за науку 2020- (сарадник на пројекту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Биоархеологија древне Европе: људи, животиње и биљке у праисторији Србије, Филозофски факултет у Београду 2011-2020 (сарадник на пројекту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Бобан Трипковић</w:t>
            </w:r>
            <w:r>
              <w:rPr>
                <w:sz w:val="20"/>
                <w:szCs w:val="20"/>
                <w:lang w:val="sr-RS"/>
              </w:rPr>
              <w:t xml:space="preserve"> 2020. </w:t>
            </w:r>
            <w:r>
              <w:rPr>
                <w:i/>
                <w:iCs/>
                <w:sz w:val="20"/>
                <w:szCs w:val="20"/>
                <w:lang w:val="sr-RS"/>
              </w:rPr>
              <w:t>Велики свет и мали светови. Структура и значење археолошких пракси у Србији</w:t>
            </w:r>
            <w:r>
              <w:rPr>
                <w:sz w:val="20"/>
                <w:szCs w:val="20"/>
                <w:lang w:val="sr-RS"/>
              </w:rPr>
              <w:t>. Београд: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Филозофски факултет. </w:t>
            </w:r>
            <w:r>
              <w:rPr>
                <w:sz w:val="20"/>
                <w:szCs w:val="20"/>
              </w:rPr>
              <w:t>ISBN 978-86-6427-152-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sz w:val="20"/>
                <w:szCs w:val="20"/>
                <w:lang w:val="sr-RS"/>
              </w:rPr>
            </w:pPr>
            <w:r>
              <w:rPr>
                <w:color w:val="222222"/>
                <w:sz w:val="20"/>
                <w:szCs w:val="20"/>
                <w:shd w:fill="FFFFFF" w:val="clear"/>
                <w:lang w:val="sr-Latn-RS"/>
              </w:rPr>
              <w:t xml:space="preserve">Dimitrijević, V. </w:t>
            </w:r>
            <w:r>
              <w:rPr>
                <w:b/>
                <w:bCs/>
                <w:color w:val="222222"/>
                <w:sz w:val="20"/>
                <w:szCs w:val="20"/>
                <w:shd w:fill="FFFFFF" w:val="clear"/>
                <w:lang w:val="sr-Latn-RS"/>
              </w:rPr>
              <w:t>Tripković B</w:t>
            </w:r>
            <w:r>
              <w:rPr>
                <w:color w:val="222222"/>
                <w:sz w:val="20"/>
                <w:szCs w:val="20"/>
                <w:shd w:fill="FFFFFF" w:val="clear"/>
                <w:lang w:val="sr-Latn-RS"/>
              </w:rPr>
              <w:t xml:space="preserve"> and Rajković D </w:t>
            </w:r>
            <w:r>
              <w:rPr>
                <w:sz w:val="20"/>
                <w:szCs w:val="20"/>
              </w:rPr>
              <w:t>Marine shell hoard from the Late Neolithic site of Čepin-Ovčara (Slavonia, Croatia), 2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Neolithic Seminar </w:t>
            </w:r>
            <w:r>
              <w:rPr>
                <w:i/>
                <w:iCs/>
                <w:sz w:val="20"/>
                <w:szCs w:val="20"/>
              </w:rPr>
              <w:t>Modelling the Processes of Neolithisation</w:t>
            </w:r>
            <w:r>
              <w:rPr>
                <w:sz w:val="20"/>
                <w:szCs w:val="20"/>
              </w:rPr>
              <w:t>, held on Novembar 6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>-7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, Ljubljana, Slovenia objavljen kao </w:t>
            </w:r>
            <w:r>
              <w:rPr>
                <w:b/>
                <w:bCs/>
                <w:color w:val="222222"/>
                <w:sz w:val="20"/>
                <w:szCs w:val="20"/>
                <w:shd w:fill="FFFFFF" w:val="clear"/>
              </w:rPr>
              <w:t>Boban Tripković</w:t>
            </w:r>
            <w:r>
              <w:rPr>
                <w:sz w:val="20"/>
                <w:szCs w:val="20"/>
              </w:rPr>
              <w:t>, Vesna Dimitrije</w:t>
            </w:r>
            <w:r>
              <w:rPr>
                <w:sz w:val="20"/>
                <w:szCs w:val="20"/>
                <w:lang w:val="sr-Latn-RS"/>
              </w:rPr>
              <w:t>vić</w:t>
            </w:r>
            <w:r>
              <w:rPr>
                <w:sz w:val="20"/>
                <w:szCs w:val="20"/>
              </w:rPr>
              <w:t xml:space="preserve">, Dragana Rajković 2016, Marine shell hoard from the Late Neolithic site of Čepin-Ovčara (Slavonia, Croatia). </w:t>
            </w:r>
            <w:r>
              <w:rPr>
                <w:i/>
                <w:iCs/>
                <w:sz w:val="20"/>
                <w:szCs w:val="20"/>
              </w:rPr>
              <w:t>Docume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Praehistorica</w:t>
            </w:r>
            <w:r>
              <w:rPr>
                <w:sz w:val="20"/>
                <w:szCs w:val="20"/>
              </w:rPr>
              <w:t xml:space="preserve"> XLIII, 343 – 362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бан Трипковић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Значење и вредност археолошког наслеђа: пример из Мачве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Културно добро данас-вредност и знач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60 – 72, радови са конференциј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Културно добро данас-вредност и знач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Београд, 12. октобар 2017, Завод за заштиту  споменика културе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ЗБОРНИ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комисија на факултету или универзитету у земљи или иностранств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наставника) или у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активностима популаризације наук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Ч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ланови Комисије установили су да </w:t>
      </w:r>
      <w:r>
        <w:rPr>
          <w:rFonts w:cs="Times New Roman" w:ascii="Times New Roman" w:hAnsi="Times New Roman"/>
          <w:sz w:val="20"/>
          <w:szCs w:val="20"/>
          <w:lang w:val="sr-RS"/>
        </w:rPr>
        <w:t>кандидат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доц др. Бобан Трипковић у потпуности задовољава критеријмуме за избор у звање ванредног професора које прописују Статут Филозофског факултета и друга правна акта. Због тога предлажемо Изборном већу Филозофског факлутета у Београду да потврди његов избор у звање ванредног професора за ужу научну област Археологиј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Место и датум:____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, 07.10.2020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 xml:space="preserve">                     </w:t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Latn-CS"/>
        </w:rPr>
        <w:t>ЧЛАНОВА КОМИСИЈ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проф. др Ненад Тасић</w:t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др Славиша Перић</w:t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360" w:before="0" w:after="160"/>
        <w:ind w:firstLine="72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проф. др Јасна Ву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3:05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0-10-09T13:05:00Z</dcterms:modified>
  <cp:revision>2</cp:revision>
  <dc:subject/>
  <dc:title/>
</cp:coreProperties>
</file>