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>Е СЕ ОДРЖАТИ 0</w:t>
      </w:r>
      <w:r>
        <w:rPr>
          <w:lang w:val="en-US"/>
        </w:rPr>
        <w:t>1. И</w:t>
      </w:r>
      <w:r>
        <w:rPr>
          <w:lang w:val="sr-RS"/>
        </w:rPr>
        <w:t xml:space="preserve"> 02.10</w:t>
      </w:r>
      <w:r>
        <w:rPr>
          <w:lang w:val="en-GB"/>
        </w:rPr>
        <w:t>.2020</w:t>
      </w:r>
      <w:r>
        <w:rPr>
          <w:lang w:val="sr-RS"/>
        </w:rPr>
        <w:t>. ГОДИНЕ У ПЕРИОДУ ОД 24 ЧАСА (ОДЛУКА БРОЈ 1025/1</w:t>
      </w:r>
      <w:r>
        <w:rPr>
          <w:b/>
          <w:lang w:val="sr-RS"/>
        </w:rPr>
        <w:t xml:space="preserve">, </w:t>
      </w:r>
      <w:r>
        <w:rPr>
          <w:lang w:val="sr-RS"/>
        </w:rPr>
        <w:t>ОД 25.09.2020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,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 </w:t>
      </w:r>
      <w:r>
        <w:rPr>
          <w:lang w:val="sr-RS"/>
        </w:rPr>
        <w:t>УТВРЂИВАЊЕ ДНЕВНОГ РЕД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  <w:lang w:val="sr-RS"/>
        </w:rPr>
        <w:t>Гласају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, асистенти, сарадници у настав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        </w:t>
      </w:r>
      <w:r>
        <w:rPr>
          <w:lang w:val="sr-RS"/>
        </w:rPr>
        <w:t xml:space="preserve">УТВРЂИВАЊЕ ПРЕДЛОГА </w:t>
      </w:r>
      <w:hyperlink r:id="rId2">
        <w:r>
          <w:rPr>
            <w:rStyle w:val="InternetLink"/>
            <w:lang w:val="sr-RS"/>
          </w:rPr>
          <w:t>СТУДИЈСКИХ ПРОГРАМА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Основних академских студија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А. Филозоф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Б. Социол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В. Психол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Г. Педаг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 xml:space="preserve">Д. Андрагогије 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Ђ. Истор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Е. Историје уметности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Ж. Археологије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З. Етнологије-антропологије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>И. Класичних наук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Мастер академских студи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А. Филозоф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Б. Соци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В. Псих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Г. Педаг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Д. Андрагогије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Ђ. Истор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Е.  Историје: Друштво, држава, транзици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Ж. Историје уметности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З. Археологије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И. Етнологије-антроп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Ј. Класичних на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окторских академских студи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А. Филозоф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Б. Соци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В. Псих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Г. Педаг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Д. Андрагогије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Ђ. Историј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</w:t>
      </w:r>
      <w:r>
        <w:rPr>
          <w:lang w:val="sr-RS"/>
        </w:rPr>
        <w:t>Е. Историје уметности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Ж. Археологије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З. Етнологије-антроп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И. Класичних наук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center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истраживачи у научним звањима</w:t>
      </w:r>
    </w:p>
    <w:p>
      <w:pPr>
        <w:pStyle w:val="Normal"/>
        <w:ind w:left="108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III   </w:t>
      </w:r>
      <w:r>
        <w:rPr>
          <w:lang w:val="sr-RS"/>
        </w:rPr>
        <w:t xml:space="preserve">   </w:t>
      </w:r>
      <w:r>
        <w:rPr>
          <w:lang w:val="sr-Latn-RS"/>
        </w:rPr>
        <w:t>ДОНОШЕЊЕ ОДЛУКЕ О ИЗБОРУ У ИСТРАЖИВАЧКО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едлог Одељења за психологију да се Лана Туцаковић, мастер психолог, изабере у звање истраживач -  приправник.</w:t>
      </w:r>
    </w:p>
    <w:p>
      <w:pPr>
        <w:pStyle w:val="Normal"/>
        <w:ind w:left="108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09" w:firstLine="11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</w:p>
    <w:p>
      <w:pPr>
        <w:pStyle w:val="Normal"/>
        <w:ind w:left="709" w:firstLine="11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09" w:firstLine="11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 xml:space="preserve">IV </w:t>
      </w:r>
      <w:r>
        <w:rPr>
          <w:lang w:val="en-US"/>
        </w:rPr>
        <w:t xml:space="preserve"> 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длог Комисије да се Бранки Радовановић, студенткињи основних студија андрагогије, на Одељењу за педагогију и андрагогију, признају испити у укупној вредности од 24 ЕСПБ положени на Универзитету у Болоњи</w:t>
      </w:r>
      <w:r>
        <w:rPr>
          <w:lang w:val="en-US"/>
        </w:rPr>
        <w:t xml:space="preserve"> (Universita di Bologna), Итал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7.91.75.9/manage/shares/AKR2020/Programi_akreditacija-2020a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2:00Z</dcterms:created>
  <dc:creator>Ceca Stojanović</dc:creator>
  <dc:description/>
  <cp:keywords/>
  <dc:language>en-US</dc:language>
  <cp:lastModifiedBy>Admin</cp:lastModifiedBy>
  <cp:lastPrinted>2020-09-25T11:45:00Z</cp:lastPrinted>
  <dcterms:modified xsi:type="dcterms:W3CDTF">2020-09-30T10:43:00Z</dcterms:modified>
  <cp:revision>4</cp:revision>
  <dc:subject/>
  <dc:title>ПРЕДЛОГ ДНЕВНОГ РЕДА XV РЕДОВНЕ СЕДНИЦЕ</dc:title>
</cp:coreProperties>
</file>