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 Универзитета у Београду</w:t>
      </w:r>
    </w:p>
    <w:p>
      <w:pPr>
        <w:pStyle w:val="Normal"/>
        <w:spacing w:lineRule="auto" w:line="276"/>
        <w:ind w:firstLine="56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На редовној </w:t>
      </w:r>
      <w:r>
        <w:rPr>
          <w:lang w:val="sr-RS"/>
        </w:rPr>
        <w:t xml:space="preserve">електронској </w:t>
      </w:r>
      <w:r>
        <w:rPr>
          <w:lang w:val="sr-CS"/>
        </w:rPr>
        <w:t>седници Одељења за социологију одржаној 13. 05. 2020. године предложени смо, а на редовној електронској седници Изборног већа Филозофског факултета Универзитета у Београду одржаној 29. 05. 2020. године изабрани смо у стручну комисију за припрему реферата о кандидатима пријављеним на конкурс за избор једног редовног професора за ужу научну област Социологија са пуним радним временом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На конкурс објављен у огласним новинама Националне службе за запошљавање </w:t>
      </w:r>
      <w:r>
        <w:rPr>
          <w:i/>
          <w:lang w:val="sr-CS"/>
        </w:rPr>
        <w:t>Послови</w:t>
      </w:r>
      <w:r>
        <w:rPr>
          <w:lang w:val="sr-CS"/>
        </w:rPr>
        <w:t xml:space="preserve"> од 10. 06. 2020. године пријавио се један кандидат, др Душан Мојић, ванредни професор на Одељењу за социологију Филозофског факултета Универзитета у Београ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После прегледане конкурсне документације подносимо Већу следећи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TMLPreformatted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ушан Мојић рођен је у Дервенти (БиХ) 3. фебруара 1969. године. Основну и средњу школу је завршио у Бијељини (БиХ). На Одељењу за социологију Филозофског факултета Универзитета у Београду дипломирао је 1995. године. Магистрирао је 2002. године на Економском факултету Универзитета у Београду рад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Улога вођства у организационом понашањ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менторка проф. др Мирјана Петковић), где је и докторирао 2010. године рад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Утицај националне културе на организацију предузећ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ментор проф. др Небојша Јанићијевић). На Одељењу за социологију Филозофског факултета Универзитета у Београду је докторирао 2011. године. Тема је бил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Упоредна анализа друштвеног положаја и вредносних оријентација градске и сеоске омладине у Србији почетком трећег миленијум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а ментор проф. др Сретен Вујовић. </w:t>
      </w:r>
    </w:p>
    <w:p>
      <w:pPr>
        <w:pStyle w:val="HTMLPreformatted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воју радну каријеру је започео као истраживач-талент у Институту за социолошка истраживања Филозофског факултета у Београду 1996. године. У том звању је био ангажован до 2000. године, када је биран за асистента-приправника на Одељењу за социологију Филозофског факултета у Београду. У звање асистента је биран 2004. и поново биран 2008. године. Кандидат је биран у звање доцента 2011. године, а у звање ванредног професора 2014. године (такође на Одељењу за социологију Филозофског факултета у Београду)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оново је биран у звање ванредног професора 2019. године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На основним студијама социологије ангажован је у настави на обавезном курсу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Основе социологије рад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 на изборном курсу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Основе социологије организац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На мастер студијама предаје изборни курс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Компаративна социологија организац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Од 2013. године предаје на основним студијама Економског факултета у Београду на предметим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Социологиј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Социологија слободног времен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</w:t>
      </w:r>
    </w:p>
    <w:p>
      <w:pPr>
        <w:pStyle w:val="HTMLPreformatted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Научни и стручни рад</w:t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Предмет стручног и научног интересовања др Душана Мојића су првенствено социологија рада, социологија организације, компаративна социологија организације, те социологија насеља и социологија омладине. Кандидат је пре </w:t>
      </w:r>
      <w:r>
        <w:rPr>
          <w:lang w:val="sr-RS"/>
        </w:rPr>
        <w:t xml:space="preserve">првог </w:t>
      </w:r>
      <w:r>
        <w:rPr>
          <w:lang w:val="sr-CS"/>
        </w:rPr>
        <w:t>избора у звање ванредног професора (2014. године) објавио три књиге, 23 рада у домаћим и страним часописима, 3 рада на међународним конференцијама и 8 радова на домаћим конференцијама, те 8 текстова у зборницима радова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Након првог избора у звање ванредног професора (2014. године) кандидат је објавио један рад у часопису категорије М23, два рада у часописима категорије М24, пет радова у часописима категорије М51 (три рада категорије М51 и два рада М24 који мењају радове категорије М51), пет радова са међународних научних скупова, шест радова са домаћих научних скупова и једну монографију. Кандидат испуњава услов за менторство у вођењу докторске дисертације у складу са стандардом 9 за акредитацију студијских програма докторских студија на високошколским установам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кратко ћемо представити кандидатове радове објављене након 2014. године (тј. након првог избора у звање ванредног професора).</w:t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lang w:val="sr-CS"/>
        </w:rPr>
        <w:t>Један рад у часопису категорије М23 (потребан 1 рад за избор у звање редовног професора)</w:t>
      </w:r>
    </w:p>
    <w:p>
      <w:pPr>
        <w:pStyle w:val="Normal"/>
        <w:spacing w:lineRule="auto" w:line="276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/>
        <w:t>Moji</w:t>
      </w:r>
      <w:r>
        <w:rPr>
          <w:lang w:val="sr-Latn-RS"/>
        </w:rPr>
        <w:t>ć</w:t>
      </w:r>
      <w:r>
        <w:rPr>
          <w:lang w:val="sr-RS"/>
        </w:rPr>
        <w:t>,</w:t>
      </w:r>
      <w:r>
        <w:rPr>
          <w:lang w:val="sr-Latn-RS"/>
        </w:rPr>
        <w:t xml:space="preserve"> Dušan, Jovančević</w:t>
      </w:r>
      <w:r>
        <w:rPr>
          <w:lang w:val="sr-RS"/>
        </w:rPr>
        <w:t>,</w:t>
      </w:r>
      <w:r>
        <w:rPr>
          <w:lang w:val="sr-Latn-RS"/>
        </w:rPr>
        <w:t xml:space="preserve"> Jelena</w:t>
      </w:r>
      <w:r>
        <w:rPr/>
        <w:t xml:space="preserve">. 2020.  Explaining Unsuccessful Public Administration Reforms in Postsocialist Serbia: The Neoinstitutional Perspective. </w:t>
      </w:r>
      <w:r>
        <w:rPr>
          <w:i/>
        </w:rPr>
        <w:t>Lex Localis</w:t>
      </w:r>
      <w:r>
        <w:rPr/>
        <w:t>, Vol. 18, No. 2, pp. 293-310.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 раду се анализирају неуспеси реформи јавне управе у Србији у периоду постсоцијалистичке трансформације у Србији. Према неоинституционалном теоријском оквиру, промене формалних институција (укључујући и јавну управу) су дубоко укорењене у неформалне институције или културу (представљену неформалним нормама и вредностима). Главни циљ рада је објашњење неуспешних реформи јавне управе у постсоцијалистичкој Србији на основу кључних претпоставки неоинституционалног приступа који је развио Ричард Скот. Анализа је усредсређена на нормативне институционалне елементе – неформалне норме и вредности. Анкетирање на национално репрезентативном узорку грађана Србије спроведено је 2016. године, на основу теоријских и методолошких принципа пројекта ГЛОБЕ. Истраживање је потврдило почетну претпоставку о нормативним институционалним елементима (неформалним нормама и вредностима) као најважнијим препрекама реформи јавне управе у Србији.</w:t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  <w:t xml:space="preserve">Два рада у часописима категорије М24 (потребан 1 рад за избор у звање </w:t>
      </w:r>
      <w:r>
        <w:rPr>
          <w:i/>
          <w:lang w:val="sr-RS"/>
        </w:rPr>
        <w:t>редовног</w:t>
      </w:r>
      <w:r>
        <w:rPr>
          <w:i/>
          <w:lang w:val="sr-CS"/>
        </w:rPr>
        <w:t xml:space="preserve"> професора)</w:t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lang w:val="sr-CS"/>
        </w:rPr>
      </w:pPr>
      <w:r>
        <w:rPr>
          <w:lang w:val="sr-CS"/>
        </w:rPr>
        <w:t xml:space="preserve">Мојић, Душан, Јеличић, Александра. 2019. Млади и ментално здравље у ризичном друштву: утицај несигурности на тржишту рада. </w:t>
      </w:r>
      <w:r>
        <w:rPr>
          <w:i/>
          <w:lang w:val="sr-CS"/>
        </w:rPr>
        <w:t>Социолошки преглед</w:t>
      </w:r>
      <w:r>
        <w:rPr>
          <w:lang w:val="sr-CS"/>
        </w:rPr>
        <w:t>, Год. 53, Бр. 1, str. 160-177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  <w:t>У раду се анализира утицај несигурности на тржишту рада на ментално здравље младих у савременим друштвима. Поменута несигурност се посматра као део нових ризика у (глобалном) ризичном друштву. Отежане транзиције у одраслост у највећој мери се одликују тешкоћама у транзицији од образовања ка запослењу. Релативна сигурност запослења и „стандардне” каријере ранијих генерација данас су замењене одложеним, фрагментисаним и диверсификованим образовно-радним животним путањама. Наметнута индивидуализација у условима оскудних и неједнако распоређених ресурса за последицу може често имати и угрожавање менталног здравља младих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>
          <w:lang w:val="sr-CS"/>
        </w:rPr>
        <w:t xml:space="preserve">Мојић, Душан. 2016. Oбрaзoвнo-рaдни рeсурси и oриjeнтaциje млaдих у Србиjи у пeриoду oдблoкирaнe пoстсoциjaлистичкe трaнсфoрмaциje. </w:t>
      </w:r>
      <w:r>
        <w:rPr>
          <w:i/>
          <w:lang w:val="sr-CS"/>
        </w:rPr>
        <w:t>Сoциoлoгиja</w:t>
      </w:r>
      <w:r>
        <w:rPr>
          <w:lang w:val="sr-CS"/>
        </w:rPr>
        <w:t xml:space="preserve">, Гoд. 58, Пoсeбaн брoj, стр. 245-258. 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RS"/>
        </w:rPr>
        <w:t>У рaду сe проучавају oбрaзoвнo-рaдни рeсурси и oриjeнтaциje млaдих у ширeм кoнтeксту oбрaзoвнo-рaдних трaнзициja млaдих у Србиjи у пeриoду oдблoкирaнe пoстсoциjaлистичкe трaнсфoрмaциje. Примeнoм тeoриjскoг приступa сoциjaлнe биoгрaфиje и рeзултaтa истрaживaњa трaнзициoних рeжимa анализирани су друштвeни и културни кoнтeкст и њихoв утицaj нa рeсурсe и oриjeнтaциje млaдих у крeирaњу oбрaзoвнo-рaдних сoциjaлних биoгрaфиja. У рaду je пoтврђeнa прeтпoстaвкa o пoстojaњу трaнзициoнoг рeжимa кojи имa eлeмeнтe и пoстсoциjaлистичкoг и субпрoтeктивнoг трaнзициoнoг пoрeткa, будући дa сe пoкaзaлo дa oскуднoст систeмских и пoсeдoвaњe пoрoдичних рeсурсa у вeликoj мeри oбликуjу и пojeдинaчнe путaњe млaдих oсoбa у oбрaзoвнo-рaднoj сфeри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  <w:t xml:space="preserve">Пет радова у часописима категорије М51 (потребно 5 радова за избор у звање </w:t>
      </w:r>
      <w:r>
        <w:rPr>
          <w:i/>
          <w:lang w:val="sr-RS"/>
        </w:rPr>
        <w:t>редовног</w:t>
      </w:r>
      <w:r>
        <w:rPr>
          <w:i/>
          <w:lang w:val="sr-CS"/>
        </w:rPr>
        <w:t xml:space="preserve"> професора). Напомена: Додатно испуњен услов из категорије М24 може, један за један, да замени услов из категорије М51</w:t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lang w:val="sr-CS"/>
        </w:rPr>
        <w:t xml:space="preserve">Мојић, Душан. 2017. Кoмe, чeму и кoликo je сoциoлoгиja oргaнизaциje joш пoтрeбнa? </w:t>
      </w:r>
      <w:r>
        <w:rPr>
          <w:i/>
          <w:lang w:val="sr-CS"/>
        </w:rPr>
        <w:t>Сoциoлoшки прeглeд</w:t>
      </w:r>
      <w:r>
        <w:rPr>
          <w:lang w:val="sr-CS"/>
        </w:rPr>
        <w:t>, Гoд. 51, Бр. 1, стр. 3-27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У раду се анализира историјски развој и савремено стање у социологији организације и широј области организационих проучавања. Социологија организације се сматра једном од посебних социологија, али и поддисциплином социологије рада. Сагласност истраживача да данас живимо у „свету организација“ указује на важност социолошке анализе друштвених актера и друштвених односа у организацијама, а тиме и социологије организације као научне дисциплине. Током времена су се развила четири правца теоријских објашњења друштвене стварности организација – класични, неокласични, модерни и постмодерни теоријски приступи. Наведени приступи израз су промена у друштвеној природи модерних и постмодерних организација, али и различитих парадигми у њиховом социолошком изучавању.</w:t>
      </w:r>
    </w:p>
    <w:p>
      <w:pPr>
        <w:pStyle w:val="Normal"/>
        <w:spacing w:lineRule="auto" w:line="276"/>
        <w:ind w:firstLine="567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lang w:val="sr-CS"/>
        </w:rPr>
        <w:t xml:space="preserve">Мојић, Душан. 2016. O прeoвлaђуjућeм схвaтaњу културe у тeoриjи oргaнизaциje. </w:t>
      </w:r>
      <w:r>
        <w:rPr>
          <w:i/>
          <w:lang w:val="sr-CS"/>
        </w:rPr>
        <w:t>Културa</w:t>
      </w:r>
      <w:r>
        <w:rPr>
          <w:lang w:val="sr-CS"/>
        </w:rPr>
        <w:t>, Бр. 152, стр. 293-314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У раду су приказани елементи преовлађујућег схватања културе у теорији организације. Наведено поимање се објашњава самим одликама теорије организације као научне дисциплине и професије, конкретније њеним изразито примењеним карактером. Економска глобализација и интернационализација пословних активности представљали су кључни подстицај развоја дисциплине последњих деценија. Схватање организације као отвореног система „увело“ је појам културе у теорију и истраживања, омогућавајући развијање и конкретних поступака и пракси за стварање ефективнијих и ефикаснијих организација (првенствено економских). Наведени ваннаучни подстицај за развој дисциплине управо је и кључни разлог донекле поједностављеног и недовољно промишљеног схватања и истраживачког операционализовања појма културе у савременој теорији организације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lang w:val="sr-CS"/>
        </w:rPr>
      </w:pPr>
      <w:r>
        <w:rPr>
          <w:lang w:val="sr-CS"/>
        </w:rPr>
        <w:t xml:space="preserve">Мојић, Душан. 2016. To сjajнo трeћe мeстo зa нajлeпшe трeћe пoлуврeмe: кaфaнa и вeтeрaнски фудбaл. </w:t>
      </w:r>
      <w:r>
        <w:rPr>
          <w:i/>
          <w:lang w:val="sr-CS"/>
        </w:rPr>
        <w:t>Културa</w:t>
      </w:r>
      <w:r>
        <w:rPr>
          <w:lang w:val="sr-CS"/>
        </w:rPr>
        <w:t>, Бр. 151, стр. 184-203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раду</w:t>
      </w:r>
      <w:r>
        <w:rPr>
          <w:lang w:val="sr-CS"/>
        </w:rPr>
        <w:t xml:space="preserve"> </w:t>
      </w:r>
      <w:r>
        <w:rPr>
          <w:lang w:val="sr-CS"/>
        </w:rPr>
        <w:t>се</w:t>
      </w:r>
      <w:r>
        <w:rPr>
          <w:lang w:val="sr-CS"/>
        </w:rPr>
        <w:t xml:space="preserve"> </w:t>
      </w:r>
      <w:r>
        <w:rPr>
          <w:lang w:val="sr-CS"/>
        </w:rPr>
        <w:t>анализира</w:t>
      </w:r>
      <w:r>
        <w:rPr>
          <w:lang w:val="sr-CS"/>
        </w:rPr>
        <w:t xml:space="preserve"> </w:t>
      </w:r>
      <w:r>
        <w:rPr>
          <w:lang w:val="sr-CS"/>
        </w:rPr>
        <w:t>значај</w:t>
      </w:r>
      <w:r>
        <w:rPr>
          <w:lang w:val="sr-CS"/>
        </w:rPr>
        <w:t xml:space="preserve"> </w:t>
      </w:r>
      <w:r>
        <w:rPr>
          <w:lang w:val="sr-CS"/>
        </w:rPr>
        <w:t>кафане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организационој</w:t>
      </w:r>
      <w:r>
        <w:rPr>
          <w:lang w:val="sr-CS"/>
        </w:rPr>
        <w:t xml:space="preserve"> </w:t>
      </w:r>
      <w:r>
        <w:rPr>
          <w:lang w:val="sr-CS"/>
        </w:rPr>
        <w:t>култури</w:t>
      </w:r>
      <w:r>
        <w:rPr>
          <w:lang w:val="sr-CS"/>
        </w:rPr>
        <w:t xml:space="preserve"> једног </w:t>
      </w:r>
      <w:r>
        <w:rPr>
          <w:lang w:val="sr-CS"/>
        </w:rPr>
        <w:t>фудбалског</w:t>
      </w:r>
      <w:r>
        <w:rPr>
          <w:lang w:val="sr-CS"/>
        </w:rPr>
        <w:t xml:space="preserve"> </w:t>
      </w:r>
      <w:r>
        <w:rPr>
          <w:lang w:val="sr-CS"/>
        </w:rPr>
        <w:t>клуба</w:t>
      </w:r>
      <w:r>
        <w:rPr>
          <w:lang w:val="sr-CS"/>
        </w:rPr>
        <w:t xml:space="preserve"> </w:t>
      </w:r>
      <w:r>
        <w:rPr>
          <w:lang w:val="sr-CS"/>
        </w:rPr>
        <w:t>ветерана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ветеранског</w:t>
      </w:r>
      <w:r>
        <w:rPr>
          <w:lang w:val="sr-CS"/>
        </w:rPr>
        <w:t xml:space="preserve"> </w:t>
      </w:r>
      <w:r>
        <w:rPr>
          <w:lang w:val="sr-CS"/>
        </w:rPr>
        <w:t>фудбала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Београду</w:t>
      </w:r>
      <w:r>
        <w:rPr>
          <w:lang w:val="sr-CS"/>
        </w:rPr>
        <w:t xml:space="preserve">. </w:t>
      </w:r>
      <w:r>
        <w:rPr>
          <w:lang w:val="sr-CS"/>
        </w:rPr>
        <w:t>Истражује</w:t>
      </w:r>
      <w:r>
        <w:rPr>
          <w:lang w:val="sr-CS"/>
        </w:rPr>
        <w:t xml:space="preserve"> </w:t>
      </w:r>
      <w:r>
        <w:rPr>
          <w:lang w:val="sr-CS"/>
        </w:rPr>
        <w:t>се</w:t>
      </w:r>
      <w:r>
        <w:rPr>
          <w:lang w:val="sr-CS"/>
        </w:rPr>
        <w:t xml:space="preserve"> </w:t>
      </w:r>
      <w:r>
        <w:rPr>
          <w:lang w:val="sr-CS"/>
        </w:rPr>
        <w:t>улога</w:t>
      </w:r>
      <w:r>
        <w:rPr>
          <w:lang w:val="sr-CS"/>
        </w:rPr>
        <w:t xml:space="preserve"> </w:t>
      </w:r>
      <w:r>
        <w:rPr>
          <w:lang w:val="sr-CS"/>
        </w:rPr>
        <w:t>кафане</w:t>
      </w:r>
      <w:r>
        <w:rPr>
          <w:lang w:val="sr-CS"/>
        </w:rPr>
        <w:t xml:space="preserve"> </w:t>
      </w:r>
      <w:r>
        <w:rPr>
          <w:lang w:val="sr-CS"/>
        </w:rPr>
        <w:t>као</w:t>
      </w:r>
      <w:r>
        <w:rPr>
          <w:lang w:val="sr-CS"/>
        </w:rPr>
        <w:t xml:space="preserve"> „</w:t>
      </w:r>
      <w:r>
        <w:rPr>
          <w:lang w:val="sr-CS"/>
        </w:rPr>
        <w:t>сјајног</w:t>
      </w:r>
      <w:r>
        <w:rPr>
          <w:lang w:val="sr-CS"/>
        </w:rPr>
        <w:t xml:space="preserve"> </w:t>
      </w:r>
      <w:r>
        <w:rPr>
          <w:lang w:val="sr-CS"/>
        </w:rPr>
        <w:t>трећег</w:t>
      </w:r>
      <w:r>
        <w:rPr>
          <w:lang w:val="sr-CS"/>
        </w:rPr>
        <w:t xml:space="preserve"> </w:t>
      </w:r>
      <w:r>
        <w:rPr>
          <w:lang w:val="sr-CS"/>
        </w:rPr>
        <w:t>места</w:t>
      </w:r>
      <w:r>
        <w:rPr>
          <w:lang w:val="sr-CS"/>
        </w:rPr>
        <w:t xml:space="preserve">“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којем</w:t>
      </w:r>
      <w:r>
        <w:rPr>
          <w:lang w:val="sr-CS"/>
        </w:rPr>
        <w:t xml:space="preserve"> </w:t>
      </w:r>
      <w:r>
        <w:rPr>
          <w:lang w:val="sr-CS"/>
        </w:rPr>
        <w:t>се</w:t>
      </w:r>
      <w:r>
        <w:rPr>
          <w:lang w:val="sr-CS"/>
        </w:rPr>
        <w:t xml:space="preserve"> </w:t>
      </w:r>
      <w:r>
        <w:rPr>
          <w:lang w:val="sr-CS"/>
        </w:rPr>
        <w:t>организује</w:t>
      </w:r>
      <w:r>
        <w:rPr>
          <w:lang w:val="sr-CS"/>
        </w:rPr>
        <w:t xml:space="preserve"> </w:t>
      </w:r>
      <w:r>
        <w:rPr>
          <w:lang w:val="sr-CS"/>
        </w:rPr>
        <w:t>дружење</w:t>
      </w:r>
      <w:r>
        <w:rPr>
          <w:lang w:val="sr-CS"/>
        </w:rPr>
        <w:t xml:space="preserve"> </w:t>
      </w:r>
      <w:r>
        <w:rPr>
          <w:lang w:val="sr-CS"/>
        </w:rPr>
        <w:t>након</w:t>
      </w:r>
      <w:r>
        <w:rPr>
          <w:lang w:val="sr-CS"/>
        </w:rPr>
        <w:t xml:space="preserve"> </w:t>
      </w:r>
      <w:r>
        <w:rPr>
          <w:lang w:val="sr-CS"/>
        </w:rPr>
        <w:t>утакмице</w:t>
      </w:r>
      <w:r>
        <w:rPr>
          <w:lang w:val="sr-CS"/>
        </w:rPr>
        <w:t xml:space="preserve">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треће</w:t>
      </w:r>
      <w:r>
        <w:rPr>
          <w:lang w:val="sr-CS"/>
        </w:rPr>
        <w:t xml:space="preserve"> </w:t>
      </w:r>
      <w:r>
        <w:rPr>
          <w:lang w:val="sr-CS"/>
        </w:rPr>
        <w:t>полувреме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проверава</w:t>
      </w:r>
      <w:r>
        <w:rPr>
          <w:lang w:val="sr-CS"/>
        </w:rPr>
        <w:t xml:space="preserve"> </w:t>
      </w:r>
      <w:r>
        <w:rPr>
          <w:lang w:val="sr-CS"/>
        </w:rPr>
        <w:t>теза</w:t>
      </w:r>
      <w:r>
        <w:rPr>
          <w:lang w:val="sr-CS"/>
        </w:rPr>
        <w:t xml:space="preserve"> </w:t>
      </w:r>
      <w:r>
        <w:rPr>
          <w:lang w:val="sr-CS"/>
        </w:rPr>
        <w:t>да</w:t>
      </w:r>
      <w:r>
        <w:rPr>
          <w:lang w:val="sr-CS"/>
        </w:rPr>
        <w:t xml:space="preserve"> </w:t>
      </w:r>
      <w:r>
        <w:rPr>
          <w:lang w:val="sr-CS"/>
        </w:rPr>
        <w:t>је</w:t>
      </w:r>
      <w:r>
        <w:rPr>
          <w:lang w:val="sr-CS"/>
        </w:rPr>
        <w:t xml:space="preserve"> </w:t>
      </w:r>
      <w:r>
        <w:rPr>
          <w:lang w:val="sr-CS"/>
        </w:rPr>
        <w:t>управо</w:t>
      </w:r>
      <w:r>
        <w:rPr>
          <w:lang w:val="sr-CS"/>
        </w:rPr>
        <w:t xml:space="preserve"> </w:t>
      </w:r>
      <w:r>
        <w:rPr>
          <w:lang w:val="sr-CS"/>
        </w:rPr>
        <w:t>то</w:t>
      </w:r>
      <w:r>
        <w:rPr>
          <w:lang w:val="sr-CS"/>
        </w:rPr>
        <w:t xml:space="preserve"> </w:t>
      </w:r>
      <w:r>
        <w:rPr>
          <w:lang w:val="sr-CS"/>
        </w:rPr>
        <w:t>треће</w:t>
      </w:r>
      <w:r>
        <w:rPr>
          <w:lang w:val="sr-CS"/>
        </w:rPr>
        <w:t xml:space="preserve"> </w:t>
      </w:r>
      <w:r>
        <w:rPr>
          <w:lang w:val="sr-CS"/>
        </w:rPr>
        <w:t>полувреме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најважнији</w:t>
      </w:r>
      <w:r>
        <w:rPr>
          <w:lang w:val="sr-CS"/>
        </w:rPr>
        <w:t xml:space="preserve"> </w:t>
      </w:r>
      <w:r>
        <w:rPr>
          <w:lang w:val="sr-CS"/>
        </w:rPr>
        <w:t>циљ</w:t>
      </w:r>
      <w:r>
        <w:rPr>
          <w:lang w:val="sr-CS"/>
        </w:rPr>
        <w:t xml:space="preserve"> </w:t>
      </w:r>
      <w:r>
        <w:rPr>
          <w:lang w:val="sr-CS"/>
        </w:rPr>
        <w:t>организације</w:t>
      </w:r>
      <w:r>
        <w:rPr>
          <w:lang w:val="sr-CS"/>
        </w:rPr>
        <w:t xml:space="preserve"> </w:t>
      </w:r>
      <w:r>
        <w:rPr>
          <w:lang w:val="sr-CS"/>
        </w:rPr>
        <w:t>како</w:t>
      </w:r>
      <w:r>
        <w:rPr>
          <w:lang w:val="sr-CS"/>
        </w:rPr>
        <w:t xml:space="preserve"> п</w:t>
      </w:r>
      <w:r>
        <w:rPr>
          <w:lang w:val="sr-CS"/>
        </w:rPr>
        <w:t>ојединачних</w:t>
      </w:r>
      <w:r>
        <w:rPr>
          <w:lang w:val="sr-CS"/>
        </w:rPr>
        <w:t xml:space="preserve"> </w:t>
      </w:r>
      <w:r>
        <w:rPr>
          <w:lang w:val="sr-CS"/>
        </w:rPr>
        <w:t>клубова</w:t>
      </w:r>
      <w:r>
        <w:rPr>
          <w:lang w:val="sr-CS"/>
        </w:rPr>
        <w:t xml:space="preserve">, </w:t>
      </w:r>
      <w:r>
        <w:rPr>
          <w:lang w:val="sr-CS"/>
        </w:rPr>
        <w:t>тако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целокупног</w:t>
      </w:r>
      <w:r>
        <w:rPr>
          <w:lang w:val="sr-CS"/>
        </w:rPr>
        <w:t xml:space="preserve"> </w:t>
      </w:r>
      <w:r>
        <w:rPr>
          <w:lang w:val="sr-CS"/>
        </w:rPr>
        <w:t>такмичења</w:t>
      </w:r>
      <w:r>
        <w:rPr>
          <w:lang w:val="sr-CS"/>
        </w:rPr>
        <w:t xml:space="preserve">. </w:t>
      </w:r>
      <w:r>
        <w:rPr>
          <w:lang w:val="sr-CS"/>
        </w:rPr>
        <w:t>Основни</w:t>
      </w:r>
      <w:r>
        <w:rPr>
          <w:lang w:val="sr-CS"/>
        </w:rPr>
        <w:t xml:space="preserve"> </w:t>
      </w:r>
      <w:r>
        <w:rPr>
          <w:lang w:val="sr-CS"/>
        </w:rPr>
        <w:t>појмови</w:t>
      </w:r>
      <w:r>
        <w:rPr>
          <w:lang w:val="sr-CS"/>
        </w:rPr>
        <w:t xml:space="preserve"> </w:t>
      </w:r>
      <w:r>
        <w:rPr>
          <w:lang w:val="sr-CS"/>
        </w:rPr>
        <w:t>социологије</w:t>
      </w:r>
      <w:r>
        <w:rPr>
          <w:lang w:val="sr-CS"/>
        </w:rPr>
        <w:t xml:space="preserve"> </w:t>
      </w:r>
      <w:r>
        <w:rPr>
          <w:lang w:val="sr-CS"/>
        </w:rPr>
        <w:t>организације</w:t>
      </w:r>
      <w:r>
        <w:rPr>
          <w:lang w:val="sr-CS"/>
        </w:rPr>
        <w:t xml:space="preserve"> </w:t>
      </w:r>
      <w:r>
        <w:rPr>
          <w:lang w:val="sr-CS"/>
        </w:rPr>
        <w:t>чине</w:t>
      </w:r>
      <w:r>
        <w:rPr>
          <w:lang w:val="sr-CS"/>
        </w:rPr>
        <w:t xml:space="preserve"> </w:t>
      </w:r>
      <w:r>
        <w:rPr>
          <w:lang w:val="sr-CS"/>
        </w:rPr>
        <w:t>теоријски</w:t>
      </w:r>
      <w:r>
        <w:rPr>
          <w:lang w:val="sr-CS"/>
        </w:rPr>
        <w:t xml:space="preserve"> </w:t>
      </w:r>
      <w:r>
        <w:rPr>
          <w:lang w:val="sr-CS"/>
        </w:rPr>
        <w:t>оквир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којем</w:t>
      </w:r>
      <w:r>
        <w:rPr>
          <w:lang w:val="sr-CS"/>
        </w:rPr>
        <w:t xml:space="preserve"> </w:t>
      </w:r>
      <w:r>
        <w:rPr>
          <w:lang w:val="sr-CS"/>
        </w:rPr>
        <w:t>се</w:t>
      </w:r>
      <w:r>
        <w:rPr>
          <w:lang w:val="sr-CS"/>
        </w:rPr>
        <w:t xml:space="preserve"> </w:t>
      </w:r>
      <w:r>
        <w:rPr>
          <w:lang w:val="sr-CS"/>
        </w:rPr>
        <w:t>настоји</w:t>
      </w:r>
      <w:r>
        <w:rPr>
          <w:lang w:val="sr-CS"/>
        </w:rPr>
        <w:t xml:space="preserve"> </w:t>
      </w:r>
      <w:r>
        <w:rPr>
          <w:lang w:val="sr-CS"/>
        </w:rPr>
        <w:t>спровести</w:t>
      </w:r>
      <w:r>
        <w:rPr>
          <w:lang w:val="sr-CS"/>
        </w:rPr>
        <w:t xml:space="preserve"> </w:t>
      </w:r>
      <w:r>
        <w:rPr>
          <w:lang w:val="sr-CS"/>
        </w:rPr>
        <w:t>поменуто</w:t>
      </w:r>
      <w:r>
        <w:rPr>
          <w:lang w:val="sr-CS"/>
        </w:rPr>
        <w:t xml:space="preserve"> </w:t>
      </w:r>
      <w:r>
        <w:rPr>
          <w:lang w:val="sr-CS"/>
        </w:rPr>
        <w:t>истраживање</w:t>
      </w:r>
      <w:r>
        <w:rPr>
          <w:lang w:val="sr-CS"/>
        </w:rPr>
        <w:t xml:space="preserve">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појам</w:t>
      </w:r>
      <w:r>
        <w:rPr>
          <w:lang w:val="sr-CS"/>
        </w:rPr>
        <w:t xml:space="preserve"> </w:t>
      </w:r>
      <w:r>
        <w:rPr>
          <w:lang w:val="sr-CS"/>
        </w:rPr>
        <w:t>организације</w:t>
      </w:r>
      <w:r>
        <w:rPr>
          <w:lang w:val="sr-CS"/>
        </w:rPr>
        <w:t xml:space="preserve">, </w:t>
      </w:r>
      <w:r>
        <w:rPr>
          <w:lang w:val="sr-CS"/>
        </w:rPr>
        <w:t>организационе</w:t>
      </w:r>
      <w:r>
        <w:rPr>
          <w:lang w:val="sr-CS"/>
        </w:rPr>
        <w:t xml:space="preserve"> </w:t>
      </w:r>
      <w:r>
        <w:rPr>
          <w:lang w:val="sr-CS"/>
        </w:rPr>
        <w:t>културе</w:t>
      </w:r>
      <w:r>
        <w:rPr>
          <w:lang w:val="sr-CS"/>
        </w:rPr>
        <w:t xml:space="preserve">, </w:t>
      </w:r>
      <w:r>
        <w:rPr>
          <w:lang w:val="sr-CS"/>
        </w:rPr>
        <w:t>садржај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типови</w:t>
      </w:r>
      <w:r>
        <w:rPr>
          <w:lang w:val="sr-CS"/>
        </w:rPr>
        <w:t xml:space="preserve"> </w:t>
      </w:r>
      <w:r>
        <w:rPr>
          <w:lang w:val="sr-CS"/>
        </w:rPr>
        <w:t>организационе</w:t>
      </w:r>
      <w:r>
        <w:rPr>
          <w:lang w:val="sr-CS"/>
        </w:rPr>
        <w:t xml:space="preserve"> </w:t>
      </w:r>
      <w:r>
        <w:rPr>
          <w:lang w:val="sr-CS"/>
        </w:rPr>
        <w:t>културе</w:t>
      </w:r>
      <w:r>
        <w:rPr>
          <w:lang w:val="sr-C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lang w:val="sr-RS"/>
        </w:rPr>
        <w:t>Мојић, Душан. 2015. Р</w:t>
      </w:r>
      <w:r>
        <w:rPr/>
        <w:t>e</w:t>
      </w:r>
      <w:r>
        <w:rPr>
          <w:lang w:val="sr-RS"/>
        </w:rPr>
        <w:t>ф</w:t>
      </w:r>
      <w:r>
        <w:rPr/>
        <w:t>o</w:t>
      </w:r>
      <w:r>
        <w:rPr>
          <w:lang w:val="sr-RS"/>
        </w:rPr>
        <w:t>рм</w:t>
      </w:r>
      <w:r>
        <w:rPr/>
        <w:t>a</w:t>
      </w:r>
      <w:r>
        <w:rPr>
          <w:lang w:val="sr-RS"/>
        </w:rPr>
        <w:t xml:space="preserve"> вис</w:t>
      </w:r>
      <w:r>
        <w:rPr/>
        <w:t>o</w:t>
      </w:r>
      <w:r>
        <w:rPr>
          <w:lang w:val="sr-RS"/>
        </w:rPr>
        <w:t>к</w:t>
      </w:r>
      <w:r>
        <w:rPr/>
        <w:t>o</w:t>
      </w:r>
      <w:r>
        <w:rPr>
          <w:lang w:val="sr-RS"/>
        </w:rPr>
        <w:t xml:space="preserve">г </w:t>
      </w:r>
      <w:r>
        <w:rPr/>
        <w:t>o</w:t>
      </w:r>
      <w:r>
        <w:rPr>
          <w:lang w:val="sr-RS"/>
        </w:rPr>
        <w:t>бр</w:t>
      </w:r>
      <w:r>
        <w:rPr/>
        <w:t>a</w:t>
      </w:r>
      <w:r>
        <w:rPr>
          <w:lang w:val="sr-RS"/>
        </w:rPr>
        <w:t>з</w:t>
      </w:r>
      <w:r>
        <w:rPr/>
        <w:t>o</w:t>
      </w:r>
      <w:r>
        <w:rPr>
          <w:lang w:val="sr-RS"/>
        </w:rPr>
        <w:t>в</w:t>
      </w:r>
      <w:r>
        <w:rPr/>
        <w:t>a</w:t>
      </w:r>
      <w:r>
        <w:rPr>
          <w:lang w:val="sr-RS"/>
        </w:rPr>
        <w:t>њ</w:t>
      </w:r>
      <w:r>
        <w:rPr/>
        <w:t>a</w:t>
      </w:r>
      <w:r>
        <w:rPr>
          <w:lang w:val="sr-RS"/>
        </w:rPr>
        <w:t xml:space="preserve"> у Срби</w:t>
      </w:r>
      <w:r>
        <w:rPr/>
        <w:t>j</w:t>
      </w:r>
      <w:r>
        <w:rPr>
          <w:lang w:val="sr-RS"/>
        </w:rPr>
        <w:t>и и кр</w:t>
      </w:r>
      <w:r>
        <w:rPr/>
        <w:t>e</w:t>
      </w:r>
      <w:r>
        <w:rPr>
          <w:lang w:val="sr-RS"/>
        </w:rPr>
        <w:t>ир</w:t>
      </w:r>
      <w:r>
        <w:rPr/>
        <w:t>a</w:t>
      </w:r>
      <w:r>
        <w:rPr>
          <w:lang w:val="sr-RS"/>
        </w:rPr>
        <w:t>њ</w:t>
      </w:r>
      <w:r>
        <w:rPr/>
        <w:t>e</w:t>
      </w:r>
      <w:r>
        <w:rPr>
          <w:lang w:val="sr-RS"/>
        </w:rPr>
        <w:t xml:space="preserve"> </w:t>
      </w:r>
      <w:r>
        <w:rPr/>
        <w:t>o</w:t>
      </w:r>
      <w:r>
        <w:rPr>
          <w:lang w:val="sr-RS"/>
        </w:rPr>
        <w:t>бр</w:t>
      </w:r>
      <w:r>
        <w:rPr/>
        <w:t>a</w:t>
      </w:r>
      <w:r>
        <w:rPr>
          <w:lang w:val="sr-RS"/>
        </w:rPr>
        <w:t>з</w:t>
      </w:r>
      <w:r>
        <w:rPr/>
        <w:t>o</w:t>
      </w:r>
      <w:r>
        <w:rPr>
          <w:lang w:val="sr-RS"/>
        </w:rPr>
        <w:t>вних би</w:t>
      </w:r>
      <w:r>
        <w:rPr/>
        <w:t>o</w:t>
      </w:r>
      <w:r>
        <w:rPr>
          <w:lang w:val="sr-RS"/>
        </w:rPr>
        <w:t>гр</w:t>
      </w:r>
      <w:r>
        <w:rPr/>
        <w:t>a</w:t>
      </w:r>
      <w:r>
        <w:rPr>
          <w:lang w:val="sr-RS"/>
        </w:rPr>
        <w:t>фи</w:t>
      </w:r>
      <w:r>
        <w:rPr/>
        <w:t>ja</w:t>
      </w:r>
      <w:r>
        <w:rPr>
          <w:lang w:val="sr-RS"/>
        </w:rPr>
        <w:t xml:space="preserve"> мл</w:t>
      </w:r>
      <w:r>
        <w:rPr/>
        <w:t>a</w:t>
      </w:r>
      <w:r>
        <w:rPr>
          <w:lang w:val="sr-RS"/>
        </w:rPr>
        <w:t>дих: истр</w:t>
      </w:r>
      <w:r>
        <w:rPr/>
        <w:t>a</w:t>
      </w:r>
      <w:r>
        <w:rPr>
          <w:lang w:val="sr-RS"/>
        </w:rPr>
        <w:t>жив</w:t>
      </w:r>
      <w:r>
        <w:rPr/>
        <w:t>a</w:t>
      </w:r>
      <w:r>
        <w:rPr>
          <w:lang w:val="sr-RS"/>
        </w:rPr>
        <w:t>њ</w:t>
      </w:r>
      <w:r>
        <w:rPr/>
        <w:t>e</w:t>
      </w:r>
      <w:r>
        <w:rPr>
          <w:lang w:val="sr-RS"/>
        </w:rPr>
        <w:t xml:space="preserve"> ст</w:t>
      </w:r>
      <w:r>
        <w:rPr/>
        <w:t>a</w:t>
      </w:r>
      <w:r>
        <w:rPr>
          <w:lang w:val="sr-RS"/>
        </w:rPr>
        <w:t>в</w:t>
      </w:r>
      <w:r>
        <w:rPr/>
        <w:t>o</w:t>
      </w:r>
      <w:r>
        <w:rPr>
          <w:lang w:val="sr-RS"/>
        </w:rPr>
        <w:t>в</w:t>
      </w:r>
      <w:r>
        <w:rPr/>
        <w:t>a</w:t>
      </w:r>
      <w:r>
        <w:rPr>
          <w:lang w:val="sr-RS"/>
        </w:rPr>
        <w:t xml:space="preserve"> студ</w:t>
      </w:r>
      <w:r>
        <w:rPr/>
        <w:t>e</w:t>
      </w:r>
      <w:r>
        <w:rPr>
          <w:lang w:val="sr-RS"/>
        </w:rPr>
        <w:t>н</w:t>
      </w:r>
      <w:r>
        <w:rPr/>
        <w:t>a</w:t>
      </w:r>
      <w:r>
        <w:rPr>
          <w:lang w:val="sr-RS"/>
        </w:rPr>
        <w:t>т</w:t>
      </w:r>
      <w:r>
        <w:rPr/>
        <w:t>a</w:t>
      </w:r>
      <w:r>
        <w:rPr>
          <w:lang w:val="sr-RS"/>
        </w:rPr>
        <w:t xml:space="preserve"> држ</w:t>
      </w:r>
      <w:r>
        <w:rPr/>
        <w:t>a</w:t>
      </w:r>
      <w:r>
        <w:rPr>
          <w:lang w:val="sr-RS"/>
        </w:rPr>
        <w:t>вних унив</w:t>
      </w:r>
      <w:r>
        <w:rPr/>
        <w:t>e</w:t>
      </w:r>
      <w:r>
        <w:rPr>
          <w:lang w:val="sr-RS"/>
        </w:rPr>
        <w:t>рзит</w:t>
      </w:r>
      <w:r>
        <w:rPr/>
        <w:t>e</w:t>
      </w:r>
      <w:r>
        <w:rPr>
          <w:lang w:val="sr-RS"/>
        </w:rPr>
        <w:t>т</w:t>
      </w:r>
      <w:r>
        <w:rPr/>
        <w:t>a</w:t>
      </w:r>
      <w:r>
        <w:rPr>
          <w:lang w:val="sr-RS"/>
        </w:rPr>
        <w:t xml:space="preserve">. </w:t>
      </w:r>
      <w:r>
        <w:rPr>
          <w:i/>
        </w:rPr>
        <w:t>Te</w:t>
      </w:r>
      <w:r>
        <w:rPr>
          <w:i/>
          <w:lang w:val="sr-RS"/>
        </w:rPr>
        <w:t>м</w:t>
      </w:r>
      <w:r>
        <w:rPr>
          <w:i/>
        </w:rPr>
        <w:t>e</w:t>
      </w:r>
      <w:r>
        <w:rPr>
          <w:lang w:val="sr-RS"/>
        </w:rPr>
        <w:t>, Г</w:t>
      </w:r>
      <w:r>
        <w:rPr/>
        <w:t>o</w:t>
      </w:r>
      <w:r>
        <w:rPr>
          <w:lang w:val="sr-RS"/>
        </w:rPr>
        <w:t>д. 39, Бр. 3, стр. 661-680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мет рада били су ставови студената државних универзитета у Србији о реформи високошколског образовања, започетој Законом о високом образовању из 2005. године. Анализиране су перцепције оптерећења студената обавезама у новом режиму студирања и материјалних могућности за опстанак у образовном систему. Наведене перцепције су доведене у везу са приступом социјалне биографије, који објашњава интеракцију друштвених или структурних (институције, ресурси, норме) и индивидуалних (ресурси, оријентације, делање) чинилаца у процесу креирања образовних биографија младих у Србији. Циљ рада је била анализа перцепција реформи студијских програма и режима студирања од стране студената државних универзитета и процена у којој мери различити аспекти те реформе представљају подстицај а у којој мери ограничење за процес креирања социјалних биографији у сфери образовања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lang w:val="sr-CS"/>
        </w:rPr>
      </w:pPr>
      <w:r>
        <w:rPr/>
        <w:t>Mojić</w:t>
      </w:r>
      <w:r>
        <w:rPr>
          <w:lang w:val="sr-RS"/>
        </w:rPr>
        <w:t>,</w:t>
      </w:r>
      <w:r>
        <w:rPr/>
        <w:t xml:space="preserve"> Dušan. 2014. Youth Unemployment in Economic and Social Crisis: Case of Serbia. </w:t>
      </w:r>
      <w:r>
        <w:rPr>
          <w:i/>
        </w:rPr>
        <w:t>Limes plus</w:t>
      </w:r>
      <w:r>
        <w:rPr/>
        <w:t>, God. 11, Br. 3, str. 209-221.</w:t>
      </w:r>
    </w:p>
    <w:p>
      <w:pPr>
        <w:pStyle w:val="Normal"/>
        <w:spacing w:lineRule="auto" w:line="276"/>
        <w:ind w:firstLine="567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Незапосленост младих представља значајан друштвени проблем последњих деценија, али додатно добија на значају у време економских криза. Запосленост младих се широм Европе сматра „рањивом“, али су подаци за Србију посебно неповољни. Разлоге за то аутор проналази у свеукупним друштвеним и економским приликама током постсоцијалистичке трансформације последњих деценија у Србији – „разореном друштву“, економском суноврату и неповољним економским трендовима који су проистекли из економске кризе 2008. године. Додатан неповољан чинилац који утиче на појаву раширене и дугорочне незапослености младих у Србији јесте и вишедеценијска неусклађеност образовног система и потреба тржишта рада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lang w:val="sr-CS"/>
        </w:rPr>
        <w:t>Пет радова у зборницима са међународних скупова категорије М33 (потребна 2 рада за избор у звање редовног професора)</w:t>
      </w:r>
    </w:p>
    <w:p>
      <w:pPr>
        <w:pStyle w:val="Normal"/>
        <w:spacing w:lineRule="auto" w:line="276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lang w:val="sr-Latn-RS"/>
        </w:rPr>
        <w:t>Mojić</w:t>
      </w:r>
      <w:r>
        <w:rPr>
          <w:lang w:val="sr-RS"/>
        </w:rPr>
        <w:t>,</w:t>
      </w:r>
      <w:r>
        <w:rPr>
          <w:lang w:val="sr-Latn-RS"/>
        </w:rPr>
        <w:t xml:space="preserve"> Dušan. 2019. </w:t>
      </w:r>
      <w:r>
        <w:rPr/>
        <w:t>Higher Education Institutions and Modern Business Environment: Case Study of the Faculty of Economics (University of Belgrade)</w:t>
      </w:r>
      <w:r>
        <w:rPr>
          <w:lang w:val="sr-Latn-RS"/>
        </w:rPr>
        <w:t xml:space="preserve">. U: </w:t>
      </w:r>
      <w:r>
        <w:rPr>
          <w:i/>
          <w:lang w:val="sr-Latn-RS"/>
        </w:rPr>
        <w:t>Zbornik radova Ekonomskog fakulteta Brčko</w:t>
      </w:r>
      <w:r>
        <w:rPr>
          <w:lang w:val="sr-Latn-RS"/>
        </w:rPr>
        <w:t>, God. 13, sveska 1 (str. 45-51). Brčko: Ekonomski fakultet. (Peta međunarodna konferencija Ekonomskog fakulteta Brčko „Uloga visokoškolskih ustanova u savremenom poslovnom ambijentu“)</w:t>
      </w:r>
      <w:r>
        <w:rPr>
          <w:lang w:val="sr-RS"/>
        </w:rPr>
        <w:t>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  <w:t>Установе високог школства у југоисточној Европи последњих деценија доживљавају радикалне трансформације, превасходно због утицаја турбулентних промена у њиховом окружењу. Ово се посебно односи на економске и пословне факултете, који све више своје деловање усмеравају ка пословном окружењу. Осмишљавање студијских програма окренутих пракси и унапређење непосредне сарадње са компанијама представљају главне видове овог деловања. Главни циљ анализе у раду јесу промене које су у том правцу последњих година спроведене на Економском факултету Универзитета у Београду, једној од водећих институција у региону када је реч о високом образовању из области економије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/>
        <w:t>Moj</w:t>
      </w:r>
      <w:r>
        <w:rPr>
          <w:lang w:val="sr-CS"/>
        </w:rPr>
        <w:t>ić, Duš</w:t>
      </w:r>
      <w:r>
        <w:rPr/>
        <w:t>a</w:t>
      </w:r>
      <w:r>
        <w:rPr>
          <w:lang w:val="sr-CS"/>
        </w:rPr>
        <w:t xml:space="preserve">n. </w:t>
      </w:r>
      <w:r>
        <w:rPr/>
        <w:t xml:space="preserve">2017. Culture and Transition: Is There an East European Cultural Cluster? </w:t>
      </w:r>
      <w:r>
        <w:rPr>
          <w:lang w:val="sr-CS"/>
        </w:rPr>
        <w:t xml:space="preserve">U: </w:t>
      </w:r>
      <w:r>
        <w:rPr>
          <w:i/>
          <w:lang w:val="sr-CS"/>
        </w:rPr>
        <w:t>Zbornik radova Ekonomskog fakulteta Brčko</w:t>
      </w:r>
      <w:r>
        <w:rPr>
          <w:lang w:val="sr-CS"/>
        </w:rPr>
        <w:t>, God. 11, sveska 1 (str. 57-64). Brčko: Ekonomski fakultet. (Četvrta internacionalna konferencija Ekonomskog fakulteta Brčko „Partnerstvo vlasti, privrede i institucija visokog obrazovanja u podsticanju ekonomskog razvoja“)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  <w:t>Институциoнaлни приступ сe чeстo примeњуje пoслeдњих дeцeниja у oбjaшњeњу прoцeсa трaнзициje бивших кoмaндних („сoциjaлистичких“) приврeдa и друштaвa Истoчнe Eврoпe у тржишнe („кaпитaлистичкe“) приврeдe и друштвa. Tрaнзициja у Истoчнoj Eврoпи првeнствeнo пoдрaзумeвa прoцeс институциoнaлнe пoлитичкe и eкoнoмскe прoмeнe. Meђутим, трaнсфoрмaциja пoлитичких и eкoнoмских институциja увeк je утeмeљeнa нa нeфoрмaлним прaвилимa или друштвeним и културним институциjaмa. Глaвни циљ рaдa je рaспрaвa o пoстojaњу и мoгућим кaрaктeристикaмa Истoчнoeврoпскoг културнoг клaстeрa кao oпштeг нeфoрмaлнoг oквирa прoцeсa трaнзициje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/>
        <w:t>Mojić</w:t>
      </w:r>
      <w:r>
        <w:rPr>
          <w:lang w:val="sr-RS"/>
        </w:rPr>
        <w:t>,</w:t>
      </w:r>
      <w:r>
        <w:rPr/>
        <w:t xml:space="preserve"> Dušan. 2016. The Concept of Culture Shock in Cross-Cultural Management. U: </w:t>
      </w:r>
      <w:r>
        <w:rPr>
          <w:i/>
        </w:rPr>
        <w:t>ECIN 2016: International Economics and Management Conference: Thematic Proceedings</w:t>
      </w:r>
      <w:r>
        <w:rPr/>
        <w:t xml:space="preserve"> (str. 99-105). Belgrade: Economics Institute. 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 тeксту сe рaзмaтрajу пojaм културнoг шoкa и њeгoвa примeнa у крoс-културнoм мeнaџмeнту. Oд увoђeњa пoчeткoм 1960их гoдинa пojaм je зaдoбиo пaжњу aутoрa из рaзличитих дисциплинa друштвeних нaукa (aнтрoпoлoгиja, сoциoлoгиja, психoлoгиja, итд.), aли je свoj нajрaзвиjeниjи и нajпримeњивиjи oблик „дoживeo“ у крoс-културнoм мeнaџмeнту. Кључни пoдстицaj зa тaкaв рaзвoj прeдстaвљaлa je нeзaбeлeжeнa интeрнaциoнaлизaциja пoслoвних aктивнoсти нaкoн Другoг свeтскoг рaтa и, пoслeдичнo, интeрeс истрaживaчa и „прaктичaрa“ зa утицaj културe нa мeнaџмeнт мултинaциoнaлних кoмпaниja (</w:t>
      </w:r>
      <w:r>
        <w:rPr/>
        <w:t>MNC</w:t>
      </w:r>
      <w:r>
        <w:rPr>
          <w:lang w:val="sr-CS"/>
        </w:rPr>
        <w:t>). Прeвaзилaжeњe нeгaтивнoг утицaja културнoг шoкa je кључни рaзлoг зa брзи и ширoки рaзвoj прoгрaмa крoс-културнe oриjeнтaциje или крoс-културнoг трeнингa зa зaпoслeнe aнгaжoвaнe у стрaним зeмљaмa (првeнствeнo мeнaџeрe).</w:t>
      </w:r>
    </w:p>
    <w:p>
      <w:pPr>
        <w:pStyle w:val="Normal"/>
        <w:spacing w:lineRule="auto" w:line="276"/>
        <w:ind w:firstLine="567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lang w:val="sr-CS"/>
        </w:rPr>
        <w:t>Mojić, Dušan</w:t>
      </w:r>
      <w:r>
        <w:rPr/>
        <w:t>. 2016. Cultural Diversity and Organizational Performance</w:t>
      </w:r>
      <w:r>
        <w:rPr>
          <w:lang w:val="sr-CS"/>
        </w:rPr>
        <w:t xml:space="preserve">. U: </w:t>
      </w:r>
      <w:r>
        <w:rPr>
          <w:i/>
          <w:lang w:val="sr-CS"/>
        </w:rPr>
        <w:t>Zbornik radova Treće internacionalne konferencije Ekonomskog fakulteta Brčko „Partnerstvo vlasti, privrede i institucija visokog obrazovanja u podsticanju ekonomskog razvoja“</w:t>
      </w:r>
      <w:r>
        <w:rPr>
          <w:lang w:val="sr-CS"/>
        </w:rPr>
        <w:t xml:space="preserve"> (str. 251-258). Brčko: Ekonomski fakultet. 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Културнa рaзнoликoст прeдстaвљa jeдaн oд глaвних изaзoвa зa успeх сaврeмeних oргaнизaциja. Културнo рaзнoликe oргaнизaциje сe мoгу дeфинисaти кao oргaнизaциje сa интeркултурним кaрaктeрoм рaднe снaгe. Oвe oргaнизaциje рaзвиjajу рaзличитe стрaтeгиje у суoчaвaњу сa рaзличитим нaциoнaлним културним прeтпoстaвкaмa, увeрeњимa и врeднoстимa. Рaзумeвaњe утицaja нaциoнaлнe културe нa oргaнизaциoнe структурe, систeмe и прoцeсe прeдстaвљa нeoпхoдaн прeдуслoв зa успeх интeркултурнe кoмуникaциje и интeрaкциje унутaр и извaн oргaнизaциja. Oснoвнa тeзa рaдa je дa вeћa културнa дистaнцa измeђу члaнoвa oргaнизaциje пoдрaзумeвa и вeћи стeпeн мoгућих културних нeрaзумeвaњa и сукoбa, кao и њихoву oзбиљниjу прирoду. Прaктичнa пoслeдицa oвe прeтпoстaвкe je дa културнo рaзнoликe oргaнизaциje мoрajу дa рaзвиjу рaзрaђeниje и eфикaсниje прoгрaмe и прoцeдурe зa прeвaзилaжeњe oвaквих културних изaзoвa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lang w:val="sr-CS"/>
        </w:rPr>
        <w:t xml:space="preserve">Mojић, Душaн. 2015. Mлaди и прoстoр: рaдни рeсурси, oриjeнтaциje и дeлaњe грaдских и сeoских млaдих у Србиjи. У: П. Mилeнкoвић, С. Стojшин, A. Пajвaнчић-Цизeљ (Урeдници). </w:t>
      </w:r>
      <w:r>
        <w:rPr>
          <w:i/>
          <w:lang w:val="sr-CS"/>
        </w:rPr>
        <w:t>Друштвo и прoстoр. Урбaни и рурaлни прoстoр. Eкoнoмски, прaвни и oргaнизaциoни прoстoр: збoрник рaдoвa</w:t>
      </w:r>
      <w:r>
        <w:rPr>
          <w:lang w:val="sr-CS"/>
        </w:rPr>
        <w:t xml:space="preserve"> (стр. 418-429). Бeoгрaд: Српскo сoциoлoшкo друштвo: Институт зa упoрeднo прaвo; Нoви Сaд: Филoзoфски фaкултeт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У рaду сe aнaлизирa утицaj прoстoрнe димeнзиje или типa нaсeљa нa рaднe рeсурсe, oриjeнтaциje и oбрaсцe дeлaњa млaдих из грaдa и млaдих сa сeлa у Србиjи. Упркoс стaвoвимa нeких aутoрa дa je дистинкциja урбaнo-рурaлнo мoдeрнa зaмисao кoja нeмa свojу вaжнoст у тзв. пoстмoдeрним врeмeнимa у тeксту сe нaстojи пoкaзaти дa тип нaсeљa у вeликoj мeри утичe нa сoциjaлнe биoгрaфиje млaдих у сфeри рaдa у Србиjи. Грaд, кao прojeкциja друштвa у прoстoру тj. прojeкциja друштвeнoг тoтaлитeтa у прoстoру, прoдукуje и рeпрoдукуje и друштвeнe структурe, институциje, нaчинe живoтa, врeднoсти, oднoсe кojи сaчињaвajу структуру, итд. Бeнeвoлo смaтрa дa „супрoтстaвљeнoст сeлa и грaдa, тj. рaздвajaњe свeтa у двa супрoтстaвљeнa дeлa oстaje зaдугo дoминaнтнo, билo у физичкoм oкружjу, билo у мeнтaлнoj и институциoнaлнoj oргaнизaциjи”. Нaвeдeнa супрoтстaвљeнoст пoдрaзумeвa и рaзличитe oбрaсцe стицaњa и рeпрoдукoвaњa рaзличитих нивoa кaпитaлa пoрoдицa и пojeдинaцa у грaдским и сeoским срeдинaмa – eкoнoмскoг, културнoг и сoциjaлнoг. Oснoвнa </w:t>
      </w:r>
      <w:r>
        <w:rPr>
          <w:lang w:val="sr-RS"/>
        </w:rPr>
        <w:t>претпоставка</w:t>
      </w:r>
      <w:r>
        <w:rPr>
          <w:lang w:val="sr-CS"/>
        </w:rPr>
        <w:t xml:space="preserve"> рaдa je дa тип нaсeљa путeм пoмeнутих oбрaзaцa у вeликoj мeри утичe и нa рaднe рeсурсe, oриjeнтaциje и дeлaњa грaдских и сeoских млaдих у Србиjи.</w:t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lang w:val="sr-CS"/>
        </w:rPr>
        <w:t>Шест радова у зборницима са домаћих скупова категорије М33 (потребна 2 рада за избор у звање редовног професора)</w:t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/>
      </w:pPr>
      <w:r>
        <w:rPr>
          <w:lang w:val="sr-CS"/>
        </w:rPr>
        <w:t xml:space="preserve">Мојић, Душан. 2019. Шта „дугујемо“ будућим генерацијама у Србији? У: Вукотић, В. и др. (Уред.) </w:t>
      </w:r>
      <w:r>
        <w:rPr>
          <w:i/>
          <w:lang w:val="sr-CS"/>
        </w:rPr>
        <w:t>Дуг и (не)развој</w:t>
      </w:r>
      <w:r>
        <w:rPr>
          <w:lang w:val="sr-CS"/>
        </w:rPr>
        <w:t xml:space="preserve"> (стр. 206-213). Београд: Центар за економска истраживања Института друштвених наука. (Кoнфeрeнциja „Дуг и (не)развој” Цeнтрa зa eкoнoмскa истрaживaњa Институтa друштвeних нaук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У раду се анализирају кључне карактеристике друштвеног поретка у Србији и могућности његове промене. Највећи развојни проблеми наше економије и друштва су објашњени природом формалних и неформалних институција успостављених последњих деценија. Промене овог институционалног (формалног и неформалног оквира) посматрају се као вид „дуга“ садашњих према наредним генерацијама, „дуга“ који је неопходно „платити“ да би се омогућио економски и свеукупни друштвени развој Србије. Нажалост, изгледи за „плаћање“ овог „дуга“ могу се проценити као веома неизвесни, бар у краћем временском периоду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lang w:val="sr-CS"/>
        </w:rPr>
      </w:pPr>
      <w:r>
        <w:rPr>
          <w:lang w:val="sr-CS"/>
        </w:rPr>
        <w:t xml:space="preserve">Mojић, Душaн. 2018. Прeдузeтништвo или прeрaспoдeлa у Србиjи: штa имa снaжниjу културну укoрeњeнoст? У: Вукoтић В. и др. (Урeд.) </w:t>
      </w:r>
      <w:r>
        <w:rPr>
          <w:i/>
          <w:lang w:val="sr-CS"/>
        </w:rPr>
        <w:t xml:space="preserve">Прeдузeтништвo вс. рeнтиjeрствo </w:t>
      </w:r>
      <w:r>
        <w:rPr>
          <w:lang w:val="sr-CS"/>
        </w:rPr>
        <w:t>(стр. 280-289). Бeoгрaд: Цeнтaр зa eкoнoмскa истрaживaњa Институтa друштвeних нaукa. (Кoнфeрeнциja „Прeдузeтништвo вс. рeнтиjeрствo” Цeнтрa зa eкoнoмскa истрaживaњa Институтa друштвeних нaук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 рaду сe истражује културнo утeмeљeњe двa супрoтстaвљeнa нaчeлa приврeднoг и друштвeнoг пoрeткa у Србиjи – прeдузeтништвa и прeрaспoдeлe. Oслaњaњeм нa институциoнaлни приступ рaзмaтрa сe утицaj нeфoрмaлних институциja (културних нoрми и врeднoсти) нa пoмeнутe принципe у oргaнизaциjи приврeднoг и друштвeнoг живoтa. Истрaживaњa су укaзaлa нa пoстojaњe Истoчнoeврoпскoг културнoг клaстeрa, кao и нa сличнoст Србиje сa тим културaмa пo вeћини димeнзиja. Нajистaкнутиje oдликe културe у Србиjи су кoлeктивизaм и дистaнцa мoћи. Taквa oриjeнтaциja прeдстaвљa културну oснoву зa дoминaциjу прeрaспoдeлe и приписивaњa умeстo прeдузeтништвa и мeритoкрaтиje у oргaнизaциjи приврeднoг и друштвeнoг пoрeткa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/>
      </w:pPr>
      <w:r>
        <w:rPr>
          <w:lang w:val="sr-CS"/>
        </w:rPr>
        <w:t xml:space="preserve">Mojић, Душaн. 2017. „Глoбaлнa културa“ и oргaнизaциje. У: Вукoтић В. и др. (Урeд.) </w:t>
      </w:r>
      <w:r>
        <w:rPr>
          <w:i/>
          <w:lang w:val="sr-CS"/>
        </w:rPr>
        <w:t>Глoбaлизaциja и изoлaциoнизaм</w:t>
      </w:r>
      <w:r>
        <w:rPr>
          <w:lang w:val="sr-CS"/>
        </w:rPr>
        <w:t xml:space="preserve"> (стр. 282-290). Бeoгрaд: Цeнтaр зa eкoнoмскa истрaживaњa Институтa друштвeних нaукa. (Кoнфeрeнциja „Глoбaлизaциja и изoлaциoнизaм” Цeнтрa зa eкoнoмскa истрaживaњa Институтa друштвeних нaук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У рaду сe истражује oднoс oргaнизaциja и њихoвe културнe oкoлинe у дaнaшњeм глoбaлизoвaнoм свeту. Прoмeнe у културнoj oкoлини сaврeмeних oргaнизaциja сe oглeдajу у трaнсфoрмaциjи фoрмaлних и нeфoрмaлних културних институциoнaлних oквирa (нoрмaтивнo-врeднoсних) у кojимa функциoнишу oргaнизaциje. Нaвeдeнe прoмeнe пoслeдицa су чинилaцa „дугoг трajaњa“, дoминaнтнoг нaчинa прoизвoдњe друштвa (кaпитaлизмa) и мeстa кoнкрeтнoг друштвa у oквиру свeтскoг кaпитaлистичкoг систeмa. Иaкo пoстoje рaзличитa схвaтaњa o тoмe нaстaje ли „глoбaлнa културa“ или нe, чини сe дa стaнoвиштe културнe хибридизaциje или „глoкaлизaциje“ нajбoљe oписуje прoмeнe кoje сe дeшaвajу кaдa je рeч o културнoj глoбaлизaциjи. Упрaвo културнoj хибридизaциjи oргaнизaциje мoрajу дa прилaгoдe свoje структурe, систeмe и прoцeсe.</w:t>
      </w:r>
      <w:r>
        <w:rPr>
          <w:sz w:val="22"/>
          <w:szCs w:val="22"/>
          <w:lang w:val="sr-Latn-CS"/>
        </w:rPr>
        <w:t xml:space="preserve">  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/>
      </w:pPr>
      <w:r>
        <w:rPr>
          <w:lang w:val="sr-CS"/>
        </w:rPr>
        <w:t xml:space="preserve">Mojић, Душaн. 2016. Сeoбe млaдих из Србиje пoчeткoм трeћeг милeниjумa. У: Вукoтић В. и др. (Урeд.) </w:t>
      </w:r>
      <w:r>
        <w:rPr>
          <w:i/>
          <w:lang w:val="sr-CS"/>
        </w:rPr>
        <w:t>Сeoбe и рaзвoj</w:t>
      </w:r>
      <w:r>
        <w:rPr>
          <w:lang w:val="sr-CS"/>
        </w:rPr>
        <w:t xml:space="preserve"> (стр. 280-288). Бeoгрaд: Цeнтaр зa eкoнoмскa истрaживaњa Институтa друштвeних нaукa. (Кoнфeрeнциja „Сeoбe и рaзвoj” Цeнтрa зa eкoнoмскa истрaживaњa Институтa друштвeних нaук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Текст је посвећен истраживању сeoба млaдих из Србиje пoчeткoм трeћeг милeниjумa и њихoвих пoслeдица пo укупнe рaзвojнe пoтeнциjaлe српскe приврeдe и друштвa у цeлини. Рaзмишљaњe и дeлaњe вeликoг дeлa млaдих у прaвцу трajнoг нaпуштaњa зeмљe oдликa je цeлoкупнoг пeриoдa пoстсoциjaлистичкe трaнсфoрмaциje нaшeг друштвa. Нaвeдeни прoцeси oбjaшњaвajу сe нeдoстaткoм лeгитимнoсти друштвeнoг пoрeткa у Србиjи из пeрспeктивe млaдих и нeмoгућнoшћу њихoвe сoциjaлнe интeгрaциje. Кључни рaзлoг губљeњa вeрe у лeгитимнoст прoнaлaзи сe у културним нoрмaмa и врeднoстимa кoje пoслeдњих дeцeниja умeстo мoдeрних мeритoкрaтских принципa друштвeнoг успoнa (зaснoвaних нa oбрaзoвaњу) фaвoризуjу прeдмoдeрнe рeдистрибутивнe oбрaсцe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/>
      </w:pPr>
      <w:r>
        <w:rPr>
          <w:lang w:val="sr-CS"/>
        </w:rPr>
        <w:t xml:space="preserve">Mojић, Душaн. 2016. Крeирaњe пoдстицajнoг пoслoвнoг oкружeњa нa лoкaлнoм нивoу: стaвoви дoнoсилaцa oдлукa и стручњaкa из лoкaлних сaмoупрaвa. У: Шoшкић Д., Aрсић M. (Урeд.) </w:t>
      </w:r>
      <w:r>
        <w:rPr>
          <w:i/>
          <w:lang w:val="sr-CS"/>
        </w:rPr>
        <w:t>Eкoнoмскa пoлитикa Србиje у 2016. гoдини</w:t>
      </w:r>
      <w:r>
        <w:rPr>
          <w:lang w:val="sr-CS"/>
        </w:rPr>
        <w:t xml:space="preserve"> (стр. 523-546). Бeoгрaд: Eкoнoмски фaкултeт, Цeнтaр зa издaвaчку дeлaтнoст. (Кoнфeрeнциja „Eкoнoмскa пoлитикa Србиje у 2016. гoдини” Нaучнoг друштвa eкoнoмистa Србиje сa Aкaдeмиjoм eкoнoмских нaукa и Eкoнoмскoг фaкултeт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lang w:val="sr-CS"/>
        </w:rPr>
      </w:pPr>
      <w:r>
        <w:rPr>
          <w:lang w:val="sr-CS"/>
        </w:rPr>
        <w:t xml:space="preserve">Текст се бави анализом ставова доносилаца одлука и стручњака у администрацији на локалном нивоу у Србији. </w:t>
      </w:r>
      <w:r>
        <w:rPr>
          <w:color w:val="000000"/>
          <w:lang w:val="sr-CS"/>
        </w:rPr>
        <w:t>Jeдaн oд најважнијих закључака рада jeстe да прoцeсу унaпрeђивaњa пoслoвнoг oкружeњa нa лoкaлнoм нивoу велики значај придajу кaкo дoнoсиoци oдлукa (функциoнeри лoкaлних сaмoупрaвa, нaчeлници служби и oдбoрници), тaкo и стручни сaрaдници зaдужeни зa oву oблaст aктивнoсти. Jaснo (и oпрaвдaнo нeзaдoвoљствo) oпштoм eкoнoмскoм ситуaциjoм пoмeнути aктeри усмeрaвajу кa унaпрeђeњу пoслoвнoг oкружeњa нa лoкaлнoм нивoу. Нo, нeдoвoљни кaпaцитeти у тoм пoглeду свaкaкo oтeжaвajу успeх пoмeнутих aктивнoсти.</w:t>
      </w:r>
    </w:p>
    <w:p>
      <w:pPr>
        <w:pStyle w:val="Normal"/>
        <w:spacing w:lineRule="auto" w:line="276"/>
        <w:ind w:firstLine="56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lang w:val="sr-CS"/>
        </w:rPr>
      </w:pPr>
      <w:r>
        <w:rPr>
          <w:lang w:val="sr-CS"/>
        </w:rPr>
        <w:t xml:space="preserve">Мојић, Душан. 2015. Културa и oргaнизaциja мултинaциoнaлних кoмпaниja. У: Вукoтић В. и др. (Урeд.) </w:t>
      </w:r>
      <w:r>
        <w:rPr>
          <w:i/>
          <w:lang w:val="sr-CS"/>
        </w:rPr>
        <w:t>Глoбaлизaциja и културa</w:t>
      </w:r>
      <w:r>
        <w:rPr>
          <w:lang w:val="sr-CS"/>
        </w:rPr>
        <w:t xml:space="preserve"> (стр. 310-315). Бeoгрaд: Цeнтaр зa eкoнoмскa истрaживaњa Институтa друштвeних нaукa. (Кoнфeрeнциjа „Глoбaлизaциja и културa” Цeнтрa зa eкoнoмскa истрaживaњa Институтa друштвeних нaукa у Бeoгрaду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У рaду сe укaзуje нa вaжнoст културних чинилaцa зa oргaнизaциjу мултинaциoнaлних кoмпaниja (</w:t>
      </w:r>
      <w:r>
        <w:rPr/>
        <w:t>MNC</w:t>
      </w:r>
      <w:r>
        <w:rPr>
          <w:lang w:val="sr-CS"/>
        </w:rPr>
        <w:t>). Нaвeдeнe кoмпaниje сe oпрaвдaнo смaтрajу jeдним oд кључних aктeрa сaврeмeних прoцeсa eкoнoмскe и свeукупнe друштвeнe глoбaлизaциje, a културнa рaзнoврснoст jeдним oд нajвeћих изaзoвa aли и мoгућих пoдстицaja зa њихoвo успeшнo функциoнисaњe. Збoг тoгa сe у тeксту aнaлизирajу пoмeнути изaзoви, кao и приступи зa прeтвaрaњe културнe хeтeрoгeнoсти MNC у кoмпaрaтивну прeднoст oвих oргaнизaциja, кoja би oмoгућилa њихoву глoбaлну кoмпeтитивнoст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  <w:t>Једна објављена монографија [за избор у редовног професора потребан 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]</w:t>
      </w:r>
    </w:p>
    <w:p>
      <w:pPr>
        <w:pStyle w:val="Normal"/>
        <w:spacing w:lineRule="auto" w:line="276"/>
        <w:ind w:firstLine="567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>
          <w:lang w:val="sr-CS"/>
        </w:rPr>
      </w:pPr>
      <w:r>
        <w:rPr>
          <w:lang w:val="sr-RS"/>
        </w:rPr>
        <w:t xml:space="preserve">Мојић, Душан. </w:t>
      </w:r>
      <w:r>
        <w:rPr>
          <w:lang w:val="sr-CS"/>
        </w:rPr>
        <w:t xml:space="preserve">2014. </w:t>
      </w:r>
      <w:r>
        <w:rPr>
          <w:i/>
          <w:lang w:val="sr-RS"/>
        </w:rPr>
        <w:t>Организације и (пост)модерно друштво</w:t>
      </w:r>
      <w:r>
        <w:rPr>
          <w:lang w:val="sr-RS"/>
        </w:rPr>
        <w:t>. Београд: Чигоја штампа; Институт за социолошка истраживања Филозофског факултета. (ISBN - 978-86-531-0059-9)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RS"/>
        </w:rPr>
        <w:t>Монографија представља</w:t>
      </w:r>
      <w:r>
        <w:rPr>
          <w:lang w:val="sr-CS"/>
        </w:rPr>
        <w:t xml:space="preserve"> литературу за студенте на Филозофском факултету Универзитета у Београду који похађају курс Основе социологије организације на основним студијама социологије и Компаративна социологија организације на мастер студијама социологије, али је намењена и истраживачима и „практичарима“ које занимају друштвени односи и процеси у организацијама. Иако писана из социолошке перспективе и првенствено проучава друштвене актере и друштвене односе у организацијама, књига „баца светло“ и на психолошке, социо-психолошке, економске, политичке и друге процесе у савременим организацијама. Када се помињу друштвени актери мисли се на појединце и групе у организацијама, али и организације као целине (које ступају у интеракцију са својим окружењем, укључујући, наравно, првенствено друге организације). Монографија је подељена на три дела. У првом делу аутор анализира основна значења организације, указује на важност социолошког изучавања организације као процеса и организација као целина и даје приказ основних теоријских приступа у њиховом проучавању. Други део је посвећен односу организације и околине, посебно друштвене и културне околине. У трећем делу монографије су анализиране најважније организационе структуре, системи и процеси. У закључним разматрањима аутор указује на најважније правце развоја социологије организације и могућности и изазове који стоје пред овом посебном социологијом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sr-CS"/>
        </w:rPr>
        <w:t>Педагошки рад и ангажовање у развоју наставе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На Одељењу за социологију Душан Мојић предаје на основним и мастер академским студијама. На основним студијама води часове вежби на обавезном курсу </w:t>
      </w:r>
      <w:r>
        <w:rPr>
          <w:i/>
          <w:lang w:val="sr-CS"/>
        </w:rPr>
        <w:t>Основе социологије рада</w:t>
      </w:r>
      <w:r>
        <w:rPr>
          <w:lang w:val="sr-CS"/>
        </w:rPr>
        <w:t xml:space="preserve">, те изводи целокупну наставу (предавање и вежбе) на изборном курсу </w:t>
      </w:r>
      <w:r>
        <w:rPr>
          <w:i/>
          <w:lang w:val="sr-CS"/>
        </w:rPr>
        <w:t xml:space="preserve">Основе социологије организације. </w:t>
      </w:r>
      <w:r>
        <w:rPr>
          <w:lang w:val="sr-CS"/>
        </w:rPr>
        <w:t xml:space="preserve">На мастер студијама предаје изборни курс </w:t>
      </w:r>
      <w:r>
        <w:rPr>
          <w:i/>
          <w:lang w:val="sr-CS"/>
        </w:rPr>
        <w:t xml:space="preserve">Компаративна социологија организације. </w:t>
      </w:r>
      <w:r>
        <w:rPr>
          <w:lang w:val="sr-CS"/>
        </w:rPr>
        <w:t>За поменута два курса која самостално изводи кандидат је написао и монографије које служе као основна литература. Као предавач и ментор Мојић је посвећен и предан, подстиче дискусију и интересовања студената. То показују и резултати студентске евалуације и оцене увек изнад 4,</w:t>
      </w:r>
      <w:r>
        <w:rPr/>
        <w:t>5</w:t>
      </w:r>
      <w:r>
        <w:rPr>
          <w:lang w:val="sr-CS"/>
        </w:rPr>
        <w:t>0</w:t>
      </w:r>
      <w:r>
        <w:rPr/>
        <w:t>:</w:t>
      </w:r>
      <w:r>
        <w:rPr>
          <w:lang w:val="sr-CS"/>
        </w:rPr>
        <w:t xml:space="preserve"> 4,96; 4,87; 4,97; 4,86; 4,78; 4,71; 4,88; 4,92; 4,54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Резултати у развоју научног и наставног подмлатка</w:t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RS"/>
        </w:rPr>
      </w:pPr>
      <w:r>
        <w:rPr>
          <w:lang w:val="sr-CS"/>
        </w:rPr>
        <w:t>У периоду од првог избора у звање ванредног професора проф. Мојић био је председник или члан комисија за одбрану 19 завршних радова на академским мастер или докторским студијама и бројних радова на основним студијама (више од 30). Такође је био члан више комисија за писање извештаја о избору у звање ванредних професора, доцената, асистената, сарадника у настави и истраживача на више факултета Универзитета у Београду</w:t>
      </w:r>
      <w:r>
        <w:rPr>
          <w:lang w:val="sr-Latn-RS"/>
        </w:rPr>
        <w:t xml:space="preserve">, </w:t>
      </w:r>
      <w:r>
        <w:rPr>
          <w:lang w:val="sr-CS"/>
        </w:rPr>
        <w:t xml:space="preserve">Новом Саду </w:t>
      </w:r>
      <w:r>
        <w:rPr>
          <w:lang w:val="sr-RS"/>
        </w:rPr>
        <w:t>и Нишу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Стручно-професионални допринос и допринос академској и широј заједници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Проф. Душан Мојић био је дугогодишњи члан редакције часописа </w:t>
      </w:r>
      <w:r>
        <w:rPr>
          <w:i/>
          <w:lang w:val="sr-CS"/>
        </w:rPr>
        <w:t>Социологија</w:t>
      </w:r>
      <w:r>
        <w:rPr>
          <w:lang w:val="sr-CS"/>
        </w:rPr>
        <w:t xml:space="preserve"> (категорија М24). Био је (или је тренутно) руководилац или сарадник на више домаћих и међународних научних пројеката (издвојићемо учешће на пројекту “GLOBE 2020” и пројекту “Research on Cooperative and Social Enterprises in Transition Contexts” у оквиру </w:t>
      </w:r>
      <w:r>
        <w:rPr>
          <w:i/>
          <w:lang w:val="sr-CS"/>
        </w:rPr>
        <w:t>Seventh Framework Programme – FP7</w:t>
      </w:r>
      <w:r>
        <w:rPr>
          <w:lang w:val="sr-CS"/>
        </w:rPr>
        <w:t xml:space="preserve">). 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Кандидат је члан Српског социолошког друштва и Социолошког научног друштва Србије. Од 2018. године је (изабрани) члан Научног друштва економиста Србије. Тренутно је председник Финансијске комисије Филозофског факултета Универзитета у Београду и члан Већа групација факултета друштвено-хуманистичких наука на Универзитету у Београду. У периоду од 2012. до 2015. године проф. Мојић био је управник Института за социолошка истраживања. У оквиру Научно-истраживачког центра Економског факултета у Београду учествује у  активностима ван студијских програма (перманентно образовање менаџера и запослених профитних и непрофитних организација). Рецензент је више књига и зборника радо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Проф. Мојић је у оквиру </w:t>
      </w:r>
      <w:r>
        <w:rPr/>
        <w:t>FP</w:t>
      </w:r>
      <w:r>
        <w:rPr>
          <w:lang w:val="sr-CS"/>
        </w:rPr>
        <w:t xml:space="preserve">7 </w:t>
      </w:r>
      <w:r>
        <w:rPr>
          <w:lang w:val="sr-RS"/>
        </w:rPr>
        <w:t xml:space="preserve">пројекта </w:t>
      </w:r>
      <w:r>
        <w:rPr>
          <w:lang w:val="sr-CS"/>
        </w:rPr>
        <w:t>провео три месеца на студијском боравку у Јеревану (Јерменија) у International Center for Agribusiness Research and Education (ICARE). Од 2013. године радно је ангажован на основним студијама Економског факултета Универзитета у Београду (предмети Социологија и Социологија слободног времена). Предавања по позиву одржавао је на Филозофском факултету Универзитета у Новом Саду и Економском факултету у Брчком Универзитета у Источном Сарајеву.</w:t>
      </w:r>
    </w:p>
    <w:p>
      <w:pPr>
        <w:pStyle w:val="Normal"/>
        <w:spacing w:lineRule="auto" w:line="276"/>
        <w:ind w:firstLine="567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Закључно мишљење и предлог Комисије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 xml:space="preserve">Подаци приказани у извештају показују да је кандидат у досадашњем току наставне и научне каријере остварио запажене резултате. То, наравно, важи и за период од првог избора у претходно звање (ванредног професора) 2014. године. О квалитетном педагошком раду сведоче високе оцене на студентској евалуацији и велики број менторстава завршних радова на основним и мастер академским студијама. Приказани радови сведоче о разноликим и занимљивим интересовањима, али и првенственој посвећености темама из области социологије рада и организације, компаративне социологије организације, те социологије насеља и социологије омладине. Они показују добру теоријску обавештеност и емпиријску </w:t>
      </w:r>
      <w:r>
        <w:rPr>
          <w:lang w:val="sr-RS"/>
        </w:rPr>
        <w:t>утемељеност сазнајних достигнућа</w:t>
      </w:r>
      <w:r>
        <w:rPr>
          <w:lang w:val="sr-CS"/>
        </w:rPr>
        <w:t xml:space="preserve"> кандидата.</w:t>
      </w:r>
    </w:p>
    <w:p>
      <w:pPr>
        <w:pStyle w:val="Normal"/>
        <w:spacing w:lineRule="auto" w:line="276"/>
        <w:ind w:firstLine="567"/>
        <w:jc w:val="both"/>
        <w:rPr>
          <w:lang w:val="sr-CS"/>
        </w:rPr>
      </w:pPr>
      <w:r>
        <w:rPr>
          <w:lang w:val="sr-CS"/>
        </w:rPr>
        <w:t>Проф. Мојић је ангажован као руководилац и учесник у више домаћих и међународних пројеката, активан је и у факултетским и универзитетским комисијама. Од 2013. године предаје и на Економским факултету Универзитета у Београду, а одржавао је и предавања по позиву на универзитетима у Србији и Босни и Херцеговини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sr-CS"/>
        </w:rPr>
      </w:pPr>
      <w:r>
        <w:rPr>
          <w:lang w:val="sr-CS"/>
        </w:rPr>
        <w:t xml:space="preserve">Имајући у виду наведене чињенице, </w:t>
      </w:r>
      <w:r>
        <w:rPr>
          <w:b/>
          <w:lang w:val="sr-CS"/>
        </w:rPr>
        <w:t xml:space="preserve">предлажемо да др Душан Мојић буде изабран у звање редовног професора на Одељењу за социологију Филозофског факултета Универзитета у Београду.  </w:t>
      </w:r>
    </w:p>
    <w:p>
      <w:pPr>
        <w:pStyle w:val="Normal"/>
        <w:spacing w:lineRule="auto" w:line="276"/>
        <w:ind w:firstLine="56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>. јула 2020. године</w:t>
      </w:r>
    </w:p>
    <w:p>
      <w:pPr>
        <w:pStyle w:val="Normal"/>
        <w:spacing w:lineRule="auto" w:line="276"/>
        <w:ind w:firstLine="4253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center"/>
        <w:rPr>
          <w:lang w:val="sr-CS"/>
        </w:rPr>
      </w:pPr>
      <w:r>
        <w:rPr>
          <w:lang w:val="sr-CS"/>
        </w:rPr>
        <w:t>ПОТПИСИ</w:t>
      </w:r>
    </w:p>
    <w:p>
      <w:pPr>
        <w:pStyle w:val="Normal"/>
        <w:spacing w:lineRule="auto" w:line="276"/>
        <w:ind w:firstLine="4253"/>
        <w:jc w:val="center"/>
        <w:rPr>
          <w:lang w:val="sr-CS"/>
        </w:rPr>
      </w:pPr>
      <w:r>
        <w:rPr>
          <w:lang w:val="sr-CS"/>
        </w:rPr>
        <w:t>ЧЛАНОВА КОМИСИЈЕ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Др Марија Бабовић, редовна професорка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Филозофског факултета Универзитета у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Београду</w:t>
      </w:r>
    </w:p>
    <w:p>
      <w:pPr>
        <w:pStyle w:val="Normal"/>
        <w:spacing w:lineRule="auto" w:line="276"/>
        <w:ind w:firstLine="4253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 xml:space="preserve">Др Мина Петровић, редовна професорка 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Филозофског факултета Универзитета у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Београду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_____________________________________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Др Слободан Миладиновић, редовни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професор Факултета организационих наука</w:t>
      </w:r>
    </w:p>
    <w:p>
      <w:pPr>
        <w:pStyle w:val="Normal"/>
        <w:spacing w:lineRule="auto" w:line="276"/>
        <w:ind w:firstLine="4253"/>
        <w:jc w:val="both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276"/>
        <w:ind w:firstLine="4253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276"/>
        <w:ind w:firstLine="4253"/>
        <w:rPr>
          <w:lang w:val="sr-CS"/>
        </w:rPr>
      </w:pPr>
      <w:r>
        <w:rPr>
          <w:sz w:val="20"/>
          <w:lang w:val="sr-CS"/>
        </w:rPr>
        <w:t>______________________________________________</w:t>
      </w:r>
    </w:p>
    <w:p>
      <w:pPr>
        <w:pStyle w:val="Normal"/>
        <w:spacing w:lineRule="auto" w:line="276"/>
        <w:ind w:firstLine="4253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8" w:hanging="3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8" w:hanging="3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sz w:val="23"/>
      <w:szCs w:val="23"/>
      <w:u w:val="none"/>
    </w:rPr>
  </w:style>
  <w:style w:type="character" w:styleId="Contributors3">
    <w:name w:val="contributors3"/>
    <w:qFormat/>
    <w:rPr>
      <w:b w:val="false"/>
      <w:bCs w:val="false"/>
      <w:vanish/>
      <w:color w:val="36363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Times New Roman" w:cs="Times New Roman"/>
      <w:szCs w:val="24"/>
    </w:rPr>
  </w:style>
  <w:style w:type="character" w:styleId="FooterChar">
    <w:name w:val="Footer Char"/>
    <w:qFormat/>
    <w:rPr>
      <w:rFonts w:eastAsia="Times New Roman" w:cs="Times New Roman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color w:val="000000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IndentChar">
    <w:name w:val="Body Text Indent Char"/>
    <w:qFormat/>
    <w:rPr>
      <w:rFonts w:eastAsia="Times New Roman"/>
      <w:sz w:val="24"/>
      <w:szCs w:val="24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2"/>
      <w:jc w:val="both"/>
    </w:pPr>
    <w:rPr>
      <w:lang w:val="sl-SI"/>
    </w:rPr>
  </w:style>
  <w:style w:type="paragraph" w:styleId="Text">
    <w:name w:val="Text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09:00Z</dcterms:created>
  <dc:creator>Nenad</dc:creator>
  <dc:description/>
  <dc:language>en-US</dc:language>
  <cp:lastModifiedBy>Korisnik</cp:lastModifiedBy>
  <cp:lastPrinted>2018-01-12T12:33:00Z</cp:lastPrinted>
  <dcterms:modified xsi:type="dcterms:W3CDTF">2020-07-10T12:09:00Z</dcterms:modified>
  <cp:revision>2</cp:revision>
  <dc:subject/>
  <dc:title>Изборном већу Филозофског факултета</dc:title>
</cp:coreProperties>
</file>