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ИЗБОРНОМ ВЕЋУ ФИЛОЗОФСКОГ ФАКУЛТЕТА У БЕОГРАДУ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Изабрани одлуком овог Већа на његовој редовној седници одржаној 29. маја </w:t>
      </w:r>
      <w:r>
        <w:rPr>
          <w:lang w:val="sr-Latn-RS"/>
        </w:rPr>
        <w:t>2020.</w:t>
      </w:r>
      <w:r>
        <w:rPr>
          <w:lang w:val="sr-CS"/>
        </w:rPr>
        <w:t xml:space="preserve"> године у комисију за припрему реферата за избор једног </w:t>
      </w:r>
      <w:r>
        <w:rPr>
          <w:spacing w:val="40"/>
          <w:lang w:val="sr-CS"/>
        </w:rPr>
        <w:t>асистент</w:t>
      </w:r>
      <w:r>
        <w:rPr>
          <w:lang w:val="sr-CS"/>
        </w:rPr>
        <w:t xml:space="preserve">а за ужу научну област </w:t>
      </w:r>
      <w:r>
        <w:rPr>
          <w:spacing w:val="40"/>
          <w:lang w:val="sr-CS"/>
        </w:rPr>
        <w:t>класичне наук</w:t>
      </w:r>
      <w:r>
        <w:rPr>
          <w:lang w:val="sr-CS"/>
        </w:rPr>
        <w:t>е са тежиштем истраживања на грчкој лингвистици, са пуним радним временом, на одређено време од три године, подносимо Већу следећи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spacing w:val="40"/>
          <w:lang w:val="sr-CS"/>
        </w:rPr>
        <w:t>ИЗВЕШТА</w:t>
      </w:r>
      <w:r>
        <w:rPr>
          <w:lang w:val="sr-CS"/>
        </w:rPr>
        <w:t>Ј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На конкурс, објављен у „Пословима“ бр. 885 од 10.06.2020. и на сајтовима Факултета и Универзитета у Београду, пријавио се један кандидат, мср. </w:t>
      </w:r>
      <w:r>
        <w:rPr>
          <w:spacing w:val="40"/>
          <w:lang w:val="sr-CS"/>
        </w:rPr>
        <w:t>Исидора Толи</w:t>
      </w:r>
      <w:r>
        <w:rPr>
          <w:lang w:val="sr-CS"/>
        </w:rPr>
        <w:t>ћ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Кандидактиња је рођена 13. априла 1994. г. у Београду, где је завршила основну школу и гимназију друштвено</w:t>
        <w:noBreakHyphen/>
        <w:t xml:space="preserve">језичког смера 2013. Исте године уписала је основне студије класичних наука на Филозофском факултету у Београду. Окончала их је у року, 2017. г., са највишом просечном оценом (10), одбранивши завршни рад на тему „Одабрани грчки извори о Митри (од </w:t>
      </w:r>
      <w:r>
        <w:rPr/>
        <w:t>V</w:t>
      </w:r>
      <w:r>
        <w:rPr>
          <w:lang w:val="sr-CS"/>
        </w:rPr>
        <w:t xml:space="preserve"> века пре Христа до </w:t>
      </w:r>
      <w:r>
        <w:rPr/>
        <w:t>V</w:t>
      </w:r>
      <w:r>
        <w:rPr>
          <w:lang w:val="ru-RU"/>
        </w:rPr>
        <w:t xml:space="preserve"> </w:t>
      </w:r>
      <w:r>
        <w:rPr>
          <w:lang w:val="sr-CS"/>
        </w:rPr>
        <w:t>века после Христа“ пред комисијом коју су чинили ментор др Сандра Шћепановић, др Александар Лома и др Светлана Лома. За свој успех добила је повељу Универзитета у Београду за најбољег студента генерације Филозофског факултета који је дипломирао у школској 2016/17. години. Након основних, Исидора Толић похађала је 2017–2019. двогодишње мастер студије класичне филологије на Филолошком факултету Државног универзитета у Санкт</w:t>
        <w:noBreakHyphen/>
        <w:t>Петербургу и завршила их такође са највишом просечном оценом (5 = наше 10), одбраном мастер рада на тему „Мистерии Митры в свидетельствах раннехристианских авторов (Митрине мистерије у сведочанствима ранохришћанских аутора)“, са оценом „одлично“. Оцењено је да је структура рада логична, стил излагања академски, просуђивање трезвено и аргументовано, преводи извора прецизни и да у целини рад показује да је кандидаткиња у великој мери овладала не само класичним језицима него и научном методологијом филолошке анализе текста, а такође стекла знања у области културноисторијских истраживања античког света, при чему њено методолошко полазиште да хришћанска сведочанства о митраизму ваља изучавати у њиховом књижевном и историјском контаксту чини помак ка бољем разумевању тих извора и баца на њих ново светло.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Исидора Толић била је стипендиста Фонда за младе таленте РС за студенте завршне године основних студија (2017) и за студије у иностранству (2017–2019). Њена петроградска „црвена диплома са одличјем (красный диплом с отличием)“ нострификована је решењем Универзитета у Београду од 10. марта ове године (приложеним у конкурсној документацији), уз признавање просечне оцене према систему високог образовања РС 10,00 и бројем признатих ЕСПБ бодова на првом нивоу високог образовања 240 а на другом нивоу 120, чиме је испуњен и високо премашен услов од 300 ЕСПБ бодова за упис на докторске академске студије на Београдском универзитету. Уписала их је 2019. године на свом матичном Одељењу за класичне науке нашег факултета.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Као докторанд Исидора Толић је већ ангажована у настави на Одељењу за класичне науке од почетка зимског семестра ове школске године, на предметима Старогрчки језик и Увод у историју религија, најпре волонтерски, а онда и званично (одлука Научно</w:t>
        <w:noBreakHyphen/>
        <w:t>наставног већа Факултета од 7. новембра). У протеклом периоду, укључујући ванредне услове у летњем семестру изазване пандемијом, показала је велику приљежност и посвећеност у раду са студентима, што резултира њиховим добрим успехом на испитима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Уз највише оцене из обавезних наставних садржаја, Исидора Толић је показивала кроз факултативне и ваннаставне активности жив интерес и смисао за широк спектар тема у кругу филологије и хуманистике. У току основних студија била је члан преводилачке секције коју је, на Одељењу за класичне науке, покренуо др Орсат Лигорио а имала је за циљ превођење Манилијевог епа </w:t>
      </w:r>
      <w:r>
        <w:rPr>
          <w:i/>
        </w:rPr>
        <w:t>Astronomica</w:t>
      </w:r>
      <w:r>
        <w:rPr>
          <w:lang w:val="sr-CS"/>
        </w:rPr>
        <w:t xml:space="preserve">. Објављивање превода, у којем је она урадила око 500 стихова, налази се у припреми. Током 2016. била је ангажована на пројекту </w:t>
      </w:r>
      <w:r>
        <w:rPr>
          <w:i/>
          <w:lang w:val="sr-CS"/>
        </w:rPr>
        <w:t>Дигитализација античког епиграфског наслеђа у Србији</w:t>
      </w:r>
      <w:r>
        <w:rPr>
          <w:lang w:val="sr-CS"/>
        </w:rPr>
        <w:t xml:space="preserve"> који се одвијао при Балканолошком институту САНУ а обухватао је и теренска истраживања. Током мастер студија на Санкт</w:t>
        <w:noBreakHyphen/>
        <w:t>Петербуршком универзитету похађала је семинар посвећен читању и коментарисању позноантичких извора за историју североисточне Европе, који је укључивао и предавања сталних учесника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Досад је кандидаткиња публиковала два самостална научна рада на енглеском језику, оба у иностранству. Један је у целини објављен прилог са међународног научног скупа, а други чланак у угледном руском часопису из области класичне филологије: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1. </w:t>
      </w:r>
      <w:r>
        <w:rPr>
          <w:lang w:val="el-GR"/>
        </w:rPr>
        <w:t>Μένιππος</w:t>
      </w:r>
      <w:r>
        <w:rPr>
          <w:lang w:val="sr-CS"/>
        </w:rPr>
        <w:t xml:space="preserve"> </w:t>
      </w:r>
      <w:r>
        <w:rPr>
          <w:lang w:val="el-GR"/>
        </w:rPr>
        <w:t>ἢ</w:t>
      </w:r>
      <w:r>
        <w:rPr>
          <w:lang w:val="sr-CS"/>
        </w:rPr>
        <w:t xml:space="preserve"> </w:t>
      </w:r>
      <w:r>
        <w:rPr>
          <w:lang w:val="el-GR"/>
        </w:rPr>
        <w:t>νεκυομαντεία</w:t>
      </w:r>
      <w:r>
        <w:rPr>
          <w:lang w:val="sr-CS"/>
        </w:rPr>
        <w:t xml:space="preserve">: </w:t>
      </w:r>
      <w:r>
        <w:rPr/>
        <w:t>an</w:t>
      </w:r>
      <w:r>
        <w:rPr>
          <w:lang w:val="sr-CS"/>
        </w:rPr>
        <w:t xml:space="preserve"> </w:t>
      </w:r>
      <w:r>
        <w:rPr/>
        <w:t>Intertextual</w:t>
      </w:r>
      <w:r>
        <w:rPr>
          <w:lang w:val="sr-CS"/>
        </w:rPr>
        <w:t xml:space="preserve"> </w:t>
      </w:r>
      <w:r>
        <w:rPr/>
        <w:t>Approach</w:t>
      </w:r>
      <w:r>
        <w:rPr>
          <w:lang w:val="sr-CS"/>
        </w:rPr>
        <w:t xml:space="preserve">, у: </w:t>
      </w:r>
      <w:r>
        <w:rPr/>
        <w:t>R</w:t>
      </w:r>
      <w:r>
        <w:rPr>
          <w:lang w:val="sr-CS"/>
        </w:rPr>
        <w:t xml:space="preserve">. </w:t>
      </w:r>
      <w:r>
        <w:rPr/>
        <w:t>Kuntner</w:t>
      </w:r>
      <w:r>
        <w:rPr>
          <w:lang w:val="sr-CS"/>
        </w:rPr>
        <w:t xml:space="preserve">, </w:t>
      </w:r>
      <w:r>
        <w:rPr/>
        <w:t>I</w:t>
      </w:r>
      <w:r>
        <w:rPr>
          <w:lang w:val="sr-CS"/>
        </w:rPr>
        <w:t xml:space="preserve">. </w:t>
      </w:r>
      <w:r>
        <w:rPr/>
        <w:t>Unuk</w:t>
      </w:r>
      <w:r>
        <w:rPr>
          <w:lang w:val="sr-CS"/>
        </w:rPr>
        <w:t xml:space="preserve"> (</w:t>
      </w:r>
      <w:r>
        <w:rPr/>
        <w:t>eds</w:t>
      </w:r>
      <w:r>
        <w:rPr>
          <w:lang w:val="sr-CS"/>
        </w:rPr>
        <w:t xml:space="preserve">.) </w:t>
      </w:r>
      <w:r>
        <w:rPr>
          <w:i/>
        </w:rPr>
        <w:t>GLAS</w:t>
      </w:r>
      <w:r>
        <w:rPr>
          <w:lang w:val="sr-CS"/>
        </w:rPr>
        <w:t xml:space="preserve">. </w:t>
      </w:r>
      <w:r>
        <w:rPr>
          <w:i/>
        </w:rPr>
        <w:t>Proceedings</w:t>
      </w:r>
      <w:r>
        <w:rPr>
          <w:i/>
          <w:lang w:val="sr-C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the</w:t>
      </w:r>
      <w:r>
        <w:rPr>
          <w:i/>
          <w:lang w:val="sr-CS"/>
        </w:rPr>
        <w:t xml:space="preserve"> 3</w:t>
      </w:r>
      <w:r>
        <w:rPr>
          <w:i/>
        </w:rPr>
        <w:t>rd</w:t>
      </w:r>
      <w:r>
        <w:rPr>
          <w:i/>
          <w:lang w:val="sr-CS"/>
        </w:rPr>
        <w:t xml:space="preserve"> </w:t>
      </w:r>
      <w:r>
        <w:rPr>
          <w:i/>
        </w:rPr>
        <w:t>Regional</w:t>
      </w:r>
      <w:r>
        <w:rPr>
          <w:i/>
          <w:lang w:val="sr-CS"/>
        </w:rPr>
        <w:t xml:space="preserve"> </w:t>
      </w:r>
      <w:r>
        <w:rPr>
          <w:i/>
        </w:rPr>
        <w:t>Student</w:t>
      </w:r>
      <w:r>
        <w:rPr>
          <w:i/>
          <w:lang w:val="sr-CS"/>
        </w:rPr>
        <w:t xml:space="preserve"> </w:t>
      </w:r>
      <w:r>
        <w:rPr>
          <w:i/>
        </w:rPr>
        <w:t>Conference</w:t>
      </w:r>
      <w:r>
        <w:rPr>
          <w:lang w:val="sr-CS"/>
        </w:rPr>
        <w:t xml:space="preserve">, </w:t>
      </w:r>
      <w:r>
        <w:rPr/>
        <w:t>Ljubljana</w:t>
      </w:r>
      <w:r>
        <w:rPr>
          <w:lang w:val="sr-CS"/>
        </w:rPr>
        <w:t xml:space="preserve"> 2018, 87–96. Модеран интертекстуални приступ примењен је на један Лукијанов дијалог где тема – катабаза ради консултовања мртвих – условљава бројне цитате, парафразе и алузије, посебно на Хомера и Еурипида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el-GR"/>
        </w:rPr>
        <w:t>Σπήλαιον</w:t>
      </w:r>
      <w:r>
        <w:rPr/>
        <w:t xml:space="preserve"> </w:t>
      </w:r>
      <w:r>
        <w:rPr>
          <w:lang w:val="el-GR"/>
        </w:rPr>
        <w:t>καλῶσι</w:t>
      </w:r>
      <w:r>
        <w:rPr/>
        <w:t xml:space="preserve"> </w:t>
      </w:r>
      <w:r>
        <w:rPr>
          <w:lang w:val="el-GR"/>
        </w:rPr>
        <w:t>τὸν</w:t>
      </w:r>
      <w:r>
        <w:rPr/>
        <w:t xml:space="preserve"> </w:t>
      </w:r>
      <w:r>
        <w:rPr>
          <w:lang w:val="el-GR"/>
        </w:rPr>
        <w:t>τόπον</w:t>
      </w:r>
      <w:r>
        <w:rPr/>
        <w:t xml:space="preserve">: Justin Philosopher and the Mithraic Cave, </w:t>
      </w:r>
      <w:r>
        <w:rPr>
          <w:i/>
        </w:rPr>
        <w:t xml:space="preserve">Philologia Classica </w:t>
      </w:r>
      <w:r>
        <w:rPr/>
        <w:t xml:space="preserve"> 2020, 15/1, Saint Petersburg University Press, 162–166.</w:t>
      </w:r>
      <w:r>
        <w:rPr>
          <w:lang w:val="sr-CS"/>
        </w:rPr>
        <w:t xml:space="preserve"> Чланак је проистекао из рада на магистарској тези и износи занимљива нова запажања о Јустиновој перцепцији митраистичких светилишта не као правих, већ као „такозваних“ пећина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Поред грчког и латинског кандидаткиња влада енглеским, немачким и руским језиком, но њене лингвистичке компетенције не своде се на то и она их непрестано шири </w:t>
      </w:r>
      <w:r>
        <w:rPr>
          <w:lang w:val="ru-RU"/>
        </w:rPr>
        <w:t xml:space="preserve">— </w:t>
      </w:r>
      <w:r>
        <w:rPr>
          <w:lang w:val="sr-CS"/>
        </w:rPr>
        <w:t>између осталог, са запаженим успехом похађала је на Филозофском факултету курс санскрита, у Институту за српски језик САНУ почетни и средњ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курс литванског језика, и учествовала у организацији и раду </w:t>
      </w:r>
      <w:r>
        <w:rPr>
          <w:i/>
          <w:lang w:val="sr-CS"/>
        </w:rPr>
        <w:t>Зимске школе индоевропске лингвистике</w:t>
      </w:r>
      <w:r>
        <w:rPr>
          <w:lang w:val="sr-CS"/>
        </w:rPr>
        <w:t>, која је одржана фебруара ове године на нашем факултету, уз значајно међународно учешће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Оно што кандидаткињу снажно препоручује</w:t>
      </w:r>
      <w:r>
        <w:rPr>
          <w:lang w:val="sr-Latn-RS"/>
        </w:rPr>
        <w:t xml:space="preserve"> </w:t>
      </w:r>
      <w:r>
        <w:rPr>
          <w:lang w:val="sr-RS"/>
        </w:rPr>
        <w:t>за избор у ово звање</w:t>
      </w:r>
      <w:r>
        <w:rPr>
          <w:color w:val="FF0000"/>
          <w:lang w:val="sr-RS"/>
        </w:rPr>
        <w:t xml:space="preserve"> </w:t>
      </w:r>
      <w:r>
        <w:rPr>
          <w:lang w:val="sr-CS"/>
        </w:rPr>
        <w:t xml:space="preserve">није само већ истакнута чињеница да је она током целих својих студија, како на београдском тако и на петроградском универзитету, била у самом врху већ и непосредно искуство долепотписаних, које једногласно сведочи да је у питању веома перспективан млади филолог и лингвиста, код кога висока способност усвајања разних знања иде под руку са смислом за сагледавање и решавање научних проблема. Уз то, и не најмање важно, ради се о озбиљној и савесној особи, која се већ показала као драгоцена испомоћ у настави на Одељењу за класичне науке. Избор мср Исидоре Толић био би несумњив и трајан добитак за Одељење за класичне науке и за Филозофски факултет у целини.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Најсрдачније прелажемо Изборном већу да изабере мср Исидору Толић у звање  асистента на Одељењу за класичне науке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у Београду, 12. јула 2020. године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оф. др Александар Лом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доц. др Сандра Шћепано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Јасна Влајић</w:t>
        <w:noBreakHyphen/>
        <w:t>Попов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научни саветник у Институт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за српски језик СА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47:00Z</dcterms:created>
  <dc:creator>Aleksandar Loma</dc:creator>
  <dc:description/>
  <dc:language>en-US</dc:language>
  <cp:lastModifiedBy>Korisnik</cp:lastModifiedBy>
  <cp:lastPrinted>2020-07-14T07:51:00Z</cp:lastPrinted>
  <dcterms:modified xsi:type="dcterms:W3CDTF">2020-07-14T07:47:00Z</dcterms:modified>
  <cp:revision>2</cp:revision>
  <dc:subject/>
  <dc:title>ИЗБОРНОМ ВЕЋУ ФИЛОЗОФСКОГ ФАКУЛТЕТА У БЕОГРАДУ</dc:title>
</cp:coreProperties>
</file>