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Филозофски факулт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120"/>
        <w:rPr/>
      </w:pPr>
      <w:r>
        <w:rPr>
          <w:rFonts w:cs="Calibri"/>
          <w:sz w:val="24"/>
          <w:szCs w:val="24"/>
          <w:lang w:val="sr-RS"/>
        </w:rPr>
        <w:t>Универзитета у Београду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РЕФЕРАТ КОМИСИЈЕ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ЗА РЕИЗБОР У ЗВАЊЕ ДОЦЕНТА 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ДР МАЈЕ МАКСИМОВИЋ</w: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TextBodyIndent"/>
        <w:spacing w:before="120" w:after="120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>На конкирс за доцента за ужу научну област АНДРАГОГИЈА објављеном у листу Послови 10. јуна 2020. године јавио се један кандидат – Доц. др Маја Максимовић.</w:t>
      </w:r>
    </w:p>
    <w:p>
      <w:pPr>
        <w:pStyle w:val="TextBodyIndent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Маја Максимовић рођена је 30.04.1983. у Београду, где је на Филозофском факултету Универзитета у Београду завршила основне студије Андрагогије 2007. године. Мастер студије је завршила на Универзитету у Нотингему (Нотингем,  Велика Британија) 2008. године из уже научна области Саветовања. назив одбранјене тезе је: When person meets a person: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An exploration of counsellor’s woundedness and personal growth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, а мастер теза одбрањена са оценом истакнут (distinction). Докторске стуидје је завршила на Универзитету у Београду, Филозофском факултету, у ужој научној бласти Андрагогија. Докторски тезу је одбранила 2015. године, са темом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Епистемолошке претпоставке и односи моћи у образовању одраслих – анализа дискурса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. У доцента је први пут изабрана 2015. године. </w:t>
      </w:r>
    </w:p>
    <w:p>
      <w:pPr>
        <w:pStyle w:val="TextBodyIndent"/>
        <w:spacing w:before="120" w:after="120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>Доц. др Маја Максимовић својим научно-истраживачким радом, наставним активностима, као и учешћем у релевантним научним и стручним пројектима, успешно спаја низ кључних научних области и функционално повезује андрагошку теорију, истраживања, праксу и политику. Комисија посебно позитивно вреднује њено укључивање у савремене светске научне и стручне токове, интердисиплинарност приступа, као и повезивање научно-истраживачког рада и теоријских рефлексија са  пројектним активностима и бројним ангажманима у широј научној заједници.</w:t>
      </w:r>
    </w:p>
    <w:p>
      <w:pPr>
        <w:pStyle w:val="TextBodyIndent"/>
        <w:spacing w:before="120" w:after="12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Маја Максимовић има веома значајно међународно искуство – као предавач на страним универзитетима, чест учесник и предавач по позиву на научним и стручним скуповима, семинарима, конференцијама, и на универзитетима у земљи (ФН, ФОН) и иностранству (Енглеска, Португалција, Немачка). Сем тига, она је и искусан тренер и едукатор у бројним облицима образовања одраслих и носилац швајцарске Савезне дипломе за едукаторе у области образовања одраслих (Suiss Federal diploma in training for adults). </w:t>
      </w:r>
    </w:p>
    <w:p>
      <w:pPr>
        <w:pStyle w:val="TextBodyIndent"/>
        <w:spacing w:before="120" w:after="12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Успешно повезујући научни рад и међународне активности у стручним и научним телима, Маја Максимовић је била представник научне и стручне заједнице у бројним међународним телима и организацијама, међу којима је најважнија Европска социјација за образовање одраслих у Бриселу (EAEA -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European Association for Education of Adults</w:t>
      </w:r>
      <w:r>
        <w:rPr>
          <w:rFonts w:cs="Calibri" w:ascii="Calibri" w:hAnsi="Calibri"/>
          <w:sz w:val="24"/>
          <w:szCs w:val="24"/>
          <w:lang w:val="sr-RS" w:eastAsia="en-US"/>
        </w:rPr>
        <w:t>)  - чији је члан Управног одбора била 4 године. Актулени је члан Президијума Европског друштва за истраживања у образованју одраслих (ЕSREA-e (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European Society of Research in Education of Adults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) и Међународног друштва за образовање кроз уметност (InSEA -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 xml:space="preserve">International Society for Education through Art),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као и ко-кординатор ЕSREA мреже за активно демократско грађанство и учење одраслих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(ESREA Active Democratic Citizenship and Adult Learning network),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 а члан је и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 xml:space="preserve">Друштва за образовање одраслих, Београд. </w:t>
      </w:r>
      <w:r>
        <w:rPr>
          <w:rFonts w:cs="Calibri" w:ascii="Calibri" w:hAnsi="Calibri"/>
          <w:sz w:val="24"/>
          <w:szCs w:val="24"/>
          <w:lang w:val="sr-RS" w:eastAsia="en-US"/>
        </w:rPr>
        <w:t>Сем тога, она је била члан научних и организационих одбора низа неколико важних научних скупова из области образовања.</w:t>
      </w:r>
    </w:p>
    <w:p>
      <w:pPr>
        <w:pStyle w:val="TextBodyIndent"/>
        <w:spacing w:before="120" w:after="120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Уређивачко искуство Маје Максимовић је веома релевантно – она је већ низ година асистент уредника часописа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Андрагошке студије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 Института за педагогију и андрагогију, и уредник неколико важних публикација и зборника из области андрагогије.</w:t>
      </w:r>
    </w:p>
    <w:p>
      <w:pPr>
        <w:pStyle w:val="TextBodyIndent"/>
        <w:spacing w:before="120" w:after="120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>Маја Максимовић је ангажован предавач на неколико обавезних и изборних предмета на основним и мастер студија, ментор је неколико дипломских и завршних радова, једног мастер рада и члан комисија за одбрану мастер радова. Њена наставна активност је високо вреднована од стране студената. Посебан допринос је дала развоју предмета Филозофија образовања одраслих.</w:t>
      </w:r>
      <w:r>
        <w:rPr>
          <w:lang w:val="sr-R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Члан је и радне групе формиране на Катедри за андрагогију, која има за циљ унапређивање докторских студија андрагогије. Негује интердисциплинаран карактер, укључује студенте у разноврсне наставне и ваннаставне активности и научно-стручне скупове у организацији факултета или на појединим пројектима и сличним активностима, подржава их у програмима размене и напредовању у каријери. У настави негује критички приступ, преиспитивање и рефлексију, повезивање наставно-научних садржаја са актуелним друштвеним проблемима и промишљање друштвене праксе. </w:t>
      </w:r>
    </w:p>
    <w:p>
      <w:pPr>
        <w:pStyle w:val="TextBodyIndent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Она је на факултету веома активна и у другим сегментим: била је члан Комисије за наставну, научну и техничку документацију Филозофског факултета, али је значајно и њено учешће у наставним активностима ван студијских програма: континуирано учествује у активностима усавршавања наставника у образовању одраслих (Португалија, Хрватска, Босна и Херцеговина, Украјина, Молдавија, Узбекистан). У сарадњи са Центром за промоцију науке учествовала у осмишљавању и реализацији активности у области art/science, а сарађује и са Народним музејом. Организовала изложбе и разговоре на Филозофском факултету који су били усмерени ка широј јавности, али и запосленима у другим научним институцијама. </w:t>
      </w:r>
    </w:p>
    <w:p>
      <w:pPr>
        <w:pStyle w:val="TextBodyIndent"/>
        <w:spacing w:before="120" w:after="12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>Маја Максимовић учествује у научним и стручним истраживачким пројектима, објављује радове - она је плодан истраживач и аутор у пољу образовања одраслих, о чему говори њена библиографија са чланцима у међународним часописима и поглављима у међународним зборницима или монографијама у издању респектaбилних међународних издавача (SENSE Publishers, Springer, Peter Lang), а била је и издавач у неколико таквих тематских зборника.</w:t>
      </w:r>
    </w:p>
    <w:p>
      <w:pPr>
        <w:pStyle w:val="BodyText3"/>
        <w:spacing w:before="120" w:after="240"/>
        <w:rPr>
          <w:rFonts w:ascii="Calibri" w:hAnsi="Calibri" w:cs="Calibri"/>
          <w:b w:val="false"/>
          <w:b w:val="false"/>
          <w:sz w:val="24"/>
          <w:szCs w:val="24"/>
          <w:lang w:val="sr-RS" w:eastAsia="en-US"/>
        </w:rPr>
      </w:pPr>
      <w:r>
        <w:rPr>
          <w:rFonts w:cs="Calibri" w:ascii="Calibri" w:hAnsi="Calibri"/>
          <w:b w:val="false"/>
          <w:sz w:val="24"/>
          <w:szCs w:val="24"/>
          <w:lang w:val="sr-RS" w:eastAsia="en-US"/>
        </w:rPr>
        <w:t>Овде ћемо приказати два њена рада са листе радова којима испуњава прописане критеријуме за избор у редовног професора.</w:t>
      </w:r>
    </w:p>
    <w:p>
      <w:pPr>
        <w:pStyle w:val="TextBodyIndent"/>
        <w:spacing w:before="120" w:after="12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У раду 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Учење непознатог: Потенцијал лиминалног простора у образовању одраслих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, објављеним у часопису Андрагошке студије, бр.1 из 2019. године, Маја Максимовић, са коаутором Иваном Нишавићем, разматра потенцијал лиминалности у сфери образовања одраслих тако што доводи у везу учење непознатог (Аткинсон, 2011) са постојећим концептом педагогије догађаја. Они проблематизује наратив образовања које је засновано на исходима и указује да такво образовање производи ограничен број идентита који су у служби неолибералне идеологије. У педагогији непознатог сам процес учења подразумева искорак у ново или измењено онтолошко стање. Представљена је филозофска основа која поставља изазов пред праксе образовања које имају за циљ нормализацију и дисциплину и нуде нове концепте који представљају алтернативу доминатним дискусрима. Важан је закључак да са ставом да ограниченост у образовању, схваћена у концепту педагогије догађаја, представља изазов за 'нормализацију' и 'дисциплиновање' образовних пракси и тиме ствара радикалну отвореност према непознатом.   </w:t>
      </w:r>
    </w:p>
    <w:p>
      <w:pPr>
        <w:pStyle w:val="TextBodyIndent"/>
        <w:spacing w:before="120" w:after="120"/>
        <w:rPr/>
      </w:pPr>
      <w:r>
        <w:rPr>
          <w:rFonts w:cs="Calibri" w:ascii="Calibri" w:hAnsi="Calibri"/>
          <w:sz w:val="24"/>
          <w:szCs w:val="24"/>
          <w:lang w:val="sr-RS" w:eastAsia="en-US"/>
        </w:rPr>
        <w:t>У раду B</w:t>
      </w:r>
      <w:r>
        <w:rPr>
          <w:rFonts w:cs="Calibri" w:ascii="Calibri" w:hAnsi="Calibri"/>
          <w:i/>
          <w:sz w:val="24"/>
          <w:szCs w:val="24"/>
          <w:lang w:val="sr-RS" w:eastAsia="en-US"/>
        </w:rPr>
        <w:t>ecoming European: Serbian Adult Education Policy Discourse Through the Decades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 објављеном од стране угледног издавача SENSE Publisher у књизи Adult Education and Lifelong Learning in Southeastern Europe (Eds. K. Popović &amp; G.  Koulaouzides), Маја Максимовић, са С. Ђерасимовић, приступа критичкој анализи фенимена из историјске и савремене перспективе, стављајући га у гео-политички контекст. У књизи која се бави критичком анализом политике и праксе образовања у југоисточној Европи, М. Максимовић у свом поглављу представља тешке последице које су постале видљиве у српском систему образовања одраслих током транзиције из друштва које је прожето социјалистичким вредностима и претпоставкама ка ономе што се сматра модерном неолибералном демократијом. Фокус истраживања у чланку је на ефектима европске политике образовања на политику и разумевање учења у контекстима који имају значајну традицију конструисања алтернативног дискурса о образовању одраслих. Разматрају се претпоставке које су засноване на тренутном преношењу образовног дискурса у политици образовања одраслих у Србији као земљи кандидату за чланство у ЕУ, и то у временској перспективи где се прати и критички анализира како је мења образивни наратив и како је прекинут његов континуитет у напорима земље да одбаци епитет Другог и коначно постане европска. Нарочито је значајан увид у трансфер дискурса у пост-комунистичкој Европи, укључујући и пост-колонијални оквир разматрања.</w:t>
      </w:r>
    </w:p>
    <w:p>
      <w:pPr>
        <w:pStyle w:val="TextBodyIndent"/>
        <w:spacing w:before="120" w:after="120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Рад доноси изворне материјале из седамдесетих година, и касније прати, такође у примарним изворима, како се одигравала промена диксурса. Видљиво је веома добро познавање  литературе и одабир релевантних аутора и приступа, пажљива, добор заснована и критичка анализа – контекста, докумената и дикурса који садрже, као и веома вредно праћење промене тих дискурса као видљивог ефекта трансфера политике изазваног политичким кретањима које је покренуо процес  'европеизације'.  </w:t>
      </w:r>
    </w:p>
    <w:p>
      <w:pPr>
        <w:pStyle w:val="TextBodyIndent"/>
        <w:spacing w:before="120" w:after="120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Пажљивом анализом показује се да је механизам европеизације довео до тога да креатори политика у Србији поставе стварања квалификованих и запошљивих појединаца као критеријум успеха за развој целоживотног учења у Србији. Испитујући овај механизам у преношењу образовног дискурса и постављајући трансформације у српском образовању одраслих у историјску перспективу, овде се експлицитно истражује дискурзивно брисање прошлости на путу ка томе да Србија постане европска земља. </w:t>
      </w:r>
    </w:p>
    <w:p>
      <w:pPr>
        <w:pStyle w:val="TextBodyIndent"/>
        <w:spacing w:before="120" w:after="120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>Код аутора је несумњиво показано дубоко познавање материје, релевантних извора и терминолошко-методолошког 'апарата' за продубљену, критичку анализу одабраног феномена, постављеног у историјску и гео-политичку  перспективу.</w:t>
      </w:r>
    </w:p>
    <w:p>
      <w:pPr>
        <w:pStyle w:val="TextBodyIndent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  <w:lang w:val="sr-RS" w:eastAsia="en-US"/>
        </w:rPr>
        <w:t xml:space="preserve">Комисија закључује, на основу анализе радова и укупног наставно научног и стручног рада, да је др Маја Максимовић дала значајан допринос области за коју се бира. На основу анализе неких од њених радова, научно-истраживачког и наставног ангажмана  и укупне активности које је до сада обављала, комисија је сагласна да она изузетно успешно испуњава своје наставне обавезе и да њен научно-истраживачки рад и објављени радови говоре о испуњавању свих усова за реизбор у звање доцента на Филозофском факултета Универзитета у Београду </w:t>
      </w:r>
    </w:p>
    <w:p>
      <w:pPr>
        <w:pStyle w:val="BodyText3"/>
        <w:spacing w:before="120" w:after="120"/>
        <w:rPr>
          <w:rFonts w:ascii="Calibri" w:hAnsi="Calibri" w:cs="Calibri"/>
          <w:b w:val="false"/>
          <w:b w:val="false"/>
          <w:sz w:val="24"/>
          <w:szCs w:val="24"/>
          <w:lang w:val="sr-RS" w:eastAsia="en-US"/>
        </w:rPr>
      </w:pPr>
      <w:r>
        <w:rPr>
          <w:rFonts w:cs="Calibri" w:ascii="Calibri" w:hAnsi="Calibri"/>
          <w:b w:val="false"/>
          <w:sz w:val="24"/>
          <w:szCs w:val="24"/>
          <w:lang w:val="sr-RS" w:eastAsia="en-US"/>
        </w:rPr>
      </w:r>
    </w:p>
    <w:p>
      <w:pPr>
        <w:pStyle w:val="BodyText3"/>
        <w:spacing w:before="120" w:after="120"/>
        <w:rPr/>
      </w:pPr>
      <w:r>
        <w:rPr>
          <w:rFonts w:cs="Calibri" w:ascii="Calibri" w:hAnsi="Calibri"/>
          <w:b w:val="false"/>
          <w:bCs/>
          <w:sz w:val="24"/>
          <w:szCs w:val="24"/>
          <w:lang w:val="sr-RS" w:eastAsia="en-US"/>
        </w:rPr>
        <w:t>Београд, 20.08.2020.</w:t>
      </w:r>
    </w:p>
    <w:p>
      <w:pPr>
        <w:pStyle w:val="Normal"/>
        <w:spacing w:before="0" w:after="0"/>
        <w:jc w:val="right"/>
        <w:rPr>
          <w:rFonts w:eastAsia="Calibri" w:cs="Calibri"/>
          <w:sz w:val="24"/>
          <w:szCs w:val="24"/>
          <w:lang w:val="sr-RS" w:eastAsia="en-US"/>
        </w:rPr>
      </w:pPr>
      <w:r>
        <w:rPr>
          <w:rFonts w:eastAsia="Calibri" w:cs="Calibri"/>
          <w:sz w:val="24"/>
          <w:szCs w:val="24"/>
          <w:lang w:val="sr-RS" w:eastAsia="en-US"/>
        </w:rPr>
        <w:t xml:space="preserve">                                                                                      </w:t>
      </w:r>
      <w:r>
        <w:rPr>
          <w:rFonts w:eastAsia="Calibri" w:cs="Calibri"/>
          <w:sz w:val="24"/>
          <w:szCs w:val="24"/>
          <w:lang w:val="sr-RS" w:eastAsia="en-US"/>
        </w:rPr>
        <w:t>ПОТПИСИ ЧЛАНОВА КОМИСИЈЕ:</w:t>
      </w:r>
    </w:p>
    <w:p>
      <w:pPr>
        <w:pStyle w:val="Normal"/>
        <w:spacing w:before="0" w:after="0"/>
        <w:jc w:val="right"/>
        <w:rPr>
          <w:rFonts w:eastAsia="Calibri" w:cs="Calibri"/>
          <w:sz w:val="24"/>
          <w:szCs w:val="24"/>
          <w:lang w:val="sr-RS" w:eastAsia="en-US"/>
        </w:rPr>
      </w:pPr>
      <w:r>
        <w:rPr>
          <w:rFonts w:eastAsia="Calibri" w:cs="Calibri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right"/>
        <w:rPr>
          <w:rFonts w:eastAsia="Calibri" w:cs="Calibri"/>
          <w:sz w:val="24"/>
          <w:szCs w:val="24"/>
          <w:lang w:val="sr-RS" w:eastAsia="en-US"/>
        </w:rPr>
      </w:pPr>
      <w:r>
        <w:rPr>
          <w:rFonts w:eastAsia="Calibri" w:cs="Calibri"/>
          <w:sz w:val="24"/>
          <w:szCs w:val="24"/>
          <w:lang w:val="sr-RS" w:eastAsia="en-US"/>
        </w:rPr>
        <w:t>Др Катарина Поповић,  редовни професор</w:t>
      </w:r>
    </w:p>
    <w:p>
      <w:pPr>
        <w:pStyle w:val="Normal"/>
        <w:spacing w:before="0" w:after="0"/>
        <w:jc w:val="right"/>
        <w:rPr>
          <w:rFonts w:eastAsia="Calibri" w:cs="Calibri"/>
          <w:sz w:val="24"/>
          <w:szCs w:val="24"/>
          <w:lang w:val="sr-RS" w:eastAsia="en-US"/>
        </w:rPr>
      </w:pPr>
      <w:r>
        <w:rPr>
          <w:rFonts w:eastAsia="Calibri" w:cs="Calibri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Др Миомир Деспотовић, редовни професор</w:t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Др Жељко Бралић, редовни професор</w:t>
      </w:r>
    </w:p>
    <w:p>
      <w:pPr>
        <w:pStyle w:val="BodyText3"/>
        <w:spacing w:before="120" w:after="120"/>
        <w:jc w:val="right"/>
        <w:rPr>
          <w:rFonts w:ascii="Calibri" w:hAnsi="Calibri" w:cs="Calibri"/>
          <w:b w:val="false"/>
          <w:b w:val="false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 w:val="false"/>
          <w:bCs/>
          <w:sz w:val="24"/>
          <w:szCs w:val="24"/>
          <w:lang w:val="sr-RS" w:eastAsia="en-US"/>
        </w:rPr>
      </w:r>
    </w:p>
    <w:p>
      <w:pPr>
        <w:pStyle w:val="BodyText3"/>
        <w:spacing w:before="120" w:after="120"/>
        <w:jc w:val="right"/>
        <w:rPr>
          <w:rFonts w:ascii="Calibri" w:hAnsi="Calibri" w:cs="Calibri"/>
          <w:b w:val="false"/>
          <w:b w:val="false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 w:val="false"/>
          <w:bCs/>
          <w:sz w:val="24"/>
          <w:szCs w:val="24"/>
          <w:lang w:val="sr-RS"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ascii="Times_New_Roman;Times New Roman" w:hAnsi="Times_New_Roman;Times New Roman" w:cs="Times New Roman"/>
      <w:sz w:val="20"/>
      <w:szCs w:val="20"/>
      <w:lang w:val="en-US" w:eastAsia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Formlabel1">
    <w:name w:val="form_label1"/>
    <w:qFormat/>
    <w:rPr>
      <w:rFonts w:ascii="Arial" w:hAnsi="Arial" w:cs="Arial"/>
      <w:b/>
      <w:color w:val="EEEEE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Biogod">
    <w:name w:val="bio-god"/>
    <w:qFormat/>
    <w:rPr/>
  </w:style>
  <w:style w:type="character" w:styleId="Bioopis">
    <w:name w:val="bio-opis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eastAsia="Calibri" w:cs="Times_New_Roman;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0"/>
      <w:szCs w:val="20"/>
      <w:lang w:val="en-US" w:eastAsia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17:00Z</dcterms:created>
  <dc:creator>Natasa</dc:creator>
  <dc:description/>
  <dc:language>en-US</dc:language>
  <cp:lastModifiedBy>Korisnik</cp:lastModifiedBy>
  <cp:lastPrinted>2020-08-19T03:48:00Z</cp:lastPrinted>
  <dcterms:modified xsi:type="dcterms:W3CDTF">2020-09-02T08:17:00Z</dcterms:modified>
  <cp:revision>2</cp:revision>
  <dc:subject/>
  <dc:title>ОБРАЗЛОЖЕЊЕ ОДЕЉЕЊА ЗА ПЕДАГОГИЈУ И АНДАРГОГИЈУ</dc:title>
</cp:coreProperties>
</file>