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  <w:tab/>
      </w: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Немања Вуј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Немања (Зоран) Вуј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2. 2. 1980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научни сарадник / Одељење за истор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Историја старе Грчк</w:t>
      </w:r>
      <w:r>
        <w:rPr>
          <w:rFonts w:cs="Times New Roman" w:ascii="Times New Roman" w:hAnsi="Times New Roman"/>
          <w:sz w:val="20"/>
          <w:lang w:val="sr-RS"/>
        </w:rPr>
        <w:t xml:space="preserve">е </w:t>
      </w:r>
      <w:r>
        <w:rPr>
          <w:rFonts w:cs="Times New Roman" w:ascii="Times New Roman" w:hAnsi="Times New Roman"/>
          <w:b/>
          <w:bCs/>
          <w:sz w:val="20"/>
          <w:lang w:val="sr-RS"/>
        </w:rPr>
        <w:t>и Старог исток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RS"/>
        </w:rPr>
        <w:t xml:space="preserve">2) - Стручна биографија, дипломе и </w:t>
      </w:r>
      <w:r>
        <w:rPr>
          <w:rFonts w:cs="Times New Roman" w:ascii="Times New Roman" w:hAnsi="Times New Roman"/>
          <w:b/>
        </w:rPr>
        <w:t>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, основне студије истор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 2004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 2007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Историја старе Грчке и Старог исто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 2011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i/>
          <w:sz w:val="20"/>
          <w:lang w:val="sr-RS"/>
        </w:rPr>
        <w:t>Урбанизација и хеленизација Мале Азије у хеленистичко доб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Историја старе Грчке и Старог исто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2011. – 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- 2014. – научни сарадник (реизбор 201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</w:t>
      </w:r>
      <w:r>
        <w:rPr>
          <w:rFonts w:cs="Times New Roman" w:ascii="Times New Roman" w:hAnsi="Times New Roman"/>
          <w:b/>
          <w:u w:val="single"/>
          <w:lang w:val="sr-RS"/>
        </w:rPr>
        <w:t>ВАНРЕДНИ ПРОФЕСОР</w:t>
      </w:r>
      <w:r>
        <w:rPr>
          <w:rFonts w:cs="Times New Roman" w:ascii="Times New Roman" w:hAnsi="Times New Roman"/>
          <w:b/>
          <w:lang w:val="sr-RS"/>
        </w:rPr>
        <w:t>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</w:t>
            </w:r>
            <w:r>
              <w:rPr>
                <w:rFonts w:cs="Times New Roman" w:ascii="Times New Roman" w:hAnsi="Times New Roman"/>
                <w:i/>
                <w:sz w:val="20"/>
              </w:rPr>
              <w:t>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т (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евет година непрекидног рада у настави (2011-2020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44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једне докторске дисертације, члан комисија за одбрану четири мастер и четири завршна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Учешће у комисији за одбрану 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  <w:lang w:val="sr-RS"/>
              </w:rPr>
              <w:t>четири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 завршна рада на академским специјалистичким, односно мастер студијам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  <w:tab/>
              <w:t xml:space="preserve">Члан комисије за израду мастер радова: Кристина Бијукл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рекло и састав градске елите у римској провинцији Горњој Мезији – просопографска студ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астер рад, одбрањен 2017. године; Младен Живић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пиграфски извори за историју Атине од 550. до 480. г. п.н.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мастер рад, одбрањен 2018. године; Александар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тина у хеленистичко доба: од Антигона Гонате до Суле (262/1. до 86. г. п.н.е.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мастер рад, одбрањен 2018. године; Марко Стоко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тарија грчка тиранида у историји и традицији (VII-V век п.н.е.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 мастер рад, одбрањен 2019. годин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ab/>
              <w:t xml:space="preserve">Члан комисије за оцену и одбрану докторске дисертације Олге Пелцер-Вујач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Society in Lydia and Phrygia from the 1st to the 3rd Century A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брањена 2015. годин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62"/>
        <w:gridCol w:w="1208"/>
        <w:gridCol w:w="3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x M2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eek Popular Assemblies in the Imperial Period and the Discourses of the Dio of Prusa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Epigraphica Anatolica</w:t>
            </w:r>
            <w:r>
              <w:rPr>
                <w:rFonts w:cs="Times New Roman" w:ascii="Times New Roman" w:hAnsi="Times New Roman"/>
                <w:sz w:val="20"/>
              </w:rPr>
              <w:t xml:space="preserve"> 42 (2009), pp. 157-169. </w:t>
            </w:r>
            <w:r>
              <w:rPr>
                <w:rFonts w:cs="Times New Roman" w:ascii="Times New Roman" w:hAnsi="Times New Roman"/>
                <w:b/>
                <w:sz w:val="20"/>
              </w:rPr>
              <w:t>M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x 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убејска беседа Диона из Прусе као историјски изв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у. К. Марицки-Гађански (ур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ичка култура, европско и српско наслеђ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еоград 2010, стр. 93-112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M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x 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x M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јављени радови из категорије М20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Some notes on two Greek inscriptions from Montenegro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Arheološki vestnik</w:t>
            </w:r>
            <w:r>
              <w:rPr>
                <w:rFonts w:cs="Times New Roman" w:ascii="Times New Roman" w:hAnsi="Times New Roman"/>
                <w:sz w:val="20"/>
              </w:rPr>
              <w:t xml:space="preserve"> 70 (2019), pp. 173-183 (sa O. Pelcer-Vujačić). </w:t>
            </w:r>
            <w:r>
              <w:rPr>
                <w:rFonts w:cs="Times New Roman" w:ascii="Times New Roman" w:hAnsi="Times New Roman"/>
                <w:b/>
                <w:sz w:val="20"/>
              </w:rPr>
              <w:t>M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The Army of Lysimachus after Corupedium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Živa antika / Antiquité Vivante</w:t>
            </w:r>
            <w:r>
              <w:rPr>
                <w:rFonts w:cs="Times New Roman" w:ascii="Times New Roman" w:hAnsi="Times New Roman"/>
                <w:sz w:val="20"/>
              </w:rPr>
              <w:t xml:space="preserve"> 69, 1-2, 2019, pp. 109-122. </w:t>
            </w:r>
            <w:r>
              <w:rPr>
                <w:rFonts w:cs="Times New Roman" w:ascii="Times New Roman" w:hAnsi="Times New Roman"/>
                <w:b/>
                <w:sz w:val="20"/>
              </w:rPr>
              <w:t>M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Fragments of Latin and Greek Inscriptions from the National Museum in Belgrade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Tyche. Contributions to Ancient History, Papyrology and Epigraphy</w:t>
            </w:r>
            <w:r>
              <w:rPr>
                <w:rFonts w:cs="Times New Roman" w:ascii="Times New Roman" w:hAnsi="Times New Roman"/>
                <w:sz w:val="20"/>
              </w:rPr>
              <w:t xml:space="preserve"> 33 (2018), pp. 61-73 (sa S. Ferjančić i V. Ninković). </w:t>
            </w:r>
            <w:r>
              <w:rPr>
                <w:rFonts w:cs="Times New Roman" w:ascii="Times New Roman" w:hAnsi="Times New Roman"/>
                <w:b/>
                <w:sz w:val="20"/>
              </w:rPr>
              <w:t>M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Kraj Ahajskog saveza, </w:t>
            </w:r>
            <w:r>
              <w:rPr>
                <w:rFonts w:cs="Times New Roman" w:ascii="Times New Roman" w:hAnsi="Times New Roman"/>
                <w:i/>
                <w:sz w:val="20"/>
              </w:rPr>
              <w:t>Istorijski zapisi. Organ Istorijskog instituta i Društva istoričara Crne Gore</w:t>
            </w:r>
            <w:r>
              <w:rPr>
                <w:rFonts w:cs="Times New Roman" w:ascii="Times New Roman" w:hAnsi="Times New Roman"/>
                <w:sz w:val="20"/>
              </w:rPr>
              <w:t xml:space="preserve"> 91-1 (2018), str. 195-225. </w:t>
            </w:r>
            <w:r>
              <w:rPr>
                <w:rFonts w:cs="Times New Roman" w:ascii="Times New Roman" w:hAnsi="Times New Roman"/>
                <w:b/>
                <w:sz w:val="20"/>
              </w:rPr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A City that Resisted Mithridate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Živa antika / Antiquité vivante</w:t>
            </w:r>
            <w:r>
              <w:rPr>
                <w:rFonts w:cs="Times New Roman" w:ascii="Times New Roman" w:hAnsi="Times New Roman"/>
                <w:sz w:val="20"/>
              </w:rPr>
              <w:t xml:space="preserve"> 67 (2017), pp. 61-70.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M2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Kasandrova ilirska politika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>Istorijski zapisi. Organ Istorijskog instituta i Društva istoričara Crne Gore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88 (2015) 1-2, str. 7-20.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јављени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дови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тегорије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51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Антигон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сон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колности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ивања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нтигоније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онији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Матице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српске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за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класичне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студије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 xml:space="preserve"> / Journal of Classical Studies Matica Srpska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19 (2017), </w:t>
            </w:r>
            <w:r>
              <w:rPr>
                <w:rFonts w:cs="Times New Roman" w:ascii="Times New Roman" w:hAnsi="Times New Roman"/>
                <w:sz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. 117-130.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Politika prvih Antigonida prema zapadnim susedima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it-IT"/>
              </w:rPr>
              <w:t>Beogradski istorijski glasnik / Belgrade Historical Review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7 (2016), str. 7-28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A Letter of Hadrian to Naryka and the Perception of Greek Polis under Roman Rule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Beogradski istorijski glasnik /  Belgrade Historical Review</w:t>
            </w:r>
            <w:r>
              <w:rPr>
                <w:rFonts w:cs="Times New Roman" w:ascii="Times New Roman" w:hAnsi="Times New Roman"/>
                <w:sz w:val="20"/>
              </w:rPr>
              <w:t xml:space="preserve">  6 (2015), pp. 23-47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Каракалин едикт и градови Јониј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Матице српске за класичне студије / Journal of Classical Studies Matica Srpska</w:t>
            </w:r>
            <w:r>
              <w:rPr>
                <w:rFonts w:cs="Times New Roman" w:ascii="Times New Roman" w:hAnsi="Times New Roman"/>
                <w:sz w:val="20"/>
              </w:rPr>
              <w:t xml:space="preserve"> 17 (2015), str. 99-108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Ропство као порок у беседама Диона из Прус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Истраживања</w:t>
            </w:r>
            <w:r>
              <w:rPr>
                <w:rFonts w:cs="Times New Roman" w:ascii="Times New Roman" w:hAnsi="Times New Roman"/>
                <w:sz w:val="20"/>
              </w:rPr>
              <w:t xml:space="preserve"> 24 (2013), str. 41-49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Градови Јоније у Митридатовим ратовим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Матице српске за класичне студије / Journal of Classical Studies of Matica Srpska</w:t>
            </w:r>
            <w:r>
              <w:rPr>
                <w:rFonts w:cs="Times New Roman" w:ascii="Times New Roman" w:hAnsi="Times New Roman"/>
                <w:sz w:val="20"/>
              </w:rPr>
              <w:t xml:space="preserve"> 14 (2012), 129-150 (резиме на енглеском језику 148-150)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Писмо Антиоха III намеснику Зеуксиду. Питање аутентичност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Матице српске за класичне студије / Journal of Classical Studies of Matica Srpska</w:t>
            </w:r>
            <w:r>
              <w:rPr>
                <w:rFonts w:cs="Times New Roman" w:ascii="Times New Roman" w:hAnsi="Times New Roman"/>
                <w:sz w:val="20"/>
              </w:rPr>
              <w:t xml:space="preserve"> 13 (2011), 203-219 (резиме на енглеском језику стр. 218-219)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Први град Азије и троструки неокор. Титуле и броба за престиж између градова провинције Азиј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Зборник Матице српске за класичне студије / Journal of Classical Studies of Matica Srpska </w:t>
            </w:r>
            <w:r>
              <w:rPr>
                <w:rFonts w:cs="Times New Roman" w:ascii="Times New Roman" w:hAnsi="Times New Roman"/>
                <w:sz w:val="20"/>
              </w:rPr>
              <w:t xml:space="preserve">12 (2010), стр. 151-166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Савез Јоњана у доба Римског царств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Матице српске за класичне студије / Journal of Classical Studies of Matica Srpska</w:t>
            </w:r>
            <w:r>
              <w:rPr>
                <w:rFonts w:cs="Times New Roman" w:ascii="Times New Roman" w:hAnsi="Times New Roman"/>
                <w:sz w:val="20"/>
              </w:rPr>
              <w:t xml:space="preserve"> 11 (2009), стр. 139-151. </w:t>
            </w:r>
            <w:r>
              <w:rPr>
                <w:rFonts w:cs="Times New Roman" w:ascii="Times New Roman" w:hAnsi="Times New Roman"/>
                <w:b/>
                <w:sz w:val="20"/>
              </w:rPr>
              <w:t>M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три научна пројекта у периоду 2005-2020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  <w:tab/>
              <w:t>Учесник у домаћим научним пројектим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Градски живот у антици: експанзија градова и урбане цивилизације на Балкану и суседним областима током хеленистичког и римског периода (2011-2020, руководилац је проф. др Маријана Рицл, бр. 177005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 Процес хеленизације и романизације на тлу Балкана и суседних области током хеленистичког и римског периода (2005 – 2011, руководилац је проф. др Маријана Рицл, бр. 147008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Друштво и институције централног Балкана у античко доба, (2005, руководилац је проф. др Маријана Рицл, бр. 1671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Одобрен и објављен универзитетски уџбеник за предмет из студијског програма факултета, односно универзитета или научна моног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x M4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адови Јоније под римском влашћу (133. ст.е. - 300. н.е.). Историја, друштво, институције</w:t>
            </w:r>
            <w:r>
              <w:rPr>
                <w:rFonts w:cs="Times New Roman" w:ascii="Times New Roman" w:hAnsi="Times New Roman"/>
                <w:sz w:val="20"/>
              </w:rPr>
              <w:t xml:space="preserve">, Филозофски факултет, Београд 2014; 309 стр. ISBN: 978-86-88803-62-5. </w:t>
            </w:r>
            <w:r>
              <w:rPr>
                <w:rFonts w:cs="Times New Roman" w:ascii="Times New Roman" w:hAnsi="Times New Roman"/>
                <w:b/>
                <w:sz w:val="20"/>
              </w:rPr>
              <w:t>M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x 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The Grand Army of Demetrius Poliorcet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in: Lj. Maksimović, M. Ricl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ΤΗ ΠΡΟΣΦΙΛΕΣΤΑΤΗ ΚΑΙ ΠΑΝΤΑ ΑΡΙΣΤΗ ΜΑΚΕΔΟΝΙΑΡΧΙΣΣΗ: Students and Colleagues for Professor Fanoula Papazoglou (International Conference, Belgrade, October 17-18, 2017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Belgrade 2018, 221-24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</w:rPr>
              <w:t>Дројзенова карактеризација хеленистичке културе и модерне заблуде</w:t>
            </w:r>
            <w:r>
              <w:rPr>
                <w:rFonts w:cs="Times New Roman" w:ascii="Times New Roman" w:hAnsi="Times New Roman"/>
                <w:sz w:val="20"/>
              </w:rPr>
              <w:t xml:space="preserve">, у: К. Марицки-Гађански (ур.), </w:t>
            </w:r>
            <w:r>
              <w:rPr>
                <w:rFonts w:cs="Times New Roman" w:ascii="Times New Roman" w:hAnsi="Times New Roman"/>
                <w:i/>
                <w:sz w:val="20"/>
              </w:rPr>
              <w:t>Антика као инспирација и предмет истраживања кроз миленије. Зборник радова</w:t>
            </w:r>
            <w:r>
              <w:rPr>
                <w:rFonts w:cs="Times New Roman" w:ascii="Times New Roman" w:hAnsi="Times New Roman"/>
                <w:sz w:val="20"/>
              </w:rPr>
              <w:t xml:space="preserve">, Друштво за античке студије Србије, Београд 2017, стр. 58-77.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i/>
                <w:sz w:val="20"/>
              </w:rPr>
              <w:t>Слика Александра Великог у западној историографији од Дројзена до Босворта</w:t>
            </w:r>
            <w:r>
              <w:rPr>
                <w:rFonts w:cs="Times New Roman" w:ascii="Times New Roman" w:hAnsi="Times New Roman"/>
                <w:sz w:val="20"/>
              </w:rPr>
              <w:t xml:space="preserve">, у: К. Марицки-Гађански (ур.), </w:t>
            </w:r>
            <w:r>
              <w:rPr>
                <w:rFonts w:cs="Times New Roman" w:ascii="Times New Roman" w:hAnsi="Times New Roman"/>
                <w:b/>
                <w:sz w:val="20"/>
              </w:rPr>
              <w:t>Антика и савремени свет. Зборник радова</w:t>
            </w:r>
            <w:r>
              <w:rPr>
                <w:rFonts w:cs="Times New Roman" w:ascii="Times New Roman" w:hAnsi="Times New Roman"/>
                <w:sz w:val="20"/>
              </w:rPr>
              <w:t xml:space="preserve">, Београд 2016, стр. 60-84.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Криви су богови и Римљани! Питање кривице за покретање Митридатових ратова у античким изворима и модерним тумачењима,</w:t>
            </w:r>
            <w:r>
              <w:rPr>
                <w:rFonts w:cs="Times New Roman" w:ascii="Times New Roman" w:hAnsi="Times New Roman"/>
                <w:sz w:val="20"/>
              </w:rPr>
              <w:t xml:space="preserve"> у: К. Марицки-Гађански (ур.), </w:t>
            </w:r>
            <w:r>
              <w:rPr>
                <w:rFonts w:cs="Times New Roman" w:ascii="Times New Roman" w:hAnsi="Times New Roman"/>
                <w:i/>
                <w:sz w:val="20"/>
              </w:rPr>
              <w:t>Антика и савремени свет: тумачење антике</w:t>
            </w:r>
            <w:r>
              <w:rPr>
                <w:rFonts w:cs="Times New Roman" w:ascii="Times New Roman" w:hAnsi="Times New Roman"/>
                <w:sz w:val="20"/>
              </w:rPr>
              <w:t xml:space="preserve">, Београд 2014, стр. 155-176 (резиме на енглеском језику стр. 173-175).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Хеленизација Сарда у ранохеленистичко доба: студија случаја</w:t>
            </w:r>
            <w:r>
              <w:rPr>
                <w:rFonts w:cs="Times New Roman" w:ascii="Times New Roman" w:hAnsi="Times New Roman"/>
                <w:sz w:val="20"/>
              </w:rPr>
              <w:t xml:space="preserve">, у: К. Марицки-Гађански и др. (ур.), </w:t>
            </w:r>
            <w:r>
              <w:rPr>
                <w:rFonts w:cs="Times New Roman" w:ascii="Times New Roman" w:hAnsi="Times New Roman"/>
                <w:i/>
                <w:sz w:val="20"/>
              </w:rPr>
              <w:t>Антика, савремени свет и рецепција античке културе</w:t>
            </w:r>
            <w:r>
              <w:rPr>
                <w:rFonts w:cs="Times New Roman" w:ascii="Times New Roman" w:hAnsi="Times New Roman"/>
                <w:sz w:val="20"/>
              </w:rPr>
              <w:t xml:space="preserve">, Београд 2012, 90-107 (резиме на енглеском језику 105-107).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Култ Сандона и оснивачка легенда Тарса</w:t>
            </w:r>
            <w:r>
              <w:rPr>
                <w:rFonts w:cs="Times New Roman" w:ascii="Times New Roman" w:hAnsi="Times New Roman"/>
                <w:sz w:val="20"/>
              </w:rPr>
              <w:t xml:space="preserve">, у: К. Марицки-Гађански и др. (ур.), </w:t>
            </w:r>
            <w:r>
              <w:rPr>
                <w:rFonts w:cs="Times New Roman" w:ascii="Times New Roman" w:hAnsi="Times New Roman"/>
                <w:i/>
                <w:sz w:val="20"/>
              </w:rPr>
              <w:t>Антика и савремени свет: религија и култура</w:t>
            </w:r>
            <w:r>
              <w:rPr>
                <w:rFonts w:cs="Times New Roman" w:ascii="Times New Roman" w:hAnsi="Times New Roman"/>
                <w:sz w:val="20"/>
              </w:rPr>
              <w:t xml:space="preserve">, Београд 2011, стр. 32-41 (резиме на енглеском језику стр. 40-41).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x M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учавања Фануле Папазоглу: друштвено-економска историја хеленистичког доб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у: К. Марицки-Гађански (ур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ика и савремени свет: научници, истраживачи, тумач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еоград 2013, 158-168 (резиме на енглеском језику 167-168). </w:t>
            </w: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ab/>
              <w:t>Члан организационих одбора на научним скуповима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  <w:tab/>
              <w:t>„Антика некад и сад: домети цивилизације и траг антике“, одржаног на Правном факултету Универзитета у Београду од 28. до 30. јуна 2019. годин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  <w:tab/>
              <w:t>„Антика некад и сад: значај, улога и наслеђе кроз векове“, међународни научни скуп одржан 16. и 17. децембра 2017. године на Правном факултету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  <w:tab/>
              <w:t xml:space="preserve">Председник комисије за оцену и одбрану докторске дисертације: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Олге Пелцер-Вујачић, Society in Lydia and Phrygia from the 1st to the 3rd Century AD, одбрањена 2015. годин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3.</w:t>
              <w:tab/>
              <w:t xml:space="preserve">Члан комисије за израду мастер радова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ab/>
              <w:t xml:space="preserve">Кристина Бујукл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Порекло и састав градске елите у римској провинцији Горњој Мезији – просопографска студиј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одбрањен 2017. године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ab/>
              <w:t xml:space="preserve">Младен Жи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Епиграфски извори за историју Атине од 550. до 480. г. п.н.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, мастер рад, одбрањен 2018. године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      Александар Сим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Атина у хеленистичко доба: од Антигона Гонате до Суле (262/1. до 86. г. п.н.е.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одбрањен 2018. године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lang w:val="sr-RS"/>
              </w:rPr>
              <w:t xml:space="preserve">-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Марко Стоко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Старија грчка тиранида у историји и традицији (VII-V век п.н.е.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одбрањен 2019. Годин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  <w:tab/>
              <w:t xml:space="preserve">Градски живот у антици: експанзија градова и урбане цивилизације на Балкану и суседним областима током хеленистичког и римског периода (2011-2020, руководилац је проф. др Маријана Рицл, бр. 177005)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  <w:tab/>
              <w:t>Процес хеленизације и романизације на тлу Балкана и суседних области током хеленистичког и римског периода (2005 – 2011, руководилац је проф. др Маријана Рицл, бр. 147008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  <w:tab/>
              <w:t>Друштво и институције централног Балкана у античко доба, (2005, руководилац је проф. др Маријана Рицл, бр. 1671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1. Члан Управног одбора Друштва за античке студије Србиј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4. Предавач по позиву на семинарима за историју у Истраживачкој станици Петница (2015, 2018, 2019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На основу свих изнетих података Комисија је дошла до закључка да кандидат др Немања Вујчић испуњава и премашује све услове и захтеве, како формалне тако и суштинске, за избор у звање ванредног професора за ужу научну област Историја старе Грч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Слободни смо да предложимо Изборном већу Филозофског факултета да др Немању Вујчића изабере у звање ВАНРЕДНОГ ПРОФЕСОРА за ужу научну област Историја старе Грч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u w:val="single"/>
          <w:lang w:val="sr-CS"/>
        </w:rPr>
        <w:t>Београд, 10. 8. 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Маријана Рицл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Данијела Стефан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Снежана Ферјанч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Иван Јорд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Новом С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Мирко Обрадовић, ванред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0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8-31T11:00:00Z</dcterms:modified>
  <cp:revision>2</cp:revision>
  <dc:subject/>
  <dc:title/>
</cp:coreProperties>
</file>