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Latn-RS"/>
        </w:rPr>
        <w:t>општа психологија, тежиште истраживања методологија психолошких истраж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Марко Жи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арко, Живадин, Жи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3.12.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, тежиште истраживања методологија психолошких истражив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Ефекти транскранијалне неуромодулације фронто-паријеталне мреже на више когнитивне функ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6. истраживач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8. истраживач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20.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_________</w:t>
      </w:r>
      <w:r>
        <w:rPr>
          <w:rFonts w:cs="Times New Roman" w:ascii="Times New Roman" w:hAnsi="Times New Roman"/>
          <w:b/>
          <w:u w:val="single"/>
          <w:lang w:val="sr-RS"/>
        </w:rPr>
        <w:t xml:space="preserve"> ДА</w:t>
      </w:r>
      <w:r>
        <w:rPr>
          <w:rFonts w:cs="Times New Roman" w:ascii="Times New Roman" w:hAnsi="Times New Roman"/>
          <w:b/>
        </w:rPr>
        <w:t xml:space="preserve"> 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1321435</wp:posOffset>
                </wp:positionV>
                <wp:extent cx="304800" cy="2476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25pt;margin-top:104.0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 година искуства рада у настави на Одељењу за психологију Филозофског факултета у Београду (студент демонстратор 2010. – 2014.; докторанд ангажован у настави 2014. – 2019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668020</wp:posOffset>
                </wp:positionV>
                <wp:extent cx="304800" cy="24765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52.6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630170</wp:posOffset>
                </wp:positionV>
                <wp:extent cx="304800" cy="24765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207.1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ки рад са студентима на изради предиспитних обаве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курсевима Психологија индивидуалних разлика, Принципи психолошког тестирања, Психометрија 1, Психометрија 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2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ментор 1 докторске тезе у изради; члан комисије 1 докторске тезе у израд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836930</wp:posOffset>
                </wp:positionV>
                <wp:extent cx="304800" cy="247650"/>
                <wp:effectExtent l="635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65.9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40"/>
        <w:gridCol w:w="1348"/>
        <w:gridCol w:w="357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3 М21; 7 М23; 2 М24; 1 М51; 1 М52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jekić, J., Vulić, K.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Vujičić, J., Ljubisavljević, M., &amp; Filipović, S. R. (2019). The immediate and delayed effects of single tDCS session over posterior </w:t>
            </w:r>
            <w:bookmarkStart w:id="0" w:name="_Hlk32312726"/>
            <w:r>
              <w:rPr>
                <w:rFonts w:cs="Times New Roman" w:ascii="Times New Roman" w:hAnsi="Times New Roman"/>
                <w:sz w:val="20"/>
              </w:rPr>
              <w:t xml:space="preserve">parietal cortex </w:t>
            </w:r>
            <w:bookmarkEnd w:id="0"/>
            <w:r>
              <w:rPr>
                <w:rFonts w:cs="Times New Roman" w:ascii="Times New Roman" w:hAnsi="Times New Roman"/>
                <w:sz w:val="20"/>
              </w:rPr>
              <w:t xml:space="preserve">on face-word associative memory. </w:t>
            </w:r>
            <w:r>
              <w:rPr>
                <w:rFonts w:cs="Times New Roman" w:ascii="Times New Roman" w:hAnsi="Times New Roman"/>
                <w:i/>
                <w:sz w:val="20"/>
              </w:rPr>
              <w:t>Behavioural Brain Research, 366</w:t>
            </w:r>
            <w:r>
              <w:rPr>
                <w:rFonts w:cs="Times New Roman" w:ascii="Times New Roman" w:hAnsi="Times New Roman"/>
                <w:sz w:val="20"/>
              </w:rPr>
              <w:t>, 88-95. https://doi.org/10.1016/j.bbr.2019.03.023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jekić, J., Čolić, M. V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Milanović, S. D., &amp; Filipović, S. R. (2019). Transcranial direct current stimulation (tDCS) over parietal cortex improves associative memory. </w:t>
            </w:r>
            <w:r>
              <w:rPr>
                <w:rFonts w:cs="Times New Roman" w:ascii="Times New Roman" w:hAnsi="Times New Roman"/>
                <w:i/>
                <w:sz w:val="20"/>
              </w:rPr>
              <w:t>Neurobiology of Learning and Memory, 157</w:t>
            </w:r>
            <w:r>
              <w:rPr>
                <w:rFonts w:cs="Times New Roman" w:ascii="Times New Roman" w:hAnsi="Times New Roman"/>
                <w:sz w:val="20"/>
              </w:rPr>
              <w:t xml:space="preserve">, 114-120. https://doi.org/10.1016/j.nlm.2018.12.007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jekić, J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Purić, D., Oosterman, J. M., &amp; Filipović, S. R. (2018). Pain and executive functions: a unique relationship between Stroop task and experimentally induced pain. </w:t>
            </w:r>
            <w:r>
              <w:rPr>
                <w:rFonts w:cs="Times New Roman" w:ascii="Times New Roman" w:hAnsi="Times New Roman"/>
                <w:i/>
                <w:sz w:val="20"/>
              </w:rPr>
              <w:t>Psychological Research, 82</w:t>
            </w:r>
            <w:r>
              <w:rPr>
                <w:rFonts w:cs="Times New Roman" w:ascii="Times New Roman" w:hAnsi="Times New Roman"/>
                <w:sz w:val="20"/>
              </w:rPr>
              <w:t xml:space="preserve">(3). 580-589. doi:10.1007/s00426-016-0838-2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rikoš, L., Jojić, Nj., Knežević, G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Svorcan, P., &amp; Jovanović, A. (2019). Exploration of personality in patients with Inflammatory Bowel Disease. </w:t>
            </w:r>
            <w:r>
              <w:rPr>
                <w:rFonts w:cs="Times New Roman" w:ascii="Times New Roman" w:hAnsi="Times New Roman"/>
                <w:i/>
                <w:sz w:val="20"/>
              </w:rPr>
              <w:t>Vojnosanitetski pregled, 76</w:t>
            </w:r>
            <w:r>
              <w:rPr>
                <w:rFonts w:cs="Times New Roman" w:ascii="Times New Roman" w:hAnsi="Times New Roman"/>
                <w:iCs/>
                <w:sz w:val="20"/>
              </w:rPr>
              <w:t>(12)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1217–1226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https://doi.org/10.2298/VSP171006023T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Bjekić, J., &amp; Opačić, G. (2018). Multiple solutions test Part I: Development and psychometric evaluation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1</w:t>
            </w:r>
            <w:r>
              <w:rPr>
                <w:rFonts w:cs="Times New Roman" w:ascii="Times New Roman" w:hAnsi="Times New Roman"/>
                <w:sz w:val="20"/>
              </w:rPr>
              <w:t xml:space="preserve">(3), 351-375. https://doi.org/10.2298/PSI161031003Z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Bjekić, J., &amp; Opačić, G. (2018). Multiple solutions test Part II: Evidence on construct and predictive validity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1</w:t>
            </w:r>
            <w:r>
              <w:rPr>
                <w:rFonts w:cs="Times New Roman" w:ascii="Times New Roman" w:hAnsi="Times New Roman"/>
                <w:sz w:val="20"/>
              </w:rPr>
              <w:t>(3), 377-396. https://doi.org/10.2298/PSI170205004Z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Vukčević Marković, M., &amp; Bogunović, B. (2018). Structure of subjective experience of classical music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1</w:t>
            </w:r>
            <w:r>
              <w:rPr>
                <w:rFonts w:cs="Times New Roman" w:ascii="Times New Roman" w:hAnsi="Times New Roman"/>
                <w:sz w:val="20"/>
              </w:rPr>
              <w:t xml:space="preserve">(4),397-411. https://doi.org/10.2298/PSI170116009Z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Đorđević, J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Pavlović, A., Mihajlović, G., Stašević Karličić, I, &amp; Pavlović, D. (2017). Psychometric evaluation and validation of the Serbian version of “Reading the Mind in the Eyes” test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0</w:t>
            </w:r>
            <w:r>
              <w:rPr>
                <w:rFonts w:cs="Times New Roman" w:ascii="Times New Roman" w:hAnsi="Times New Roman"/>
                <w:sz w:val="20"/>
              </w:rPr>
              <w:t xml:space="preserve">(4), 483-502.  https://doi.org/10.2298/PSI170504010D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bookmarkStart w:id="1" w:name="_Hlk503347942"/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Bjekić, J., &amp; Čerović, S. (2017). A six-factor model of brand personality and its predictive validity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0</w:t>
            </w:r>
            <w:r>
              <w:rPr>
                <w:rFonts w:cs="Times New Roman" w:ascii="Times New Roman" w:hAnsi="Times New Roman"/>
                <w:sz w:val="20"/>
              </w:rPr>
              <w:t xml:space="preserve">(2), 141-155. https://doi.org/10.2298/PSI161031002Z </w:t>
            </w:r>
            <w:bookmarkEnd w:id="1"/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jekić, J., Lazarević, Lj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&amp; Knežević, G. (2014). Empirical evaluation of Serbian dicitionary for automatic text analysis (LIWCser)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 47</w:t>
            </w:r>
            <w:r>
              <w:rPr>
                <w:rFonts w:cs="Times New Roman" w:ascii="Times New Roman" w:hAnsi="Times New Roman"/>
                <w:sz w:val="20"/>
              </w:rPr>
              <w:t xml:space="preserve">(1), 5-32. doi:10.2298/PSI1401005B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jekić, J., </w:t>
            </w: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 i Žeželj, I. (2016).  Odnos eksplicitnih i implicitnih mera stava prema homoseksualnosti i verbalne produkcije. </w:t>
            </w:r>
            <w:r>
              <w:rPr>
                <w:rFonts w:cs="Times New Roman" w:ascii="Times New Roman" w:hAnsi="Times New Roman"/>
                <w:i/>
                <w:sz w:val="20"/>
              </w:rPr>
              <w:t>Primenjena psihologija, 9</w:t>
            </w:r>
            <w:r>
              <w:rPr>
                <w:rFonts w:cs="Times New Roman" w:ascii="Times New Roman" w:hAnsi="Times New Roman"/>
                <w:sz w:val="20"/>
              </w:rPr>
              <w:t xml:space="preserve">(2), 141-161. doi:10.19090/pp.2016.2.141-161 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Đokić, T., Lazarević, Lj., Orlić, A. i Bjekić, J. (2014). Konstrukcija i empirijska provera testa homofobije. </w:t>
            </w:r>
            <w:r>
              <w:rPr>
                <w:rFonts w:cs="Times New Roman" w:ascii="Times New Roman" w:hAnsi="Times New Roman"/>
                <w:i/>
                <w:sz w:val="20"/>
              </w:rPr>
              <w:t>Primenjena psihologija, 7</w:t>
            </w:r>
            <w:r>
              <w:rPr>
                <w:rFonts w:cs="Times New Roman" w:ascii="Times New Roman" w:hAnsi="Times New Roman"/>
                <w:sz w:val="20"/>
              </w:rPr>
              <w:t>(4), 581-598. https://doi.org/10.19090/pp.2014.4.581-598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Erić, M., Bjekić, J., Stojimirović, E. i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Živanović, M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2012). Opšta kreativna sposobnost i aspekti kreativno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mišljenja kod umetnika i neumetnika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Pimenjena psihologija, 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2), 169-182.</w:t>
            </w:r>
            <w:r>
              <w:rPr>
                <w:rFonts w:cs="Times New Roman" w:ascii="Times New Roman" w:hAnsi="Times New Roman"/>
                <w:sz w:val="20"/>
              </w:rPr>
              <w:t xml:space="preserve"> https://doi.org/10.19090/pp.2012.2.169-182</w:t>
            </w:r>
          </w:p>
          <w:p>
            <w:pPr>
              <w:pStyle w:val="Normal"/>
              <w:spacing w:lineRule="auto" w:line="240" w:before="0" w:after="0"/>
              <w:ind w:left="301" w:hanging="30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732790</wp:posOffset>
                      </wp:positionV>
                      <wp:extent cx="304800" cy="247650"/>
                      <wp:effectExtent l="6985" t="6350" r="698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08.45pt;margin-top:57.7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Đorđević, J., Pavlović, D.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&amp; Vojvodić, J. (2018). Social cognitive deficits in psychiatric disorders. </w:t>
            </w:r>
            <w:r>
              <w:rPr>
                <w:rFonts w:cs="Times New Roman" w:ascii="Times New Roman" w:hAnsi="Times New Roman"/>
                <w:i/>
                <w:sz w:val="20"/>
              </w:rPr>
              <w:t>Engrami, 39</w:t>
            </w:r>
            <w:r>
              <w:rPr>
                <w:rFonts w:cs="Times New Roman" w:ascii="Times New Roman" w:hAnsi="Times New Roman"/>
                <w:sz w:val="20"/>
              </w:rPr>
              <w:t xml:space="preserve">(2), 13-24. UDK: 618.92-008.441.1-02-056.7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63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" w:hanging="3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Čerović, S., Bjekić, J., &amp;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Živanović, M. </w:t>
            </w:r>
            <w:r>
              <w:rPr>
                <w:rFonts w:cs="Times New Roman" w:ascii="Times New Roman" w:hAnsi="Times New Roman"/>
                <w:sz w:val="20"/>
              </w:rPr>
              <w:t>(2016)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Verbalna produkcija u selekcionom intervjuu. U Lj. B. Lazarević (Ur.), </w:t>
            </w:r>
            <w:r>
              <w:rPr>
                <w:rFonts w:cs="Times New Roman" w:ascii="Times New Roman" w:hAnsi="Times New Roman"/>
                <w:i/>
                <w:sz w:val="20"/>
              </w:rPr>
              <w:t>Zbornik radova sa XXII naučnog skupa Empirijska istraživanja u psihologiji</w:t>
            </w:r>
            <w:r>
              <w:rPr>
                <w:rFonts w:cs="Times New Roman" w:ascii="Times New Roman" w:hAnsi="Times New Roman"/>
                <w:sz w:val="20"/>
              </w:rPr>
              <w:t xml:space="preserve"> (str. 75-80). Beograd: Institut za psihologiju i Laboratorija za eksperimentalnu psihologiju, Filozofski fakultet, Univerzitet u Beogradu. ISBN 978-86-6427-047-2 </w:t>
            </w:r>
            <w:r>
              <w:rPr>
                <w:rFonts w:cs="Times New Roman" w:ascii="Times New Roman" w:hAnsi="Times New Roman"/>
                <w:b/>
                <w:sz w:val="20"/>
              </w:rPr>
              <w:t>(M63)</w:t>
            </w:r>
          </w:p>
          <w:p>
            <w:pPr>
              <w:pStyle w:val="Normal"/>
              <w:spacing w:before="0" w:after="0"/>
              <w:ind w:left="301" w:hanging="30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Živanović, M.</w:t>
            </w:r>
            <w:r>
              <w:rPr>
                <w:rFonts w:cs="Times New Roman" w:ascii="Times New Roman" w:hAnsi="Times New Roman"/>
                <w:sz w:val="20"/>
              </w:rPr>
              <w:t xml:space="preserve">, Čerović, S. i Petrović, I. (2014). Procena kandidata u selekciji: Uloga sličnosti procenjivača i kandidata. U S. Stojiljković, Z. Marković i G. Đigić (Ur.). </w:t>
            </w:r>
            <w:r>
              <w:rPr>
                <w:rFonts w:cs="Times New Roman" w:ascii="Times New Roman" w:hAnsi="Times New Roman"/>
                <w:i/>
                <w:sz w:val="20"/>
              </w:rPr>
              <w:t>Tematski zbornik radova: Individualne razlike, obrazovanje i rad</w:t>
            </w:r>
            <w:r>
              <w:rPr>
                <w:rFonts w:cs="Times New Roman" w:ascii="Times New Roman" w:hAnsi="Times New Roman"/>
                <w:sz w:val="20"/>
              </w:rPr>
              <w:t xml:space="preserve">. Niš: Scero print. ISBN 978-86-7379-363-4 </w:t>
            </w:r>
            <w:r>
              <w:rPr>
                <w:rFonts w:cs="Times New Roman" w:ascii="Times New Roman" w:hAnsi="Times New Roman"/>
                <w:b/>
                <w:sz w:val="20"/>
              </w:rPr>
              <w:t>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080</wp:posOffset>
                      </wp:positionV>
                      <wp:extent cx="304800" cy="247650"/>
                      <wp:effectExtent l="6350" t="6350" r="698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0.4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8935</wp:posOffset>
                      </wp:positionH>
                      <wp:positionV relativeFrom="paragraph">
                        <wp:posOffset>166370</wp:posOffset>
                      </wp:positionV>
                      <wp:extent cx="304800" cy="247650"/>
                      <wp:effectExtent l="6350" t="6350" r="698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9.05pt;margin-top:13.1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3 М21; 7 М23; 2 М24; 1 М51; 1 М52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ђународна пројекта; 2 национална пројек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43063928"/>
            <w:r>
              <w:rPr>
                <w:rFonts w:cs="Times New Roman" w:ascii="Times New Roman" w:hAnsi="Times New Roman"/>
                <w:sz w:val="20"/>
              </w:rPr>
              <w:t xml:space="preserve">Учешће на међународним пројектима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Cost Action (IS0804) Language imparement in multilingual society: Linguistic patterns and the road to assessment</w:t>
            </w:r>
            <w:r>
              <w:rPr>
                <w:rFonts w:cs="Times New Roman" w:ascii="Times New Roman" w:hAnsi="Times New Roman"/>
                <w:sz w:val="20"/>
              </w:rPr>
              <w:t xml:space="preserve"> (2012. – 2013.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Cost Action (IS1208) Collaboration of aphasia trialists (CATs)</w:t>
            </w:r>
            <w:r>
              <w:rPr>
                <w:rFonts w:cs="Times New Roman" w:ascii="Times New Roman" w:hAnsi="Times New Roman"/>
                <w:sz w:val="20"/>
              </w:rPr>
              <w:t xml:space="preserve"> (2013. – 2017.), и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Cost Action (CA18106) The neural architecture of consciousness</w:t>
            </w:r>
            <w:r>
              <w:rPr>
                <w:rFonts w:cs="Times New Roman" w:ascii="Times New Roman" w:hAnsi="Times New Roman"/>
                <w:sz w:val="20"/>
              </w:rPr>
              <w:t xml:space="preserve"> (започет 2019. годин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 2011. активно учествује у активностима у оквиру пројекта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дентификација, мерење и развој когнитивних и емоционалних компетенција важних друштву оријентисаном на европске интеграције</w:t>
            </w:r>
            <w:r>
              <w:rPr>
                <w:rFonts w:cs="Times New Roman" w:ascii="Times New Roman" w:hAnsi="Times New Roman"/>
                <w:sz w:val="20"/>
              </w:rPr>
              <w:t xml:space="preserve"> (ОИ 179018), а на ком је запослен од 2016. године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 2020. године члан пројектног тима на пројект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MEMORYS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финансираног од стране Фонда за науку Републике Србије у оквиру програма ПРОМИС.</w:t>
            </w:r>
            <w:bookmarkEnd w:id="2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333375</wp:posOffset>
                      </wp:positionV>
                      <wp:extent cx="304800" cy="247650"/>
                      <wp:effectExtent l="6350" t="6350" r="6985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25pt;margin-top:26.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63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 хетероцитата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Wo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1" w:hanging="30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-3171825</wp:posOffset>
                </wp:positionV>
                <wp:extent cx="304800" cy="2476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25pt;margin-top:-249.75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588010</wp:posOffset>
                </wp:positionV>
                <wp:extent cx="304800" cy="24765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46.3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4055110</wp:posOffset>
                </wp:positionV>
                <wp:extent cx="304800" cy="247650"/>
                <wp:effectExtent l="6985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75pt;margin-top:319.3pt;width:23.95pt;height:19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325120</wp:posOffset>
                      </wp:positionV>
                      <wp:extent cx="304800" cy="247650"/>
                      <wp:effectExtent l="6350" t="6350" r="6985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75pt;margin-top:25.6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63295</wp:posOffset>
                      </wp:positionV>
                      <wp:extent cx="304800" cy="24765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pt;margin-top:75.8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962150</wp:posOffset>
                      </wp:positionV>
                      <wp:extent cx="304800" cy="2476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25pt;margin-top:154.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801370</wp:posOffset>
                      </wp:positionV>
                      <wp:extent cx="304800" cy="247650"/>
                      <wp:effectExtent l="6350" t="6350" r="6985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5pt;margin-top:63.1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 погледу стручно-професионалног доприноса (критеријум 1), </w:t>
      </w:r>
      <w:r>
        <w:rPr>
          <w:rFonts w:cs="Times New Roman" w:ascii="Times New Roman" w:hAnsi="Times New Roman"/>
          <w:sz w:val="20"/>
          <w:lang w:val="sr-RS"/>
        </w:rPr>
        <w:t>кандидат Марко Живановић</w:t>
      </w:r>
      <w:r>
        <w:rPr>
          <w:rFonts w:cs="Times New Roman" w:ascii="Times New Roman" w:hAnsi="Times New Roman"/>
          <w:sz w:val="20"/>
        </w:rPr>
        <w:t xml:space="preserve"> је </w:t>
      </w:r>
      <w:r>
        <w:rPr>
          <w:rFonts w:cs="Times New Roman" w:ascii="Times New Roman" w:hAnsi="Times New Roman"/>
          <w:sz w:val="20"/>
          <w:lang w:val="sr-RS"/>
        </w:rPr>
        <w:t>би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секретар научног часописа Психологија у периоду од 2014. до 2018. године, као и члан уређивачког одбора Зборника радова 26. Емпиријска истраживања у психологији (202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(подтачка 1). Додатно, кандидат је од 2016. године Члан Организационог одбора научног скупа Емпиријска истраживања у психологији и члан Програмског одбора овог скупа од 2019. године (подтачка 2). Марко Живановић је коментор и члан комисије по једне докторске дисертације у изради, као и члан комисије два мастер рада (подтачка 3). Кандидат је узео учешће на међународним пројектима: </w:t>
      </w:r>
      <w:bookmarkStart w:id="3" w:name="_Hlk43064468"/>
      <w:r>
        <w:rPr>
          <w:rFonts w:cs="Times New Roman" w:ascii="Times New Roman" w:hAnsi="Times New Roman"/>
          <w:sz w:val="20"/>
          <w:lang w:val="sr-RS"/>
        </w:rPr>
        <w:t>Cost Action (IS0804</w:t>
      </w:r>
      <w:bookmarkEnd w:id="3"/>
      <w:r>
        <w:rPr>
          <w:rFonts w:cs="Times New Roman" w:ascii="Times New Roman" w:hAnsi="Times New Roman"/>
          <w:sz w:val="20"/>
          <w:lang w:val="sr-RS"/>
        </w:rPr>
        <w:t>) Language imparement in multilingual society: Linguistic patterns and the road to assessment (2012. – 2013.), Cost Action (</w:t>
      </w:r>
      <w:bookmarkStart w:id="4" w:name="_Hlk43064488"/>
      <w:r>
        <w:rPr>
          <w:rFonts w:cs="Times New Roman" w:ascii="Times New Roman" w:hAnsi="Times New Roman"/>
          <w:sz w:val="20"/>
          <w:lang w:val="sr-RS"/>
        </w:rPr>
        <w:t>IS1208</w:t>
      </w:r>
      <w:bookmarkEnd w:id="4"/>
      <w:r>
        <w:rPr>
          <w:rFonts w:cs="Times New Roman" w:ascii="Times New Roman" w:hAnsi="Times New Roman"/>
          <w:sz w:val="20"/>
          <w:lang w:val="sr-RS"/>
        </w:rPr>
        <w:t>) Collaboration of aphasia trialists (CATs) (2013. – 2017.), и Cost Action (</w:t>
      </w:r>
      <w:bookmarkStart w:id="5" w:name="_Hlk43064505"/>
      <w:r>
        <w:rPr>
          <w:rFonts w:cs="Times New Roman" w:ascii="Times New Roman" w:hAnsi="Times New Roman"/>
          <w:sz w:val="20"/>
          <w:lang w:val="sr-RS"/>
        </w:rPr>
        <w:t>CA18106</w:t>
      </w:r>
      <w:bookmarkEnd w:id="5"/>
      <w:r>
        <w:rPr>
          <w:rFonts w:cs="Times New Roman" w:ascii="Times New Roman" w:hAnsi="Times New Roman"/>
          <w:sz w:val="20"/>
          <w:lang w:val="sr-RS"/>
        </w:rPr>
        <w:t>) The neural architecture of consciousness (започет 2019. године). Додатно, кандидат од 2011. године активно учествује у активностима у оквиру пројекта Идентификација, мерење и развој когнитивних и емоционалних компетенција важних друштву оријентисаном на европске интеграције (</w:t>
      </w:r>
      <w:bookmarkStart w:id="6" w:name="_Hlk43064550"/>
      <w:r>
        <w:rPr>
          <w:rFonts w:cs="Times New Roman" w:ascii="Times New Roman" w:hAnsi="Times New Roman"/>
          <w:sz w:val="20"/>
          <w:lang w:val="sr-RS"/>
        </w:rPr>
        <w:t>ОИ 179018</w:t>
      </w:r>
      <w:bookmarkEnd w:id="6"/>
      <w:r>
        <w:rPr>
          <w:rFonts w:cs="Times New Roman" w:ascii="Times New Roman" w:hAnsi="Times New Roman"/>
          <w:sz w:val="20"/>
          <w:lang w:val="sr-RS"/>
        </w:rPr>
        <w:t xml:space="preserve">), а на ком је запослен од 2016. године. Од 2020. године члан је пројектног тима на пројекту </w:t>
      </w:r>
      <w:bookmarkStart w:id="7" w:name="_Hlk43064523"/>
      <w:r>
        <w:rPr>
          <w:rFonts w:cs="Times New Roman" w:ascii="Times New Roman" w:hAnsi="Times New Roman"/>
          <w:sz w:val="20"/>
          <w:lang w:val="sr-RS"/>
        </w:rPr>
        <w:t xml:space="preserve">MEMORYST </w:t>
      </w:r>
      <w:bookmarkEnd w:id="7"/>
      <w:r>
        <w:rPr>
          <w:rFonts w:cs="Times New Roman" w:ascii="Times New Roman" w:hAnsi="Times New Roman"/>
          <w:sz w:val="20"/>
          <w:lang w:val="sr-RS"/>
        </w:rPr>
        <w:t>финансираног од стране Фонда за науку Републике Србије у оквиру програма ПРОМИС (подтачка 4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 погледу доприноса академској и широј заједници (критеријум 2), Марко Живановић је током докторских академских студија учествовао у комисијама за пријем докумената за упис на основне и мастер академске студије психологије на Филозофском факултету (2015. – 2018.) (подтачка 2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Сарадњу са другим научноистраживачким установам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 земљи и иностранству (критеријум 3) </w:t>
      </w:r>
      <w:r>
        <w:rPr>
          <w:rFonts w:cs="Times New Roman" w:ascii="Times New Roman" w:hAnsi="Times New Roman"/>
          <w:sz w:val="20"/>
          <w:lang w:val="sr-RS"/>
        </w:rPr>
        <w:t>кандидат Марко Живановић остварује  корз активну међународну сарадњу у наведеним међународним и домаћим научноистраживачким пројектима (Cost Action IS0804; IS1208; CA18106; ОИ 179018; MEMORYST) (подтачка 1). Кандидат је члан European Association of Personality Psychology (ЕАPP) (подтачка 3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ајући у виду изузетне резултате научноистраживачког рада и дугогодишње искуство у раду са студентима, рад на унапређењу психологије као струке, као и богату међународну сарадњу, комисија сматра да др Марко Живановић испуњава све законске услове за избор у звање доцента и предлажемо да се изабере у звање доцента на Одељењу за психологију Филозофског факултета Универзитета у Београду на одређено време од 5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4.08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spacing w:before="0" w:after="0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ф. др Горан Опачић, ванредни професор </w:t>
      </w:r>
    </w:p>
    <w:p>
      <w:pPr>
        <w:pStyle w:val="Normal"/>
        <w:spacing w:before="0" w:after="0"/>
        <w:ind w:firstLine="387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ниверзитета у Београду</w:t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spacing w:before="0" w:after="0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ф. др Горан Кнежевић, редовни професор </w:t>
      </w:r>
    </w:p>
    <w:p>
      <w:pPr>
        <w:pStyle w:val="Normal"/>
        <w:spacing w:before="0" w:after="0"/>
        <w:ind w:firstLine="387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ниверзитета у Београду</w:t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</w:t>
      </w:r>
    </w:p>
    <w:p>
      <w:pPr>
        <w:pStyle w:val="Normal"/>
        <w:spacing w:before="0" w:after="0"/>
        <w:ind w:firstLine="425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ц. др Предраг Теовановић, доцент 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0"/>
        </w:rPr>
        <w:t>Факултет за специјалну едукацију и рехабилитацију Универзи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Marko Živanović</cp:lastModifiedBy>
  <cp:lastPrinted>2016-10-12T13:14:00Z</cp:lastPrinted>
  <dcterms:modified xsi:type="dcterms:W3CDTF">2020-08-24T11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