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>дносно уметничка област: 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>1. _Маја Максимовић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Маја, Момчило, Максим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30.04.1983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и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 Андр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Универзитет у Београду,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Београд, 2007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Универзитет у Нотингем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Нотингем,  Велика Британија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Саветовањ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Универзитет у Београду,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Београд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Избор у доцента, 2015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____доцента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5477"/>
        <w:gridCol w:w="3354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/201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озофија образовања одраслих – 4,8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аративна андрагогија – 4, 6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ње одраслих за грађански активизам и људска права – 4,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штине саветовања у образовању одраслих-4.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формативно учење – 4,5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/20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рија образовања одраслих – 4,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озофија образовања одрслих – 4,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аративна андрагогија – 4, 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ње одраслих за грађански активизам и људска права –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штине саветовања у образовању одраслих-4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/20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аративна андрагогија – 3,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ика грађанског и интеркултурног образовања одраслих -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/20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рија образовања одарслих – 4,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аративна андрагогија – 4,90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-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 мастер студијама 1 менторство, 6 чланства у комисијама;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  <w:tab/>
              <w:t>На основним студијама 1 менторство (дипломски рад);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  <w:tab/>
              <w:t>4 чланства у комисијама за израду завршног рада;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  <w:tab/>
              <w:t>5 чланства за израду дипломског рад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ство у две комисје за израду докторске дисретације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052"/>
        <w:gridCol w:w="1298"/>
        <w:gridCol w:w="3475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Bodytext22"/>
                <w:rFonts w:cs="Calibri"/>
                <w:sz w:val="20"/>
                <w:szCs w:val="20"/>
                <w:lang w:val="ru-RU"/>
              </w:rPr>
              <w:t>Maksimović, M., &amp; Nišavić, I. (2019). Learning the unknown: the potential of liminal space for adult education, Andragoške studije, 2019/1, 33-46 (M24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Bodytext22"/>
                <w:rFonts w:cs="Calibri"/>
                <w:sz w:val="20"/>
                <w:szCs w:val="20"/>
                <w:lang w:val="ru-RU"/>
              </w:rPr>
              <w:t>ISSN 0354-5415 (Štampano izdanje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Bodytext22"/>
                <w:rFonts w:cs="Calibri"/>
                <w:sz w:val="20"/>
                <w:szCs w:val="20"/>
                <w:lang w:val="ru-RU"/>
              </w:rPr>
              <w:t>ISSNe 2466-4537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Bodytext22"/>
                <w:rFonts w:cs="Calibri"/>
                <w:sz w:val="20"/>
                <w:szCs w:val="20"/>
                <w:lang w:val="ru-RU"/>
              </w:rPr>
              <w:t>doi:10.5937/AndStud1901033M</w:t>
            </w:r>
          </w:p>
          <w:p>
            <w:pPr>
              <w:pStyle w:val="NormalWeb"/>
              <w:spacing w:before="0" w:after="0"/>
              <w:rPr>
                <w:rStyle w:val="Bodytext22"/>
                <w:rFonts w:ascii="Times New Roman" w:hAnsi="Times New Roman" w:cs="Calibri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tLeast" w:line="28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Popović, K., Maksimović, M., &amp; Jovanović, A. (2018). Towards new learning environments—Collective civic actions as learning interventions in post‐Communist Belgrade. European Journal of Education, 53(3), 365-376. (M23)</w:t>
            </w:r>
          </w:p>
          <w:p>
            <w:pPr>
              <w:pStyle w:val="Normal"/>
              <w:spacing w:lineRule="atLeast" w:line="28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ISSN: 0141-8211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doi.org/10.1111/ejed.12288</w:t>
            </w:r>
          </w:p>
          <w:p>
            <w:pPr>
              <w:pStyle w:val="Normal"/>
              <w:spacing w:lineRule="atLeast" w:line="28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Maksimović, M. (2017). Pensando a través del movimiento: Una propuesta para la pedagogía feminista (Thinking trough movement: A proposal for feminist pedagogy). Tercio Creciente, 8, 39-52. (M24)</w:t>
            </w:r>
          </w:p>
          <w:p>
            <w:pPr>
              <w:pStyle w:val="Normal"/>
              <w:spacing w:lineRule="atLeast" w:line="28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ISSNe 2340-9096   </w:t>
            </w:r>
          </w:p>
          <w:p>
            <w:pPr>
              <w:pStyle w:val="Normal"/>
              <w:spacing w:lineRule="atLeast" w:line="28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DOI: </w:t>
            </w:r>
            <w:hyperlink r:id="rId2">
              <w:r>
                <w:rPr>
                  <w:rStyle w:val="InternetLink"/>
                  <w:rFonts w:ascii="Calibri" w:hAnsi="Calibri" w:cs="Times New Roman"/>
                  <w:spacing w:val="0"/>
                  <w:w w:val="100"/>
                  <w:position w:val="0"/>
                  <w:sz w:val="22"/>
                  <w:sz w:val="20"/>
                  <w:vertAlign w:val="baseline"/>
                  <w:lang w:val="ru-RU"/>
                </w:rPr>
                <w:t>https://doi.org/10.17561/rtc.n12.4</w:t>
              </w:r>
            </w:hyperlink>
          </w:p>
          <w:p>
            <w:pPr>
              <w:pStyle w:val="Normal"/>
              <w:spacing w:lineRule="atLeast" w:line="28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Popović, K., Maksimović, M., &amp; Jovanović, A. (2020). Learning Democracy: Beyond Traditional Didactics. In S. Sava, C. Borca &amp; G. Clitan (Eds.), Collective Capacity Building – Shaping Communication and Education in Knowledge Society (83-97). Boston: Brill Sense.  (M13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ISBN: 978-90-04-42218-6</w:t>
            </w:r>
          </w:p>
          <w:p>
            <w:pPr>
              <w:pStyle w:val="Normal"/>
              <w:spacing w:lineRule="atLeast" w:line="280"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Maksimović, M., &amp; Joksimović, J. (2019). Case Study: Art Education in the Context of Škograd. In J. Joksimović, M. Utvić, &amp; P. Milić (Eds.), How we build ŠKOGRAD: Anatomy of the Infrastructure of Hope. Belgrade: Institute for Pedagogy and Andragogy and Goethe Institute. (M42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ISBN 978-86-8071288-2</w:t>
            </w:r>
          </w:p>
          <w:p>
            <w:pPr>
              <w:pStyle w:val="Normal"/>
              <w:spacing w:lineRule="atLeast" w:line="28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Djerasimović, S., &amp; Maksimović, M.  (2017). Becoming European: Serbian Adult Education Policy Discourse Through the Decades.  In K. Popović &amp; G.  Koulaouzides (Eds.), Adult Education and Lifelong Learning in Southeastern Europe (115-130). SENSE Publisher. (M13)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ISBN 978-94-6351-171-1</w:t>
            </w:r>
          </w:p>
          <w:p>
            <w:pPr>
              <w:pStyle w:val="Normal"/>
              <w:spacing w:lineRule="atLeast" w:line="28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Maksimović, M.  &amp; Bulajić, A.  (2016). Imagining Methodologies for Exploring Rituals of Becoming a Woman.  In M. Maksimović, J. Ostrouch-Kamińska, K. Popović, &amp; A. Bulajić (Eds.), Contemporary Issues and Perspectives on Gender Research in Adult Education. Institute for Pedagogy and Andragogy, ESREA, Adult Education Society. (M14)</w:t>
            </w:r>
          </w:p>
          <w:p>
            <w:pPr>
              <w:pStyle w:val="Normal"/>
              <w:spacing w:lineRule="atLeast" w:line="280" w:before="0" w:after="16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ISBN 978-86-80712-01-7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ловић Ловрен, В. и Максимовић, М (2020). Подучавањем ка активном грађанству – изазови за универзитетске наставнике. У Л. Радуловић, В. Милин и Б. Љујић (Ур.), Партиципација у образовању – педагошки (п)огледи. Национални научни скуп Сусрети педагога, Филозофски факултет Универзитета у Београду 24. и 24. јануара 2020. Београд: Институт за педагогију и андрагогију Филозофског факултета и Педагошко друштво Србије. (M63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ISBN 978-86-80712-34-5</w:t>
            </w:r>
          </w:p>
          <w:p>
            <w:pPr>
              <w:pStyle w:val="Normal"/>
              <w:spacing w:lineRule="atLeast" w:line="28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аксимовић, М. (2019). Образовање усмерено на исходе – неутрална парадигма или механизам моћи у образовању одраслих.  У Д. Павловић Бренеселовић, В. Спасеновић,  Ш.  Алибабић (Ур.), Образовна политика и пракса: у складу или у раскораку (53-59).  Национални научни скуп Сусрети педагога, Филозофски факултет Универзитета у Београду 25. и 26. јануара 2019. Београд: Институт за педагогију и андрагогију Филозофског факултета и Педагошко друштво Србије. (М63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ISBN: 978-86-80712-19-2</w:t>
            </w:r>
          </w:p>
          <w:p>
            <w:pPr>
              <w:pStyle w:val="Normal"/>
              <w:spacing w:lineRule="atLeast" w:line="28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Popović, K. &amp; Maksimović, M. (2016). Critical Discourse Analysis in Adult Education. What We Mean When We Talk about Lifelong Learning? In A.Pejatović, R: Egenetnmeyer, M. Slowey. (Eds.). Contribution of Research to Improvement of Adult Education Quality”, International conference: Empirical Research in Adult Learning and Education – Conceptual and Methodological Problems”, Belgrade, 15th September 2015, Belgrade: Institute for Pedagogy and Andragogy Faculty of Philosophy, University of Belgrade, University of Wurzburg, Dublin City University, pp. 277-294. (M33)</w:t>
            </w:r>
          </w:p>
          <w:p>
            <w:pPr>
              <w:pStyle w:val="Normal"/>
              <w:spacing w:lineRule="atLeast" w:line="280" w:before="0" w:after="16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ISBN: 978-86-82019-95-4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Модели процењивања и стратегије унапређивања квалитета образовања у Србији. Министарство просвете науке и технолошког развоја Републике Србије (2014-2019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70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Заменик уредника часописа Андрагошке студије, Институт за педагогију и андрагогију, Филозофски факултет, Београд</w:t>
            </w:r>
          </w:p>
          <w:p>
            <w:pPr>
              <w:pStyle w:val="Normal"/>
              <w:spacing w:before="0" w:after="6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Arial"/>
                <w:sz w:val="20"/>
                <w:u w:val="single"/>
              </w:rPr>
            </w:pPr>
            <w:r>
              <w:rPr>
                <w:rFonts w:cs="Arial" w:ascii="Times New Roman" w:hAnsi="Times New Roman"/>
                <w:sz w:val="20"/>
                <w:u w:val="single"/>
              </w:rPr>
              <w:t>Уређивање зборника радова</w:t>
            </w:r>
          </w:p>
          <w:p>
            <w:pPr>
              <w:pStyle w:val="Normal"/>
              <w:spacing w:lineRule="atLeast" w:line="280" w:before="35" w:after="16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 xml:space="preserve">Â. Saldanha, M. Maksimović, T. Torres de Eça, M. Letsiou, H. Elzerman (2019). InSEA e-book: Engaged Art Education. Quinta Da Cruz, Viseu, Portugal: InSEA publications. </w:t>
            </w:r>
          </w:p>
          <w:p>
            <w:pPr>
              <w:pStyle w:val="Normal"/>
              <w:spacing w:lineRule="atLeast" w:line="280" w:before="35" w:after="16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M. Maksimović, J. Ostrouch</w:t>
              <w:noBreakHyphen/>
              <w:t xml:space="preserve">Kaminska, K. Popović, &amp; A. Bulajić (2016). Contemporary Issues and Perspectives on Gender Research in Adult Education. Belgrade: Institute for Pedagogy and Andragogy, Faculty of Philosophy, University of Belgrade; ESREA – European Society for Research on the Education of Adults; Adult Education Society. </w:t>
            </w:r>
          </w:p>
          <w:p>
            <w:pPr>
              <w:pStyle w:val="NormalWeb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Члан научног одбора:</w:t>
            </w:r>
          </w:p>
          <w:p>
            <w:pPr>
              <w:pStyle w:val="NormalWeb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der and adult education in the era of social and cultural changes in Europe: (new) risks and challenges. Conference of the ESREA Research Network on Gender and Adult Education Faculty of Human and Social Sciences, University of Algarve, Portugal, 15-17 October 2020</w:t>
            </w:r>
          </w:p>
          <w:p>
            <w:pPr>
              <w:pStyle w:val="NormalWeb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ing Radical. Making is Art and Education. European InSEA Congress, Baeza, Jaén,  6-9 July 2020</w:t>
            </w:r>
          </w:p>
          <w:p>
            <w:pPr>
              <w:pStyle w:val="NormalWeb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 xml:space="preserve">Члан организационог одбора: </w:t>
            </w:r>
          </w:p>
          <w:p>
            <w:pPr>
              <w:pStyle w:val="NormalWeb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EA Seminar: Art Education: Conflicts and Connections, Malta, 9-11 October 2019</w:t>
            </w:r>
          </w:p>
          <w:p>
            <w:pPr>
              <w:pStyle w:val="Normal"/>
              <w:spacing w:lineRule="atLeast" w:line="280" w:before="0" w:after="120"/>
              <w:jc w:val="both"/>
              <w:textAlignment w:val="baselin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ESREA 9th Triennial European Research Conference, Adult Education Research and Practice: Between The Welfare State and Neoliberalism, Belgrade, 19–22 September 2019</w:t>
            </w:r>
          </w:p>
          <w:p>
            <w:pPr>
              <w:pStyle w:val="Normal"/>
              <w:spacing w:lineRule="atLeast" w:line="280" w:before="0" w:after="120"/>
              <w:jc w:val="both"/>
              <w:textAlignment w:val="baselin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InSEA Seminar: Research and Praxis for Social Engaged Arts Education in Balkan and Mediterranean countries, Thessaloniki, Greece, 16-18 July 2018</w:t>
            </w:r>
          </w:p>
          <w:p>
            <w:pPr>
              <w:pStyle w:val="Normal"/>
              <w:spacing w:lineRule="atLeast" w:line="280" w:before="0" w:after="12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 xml:space="preserve">The 2015 Conference of the ESREA Network on Gender and Adult Learning: Contemporary Issues and Perspectives on Gender Research in Adult Education. Belgrade, 8-10 October. </w:t>
            </w:r>
          </w:p>
          <w:p>
            <w:pPr>
              <w:pStyle w:val="NormalWeb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д последњег избора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мастер студијама 1 менторство, 6 чланства у комисијама;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основним студијама 1 менторство (дипломски рад);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чланства у комисијама за израду завршног рада;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чланства за израду дипломског рада</w:t>
            </w:r>
          </w:p>
          <w:p>
            <w:pPr>
              <w:pStyle w:val="NormalWeb"/>
              <w:spacing w:before="100" w:after="0"/>
              <w:rPr>
                <w:rFonts w:cs="Arial"/>
                <w:sz w:val="20"/>
                <w:szCs w:val="20"/>
                <w:u w:val="single"/>
                <w:lang w:val="sr-RS"/>
              </w:rPr>
            </w:pPr>
            <w:r>
              <w:rPr>
                <w:rFonts w:cs="Arial"/>
                <w:sz w:val="20"/>
                <w:szCs w:val="20"/>
                <w:u w:val="single"/>
                <w:lang w:val="sr-RS"/>
              </w:rPr>
              <w:t xml:space="preserve">Учешће у научно-истраживачком пројекту: </w:t>
            </w:r>
          </w:p>
          <w:p>
            <w:pPr>
              <w:pStyle w:val="NormalWeb"/>
              <w:spacing w:lineRule="auto" w:line="240" w:before="100" w:after="115"/>
              <w:rPr>
                <w:b/>
                <w:b/>
                <w:sz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 xml:space="preserve">Модели процењивања и стратегије унапређивања квалитета образовања у Србији. </w:t>
            </w:r>
            <w:r>
              <w:rPr>
                <w:rFonts w:cs="Arial"/>
                <w:sz w:val="20"/>
                <w:szCs w:val="20"/>
              </w:rPr>
              <w:t>Министарство просвете науке и технолошког развоја Републике Србије (2014-2019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Чланство у страним или домаћим академијама наука, чланство у</w:t>
            </w:r>
            <w:r>
              <w:rPr>
                <w:rFonts w:cs="Times New Roman" w:ascii="Times New Roman" w:hAnsi="Times New Roman"/>
                <w:b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ставника) или у активностима популаризације наук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Члан управног одбора ESREA (European Society for Research of the Education of Adults)</w:t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Кокординатор ЕСРЕА мреже за активно демократско грађанство и учење одраслих (ESREA Active Democratic Citizenship and Adult Learning network) </w:t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мисија за наставну, научну и техничку документацију  Филозофског факултета Универзитета у Београду (до 2018)</w:t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Континуирано учествује у активностима усавршавања наставника у образовању одраслих (Португалија, Хрватска, Босна и Херцеговина, Украјина, Молдавија, Узбекистан). У сарадњи са Центром за промоцију науке учествовала у осмишљавању и реализацији активности у области art/science. Организовала изложбе и разговоре на Филозофском факултету који су били усмерени ка широј јавности, али и запосленима у другим научним институцијама. </w:t>
            </w:r>
          </w:p>
          <w:p>
            <w:pPr>
              <w:pStyle w:val="NormalWeb"/>
              <w:spacing w:before="0" w:after="120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Стечена Швајцарска савезна диплома за едукаторе у образовању одраслих - Schweizerischer Verband fuer Erwachsenenbildung (SVEB) - Swisse Association for Adult Education)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</w:rPr>
              <w:t>Предавања по позиву на универзитетима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Учешће у истраживачким пројектима: </w:t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Модели процењивања и стратегије унапређивања квалитета образовања у Србији. Министарство просвете науке и технолошког развоја Републике Србије (2014-2019)</w:t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Учешће у стручним пројектима: </w:t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National short term expert, GIZ Serbia, Project Youth Employment Promotion Serbia, 2016-2017</w:t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Expert for Quality Assurance, EU project CREATIVE SCHOOL PARTNERSHIPS WITH VISUAL ARTISTS, InSEA, 2016-2017</w:t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Expert for Quality Assurance, EU Project AE PRO (AE-PRO project offers an e-training about European developments and adult education European countries for adult education staff), 2014-2016</w:t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STARS - Strengthening Adult Education Resources in technical and Vocational Schools in BiH (2014-2015)</w:t>
            </w:r>
          </w:p>
          <w:p>
            <w:pPr>
              <w:pStyle w:val="NormalWeb"/>
              <w:spacing w:before="0" w:after="120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Од последњег избора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40"/>
              <w:ind w:left="714" w:hanging="357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Гостујући истраживач, Centre for Social Studies, University of Coimbra, март – јул 2017. године (добитник стипендије Фонда за отворено друштво)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40"/>
              <w:ind w:left="714" w:hanging="357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Чланство у две комисије за израду завршног рада на докторским студијама Универзитета у Порту (2017. и 2018. године)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40"/>
              <w:ind w:left="714" w:hanging="357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Гостујући предавач на Julius-Maximilians-Universität (JMU) Würzburg, Немачка, мај 2018;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Гостујући предавач, University of Kaiserslautern, Немачка, новембар 2016.</w:t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Члан управног одбора EAEA (2014-2019)</w:t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чешће у ЕРАСМУС програмима размене Филозофског факултета са неклико европских универзитета</w:t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едавања по позиву на универзитетима у земљи или иностранству:</w:t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Студије рода – Курс род и образовање, Факултет политичких наука Универзитета у Београду, 2018-2019</w:t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Мастер студије Управљање људским ресурсима, Факултет организационих наука Универзитета у Београду, 2018-2019</w:t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Lecturer, Challenges to feminist and women’s movements in post-communist countries in Eastern Europe: what we have in common? VII International Summer School, Contemporary world through gender lenses: new challenges to feminist/women’s movement, Fernando Pessoa University, Portugal, July 2018</w:t>
            </w:r>
          </w:p>
          <w:p>
            <w:pPr>
              <w:pStyle w:val="NormalWeb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Organizer and Lecturer, Summer school ARTFull, Centre for Social Studies, University of Coimbra, June 2016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</w:rPr>
              <w:t>Lecture: Feminist epistemology and adult education, Goldsmiths, University of London, November 20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tabs>
          <w:tab w:val="clear" w:pos="720"/>
          <w:tab w:val="left" w:pos="912" w:leader="none"/>
        </w:tabs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color w:val="FF0000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Доц. др Маја Максимовић својим научно-истраживачким радом, наставним активностима, као и учешћем у релевантним научним и стручним пројектима, успешно спаја низ кључних научних области и функционално повезује андрагошку теорију, истраживања, праксу и политику. Комисија посебно позитивно вреднује њено укључивање у савремене светске научне и стручне токове, интердисиплинарност приступа, као и повезивање научно-истраживачког рада и теоријских рефлексија са  пројектним активностима и ангажманом у широј заједници</w:t>
      </w:r>
      <w:r>
        <w:rPr>
          <w:rFonts w:cs="Times New Roman" w:ascii="Times New Roman" w:hAnsi="Times New Roman"/>
          <w:color w:val="FF0000"/>
          <w:sz w:val="20"/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 xml:space="preserve">Маја Максимовић активно учествује у раду Одељења, а нарочит  допринос даје у два домена: укључивање студената у разноврсне наставне и ваннаставне активности, подршка у програмима међународне сарадње, подстицај на истраживачке и пројекте активности везане за образовне интервенције и ангажман у заједници. Иницирала је увођење нових, значајних предмета у студијски програм, и стално иновира садржаје постојећих студијских програма нових, актуелним научним и стручним сазнањим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 xml:space="preserve">Друга важна област њеног деловања је међународна сарадња, повезивање са универзитетима у иностранству, заједнички пројекти,  и организација међународних скупова на факултету. Доц. Др Максимовић посебан напор улаже у успостављању сарадње са научним и културним институцијама (Народни музеј у Београду, Центар за промоцију науке), али и европским асоцијацијама релевантим за област образовања одраслих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На основу анализе радова и укупног наставно научног и стручног рада, комисија сматра да је др Маја Максимовић дала значајан допринос области за коју се бира. На основу анализе неких од њених радова, научно-истраживачког и наставног ангажмана  и укупне активности које је до сада обављала, комисија је сагласна да она изузетно успешно испуњава своје наставне обавезе и да њен научно-истраживачки рад и објављени радови говоре о успешном интердисциплинарном бављењу проблематиком образовања и учења одраслих и о успешном повезивању теоријских разматрања, истраживачке праксе и имплементације истаживачких резултата, развијајући истовремено нове области научног рада којима обогаћује област андрагогиј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Узимајући све ово у обзир, комисија сматра да она испуњава све услове за реизбор у звање доцента за ужу научну област Андраг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Место и датум:  </w:t>
      </w:r>
      <w:r>
        <w:rPr>
          <w:rFonts w:cs="Times New Roman" w:ascii="Times New Roman" w:hAnsi="Times New Roman"/>
          <w:sz w:val="20"/>
          <w:lang w:val="sr-RS"/>
        </w:rPr>
        <w:t xml:space="preserve">Београд, 10. јул 2020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Др Катарина Поповић, 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Др Миомир Деспотовић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Др Жељко Бралић, редовни професор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Mincho;ＭＳ 明朝" w:cs="Aria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7561/rtc.n12.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16:00Z</dcterms:created>
  <dc:creator>Tatjana Subasic Nikolic</dc:creator>
  <dc:description/>
  <dc:language>en-US</dc:language>
  <cp:lastModifiedBy>Korisnik</cp:lastModifiedBy>
  <cp:lastPrinted>2020-07-10T00:48:00Z</cp:lastPrinted>
  <dcterms:modified xsi:type="dcterms:W3CDTF">2020-09-02T08:16:00Z</dcterms:modified>
  <cp:revision>2</cp:revision>
  <dc:subject/>
  <dc:title/>
</cp:coreProperties>
</file>